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843"/>
        <w:jc w:val="both"/>
        <w:rPr>
          <w:sz w:val="24"/>
          <w:szCs w:val="24"/>
        </w:rPr>
      </w:pPr>
      <w:r>
        <w:rPr>
          <w:sz w:val="24"/>
          <w:szCs w:val="24"/>
        </w:rPr>
        <w:drawing>
          <wp:inline distT="0" distB="0" distL="0" distR="0">
            <wp:extent cx="2462530" cy="2020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8" r="-15" b="-18"/>
                    <a:stretch>
                      <a:fillRect/>
                    </a:stretch>
                  </pic:blipFill>
                  <pic:spPr bwMode="auto">
                    <a:xfrm>
                      <a:off x="0" y="0"/>
                      <a:ext cx="2462530" cy="2020570"/>
                    </a:xfrm>
                    <a:prstGeom prst="rect">
                      <a:avLst/>
                    </a:prstGeom>
                  </pic:spPr>
                </pic:pic>
              </a:graphicData>
            </a:graphic>
          </wp:inline>
        </w:drawing>
      </w:r>
    </w:p>
    <w:p>
      <w:pPr>
        <w:pStyle w:val="Normal"/>
        <w:spacing w:before="1200" w:after="0"/>
        <w:ind w:left="3544" w:right="2081" w:hanging="0"/>
        <w:jc w:val="both"/>
        <w:rPr>
          <w:sz w:val="24"/>
          <w:szCs w:val="24"/>
        </w:rPr>
      </w:pPr>
      <w:r>
        <w:rPr>
          <w:sz w:val="24"/>
          <w:szCs w:val="24"/>
        </w:rPr>
        <w:drawing>
          <wp:inline distT="0" distB="0" distL="0" distR="0">
            <wp:extent cx="264795" cy="328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6" t="-109" r="-136" b="-109"/>
                    <a:stretch>
                      <a:fillRect/>
                    </a:stretch>
                  </pic:blipFill>
                  <pic:spPr bwMode="auto">
                    <a:xfrm>
                      <a:off x="0" y="0"/>
                      <a:ext cx="264795" cy="328930"/>
                    </a:xfrm>
                    <a:prstGeom prst="rect">
                      <a:avLst/>
                    </a:prstGeom>
                  </pic:spPr>
                </pic:pic>
              </a:graphicData>
            </a:graphic>
          </wp:inline>
        </w:drawing>
      </w:r>
    </w:p>
    <w:p>
      <w:pPr>
        <w:pStyle w:val="Normal"/>
        <w:spacing w:lineRule="exact" w:line="206" w:before="283" w:after="0"/>
        <w:ind w:firstLine="284"/>
        <w:jc w:val="center"/>
        <w:rPr>
          <w:sz w:val="19"/>
          <w:szCs w:val="19"/>
        </w:rPr>
      </w:pPr>
      <w:r>
        <w:rPr>
          <w:sz w:val="19"/>
          <w:szCs w:val="19"/>
        </w:rPr>
        <w:t>ВОРОНЕЖ</w:t>
      </w:r>
    </w:p>
    <w:p>
      <w:pPr>
        <w:pStyle w:val="Normal"/>
        <w:spacing w:lineRule="exact" w:line="206"/>
        <w:jc w:val="center"/>
        <w:rPr>
          <w:sz w:val="19"/>
          <w:szCs w:val="19"/>
        </w:rPr>
      </w:pPr>
      <w:r>
        <w:rPr>
          <w:sz w:val="19"/>
          <w:szCs w:val="19"/>
        </w:rPr>
        <w:t>ИЗДАТЕЛЬСТВО ВОРОНЕЖСКОГО УНИВЕРСИТЕТА</w:t>
      </w:r>
    </w:p>
    <w:p>
      <w:pPr>
        <w:sectPr>
          <w:type w:val="nextPage"/>
          <w:pgSz w:w="11906" w:h="16838"/>
          <w:pgMar w:left="2552" w:right="1844" w:gutter="0" w:header="0" w:top="1440" w:footer="0" w:bottom="720"/>
          <w:pgNumType w:fmt="decimal"/>
          <w:formProt w:val="false"/>
          <w:textDirection w:val="lrTb"/>
          <w:docGrid w:type="default" w:linePitch="360" w:charSpace="0"/>
        </w:sectPr>
        <w:pStyle w:val="Normal"/>
        <w:spacing w:lineRule="exact" w:line="206"/>
        <w:jc w:val="center"/>
        <w:rPr>
          <w:sz w:val="16"/>
          <w:szCs w:val="16"/>
        </w:rPr>
      </w:pPr>
      <w:r>
        <w:rPr>
          <w:sz w:val="16"/>
          <w:szCs w:val="16"/>
        </w:rPr>
        <w:t>1990</w:t>
      </w:r>
    </w:p>
    <w:p>
      <w:pPr>
        <w:pStyle w:val="Normal"/>
        <w:spacing w:lineRule="auto" w:line="360"/>
        <w:ind w:right="19" w:firstLine="418"/>
        <w:jc w:val="both"/>
        <w:rPr>
          <w:sz w:val="24"/>
        </w:rPr>
      </w:pPr>
      <w:r>
        <w:rPr>
          <w:sz w:val="24"/>
          <w:szCs w:val="19"/>
        </w:rPr>
        <w:t>В книге раскрывается процесс формирования революционно народ</w:t>
        <w:softHyphen/>
        <w:t>нических, а затем марксистских взглядов Г В Плеханова на фоне рево</w:t>
        <w:softHyphen/>
        <w:t>люционного движения 70-х — начала 80-х гг. в России. Излагается взгляд Плеханова на причину распада землевольческих поселений, показывается его борьба против политического террора с анализом его отношения к «политике», воссоздается идейная эволюция Плеханова в 1880 г., а затем в</w:t>
      </w:r>
      <w:r>
        <w:rPr>
          <w:i/>
          <w:iCs/>
          <w:sz w:val="24"/>
          <w:szCs w:val="19"/>
        </w:rPr>
        <w:t xml:space="preserve"> </w:t>
      </w:r>
      <w:r>
        <w:rPr>
          <w:sz w:val="24"/>
          <w:szCs w:val="19"/>
        </w:rPr>
        <w:t>1882—1883 гг., когда он вначале становится «наполовину социал-демо</w:t>
        <w:softHyphen/>
        <w:t>кратом», а затем утверждается на позициях революционного марксизма. По новому решается вопрос о причинах несостоявшегося присоединения женевской группы чернопередельцев к «Народной воле» в конце лета 1883 г.</w:t>
      </w:r>
    </w:p>
    <w:p>
      <w:pPr>
        <w:pStyle w:val="Normal"/>
        <w:spacing w:lineRule="auto" w:line="360"/>
        <w:ind w:left="19" w:right="62" w:firstLine="418"/>
        <w:jc w:val="both"/>
        <w:rPr/>
      </w:pPr>
      <w:r>
        <w:rPr>
          <w:sz w:val="24"/>
          <w:szCs w:val="19"/>
        </w:rPr>
        <w:t>Издание  предназначено   для  специалистов историков,      преподавате</w:t>
        <w:softHyphen/>
        <w:t>лей, студентов, а также всех интересующихся биографией Г. В. Плеханова</w:t>
      </w:r>
    </w:p>
    <w:p>
      <w:pPr>
        <w:pStyle w:val="Normal"/>
        <w:spacing w:lineRule="auto" w:line="360"/>
        <w:ind w:left="19" w:right="62" w:firstLine="418"/>
        <w:jc w:val="both"/>
        <w:rPr>
          <w:sz w:val="24"/>
          <w:szCs w:val="19"/>
        </w:rPr>
      </w:pPr>
      <w:r>
        <w:rPr>
          <w:sz w:val="24"/>
          <w:szCs w:val="19"/>
        </w:rPr>
      </w:r>
    </w:p>
    <w:p>
      <w:pPr>
        <w:pStyle w:val="Normal"/>
        <w:spacing w:lineRule="auto" w:line="360" w:before="168" w:after="0"/>
        <w:ind w:left="19" w:firstLine="422"/>
        <w:jc w:val="both"/>
        <w:rPr>
          <w:sz w:val="24"/>
          <w:lang w:val="en-US"/>
        </w:rPr>
      </w:pPr>
      <w:r>
        <w:rPr>
          <w:sz w:val="24"/>
          <w:szCs w:val="19"/>
          <w:lang w:val="en-US"/>
        </w:rPr>
        <w:t>The monograph is a study of the origin and development of G. V. Plekhanov's ideas on the background of the «narodnik» movement and the revolutionary situation m Russia in the second half of the 1870ies. The author examines G. V. Plekhanov's break-away from Narodism and his acceptance of the scientific socialism G. V. Plekhanov's revolutionary activities in the organization «Zemlya i Volya» (Land and Liberty) and in the group «Cher</w:t>
        <w:softHyphen/>
        <w:t>nyi Peredel (Black Re-Allotment of Land) are also discussed.</w:t>
      </w:r>
    </w:p>
    <w:p>
      <w:pPr>
        <w:pStyle w:val="Normal"/>
        <w:spacing w:lineRule="auto" w:line="360" w:before="341" w:after="0"/>
        <w:ind w:left="19" w:hanging="0"/>
        <w:jc w:val="both"/>
        <w:rPr>
          <w:sz w:val="24"/>
        </w:rPr>
      </w:pPr>
      <w:r>
        <w:rPr>
          <w:sz w:val="24"/>
          <w:szCs w:val="19"/>
        </w:rPr>
        <w:t>Печатается по постановлению</w:t>
      </w:r>
    </w:p>
    <w:p>
      <w:pPr>
        <w:pStyle w:val="Normal"/>
        <w:spacing w:lineRule="auto" w:line="360"/>
        <w:ind w:left="34" w:hanging="0"/>
        <w:jc w:val="both"/>
        <w:rPr>
          <w:sz w:val="24"/>
        </w:rPr>
      </w:pPr>
      <w:r>
        <w:rPr>
          <w:sz w:val="24"/>
          <w:szCs w:val="19"/>
        </w:rPr>
        <w:t>Редакционно-издательского совета</w:t>
      </w:r>
    </w:p>
    <w:p>
      <w:pPr>
        <w:pStyle w:val="Normal"/>
        <w:spacing w:lineRule="auto" w:line="360"/>
        <w:ind w:left="19" w:hanging="0"/>
        <w:jc w:val="both"/>
        <w:rPr>
          <w:sz w:val="24"/>
        </w:rPr>
      </w:pPr>
      <w:r>
        <w:rPr>
          <w:sz w:val="24"/>
          <w:szCs w:val="19"/>
        </w:rPr>
        <w:t>Воронежского университета</w:t>
      </w:r>
    </w:p>
    <w:p>
      <w:pPr>
        <w:pStyle w:val="Normal"/>
        <w:spacing w:lineRule="auto" w:line="360" w:before="307" w:after="0"/>
        <w:ind w:left="749" w:hanging="0"/>
        <w:jc w:val="both"/>
        <w:rPr>
          <w:sz w:val="24"/>
        </w:rPr>
      </w:pPr>
      <w:r>
        <w:rPr>
          <w:sz w:val="24"/>
          <w:szCs w:val="19"/>
        </w:rPr>
        <w:t>Научный редактор — д-р ист. наук М. Д. Карпачев</w:t>
      </w:r>
    </w:p>
    <w:p>
      <w:pPr>
        <w:pStyle w:val="Normal"/>
        <w:tabs>
          <w:tab w:val="clear" w:pos="720"/>
          <w:tab w:val="left" w:pos="2261" w:leader="none"/>
        </w:tabs>
        <w:spacing w:lineRule="auto" w:line="360" w:before="274" w:after="0"/>
        <w:ind w:left="1234" w:hanging="0"/>
        <w:jc w:val="both"/>
        <w:rPr>
          <w:sz w:val="24"/>
        </w:rPr>
      </w:pPr>
      <w:r>
        <w:rPr>
          <w:sz w:val="24"/>
        </w:rPr>
        <w:tab/>
      </w:r>
      <w:r>
        <w:rPr>
          <w:sz w:val="24"/>
          <w:szCs w:val="19"/>
        </w:rPr>
        <w:t>Рецензенты</w:t>
      </w:r>
    </w:p>
    <w:p>
      <w:pPr>
        <w:sectPr>
          <w:type w:val="nextPage"/>
          <w:pgSz w:w="11906" w:h="16838"/>
          <w:pgMar w:left="2694" w:right="1703" w:gutter="0" w:header="0" w:top="1440" w:footer="0" w:bottom="720"/>
          <w:pgNumType w:fmt="decimal"/>
          <w:formProt w:val="false"/>
          <w:textDirection w:val="lrTb"/>
          <w:docGrid w:type="default" w:linePitch="360" w:charSpace="0"/>
        </w:sectPr>
        <w:pStyle w:val="Normal"/>
        <w:spacing w:lineRule="auto" w:line="360" w:before="149" w:after="2314"/>
        <w:ind w:left="1733" w:right="1699" w:hanging="0"/>
        <w:jc w:val="both"/>
        <w:rPr>
          <w:sz w:val="24"/>
        </w:rPr>
      </w:pPr>
      <w:r>
        <w:rPr>
          <w:sz w:val="24"/>
          <w:szCs w:val="19"/>
        </w:rPr>
        <w:t>д-р ист. наук проф. С. С. Волк, канд. ист. наук И. П. Панков</w:t>
      </w:r>
    </w:p>
    <w:p>
      <w:pPr>
        <w:pStyle w:val="Normal"/>
        <w:spacing w:lineRule="auto" w:line="360" w:before="24" w:after="0"/>
        <w:ind w:left="245" w:hanging="0"/>
        <w:jc w:val="both"/>
        <w:rPr>
          <w:sz w:val="24"/>
        </w:rPr>
      </w:pPr>
      <w:r>
        <w:rPr>
          <w:sz w:val="24"/>
          <w:szCs w:val="17"/>
        </w:rPr>
        <w:t>0503020000-069</w:t>
      </w:r>
    </w:p>
    <w:p>
      <w:pPr>
        <w:pStyle w:val="Normal"/>
        <w:spacing w:lineRule="auto" w:line="360"/>
        <w:ind w:left="235" w:hanging="0"/>
        <w:jc w:val="both"/>
        <w:rPr>
          <w:sz w:val="24"/>
        </w:rPr>
      </w:pPr>
      <w:r>
        <w:rPr>
          <w:sz w:val="24"/>
          <w:szCs w:val="28"/>
        </w:rPr>
        <w:t>М174(03)- 7-90</w:t>
      </w:r>
    </w:p>
    <w:p>
      <w:pPr>
        <w:pStyle w:val="Normal"/>
        <w:spacing w:lineRule="auto" w:line="360" w:before="62" w:after="0"/>
        <w:jc w:val="both"/>
        <w:rPr>
          <w:sz w:val="24"/>
        </w:rPr>
      </w:pPr>
      <w:r>
        <w:rPr>
          <w:sz w:val="24"/>
          <w:szCs w:val="17"/>
          <w:lang w:val="en-US"/>
        </w:rPr>
        <w:t>ISBN</w:t>
      </w:r>
      <w:r>
        <w:rPr>
          <w:sz w:val="24"/>
          <w:szCs w:val="17"/>
        </w:rPr>
        <w:t xml:space="preserve"> 5</w:t>
      </w:r>
      <w:r>
        <w:rPr>
          <w:b/>
          <w:bCs/>
          <w:sz w:val="24"/>
          <w:szCs w:val="17"/>
        </w:rPr>
        <w:t>—7</w:t>
      </w:r>
      <w:r>
        <w:rPr>
          <w:sz w:val="24"/>
          <w:szCs w:val="17"/>
        </w:rPr>
        <w:t>455—0261—4</w:t>
      </w:r>
    </w:p>
    <w:p>
      <w:pPr>
        <w:pStyle w:val="Normal"/>
        <w:spacing w:lineRule="auto" w:line="360" w:before="187" w:after="0"/>
        <w:jc w:val="both"/>
        <w:rPr>
          <w:sz w:val="24"/>
        </w:rPr>
      </w:pPr>
      <w:r>
        <w:rPr>
          <w:sz w:val="24"/>
        </w:rPr>
        <w:t>©</w:t>
      </w:r>
      <w:r>
        <w:rPr>
          <w:sz w:val="24"/>
          <w:szCs w:val="19"/>
        </w:rPr>
        <w:t xml:space="preserve"> Бережанский А. С., 1990</w:t>
      </w:r>
    </w:p>
    <w:p>
      <w:pPr>
        <w:pStyle w:val="Normal"/>
        <w:spacing w:lineRule="auto" w:line="360" w:before="5" w:after="0"/>
        <w:ind w:right="5" w:hanging="0"/>
        <w:jc w:val="both"/>
        <w:rPr>
          <w:sz w:val="24"/>
        </w:rPr>
      </w:pPr>
      <w:r>
        <w:rPr>
          <w:i/>
          <w:iCs/>
          <w:sz w:val="24"/>
          <w:szCs w:val="19"/>
        </w:rPr>
        <w:t xml:space="preserve">© </w:t>
      </w:r>
      <w:r>
        <w:rPr>
          <w:sz w:val="24"/>
          <w:szCs w:val="19"/>
        </w:rPr>
        <w:t>Оформление   Издательство</w:t>
      </w:r>
    </w:p>
    <w:p>
      <w:pPr>
        <w:pStyle w:val="Heading4"/>
        <w:ind w:right="5" w:hanging="0"/>
        <w:rPr/>
      </w:pPr>
      <w:r>
        <w:rPr>
          <w:spacing w:val="0"/>
        </w:rPr>
        <w:t>Воронежского университета, 1990</w:t>
      </w:r>
    </w:p>
    <w:p>
      <w:pPr>
        <w:pStyle w:val="Heading1"/>
        <w:ind w:right="19" w:firstLine="284"/>
        <w:rPr>
          <w:spacing w:val="0"/>
          <w:lang w:val="en-US"/>
        </w:rPr>
      </w:pPr>
      <w:r>
        <w:rPr>
          <w:spacing w:val="0"/>
          <w:lang w:val="en-US"/>
        </w:rPr>
      </w:r>
    </w:p>
    <w:p>
      <w:pPr>
        <w:pStyle w:val="Heading1"/>
        <w:ind w:right="19" w:firstLine="284"/>
        <w:rPr>
          <w:spacing w:val="0"/>
          <w:lang w:val="en-US"/>
        </w:rPr>
      </w:pPr>
      <w:r>
        <w:rPr>
          <w:spacing w:val="0"/>
          <w:lang w:val="en-US"/>
        </w:rPr>
      </w:r>
    </w:p>
    <w:p>
      <w:pPr>
        <w:pStyle w:val="Heading1"/>
        <w:ind w:right="19" w:firstLine="284"/>
        <w:rPr>
          <w:spacing w:val="0"/>
        </w:rPr>
      </w:pPr>
      <w:r>
        <w:rPr>
          <w:spacing w:val="0"/>
        </w:rPr>
        <w:t>ОТ  АВТОРА</w:t>
      </w:r>
    </w:p>
    <w:p>
      <w:pPr>
        <w:pStyle w:val="Normal"/>
        <w:spacing w:lineRule="auto" w:line="360" w:before="360" w:after="0"/>
        <w:ind w:firstLine="425"/>
        <w:jc w:val="both"/>
        <w:rPr>
          <w:sz w:val="24"/>
        </w:rPr>
      </w:pPr>
      <w:r>
        <w:rPr>
          <w:sz w:val="24"/>
          <w:szCs w:val="19"/>
        </w:rPr>
        <w:t>Книга о формировании марксистских взглядов Г. В. Плеханова вы</w:t>
        <w:softHyphen/>
        <w:t>ходит в необычное время. Пересматриваются политические и духовные ценности, подвергаются критике революционные этапы нашей истории. Прежде всего это относится к важнейшему для нас событию — Октябрь</w:t>
        <w:softHyphen/>
        <w:t>ской революции 1917 г., к тем политическим силам, которые действовали тогда, к тем альтернативным возможностям, которые открывались перед Россией после Февральской революции.</w:t>
      </w:r>
    </w:p>
    <w:p>
      <w:pPr>
        <w:pStyle w:val="Normal"/>
        <w:spacing w:lineRule="auto" w:line="360" w:before="5" w:after="0"/>
        <w:ind w:right="14" w:firstLine="437"/>
        <w:jc w:val="both"/>
        <w:rPr>
          <w:sz w:val="24"/>
        </w:rPr>
      </w:pPr>
      <w:r>
        <w:rPr>
          <w:sz w:val="24"/>
          <w:szCs w:val="19"/>
        </w:rPr>
        <w:t>Кризис социализма и торжество тоталитарной системы связывают те</w:t>
        <w:softHyphen/>
        <w:t>перь не только со Сталиным, но и с определенными тенденциями в учении Маркса и особенно Ленина. Входит в традицию при анализе достоинств и недостатков теории научного социализма схематично сближать марк</w:t>
        <w:softHyphen/>
        <w:t xml:space="preserve">сизм </w:t>
      </w:r>
      <w:r>
        <w:rPr>
          <w:sz w:val="24"/>
          <w:szCs w:val="19"/>
          <w:lang w:val="en-US"/>
        </w:rPr>
        <w:t>XIX</w:t>
      </w:r>
      <w:r>
        <w:rPr>
          <w:sz w:val="24"/>
          <w:szCs w:val="19"/>
        </w:rPr>
        <w:t xml:space="preserve"> в и ленинизм эпохи русских революций и рассматривать Ле</w:t>
        <w:softHyphen/>
        <w:t>нина в качестве прямого и единственного последователя Маркса и Энгель</w:t>
        <w:softHyphen/>
        <w:t>са без того, чтобы поставить после них их учеников в Германии, Франции и самой России.</w:t>
      </w:r>
    </w:p>
    <w:p>
      <w:pPr>
        <w:pStyle w:val="Normal"/>
        <w:spacing w:lineRule="auto" w:line="360" w:before="10" w:after="0"/>
        <w:ind w:left="5" w:right="14" w:firstLine="418"/>
        <w:jc w:val="both"/>
        <w:rPr>
          <w:sz w:val="24"/>
        </w:rPr>
      </w:pPr>
      <w:r>
        <w:rPr>
          <w:sz w:val="24"/>
          <w:szCs w:val="19"/>
        </w:rPr>
        <w:t>Между Марксом и Лениным лежит полоса эволюции марксизма бо</w:t>
        <w:softHyphen/>
        <w:t xml:space="preserve">лее чем в 20 лет Хорошо известно, что в начале </w:t>
      </w:r>
      <w:r>
        <w:rPr>
          <w:sz w:val="24"/>
          <w:szCs w:val="19"/>
          <w:lang w:val="en-US"/>
        </w:rPr>
        <w:t>XX</w:t>
      </w:r>
      <w:r>
        <w:rPr>
          <w:sz w:val="24"/>
          <w:szCs w:val="19"/>
        </w:rPr>
        <w:t xml:space="preserve"> в марксизм разде</w:t>
        <w:softHyphen/>
        <w:t>лился на два основных направления революционный и реформистский. Если же говорить о международном социалистическом и рабочем дви</w:t>
        <w:softHyphen/>
        <w:t xml:space="preserve">жении, то оно и вовсе включало три течения. Правое, приспособлявшее теорию и практику марксизма, как стало видно сейчас, к структурным изменениям в капиталистической экономике и социальным переменам в обществе на рубеже </w:t>
      </w:r>
      <w:r>
        <w:rPr>
          <w:sz w:val="24"/>
          <w:szCs w:val="19"/>
          <w:lang w:val="en-US"/>
        </w:rPr>
        <w:t>XIX</w:t>
      </w:r>
      <w:r>
        <w:rPr>
          <w:sz w:val="24"/>
          <w:szCs w:val="19"/>
        </w:rPr>
        <w:t xml:space="preserve"> и </w:t>
      </w:r>
      <w:r>
        <w:rPr>
          <w:sz w:val="24"/>
          <w:szCs w:val="19"/>
          <w:lang w:val="en-US"/>
        </w:rPr>
        <w:t>XX</w:t>
      </w:r>
      <w:r>
        <w:rPr>
          <w:sz w:val="24"/>
          <w:szCs w:val="19"/>
        </w:rPr>
        <w:t xml:space="preserve"> вв. Ортодоксальное, стремившееся сохра</w:t>
        <w:softHyphen/>
        <w:t>нить учение Маркса и Энгельса в качестве революционного, однако ос</w:t>
        <w:softHyphen/>
        <w:t>тававшееся на почве реального и не доводившее марксизм до социального экспериментирования. Наконец, левое, продолжавшее углублять ради</w:t>
        <w:softHyphen/>
        <w:t>кальные тенденции первоначального марксизма и все больше обособляв</w:t>
        <w:softHyphen/>
        <w:t>шееся как от реформистов, так и от ортодоксальных последователей Марк</w:t>
        <w:softHyphen/>
        <w:t>са и Энгельса.</w:t>
      </w:r>
    </w:p>
    <w:p>
      <w:pPr>
        <w:pStyle w:val="Normal"/>
        <w:spacing w:lineRule="auto" w:line="360" w:before="10" w:after="0"/>
        <w:ind w:left="10" w:right="14" w:firstLine="432"/>
        <w:jc w:val="both"/>
        <w:rPr>
          <w:sz w:val="24"/>
        </w:rPr>
      </w:pPr>
      <w:r>
        <w:rPr>
          <w:sz w:val="24"/>
          <w:szCs w:val="19"/>
        </w:rPr>
        <w:t>Поэтому когда и заслуги в осуществлении Октябрьской революции 1917 г и вину за построение того «реального социализма», который полу</w:t>
        <w:softHyphen/>
        <w:t>чил теперь название «бесправовой командно административной государ</w:t>
        <w:softHyphen/>
        <w:t>ственной системы», стараются приписать вообще марксизму, то на это позволительно привести слева самого Маркса, обращенные к некоторым истолкователям его учения: «Это было бы одновременно и слишком лест</w:t>
        <w:softHyphen/>
        <w:t>но и слишком постыдно для меня». В 1917 г. в России были такие марк</w:t>
        <w:softHyphen/>
        <w:t>систы, которые вполне точно смогли предсказать результаты октябрьско-</w:t>
      </w:r>
    </w:p>
    <w:p>
      <w:pPr>
        <w:pStyle w:val="Normal"/>
        <w:spacing w:lineRule="auto" w:line="360" w:before="355" w:after="0"/>
        <w:jc w:val="both"/>
        <w:rPr>
          <w:sz w:val="24"/>
          <w:szCs w:val="17"/>
        </w:rPr>
      </w:pPr>
      <w:r>
        <w:rPr>
          <w:sz w:val="24"/>
          <w:szCs w:val="17"/>
        </w:rPr>
        <w:t>3</w:t>
      </w:r>
    </w:p>
    <w:p>
      <w:pPr>
        <w:pStyle w:val="Normal"/>
        <w:spacing w:lineRule="auto" w:line="360" w:before="355" w:after="0"/>
        <w:jc w:val="both"/>
        <w:rPr>
          <w:sz w:val="24"/>
        </w:rPr>
      </w:pPr>
      <w:r>
        <w:rPr>
          <w:sz w:val="24"/>
          <w:szCs w:val="18"/>
        </w:rPr>
        <w:t>го эксперимента Плеханов с самого начала указывал на то, что попытка утвердить социализм в России при отсутствии демократических традиций и культуры в условиях хозяйственной разрухи и войны методом насиль</w:t>
        <w:softHyphen/>
        <w:t>ственных действий революционной партии не может привести ни к чему иному, как к торжеству тоталитарной системы.</w:t>
      </w:r>
    </w:p>
    <w:p>
      <w:pPr>
        <w:pStyle w:val="Normal"/>
        <w:spacing w:lineRule="auto" w:line="360"/>
        <w:ind w:left="14" w:right="14" w:firstLine="413"/>
        <w:jc w:val="both"/>
        <w:rPr>
          <w:sz w:val="24"/>
        </w:rPr>
      </w:pPr>
      <w:r>
        <w:rPr>
          <w:sz w:val="24"/>
          <w:szCs w:val="18"/>
        </w:rPr>
        <w:t>Сегодня нередко приходится читать буквальное повторение мыслей Плеханова 73-летней давности. Так, отмечая, что «опыт социальных пре</w:t>
        <w:softHyphen/>
        <w:t xml:space="preserve">образований в </w:t>
      </w:r>
      <w:r>
        <w:rPr>
          <w:sz w:val="24"/>
          <w:szCs w:val="18"/>
          <w:lang w:val="en-US"/>
        </w:rPr>
        <w:t>XX</w:t>
      </w:r>
      <w:r>
        <w:rPr>
          <w:sz w:val="24"/>
          <w:szCs w:val="18"/>
        </w:rPr>
        <w:t xml:space="preserve"> в. показывает высокую эффективность именно реформ, а не кровавых революций», народный депутат СССР С. С. Алексеев гово</w:t>
        <w:softHyphen/>
        <w:t>рит: «Может быть, и мы сейчас совсем не думали бы о том, как обеспечить страну необходимыми товарами, если бы с самого начала революции су</w:t>
        <w:softHyphen/>
        <w:t>мели найти общий язык с другими социальными силами, заинтересованны</w:t>
        <w:softHyphen/>
        <w:t>ми в коренных преобразованиях. И не в этом ли были по-настоящему ко</w:t>
        <w:softHyphen/>
        <w:t>ренные интересы рабочего класса?». Российских рабочих Плеханов убеж</w:t>
        <w:softHyphen/>
        <w:t>дал в этом в 1917 г.</w:t>
      </w:r>
    </w:p>
    <w:p>
      <w:pPr>
        <w:pStyle w:val="Normal"/>
        <w:spacing w:lineRule="auto" w:line="360"/>
        <w:ind w:left="29" w:right="5" w:firstLine="413"/>
        <w:jc w:val="both"/>
        <w:rPr>
          <w:sz w:val="24"/>
        </w:rPr>
      </w:pPr>
      <w:r>
        <w:rPr>
          <w:sz w:val="24"/>
          <w:szCs w:val="18"/>
        </w:rPr>
        <w:t>Для выхода из идеологического тупика, в котором мы оказались, не</w:t>
        <w:softHyphen/>
        <w:t xml:space="preserve">обходимо трезво осмыслить революционный процесс второй половины </w:t>
      </w:r>
      <w:r>
        <w:rPr>
          <w:sz w:val="24"/>
          <w:szCs w:val="18"/>
          <w:lang w:val="en-US"/>
        </w:rPr>
        <w:t>XIX</w:t>
      </w:r>
      <w:r>
        <w:rPr>
          <w:sz w:val="24"/>
          <w:szCs w:val="18"/>
        </w:rPr>
        <w:t xml:space="preserve"> и начала </w:t>
      </w:r>
      <w:r>
        <w:rPr>
          <w:sz w:val="24"/>
          <w:szCs w:val="18"/>
          <w:lang w:val="en-US"/>
        </w:rPr>
        <w:t>XX</w:t>
      </w:r>
      <w:r>
        <w:rPr>
          <w:sz w:val="24"/>
          <w:szCs w:val="18"/>
        </w:rPr>
        <w:t xml:space="preserve"> в. в России и Западной Европе. Требуется возродить демо</w:t>
        <w:softHyphen/>
        <w:t>кратические традиции российского революционного движения и руковод</w:t>
        <w:softHyphen/>
        <w:t>ствоваться ими на практике. Следует пересмотреть наше отношение к ис</w:t>
        <w:softHyphen/>
        <w:t>тории РСДРП со всеми ее направлениями и фракциями. Немало полезно</w:t>
        <w:softHyphen/>
        <w:t>го для усвоения демократических традиций можно взять у лучших пред</w:t>
        <w:softHyphen/>
        <w:t>ставителей меньшевизма.</w:t>
      </w:r>
    </w:p>
    <w:p>
      <w:pPr>
        <w:pStyle w:val="Normal"/>
        <w:spacing w:lineRule="auto" w:line="360"/>
        <w:ind w:left="34" w:firstLine="418"/>
        <w:jc w:val="both"/>
        <w:rPr>
          <w:sz w:val="24"/>
        </w:rPr>
      </w:pPr>
      <w:r>
        <w:rPr>
          <w:sz w:val="24"/>
          <w:szCs w:val="18"/>
        </w:rPr>
        <w:t>Переосмысления требует идейное наследие Плеханова. С него начи</w:t>
        <w:softHyphen/>
        <w:t>нается наш российский марксизм, его влияние испытали на себе как пра</w:t>
        <w:softHyphen/>
        <w:t>вое, так и левое крыло российской социал-демократии. В жизни Плеханова больше печалила не критика в его адрес, какой бы жесткой она ни была, а непонимание. Автор видит свою задачу в том, чтобы внести посильный вклад в научную разработку начального периода его биографии.</w:t>
      </w:r>
    </w:p>
    <w:p>
      <w:pPr>
        <w:pStyle w:val="Normal"/>
        <w:spacing w:lineRule="auto" w:line="360"/>
        <w:ind w:right="-16" w:hanging="0"/>
        <w:jc w:val="center"/>
        <w:rPr>
          <w:sz w:val="28"/>
          <w:szCs w:val="38"/>
        </w:rPr>
      </w:pPr>
      <w:r>
        <w:rPr>
          <w:sz w:val="28"/>
          <w:szCs w:val="38"/>
        </w:rPr>
      </w:r>
    </w:p>
    <w:p>
      <w:pPr>
        <w:pStyle w:val="Normal"/>
        <w:spacing w:lineRule="auto" w:line="360"/>
        <w:ind w:right="-16" w:hanging="0"/>
        <w:jc w:val="center"/>
        <w:rPr>
          <w:sz w:val="28"/>
        </w:rPr>
      </w:pPr>
      <w:r>
        <w:rPr>
          <w:sz w:val="28"/>
          <w:szCs w:val="38"/>
        </w:rPr>
        <w:t xml:space="preserve">Часть </w:t>
      </w:r>
      <w:r>
        <w:rPr>
          <w:sz w:val="28"/>
          <w:szCs w:val="38"/>
          <w:lang w:val="en-US"/>
        </w:rPr>
        <w:t>I</w:t>
      </w:r>
      <w:r>
        <w:rPr>
          <w:sz w:val="28"/>
          <w:szCs w:val="38"/>
        </w:rPr>
        <w:t>. ПЛЕХАНОВ-НАРОДНИК</w:t>
      </w:r>
    </w:p>
    <w:p>
      <w:pPr>
        <w:pStyle w:val="Normal"/>
        <w:spacing w:lineRule="auto" w:line="360" w:before="240" w:after="0"/>
        <w:jc w:val="center"/>
        <w:rPr>
          <w:sz w:val="24"/>
        </w:rPr>
      </w:pPr>
      <w:r>
        <w:rPr>
          <w:b/>
          <w:bCs/>
          <w:sz w:val="24"/>
          <w:szCs w:val="22"/>
        </w:rPr>
        <w:t>Глава  1 ФОРМИРОВАНИЕ РЕВОЛЮЦИОННЫХ ВЗГЛЯДОВ</w:t>
      </w:r>
    </w:p>
    <w:p>
      <w:pPr>
        <w:pStyle w:val="Normal"/>
        <w:spacing w:lineRule="auto" w:line="360" w:before="226" w:after="0"/>
        <w:ind w:right="53" w:firstLine="432"/>
        <w:jc w:val="both"/>
        <w:rPr>
          <w:sz w:val="24"/>
        </w:rPr>
      </w:pPr>
      <w:r>
        <w:rPr>
          <w:sz w:val="24"/>
          <w:szCs w:val="23"/>
        </w:rPr>
        <w:t>Георгий Валентинович Плеханов происходил из семьи по</w:t>
        <w:softHyphen/>
        <w:t>томственных дворян Тамбовской губернии. Он родился 11 де</w:t>
        <w:softHyphen/>
        <w:t xml:space="preserve">кабря (29 ноября по старому стилю) 1856 г. в имении отца — д. Гудаловке </w:t>
      </w:r>
      <w:r>
        <w:rPr>
          <w:sz w:val="24"/>
          <w:szCs w:val="23"/>
          <w:vertAlign w:val="superscript"/>
        </w:rPr>
        <w:t>1</w:t>
      </w:r>
      <w:r>
        <w:rPr>
          <w:sz w:val="24"/>
          <w:szCs w:val="23"/>
        </w:rPr>
        <w:t xml:space="preserve"> Бутырской волости Липецкого уезда Тамбов</w:t>
        <w:softHyphen/>
        <w:t>ской губернии (ныне Грязинский район Липецкой области). На формировании его характера сказалось влияние и отца и матери. От отца, Валентина Петровича, он перенял твердость, усидчивость и трудолюбие, от матери, Марии Федоровны (урожденной Белынской) — женщины чрезвычайно чуткой, доброй и сострадательной к людям, он унаследовал живой ин</w:t>
        <w:softHyphen/>
        <w:t>терес к простому народу и горячее желание помочь ему в его нуждах и бедах</w:t>
      </w:r>
    </w:p>
    <w:p>
      <w:pPr>
        <w:pStyle w:val="Normal"/>
        <w:spacing w:lineRule="auto" w:line="360"/>
        <w:ind w:left="38" w:right="43" w:firstLine="432"/>
        <w:jc w:val="both"/>
        <w:rPr>
          <w:sz w:val="24"/>
        </w:rPr>
      </w:pPr>
      <w:r>
        <w:rPr>
          <w:sz w:val="24"/>
          <w:szCs w:val="23"/>
        </w:rPr>
        <w:t>В юности на выработку его взглядов, вкусов и привычек оказал влияние брат Митрофан — третий сын Валентина Пет</w:t>
        <w:softHyphen/>
        <w:t>ровича от первого брака</w:t>
      </w:r>
      <w:r>
        <w:rPr>
          <w:i/>
          <w:iCs/>
          <w:sz w:val="24"/>
          <w:szCs w:val="23"/>
        </w:rPr>
        <w:t xml:space="preserve">. </w:t>
      </w:r>
      <w:r>
        <w:rPr>
          <w:sz w:val="24"/>
          <w:szCs w:val="23"/>
        </w:rPr>
        <w:t>Военная выправка, принципиаль</w:t>
        <w:softHyphen/>
        <w:t>ность, упорство в достижении цели и великодушие брата, в 26 лет окончившего академию Генерального штаба,</w:t>
      </w:r>
      <w:r>
        <w:rPr>
          <w:i/>
          <w:iCs/>
          <w:sz w:val="24"/>
          <w:szCs w:val="23"/>
        </w:rPr>
        <w:t xml:space="preserve"> </w:t>
      </w:r>
      <w:r>
        <w:rPr>
          <w:sz w:val="24"/>
          <w:szCs w:val="23"/>
        </w:rPr>
        <w:t>всегда служили Георгию примером для подражания.</w:t>
      </w:r>
    </w:p>
    <w:p>
      <w:pPr>
        <w:pStyle w:val="Normal"/>
        <w:spacing w:lineRule="auto" w:line="360" w:before="5" w:after="0"/>
        <w:ind w:left="67" w:right="29" w:firstLine="408"/>
        <w:jc w:val="both"/>
        <w:rPr>
          <w:sz w:val="24"/>
        </w:rPr>
      </w:pPr>
      <w:r>
        <w:rPr>
          <w:sz w:val="24"/>
          <w:szCs w:val="23"/>
        </w:rPr>
        <w:t>Следует сказать также о Софье Валентиновне, по мужу Вечесловой, — второй дочери Валентина Петровича от пер</w:t>
        <w:softHyphen/>
        <w:t>вого брака. Когда Плеханова, после провала первой типо</w:t>
        <w:softHyphen/>
        <w:t>графии «Черного передела» в январе 1880 г., разыскивали на родине, квартира Софьи Валентиновны находилась под не</w:t>
        <w:softHyphen/>
        <w:t>посредственным наблюдением полиции, а она сама подозре</w:t>
        <w:softHyphen/>
        <w:t xml:space="preserve">валась в «неблагонадежности» </w:t>
      </w:r>
      <w:r>
        <w:rPr>
          <w:sz w:val="24"/>
          <w:szCs w:val="23"/>
          <w:vertAlign w:val="superscript"/>
        </w:rPr>
        <w:t>2</w:t>
      </w:r>
      <w:r>
        <w:rPr>
          <w:sz w:val="24"/>
          <w:szCs w:val="23"/>
        </w:rPr>
        <w:t>.</w:t>
      </w:r>
    </w:p>
    <w:p>
      <w:pPr>
        <w:pStyle w:val="Normal"/>
        <w:spacing w:lineRule="auto" w:line="360" w:before="5" w:after="0"/>
        <w:ind w:left="96" w:right="19" w:firstLine="408"/>
        <w:jc w:val="both"/>
        <w:rPr>
          <w:sz w:val="24"/>
        </w:rPr>
      </w:pPr>
      <w:r>
        <w:rPr>
          <w:sz w:val="24"/>
          <w:szCs w:val="23"/>
        </w:rPr>
        <w:t>В</w:t>
      </w:r>
      <w:r>
        <w:rPr>
          <w:i/>
          <w:iCs/>
          <w:sz w:val="24"/>
          <w:szCs w:val="23"/>
        </w:rPr>
        <w:t xml:space="preserve"> </w:t>
      </w:r>
      <w:r>
        <w:rPr>
          <w:sz w:val="24"/>
          <w:szCs w:val="23"/>
        </w:rPr>
        <w:t>1868—1873 гг. Плеханов учился в Воронежской воен</w:t>
        <w:softHyphen/>
        <w:t>ной гимназии. Учитель гимназии известный педагог Н. Ф. Бу</w:t>
        <w:softHyphen/>
        <w:t>наков привил ему любовь к русской литературе. Увлекался Георгий также эволюционной теорией Ч. Дарвина, что спо</w:t>
        <w:softHyphen/>
        <w:t>собствовало формированию атеистических взглядов.</w:t>
      </w:r>
    </w:p>
    <w:p>
      <w:pPr>
        <w:pStyle w:val="Normal"/>
        <w:spacing w:lineRule="auto" w:line="360" w:before="115" w:after="0"/>
        <w:jc w:val="both"/>
        <w:rPr>
          <w:sz w:val="24"/>
        </w:rPr>
      </w:pPr>
      <w:r>
        <w:rPr>
          <w:sz w:val="24"/>
          <w:szCs w:val="23"/>
        </w:rPr>
        <w:t>5</w:t>
      </w:r>
    </w:p>
    <w:p>
      <w:pPr>
        <w:pStyle w:val="Normal"/>
        <w:spacing w:lineRule="auto" w:line="360" w:before="10" w:after="0"/>
        <w:ind w:left="24" w:firstLine="432"/>
        <w:jc w:val="both"/>
        <w:rPr>
          <w:sz w:val="24"/>
        </w:rPr>
      </w:pPr>
      <w:r>
        <w:rPr>
          <w:sz w:val="24"/>
          <w:szCs w:val="23"/>
        </w:rPr>
        <w:t>В младших классах гимназии Плеханов прекрасно учил</w:t>
        <w:softHyphen/>
        <w:t>ся и получал награды. Но в старших классах увлечение чте</w:t>
        <w:softHyphen/>
        <w:t>нием, а также тяга к естественным наукам заставляли его меньше внимания обращать на школьные предметы. Гимна</w:t>
        <w:softHyphen/>
        <w:t>зию он окончил хотя и по первому разряду, дававшему  пра</w:t>
        <w:softHyphen/>
        <w:t>во на поступление в военные училища без экзаменов, но только десятым по успеваемости выпускником. В детстве его пре</w:t>
        <w:softHyphen/>
        <w:t>льщала мысль стать выдающимся полководцем и другом солдат. Но уже в гимназии его начал мучить вопрос, который был изложен им следующим образом: «Русский военный при</w:t>
        <w:softHyphen/>
        <w:t>сягает служить царю и отечеству… Но как поступить воен</w:t>
        <w:softHyphen/>
        <w:t>ным в том случае, когда интересы царя расходятся с интере</w:t>
        <w:softHyphen/>
        <w:t>сами  отечества?  Подобный случай  не  предусмотрен  форму</w:t>
        <w:softHyphen/>
        <w:t>лой присяги, но самый простой здравый смысл говорит, что когда он имеет место, честь обязывает представителей воен</w:t>
        <w:softHyphen/>
        <w:t xml:space="preserve">ного сословия идти против царя на защиту отечества» </w:t>
      </w:r>
      <w:r>
        <w:rPr>
          <w:sz w:val="24"/>
          <w:szCs w:val="23"/>
          <w:vertAlign w:val="superscript"/>
        </w:rPr>
        <w:t>3</w:t>
      </w:r>
      <w:r>
        <w:rPr>
          <w:sz w:val="24"/>
          <w:szCs w:val="23"/>
        </w:rPr>
        <w:t>. От</w:t>
        <w:softHyphen/>
        <w:t>вет на поставленный здесь вопрос был дан им несколько поз</w:t>
        <w:softHyphen/>
        <w:t>же, в ноябре 1873 г., когда он покинул Константиновское военное училище и вообще расстался с военной карьерой. К такому решению он был подготовлен всем ходом своего умственного развития за время пребывания в Воронежской во</w:t>
        <w:softHyphen/>
        <w:t>енной гимназии.</w:t>
      </w:r>
    </w:p>
    <w:p>
      <w:pPr>
        <w:pStyle w:val="Normal"/>
        <w:spacing w:lineRule="auto" w:line="360"/>
        <w:ind w:left="106" w:right="38" w:firstLine="461"/>
        <w:jc w:val="both"/>
        <w:rPr>
          <w:sz w:val="24"/>
        </w:rPr>
      </w:pPr>
      <w:r>
        <w:rPr>
          <w:sz w:val="24"/>
          <w:szCs w:val="23"/>
        </w:rPr>
        <w:t>В 1873 г началось массовое «хождение в народ». Л Г. Дейч отмечал, «то непосредственной причиной разрыва Пле</w:t>
        <w:softHyphen/>
        <w:t>ханова с военной карьерой стали многочисленные аресты, про</w:t>
        <w:softHyphen/>
        <w:t>исходившие в то время. Принадлежа к «военному сословию», Плеханов сознавал, что не может выполнить того, что пада</w:t>
        <w:softHyphen/>
        <w:t>ет на долю армии.</w:t>
      </w:r>
    </w:p>
    <w:p>
      <w:pPr>
        <w:pStyle w:val="Normal"/>
        <w:spacing w:lineRule="auto" w:line="360"/>
        <w:ind w:left="5" w:firstLine="422"/>
        <w:jc w:val="both"/>
        <w:rPr>
          <w:sz w:val="24"/>
        </w:rPr>
      </w:pPr>
      <w:r>
        <w:rPr>
          <w:sz w:val="24"/>
          <w:szCs w:val="23"/>
        </w:rPr>
        <w:t>К концу 1873 г. он — в Гудаловке, где усиленно готовит</w:t>
        <w:softHyphen/>
        <w:t>ся к вступительным экзаменам. Сначала он собирался поступать в Медико-хирургическую академию, но затем изме</w:t>
        <w:softHyphen/>
        <w:t>нил свои планы и 22 августа 1874 г. подал прошение в Пе</w:t>
        <w:softHyphen/>
        <w:t>тербургский  горный  институт. Первый год пребывания в горном институте прошел в напряженной учебе, приносившей, по-видимому, удовлетворение молодому студенту. Он уверен- но и легко сдавал переходные экзамены и «своими ответами нередко изумлял профессоров»</w:t>
      </w:r>
      <w:r>
        <w:rPr>
          <w:sz w:val="24"/>
          <w:szCs w:val="23"/>
          <w:vertAlign w:val="superscript"/>
        </w:rPr>
        <w:t>4</w:t>
      </w:r>
      <w:r>
        <w:rPr>
          <w:sz w:val="24"/>
          <w:szCs w:val="23"/>
        </w:rPr>
        <w:t>.  По итогам учебного года ему была назначена Екатерининская стипендия.</w:t>
      </w:r>
    </w:p>
    <w:p>
      <w:pPr>
        <w:pStyle w:val="Normal"/>
        <w:spacing w:lineRule="auto" w:line="360"/>
        <w:ind w:left="110" w:right="67" w:firstLine="422"/>
        <w:jc w:val="both"/>
        <w:rPr>
          <w:sz w:val="24"/>
        </w:rPr>
      </w:pPr>
      <w:r>
        <w:rPr>
          <w:sz w:val="24"/>
          <w:szCs w:val="23"/>
        </w:rPr>
        <w:t>С осени 1875 г. Плеханов начинает втягиваться в револю</w:t>
        <w:softHyphen/>
        <w:t>ционную работу. Хотя занятия в горном институте не были прекращены, Плеханов уделял им все меньше внимания. В весеннюю сессию 1876 г. он сдал не все экзамены, из-за че</w:t>
        <w:softHyphen/>
        <w:t xml:space="preserve">го не был переведен на </w:t>
      </w:r>
      <w:r>
        <w:rPr>
          <w:sz w:val="24"/>
          <w:szCs w:val="23"/>
          <w:lang w:val="en-US"/>
        </w:rPr>
        <w:t>III</w:t>
      </w:r>
      <w:r>
        <w:rPr>
          <w:sz w:val="24"/>
          <w:szCs w:val="23"/>
        </w:rPr>
        <w:t xml:space="preserve"> курс.</w:t>
      </w:r>
    </w:p>
    <w:p>
      <w:pPr>
        <w:pStyle w:val="Normal"/>
        <w:spacing w:lineRule="auto" w:line="360" w:before="163" w:after="0"/>
        <w:ind w:left="120" w:hanging="0"/>
        <w:jc w:val="both"/>
        <w:rPr>
          <w:sz w:val="24"/>
        </w:rPr>
      </w:pPr>
      <w:r>
        <w:rPr>
          <w:sz w:val="24"/>
          <w:szCs w:val="18"/>
        </w:rPr>
        <w:t>6</w:t>
      </w:r>
    </w:p>
    <w:p>
      <w:pPr>
        <w:pStyle w:val="Normal"/>
        <w:spacing w:lineRule="auto" w:line="360"/>
        <w:ind w:right="29" w:firstLine="413"/>
        <w:jc w:val="both"/>
        <w:rPr>
          <w:sz w:val="24"/>
        </w:rPr>
      </w:pPr>
      <w:r>
        <w:rPr>
          <w:sz w:val="24"/>
          <w:szCs w:val="23"/>
        </w:rPr>
        <w:t>С конца 1875 г. можно проследить процесс формирова</w:t>
        <w:softHyphen/>
        <w:t>ния революционных взглядов Плеханова, приведший его на позиции бунтарства и бакунизма. Еще со школьной скамьи он находился под влиянием произведений Белинского, Чер</w:t>
        <w:softHyphen/>
        <w:t>нышевского, Добролюбова и Некрасова. Увлекали его также идеи Писарева, что в известной мере сказалось на выборе профессии. В военной гимназии ему вначале больше нрави</w:t>
        <w:softHyphen/>
        <w:t>лась литература, затем заинтересовали естественные науки, особенно теория Дарвина, наконец, в горном институте его любимым предметом стала химия. Помимо этого на первом году обучения в институте он пережил, по-видимому, некото</w:t>
        <w:softHyphen/>
        <w:t>рое увлечение нигилизмом, что нашло отражение в его «про</w:t>
        <w:softHyphen/>
        <w:t>тестах против щегольства», о чем известно из воспоминаний его младшей сестры К. В. Плехановой. Глухое упоминание об этом периоде можно найти в его произведениях.</w:t>
      </w:r>
    </w:p>
    <w:p>
      <w:pPr>
        <w:pStyle w:val="Normal"/>
        <w:spacing w:lineRule="auto" w:line="360"/>
        <w:ind w:left="38" w:right="19" w:firstLine="408"/>
        <w:jc w:val="both"/>
        <w:rPr>
          <w:sz w:val="24"/>
        </w:rPr>
      </w:pPr>
      <w:r>
        <w:rPr>
          <w:sz w:val="24"/>
          <w:szCs w:val="23"/>
        </w:rPr>
        <w:t>Для понимания его настроений было бы интересно знать, принимал ли Плеханов участие в студенческих волнениях 1874 и 1875 гг., охвативших ряд высших учебных заведений Петербурга, в том числе и горный институт? Если даже и нет, как полагают некоторые исследователи на основании харак</w:t>
        <w:softHyphen/>
        <w:t>теристики, выданной из горного института в 1876 г., то и тог</w:t>
        <w:softHyphen/>
        <w:t>да нельзя сбрасывать со счетов их влияние на рост его рево</w:t>
        <w:softHyphen/>
        <w:t>люционных настроений.</w:t>
      </w:r>
    </w:p>
    <w:p>
      <w:pPr>
        <w:pStyle w:val="Normal"/>
        <w:spacing w:lineRule="auto" w:line="360" w:before="5" w:after="0"/>
        <w:ind w:left="43" w:right="10" w:firstLine="418"/>
        <w:jc w:val="both"/>
        <w:rPr>
          <w:sz w:val="24"/>
        </w:rPr>
      </w:pPr>
      <w:r>
        <w:rPr>
          <w:sz w:val="24"/>
          <w:szCs w:val="23"/>
        </w:rPr>
        <w:t>2 ноября 1874 г., как сообщал В. М. Гаршин в письме к матери, состоялась сходка студентов в связи с исключением из института около десяти человек за неуплату денег за уче</w:t>
        <w:softHyphen/>
        <w:t>бу. Они выработали ряд требований. Для успокоения студен</w:t>
        <w:softHyphen/>
        <w:t>тов явился сам министр внутренних дел Валуев. 4 ноября сходка повторилась с более серьезными последствиями. Бы</w:t>
        <w:softHyphen/>
        <w:t xml:space="preserve">ли закрыты второе отделение </w:t>
      </w:r>
      <w:r>
        <w:rPr>
          <w:sz w:val="24"/>
          <w:szCs w:val="23"/>
          <w:lang w:val="en-US"/>
        </w:rPr>
        <w:t>I</w:t>
      </w:r>
      <w:r>
        <w:rPr>
          <w:sz w:val="24"/>
          <w:szCs w:val="23"/>
        </w:rPr>
        <w:t xml:space="preserve"> курса, </w:t>
      </w:r>
      <w:r>
        <w:rPr>
          <w:sz w:val="24"/>
          <w:szCs w:val="23"/>
          <w:lang w:val="en-US"/>
        </w:rPr>
        <w:t>II</w:t>
      </w:r>
      <w:r>
        <w:rPr>
          <w:sz w:val="24"/>
          <w:szCs w:val="23"/>
        </w:rPr>
        <w:t xml:space="preserve"> и </w:t>
      </w:r>
      <w:r>
        <w:rPr>
          <w:sz w:val="24"/>
          <w:szCs w:val="23"/>
          <w:lang w:val="en-US"/>
        </w:rPr>
        <w:t>III</w:t>
      </w:r>
      <w:r>
        <w:rPr>
          <w:sz w:val="24"/>
          <w:szCs w:val="23"/>
        </w:rPr>
        <w:t xml:space="preserve"> курсы, исклю</w:t>
        <w:softHyphen/>
        <w:t>чено более 200 человек, выслано по этапу 180 человек</w:t>
      </w:r>
      <w:r>
        <w:rPr>
          <w:sz w:val="24"/>
          <w:szCs w:val="23"/>
          <w:vertAlign w:val="superscript"/>
        </w:rPr>
        <w:t>5</w:t>
      </w:r>
      <w:r>
        <w:rPr>
          <w:sz w:val="24"/>
          <w:szCs w:val="23"/>
        </w:rPr>
        <w:t>. Толь</w:t>
        <w:softHyphen/>
        <w:t xml:space="preserve">ко 27 ноября возобновились занятия на опальных курсах. Гаршин писал матери, что обошлось благополучно, только десять человек исключены безвозвратно </w:t>
      </w:r>
      <w:r>
        <w:rPr>
          <w:sz w:val="24"/>
          <w:szCs w:val="23"/>
          <w:vertAlign w:val="superscript"/>
        </w:rPr>
        <w:t>6</w:t>
      </w:r>
      <w:r>
        <w:rPr>
          <w:sz w:val="24"/>
          <w:szCs w:val="23"/>
        </w:rPr>
        <w:t>.</w:t>
      </w:r>
    </w:p>
    <w:p>
      <w:pPr>
        <w:pStyle w:val="Normal"/>
        <w:spacing w:lineRule="auto" w:line="360" w:before="10" w:after="0"/>
        <w:ind w:left="53" w:right="10" w:firstLine="422"/>
        <w:jc w:val="both"/>
        <w:rPr>
          <w:sz w:val="24"/>
        </w:rPr>
      </w:pPr>
      <w:r>
        <w:rPr>
          <w:sz w:val="24"/>
          <w:szCs w:val="23"/>
        </w:rPr>
        <w:t>Под бдительным наблюдением начальства студенты на</w:t>
        <w:softHyphen/>
        <w:t>ходились и в 1875 г. Так, в письме от 15 октября 1875 г. Гар</w:t>
        <w:softHyphen/>
        <w:t>шин пишет: «В институте новые порядки: дают правила и заставляют подписываться в исполнении их... 7 § правил гла</w:t>
        <w:softHyphen/>
        <w:t>сит: «всякое корпоративное движение студентов безусловно воспрещено»</w:t>
      </w:r>
      <w:r>
        <w:rPr>
          <w:sz w:val="24"/>
          <w:szCs w:val="23"/>
          <w:vertAlign w:val="superscript"/>
        </w:rPr>
        <w:t>7</w:t>
      </w:r>
      <w:r>
        <w:rPr>
          <w:sz w:val="24"/>
          <w:szCs w:val="23"/>
        </w:rPr>
        <w:t>, а в письме от 16 сентября 1876 г. сообщает: «У нас в институте строгости. Наблюдают за посещением лек</w:t>
        <w:softHyphen/>
        <w:t>ций и тому подобное»</w:t>
      </w:r>
      <w:r>
        <w:rPr>
          <w:sz w:val="24"/>
          <w:szCs w:val="23"/>
          <w:vertAlign w:val="superscript"/>
        </w:rPr>
        <w:t>8</w:t>
      </w:r>
      <w:r>
        <w:rPr>
          <w:sz w:val="24"/>
          <w:szCs w:val="23"/>
        </w:rPr>
        <w:t>. Впрочем, в это время Плеханов уже прекратил занятия в институте.</w:t>
      </w:r>
    </w:p>
    <w:p>
      <w:pPr>
        <w:pStyle w:val="Normal"/>
        <w:spacing w:lineRule="auto" w:line="360" w:before="202" w:after="0"/>
        <w:jc w:val="both"/>
        <w:rPr>
          <w:sz w:val="24"/>
          <w:szCs w:val="18"/>
        </w:rPr>
      </w:pPr>
      <w:r>
        <w:rPr>
          <w:sz w:val="24"/>
          <w:szCs w:val="18"/>
        </w:rPr>
        <w:t>7</w:t>
      </w:r>
    </w:p>
    <w:p>
      <w:pPr>
        <w:pStyle w:val="Normal"/>
        <w:spacing w:lineRule="auto" w:line="360" w:before="202" w:after="0"/>
        <w:ind w:firstLine="284"/>
        <w:jc w:val="both"/>
        <w:rPr>
          <w:sz w:val="24"/>
        </w:rPr>
      </w:pPr>
      <w:r>
        <w:rPr>
          <w:sz w:val="24"/>
          <w:szCs w:val="23"/>
        </w:rPr>
        <w:t>Оказало влияние на Плеханова, как отмечено выше, «хож</w:t>
        <w:softHyphen/>
        <w:t>дение в народ», продолжавшееся и в 1874 г. Если вначале оно явилось для молодого юнкера важным звеном в цепи при</w:t>
        <w:softHyphen/>
        <w:t>чин, заставивших порвать с военной карьерой, то постепен</w:t>
        <w:softHyphen/>
        <w:t>но его заинтересовала идейная сторона движения. В этой связи особый интерес представляет указание на то, что вна</w:t>
        <w:softHyphen/>
        <w:t xml:space="preserve">чале по своим воззрениям он принадлежал к лавристам </w:t>
      </w:r>
      <w:r>
        <w:rPr>
          <w:sz w:val="24"/>
          <w:szCs w:val="23"/>
          <w:vertAlign w:val="superscript"/>
        </w:rPr>
        <w:t>9</w:t>
      </w:r>
      <w:r>
        <w:rPr>
          <w:sz w:val="24"/>
          <w:szCs w:val="23"/>
        </w:rPr>
        <w:t>. Действительно, изучение периода его жизни начиная с посту</w:t>
        <w:softHyphen/>
        <w:t>пления в Константиновское военное училище и кончая осенью 1875 г. позволяет считать это утверждение не лишенным ос</w:t>
        <w:softHyphen/>
        <w:t>нования.</w:t>
      </w:r>
    </w:p>
    <w:p>
      <w:pPr>
        <w:pStyle w:val="Normal"/>
        <w:spacing w:lineRule="auto" w:line="360" w:before="5" w:after="0"/>
        <w:ind w:left="62" w:right="43" w:firstLine="451"/>
        <w:jc w:val="both"/>
        <w:rPr>
          <w:sz w:val="24"/>
        </w:rPr>
      </w:pPr>
      <w:r>
        <w:rPr>
          <w:sz w:val="24"/>
          <w:szCs w:val="23"/>
        </w:rPr>
        <w:t>Известны слова Плеханова, обращенные к П. Л. Лавро</w:t>
        <w:softHyphen/>
        <w:t>ву в 1881 г.: «С тех самых пор, как во мне начала пробуж</w:t>
        <w:softHyphen/>
        <w:t>даться «критическая мысль», Вы, Маркс и Чернышевский были любимейшими моими авторами, воспитывавшими и раз</w:t>
        <w:softHyphen/>
        <w:t xml:space="preserve">вивавшими мой ум во всех отношениях» </w:t>
      </w:r>
      <w:r>
        <w:rPr>
          <w:sz w:val="24"/>
          <w:szCs w:val="23"/>
          <w:vertAlign w:val="superscript"/>
        </w:rPr>
        <w:t>10</w:t>
      </w:r>
      <w:r>
        <w:rPr>
          <w:sz w:val="24"/>
          <w:szCs w:val="23"/>
        </w:rPr>
        <w:t>. Л. Г. Дейч объяс</w:t>
        <w:softHyphen/>
        <w:t xml:space="preserve">нял эти слова влиянием «особенного настроения» </w:t>
      </w:r>
      <w:r>
        <w:rPr>
          <w:sz w:val="24"/>
          <w:szCs w:val="23"/>
          <w:vertAlign w:val="superscript"/>
        </w:rPr>
        <w:t>11</w:t>
      </w:r>
      <w:r>
        <w:rPr>
          <w:sz w:val="24"/>
          <w:szCs w:val="23"/>
        </w:rPr>
        <w:t>, вызван</w:t>
        <w:softHyphen/>
        <w:t>ного чувством признательности и благодарности П. Л. Лав</w:t>
        <w:softHyphen/>
        <w:t>рову за его заботу и участие во время пребывания Плеханова в Париже в 1880—1881 гг.</w:t>
      </w:r>
    </w:p>
    <w:p>
      <w:pPr>
        <w:pStyle w:val="Normal"/>
        <w:spacing w:lineRule="auto" w:line="360"/>
        <w:ind w:left="24" w:right="67" w:firstLine="466"/>
        <w:jc w:val="both"/>
        <w:rPr>
          <w:sz w:val="24"/>
        </w:rPr>
      </w:pPr>
      <w:r>
        <w:rPr>
          <w:sz w:val="24"/>
          <w:szCs w:val="23"/>
        </w:rPr>
        <w:t>Напротив, Б. Н. Козьмин, хотя и с оговорками, считал, что Плеханов «был вполне искренен, когда писал это пись</w:t>
        <w:softHyphen/>
        <w:t xml:space="preserve">мо», но связывал слова Плеханова со временем его «идейной близости к Лаврову» </w:t>
      </w:r>
      <w:r>
        <w:rPr>
          <w:sz w:val="24"/>
          <w:szCs w:val="23"/>
          <w:vertAlign w:val="superscript"/>
        </w:rPr>
        <w:t>12</w:t>
      </w:r>
      <w:r>
        <w:rPr>
          <w:sz w:val="24"/>
          <w:szCs w:val="23"/>
        </w:rPr>
        <w:t>, т. е. с концом 1881 — началом 1882 г. Вопрос, однако, в том, к какому времени следует отнести на</w:t>
        <w:softHyphen/>
        <w:t>чало пробуждения «критической мысли» Плеханова? Ясно, что его нельзя датировать 1881—1882 гг., как это делает Козьмин. В это время заканчивалась выработка марксистско</w:t>
        <w:softHyphen/>
        <w:t>го мировоззрения Плеханова. Нельзя его приурочивать так</w:t>
        <w:softHyphen/>
        <w:t>же к землевольческому периоду, и Козьмин пишет об этом, так как хорошо известно, что отношение Плеханова-земле</w:t>
        <w:softHyphen/>
        <w:t>вольца к лавристам было резко отрицательным. Следова</w:t>
        <w:softHyphen/>
        <w:t>тельно, влияние Лаврова (а точнее, его произведений) на Плеханова могло иметь место во время выбора революцион</w:t>
        <w:softHyphen/>
        <w:t>ного пути.</w:t>
      </w:r>
    </w:p>
    <w:p>
      <w:pPr>
        <w:pStyle w:val="Normal"/>
        <w:spacing w:lineRule="auto" w:line="360"/>
        <w:ind w:right="110" w:firstLine="446"/>
        <w:jc w:val="both"/>
        <w:rPr>
          <w:sz w:val="24"/>
        </w:rPr>
      </w:pPr>
      <w:r>
        <w:rPr>
          <w:sz w:val="24"/>
          <w:szCs w:val="23"/>
        </w:rPr>
        <w:t>Некоторые авторы, писавшие позже, считали, что идеями М. Бакунина и П. Лаврова Плеханов увлекался одновремен</w:t>
        <w:softHyphen/>
        <w:t xml:space="preserve">но </w:t>
      </w:r>
      <w:r>
        <w:rPr>
          <w:sz w:val="24"/>
          <w:szCs w:val="23"/>
          <w:vertAlign w:val="superscript"/>
        </w:rPr>
        <w:t>13</w:t>
      </w:r>
      <w:r>
        <w:rPr>
          <w:sz w:val="24"/>
          <w:szCs w:val="23"/>
        </w:rPr>
        <w:t>. Однако это противоречит тому, что нам известно о Пле</w:t>
        <w:softHyphen/>
        <w:t xml:space="preserve">ханове. Есть основание считать, что наибольшее увлечение идеями Лаврова приходится у Плеханова на раннюю осень 1875 г., когда чтение «Исторических писем» было чуть ли не общим увлечением студентов горного института </w:t>
      </w:r>
      <w:r>
        <w:rPr>
          <w:sz w:val="24"/>
          <w:szCs w:val="23"/>
          <w:vertAlign w:val="superscript"/>
        </w:rPr>
        <w:t>14</w:t>
      </w:r>
      <w:r>
        <w:rPr>
          <w:sz w:val="24"/>
          <w:szCs w:val="23"/>
        </w:rPr>
        <w:t>. «Они име</w:t>
        <w:softHyphen/>
        <w:t xml:space="preserve">ли почти такой </w:t>
      </w:r>
      <w:r>
        <w:rPr>
          <w:b/>
          <w:bCs/>
          <w:sz w:val="24"/>
          <w:szCs w:val="23"/>
        </w:rPr>
        <w:t xml:space="preserve">же </w:t>
      </w:r>
      <w:r>
        <w:rPr>
          <w:sz w:val="24"/>
          <w:szCs w:val="23"/>
        </w:rPr>
        <w:t>успех, как самые значительные сочинения</w:t>
      </w:r>
    </w:p>
    <w:p>
      <w:pPr>
        <w:pStyle w:val="Normal"/>
        <w:spacing w:lineRule="auto" w:line="360" w:before="5" w:after="0"/>
        <w:ind w:left="5" w:hanging="0"/>
        <w:jc w:val="both"/>
        <w:rPr>
          <w:sz w:val="24"/>
        </w:rPr>
      </w:pPr>
      <w:r>
        <w:rPr>
          <w:sz w:val="24"/>
          <w:szCs w:val="17"/>
        </w:rPr>
        <w:t>8</w:t>
      </w:r>
    </w:p>
    <w:p>
      <w:pPr>
        <w:pStyle w:val="Normal"/>
        <w:spacing w:lineRule="auto" w:line="360"/>
        <w:ind w:right="34" w:hanging="0"/>
        <w:jc w:val="both"/>
        <w:rPr>
          <w:sz w:val="24"/>
        </w:rPr>
      </w:pPr>
      <w:r>
        <w:rPr>
          <w:sz w:val="24"/>
          <w:szCs w:val="22"/>
        </w:rPr>
        <w:t xml:space="preserve">автора </w:t>
      </w:r>
      <w:r>
        <w:rPr>
          <w:i/>
          <w:iCs/>
          <w:sz w:val="24"/>
          <w:szCs w:val="22"/>
        </w:rPr>
        <w:t xml:space="preserve">«Что делать?» </w:t>
      </w:r>
      <w:r>
        <w:rPr>
          <w:sz w:val="24"/>
          <w:szCs w:val="22"/>
        </w:rPr>
        <w:t>— писал Плеханов об «Исторических письмах», — П. Л. Лавров приобрел огромную популярность. Наша передовая молодежь с удовольствием, не чуждым удив</w:t>
        <w:softHyphen/>
        <w:t xml:space="preserve">ления, увидела в нем </w:t>
      </w:r>
      <w:r>
        <w:rPr>
          <w:i/>
          <w:iCs/>
          <w:sz w:val="24"/>
          <w:szCs w:val="22"/>
        </w:rPr>
        <w:t xml:space="preserve">революционера. </w:t>
      </w:r>
      <w:r>
        <w:rPr>
          <w:sz w:val="24"/>
          <w:szCs w:val="22"/>
        </w:rPr>
        <w:t>И когда, по прошест</w:t>
        <w:softHyphen/>
        <w:t>вии нескольких лет, он, бежав из ссылки за границу, присту</w:t>
        <w:softHyphen/>
        <w:t xml:space="preserve">пил к изданию периодического издания </w:t>
      </w:r>
      <w:r>
        <w:rPr>
          <w:i/>
          <w:iCs/>
          <w:sz w:val="24"/>
          <w:szCs w:val="22"/>
        </w:rPr>
        <w:t xml:space="preserve">«Вперед!», </w:t>
      </w:r>
      <w:r>
        <w:rPr>
          <w:sz w:val="24"/>
          <w:szCs w:val="22"/>
        </w:rPr>
        <w:t>у него между молодыми революционерами было немало верных дру</w:t>
        <w:softHyphen/>
        <w:t>зей и горячих последователей» (т. 9, с. 6). Хотя нет доста</w:t>
        <w:softHyphen/>
        <w:t>точных оснований считать, что Плеханов когда-либо был убежденным лавристом, тем не менее в указанное время он ближе стоял к лавристам, нежели к бакунистам. В этом нет ничего удивительного, если учесть, что такой путь прошли многие известные бунтари.</w:t>
      </w:r>
    </w:p>
    <w:p>
      <w:pPr>
        <w:pStyle w:val="Normal"/>
        <w:spacing w:lineRule="auto" w:line="360"/>
        <w:ind w:right="19" w:firstLine="422"/>
        <w:jc w:val="both"/>
        <w:rPr>
          <w:sz w:val="24"/>
        </w:rPr>
      </w:pPr>
      <w:r>
        <w:rPr>
          <w:sz w:val="24"/>
          <w:szCs w:val="22"/>
        </w:rPr>
        <w:t>Для того чтобы примкнуть к стану лавристов, а тем бо</w:t>
        <w:softHyphen/>
        <w:t>лее разделять их взгляды, можно было, не зная народа, за</w:t>
        <w:softHyphen/>
        <w:t>пастись только социалистическими идеалами: бакунисту же требовалось хотя бы поверхностное знание крестьянства, его обычаев, верований и т. д. Бакунистами поэтому станови</w:t>
        <w:softHyphen/>
        <w:t>лись прежде всего практики, люди, побывавшие в народе; лав</w:t>
        <w:softHyphen/>
        <w:t>ристами же — люди, воодушевленные идеей служения наро</w:t>
        <w:softHyphen/>
        <w:t>ду, прочитавшие социалистическую книгу, слышавшие про</w:t>
        <w:softHyphen/>
        <w:t>пагандистскую речь в кружке, и т. д. Если южан практика сделала бунтарями, то северяне пришли к тому же через «хож</w:t>
        <w:softHyphen/>
        <w:t>дение в народ». Г. В. Плеханов, как известно, в «народ» не ходил и несмотря на то, что вырос в деревне, по его собст</w:t>
        <w:softHyphen/>
        <w:t xml:space="preserve">венному признанию, крестьянства не знал </w:t>
      </w:r>
      <w:r>
        <w:rPr>
          <w:sz w:val="24"/>
          <w:szCs w:val="22"/>
          <w:vertAlign w:val="superscript"/>
        </w:rPr>
        <w:t>15</w:t>
      </w:r>
      <w:r>
        <w:rPr>
          <w:sz w:val="24"/>
          <w:szCs w:val="22"/>
        </w:rPr>
        <w:t>. Поэтому тем, кто знал тогда Плеханова, его первые выступления в студенчес</w:t>
        <w:softHyphen/>
        <w:t>кой среде, а до этого среди юнкеров и даже слушателей ака</w:t>
        <w:softHyphen/>
        <w:t>демии Генерального штаба, где учился его старший брат Митрофан, вполне могли дать основание считать ею лав</w:t>
        <w:softHyphen/>
        <w:t>ристом.</w:t>
      </w:r>
    </w:p>
    <w:p>
      <w:pPr>
        <w:pStyle w:val="Normal"/>
        <w:spacing w:lineRule="auto" w:line="360" w:before="5" w:after="0"/>
        <w:ind w:left="14" w:firstLine="432"/>
        <w:jc w:val="both"/>
        <w:rPr>
          <w:sz w:val="24"/>
        </w:rPr>
      </w:pPr>
      <w:r>
        <w:rPr>
          <w:sz w:val="24"/>
          <w:szCs w:val="22"/>
        </w:rPr>
        <w:t>С осени 1875 г. Плеханов поселился на квартире «у доб</w:t>
        <w:softHyphen/>
        <w:t>родушной чухонки», описанной им в воспоминаниях «Рус</w:t>
        <w:softHyphen/>
        <w:t>ский рабочий в революционном движении». В этой квартире (Кронверкский проспект, д. 67, кв. 8), по данным Е. Карпо</w:t>
        <w:softHyphen/>
        <w:t xml:space="preserve">ва, он проживал с ноября  1875 г. </w:t>
      </w:r>
      <w:r>
        <w:rPr>
          <w:sz w:val="24"/>
          <w:szCs w:val="22"/>
          <w:vertAlign w:val="superscript"/>
        </w:rPr>
        <w:t>16</w:t>
      </w:r>
      <w:r>
        <w:rPr>
          <w:sz w:val="24"/>
          <w:szCs w:val="22"/>
        </w:rPr>
        <w:t>, по данным Э. Король</w:t>
        <w:softHyphen/>
        <w:t xml:space="preserve">чук, — с 20 января 1876 г. по 1 июня того же года </w:t>
      </w:r>
      <w:r>
        <w:rPr>
          <w:sz w:val="24"/>
          <w:szCs w:val="22"/>
          <w:vertAlign w:val="superscript"/>
        </w:rPr>
        <w:t>17</w:t>
      </w:r>
      <w:r>
        <w:rPr>
          <w:sz w:val="24"/>
          <w:szCs w:val="22"/>
        </w:rPr>
        <w:t>. В квар</w:t>
        <w:softHyphen/>
        <w:t>тире, состоявшей, как пишет Дейч, из трех комнат, кроме Пле</w:t>
        <w:softHyphen/>
        <w:t xml:space="preserve">ханова вначале жили студенты Е. П. Карпов </w:t>
      </w:r>
      <w:r>
        <w:rPr>
          <w:sz w:val="24"/>
          <w:szCs w:val="22"/>
          <w:vertAlign w:val="superscript"/>
        </w:rPr>
        <w:t>18</w:t>
      </w:r>
      <w:r>
        <w:rPr>
          <w:sz w:val="24"/>
          <w:szCs w:val="22"/>
        </w:rPr>
        <w:t>, М. А. Гри</w:t>
        <w:softHyphen/>
        <w:t xml:space="preserve">ценко </w:t>
      </w:r>
      <w:r>
        <w:rPr>
          <w:sz w:val="24"/>
          <w:szCs w:val="22"/>
          <w:vertAlign w:val="superscript"/>
        </w:rPr>
        <w:t>19</w:t>
      </w:r>
      <w:r>
        <w:rPr>
          <w:sz w:val="24"/>
          <w:szCs w:val="22"/>
        </w:rPr>
        <w:t xml:space="preserve"> и студентка-медичка Н. А. Смирнова, ставшая потом женой Плеханова. Затем вместо Карпова и Гриценко, по всей вероятности, с середины зимы в квартире поселился  В.  И. Успенский — студент-медик.   Через Успенского, своего това-</w:t>
      </w:r>
    </w:p>
    <w:p>
      <w:pPr>
        <w:pStyle w:val="Normal"/>
        <w:spacing w:lineRule="auto" w:line="360" w:before="149" w:after="0"/>
        <w:jc w:val="both"/>
        <w:rPr>
          <w:sz w:val="24"/>
        </w:rPr>
      </w:pPr>
      <w:r>
        <w:rPr>
          <w:sz w:val="24"/>
        </w:rPr>
        <w:t>9</w:t>
      </w:r>
    </w:p>
    <w:p>
      <w:pPr>
        <w:pStyle w:val="Normal"/>
        <w:spacing w:lineRule="auto" w:line="360"/>
        <w:ind w:left="5" w:right="53" w:hanging="0"/>
        <w:jc w:val="both"/>
        <w:rPr>
          <w:sz w:val="24"/>
        </w:rPr>
      </w:pPr>
      <w:r>
        <w:rPr>
          <w:sz w:val="24"/>
          <w:szCs w:val="22"/>
        </w:rPr>
        <w:t>рища по гимназии, с Плехановым в начале  1876 г. познако</w:t>
        <w:softHyphen/>
        <w:t>мился О. В. Аптекман.</w:t>
      </w:r>
    </w:p>
    <w:p>
      <w:pPr>
        <w:pStyle w:val="Normal"/>
        <w:spacing w:lineRule="auto" w:line="360" w:before="5" w:after="0"/>
        <w:ind w:left="5" w:right="24" w:firstLine="418"/>
        <w:jc w:val="both"/>
        <w:rPr>
          <w:sz w:val="24"/>
        </w:rPr>
      </w:pPr>
      <w:r>
        <w:rPr>
          <w:sz w:val="24"/>
          <w:szCs w:val="22"/>
        </w:rPr>
        <w:t>С этого времени Плеханов становится участником много</w:t>
        <w:softHyphen/>
        <w:t>численных тогда студенческих сходок, на которых обсужда</w:t>
        <w:softHyphen/>
        <w:t>лись волновавшие молодежь вопросы: о «знании и револю</w:t>
        <w:softHyphen/>
        <w:t>ции», «хождении в народ», пропаганде, агитации и т. п. (т. 1, с. 151). Определяются его взгляды: он не только симпатизи</w:t>
        <w:softHyphen/>
        <w:t>рует бунтарям, но и сам становится бакунистом. Однако, по видимому, ко времени его знакомства с рабочим С. Митро</w:t>
        <w:softHyphen/>
        <w:t>фановым (конец 1875 г.) процесс становления не закончился полностью. На это наводит мысль о том, что, если бы сам Плеханов был убежденным бакунистом, Митрофанову не</w:t>
        <w:softHyphen/>
        <w:t>зачем было бы энергично отстаивать бунтарство в первом же разговоре с ним (см т. 3, с 127). Но уже после известной сходки рабочих на его квартире 12 февраля 1876 г.</w:t>
      </w:r>
      <w:r>
        <w:rPr>
          <w:sz w:val="24"/>
          <w:szCs w:val="22"/>
          <w:vertAlign w:val="superscript"/>
        </w:rPr>
        <w:t>20</w:t>
      </w:r>
      <w:r>
        <w:rPr>
          <w:sz w:val="24"/>
          <w:szCs w:val="22"/>
        </w:rPr>
        <w:t>, описы</w:t>
        <w:softHyphen/>
        <w:t>вая впечатление, оставленное знакомством с рабочим Г. (А. Е. Городничий), тянувшимся к книге, Плеханов определенно ука</w:t>
        <w:softHyphen/>
        <w:t>зывает, что «был сильно проникнут тогда бунтарскими взгля</w:t>
        <w:softHyphen/>
        <w:t>дами, а у бунтарей излишнее пристрастие к книге считалось недостатком» (т 3, с. 131).</w:t>
      </w:r>
    </w:p>
    <w:p>
      <w:pPr>
        <w:pStyle w:val="Normal"/>
        <w:spacing w:lineRule="auto" w:line="360"/>
        <w:ind w:left="29" w:right="14" w:firstLine="437"/>
        <w:jc w:val="both"/>
        <w:rPr>
          <w:sz w:val="24"/>
        </w:rPr>
      </w:pPr>
      <w:r>
        <w:rPr>
          <w:sz w:val="24"/>
          <w:szCs w:val="22"/>
        </w:rPr>
        <w:t>К осени и зиме этого года Дейч относит знакомство Пле</w:t>
        <w:softHyphen/>
        <w:t>ханова с уцелевшими после разгрома 1874—1875 гг. рево</w:t>
        <w:softHyphen/>
        <w:t>люционерами. У Плеханова завязываются знакомства с кружком М. А Натансона, в котором тогда были А. П. Бого</w:t>
        <w:softHyphen/>
        <w:t>любов (А. С. Емельянов), А. А Квятковский, М. Р. Попов, А. А. Хотинский, В А. Осинский, А Д. Михайлов и др., близ</w:t>
        <w:softHyphen/>
        <w:t>ко к кружку стояли известные на юге И. Ф. Фесенко и Дмит</w:t>
        <w:softHyphen/>
        <w:t>рий Лизогуб.</w:t>
      </w:r>
    </w:p>
    <w:p>
      <w:pPr>
        <w:pStyle w:val="Normal"/>
        <w:spacing w:lineRule="auto" w:line="360"/>
        <w:ind w:left="48" w:firstLine="413"/>
        <w:jc w:val="both"/>
        <w:rPr>
          <w:sz w:val="24"/>
        </w:rPr>
      </w:pPr>
      <w:r>
        <w:rPr>
          <w:sz w:val="24"/>
          <w:szCs w:val="22"/>
        </w:rPr>
        <w:t>Существует две версии того, как и через кого познако</w:t>
        <w:softHyphen/>
        <w:t>мился Плеханов с кружком Натансона. В свое время П. Б. Аксельрод писал, что, остановившись как-то зимой 1875— 1876 гг. на квартире, где жил Плеханов, он обратил внима</w:t>
        <w:softHyphen/>
        <w:t>ние народников на студента горного института, увлекавшего</w:t>
        <w:softHyphen/>
        <w:t>ся химией и желавшего усовершенствоваться в ней за гра</w:t>
        <w:softHyphen/>
        <w:t>ницей. Аксельрод усиленно рекомендовал Плеханову занять</w:t>
        <w:softHyphen/>
        <w:t>ся революционной деятельностью и представил кружку На</w:t>
        <w:softHyphen/>
        <w:t>тансона</w:t>
      </w:r>
      <w:r>
        <w:rPr>
          <w:sz w:val="24"/>
          <w:szCs w:val="22"/>
          <w:vertAlign w:val="superscript"/>
        </w:rPr>
        <w:t>21</w:t>
      </w:r>
      <w:r>
        <w:rPr>
          <w:sz w:val="24"/>
          <w:szCs w:val="22"/>
        </w:rPr>
        <w:t xml:space="preserve">. Независимо от Аксельрода такого же взгляда придерживался О. В. Аптекман, который по этому поводу писал: «Толкнул его на этот путь (сближения с народниками и петербургскими рабочими. — </w:t>
      </w:r>
      <w:r>
        <w:rPr>
          <w:i/>
          <w:iCs/>
          <w:sz w:val="24"/>
          <w:szCs w:val="22"/>
        </w:rPr>
        <w:t>А. Б</w:t>
      </w:r>
      <w:r>
        <w:rPr>
          <w:sz w:val="24"/>
          <w:szCs w:val="22"/>
        </w:rPr>
        <w:t>.) активно П. Б Аксель</w:t>
        <w:softHyphen/>
        <w:t>род, ночевавший у него во время пребывания его в Петербур</w:t>
        <w:softHyphen/>
        <w:t>ге зимою 75—76 гг. Плеханов сам продиктовал мне следую-</w:t>
      </w:r>
    </w:p>
    <w:p>
      <w:pPr>
        <w:pStyle w:val="Normal"/>
        <w:spacing w:lineRule="auto" w:line="360"/>
        <w:jc w:val="both"/>
        <w:rPr>
          <w:sz w:val="24"/>
          <w:szCs w:val="22"/>
        </w:rPr>
      </w:pPr>
      <w:r>
        <w:rPr>
          <w:sz w:val="24"/>
          <w:szCs w:val="22"/>
        </w:rPr>
        <w:t>10</w:t>
      </w:r>
    </w:p>
    <w:p>
      <w:pPr>
        <w:pStyle w:val="Normal"/>
        <w:spacing w:lineRule="auto" w:line="360"/>
        <w:jc w:val="both"/>
        <w:rPr>
          <w:sz w:val="24"/>
        </w:rPr>
      </w:pPr>
      <w:r>
        <w:rPr>
          <w:sz w:val="24"/>
          <w:szCs w:val="22"/>
        </w:rPr>
        <w:t xml:space="preserve">щую характеристику Аксельрода:   «Он  поразил  меня  своею беззаветною преданностью революции» </w:t>
      </w:r>
      <w:r>
        <w:rPr>
          <w:sz w:val="24"/>
          <w:szCs w:val="22"/>
          <w:vertAlign w:val="superscript"/>
        </w:rPr>
        <w:t>22</w:t>
      </w:r>
      <w:r>
        <w:rPr>
          <w:sz w:val="24"/>
          <w:szCs w:val="22"/>
        </w:rPr>
        <w:t>.</w:t>
      </w:r>
    </w:p>
    <w:p>
      <w:pPr>
        <w:pStyle w:val="Normal"/>
        <w:spacing w:lineRule="auto" w:line="360"/>
        <w:ind w:right="34" w:firstLine="432"/>
        <w:jc w:val="both"/>
        <w:rPr>
          <w:sz w:val="24"/>
        </w:rPr>
      </w:pPr>
      <w:r>
        <w:rPr>
          <w:sz w:val="24"/>
          <w:szCs w:val="22"/>
        </w:rPr>
        <w:t>Другой точки зрения придерживался Л. Г. Дейч. Ссы</w:t>
        <w:softHyphen/>
        <w:t>лаясь на воспоминания самого Плеханова, он отмечал, что сближение с кружком Натансона произошло у Плеханова че</w:t>
        <w:softHyphen/>
        <w:t>рез рабочих и студентов, в частности, через студентов Меди</w:t>
        <w:softHyphen/>
        <w:t>ко-хирургической академии братьев Воскресенских и рабо</w:t>
        <w:softHyphen/>
        <w:t>чего С. Митрофанова, с которым первые познакомили Плеха</w:t>
        <w:softHyphen/>
        <w:t xml:space="preserve">нова </w:t>
      </w:r>
      <w:r>
        <w:rPr>
          <w:sz w:val="24"/>
          <w:szCs w:val="22"/>
          <w:vertAlign w:val="superscript"/>
        </w:rPr>
        <w:t>23</w:t>
      </w:r>
      <w:r>
        <w:rPr>
          <w:sz w:val="24"/>
          <w:szCs w:val="22"/>
        </w:rPr>
        <w:t>.</w:t>
      </w:r>
    </w:p>
    <w:p>
      <w:pPr>
        <w:pStyle w:val="Normal"/>
        <w:spacing w:lineRule="auto" w:line="360"/>
        <w:ind w:left="5" w:right="29" w:firstLine="427"/>
        <w:jc w:val="both"/>
        <w:rPr>
          <w:sz w:val="24"/>
        </w:rPr>
      </w:pPr>
      <w:r>
        <w:rPr>
          <w:sz w:val="24"/>
          <w:szCs w:val="22"/>
        </w:rPr>
        <w:t>По существу, разногласия сводились не к отрицанию фактов, действительно имевших место, а к различию в трак</w:t>
        <w:softHyphen/>
        <w:t>товке идейного развития юноши Плеханова. Первая точка зрения исходит из того, что влияние Аксельрода было реша</w:t>
        <w:softHyphen/>
        <w:t>ющим, явилось переворотом в судьбе Плеханова, вторая пред</w:t>
        <w:softHyphen/>
        <w:t>полагает известную эволюцию его взглядов</w:t>
      </w:r>
    </w:p>
    <w:p>
      <w:pPr>
        <w:pStyle w:val="Normal"/>
        <w:tabs>
          <w:tab w:val="clear" w:pos="720"/>
          <w:tab w:val="left" w:pos="5462" w:leader="none"/>
        </w:tabs>
        <w:spacing w:lineRule="auto" w:line="360"/>
        <w:ind w:left="5" w:right="29" w:firstLine="437"/>
        <w:jc w:val="both"/>
        <w:rPr>
          <w:sz w:val="24"/>
        </w:rPr>
      </w:pPr>
      <w:r>
        <w:rPr>
          <w:sz w:val="24"/>
          <w:szCs w:val="22"/>
        </w:rPr>
        <w:t>Нужно заметить, что Плеханов легко не отказывался от</w:t>
        <w:br/>
        <w:t>своих убеждений, даже если начинал замечать их несостоя</w:t>
        <w:softHyphen/>
        <w:t>-</w:t>
        <w:br/>
        <w:t>тельность. Влияние отдельных лиц могло иметь место в вы</w:t>
        <w:softHyphen/>
        <w:br/>
        <w:t>боре революционного пути, но оно не было решающим. Каким</w:t>
        <w:br/>
        <w:t>бы ни считать воздействие Аксельрода, к тому времени уже</w:t>
        <w:br/>
        <w:t>известного и влиятельного среди молодежи бакуниста, Пле</w:t>
        <w:softHyphen/>
        <w:t>-</w:t>
        <w:br/>
        <w:t>ханов, как сказано выше, был уже подготовлен к восприятию</w:t>
        <w:br/>
        <w:t>взглядов «апостола анархии» самостоятельно. Тот факт, что</w:t>
        <w:br/>
        <w:t>Аксельрод попал на квартиру Плеханова, говорит о том, что</w:t>
        <w:br/>
        <w:t>натансоновцы вполне ему доверяли и его незачем было пред</w:t>
        <w:softHyphen/>
        <w:t>-</w:t>
        <w:br/>
        <w:t>ставлять Аксельроду.</w:t>
        <w:tab/>
      </w:r>
    </w:p>
    <w:p>
      <w:pPr>
        <w:pStyle w:val="Normal"/>
        <w:spacing w:lineRule="auto" w:line="360" w:before="14" w:after="0"/>
        <w:ind w:left="14" w:right="10" w:firstLine="432"/>
        <w:jc w:val="both"/>
        <w:rPr>
          <w:sz w:val="24"/>
        </w:rPr>
      </w:pPr>
      <w:r>
        <w:rPr>
          <w:sz w:val="24"/>
          <w:szCs w:val="22"/>
        </w:rPr>
        <w:t>В свою очередь Дейч подчеркивал большое влияние, ока</w:t>
        <w:softHyphen/>
        <w:t>занное на Плеханова Иваном Федоровичем Фесенко. Надо иметь в виду, что Аксельрод в то время производил впечат</w:t>
        <w:softHyphen/>
        <w:t>ление на молодежь, с которой встречался, «не своим разви</w:t>
        <w:softHyphen/>
        <w:t>тием, начитанностью, которые были у него довольно скром</w:t>
        <w:softHyphen/>
        <w:t>ных размеров, а почти исключительно своей глубокой фана</w:t>
        <w:softHyphen/>
        <w:t xml:space="preserve">тической верой в близкое торжество добра, справедливости и т. п. добродетелей» </w:t>
      </w:r>
      <w:r>
        <w:rPr>
          <w:sz w:val="24"/>
          <w:szCs w:val="22"/>
          <w:vertAlign w:val="superscript"/>
        </w:rPr>
        <w:t>24</w:t>
      </w:r>
      <w:r>
        <w:rPr>
          <w:sz w:val="24"/>
          <w:szCs w:val="22"/>
        </w:rPr>
        <w:t>. Фесенко же, наоборот, в отличие от многих бунтарей-бакунистов был довольно начитан, основа</w:t>
        <w:softHyphen/>
        <w:t>тельно ознакомился с «Капиталом» К. Маркса и даже, по словам Дейча, «непочтительно относился к авторитету Баку</w:t>
        <w:softHyphen/>
        <w:t xml:space="preserve">нина» </w:t>
      </w:r>
      <w:r>
        <w:rPr>
          <w:sz w:val="24"/>
          <w:szCs w:val="22"/>
          <w:vertAlign w:val="superscript"/>
        </w:rPr>
        <w:t>25</w:t>
      </w:r>
      <w:r>
        <w:rPr>
          <w:sz w:val="24"/>
          <w:szCs w:val="22"/>
        </w:rPr>
        <w:t>. Его влияние на развитие Плеханова должно было быть большим, чем Аксельрода. Дейч писал: «Несомненно, что, главным образом, Фесенко, восторженно отзывавшийся мне и другим о дарованиях Плеханова, возбудил у него ин</w:t>
        <w:softHyphen/>
        <w:t>терес к политической экономии вообще и к «Капиталу» Марк-</w:t>
      </w:r>
    </w:p>
    <w:p>
      <w:pPr>
        <w:pStyle w:val="Normal"/>
        <w:spacing w:lineRule="auto" w:line="360" w:before="336" w:after="0"/>
        <w:jc w:val="both"/>
        <w:rPr>
          <w:sz w:val="24"/>
        </w:rPr>
      </w:pPr>
      <w:r>
        <w:rPr>
          <w:sz w:val="24"/>
          <w:szCs w:val="19"/>
        </w:rPr>
        <w:t>11</w:t>
      </w:r>
    </w:p>
    <w:p>
      <w:pPr>
        <w:pStyle w:val="Normal"/>
        <w:spacing w:lineRule="auto" w:line="360"/>
        <w:ind w:right="14" w:hanging="0"/>
        <w:jc w:val="both"/>
        <w:rPr>
          <w:sz w:val="24"/>
        </w:rPr>
      </w:pPr>
      <w:r>
        <w:rPr>
          <w:sz w:val="24"/>
          <w:szCs w:val="22"/>
        </w:rPr>
        <w:t xml:space="preserve">са, — в частности; он же привлек Георгия Валентиновича к занятиям с рабочими» </w:t>
      </w:r>
      <w:r>
        <w:rPr>
          <w:sz w:val="24"/>
          <w:szCs w:val="22"/>
          <w:vertAlign w:val="superscript"/>
        </w:rPr>
        <w:t>26</w:t>
      </w:r>
      <w:r>
        <w:rPr>
          <w:sz w:val="24"/>
          <w:szCs w:val="22"/>
        </w:rPr>
        <w:t>.</w:t>
      </w:r>
    </w:p>
    <w:p>
      <w:pPr>
        <w:pStyle w:val="Normal"/>
        <w:spacing w:lineRule="auto" w:line="360" w:before="10" w:after="0"/>
        <w:ind w:right="5" w:firstLine="427"/>
        <w:jc w:val="both"/>
        <w:rPr>
          <w:sz w:val="24"/>
        </w:rPr>
      </w:pPr>
      <w:r>
        <w:rPr>
          <w:sz w:val="24"/>
          <w:szCs w:val="22"/>
        </w:rPr>
        <w:t>Если уж говорить о влиянии отдельных представителей революционного народничества на Плеханова, то первым про</w:t>
        <w:softHyphen/>
        <w:t>пагандистом, о котором имеются сведения в литературе, как об оказавшем влияние на юношу Плеханова, был А. И. Про</w:t>
        <w:softHyphen/>
        <w:t xml:space="preserve">зоровский </w:t>
      </w:r>
      <w:r>
        <w:rPr>
          <w:sz w:val="24"/>
          <w:szCs w:val="22"/>
          <w:vertAlign w:val="superscript"/>
        </w:rPr>
        <w:t>27</w:t>
      </w:r>
      <w:r>
        <w:rPr>
          <w:sz w:val="24"/>
          <w:szCs w:val="22"/>
        </w:rPr>
        <w:t>. По воспоминаниям сестры Плеханова Клавдии Валентиновны, их мать считала, что Прозоровский «познако</w:t>
        <w:softHyphen/>
        <w:t>мил» ее сына «с революционными идеями», когда тот по пути в Петербург осенью 1874 г. заезжал к сестре в Тамбов. Здесь нужно отметить, что во второй половине июня того года Там</w:t>
        <w:softHyphen/>
        <w:t>бов по пути в Саратов посетил Д. М. Рогачев, который оста</w:t>
        <w:softHyphen/>
        <w:t>вил кружку тамбовской молодежи, группировавшейся вокруг Н. С. Никифорова, нелегальную литературу для народа, по</w:t>
        <w:softHyphen/>
        <w:t>лученную им из типографии И. Н. Мышкина в Москве. К кружку Никифорова принадлежал и Прозоровский. Поэто</w:t>
        <w:softHyphen/>
        <w:t>му возможно, что знакомство с революционными идеями, о котором упоминала мать, заключалось в ознакомлении Пле</w:t>
        <w:softHyphen/>
        <w:t>ханова с книжками для народа, полученными от Рогачева. Правда, О В Аптекман отрицал возможность такого влия</w:t>
        <w:softHyphen/>
        <w:t>ния, но это может говорить о том, что ко времени знакомст</w:t>
        <w:softHyphen/>
        <w:t>ва Аптекмана с Прозоровским (конец 1876 — начало 1877 г.) последний начал отходить от революционного движения. Од</w:t>
        <w:softHyphen/>
        <w:t>нако и после 1879 г. Прозоровский находился под наблюде</w:t>
        <w:softHyphen/>
        <w:t>нием полиции и даже в начале 1880 г. был арестован.</w:t>
      </w:r>
    </w:p>
    <w:p>
      <w:pPr>
        <w:pStyle w:val="Normal"/>
        <w:spacing w:lineRule="auto" w:line="360"/>
        <w:ind w:left="19" w:firstLine="418"/>
        <w:jc w:val="both"/>
        <w:rPr>
          <w:sz w:val="24"/>
        </w:rPr>
      </w:pPr>
      <w:r>
        <w:rPr>
          <w:sz w:val="24"/>
          <w:szCs w:val="22"/>
        </w:rPr>
        <w:t xml:space="preserve">Сходка рабочих на квартире Плеханова 12 февраля 1876 г. не осталась незамеченной </w:t>
      </w:r>
      <w:r>
        <w:rPr>
          <w:sz w:val="24"/>
          <w:szCs w:val="22"/>
          <w:lang w:val="en-US"/>
        </w:rPr>
        <w:t>III</w:t>
      </w:r>
      <w:r>
        <w:rPr>
          <w:sz w:val="24"/>
          <w:szCs w:val="22"/>
        </w:rPr>
        <w:t xml:space="preserve"> отделением. В марте Плеханов вместе с В. И. Успенским был первый раз аресто</w:t>
        <w:softHyphen/>
        <w:t xml:space="preserve">ван. В квартире, где он проживал, был произведен обыск. В справке </w:t>
      </w:r>
      <w:r>
        <w:rPr>
          <w:sz w:val="24"/>
          <w:szCs w:val="22"/>
          <w:lang w:val="en-US"/>
        </w:rPr>
        <w:t>III</w:t>
      </w:r>
      <w:r>
        <w:rPr>
          <w:sz w:val="24"/>
          <w:szCs w:val="22"/>
        </w:rPr>
        <w:t xml:space="preserve"> отделения, составленной по этому поводу, гово</w:t>
        <w:softHyphen/>
        <w:t>рилось, что «у них обоих был недавно обыск, взяты были под арест и после опроса освобождены. После того оба присми</w:t>
        <w:softHyphen/>
        <w:t xml:space="preserve">рели, и собрания у них прекратились» </w:t>
      </w:r>
      <w:r>
        <w:rPr>
          <w:sz w:val="24"/>
          <w:szCs w:val="22"/>
          <w:vertAlign w:val="superscript"/>
        </w:rPr>
        <w:t>28</w:t>
      </w:r>
      <w:r>
        <w:rPr>
          <w:sz w:val="24"/>
          <w:szCs w:val="22"/>
        </w:rPr>
        <w:t>.</w:t>
      </w:r>
    </w:p>
    <w:p>
      <w:pPr>
        <w:pStyle w:val="Normal"/>
        <w:spacing w:lineRule="auto" w:line="360"/>
        <w:ind w:left="19" w:right="5" w:firstLine="427"/>
        <w:jc w:val="both"/>
        <w:rPr>
          <w:sz w:val="24"/>
        </w:rPr>
      </w:pPr>
      <w:r>
        <w:rPr>
          <w:sz w:val="24"/>
          <w:szCs w:val="22"/>
        </w:rPr>
        <w:t>Рабочим пришлось перенести свои сходки в другое мес</w:t>
        <w:softHyphen/>
        <w:t xml:space="preserve">то — на Васильевский остров, а с наступлением тепла — и за город. С тех пор Плеханов не прекращал посещать их, приняв только меры предосторожности. В воспоминаниях С. К. Волкова, активного участника рабочего движения 70-х гг., говорится, в частности, о большой сходке рабочих, состоявшейся на острове Финского залива, где он впервые познакомился с Плехановым </w:t>
      </w:r>
      <w:r>
        <w:rPr>
          <w:sz w:val="24"/>
          <w:szCs w:val="22"/>
          <w:vertAlign w:val="superscript"/>
        </w:rPr>
        <w:t>29</w:t>
      </w:r>
      <w:r>
        <w:rPr>
          <w:sz w:val="24"/>
          <w:szCs w:val="22"/>
        </w:rPr>
        <w:t>.</w:t>
      </w:r>
    </w:p>
    <w:p>
      <w:pPr>
        <w:pStyle w:val="Normal"/>
        <w:spacing w:lineRule="auto" w:line="360"/>
        <w:ind w:left="19" w:right="10" w:firstLine="422"/>
        <w:jc w:val="both"/>
        <w:rPr>
          <w:sz w:val="24"/>
        </w:rPr>
      </w:pPr>
      <w:r>
        <w:rPr>
          <w:sz w:val="24"/>
          <w:szCs w:val="22"/>
        </w:rPr>
        <w:t>Таким образом, конец 1875 и начало 1876 г. были пере</w:t>
        <w:softHyphen/>
        <w:t>ломными в судьбе Плеханова. Он начинает  принимать ак-</w:t>
      </w:r>
    </w:p>
    <w:p>
      <w:pPr>
        <w:pStyle w:val="Normal"/>
        <w:spacing w:lineRule="auto" w:line="360" w:before="134" w:after="0"/>
        <w:ind w:left="48" w:hanging="0"/>
        <w:jc w:val="both"/>
        <w:rPr>
          <w:sz w:val="24"/>
        </w:rPr>
      </w:pPr>
      <w:r>
        <w:rPr>
          <w:sz w:val="24"/>
          <w:szCs w:val="22"/>
        </w:rPr>
        <w:t>12</w:t>
      </w:r>
    </w:p>
    <w:p>
      <w:pPr>
        <w:pStyle w:val="Normal"/>
        <w:spacing w:lineRule="auto" w:line="360"/>
        <w:ind w:right="53" w:hanging="0"/>
        <w:jc w:val="both"/>
        <w:rPr>
          <w:sz w:val="24"/>
        </w:rPr>
      </w:pPr>
      <w:r>
        <w:rPr>
          <w:sz w:val="24"/>
          <w:szCs w:val="22"/>
        </w:rPr>
        <w:t>тивное участие в революционном движении и прежде всего включается в пропаганду среди петербургских рабочих. Поз</w:t>
        <w:softHyphen/>
        <w:t>же он вспоминал: «Видя, как заинтересовало меня «рабочее дело», бунтари приняли меня в свой кружок, так что «заня</w:t>
        <w:softHyphen/>
        <w:t>тия с рабочими» стали с тех пор моей революционной обя</w:t>
        <w:softHyphen/>
        <w:t>занностью» (т. 3, с 132).</w:t>
      </w:r>
    </w:p>
    <w:p>
      <w:pPr>
        <w:pStyle w:val="Normal"/>
        <w:spacing w:lineRule="auto" w:line="360" w:before="5" w:after="0"/>
        <w:ind w:right="34" w:firstLine="442"/>
        <w:jc w:val="both"/>
        <w:rPr>
          <w:sz w:val="24"/>
        </w:rPr>
      </w:pPr>
      <w:r>
        <w:rPr>
          <w:sz w:val="24"/>
          <w:szCs w:val="22"/>
        </w:rPr>
        <w:t>В числе первых рабочих, с которыми занимался Плеха</w:t>
        <w:softHyphen/>
        <w:t>нов, был известный П. А. Моисеенко, один из организаторов Морозовской стачки 1885 г., впоследствии большевик. Его воспоминания показывают, какое большое влияние оказывал молодой 19-летний студент на рабочих: «Придя однажды к Плеханову, я ему изложил свое мнение насчет чтения. Он вполне одобрил и предложил мне совместно читать «Подат</w:t>
        <w:softHyphen/>
        <w:t>ной вопрос» Шелгунова. Тов. Плеханов разъяснял непонят</w:t>
        <w:softHyphen/>
        <w:t>ные места и так увлекательно, что мы за весь вечер прочли всего лишь одну-две страницы. Но для меня это было откры</w:t>
        <w:softHyphen/>
        <w:t>тие: я начал читать и мыслить совсем не так, как прежде»</w:t>
      </w:r>
      <w:r>
        <w:rPr>
          <w:sz w:val="24"/>
          <w:szCs w:val="22"/>
          <w:vertAlign w:val="superscript"/>
        </w:rPr>
        <w:t>30</w:t>
      </w:r>
      <w:r>
        <w:rPr>
          <w:sz w:val="24"/>
          <w:szCs w:val="22"/>
        </w:rPr>
        <w:t>.</w:t>
      </w:r>
    </w:p>
    <w:p>
      <w:pPr>
        <w:pStyle w:val="Normal"/>
        <w:spacing w:lineRule="auto" w:line="360"/>
        <w:ind w:left="14" w:right="14" w:firstLine="432"/>
        <w:jc w:val="both"/>
        <w:rPr>
          <w:sz w:val="24"/>
        </w:rPr>
      </w:pPr>
      <w:r>
        <w:rPr>
          <w:sz w:val="24"/>
          <w:szCs w:val="22"/>
        </w:rPr>
        <w:t>То было время, когда закончился первый этап революци</w:t>
        <w:softHyphen/>
        <w:t>онного народничества — период «хождения в народ». Он по</w:t>
        <w:softHyphen/>
        <w:t>казал, что крестьянин не такой уж прирожденный социа</w:t>
        <w:softHyphen/>
        <w:t>лист, как полагали отправлявшиеся в деревню энтузиасты из разночинной молодежи и студенчества. Крушение надежд, связанных с попыткой путем пропаганды социалистических идей среди простого народа добиться утверждения социаль</w:t>
        <w:softHyphen/>
        <w:t>ного идеала и воплотить, по выражению П. Л. Лаврова, в общественных формах истину и справедливость, приводит к первой критике народниками своей программы и тактики. Как это бывает вначале, критика направляется прежде всего на методы и формы своей деятельности</w:t>
      </w:r>
    </w:p>
    <w:p>
      <w:pPr>
        <w:pStyle w:val="Normal"/>
        <w:spacing w:lineRule="auto" w:line="360"/>
        <w:ind w:left="14" w:right="14" w:firstLine="456"/>
        <w:jc w:val="both"/>
        <w:rPr>
          <w:sz w:val="24"/>
        </w:rPr>
      </w:pPr>
      <w:r>
        <w:rPr>
          <w:sz w:val="24"/>
          <w:szCs w:val="23"/>
        </w:rPr>
        <w:t>В результате было признано необходимым, во-первых, ограничить программу социалистических требований до уже имеющихся в народе общественных идеалов. Это была свое</w:t>
        <w:softHyphen/>
        <w:t>го рода программа-минимум, претворение в жизнь которой брала на себя революционная организация. Что касается осуществления принципов социализма в их полном объеме, то надеялись, что со временем крестьяне «сами себя устро</w:t>
        <w:softHyphen/>
        <w:t>ят», т. е., выражаясь словами Плеханова, от коллективизма владения постепенно перейдут к коллективизму труда.</w:t>
      </w:r>
    </w:p>
    <w:p>
      <w:pPr>
        <w:pStyle w:val="Normal"/>
        <w:spacing w:lineRule="auto" w:line="360"/>
        <w:ind w:left="58" w:right="10" w:firstLine="427"/>
        <w:jc w:val="both"/>
        <w:rPr>
          <w:sz w:val="24"/>
        </w:rPr>
      </w:pPr>
      <w:r>
        <w:rPr>
          <w:sz w:val="24"/>
          <w:szCs w:val="23"/>
        </w:rPr>
        <w:t>Во-вторых, поскольку вера в социалистические инстинк</w:t>
        <w:softHyphen/>
        <w:t>ты крестьянства осталась, то полагали, что задача револю</w:t>
        <w:softHyphen/>
        <w:t>ционеров по преимуществу должна сводиться не к абстракт</w:t>
        <w:softHyphen/>
        <w:t>ной пропаганде социалистических идей, а к устранению тле</w:t>
        <w:softHyphen/>
        <w:t>творного влияния самодержавной бюрократии и чиновничест-</w:t>
      </w:r>
    </w:p>
    <w:p>
      <w:pPr>
        <w:pStyle w:val="Normal"/>
        <w:spacing w:lineRule="auto" w:line="360" w:before="120" w:after="0"/>
        <w:jc w:val="both"/>
        <w:rPr>
          <w:sz w:val="24"/>
        </w:rPr>
      </w:pPr>
      <w:r>
        <w:rPr>
          <w:sz w:val="24"/>
          <w:szCs w:val="23"/>
        </w:rPr>
        <w:t>13</w:t>
      </w:r>
    </w:p>
    <w:p>
      <w:pPr>
        <w:pStyle w:val="Normal"/>
        <w:spacing w:lineRule="auto" w:line="360"/>
        <w:ind w:left="14" w:right="14" w:hanging="0"/>
        <w:jc w:val="both"/>
        <w:rPr>
          <w:sz w:val="24"/>
        </w:rPr>
      </w:pPr>
      <w:r>
        <w:rPr>
          <w:sz w:val="24"/>
          <w:szCs w:val="22"/>
        </w:rPr>
        <w:t>ва и передаче помещичьей земли крестьянам посредством всеобщего народного восстания (бунта). Поэтому пропаган</w:t>
        <w:softHyphen/>
        <w:t>да социализма была подчинена агитации на почве имеюще</w:t>
        <w:softHyphen/>
        <w:t>гося у крестьян недовольства существующим строем</w:t>
      </w:r>
    </w:p>
    <w:p>
      <w:pPr>
        <w:pStyle w:val="Normal"/>
        <w:spacing w:lineRule="auto" w:line="360"/>
        <w:ind w:left="24" w:right="14" w:firstLine="422"/>
        <w:jc w:val="both"/>
        <w:rPr>
          <w:sz w:val="24"/>
        </w:rPr>
      </w:pPr>
      <w:r>
        <w:rPr>
          <w:sz w:val="24"/>
          <w:szCs w:val="22"/>
        </w:rPr>
        <w:t>И, в-третьих, было признано поставить дело организации во всероссийском масштабе и по возможности объединить разрозненные кружки на основе общей программы и устава</w:t>
      </w:r>
    </w:p>
    <w:p>
      <w:pPr>
        <w:pStyle w:val="Normal"/>
        <w:spacing w:lineRule="auto" w:line="360"/>
        <w:ind w:left="19" w:firstLine="427"/>
        <w:jc w:val="both"/>
        <w:rPr>
          <w:sz w:val="24"/>
        </w:rPr>
      </w:pPr>
      <w:r>
        <w:rPr>
          <w:sz w:val="24"/>
          <w:szCs w:val="22"/>
        </w:rPr>
        <w:t>Так сложилось народничество (в узком смысле слова), ставшее теоретической основой организации «Земля и воля» и в разработке которого несколько позже активное участие принял Плеханов.</w:t>
      </w:r>
    </w:p>
    <w:p>
      <w:pPr>
        <w:pStyle w:val="Normal"/>
        <w:spacing w:lineRule="auto" w:line="360"/>
        <w:ind w:left="10" w:right="5" w:firstLine="446"/>
        <w:jc w:val="both"/>
        <w:rPr>
          <w:sz w:val="24"/>
        </w:rPr>
      </w:pPr>
      <w:r>
        <w:rPr>
          <w:sz w:val="24"/>
          <w:szCs w:val="22"/>
        </w:rPr>
        <w:t>Весна и лето 1876 г. в Петербурге были отмечены ростом революционных настроений среди молодежи и студенчества, вызванных возмещением многочисленными арестами и под</w:t>
        <w:softHyphen/>
        <w:t>готовкой к большому процессу «по делу о преступной про</w:t>
        <w:softHyphen/>
        <w:t xml:space="preserve">паганде в империи». Сотни и тысячи матерей оплакивали своих детей, попавших в казематы </w:t>
      </w:r>
      <w:r>
        <w:rPr>
          <w:sz w:val="24"/>
          <w:szCs w:val="22"/>
          <w:lang w:val="en-US"/>
        </w:rPr>
        <w:t>III</w:t>
      </w:r>
      <w:r>
        <w:rPr>
          <w:sz w:val="24"/>
          <w:szCs w:val="22"/>
        </w:rPr>
        <w:t xml:space="preserve"> отделения. Настроения обострялись фактами жестокого обращения с заключенны</w:t>
        <w:softHyphen/>
        <w:t>ми, заполнившими дом предварительного заключения 3 мар</w:t>
        <w:softHyphen/>
        <w:t>та во время похорон замученного там длительным тюремным заключением студента П. Чернышева состоялась внушитель</w:t>
        <w:softHyphen/>
        <w:t>ная демонстрация с участием более 2 тыс. человек Демон</w:t>
        <w:softHyphen/>
        <w:t>страция произвела большое впечатление. Плеханов писал о многочисленных революционных сходках, происходивших с того времени в Петербурге (см. т. 24, с. 93) В этой обста</w:t>
        <w:softHyphen/>
        <w:t>новке у рабочих и ведших среди них пропаганду студентов созрела идея подготовить и провести демонстрацию, которая стала известна позже как Казанская политическая демонст</w:t>
        <w:softHyphen/>
        <w:t>рация.</w:t>
      </w:r>
    </w:p>
    <w:p>
      <w:pPr>
        <w:pStyle w:val="Normal"/>
        <w:spacing w:lineRule="auto" w:line="360"/>
        <w:ind w:firstLine="446"/>
        <w:jc w:val="both"/>
        <w:rPr>
          <w:sz w:val="24"/>
        </w:rPr>
      </w:pPr>
      <w:r>
        <w:rPr>
          <w:sz w:val="24"/>
          <w:szCs w:val="22"/>
        </w:rPr>
        <w:t>В это время, в конце лета  1876 г , состоялся последний приезд Плеханова на родину. Из-за активного участия в под готовке демонстрации, которой, по его словам, рабочие «бре</w:t>
        <w:softHyphen/>
        <w:t>дили» с весны 1876 г., он не смог приехать раньше. Кроме того, его студенческим билетом, дававшим право на льготный проезд по железной дороге, воспользовался Л. Г. Дейч, не</w:t>
        <w:softHyphen/>
        <w:t>легально останавливавшийся у него на квартире в мае 1876 г. Билет был возвращен им через М. Ф. Фроленко только к кон</w:t>
        <w:softHyphen/>
        <w:t>цу лета.</w:t>
      </w:r>
    </w:p>
    <w:p>
      <w:pPr>
        <w:pStyle w:val="Normal"/>
        <w:spacing w:lineRule="auto" w:line="360"/>
        <w:ind w:left="5" w:firstLine="437"/>
        <w:jc w:val="both"/>
        <w:rPr>
          <w:sz w:val="24"/>
        </w:rPr>
      </w:pPr>
      <w:r>
        <w:rPr>
          <w:sz w:val="24"/>
          <w:szCs w:val="22"/>
        </w:rPr>
        <w:t>В Липецк Плеханов приехал вместе с Н. А. Смирновой, ставшей уже его женой, и приятелем медиком К. П. Соляр</w:t>
        <w:softHyphen/>
        <w:t>ским</w:t>
      </w:r>
      <w:r>
        <w:rPr>
          <w:sz w:val="24"/>
          <w:szCs w:val="22"/>
          <w:vertAlign w:val="superscript"/>
        </w:rPr>
        <w:t>31</w:t>
      </w:r>
      <w:r>
        <w:rPr>
          <w:sz w:val="24"/>
          <w:szCs w:val="22"/>
        </w:rPr>
        <w:t>. О последнем приезде брата домой К. В. Плеханова вспоминала, что он с приятелем совершал длительные прогулки по окрестностям Липецка, любуясь красивыми  вида-</w:t>
      </w:r>
    </w:p>
    <w:p>
      <w:pPr>
        <w:pStyle w:val="Normal"/>
        <w:spacing w:lineRule="auto" w:line="360" w:before="178" w:after="0"/>
        <w:ind w:left="5" w:hanging="0"/>
        <w:jc w:val="both"/>
        <w:rPr>
          <w:sz w:val="24"/>
        </w:rPr>
      </w:pPr>
      <w:r>
        <w:rPr>
          <w:sz w:val="24"/>
          <w:szCs w:val="16"/>
        </w:rPr>
        <w:t>14</w:t>
      </w:r>
    </w:p>
    <w:p>
      <w:pPr>
        <w:pStyle w:val="Normal"/>
        <w:spacing w:lineRule="auto" w:line="360" w:before="317" w:after="0"/>
        <w:ind w:right="96" w:hanging="0"/>
        <w:jc w:val="both"/>
        <w:rPr>
          <w:sz w:val="24"/>
        </w:rPr>
      </w:pPr>
      <w:r>
        <w:rPr>
          <w:sz w:val="24"/>
          <w:szCs w:val="22"/>
        </w:rPr>
        <w:t>ми Каменного лога, долины р. Воронеж, городскими парками и садами. На прогулки часто брали брата и младших сестер, которым Жорж рассказывал интересные истории и при слу</w:t>
        <w:softHyphen/>
        <w:t>чае экзаменовал. В Липецке его привлекали рабочие, с кото</w:t>
        <w:softHyphen/>
        <w:t>рыми он встречался, в Гудаловке, куда выезжала семья, кре</w:t>
        <w:softHyphen/>
        <w:t>стьяне, с которыми он работал на полях и которым помогал в тушении деревенских пожаров.</w:t>
      </w:r>
    </w:p>
    <w:p>
      <w:pPr>
        <w:pStyle w:val="Normal"/>
        <w:spacing w:lineRule="auto" w:line="360" w:before="5" w:after="0"/>
        <w:ind w:left="24" w:right="77" w:firstLine="413"/>
        <w:jc w:val="both"/>
        <w:rPr>
          <w:sz w:val="24"/>
        </w:rPr>
      </w:pPr>
      <w:r>
        <w:rPr>
          <w:sz w:val="24"/>
          <w:szCs w:val="22"/>
        </w:rPr>
        <w:t>Мария Федоровна видела перемены, происшедшие в сы</w:t>
        <w:softHyphen/>
        <w:t>не. В этот раз его меньше интересовали книги, а когда ему пришлось читать Евангелие, он читал его так, словно подго</w:t>
        <w:softHyphen/>
        <w:t>тавливал мать к той дороге, которую выбрал. Материнское сердце догадывалось, о чем идет речь. Мария Федоровна пы</w:t>
        <w:softHyphen/>
        <w:t>талась отговаривать сына, но понимала, что это бесполезно.</w:t>
      </w:r>
    </w:p>
    <w:p>
      <w:pPr>
        <w:pStyle w:val="Normal"/>
        <w:spacing w:lineRule="auto" w:line="360" w:before="5" w:after="0"/>
        <w:ind w:left="38" w:right="53" w:firstLine="422"/>
        <w:jc w:val="both"/>
        <w:rPr>
          <w:sz w:val="24"/>
        </w:rPr>
      </w:pPr>
      <w:r>
        <w:rPr>
          <w:sz w:val="24"/>
          <w:szCs w:val="22"/>
        </w:rPr>
        <w:t>Больше уже на родине — в Гудаловке и Липецке — Пле</w:t>
        <w:softHyphen/>
        <w:t>ханову бывать не довелось. После Казанской демонстрации он переходит на нелегальное положение и появляться в мес</w:t>
        <w:softHyphen/>
        <w:t>тах, где его знали, было опасно. Но на всю жизнь ему запом</w:t>
        <w:softHyphen/>
        <w:t>нились родные места, где он появился на свет, провел свое детство, где впервые зародились в его душе прекрасные юно</w:t>
        <w:softHyphen/>
        <w:t>шеские мечты.</w:t>
      </w:r>
    </w:p>
    <w:p>
      <w:pPr>
        <w:pStyle w:val="Normal"/>
        <w:spacing w:lineRule="auto" w:line="360" w:before="312" w:after="0"/>
        <w:ind w:left="269" w:hanging="127"/>
        <w:jc w:val="center"/>
        <w:rPr>
          <w:sz w:val="24"/>
        </w:rPr>
      </w:pPr>
      <w:r>
        <w:rPr>
          <w:b/>
          <w:bCs/>
          <w:sz w:val="24"/>
          <w:szCs w:val="22"/>
        </w:rPr>
        <w:t>Глава 2. Г. В. ПЛЕХАНОВ И  КАЗАНСКАЯ ДЕМОНСТРАЦИЯ</w:t>
      </w:r>
    </w:p>
    <w:p>
      <w:pPr>
        <w:pStyle w:val="Normal"/>
        <w:spacing w:lineRule="auto" w:line="360" w:before="173" w:after="0"/>
        <w:ind w:right="29" w:firstLine="476"/>
        <w:jc w:val="both"/>
        <w:rPr>
          <w:sz w:val="24"/>
        </w:rPr>
      </w:pPr>
      <w:r>
        <w:rPr>
          <w:sz w:val="24"/>
          <w:szCs w:val="22"/>
        </w:rPr>
        <w:t>Особое место в революционной биографии Плеханова за</w:t>
        <w:softHyphen/>
        <w:t xml:space="preserve">нимает демонстрация у Казанского собора 6 декабря 1876 г. Слова Плеханова о том, что «Казанская демонстрация была первой попыткой практического применения наших понятий об </w:t>
      </w:r>
      <w:r>
        <w:rPr>
          <w:i/>
          <w:iCs/>
          <w:sz w:val="24"/>
          <w:szCs w:val="22"/>
        </w:rPr>
        <w:t xml:space="preserve">агитации» </w:t>
      </w:r>
      <w:r>
        <w:rPr>
          <w:sz w:val="24"/>
          <w:szCs w:val="22"/>
        </w:rPr>
        <w:t>(т. 3, с. 155) относятся прежде всего к нему са</w:t>
        <w:softHyphen/>
        <w:t>мому как одному из активных организаторов и участников демонстрации. Она выявила в первой публичной речи его ора</w:t>
        <w:softHyphen/>
        <w:t>торские способности, заставила его окончательно «сжечь за собой корабли» — перейти на нелегальное положение — и тем самым толкнула к более активной революционной дея</w:t>
        <w:softHyphen/>
        <w:t>тельности</w:t>
      </w:r>
    </w:p>
    <w:p>
      <w:pPr>
        <w:pStyle w:val="Normal"/>
        <w:spacing w:lineRule="auto" w:line="360" w:before="10" w:after="0"/>
        <w:ind w:left="91" w:firstLine="413"/>
        <w:jc w:val="both"/>
        <w:rPr>
          <w:sz w:val="24"/>
        </w:rPr>
      </w:pPr>
      <w:r>
        <w:rPr>
          <w:sz w:val="24"/>
          <w:szCs w:val="22"/>
        </w:rPr>
        <w:t>Современники по-разному отнеслись к Казанской де</w:t>
        <w:softHyphen/>
        <w:t>монстрации   Либеральная пресса старалась высмеять де</w:t>
        <w:softHyphen/>
        <w:t>монстрацию и ее организаторов. Например, в «Вестнике Ев</w:t>
        <w:softHyphen/>
        <w:t>ропы» Л. А. Полонский писал: «Нам пришлось заключить прошедший год таким, правда, единичным фактом, какого, ко</w:t>
        <w:softHyphen/>
        <w:t>нечно, не испытали от нас наши старейшие, и нельзя пожелать современной молодежи, чтобы она, став на наше место, наш-</w:t>
      </w:r>
    </w:p>
    <w:p>
      <w:pPr>
        <w:pStyle w:val="Normal"/>
        <w:spacing w:lineRule="auto" w:line="360" w:before="72" w:after="0"/>
        <w:jc w:val="both"/>
        <w:rPr>
          <w:sz w:val="24"/>
        </w:rPr>
      </w:pPr>
      <w:r>
        <w:rPr>
          <w:sz w:val="24"/>
          <w:szCs w:val="17"/>
        </w:rPr>
        <w:t>15</w:t>
      </w:r>
    </w:p>
    <w:p>
      <w:pPr>
        <w:pStyle w:val="Normal"/>
        <w:spacing w:lineRule="auto" w:line="360"/>
        <w:ind w:left="5" w:right="29" w:hanging="0"/>
        <w:jc w:val="both"/>
        <w:rPr>
          <w:sz w:val="24"/>
        </w:rPr>
      </w:pPr>
      <w:r>
        <w:rPr>
          <w:sz w:val="24"/>
          <w:szCs w:val="22"/>
        </w:rPr>
        <w:t>ла что-нибудь подобное в последующем за нею поколении. Мы говорим о попытках к уличным беспорядкам 6 декабря на площади Казанского собора. Это уже не молодость, а ско</w:t>
        <w:softHyphen/>
        <w:t>рее какая-то преждевременная старость, с ее слепотою, глу</w:t>
        <w:softHyphen/>
        <w:t>хотою и озлоблением; это уже не сила, а какая-то немощь, бессилие; и нет тут ни юности, ни логики, ни просто здраво</w:t>
        <w:softHyphen/>
        <w:t>го смысла, а видимо одно утомление, безнадежность и от</w:t>
        <w:softHyphen/>
        <w:t>сутствие всякой мысли. Если это называть фанатизмом, то такой фанатизм может напомнить нам разве крестовый по</w:t>
        <w:softHyphen/>
        <w:t xml:space="preserve">ход под предводительством козы и гуся» </w:t>
      </w:r>
      <w:r>
        <w:rPr>
          <w:sz w:val="24"/>
          <w:szCs w:val="22"/>
          <w:vertAlign w:val="superscript"/>
        </w:rPr>
        <w:t>1</w:t>
      </w:r>
      <w:r>
        <w:rPr>
          <w:sz w:val="24"/>
          <w:szCs w:val="22"/>
        </w:rPr>
        <w:t>.</w:t>
      </w:r>
    </w:p>
    <w:p>
      <w:pPr>
        <w:pStyle w:val="Normal"/>
        <w:spacing w:lineRule="auto" w:line="360"/>
        <w:ind w:left="10" w:right="38" w:firstLine="432"/>
        <w:jc w:val="both"/>
        <w:rPr>
          <w:sz w:val="24"/>
        </w:rPr>
      </w:pPr>
      <w:r>
        <w:rPr>
          <w:sz w:val="24"/>
          <w:szCs w:val="22"/>
        </w:rPr>
        <w:t>Не только со страниц либеральной прессы, но и со сто</w:t>
        <w:softHyphen/>
        <w:t>роны большей части революционного лагеря демонстрация вызвала более или менее сильное порицание. Ее не одобряли П. Л. Лавров, М. П. Драгоманов и ряд других эмигрантов за границей, лавристы и немногочисленные последователи П. Н. Ткачева и П. Г. Заичневского, так называемые «центра</w:t>
        <w:softHyphen/>
        <w:t>листы» (кружок М. Н. Ошаниной). Сам П. Г. Заичневский лично приехал нелегально из Орла, чтобы противодействовать демонстрации, а затем выступил с критикой ее на одном из собраний революционной молодежи Петербурга 8 декабря 1876 г.</w:t>
      </w:r>
      <w:r>
        <w:rPr>
          <w:sz w:val="24"/>
          <w:szCs w:val="22"/>
          <w:vertAlign w:val="superscript"/>
        </w:rPr>
        <w:t>2</w:t>
      </w:r>
    </w:p>
    <w:p>
      <w:pPr>
        <w:pStyle w:val="Normal"/>
        <w:spacing w:lineRule="auto" w:line="360"/>
        <w:ind w:left="10" w:right="34" w:firstLine="422"/>
        <w:jc w:val="both"/>
        <w:rPr>
          <w:sz w:val="24"/>
        </w:rPr>
      </w:pPr>
      <w:r>
        <w:rPr>
          <w:sz w:val="24"/>
          <w:szCs w:val="22"/>
        </w:rPr>
        <w:t>Даже в среде части бунтарей, как отмечает Э. А. Король</w:t>
        <w:softHyphen/>
        <w:t xml:space="preserve">чук, демонстрация не нашла сочувственного отклика </w:t>
      </w:r>
      <w:r>
        <w:rPr>
          <w:sz w:val="24"/>
          <w:szCs w:val="22"/>
          <w:vertAlign w:val="superscript"/>
        </w:rPr>
        <w:t>3</w:t>
      </w:r>
      <w:r>
        <w:rPr>
          <w:sz w:val="24"/>
          <w:szCs w:val="22"/>
        </w:rPr>
        <w:t>. Бо</w:t>
        <w:softHyphen/>
        <w:t>лее того, по-видимому, и среди некоторых сознательных ра</w:t>
        <w:softHyphen/>
        <w:t>бочих она вызвала недовольство («рабочие думал, что из нее вышло совсем не то, чего они хотели»</w:t>
      </w:r>
      <w:r>
        <w:rPr>
          <w:sz w:val="24"/>
          <w:szCs w:val="22"/>
          <w:vertAlign w:val="superscript"/>
        </w:rPr>
        <w:t>4</w:t>
      </w:r>
      <w:r>
        <w:rPr>
          <w:sz w:val="24"/>
          <w:szCs w:val="22"/>
        </w:rPr>
        <w:t>) и подтолкнула их к созданию своей организации — «Северного Союза русских рабочих».</w:t>
      </w:r>
    </w:p>
    <w:p>
      <w:pPr>
        <w:pStyle w:val="Normal"/>
        <w:spacing w:lineRule="auto" w:line="360"/>
        <w:ind w:firstLine="451"/>
        <w:jc w:val="both"/>
        <w:rPr>
          <w:sz w:val="24"/>
        </w:rPr>
      </w:pPr>
      <w:r>
        <w:rPr>
          <w:sz w:val="24"/>
          <w:szCs w:val="22"/>
        </w:rPr>
        <w:t>Имеются сведения, что в период подготовки демонстра</w:t>
        <w:softHyphen/>
        <w:t>ции скептически отнесся к ней и Плеханов</w:t>
      </w:r>
      <w:r>
        <w:rPr>
          <w:sz w:val="24"/>
          <w:szCs w:val="22"/>
          <w:vertAlign w:val="superscript"/>
        </w:rPr>
        <w:t>5</w:t>
      </w:r>
      <w:r>
        <w:rPr>
          <w:sz w:val="24"/>
          <w:szCs w:val="22"/>
        </w:rPr>
        <w:t>, который тем не менее деятельно помогал ее организовывать. Вспоминая о собрании, которое было накануне демонстрации 4 декаб</w:t>
        <w:softHyphen/>
        <w:t>ря, П. А. Моисеенко писал: «На собрании собралось порядоч</w:t>
        <w:softHyphen/>
        <w:t xml:space="preserve">но, много говорили, спорили, и в особенности Боголюбов и Г. Плеханов» </w:t>
      </w:r>
      <w:r>
        <w:rPr>
          <w:sz w:val="24"/>
          <w:szCs w:val="22"/>
          <w:vertAlign w:val="superscript"/>
        </w:rPr>
        <w:t>6</w:t>
      </w:r>
      <w:r>
        <w:rPr>
          <w:sz w:val="24"/>
          <w:szCs w:val="22"/>
        </w:rPr>
        <w:t>. Известно, что в споре с землевольцами и, в частности, с М. А. Натансоном, А. П. Боголюбов выступал против демонстрации «из-за немногочисленности революци</w:t>
        <w:softHyphen/>
        <w:t>онных сил», в то время как Натансон «стоял за всякое вы</w:t>
        <w:softHyphen/>
        <w:t>ступление, поскольку оно должно вызвать другие, более ши</w:t>
        <w:softHyphen/>
        <w:t>рокие выступления»</w:t>
      </w:r>
      <w:r>
        <w:rPr>
          <w:sz w:val="24"/>
          <w:szCs w:val="22"/>
          <w:vertAlign w:val="superscript"/>
        </w:rPr>
        <w:t>7</w:t>
      </w:r>
      <w:r>
        <w:rPr>
          <w:sz w:val="24"/>
          <w:szCs w:val="22"/>
        </w:rPr>
        <w:t>. По-видимому, и Плеханов после неко</w:t>
        <w:softHyphen/>
        <w:t>торых колебаний стал на точку зрения Натансона, в нем так</w:t>
        <w:softHyphen/>
        <w:t>же, по его словам, «бунтарская жилка» взяла верх, тем бо</w:t>
        <w:softHyphen/>
        <w:t>лее, что отказаться от проведения демонстрации было уже-</w:t>
      </w:r>
    </w:p>
    <w:p>
      <w:pPr>
        <w:pStyle w:val="Normal"/>
        <w:spacing w:lineRule="auto" w:line="360" w:before="168" w:after="0"/>
        <w:ind w:left="53" w:hanging="0"/>
        <w:jc w:val="both"/>
        <w:rPr>
          <w:sz w:val="24"/>
        </w:rPr>
      </w:pPr>
      <w:r>
        <w:rPr>
          <w:sz w:val="24"/>
          <w:szCs w:val="17"/>
        </w:rPr>
        <w:t>16</w:t>
      </w:r>
    </w:p>
    <w:p>
      <w:pPr>
        <w:pStyle w:val="Normal"/>
        <w:spacing w:lineRule="auto" w:line="360"/>
        <w:ind w:right="58" w:hanging="0"/>
        <w:jc w:val="both"/>
        <w:rPr>
          <w:sz w:val="24"/>
        </w:rPr>
      </w:pPr>
      <w:r>
        <w:rPr>
          <w:sz w:val="24"/>
          <w:szCs w:val="22"/>
        </w:rPr>
        <w:t>нельзя, так как это могло внести деморализацию. Таким об</w:t>
        <w:softHyphen/>
        <w:t>разом, можно полагать, что среди бунтарей разногласия ка</w:t>
        <w:softHyphen/>
        <w:t>сались не вопроса о целесообразности проведения рабочей де</w:t>
        <w:softHyphen/>
        <w:t>монстрации (в принципе это принималось всеми бунтарями); разногласия касались вопроса осуществления такой демонст</w:t>
        <w:softHyphen/>
        <w:t>рации, какой ее хотели видеть инициаторы-рабочие.</w:t>
      </w:r>
    </w:p>
    <w:p>
      <w:pPr>
        <w:pStyle w:val="Normal"/>
        <w:spacing w:lineRule="auto" w:line="360"/>
        <w:ind w:left="10" w:right="43" w:firstLine="427"/>
        <w:jc w:val="both"/>
        <w:rPr>
          <w:sz w:val="24"/>
        </w:rPr>
      </w:pPr>
      <w:r>
        <w:rPr>
          <w:sz w:val="24"/>
          <w:szCs w:val="22"/>
        </w:rPr>
        <w:t>В демонстрации предполагалось участие большого коли</w:t>
        <w:softHyphen/>
        <w:t>чества рабочих (две-три тысячи человек). Она должна была показать правительству, что за интересы народа выступают не только студенты и наиболее передовая часть общества, но и сами трудящиеся, в частности рабочие. Вместе с тем нака</w:t>
        <w:softHyphen/>
        <w:t>нуне демонстрации было принято решение действовать и в том случае, если бы у собора собралось хоть несколько сот человек.</w:t>
      </w:r>
    </w:p>
    <w:p>
      <w:pPr>
        <w:pStyle w:val="Normal"/>
        <w:spacing w:lineRule="auto" w:line="360"/>
        <w:ind w:left="29" w:right="29" w:firstLine="408"/>
        <w:jc w:val="both"/>
        <w:rPr>
          <w:sz w:val="24"/>
        </w:rPr>
      </w:pPr>
      <w:r>
        <w:rPr>
          <w:sz w:val="24"/>
          <w:szCs w:val="22"/>
        </w:rPr>
        <w:t>Далее план демонстрации, по некоторым данным, был приблизительно следующим. На площади перед собором пред</w:t>
        <w:softHyphen/>
        <w:t>полагалось произнести речь, обращенную к народу, с призы</w:t>
        <w:softHyphen/>
        <w:t>вом продолжать дело, за которое отдали жизнь лучшие сы</w:t>
        <w:softHyphen/>
        <w:t>ны России. В последний момент было принято решение в кон</w:t>
        <w:softHyphen/>
        <w:t xml:space="preserve">це речи поднять над головами красное знамя с вышитыми на нем словами: «Земля и воля» (т. 3, с. 150) </w:t>
      </w:r>
      <w:r>
        <w:rPr>
          <w:sz w:val="24"/>
          <w:szCs w:val="22"/>
          <w:vertAlign w:val="superscript"/>
        </w:rPr>
        <w:t>8</w:t>
      </w:r>
      <w:r>
        <w:rPr>
          <w:sz w:val="24"/>
          <w:szCs w:val="22"/>
        </w:rPr>
        <w:t>. Затем собрав</w:t>
        <w:softHyphen/>
        <w:t>шиеся должны были мимо памятника Кутузову направиться на Невский проспект и, если удастся, выйти на Дворцовую площадь, «чтобы требовать освобождения политических арес</w:t>
        <w:softHyphen/>
        <w:t>тантов из тюрем»</w:t>
      </w:r>
      <w:r>
        <w:rPr>
          <w:sz w:val="24"/>
          <w:szCs w:val="22"/>
          <w:vertAlign w:val="superscript"/>
        </w:rPr>
        <w:t>9</w:t>
      </w:r>
      <w:r>
        <w:rPr>
          <w:sz w:val="24"/>
          <w:szCs w:val="22"/>
        </w:rPr>
        <w:t>. «Вообще, этой манифестации, — писал Е. Серебряков, — придавалось огромное агитационное значе</w:t>
        <w:softHyphen/>
        <w:t xml:space="preserve">ние, как для рабочих, так для молодежи и для общества» </w:t>
      </w:r>
      <w:r>
        <w:rPr>
          <w:sz w:val="24"/>
          <w:szCs w:val="22"/>
          <w:vertAlign w:val="superscript"/>
        </w:rPr>
        <w:t>10</w:t>
      </w:r>
      <w:r>
        <w:rPr>
          <w:sz w:val="24"/>
          <w:szCs w:val="22"/>
        </w:rPr>
        <w:t>.</w:t>
      </w:r>
    </w:p>
    <w:p>
      <w:pPr>
        <w:pStyle w:val="Normal"/>
        <w:spacing w:lineRule="auto" w:line="360"/>
        <w:ind w:firstLine="414"/>
        <w:jc w:val="both"/>
        <w:rPr/>
      </w:pPr>
      <w:r>
        <w:rPr>
          <w:sz w:val="24"/>
          <w:szCs w:val="22"/>
        </w:rPr>
        <w:t>Осуществить план, как известно, не удалось. Прежде все</w:t>
        <w:softHyphen/>
        <w:t>го, к Казанскому собору пришло, по данным Плеханова, все</w:t>
        <w:softHyphen/>
        <w:t>го 200—250 рабочих, по другим — еще меньше. Основная мас</w:t>
        <w:softHyphen/>
        <w:t>са оказалась студенческая, и рабочий элемент потонул в ней. Плеханову удалось произнести короткую речь, в которой он напомнил о сосланном в Сибирь Н. Г. Чернышевском и дру</w:t>
        <w:softHyphen/>
        <w:t>гих мучениках за народное дело и выразил с ними полную солидарность. При словах: «наше знамя — их знамя. На нем написано: земля и воля крестьянину и работнику!» молодой рабочий Яков Потапов развернул и поднял на руках красное полотнище. Не успел еще Плеханов закончить речи, как на</w:t>
        <w:softHyphen/>
        <w:t>чала действовать полиция. На помощь ей пришли дворники и некоторые из «публики», как выражаются полицейские до</w:t>
        <w:softHyphen/>
        <w:t>кументы. Собравшиеся были окружены, побиты и рассеяны, по существу, не выйдя на Невский проспект, а 31 человек был арестован. Правда, как отмечал Плеханов, до поголовного</w:t>
      </w:r>
    </w:p>
    <w:p>
      <w:pPr>
        <w:pStyle w:val="Normal"/>
        <w:spacing w:lineRule="auto" w:line="360"/>
        <w:ind w:firstLine="414"/>
        <w:jc w:val="both"/>
        <w:rPr>
          <w:sz w:val="24"/>
        </w:rPr>
      </w:pPr>
      <w:r>
        <w:rPr>
          <w:sz w:val="24"/>
          <w:szCs w:val="19"/>
        </w:rPr>
        <w:t>17</w:t>
      </w:r>
    </w:p>
    <w:p>
      <w:pPr>
        <w:pStyle w:val="Normal"/>
        <w:spacing w:lineRule="auto" w:line="360"/>
        <w:ind w:left="5" w:hanging="0"/>
        <w:jc w:val="both"/>
        <w:rPr>
          <w:sz w:val="24"/>
        </w:rPr>
      </w:pPr>
      <w:r>
        <w:rPr>
          <w:sz w:val="24"/>
          <w:szCs w:val="22"/>
        </w:rPr>
        <w:t>избиения «было очень далеко», и этим он, в частности, объ</w:t>
        <w:softHyphen/>
        <w:t>яснял то, «что ни один из выдающихся землевольцев, бывших на Казанской площади и отражавших полицейское нападе</w:t>
        <w:softHyphen/>
        <w:t>ние, не был арестован» (т. 24, с. 103).</w:t>
      </w:r>
    </w:p>
    <w:p>
      <w:pPr>
        <w:pStyle w:val="Normal"/>
        <w:spacing w:lineRule="auto" w:line="360"/>
        <w:ind w:left="10" w:firstLine="413"/>
        <w:jc w:val="both"/>
        <w:rPr>
          <w:sz w:val="24"/>
        </w:rPr>
      </w:pPr>
      <w:r>
        <w:rPr>
          <w:sz w:val="24"/>
          <w:szCs w:val="22"/>
        </w:rPr>
        <w:t>Далее, непонятой оказалась и надпись на знамени. «Как же так, — рассуждали потом на некоторых фабриках, — они хотели земли и воли? Земля-то это так, земли точно надо бы дать крестьянам, а воля-то ведь уж дана.  В чем же ту де</w:t>
        <w:softHyphen/>
        <w:t>ло?». Вышло, — писал Плеханов, — что с своим девизом «Земля и воля» мы опоздали по меньшей мере на пятнадцать лет» (т. 3, с.  150). Об агитационном значении этого лозунга можно сказать то же самое, что говорил Плеханов о пропа</w:t>
        <w:softHyphen/>
        <w:t>ганде народников среди рабочих: «Слушая нас, рабочий мог проникнуться   ненавистью  к  правительству  и   «бунтарским» духом, мог научиться сочувствовать «серому» мужику и же</w:t>
        <w:softHyphen/>
        <w:t>лать ему всего лучшего, но ни в коем случае не мог он по</w:t>
        <w:softHyphen/>
        <w:t>нять, в чем заключается его собственная задача,   социально-политическая задача пролетария» (там же, с. 140).</w:t>
      </w:r>
    </w:p>
    <w:p>
      <w:pPr>
        <w:pStyle w:val="Normal"/>
        <w:spacing w:lineRule="auto" w:line="360" w:before="5" w:after="0"/>
        <w:ind w:left="48" w:firstLine="422"/>
        <w:jc w:val="both"/>
        <w:rPr>
          <w:sz w:val="24"/>
        </w:rPr>
      </w:pPr>
      <w:r>
        <w:rPr>
          <w:sz w:val="24"/>
          <w:szCs w:val="22"/>
        </w:rPr>
        <w:t>Наконец, критике подвергались и некоторые моральные аспекты данного события. Дело в том, что среди арестован</w:t>
        <w:softHyphen/>
        <w:t>ных, а затем преданных суду, не было действительных орга</w:t>
        <w:softHyphen/>
        <w:t xml:space="preserve">низаторов демонстрации. Судили лиц, имевших или довольно отдаленное отношение к ее организации (за исключением А. П. Боголюбова-Емельянова, на демонстрации, однако, не присутствовавшего, и рабочего В Я. Савельева-Иванова </w:t>
      </w:r>
      <w:r>
        <w:rPr>
          <w:sz w:val="24"/>
          <w:szCs w:val="22"/>
          <w:vertAlign w:val="superscript"/>
        </w:rPr>
        <w:t>11</w:t>
      </w:r>
      <w:r>
        <w:rPr>
          <w:sz w:val="24"/>
          <w:szCs w:val="22"/>
        </w:rPr>
        <w:t>), или даже посторонних. Организаторам демонстрации, в их числе и Плеханову, удалось избежать ареста. В результате получилось, что для широкой публики «цель демонстрации так и осталась невыясненной» (там же, с. 149), так как в це</w:t>
        <w:softHyphen/>
        <w:t>лом революционная интеллигенция в нее не была посвящена, а на суде это сделать не удалось. «Если смотреть на процесс, как на продолжение и финал демонстрации, — а его так имен</w:t>
        <w:softHyphen/>
        <w:t>но и следует рассматривать, — то приходится констатировать, что мы провели процесс плохо, — писал судившийся по делу Казанской демонстрации М. М. Чернавский. — Участие в де</w:t>
        <w:softHyphen/>
        <w:t>монстрации налагало на нас обязанность довершить те два дела, которые были начаты во время демонстрации Плехано</w:t>
        <w:softHyphen/>
        <w:t>вым и Яковом Потаповым. Плеханов кратко сказал, почему и против чего мы протестуем. Нам нужно было развить его речь подробно. Яков Потапов развернул на площади красное знамя с лозунгом: «Земля и воля». Мы должны были развер</w:t>
        <w:softHyphen/>
        <w:t>нуть на суде богатое содержание этого лозунга. К сожалению, среди нас не нашлось человека, который смог бы это сде-</w:t>
      </w:r>
    </w:p>
    <w:p>
      <w:pPr>
        <w:pStyle w:val="Normal"/>
        <w:spacing w:lineRule="auto" w:line="360" w:before="154" w:after="0"/>
        <w:ind w:left="134" w:hanging="0"/>
        <w:jc w:val="both"/>
        <w:rPr>
          <w:sz w:val="24"/>
          <w:szCs w:val="19"/>
        </w:rPr>
      </w:pPr>
      <w:r>
        <w:rPr>
          <w:sz w:val="24"/>
          <w:szCs w:val="19"/>
        </w:rPr>
        <w:t>18</w:t>
      </w:r>
    </w:p>
    <w:p>
      <w:pPr>
        <w:pStyle w:val="Normal"/>
        <w:spacing w:lineRule="auto" w:line="360" w:before="154" w:after="0"/>
        <w:ind w:left="134" w:hanging="0"/>
        <w:jc w:val="both"/>
        <w:rPr>
          <w:sz w:val="24"/>
        </w:rPr>
      </w:pPr>
      <w:r>
        <w:rPr>
          <w:sz w:val="24"/>
          <w:szCs w:val="22"/>
        </w:rPr>
        <w:t xml:space="preserve">лать...» </w:t>
      </w:r>
      <w:r>
        <w:rPr>
          <w:sz w:val="24"/>
          <w:szCs w:val="22"/>
          <w:vertAlign w:val="superscript"/>
        </w:rPr>
        <w:t>12</w:t>
      </w:r>
      <w:r>
        <w:rPr>
          <w:sz w:val="24"/>
          <w:szCs w:val="22"/>
        </w:rPr>
        <w:t>. По этому поводу М. П. Драгоманов писал: «Мы умеем носить красное знамя только в карманах, а если меж</w:t>
        <w:softHyphen/>
        <w:t>ду нами попадаются смельчаки, выносящие это знамя на пло</w:t>
        <w:softHyphen/>
        <w:t>щадь, то при одном появлении полиции, они обращаются в бегство, бросая на площади тех, кто не может сказать ниче</w:t>
        <w:softHyphen/>
        <w:t xml:space="preserve">го, кроме «знать не знаю» </w:t>
      </w:r>
      <w:r>
        <w:rPr>
          <w:sz w:val="24"/>
          <w:szCs w:val="22"/>
          <w:vertAlign w:val="superscript"/>
        </w:rPr>
        <w:t>13</w:t>
      </w:r>
      <w:r>
        <w:rPr>
          <w:sz w:val="24"/>
          <w:szCs w:val="22"/>
        </w:rPr>
        <w:t>. Отсюда проистекали упреки, до</w:t>
        <w:softHyphen/>
        <w:t>ходившие порой до обвинения Плеханова и других организа</w:t>
        <w:softHyphen/>
        <w:t>торов демонстрации в том, что они добровольно не отдались в руки полиции. Это было характерным явлением для перио</w:t>
        <w:softHyphen/>
        <w:t>да ломки чисто пропагандистских представлений о путях дос</w:t>
        <w:softHyphen/>
        <w:t>тижения социализма. Кроме того, такие обвинения были пря</w:t>
        <w:softHyphen/>
        <w:t>мым следствием отсутствия массового движения. При сколь</w:t>
        <w:softHyphen/>
        <w:t>ко-нибудь широком движении они были бы просто немыс</w:t>
        <w:softHyphen/>
        <w:t>лимы.</w:t>
      </w:r>
    </w:p>
    <w:p>
      <w:pPr>
        <w:pStyle w:val="Normal"/>
        <w:spacing w:lineRule="auto" w:line="360"/>
        <w:ind w:left="43" w:right="19" w:firstLine="418"/>
        <w:jc w:val="both"/>
        <w:rPr>
          <w:sz w:val="24"/>
        </w:rPr>
      </w:pPr>
      <w:r>
        <w:rPr>
          <w:sz w:val="24"/>
          <w:szCs w:val="22"/>
        </w:rPr>
        <w:t>Помимо этого, Драгоманов обвинял организаторов де</w:t>
        <w:softHyphen/>
        <w:t>монстрации «в примирении с религией, церковью», так как они заказали в соборе панихиду, к тому же «по живому че</w:t>
        <w:softHyphen/>
        <w:t xml:space="preserve">ловеку» (Н. Г. Чернышевскому) </w:t>
      </w:r>
      <w:r>
        <w:rPr>
          <w:sz w:val="24"/>
          <w:szCs w:val="22"/>
          <w:vertAlign w:val="superscript"/>
        </w:rPr>
        <w:t>14</w:t>
      </w:r>
      <w:r>
        <w:rPr>
          <w:sz w:val="24"/>
          <w:szCs w:val="22"/>
        </w:rPr>
        <w:t>. На самом же деле, как отмечал Плеханов, «в план демонстрации богослужение вов</w:t>
        <w:softHyphen/>
        <w:t>се не входило, но так как революционная публика все про</w:t>
        <w:softHyphen/>
        <w:t>должала прибывать и «бунтарям» нужно было выиграть вре</w:t>
        <w:softHyphen/>
        <w:t>мя, то они придумали панихиду просто как благовидный пред</w:t>
        <w:softHyphen/>
        <w:t>лог для дальнейшего пребывания в церкви» (т. 3, с. 151).</w:t>
      </w:r>
    </w:p>
    <w:p>
      <w:pPr>
        <w:pStyle w:val="Normal"/>
        <w:spacing w:lineRule="auto" w:line="360"/>
        <w:ind w:right="19" w:firstLine="475"/>
        <w:jc w:val="both"/>
        <w:rPr>
          <w:sz w:val="24"/>
        </w:rPr>
      </w:pPr>
      <w:r>
        <w:rPr>
          <w:sz w:val="24"/>
          <w:szCs w:val="22"/>
        </w:rPr>
        <w:t>Все это вместе взятое и давало повод части революци</w:t>
        <w:softHyphen/>
        <w:t>онного лагеря квалифицировать в целом Казанскую демонст</w:t>
        <w:softHyphen/>
        <w:t>рацию как неудачную. Разумеется, если не знать, что демонст</w:t>
        <w:softHyphen/>
        <w:t>рация готовилась по инициативе рабочих и при их активном участии и что она мыслилась прежде всего как рабочая де</w:t>
        <w:softHyphen/>
        <w:t xml:space="preserve">монстрация, дать правильную оценку ей невозможно. А это как раз и было скрыто от многих современников. Даже в 1922 г. в письме к Дейчу А. И. Зунделевич писал: «От тебя впервые слышу, что возникла эта (Казанская — </w:t>
      </w:r>
      <w:r>
        <w:rPr>
          <w:i/>
          <w:iCs/>
          <w:sz w:val="24"/>
          <w:szCs w:val="22"/>
        </w:rPr>
        <w:t>А. Б.</w:t>
      </w:r>
      <w:r>
        <w:rPr>
          <w:sz w:val="24"/>
          <w:szCs w:val="22"/>
        </w:rPr>
        <w:t>)</w:t>
      </w:r>
      <w:r>
        <w:rPr>
          <w:i/>
          <w:iCs/>
          <w:sz w:val="24"/>
          <w:szCs w:val="22"/>
        </w:rPr>
        <w:t xml:space="preserve"> </w:t>
      </w:r>
      <w:r>
        <w:rPr>
          <w:sz w:val="24"/>
          <w:szCs w:val="22"/>
        </w:rPr>
        <w:t>де</w:t>
        <w:softHyphen/>
        <w:t>монстрация отчасти по инициативе рабочих групп. Я всегда слышал и был уверен, что это так, — об исключительной ини</w:t>
        <w:softHyphen/>
        <w:t>циативе в этом деле кружка Натансона, на который и сыпа</w:t>
        <w:softHyphen/>
        <w:t xml:space="preserve">лись с разных сторон обвинения за эту инициативу» </w:t>
      </w:r>
      <w:r>
        <w:rPr>
          <w:sz w:val="24"/>
          <w:szCs w:val="22"/>
          <w:vertAlign w:val="superscript"/>
        </w:rPr>
        <w:t>15</w:t>
      </w:r>
      <w:r>
        <w:rPr>
          <w:sz w:val="24"/>
          <w:szCs w:val="22"/>
        </w:rPr>
        <w:t>.</w:t>
      </w:r>
    </w:p>
    <w:p>
      <w:pPr>
        <w:pStyle w:val="Normal"/>
        <w:spacing w:lineRule="auto" w:line="360" w:before="5" w:after="0"/>
        <w:ind w:left="48" w:right="19" w:firstLine="422"/>
        <w:jc w:val="both"/>
        <w:rPr>
          <w:sz w:val="24"/>
        </w:rPr>
      </w:pPr>
      <w:r>
        <w:rPr>
          <w:sz w:val="24"/>
          <w:szCs w:val="22"/>
        </w:rPr>
        <w:t>В этой связи следует остановиться на оценке демонстра</w:t>
        <w:softHyphen/>
        <w:t>ции некоторыми советскими историками. Выступая против мнения Э. А. Корольчук и Ш. М. Левина, П. С. Ткаченко пи</w:t>
        <w:softHyphen/>
        <w:t>шет: «В своей книге он (Левин Ш. М. Общественное дви</w:t>
        <w:softHyphen/>
        <w:t xml:space="preserve">жение в России в 60—70-е годы </w:t>
      </w:r>
      <w:r>
        <w:rPr>
          <w:sz w:val="24"/>
          <w:szCs w:val="22"/>
          <w:lang w:val="en-US"/>
        </w:rPr>
        <w:t>XIX</w:t>
      </w:r>
      <w:r>
        <w:rPr>
          <w:sz w:val="24"/>
          <w:szCs w:val="22"/>
        </w:rPr>
        <w:t xml:space="preserve"> века. М., 1958. — </w:t>
      </w:r>
      <w:r>
        <w:rPr>
          <w:i/>
          <w:iCs/>
          <w:sz w:val="24"/>
          <w:szCs w:val="22"/>
        </w:rPr>
        <w:t>А. Б.</w:t>
      </w:r>
      <w:r>
        <w:rPr>
          <w:sz w:val="24"/>
          <w:szCs w:val="22"/>
        </w:rPr>
        <w:t>) пишет, что инициатива Казанской демонстрации принадлежа</w:t>
        <w:softHyphen/>
        <w:t>ла в большей или меньшей степени рабочим кружкам Петер-</w:t>
      </w:r>
    </w:p>
    <w:p>
      <w:pPr>
        <w:pStyle w:val="Normal"/>
        <w:tabs>
          <w:tab w:val="clear" w:pos="720"/>
          <w:tab w:val="left" w:pos="5990" w:leader="none"/>
        </w:tabs>
        <w:spacing w:lineRule="auto" w:line="360" w:before="154" w:after="0"/>
        <w:ind w:left="149" w:hanging="0"/>
        <w:jc w:val="both"/>
        <w:rPr>
          <w:sz w:val="24"/>
        </w:rPr>
      </w:pPr>
      <w:r>
        <w:rPr>
          <w:sz w:val="24"/>
          <w:szCs w:val="19"/>
        </w:rPr>
        <w:t>19</w:t>
      </w:r>
    </w:p>
    <w:p>
      <w:pPr>
        <w:pStyle w:val="Normal"/>
        <w:spacing w:lineRule="auto" w:line="360"/>
        <w:ind w:right="192" w:hanging="0"/>
        <w:jc w:val="both"/>
        <w:rPr>
          <w:sz w:val="24"/>
        </w:rPr>
      </w:pPr>
      <w:r>
        <w:rPr>
          <w:sz w:val="24"/>
          <w:szCs w:val="22"/>
        </w:rPr>
        <w:t>бурга. Эту инициативу сочувственно встретили народник землевольцы, для которых демонстрация послужила боевым крещением их вновь сформированной организации»</w:t>
      </w:r>
    </w:p>
    <w:p>
      <w:pPr>
        <w:pStyle w:val="Normal"/>
        <w:spacing w:lineRule="auto" w:line="360"/>
        <w:ind w:left="5" w:firstLine="269"/>
        <w:jc w:val="both"/>
        <w:rPr>
          <w:sz w:val="24"/>
        </w:rPr>
      </w:pPr>
      <w:r>
        <w:rPr>
          <w:sz w:val="24"/>
          <w:szCs w:val="22"/>
        </w:rPr>
        <w:t>«И все же, — продолжает Ткаченко, — демонстрации, ко</w:t>
        <w:softHyphen/>
        <w:t>торая должна была  вызвать рабочее выступление, хотели вначале как землевольцы, так и руководители рабочих круж</w:t>
        <w:softHyphen/>
        <w:t>ков. Инициатива и подготовка в этой демонстрации принад</w:t>
        <w:softHyphen/>
        <w:t xml:space="preserve">лежит в той или другой мере как рабочим кружкам, так землевольцам» </w:t>
      </w:r>
      <w:r>
        <w:rPr>
          <w:sz w:val="24"/>
          <w:szCs w:val="22"/>
          <w:vertAlign w:val="superscript"/>
        </w:rPr>
        <w:t>16</w:t>
      </w:r>
      <w:r>
        <w:rPr>
          <w:sz w:val="24"/>
          <w:szCs w:val="22"/>
        </w:rPr>
        <w:t>. Двумя  страницами выше он вообще все участие рабочих в подготовке демонстрации сводит к их при</w:t>
        <w:softHyphen/>
        <w:t>сутствию на заключительном собрании 4 декабря, хотя и от</w:t>
        <w:softHyphen/>
        <w:t xml:space="preserve">мечает, что «бунтари» пошли на организацию демонстрации по настоянию рабочих» </w:t>
      </w:r>
      <w:r>
        <w:rPr>
          <w:sz w:val="24"/>
          <w:szCs w:val="22"/>
          <w:vertAlign w:val="superscript"/>
        </w:rPr>
        <w:t>17</w:t>
      </w:r>
      <w:r>
        <w:rPr>
          <w:sz w:val="24"/>
          <w:szCs w:val="22"/>
        </w:rPr>
        <w:t>. В доказательство того, что рабо</w:t>
        <w:softHyphen/>
        <w:t>чие в проведении демонстрации играли чисто пассивную роль он ссылается на слова П. А. Моисеенко: «Нам было пору</w:t>
        <w:softHyphen/>
        <w:t>чено созвать побольше народа, не рассказывая зачем» и пи</w:t>
        <w:softHyphen/>
        <w:t>шет: «Этими словами Моисеенко подчеркивал свою (т. е. ра</w:t>
        <w:softHyphen/>
        <w:t xml:space="preserve">бочих   — </w:t>
      </w:r>
      <w:r>
        <w:rPr>
          <w:i/>
          <w:iCs/>
          <w:sz w:val="24"/>
          <w:szCs w:val="22"/>
        </w:rPr>
        <w:t>А. Б.</w:t>
      </w:r>
      <w:r>
        <w:rPr>
          <w:sz w:val="24"/>
          <w:szCs w:val="22"/>
        </w:rPr>
        <w:t>)</w:t>
      </w:r>
      <w:r>
        <w:rPr>
          <w:i/>
          <w:iCs/>
          <w:sz w:val="24"/>
          <w:szCs w:val="22"/>
        </w:rPr>
        <w:t xml:space="preserve"> </w:t>
      </w:r>
      <w:r>
        <w:rPr>
          <w:sz w:val="24"/>
          <w:szCs w:val="22"/>
        </w:rPr>
        <w:t xml:space="preserve">«исполнительную роль» </w:t>
      </w:r>
      <w:r>
        <w:rPr>
          <w:sz w:val="24"/>
          <w:szCs w:val="22"/>
          <w:vertAlign w:val="superscript"/>
        </w:rPr>
        <w:t>18</w:t>
      </w:r>
      <w:r>
        <w:rPr>
          <w:sz w:val="24"/>
          <w:szCs w:val="22"/>
        </w:rPr>
        <w:t>. На самом же деле слова Моисеенко могут лишь служить подтверждением известной мысли Плеханова, что осязательных причин для проведения рабочей демонстрации не было. Сознательно на демонстрацию могли прийти только организаторы рабочих кружков, а они исчислялись в лучшем случае десятками, в то время, как на демонстрацию предполагалось собрать две-три тысячи рабочих. Для остальных же рабочих волей или не волей затея выливалась,  выражаясь словами Плеханова, в «заманиловку», и в этом, безусловно, сказалась агитацион</w:t>
        <w:softHyphen/>
        <w:t>ная слабость Казанской демонстрации как рабочей демонст</w:t>
        <w:softHyphen/>
        <w:t>рации. Скажем определеннее: инициатива в устройстве де</w:t>
        <w:softHyphen/>
        <w:t>монстрации, как в свое время отмечал Плеханов, принадле</w:t>
        <w:softHyphen/>
        <w:t>жала в большей степени (если не целиком) самим рабочим. Что касается подготовки, то, разумеется, без организацион</w:t>
        <w:softHyphen/>
        <w:t>ной работы землевольцев демонстрация не состоялась бы.</w:t>
      </w:r>
    </w:p>
    <w:p>
      <w:pPr>
        <w:pStyle w:val="Normal"/>
        <w:spacing w:lineRule="auto" w:line="360" w:before="5" w:after="0"/>
        <w:ind w:left="53" w:firstLine="432"/>
        <w:jc w:val="both"/>
        <w:rPr>
          <w:sz w:val="24"/>
        </w:rPr>
      </w:pPr>
      <w:r>
        <w:rPr>
          <w:sz w:val="24"/>
          <w:szCs w:val="22"/>
        </w:rPr>
        <w:t>В этой связи, нам кажется преувеличением, когда Ю. З. Полевой, который характеризует Казанскую демонстрацию как рабочую, вместе с тем пишет: «Казанская демонстрация была задумана и проведена самостоятельной рабочей револю</w:t>
        <w:softHyphen/>
        <w:t xml:space="preserve">ционной организацией» </w:t>
      </w:r>
      <w:r>
        <w:rPr>
          <w:sz w:val="24"/>
          <w:szCs w:val="22"/>
          <w:vertAlign w:val="superscript"/>
        </w:rPr>
        <w:t>19</w:t>
      </w:r>
      <w:r>
        <w:rPr>
          <w:sz w:val="24"/>
          <w:szCs w:val="22"/>
        </w:rPr>
        <w:t>. Другое дело, — каковы были прак</w:t>
        <w:softHyphen/>
        <w:t>тические результаты Казанской демонстрации? Если инициа</w:t>
        <w:softHyphen/>
        <w:t>тива в ее проведении принадлежала самим рабочим, то ре</w:t>
        <w:softHyphen/>
        <w:t>зультаты имели большее значение для землевольцев, неже</w:t>
        <w:softHyphen/>
        <w:t>ли для рабочих. Рабочие в демонстрации выступали, в извест</w:t>
        <w:softHyphen/>
        <w:t>ном смысле, как материал, на котором рождавшаяся орга-</w:t>
      </w:r>
    </w:p>
    <w:p>
      <w:pPr>
        <w:pStyle w:val="Normal"/>
        <w:spacing w:lineRule="auto" w:line="360" w:before="173" w:after="0"/>
        <w:ind w:left="72" w:hanging="0"/>
        <w:jc w:val="both"/>
        <w:rPr>
          <w:sz w:val="24"/>
        </w:rPr>
      </w:pPr>
      <w:r>
        <w:rPr>
          <w:sz w:val="24"/>
          <w:szCs w:val="17"/>
        </w:rPr>
        <w:t>20</w:t>
      </w:r>
    </w:p>
    <w:p>
      <w:pPr>
        <w:pStyle w:val="Normal"/>
        <w:spacing w:lineRule="auto" w:line="360"/>
        <w:ind w:right="67" w:hanging="0"/>
        <w:jc w:val="both"/>
        <w:rPr>
          <w:sz w:val="24"/>
        </w:rPr>
      </w:pPr>
      <w:r>
        <w:rPr>
          <w:sz w:val="24"/>
          <w:szCs w:val="23"/>
        </w:rPr>
        <w:t>низация испробовала свою новую тактику. В практическом отношении Казанская демонстрация больше дала как зем</w:t>
        <w:softHyphen/>
        <w:t>левольческая (бунтарская), а не рабочая демонстрация, и уж, во всяком случае, она не была «ударом по народнической идеологии», — как пишет Э. А Корольчук</w:t>
      </w:r>
      <w:r>
        <w:rPr>
          <w:sz w:val="24"/>
          <w:szCs w:val="23"/>
          <w:vertAlign w:val="superscript"/>
        </w:rPr>
        <w:t>20</w:t>
      </w:r>
      <w:r>
        <w:rPr>
          <w:sz w:val="24"/>
          <w:szCs w:val="23"/>
        </w:rPr>
        <w:t>.</w:t>
      </w:r>
    </w:p>
    <w:p>
      <w:pPr>
        <w:pStyle w:val="Normal"/>
        <w:spacing w:lineRule="auto" w:line="360"/>
        <w:ind w:right="38" w:firstLine="418"/>
        <w:jc w:val="both"/>
        <w:rPr>
          <w:sz w:val="24"/>
        </w:rPr>
      </w:pPr>
      <w:r>
        <w:rPr>
          <w:sz w:val="24"/>
          <w:szCs w:val="23"/>
        </w:rPr>
        <w:t>Неблагоприятное казалось бы впечатление, оставленное демонстрацией, было вскоре исправлено самим правительст</w:t>
        <w:softHyphen/>
        <w:t>вом. «Правительство так панически реагировало на эту дале</w:t>
        <w:softHyphen/>
        <w:t>ко не внушительную демонстрацию, что по меньшей мере ут</w:t>
        <w:softHyphen/>
        <w:t xml:space="preserve">роило ее значение», — писал М. М. Чернавский </w:t>
      </w:r>
      <w:r>
        <w:rPr>
          <w:sz w:val="24"/>
          <w:szCs w:val="23"/>
          <w:vertAlign w:val="superscript"/>
        </w:rPr>
        <w:t>21</w:t>
      </w:r>
      <w:r>
        <w:rPr>
          <w:sz w:val="24"/>
          <w:szCs w:val="23"/>
        </w:rPr>
        <w:t>. Это было достигнуто тем, что «казанцам» был вынесен неоправданно жестокий приговор, который вызвал к ним симпатии не толь</w:t>
        <w:softHyphen/>
        <w:t>ко революционеров, но и «общества» Казанская демонстра</w:t>
        <w:softHyphen/>
        <w:t>ция оказалась незримыми нитями, через ряд промежуточных звеньев, связанной с последующим этапом революционного движения — народовольческим. Один из участников ее писал, «что демонстрация наша со времени террора, т. е. с1878 г., принимается за важный акт революционной агитации, име</w:t>
        <w:softHyphen/>
        <w:t>ющий чисто террористический характер, а выстрел Веры Засу</w:t>
        <w:softHyphen/>
        <w:t xml:space="preserve">лич за Боголюбова придает еще более значения «казанцам», 6 декабря начинает собою новую эпоху в истории русского социализма...» </w:t>
      </w:r>
      <w:r>
        <w:rPr>
          <w:sz w:val="24"/>
          <w:szCs w:val="23"/>
          <w:vertAlign w:val="superscript"/>
        </w:rPr>
        <w:t>22</w:t>
      </w:r>
      <w:r>
        <w:rPr>
          <w:sz w:val="24"/>
          <w:szCs w:val="23"/>
        </w:rPr>
        <w:t>.</w:t>
      </w:r>
    </w:p>
    <w:p>
      <w:pPr>
        <w:pStyle w:val="Normal"/>
        <w:spacing w:lineRule="auto" w:line="360"/>
        <w:ind w:left="34" w:right="10" w:firstLine="413"/>
        <w:jc w:val="both"/>
        <w:rPr>
          <w:sz w:val="24"/>
        </w:rPr>
      </w:pPr>
      <w:r>
        <w:rPr>
          <w:sz w:val="24"/>
          <w:szCs w:val="23"/>
        </w:rPr>
        <w:t>Но все это стало заметно позже. Пока же она заставила будущих землевольцев задуматься над методами работы с массами Плеханов писал позже, что Казанская демонстра</w:t>
        <w:softHyphen/>
        <w:t>ция была «первым крупным плодом сближения народников с петербургским пролетариатом» (т. 3, с. 123) . Она показала, что приемы воздействия на массу еще в значительной степе</w:t>
        <w:softHyphen/>
        <w:t>ни отвлечены, абстрактны, а поэтому неудовлетворительны. Как известно, таких демонстраций, как Казанская, которая, по существу, была чисто политической, землевольцы в даль</w:t>
        <w:softHyphen/>
        <w:t>нейшем не устраивали. Главное ее значение заключалось в том, что она способствовала выработке той тактики, которой стали придерживаться землевольцы в</w:t>
      </w:r>
      <w:r>
        <w:rPr>
          <w:i/>
          <w:iCs/>
          <w:sz w:val="24"/>
          <w:szCs w:val="23"/>
        </w:rPr>
        <w:t xml:space="preserve"> </w:t>
      </w:r>
      <w:r>
        <w:rPr>
          <w:sz w:val="24"/>
          <w:szCs w:val="23"/>
        </w:rPr>
        <w:t>будущем вниматель</w:t>
        <w:softHyphen/>
        <w:t>ней относиться к социальной среде, в которой они работали, агитировать не исходя из собственного желания поднять мас</w:t>
        <w:softHyphen/>
        <w:t>су, а сообразуясь с объективными условиями места и време</w:t>
        <w:softHyphen/>
        <w:t>ни, где им приходилось вести агитацию.</w:t>
      </w:r>
    </w:p>
    <w:p>
      <w:pPr>
        <w:pStyle w:val="Normal"/>
        <w:spacing w:lineRule="auto" w:line="360" w:before="5" w:after="0"/>
        <w:ind w:left="58" w:firstLine="408"/>
        <w:jc w:val="both"/>
        <w:rPr>
          <w:sz w:val="24"/>
        </w:rPr>
      </w:pPr>
      <w:r>
        <w:rPr>
          <w:sz w:val="24"/>
          <w:szCs w:val="23"/>
        </w:rPr>
        <w:t>Что касается Плеханова, то Казанская демонстрация зна</w:t>
        <w:softHyphen/>
        <w:t>меновала дальнейшее утверждение его на позициях бунтаря-бакуниста и предопределила вхождение его в центральное яд</w:t>
        <w:softHyphen/>
        <w:t>ро организации, получившей впоследствии название «Земля и воля»  Попутно хотим заметить, что нельзя смешивать два</w:t>
      </w:r>
    </w:p>
    <w:p>
      <w:pPr>
        <w:pStyle w:val="Normal"/>
        <w:spacing w:lineRule="auto" w:line="360" w:before="154" w:after="0"/>
        <w:jc w:val="both"/>
        <w:rPr>
          <w:sz w:val="24"/>
          <w:szCs w:val="18"/>
        </w:rPr>
      </w:pPr>
      <w:r>
        <w:rPr>
          <w:sz w:val="24"/>
          <w:szCs w:val="18"/>
        </w:rPr>
        <w:t>21</w:t>
      </w:r>
    </w:p>
    <w:p>
      <w:pPr>
        <w:pStyle w:val="Normal"/>
        <w:spacing w:lineRule="auto" w:line="360" w:before="154" w:after="0"/>
        <w:jc w:val="both"/>
        <w:rPr>
          <w:sz w:val="24"/>
        </w:rPr>
      </w:pPr>
      <w:r>
        <w:rPr>
          <w:sz w:val="24"/>
          <w:szCs w:val="22"/>
        </w:rPr>
        <w:t>хотя и связанных, но различных вопроса: формирование взгля</w:t>
        <w:softHyphen/>
        <w:t>дов Плеханова и вступление его в организацию будущих зем</w:t>
        <w:softHyphen/>
        <w:t>левольцев. Бунтарем-бакунистом с вполне сформировавши</w:t>
        <w:softHyphen/>
        <w:t>мися взглядами он предстает перед нами весной 1876 г., а организацию же (мы имеем в виду не рабочую группу, а ос</w:t>
        <w:softHyphen/>
        <w:t>новной кружок) он вступает вскоре после Казанской демонст</w:t>
        <w:softHyphen/>
        <w:t xml:space="preserve">рации </w:t>
      </w:r>
      <w:r>
        <w:rPr>
          <w:sz w:val="24"/>
          <w:szCs w:val="22"/>
          <w:vertAlign w:val="superscript"/>
        </w:rPr>
        <w:t>23</w:t>
      </w:r>
      <w:r>
        <w:rPr>
          <w:sz w:val="24"/>
          <w:szCs w:val="22"/>
        </w:rPr>
        <w:t>.</w:t>
      </w:r>
    </w:p>
    <w:p>
      <w:pPr>
        <w:pStyle w:val="Normal"/>
        <w:spacing w:lineRule="auto" w:line="360" w:before="5" w:after="0"/>
        <w:ind w:left="19" w:right="10" w:firstLine="442"/>
        <w:jc w:val="both"/>
        <w:rPr>
          <w:sz w:val="24"/>
        </w:rPr>
      </w:pPr>
      <w:r>
        <w:rPr>
          <w:sz w:val="24"/>
          <w:szCs w:val="22"/>
        </w:rPr>
        <w:t>Вместе с тем она заставила Плеханова перенести центр тяжести в своей революционной деятельности с рабочих на крестьян. И если в действительности ему так и не пришлось по-настоящему заняться работой среди крестьянства, то это произошло по не зависящим от него обстоятельствам.</w:t>
      </w:r>
    </w:p>
    <w:p>
      <w:pPr>
        <w:pStyle w:val="Normal"/>
        <w:spacing w:lineRule="auto" w:line="360"/>
        <w:ind w:left="29" w:firstLine="427"/>
        <w:jc w:val="both"/>
        <w:rPr>
          <w:sz w:val="24"/>
        </w:rPr>
      </w:pPr>
      <w:r>
        <w:rPr>
          <w:sz w:val="24"/>
          <w:szCs w:val="22"/>
        </w:rPr>
        <w:t>Несмотря на меры, принятые полицией для ареста зачин</w:t>
        <w:softHyphen/>
        <w:t>щиков демонстрации, почти никто из ее главных организато</w:t>
        <w:softHyphen/>
        <w:t>ров на площади арестован не был. В числе других удачно избежал ареста и Плеханов. Окруженный толпой рабочих и студентов, с измененной внешностью, он ускользнул от по</w:t>
        <w:softHyphen/>
        <w:t>лиции и был спрятан на конспиративной квартире.</w:t>
      </w:r>
    </w:p>
    <w:p>
      <w:pPr>
        <w:pStyle w:val="Normal"/>
        <w:spacing w:lineRule="auto" w:line="360"/>
        <w:ind w:left="29" w:right="10" w:firstLine="413"/>
        <w:jc w:val="both"/>
        <w:rPr>
          <w:sz w:val="24"/>
        </w:rPr>
      </w:pPr>
      <w:r>
        <w:rPr>
          <w:sz w:val="24"/>
          <w:szCs w:val="22"/>
        </w:rPr>
        <w:t>Среди арестованных на Невском проспекте оказалась же</w:t>
        <w:softHyphen/>
        <w:t>на Плеханова Н. А. Смирнова, которая должна была скоро стать матерью. По освидетельствованию врача и за недостат</w:t>
        <w:softHyphen/>
        <w:t>ком улик она была отпущена. Вскоре она родила девочку</w:t>
      </w:r>
      <w:r>
        <w:rPr>
          <w:sz w:val="24"/>
          <w:szCs w:val="22"/>
          <w:vertAlign w:val="superscript"/>
        </w:rPr>
        <w:t>24</w:t>
      </w:r>
      <w:r>
        <w:rPr>
          <w:sz w:val="24"/>
          <w:szCs w:val="22"/>
        </w:rPr>
        <w:t>.</w:t>
      </w:r>
    </w:p>
    <w:p>
      <w:pPr>
        <w:pStyle w:val="Normal"/>
        <w:spacing w:lineRule="auto" w:line="360"/>
        <w:ind w:left="29" w:right="10" w:firstLine="418"/>
        <w:jc w:val="both"/>
        <w:rPr>
          <w:sz w:val="24"/>
        </w:rPr>
      </w:pPr>
      <w:r>
        <w:rPr>
          <w:sz w:val="24"/>
          <w:szCs w:val="22"/>
        </w:rPr>
        <w:t>Однако следствием ее ареста был обыск, произведенный 10 декабря на квартире, где она проживала с Плехановым по Фурштадской улице (ныне ул. Петра Лаврова), дом 35, в квар</w:t>
        <w:softHyphen/>
        <w:t>тире отставного унтер-офицера П. М. Рыкулина. В деле ска</w:t>
        <w:softHyphen/>
        <w:t>зано, что накануне Казанской демонстрации 6 декабря Пле</w:t>
        <w:softHyphen/>
        <w:t>ханов и его жена покинули квартиру в восемь часов утра)</w:t>
      </w:r>
      <w:r>
        <w:rPr>
          <w:sz w:val="24"/>
          <w:szCs w:val="22"/>
          <w:vertAlign w:val="superscript"/>
        </w:rPr>
        <w:t>25</w:t>
      </w:r>
      <w:r>
        <w:rPr>
          <w:sz w:val="24"/>
          <w:szCs w:val="22"/>
        </w:rPr>
        <w:t>, Никаких последствий обыск не имел. «При дознании выяс</w:t>
        <w:softHyphen/>
        <w:t>нено, что Плеханов с женою вели жизнь скромную, сходок в занимаемой им с женою комнате не происходило, подозри</w:t>
        <w:softHyphen/>
        <w:t>тельного приносимо ничего не было...»</w:t>
      </w:r>
      <w:r>
        <w:rPr>
          <w:sz w:val="24"/>
          <w:szCs w:val="22"/>
          <w:vertAlign w:val="superscript"/>
        </w:rPr>
        <w:t>26</w:t>
      </w:r>
      <w:r>
        <w:rPr>
          <w:sz w:val="24"/>
          <w:szCs w:val="22"/>
        </w:rPr>
        <w:t>. Среди вещей, най</w:t>
        <w:softHyphen/>
        <w:t>денных на квартире, в описи имущества отмечалось большое количество учебных книг</w:t>
      </w:r>
      <w:r>
        <w:rPr>
          <w:sz w:val="24"/>
          <w:szCs w:val="22"/>
          <w:vertAlign w:val="superscript"/>
        </w:rPr>
        <w:t>27</w:t>
      </w:r>
      <w:r>
        <w:rPr>
          <w:sz w:val="24"/>
          <w:szCs w:val="22"/>
        </w:rPr>
        <w:t>.</w:t>
      </w:r>
    </w:p>
    <w:p>
      <w:pPr>
        <w:pStyle w:val="Normal"/>
        <w:spacing w:lineRule="auto" w:line="360"/>
        <w:ind w:left="29" w:right="14" w:firstLine="442"/>
        <w:jc w:val="both"/>
        <w:rPr>
          <w:sz w:val="24"/>
        </w:rPr>
      </w:pPr>
      <w:r>
        <w:rPr>
          <w:sz w:val="24"/>
          <w:szCs w:val="22"/>
        </w:rPr>
        <w:t>Вскоре после Казанской демонстрации в январе 1877 г. появилась прокламация (рукописная брошюра) под назва</w:t>
        <w:softHyphen/>
        <w:t>нием «По поводу собрания русской народной партии 6 де</w:t>
        <w:softHyphen/>
        <w:t>кабря 1876 г.». В ней давалась оценка демонстрации в связи с тем отношением, которое она встретила в части революци</w:t>
        <w:softHyphen/>
        <w:t>онной интеллигенции и «обществе». Нашедшая этот доку</w:t>
        <w:softHyphen/>
        <w:t>мент и опубликовавшая его в печати Э. А. Корольчук выска</w:t>
        <w:softHyphen/>
        <w:t>зала предположение, что автором прокламации мог быть Н. Н. Хазов, в бумагах которого она была обнаружена по-</w:t>
      </w:r>
    </w:p>
    <w:p>
      <w:pPr>
        <w:pStyle w:val="Normal"/>
        <w:spacing w:lineRule="auto" w:line="360" w:before="149" w:after="0"/>
        <w:ind w:left="29" w:hanging="0"/>
        <w:jc w:val="both"/>
        <w:rPr>
          <w:sz w:val="24"/>
        </w:rPr>
      </w:pPr>
      <w:r>
        <w:rPr>
          <w:sz w:val="24"/>
        </w:rPr>
        <w:t>22</w:t>
      </w:r>
    </w:p>
    <w:p>
      <w:pPr>
        <w:pStyle w:val="Normal"/>
        <w:spacing w:lineRule="auto" w:line="360"/>
        <w:ind w:left="14" w:right="86" w:hanging="0"/>
        <w:jc w:val="both"/>
        <w:rPr>
          <w:sz w:val="24"/>
        </w:rPr>
      </w:pPr>
      <w:r>
        <w:rPr>
          <w:sz w:val="24"/>
          <w:szCs w:val="22"/>
        </w:rPr>
        <w:t>лицией. Корольчук не исключала также возможности, что со</w:t>
        <w:softHyphen/>
        <w:t xml:space="preserve">авторами   рукописи были А. Г. Богданович и Л. М. Зак </w:t>
      </w:r>
      <w:r>
        <w:rPr>
          <w:sz w:val="24"/>
          <w:szCs w:val="22"/>
          <w:vertAlign w:val="superscript"/>
        </w:rPr>
        <w:t>28</w:t>
      </w:r>
      <w:r>
        <w:rPr>
          <w:sz w:val="24"/>
          <w:szCs w:val="22"/>
        </w:rPr>
        <w:t>.</w:t>
      </w:r>
    </w:p>
    <w:p>
      <w:pPr>
        <w:pStyle w:val="Normal"/>
        <w:spacing w:lineRule="auto" w:line="360"/>
        <w:ind w:left="10" w:right="72" w:firstLine="403"/>
        <w:jc w:val="both"/>
        <w:rPr>
          <w:sz w:val="24"/>
        </w:rPr>
      </w:pPr>
      <w:r>
        <w:rPr>
          <w:sz w:val="24"/>
          <w:szCs w:val="22"/>
        </w:rPr>
        <w:t>После этого со статьей «Казанская демонстрация 1876 г. и Г. В. Плеханов» выступил Д. Кузьмин, по мнению которо</w:t>
        <w:softHyphen/>
        <w:t>го, наиболее</w:t>
      </w:r>
      <w:r>
        <w:rPr>
          <w:i/>
          <w:iCs/>
          <w:sz w:val="24"/>
          <w:szCs w:val="22"/>
        </w:rPr>
        <w:t xml:space="preserve"> </w:t>
      </w:r>
      <w:r>
        <w:rPr>
          <w:sz w:val="24"/>
          <w:szCs w:val="22"/>
        </w:rPr>
        <w:t>вероятным автором рукописной брошюры мог быть Плеханов</w:t>
      </w:r>
      <w:r>
        <w:rPr>
          <w:sz w:val="24"/>
          <w:szCs w:val="22"/>
          <w:vertAlign w:val="superscript"/>
        </w:rPr>
        <w:t>29</w:t>
      </w:r>
      <w:r>
        <w:rPr>
          <w:sz w:val="24"/>
          <w:szCs w:val="22"/>
        </w:rPr>
        <w:t>. Его аргументация сводилась к следую</w:t>
        <w:softHyphen/>
        <w:t>щему.</w:t>
      </w:r>
    </w:p>
    <w:p>
      <w:pPr>
        <w:pStyle w:val="Normal"/>
        <w:numPr>
          <w:ilvl w:val="0"/>
          <w:numId w:val="3"/>
        </w:numPr>
        <w:tabs>
          <w:tab w:val="clear" w:pos="720"/>
          <w:tab w:val="left" w:pos="667" w:leader="none"/>
        </w:tabs>
        <w:spacing w:lineRule="auto" w:line="360"/>
        <w:ind w:left="14" w:firstLine="427"/>
        <w:jc w:val="both"/>
        <w:rPr/>
      </w:pPr>
      <w:r>
        <w:rPr>
          <w:sz w:val="24"/>
          <w:szCs w:val="22"/>
        </w:rPr>
        <w:t>Прежде всего он указывает, что в отличие от Плехано</w:t>
        <w:softHyphen/>
        <w:t>ва, с первых шагов своей революционной деятельности тяготевшего не только к устному, но и печатному слову, Хазов, который был намного старше Плеханова, вел преимуществен</w:t>
        <w:softHyphen/>
        <w:t>но устную пропаганду и до этого в печати не выступал. Кроме того, рукопись была найдена не среди бумаг Хазова, а среди его книг и поэтому могла иметь внешнее происхождение.</w:t>
      </w:r>
    </w:p>
    <w:p>
      <w:pPr>
        <w:pStyle w:val="Normal"/>
        <w:numPr>
          <w:ilvl w:val="0"/>
          <w:numId w:val="3"/>
        </w:numPr>
        <w:tabs>
          <w:tab w:val="clear" w:pos="720"/>
          <w:tab w:val="left" w:pos="667" w:leader="none"/>
        </w:tabs>
        <w:spacing w:lineRule="auto" w:line="360"/>
        <w:ind w:left="14" w:firstLine="427"/>
        <w:jc w:val="both"/>
        <w:rPr/>
      </w:pPr>
      <w:r>
        <w:rPr>
          <w:sz w:val="24"/>
          <w:szCs w:val="22"/>
        </w:rPr>
        <w:t>Далее он отмечает совпадение в характере и манере изложения рукописи с тем, что Плеханов говорил, выступая на Казанской демонстрации, и писал позже  (особенно с его статьей «Закон экономического развития общества и задачи социализма в России», напечатанной в третьем и четвертом номерах «Земли и воли»), и указывает на полемичность и общие литературные достоинства рукописи и статей Плеха</w:t>
        <w:softHyphen/>
        <w:t>нова. В авторе рукописи, пишет Кузьмин, чувствуется чело</w:t>
        <w:softHyphen/>
        <w:t>век, чем-то лично задетый за живое, а таким мог быть преж</w:t>
        <w:softHyphen/>
        <w:t xml:space="preserve">де всего оратор на демонстрации </w:t>
      </w:r>
      <w:r>
        <w:rPr>
          <w:sz w:val="24"/>
          <w:szCs w:val="22"/>
          <w:vertAlign w:val="superscript"/>
        </w:rPr>
        <w:t>30</w:t>
      </w:r>
      <w:r>
        <w:rPr>
          <w:sz w:val="24"/>
          <w:szCs w:val="22"/>
        </w:rPr>
        <w:t>.</w:t>
      </w:r>
    </w:p>
    <w:p>
      <w:pPr>
        <w:pStyle w:val="Normal"/>
        <w:numPr>
          <w:ilvl w:val="0"/>
          <w:numId w:val="3"/>
        </w:numPr>
        <w:tabs>
          <w:tab w:val="clear" w:pos="720"/>
          <w:tab w:val="left" w:pos="667" w:leader="none"/>
        </w:tabs>
        <w:spacing w:lineRule="auto" w:line="360"/>
        <w:ind w:left="14" w:firstLine="427"/>
        <w:jc w:val="both"/>
        <w:rPr/>
      </w:pPr>
      <w:r>
        <w:rPr>
          <w:sz w:val="24"/>
          <w:szCs w:val="22"/>
        </w:rPr>
        <w:t>Наконец, главное в опровержении мнения Корольчук, которая считала, что ярко выраженный бунтарь-бакунист не мог быть автором документа, где говорится о борьбе за по</w:t>
        <w:softHyphen/>
        <w:t>литические свободы и придается особая роль рабочим, сво</w:t>
        <w:softHyphen/>
        <w:t>дится у Кузьмина к тому, что следует различать две вещи: отношение к политическим правам и свободе вообще (свобо</w:t>
        <w:softHyphen/>
        <w:t>де слова, собраний, стачек и т. д.) и отношение к государству и его учреждениям. «К правовому государству, — справед</w:t>
        <w:softHyphen/>
        <w:t>ливо отмечает Кузьмин, — как бы оно ни было демократичным, народники 70-х гг. относились принципиально отрица</w:t>
        <w:softHyphen/>
        <w:br/>
        <w:t>тельно, признавая в то же время все блага за политической свободой самой по себе. Иначе говоря, они были не столько</w:t>
        <w:br/>
        <w:t>аполитиками, сколько антигосударственниками, и эта точка зрения господствовала в русском революционном движении безраздельно вплоть до «Народной воли»</w:t>
      </w:r>
      <w:r>
        <w:rPr>
          <w:sz w:val="24"/>
          <w:szCs w:val="22"/>
          <w:vertAlign w:val="superscript"/>
        </w:rPr>
        <w:t>31</w:t>
      </w:r>
      <w:r>
        <w:rPr>
          <w:sz w:val="24"/>
          <w:szCs w:val="22"/>
        </w:rPr>
        <w:t>.</w:t>
      </w:r>
    </w:p>
    <w:p>
      <w:pPr>
        <w:pStyle w:val="Normal"/>
        <w:spacing w:lineRule="auto" w:line="360"/>
        <w:ind w:left="67" w:right="5" w:firstLine="427"/>
        <w:jc w:val="both"/>
        <w:rPr>
          <w:sz w:val="24"/>
        </w:rPr>
      </w:pPr>
      <w:r>
        <w:rPr>
          <w:sz w:val="24"/>
          <w:szCs w:val="22"/>
        </w:rPr>
        <w:t>В то время были две тактики или две программы дейст</w:t>
        <w:softHyphen/>
        <w:t>вий: пропаганда словом (лавризм) и пропаганда делом, фак</w:t>
        <w:softHyphen/>
        <w:t>тами (бунтарство). Именно на точке зрения пропаганды фак-</w:t>
      </w:r>
    </w:p>
    <w:p>
      <w:pPr>
        <w:pStyle w:val="Normal"/>
        <w:spacing w:lineRule="auto" w:line="360" w:before="168" w:after="0"/>
        <w:jc w:val="both"/>
        <w:rPr>
          <w:sz w:val="24"/>
        </w:rPr>
      </w:pPr>
      <w:r>
        <w:rPr>
          <w:sz w:val="24"/>
          <w:szCs w:val="19"/>
        </w:rPr>
        <w:t>23</w:t>
      </w:r>
    </w:p>
    <w:p>
      <w:pPr>
        <w:pStyle w:val="Normal"/>
        <w:spacing w:lineRule="auto" w:line="360"/>
        <w:ind w:left="10" w:right="53" w:hanging="0"/>
        <w:jc w:val="both"/>
        <w:rPr>
          <w:sz w:val="24"/>
        </w:rPr>
      </w:pPr>
      <w:r>
        <w:rPr>
          <w:sz w:val="24"/>
          <w:szCs w:val="22"/>
        </w:rPr>
        <w:t>тами стоит автор документа. Поэтому, делает резонный вывод Кузьмин, если Хазов не был сторонником бунтарства, как полагает Корольчук, он не мог быть автором данной ру</w:t>
        <w:softHyphen/>
        <w:t xml:space="preserve">кописи </w:t>
      </w:r>
      <w:r>
        <w:rPr>
          <w:sz w:val="24"/>
          <w:szCs w:val="22"/>
          <w:vertAlign w:val="superscript"/>
        </w:rPr>
        <w:t>32</w:t>
      </w:r>
      <w:r>
        <w:rPr>
          <w:sz w:val="24"/>
          <w:szCs w:val="22"/>
        </w:rPr>
        <w:t>.</w:t>
      </w:r>
    </w:p>
    <w:p>
      <w:pPr>
        <w:pStyle w:val="Normal"/>
        <w:spacing w:lineRule="auto" w:line="360" w:before="5" w:after="0"/>
        <w:ind w:left="10" w:right="5" w:firstLine="418"/>
        <w:jc w:val="both"/>
        <w:rPr>
          <w:sz w:val="24"/>
        </w:rPr>
      </w:pPr>
      <w:r>
        <w:rPr>
          <w:sz w:val="24"/>
          <w:szCs w:val="22"/>
        </w:rPr>
        <w:t>Д. Кузьмина поддержал автор статьи «Первое произве</w:t>
        <w:softHyphen/>
        <w:t>дение Г. В. Плеханова»</w:t>
      </w:r>
      <w:r>
        <w:rPr>
          <w:sz w:val="24"/>
          <w:szCs w:val="22"/>
          <w:vertAlign w:val="superscript"/>
        </w:rPr>
        <w:t>33</w:t>
      </w:r>
      <w:r>
        <w:rPr>
          <w:sz w:val="24"/>
          <w:szCs w:val="22"/>
        </w:rPr>
        <w:t>, который вначале объясняет, по</w:t>
        <w:softHyphen/>
        <w:t>чему Плеханов не выступил в защиту Казанской демонстра</w:t>
        <w:softHyphen/>
        <w:t>ции на первой же нелегальной сходке 8 декабря, где ее крити</w:t>
        <w:softHyphen/>
        <w:t>ковал П. Г. Заичневский.</w:t>
      </w:r>
    </w:p>
    <w:p>
      <w:pPr>
        <w:pStyle w:val="Normal"/>
        <w:spacing w:lineRule="auto" w:line="360"/>
        <w:ind w:left="5" w:firstLine="427"/>
        <w:jc w:val="both"/>
        <w:rPr>
          <w:sz w:val="24"/>
        </w:rPr>
      </w:pPr>
      <w:r>
        <w:rPr>
          <w:sz w:val="24"/>
          <w:szCs w:val="22"/>
        </w:rPr>
        <w:t>Дело в том, что через два дня после демонстрации на квартире М. Н. Ошаниной на Петербургской стороне Заич</w:t>
        <w:softHyphen/>
        <w:t>невский, сторонник заговорщической тактики, а не широких народных выступлений, который, как сказано выше, специ</w:t>
        <w:softHyphen/>
        <w:t>ально приехал в Петербург, чтобы противодействовать де</w:t>
        <w:softHyphen/>
        <w:t>монстрациям подобно той, которая состоялась 6 декабря, вы</w:t>
        <w:softHyphen/>
        <w:t>ступил с резкой критикой ее. Особенно нападал он на ее уст</w:t>
        <w:softHyphen/>
        <w:t xml:space="preserve">роителей и оратора </w:t>
      </w:r>
      <w:r>
        <w:rPr>
          <w:sz w:val="24"/>
          <w:szCs w:val="22"/>
          <w:vertAlign w:val="superscript"/>
        </w:rPr>
        <w:t>34</w:t>
      </w:r>
      <w:r>
        <w:rPr>
          <w:sz w:val="24"/>
          <w:szCs w:val="22"/>
        </w:rPr>
        <w:t>. А в это время Плеханов находился в соседней комнате и вынужден «был молча слушать, как За</w:t>
        <w:softHyphen/>
        <w:t xml:space="preserve">ичневский его клеймил» </w:t>
      </w:r>
      <w:r>
        <w:rPr>
          <w:sz w:val="24"/>
          <w:szCs w:val="22"/>
          <w:vertAlign w:val="superscript"/>
        </w:rPr>
        <w:t>35</w:t>
      </w:r>
      <w:r>
        <w:rPr>
          <w:sz w:val="24"/>
          <w:szCs w:val="22"/>
        </w:rPr>
        <w:t>.</w:t>
      </w:r>
    </w:p>
    <w:p>
      <w:pPr>
        <w:pStyle w:val="Normal"/>
        <w:spacing w:lineRule="auto" w:line="360"/>
        <w:ind w:left="10" w:right="5" w:firstLine="418"/>
        <w:jc w:val="both"/>
        <w:rPr>
          <w:sz w:val="24"/>
        </w:rPr>
      </w:pPr>
      <w:r>
        <w:rPr>
          <w:sz w:val="24"/>
          <w:szCs w:val="22"/>
        </w:rPr>
        <w:t>Три причины, по мнению автора, помешали Плеханову выступить в защиту демонстрации.</w:t>
      </w:r>
    </w:p>
    <w:p>
      <w:pPr>
        <w:pStyle w:val="Normal"/>
        <w:numPr>
          <w:ilvl w:val="0"/>
          <w:numId w:val="5"/>
        </w:numPr>
        <w:tabs>
          <w:tab w:val="clear" w:pos="720"/>
          <w:tab w:val="left" w:pos="682" w:leader="none"/>
        </w:tabs>
        <w:spacing w:lineRule="auto" w:line="360"/>
        <w:ind w:left="5" w:firstLine="422"/>
        <w:jc w:val="both"/>
        <w:rPr/>
      </w:pPr>
      <w:r>
        <w:rPr>
          <w:sz w:val="24"/>
          <w:szCs w:val="22"/>
        </w:rPr>
        <w:t>Нежелание товарищей подвергать его, разыскиваемого полицией, какой-либо опасности. Плеханов не мог действовать наперекор своим товарищам, «тем более, что на собра</w:t>
        <w:softHyphen/>
        <w:t xml:space="preserve">ние он попал вопреки их воле и чуть ли не случайно» </w:t>
      </w:r>
      <w:r>
        <w:rPr>
          <w:sz w:val="24"/>
          <w:szCs w:val="22"/>
          <w:vertAlign w:val="superscript"/>
        </w:rPr>
        <w:t>36</w:t>
      </w:r>
      <w:r>
        <w:rPr>
          <w:sz w:val="24"/>
          <w:szCs w:val="22"/>
        </w:rPr>
        <w:t>.</w:t>
      </w:r>
    </w:p>
    <w:p>
      <w:pPr>
        <w:pStyle w:val="Normal"/>
        <w:numPr>
          <w:ilvl w:val="0"/>
          <w:numId w:val="5"/>
        </w:numPr>
        <w:tabs>
          <w:tab w:val="clear" w:pos="720"/>
          <w:tab w:val="left" w:pos="682" w:leader="none"/>
        </w:tabs>
        <w:spacing w:lineRule="auto" w:line="360"/>
        <w:ind w:left="5" w:firstLine="422"/>
        <w:jc w:val="both"/>
        <w:rPr/>
      </w:pPr>
      <w:r>
        <w:rPr>
          <w:sz w:val="24"/>
          <w:szCs w:val="22"/>
        </w:rPr>
        <w:t>Собрание было широким по составу, и правила кон</w:t>
        <w:softHyphen/>
        <w:t>спирации   запрещали «проваленному» человеку обнаружи</w:t>
        <w:softHyphen/>
        <w:t>вать себя в этом случае.</w:t>
      </w:r>
    </w:p>
    <w:p>
      <w:pPr>
        <w:pStyle w:val="Normal"/>
        <w:numPr>
          <w:ilvl w:val="0"/>
          <w:numId w:val="5"/>
        </w:numPr>
        <w:tabs>
          <w:tab w:val="clear" w:pos="720"/>
          <w:tab w:val="left" w:pos="682" w:leader="none"/>
        </w:tabs>
        <w:spacing w:lineRule="auto" w:line="360"/>
        <w:ind w:left="5" w:firstLine="422"/>
        <w:jc w:val="both"/>
        <w:rPr/>
      </w:pPr>
      <w:r>
        <w:rPr>
          <w:sz w:val="24"/>
          <w:szCs w:val="22"/>
        </w:rPr>
        <w:t>Нежелание подвергать неприятностям людей, дав</w:t>
        <w:softHyphen/>
        <w:t>ших ему приют после демонстрации, в первую очередь  Н. Ф. Анненского.</w:t>
      </w:r>
    </w:p>
    <w:p>
      <w:pPr>
        <w:pStyle w:val="Normal"/>
        <w:spacing w:lineRule="auto" w:line="360"/>
        <w:ind w:right="14" w:firstLine="408"/>
        <w:jc w:val="both"/>
        <w:rPr>
          <w:sz w:val="24"/>
        </w:rPr>
      </w:pPr>
      <w:r>
        <w:rPr>
          <w:sz w:val="24"/>
          <w:szCs w:val="22"/>
        </w:rPr>
        <w:t>Далее, со своей стороны в пользу авторства Плеханова он приводит такие соображения.</w:t>
      </w:r>
    </w:p>
    <w:p>
      <w:pPr>
        <w:pStyle w:val="Normal"/>
        <w:numPr>
          <w:ilvl w:val="0"/>
          <w:numId w:val="2"/>
        </w:numPr>
        <w:tabs>
          <w:tab w:val="clear" w:pos="720"/>
          <w:tab w:val="left" w:pos="667" w:leader="none"/>
        </w:tabs>
        <w:spacing w:lineRule="auto" w:line="360"/>
        <w:ind w:left="5" w:firstLine="418"/>
        <w:jc w:val="both"/>
        <w:rPr/>
      </w:pPr>
      <w:r>
        <w:rPr>
          <w:sz w:val="24"/>
          <w:szCs w:val="22"/>
        </w:rPr>
        <w:t>Так же, как и Д. Кузьмин, видит некоторые текстуальные совпадения или почти совпадения рукописной брошюры «По  поводу собрания русской народной партии 6 декабря 1876 г.» с речью Плеханова на демонстрации, а также с бли</w:t>
        <w:softHyphen/>
        <w:t>жайшей по времени  прокламацией, вышедшей из-под пера Плеханова, «К русскому обществу» (по поводу оправдания В. Засулич).</w:t>
      </w:r>
    </w:p>
    <w:p>
      <w:pPr>
        <w:pStyle w:val="Normal"/>
        <w:numPr>
          <w:ilvl w:val="0"/>
          <w:numId w:val="2"/>
        </w:numPr>
        <w:tabs>
          <w:tab w:val="clear" w:pos="720"/>
          <w:tab w:val="left" w:pos="667" w:leader="none"/>
        </w:tabs>
        <w:spacing w:lineRule="auto" w:line="360"/>
        <w:ind w:left="5" w:firstLine="418"/>
        <w:jc w:val="both"/>
        <w:rPr/>
      </w:pPr>
      <w:r>
        <w:rPr>
          <w:sz w:val="24"/>
          <w:szCs w:val="22"/>
        </w:rPr>
        <w:t>Для написания такого обширного и обстоятельного программного документа нужно было иметь не только жела</w:t>
        <w:softHyphen/>
        <w:t>ние и талант, но и много времени. Заняться этим мог человек,</w:t>
      </w:r>
    </w:p>
    <w:p>
      <w:pPr>
        <w:pStyle w:val="Normal"/>
        <w:spacing w:lineRule="auto" w:line="360" w:before="178" w:after="0"/>
        <w:ind w:left="5" w:hanging="0"/>
        <w:jc w:val="both"/>
        <w:rPr>
          <w:sz w:val="24"/>
        </w:rPr>
      </w:pPr>
      <w:r>
        <w:rPr>
          <w:sz w:val="24"/>
          <w:szCs w:val="17"/>
        </w:rPr>
        <w:t>24</w:t>
      </w:r>
    </w:p>
    <w:p>
      <w:pPr>
        <w:pStyle w:val="Normal"/>
        <w:spacing w:lineRule="auto" w:line="360"/>
        <w:ind w:left="86" w:hanging="0"/>
        <w:jc w:val="both"/>
        <w:rPr>
          <w:sz w:val="24"/>
        </w:rPr>
      </w:pPr>
      <w:r>
        <w:rPr>
          <w:sz w:val="24"/>
          <w:szCs w:val="22"/>
        </w:rPr>
        <w:t>по необходимости оторванный от живого дела. Именно в та</w:t>
        <w:softHyphen/>
        <w:t>ком положении оказался Плеханов на протяжении несколь</w:t>
        <w:softHyphen/>
        <w:t>ких недель после Казанской демонстрации.</w:t>
      </w:r>
    </w:p>
    <w:p>
      <w:pPr>
        <w:pStyle w:val="Normal"/>
        <w:spacing w:lineRule="auto" w:line="360"/>
        <w:ind w:left="58" w:firstLine="437"/>
        <w:jc w:val="both"/>
        <w:rPr>
          <w:sz w:val="24"/>
        </w:rPr>
      </w:pPr>
      <w:r>
        <w:rPr>
          <w:sz w:val="24"/>
          <w:szCs w:val="22"/>
        </w:rPr>
        <w:t>Несмотря на ряд серьезных аргументов в пользу автор</w:t>
        <w:softHyphen/>
        <w:t>ства Плеханова, полемика, ведшаяся в конце 20-х гг., из-за отсутствия фактических данных не привела к установлению определенной точки зрения на вопрос об авторстве рукопис</w:t>
        <w:softHyphen/>
        <w:t>ной брошюры «По поводу собрания русской народной партии 6 декабря 1876 г.». Но она все же поколебала предположе</w:t>
        <w:softHyphen/>
        <w:t>ние Э. А. Корольчук об авторстве Н. Н. Хазова. В последу</w:t>
        <w:softHyphen/>
        <w:t>ющее время в качестве автора (или соавтора вместе с Хазо</w:t>
        <w:softHyphen/>
        <w:t xml:space="preserve">вым) рукописи Ш. М. Левин называл А. Д. Оболешева </w:t>
      </w:r>
      <w:r>
        <w:rPr>
          <w:sz w:val="24"/>
          <w:szCs w:val="22"/>
          <w:vertAlign w:val="superscript"/>
        </w:rPr>
        <w:t>37</w:t>
      </w:r>
      <w:r>
        <w:rPr>
          <w:sz w:val="24"/>
          <w:szCs w:val="22"/>
        </w:rPr>
        <w:t>, а П. С. Ткаченко склонялся в пользу авторства А. Д. Михайло</w:t>
        <w:softHyphen/>
        <w:t xml:space="preserve">ва и А. Д. Оболешева </w:t>
      </w:r>
      <w:r>
        <w:rPr>
          <w:sz w:val="24"/>
          <w:szCs w:val="22"/>
          <w:vertAlign w:val="superscript"/>
        </w:rPr>
        <w:t>38</w:t>
      </w:r>
      <w:r>
        <w:rPr>
          <w:sz w:val="24"/>
          <w:szCs w:val="22"/>
        </w:rPr>
        <w:t>.</w:t>
      </w:r>
    </w:p>
    <w:p>
      <w:pPr>
        <w:pStyle w:val="Normal"/>
        <w:spacing w:lineRule="auto" w:line="360"/>
        <w:ind w:right="19" w:firstLine="480"/>
        <w:jc w:val="both"/>
        <w:rPr>
          <w:sz w:val="24"/>
        </w:rPr>
      </w:pPr>
      <w:r>
        <w:rPr>
          <w:sz w:val="24"/>
          <w:szCs w:val="22"/>
        </w:rPr>
        <w:t>Новый весьма серьезный аргумент в пользу авторства Плеханова приводится в статье молдавского историка В. Гро</w:t>
        <w:softHyphen/>
        <w:t>сула «Невыясненный эпизод из биографии Г. В. Плехано</w:t>
        <w:softHyphen/>
        <w:t>ва»</w:t>
      </w:r>
      <w:r>
        <w:rPr>
          <w:sz w:val="24"/>
          <w:szCs w:val="22"/>
          <w:vertAlign w:val="superscript"/>
        </w:rPr>
        <w:t>39</w:t>
      </w:r>
      <w:r>
        <w:rPr>
          <w:sz w:val="24"/>
          <w:szCs w:val="22"/>
        </w:rPr>
        <w:t xml:space="preserve">. Ссылаясь на воспоминания З. К. Арборе (Ралли), он впервые обратил внимание на слова последнего о том, что в архиве газеты «Работник» сохранилась «статья, кажется, Г. Плеханова, защищающая эту демонстрацию» </w:t>
      </w:r>
      <w:r>
        <w:rPr>
          <w:sz w:val="24"/>
          <w:szCs w:val="22"/>
          <w:vertAlign w:val="superscript"/>
        </w:rPr>
        <w:t>40</w:t>
      </w:r>
      <w:r>
        <w:rPr>
          <w:sz w:val="24"/>
          <w:szCs w:val="22"/>
        </w:rPr>
        <w:t>, т. е. Ка</w:t>
        <w:softHyphen/>
        <w:t>занскую демонстрацию. Как сообщает Ралли, статья была от</w:t>
        <w:softHyphen/>
        <w:t>дана Плехановым редакции газеты «Работник» во время его первой поездки за границу весной 1877 г., но в газете не поя</w:t>
        <w:softHyphen/>
        <w:t>вилась. Эту статью вместе с другими материалами Ралли пе</w:t>
        <w:softHyphen/>
        <w:t>редал в 1926 г в Берлин Б. И. Николаевскому</w:t>
      </w:r>
      <w:r>
        <w:rPr>
          <w:sz w:val="24"/>
          <w:szCs w:val="22"/>
          <w:vertAlign w:val="superscript"/>
        </w:rPr>
        <w:t>41</w:t>
      </w:r>
      <w:r>
        <w:rPr>
          <w:sz w:val="24"/>
          <w:szCs w:val="22"/>
        </w:rPr>
        <w:t>. Дальней</w:t>
        <w:softHyphen/>
        <w:t>шая судьба статьи Плеханова, как и других переданных ма</w:t>
        <w:softHyphen/>
        <w:t>териалов, неизвестна.</w:t>
      </w:r>
    </w:p>
    <w:p>
      <w:pPr>
        <w:pStyle w:val="Normal"/>
        <w:spacing w:lineRule="auto" w:line="360"/>
        <w:ind w:left="14" w:right="48" w:firstLine="446"/>
        <w:jc w:val="both"/>
        <w:rPr>
          <w:sz w:val="24"/>
        </w:rPr>
      </w:pPr>
      <w:r>
        <w:rPr>
          <w:sz w:val="24"/>
          <w:szCs w:val="22"/>
        </w:rPr>
        <w:t>К сожалению, в воспоминаниях Ралли не приводится наз</w:t>
        <w:softHyphen/>
        <w:t>вания статьи Плеханова, но поскольку ко времени первой поездки Плеханова за границу не было известно ни одной работы, принадлежащей его перу, можно думать, что речь идет о статье того же названия, что и рукописная брошюра, т. е. о работе «По поводу собрания русской народной пар</w:t>
        <w:softHyphen/>
        <w:t>тии 6 декабря 1876 г.».</w:t>
      </w:r>
    </w:p>
    <w:p>
      <w:pPr>
        <w:pStyle w:val="Normal"/>
        <w:spacing w:lineRule="auto" w:line="360"/>
        <w:ind w:left="5" w:right="62" w:firstLine="432"/>
        <w:jc w:val="both"/>
        <w:rPr>
          <w:sz w:val="24"/>
        </w:rPr>
      </w:pPr>
      <w:r>
        <w:rPr>
          <w:sz w:val="24"/>
          <w:szCs w:val="22"/>
        </w:rPr>
        <w:t>Со своей стороны нам хотелось бы отметить, что в авторе рукописной брошюры подкупает знание пролетарского дви</w:t>
        <w:softHyphen/>
        <w:t>жения и обстановки, которая сложилась тогда в рабочем Пе</w:t>
        <w:softHyphen/>
        <w:t>тербурге. Но ее могли хорошо знать и Хазов и Плеханов, ра</w:t>
        <w:softHyphen/>
        <w:t>ботавшие в рабочих кружках. Чувствуется, что автор прида</w:t>
        <w:softHyphen/>
        <w:t>ет особое значение движению рабочих в общей массе народа, а это, при отсутствии хорошего знания взглядов Хазова, мо</w:t>
        <w:softHyphen/>
        <w:t>жет говорить в пользу авторства Плеханова.</w:t>
      </w:r>
    </w:p>
    <w:p>
      <w:pPr>
        <w:pStyle w:val="Normal"/>
        <w:spacing w:lineRule="auto" w:line="360" w:before="168" w:after="0"/>
        <w:jc w:val="both"/>
        <w:rPr>
          <w:sz w:val="24"/>
        </w:rPr>
      </w:pPr>
      <w:r>
        <w:rPr>
          <w:sz w:val="24"/>
          <w:szCs w:val="16"/>
        </w:rPr>
        <w:t>25</w:t>
      </w:r>
    </w:p>
    <w:p>
      <w:pPr>
        <w:pStyle w:val="Normal"/>
        <w:spacing w:lineRule="auto" w:line="360"/>
        <w:ind w:right="53" w:firstLine="422"/>
        <w:jc w:val="both"/>
        <w:rPr>
          <w:sz w:val="24"/>
        </w:rPr>
      </w:pPr>
      <w:r>
        <w:rPr>
          <w:sz w:val="24"/>
          <w:szCs w:val="23"/>
        </w:rPr>
        <w:t>Прокламация (рукописная брошюра) появилась в янва</w:t>
        <w:softHyphen/>
        <w:t>ре 1877 г., когда Плеханов был еще в России. Он следил за процессом «казанцев», ознакомился с речью товарища про</w:t>
        <w:softHyphen/>
        <w:t>курора Поскочина, ведшего процесс, читал в январском но</w:t>
        <w:softHyphen/>
        <w:t>мере «Вестника Европы» внутреннее обозрение Л. А. Полон</w:t>
        <w:softHyphen/>
        <w:t xml:space="preserve">ского, где высмеивалась демонстрация. Наконец, известно заявление Плеханова, что он не молчал, когда Заичневский критиковал оратора на сходке 8 декабря </w:t>
      </w:r>
      <w:r>
        <w:rPr>
          <w:sz w:val="24"/>
          <w:szCs w:val="23"/>
          <w:vertAlign w:val="superscript"/>
        </w:rPr>
        <w:t>42</w:t>
      </w:r>
      <w:r>
        <w:rPr>
          <w:sz w:val="24"/>
          <w:szCs w:val="23"/>
        </w:rPr>
        <w:t>. И так как никто не слыхал его устного выступления в тот день, то, возмож</w:t>
        <w:softHyphen/>
        <w:t>но, что речь у Плеханова идет не обязательно об устном вы</w:t>
        <w:softHyphen/>
        <w:t>ступлении, как полагал, например, Б. Козьмин</w:t>
      </w:r>
      <w:r>
        <w:rPr>
          <w:sz w:val="24"/>
          <w:szCs w:val="23"/>
          <w:vertAlign w:val="superscript"/>
        </w:rPr>
        <w:t>43</w:t>
      </w:r>
      <w:r>
        <w:rPr>
          <w:sz w:val="24"/>
          <w:szCs w:val="23"/>
        </w:rPr>
        <w:t>,</w:t>
      </w:r>
      <w:r>
        <w:rPr>
          <w:i/>
          <w:iCs/>
          <w:sz w:val="24"/>
          <w:szCs w:val="23"/>
        </w:rPr>
        <w:t xml:space="preserve"> </w:t>
      </w:r>
      <w:r>
        <w:rPr>
          <w:sz w:val="24"/>
          <w:szCs w:val="23"/>
        </w:rPr>
        <w:t>а вообще об ответе критикам Казанской демонстрации. Тогда это до</w:t>
        <w:softHyphen/>
        <w:t>полнительный аргумент в пользу его авторства.</w:t>
      </w:r>
    </w:p>
    <w:p>
      <w:pPr>
        <w:pStyle w:val="Normal"/>
        <w:spacing w:lineRule="auto" w:line="360"/>
        <w:ind w:left="19" w:right="29" w:firstLine="432"/>
        <w:jc w:val="both"/>
        <w:rPr>
          <w:sz w:val="24"/>
        </w:rPr>
      </w:pPr>
      <w:r>
        <w:rPr>
          <w:sz w:val="24"/>
          <w:szCs w:val="23"/>
        </w:rPr>
        <w:t>К сожалению, у нас нет документа, по которому можно было судить о взглядах и настроениях Плеханова конца 1876 — начала 1877 г., документа, который вышел бы из-под его пера в то время. А можно ли говорить об авторстве Пле</w:t>
        <w:softHyphen/>
        <w:t>ханова на основании известного совпадения взглядов, выска</w:t>
        <w:softHyphen/>
        <w:t>занных в рукописи, с тем, что он писал в 1878 и 1879 гг.,— это вопрос, который требует дополнительного исследования. Впрочем, в свете отмеченного выше факта задача значитель</w:t>
        <w:softHyphen/>
        <w:t>но упрощается: требуется только отыскать и подтвердить идентичность или хотя бы общее происхождение статьи, о ко</w:t>
        <w:softHyphen/>
        <w:t>торой говорит Ралли, и рукописной брошюры, найденной Э. А. Корольчук.</w:t>
      </w:r>
    </w:p>
    <w:p>
      <w:pPr>
        <w:pStyle w:val="Normal"/>
        <w:spacing w:lineRule="auto" w:line="360" w:before="5" w:after="0"/>
        <w:ind w:left="43" w:right="14" w:firstLine="413"/>
        <w:jc w:val="both"/>
        <w:rPr>
          <w:sz w:val="24"/>
        </w:rPr>
      </w:pPr>
      <w:r>
        <w:rPr>
          <w:sz w:val="24"/>
          <w:szCs w:val="23"/>
        </w:rPr>
        <w:t>Жизнь нелегального Плеханова до его отъезда за грани</w:t>
        <w:softHyphen/>
        <w:t>цу подробно описана в воспоминаниях Е. Н. Ковальской. При</w:t>
        <w:softHyphen/>
        <w:t>ехав в Петербург из Харькова после Казанской демонстра</w:t>
        <w:softHyphen/>
        <w:t>ции, она вскоре встретилась с Плехановым по его просьбе «Есть ли у вас какая-нибудь квартира? Кажется за всеми на</w:t>
        <w:softHyphen/>
        <w:t>шими следят», — обратился он к ней.</w:t>
      </w:r>
    </w:p>
    <w:p>
      <w:pPr>
        <w:pStyle w:val="Normal"/>
        <w:spacing w:lineRule="auto" w:line="360"/>
        <w:ind w:left="58" w:firstLine="418"/>
        <w:jc w:val="both"/>
        <w:rPr>
          <w:sz w:val="24"/>
        </w:rPr>
      </w:pPr>
      <w:r>
        <w:rPr>
          <w:sz w:val="24"/>
          <w:szCs w:val="23"/>
        </w:rPr>
        <w:t>С ним она тотчас отправилась на квартиру студентов, не причастных к «политике», и устроила его под видом своего знакомого из Харькова. На следующий день Плеханов был переведен в другое, более безопасное место — на квартиру студента-медика Владимира Штанге</w:t>
      </w:r>
      <w:r>
        <w:rPr>
          <w:sz w:val="24"/>
          <w:szCs w:val="23"/>
          <w:vertAlign w:val="superscript"/>
        </w:rPr>
        <w:t>44</w:t>
      </w:r>
      <w:r>
        <w:rPr>
          <w:sz w:val="24"/>
          <w:szCs w:val="23"/>
        </w:rPr>
        <w:t>, а еще через три дня последний устроил его на квартире своей матери, жившей на Васильевском острове. Далее Ковальская, посетившая его в мезонине маленького домика на Васильевском острове, пи</w:t>
        <w:softHyphen/>
        <w:t>шет: «Крошечная квартирка блистала чистотой, на окнах — клетки с канарейками, на диване — старушка с каким-то вя</w:t>
        <w:softHyphen/>
        <w:t>занием. Лицо старушки — сама доброта. А Плеханов, как ра</w:t>
        <w:softHyphen/>
        <w:t>неный зверь в клетке, мечется из угла в угол — «Надо прос-</w:t>
      </w:r>
    </w:p>
    <w:p>
      <w:pPr>
        <w:pStyle w:val="Normal"/>
        <w:spacing w:lineRule="auto" w:line="360" w:before="130" w:after="0"/>
        <w:ind w:left="91" w:hanging="0"/>
        <w:jc w:val="both"/>
        <w:rPr>
          <w:sz w:val="24"/>
        </w:rPr>
      </w:pPr>
      <w:r>
        <w:rPr>
          <w:sz w:val="24"/>
          <w:szCs w:val="23"/>
        </w:rPr>
        <w:t>26</w:t>
      </w:r>
    </w:p>
    <w:p>
      <w:pPr>
        <w:pStyle w:val="Normal"/>
        <w:spacing w:lineRule="auto" w:line="360"/>
        <w:ind w:left="58" w:right="5" w:hanging="0"/>
        <w:jc w:val="both"/>
        <w:rPr>
          <w:sz w:val="24"/>
        </w:rPr>
      </w:pPr>
      <w:r>
        <w:rPr>
          <w:sz w:val="24"/>
          <w:szCs w:val="22"/>
        </w:rPr>
        <w:t>то скорее уехать в другой город, где люди, а не канарей</w:t>
        <w:softHyphen/>
        <w:t xml:space="preserve">ки!» </w:t>
      </w:r>
      <w:r>
        <w:rPr>
          <w:sz w:val="24"/>
          <w:szCs w:val="22"/>
          <w:vertAlign w:val="superscript"/>
        </w:rPr>
        <w:t>45</w:t>
      </w:r>
      <w:r>
        <w:rPr>
          <w:sz w:val="24"/>
          <w:szCs w:val="22"/>
        </w:rPr>
        <w:t xml:space="preserve">. Плеханову удалось настоять на переезде в Москву. Его устроили на квартире А. С. Пругавина </w:t>
      </w:r>
      <w:r>
        <w:rPr>
          <w:sz w:val="24"/>
          <w:szCs w:val="22"/>
          <w:vertAlign w:val="superscript"/>
        </w:rPr>
        <w:t>46</w:t>
      </w:r>
      <w:r>
        <w:rPr>
          <w:sz w:val="24"/>
          <w:szCs w:val="22"/>
        </w:rPr>
        <w:t xml:space="preserve"> в Петровско-Разумовском.</w:t>
      </w:r>
    </w:p>
    <w:p>
      <w:pPr>
        <w:pStyle w:val="Normal"/>
        <w:spacing w:lineRule="auto" w:line="360" w:before="10" w:after="0"/>
        <w:ind w:left="38" w:firstLine="432"/>
        <w:jc w:val="both"/>
        <w:rPr>
          <w:sz w:val="24"/>
        </w:rPr>
      </w:pPr>
      <w:r>
        <w:rPr>
          <w:sz w:val="24"/>
          <w:szCs w:val="22"/>
        </w:rPr>
        <w:t>Тем временем правительству стало ясно, что основные виновники демонстрации скрылись, но оно, естественно, не могло открыто признаться, что арестованные — не те люди, которых оно искало. Поэтому несмотря на суд над участни</w:t>
        <w:softHyphen/>
        <w:t>ками Казанской демонстрации, который состоялся в январе 1877 г., продолжались поиски главных организаторов демонст</w:t>
        <w:softHyphen/>
        <w:t>рации.</w:t>
      </w:r>
    </w:p>
    <w:p>
      <w:pPr>
        <w:pStyle w:val="Normal"/>
        <w:spacing w:lineRule="auto" w:line="360"/>
        <w:ind w:left="38" w:right="10" w:firstLine="437"/>
        <w:jc w:val="both"/>
        <w:rPr>
          <w:sz w:val="24"/>
        </w:rPr>
      </w:pPr>
      <w:r>
        <w:rPr>
          <w:sz w:val="24"/>
          <w:szCs w:val="22"/>
        </w:rPr>
        <w:t>В начале 1877 г. из одного анонимного письма, написан</w:t>
        <w:softHyphen/>
        <w:t>ного провокатором шефу жандармов, стали известны имена видных землевольцев — организаторов демонстрации М. А. Натансона, и Н. Хазова, Г. В. Плеханова. Снова начались аресты</w:t>
      </w:r>
    </w:p>
    <w:p>
      <w:pPr>
        <w:pStyle w:val="Normal"/>
        <w:spacing w:lineRule="auto" w:line="360"/>
        <w:ind w:right="5" w:firstLine="470"/>
        <w:jc w:val="both"/>
        <w:rPr>
          <w:sz w:val="24"/>
        </w:rPr>
      </w:pPr>
      <w:r>
        <w:rPr>
          <w:sz w:val="24"/>
          <w:szCs w:val="22"/>
        </w:rPr>
        <w:t xml:space="preserve">«Как-то поздно вечером, — пишет Ковальская, — ко мне стремительно вбежала первая жена Плеханова, Наталья Александровна Смирнова, и, сильно взволнованная, стала умолять меня немедленно ехать в Москву, уговорить Жоржа отправиться за границу, так как получены сведения, что его уже ищут в Москве» </w:t>
      </w:r>
      <w:r>
        <w:rPr>
          <w:sz w:val="24"/>
          <w:szCs w:val="22"/>
          <w:vertAlign w:val="superscript"/>
        </w:rPr>
        <w:t>47</w:t>
      </w:r>
      <w:r>
        <w:rPr>
          <w:sz w:val="24"/>
          <w:szCs w:val="22"/>
        </w:rPr>
        <w:t>. Из воспоминаний Ковальской видно, что не все землевольцы одобряли этот план, в частности, не соглашался с ним А. Д. Михайлов, считавший, что достаточ</w:t>
        <w:softHyphen/>
        <w:t>но сменить только город. Видимо, того же мнения был Пле</w:t>
        <w:softHyphen/>
        <w:t>ханов. Когда, получив московский адрес Плеханова, Коваль</w:t>
        <w:softHyphen/>
        <w:t>ская явилась к нему в Москву, ей пришлось уговаривать его согласиться с мнением жены и ее самой.</w:t>
      </w:r>
    </w:p>
    <w:p>
      <w:pPr>
        <w:pStyle w:val="Normal"/>
        <w:spacing w:lineRule="auto" w:line="360" w:before="5" w:after="0"/>
        <w:ind w:left="19" w:right="14" w:firstLine="432"/>
        <w:jc w:val="both"/>
        <w:rPr>
          <w:sz w:val="24"/>
        </w:rPr>
      </w:pPr>
      <w:r>
        <w:rPr>
          <w:sz w:val="24"/>
          <w:szCs w:val="22"/>
        </w:rPr>
        <w:t>Спустя некоторое время она снова увидалась с ним в Пе</w:t>
        <w:softHyphen/>
        <w:t>тербурге, на этот раз он встретил ее словами: «Ну, пусть бу</w:t>
        <w:softHyphen/>
        <w:t xml:space="preserve">дет так; я решил съездить за границу. Не хочется попасться зря, наскочив без всякого дела в какой-нибудь квартире. А попадешься — капут!» </w:t>
      </w:r>
      <w:r>
        <w:rPr>
          <w:sz w:val="24"/>
          <w:szCs w:val="22"/>
          <w:vertAlign w:val="superscript"/>
        </w:rPr>
        <w:t>48</w:t>
      </w:r>
      <w:r>
        <w:rPr>
          <w:sz w:val="24"/>
          <w:szCs w:val="22"/>
        </w:rPr>
        <w:t xml:space="preserve"> Как пишет Ковальская, из-за раз</w:t>
        <w:softHyphen/>
        <w:t>ногласий с землевольцами Плеханов хотел при переходе гра</w:t>
        <w:softHyphen/>
        <w:t>ницы воспользоваться услугами лавристов. Она уже догово</w:t>
        <w:softHyphen/>
        <w:t>рилась с ними, но переезда не состоялось — Плеханова на железнодорожной станции Вильковишки никто не встретил. Удачно ускользнув от жандармов, ехавших с ним в поезде, он возвратился в Петербург</w:t>
      </w:r>
      <w:r>
        <w:rPr>
          <w:sz w:val="24"/>
          <w:szCs w:val="22"/>
          <w:vertAlign w:val="superscript"/>
        </w:rPr>
        <w:t>49</w:t>
      </w:r>
      <w:r>
        <w:rPr>
          <w:sz w:val="24"/>
          <w:szCs w:val="22"/>
        </w:rPr>
        <w:t>. К этому времени мнение товари</w:t>
        <w:softHyphen/>
        <w:t>щей Плеханова, убедившихся, что за ним усиленно следят, изменилось, и они решили отправить его за границу с по</w:t>
        <w:softHyphen/>
        <w:t>мощью А. И. Зунделевича.</w:t>
      </w:r>
    </w:p>
    <w:p>
      <w:pPr>
        <w:pStyle w:val="Normal"/>
        <w:spacing w:lineRule="auto" w:line="360" w:before="5" w:after="0"/>
        <w:ind w:left="446" w:hanging="0"/>
        <w:jc w:val="both"/>
        <w:rPr>
          <w:sz w:val="24"/>
        </w:rPr>
      </w:pPr>
      <w:r>
        <w:rPr>
          <w:sz w:val="24"/>
          <w:szCs w:val="22"/>
        </w:rPr>
        <w:t>Первая эмиграция Плеханова за границу является наи-</w:t>
      </w:r>
    </w:p>
    <w:p>
      <w:pPr>
        <w:pStyle w:val="Normal"/>
        <w:spacing w:lineRule="auto" w:line="360" w:before="163" w:after="0"/>
        <w:jc w:val="both"/>
        <w:rPr>
          <w:sz w:val="24"/>
          <w:szCs w:val="17"/>
        </w:rPr>
      </w:pPr>
      <w:r>
        <w:rPr>
          <w:sz w:val="24"/>
          <w:szCs w:val="17"/>
        </w:rPr>
        <w:t>27</w:t>
      </w:r>
    </w:p>
    <w:p>
      <w:pPr>
        <w:pStyle w:val="Normal"/>
        <w:spacing w:lineRule="auto" w:line="360" w:before="163" w:after="0"/>
        <w:jc w:val="both"/>
        <w:rPr>
          <w:sz w:val="24"/>
        </w:rPr>
      </w:pPr>
      <w:r>
        <w:rPr>
          <w:sz w:val="24"/>
          <w:szCs w:val="23"/>
        </w:rPr>
        <w:t>более бедной документальными материалами частью его био</w:t>
        <w:softHyphen/>
        <w:t>графии, а поэтому и наименее исследованной Известно, что ранней весной 1877 г для того чтобы «замести следы», Пле</w:t>
        <w:softHyphen/>
        <w:t>ханов вместе с женой уезжает за границу Его путь лежал от Петербурга до Двинска, далее от Двинска до Ковны и нако</w:t>
        <w:softHyphen/>
        <w:t>нец, от Ковны до станции Вильковишки — последней стан</w:t>
        <w:softHyphen/>
        <w:t>ции перед пограничной станцией Вержболово. Затем неле</w:t>
        <w:softHyphen/>
        <w:t>гальные направлялись за 20 км в сторону от полотна железной дороги в местечко, где жили контрабандисты, занимав</w:t>
        <w:softHyphen/>
        <w:t>шиеся их переправой на прусскую сторону. Плеханов посетил Германию, Францию и Швейцарию.</w:t>
      </w:r>
    </w:p>
    <w:p>
      <w:pPr>
        <w:pStyle w:val="Normal"/>
        <w:spacing w:lineRule="auto" w:line="360"/>
        <w:ind w:left="14" w:right="29" w:firstLine="422"/>
        <w:jc w:val="both"/>
        <w:rPr>
          <w:sz w:val="24"/>
        </w:rPr>
      </w:pPr>
      <w:r>
        <w:rPr>
          <w:sz w:val="24"/>
          <w:szCs w:val="23"/>
        </w:rPr>
        <w:t>Знакомство с германской социал-демократией делает его еще более убежденным бакунистом. Правда, знакомство было довольно поверхностным, так как из-за плохого знания немецкого языка Плеханову приходилось вращаться преиму</w:t>
        <w:softHyphen/>
        <w:t>щественно среди русских эмигрантов, которые могли только усилить отрицательное отношение к немецкой социал-демо</w:t>
        <w:softHyphen/>
        <w:t>кратии. Германская социал-демократия в это время дейст</w:t>
        <w:softHyphen/>
        <w:t>вовала в условиях легальности и парламентаризма, доби</w:t>
        <w:softHyphen/>
        <w:t>ваясь все большего влияния на рабочий класс объединенной Германии. Ее успехи все больше тревожили правящие круги, и в 1878 г. против социалистов были введены «исключитель</w:t>
        <w:softHyphen/>
        <w:t>ные законы». Правительство Бисмарка показало свое нас</w:t>
        <w:softHyphen/>
        <w:t>тоящее отношение к успехам рабочего движения в Германии.</w:t>
      </w:r>
    </w:p>
    <w:p>
      <w:pPr>
        <w:pStyle w:val="Normal"/>
        <w:spacing w:lineRule="auto" w:line="360"/>
        <w:ind w:left="29" w:firstLine="427"/>
        <w:jc w:val="both"/>
        <w:rPr>
          <w:sz w:val="24"/>
        </w:rPr>
      </w:pPr>
      <w:r>
        <w:rPr>
          <w:sz w:val="24"/>
          <w:szCs w:val="23"/>
        </w:rPr>
        <w:t>Но за год до этого тактика партии, рассчитанная на по</w:t>
        <w:softHyphen/>
        <w:t>литическую деятельность в рамках буржуазного государства, подвергалась критике со стороны анархистов разных стран, в том числе и русских бакунистов. Тогда ее разделял и Г. В. Плеханов. «Мы, бакунисты, — писал Дейч, — обвиняли их в умеренности и аккуратности, в постепеновстве, в культур</w:t>
        <w:softHyphen/>
        <w:t>трегерстве и в полном отсутствии у них «революционной жил</w:t>
        <w:softHyphen/>
        <w:t xml:space="preserve">ки» </w:t>
      </w:r>
      <w:r>
        <w:rPr>
          <w:sz w:val="24"/>
          <w:szCs w:val="23"/>
          <w:vertAlign w:val="superscript"/>
        </w:rPr>
        <w:t>50</w:t>
      </w:r>
      <w:r>
        <w:rPr>
          <w:sz w:val="24"/>
          <w:szCs w:val="23"/>
        </w:rPr>
        <w:t>. Кроме того, в Берлине он познакомился с артелью рус</w:t>
        <w:softHyphen/>
        <w:t>ских рабочих и написал о ней корреспонденцию в «Русские ведомости» в 1877 г.</w:t>
      </w:r>
    </w:p>
    <w:p>
      <w:pPr>
        <w:pStyle w:val="Normal"/>
        <w:spacing w:lineRule="auto" w:line="360"/>
        <w:ind w:left="48" w:firstLine="422"/>
        <w:jc w:val="both"/>
        <w:rPr/>
      </w:pPr>
      <w:r>
        <w:rPr>
          <w:sz w:val="24"/>
          <w:szCs w:val="23"/>
        </w:rPr>
        <w:t>Имеются сведения, хотя их нельзя считать вполне досто</w:t>
        <w:softHyphen/>
        <w:t>верными, что, желая заняться наукой, он подумывал о пере</w:t>
        <w:softHyphen/>
        <w:t>езде в США. Однако летом 1877 г. обостряется политическое положение во Франции, и он спешит в Париж, чтобы «при</w:t>
        <w:softHyphen/>
        <w:t>нять участие в сражениях на баррикадах за республику», ос</w:t>
        <w:softHyphen/>
        <w:t>тавляя мысль о поездке в Америку</w:t>
      </w:r>
      <w:r>
        <w:rPr>
          <w:sz w:val="24"/>
          <w:szCs w:val="23"/>
          <w:vertAlign w:val="superscript"/>
        </w:rPr>
        <w:t>51</w:t>
      </w:r>
      <w:r>
        <w:rPr>
          <w:sz w:val="24"/>
          <w:szCs w:val="23"/>
        </w:rPr>
        <w:t>. Но до баррикад дело не дошло. В Париже он встретился с известными революцио</w:t>
        <w:softHyphen/>
        <w:t>нерами-эмигрантами П. Л. Лавровым и П. Н. Ткачевым. Зна</w:t>
        <w:softHyphen/>
        <w:t>комство, однако, не было близким.  Известно также, что в Па-</w:t>
      </w:r>
    </w:p>
    <w:p>
      <w:pPr>
        <w:pStyle w:val="Normal"/>
        <w:spacing w:lineRule="auto" w:line="360"/>
        <w:ind w:left="48" w:hanging="0"/>
        <w:jc w:val="both"/>
        <w:rPr>
          <w:sz w:val="24"/>
          <w:szCs w:val="23"/>
        </w:rPr>
      </w:pPr>
      <w:r>
        <w:rPr>
          <w:sz w:val="24"/>
          <w:szCs w:val="18"/>
        </w:rPr>
        <w:t>28</w:t>
      </w:r>
    </w:p>
    <w:p>
      <w:pPr>
        <w:pStyle w:val="Normal"/>
        <w:spacing w:lineRule="auto" w:line="360"/>
        <w:ind w:left="48" w:hanging="0"/>
        <w:jc w:val="both"/>
        <w:rPr/>
      </w:pPr>
      <w:r>
        <w:rPr>
          <w:sz w:val="24"/>
          <w:szCs w:val="23"/>
        </w:rPr>
        <w:t xml:space="preserve">риже Плеханов познакомился с приехавшими в это время туда для связи с Лавровым его приверженцами из России, в частности, будущим известным народовольцем С. Г. Ширяевым, который впоследствии отмечал большую полезность этого знакомства для него </w:t>
      </w:r>
      <w:r>
        <w:rPr>
          <w:sz w:val="24"/>
          <w:szCs w:val="23"/>
          <w:vertAlign w:val="superscript"/>
        </w:rPr>
        <w:t>52</w:t>
      </w:r>
      <w:r>
        <w:rPr>
          <w:sz w:val="24"/>
          <w:szCs w:val="23"/>
        </w:rPr>
        <w:t>.</w:t>
      </w:r>
    </w:p>
    <w:p>
      <w:pPr>
        <w:pStyle w:val="Normal"/>
        <w:spacing w:lineRule="auto" w:line="360"/>
        <w:ind w:firstLine="426"/>
        <w:jc w:val="both"/>
        <w:rPr>
          <w:sz w:val="24"/>
        </w:rPr>
      </w:pPr>
      <w:r>
        <w:rPr>
          <w:sz w:val="24"/>
          <w:szCs w:val="23"/>
        </w:rPr>
        <w:t xml:space="preserve">Поездка в Париж, по-видимому, ни в чем существенном не отразилась на Плеханове. «Из сообщений Георгия Валентиновича об этой его поездке, - вспоминает Дейч, - не могу припомнить ничего сколько-нибудь яркого, интересного, - по всей вероятности, ничего такого он тогда и не передавал. Не знаю даже, встречался ли он с французами и посещал ли какие-либо их собрания, - происходи это, он, наверно, рассказывал бы об этом впоследствии по обыкновению живо, ярко, образно, что не могло бы не удержаться в моей памяти» </w:t>
      </w:r>
      <w:r>
        <w:rPr>
          <w:sz w:val="24"/>
          <w:szCs w:val="23"/>
          <w:vertAlign w:val="superscript"/>
        </w:rPr>
        <w:t>53</w:t>
      </w:r>
      <w:r>
        <w:rPr>
          <w:sz w:val="24"/>
          <w:szCs w:val="23"/>
        </w:rPr>
        <w:t>.</w:t>
        <w:tab/>
      </w:r>
    </w:p>
    <w:p>
      <w:pPr>
        <w:pStyle w:val="Normal"/>
        <w:spacing w:lineRule="auto" w:line="360"/>
        <w:ind w:right="14" w:firstLine="418"/>
        <w:jc w:val="both"/>
        <w:rPr>
          <w:sz w:val="24"/>
        </w:rPr>
      </w:pPr>
      <w:r>
        <w:rPr>
          <w:sz w:val="24"/>
          <w:szCs w:val="22"/>
        </w:rPr>
        <w:t>Зато в Швейцарии произошло событие, которое не мог</w:t>
        <w:softHyphen/>
        <w:t>ло не оказать ободряющего влияния на молодого бакуниста. В Берне 18 марта 1877 г. в память о Парижской Коммуне и по случаю конгресса Юрской федерации Интернационала про</w:t>
        <w:softHyphen/>
        <w:t xml:space="preserve">изошла манифестация, в которой приняло участие до двух тысяч человек Манифестанты, среди которых были известные участники Парижской Коммуны Арну и Лефрансе, пронесли красное знамя по главной улице города. Плеханов принимал в ней участие вместе с П. А. Кропоткиным, Д. А. Клеменцем, З. К. Арборе (Ралли) </w:t>
      </w:r>
      <w:r>
        <w:rPr>
          <w:sz w:val="24"/>
          <w:szCs w:val="22"/>
          <w:vertAlign w:val="superscript"/>
        </w:rPr>
        <w:t>54</w:t>
      </w:r>
      <w:r>
        <w:rPr>
          <w:sz w:val="24"/>
          <w:szCs w:val="22"/>
        </w:rPr>
        <w:t>. Последний позже вспоминал «Ма</w:t>
        <w:softHyphen/>
        <w:t>нифестация была крайне грубо встречена бернским мещанст</w:t>
        <w:softHyphen/>
        <w:t>вом, на главной улице города в нас бросали с балконов кам</w:t>
        <w:softHyphen/>
        <w:t>ни, которые и ушибли некоторых из нас. Процессия из 80 че</w:t>
        <w:softHyphen/>
        <w:t>ловек с красным знаменем выбралась, наконец, из этой ули</w:t>
        <w:softHyphen/>
        <w:t>цы и приблизилась к вокзалу, где была встречена швейцар</w:t>
        <w:softHyphen/>
        <w:t>скими жандармами. С саблями наголо они врезались в на</w:t>
        <w:softHyphen/>
        <w:t>шу толпу с целью отнять красное знамя, которое нес Швиц</w:t>
        <w:softHyphen/>
        <w:t>гебель. Небольшая группа окружила, однако, знамя и отбро</w:t>
        <w:softHyphen/>
        <w:t xml:space="preserve">сила жандармов» </w:t>
      </w:r>
      <w:r>
        <w:rPr>
          <w:sz w:val="24"/>
          <w:szCs w:val="22"/>
          <w:vertAlign w:val="superscript"/>
        </w:rPr>
        <w:t>55</w:t>
      </w:r>
      <w:r>
        <w:rPr>
          <w:sz w:val="24"/>
          <w:szCs w:val="22"/>
        </w:rPr>
        <w:t>. В результате завязавшейся борьбы было ранено семь манифестантов и пять жандармов. Среди ране</w:t>
        <w:softHyphen/>
        <w:t>ных оказался и Ралли, которого пришлось поместить в боль</w:t>
        <w:softHyphen/>
        <w:t>ницу Всю ночь у его постели были Кропоткин и Плеханов</w:t>
      </w:r>
      <w:r>
        <w:rPr>
          <w:sz w:val="24"/>
          <w:szCs w:val="22"/>
          <w:vertAlign w:val="superscript"/>
        </w:rPr>
        <w:t>56</w:t>
      </w:r>
      <w:r>
        <w:rPr>
          <w:sz w:val="24"/>
          <w:szCs w:val="22"/>
        </w:rPr>
        <w:t>.</w:t>
      </w:r>
      <w:r>
        <w:rPr>
          <w:sz w:val="24"/>
          <w:szCs w:val="22"/>
          <w:vertAlign w:val="superscript"/>
        </w:rPr>
        <w:t xml:space="preserve"> </w:t>
      </w:r>
      <w:r>
        <w:rPr>
          <w:sz w:val="24"/>
          <w:szCs w:val="22"/>
        </w:rPr>
        <w:t>Кроме Берна Плеханов побывал и в других местах Швейца</w:t>
        <w:softHyphen/>
        <w:t xml:space="preserve">рии. Например, известно, что мать получила от него письмо из Цюриха </w:t>
      </w:r>
      <w:r>
        <w:rPr>
          <w:sz w:val="24"/>
          <w:szCs w:val="22"/>
          <w:vertAlign w:val="superscript"/>
        </w:rPr>
        <w:t>57</w:t>
      </w:r>
      <w:r>
        <w:rPr>
          <w:sz w:val="24"/>
          <w:szCs w:val="22"/>
        </w:rPr>
        <w:t>.</w:t>
      </w:r>
    </w:p>
    <w:p>
      <w:pPr>
        <w:pStyle w:val="Style7"/>
        <w:rPr/>
      </w:pPr>
      <w:r>
        <w:rPr/>
        <w:t>В целом эмиграция усилила бакунистские тенденции его мировоззрения. Видимо, картины капиталистического Запада как перспектива экономического развития России в будущем</w:t>
      </w:r>
    </w:p>
    <w:p>
      <w:pPr>
        <w:pStyle w:val="Normal"/>
        <w:spacing w:lineRule="auto" w:line="360" w:before="110" w:after="0"/>
        <w:jc w:val="both"/>
        <w:rPr>
          <w:sz w:val="24"/>
        </w:rPr>
      </w:pPr>
      <w:r>
        <w:rPr>
          <w:sz w:val="24"/>
          <w:szCs w:val="22"/>
        </w:rPr>
        <w:t>29</w:t>
      </w:r>
    </w:p>
    <w:p>
      <w:pPr>
        <w:pStyle w:val="Normal"/>
        <w:spacing w:lineRule="auto" w:line="360"/>
        <w:ind w:right="82" w:hanging="0"/>
        <w:jc w:val="both"/>
        <w:rPr>
          <w:sz w:val="24"/>
        </w:rPr>
      </w:pPr>
      <w:r>
        <w:rPr>
          <w:sz w:val="24"/>
          <w:szCs w:val="22"/>
        </w:rPr>
        <w:t>удручили молодого бакуниста. В Россию Плеханов вернулся с твердым намерением «погрузиться в гущу народную», т. е. отправиться в «народ» для подготовки восстания»</w:t>
      </w:r>
      <w:r>
        <w:rPr>
          <w:sz w:val="24"/>
          <w:szCs w:val="22"/>
          <w:vertAlign w:val="superscript"/>
        </w:rPr>
        <w:t>58</w:t>
      </w:r>
      <w:r>
        <w:rPr>
          <w:sz w:val="24"/>
          <w:szCs w:val="22"/>
        </w:rPr>
        <w:t>.</w:t>
      </w:r>
    </w:p>
    <w:p>
      <w:pPr>
        <w:pStyle w:val="Normal"/>
        <w:spacing w:lineRule="auto" w:line="360"/>
        <w:ind w:right="72" w:firstLine="432"/>
        <w:jc w:val="both"/>
        <w:rPr>
          <w:sz w:val="24"/>
        </w:rPr>
      </w:pPr>
      <w:r>
        <w:rPr>
          <w:sz w:val="24"/>
          <w:szCs w:val="22"/>
        </w:rPr>
        <w:t>Прибыв в Петербург, по-видимому, не позднее 20-х чи</w:t>
        <w:softHyphen/>
        <w:t>сел июня (свидетельство об увольнении из горного институт Плеханов получил 27 июня 1877 г.) и, пробыв некоторое вре</w:t>
        <w:softHyphen/>
        <w:t>мя там, Плеханов в конце июля отправляется в Саратов, где у землевольцев имелось одно из самых крупных поселений.</w:t>
      </w:r>
    </w:p>
    <w:p>
      <w:pPr>
        <w:pStyle w:val="Normal"/>
        <w:spacing w:lineRule="auto" w:line="360" w:before="384" w:after="0"/>
        <w:ind w:left="1987" w:right="1954" w:hanging="0"/>
        <w:jc w:val="both"/>
        <w:rPr>
          <w:sz w:val="24"/>
        </w:rPr>
      </w:pPr>
      <w:r>
        <w:rPr>
          <w:b/>
          <w:bCs/>
          <w:sz w:val="24"/>
          <w:szCs w:val="22"/>
        </w:rPr>
        <w:t>Глава 3. В «ЗЕМЛЕ И ВОЛЕ»</w:t>
      </w:r>
    </w:p>
    <w:p>
      <w:pPr>
        <w:pStyle w:val="Normal"/>
        <w:spacing w:lineRule="auto" w:line="360" w:before="230" w:after="0"/>
        <w:ind w:left="10" w:right="34" w:firstLine="422"/>
        <w:jc w:val="both"/>
        <w:rPr>
          <w:sz w:val="24"/>
        </w:rPr>
      </w:pPr>
      <w:r>
        <w:rPr>
          <w:sz w:val="24"/>
          <w:szCs w:val="22"/>
        </w:rPr>
        <w:t>С оформлением организации «Земля и воля», которое произошло в январе 1877 г. после принятия программы и устава, можно было приступить к реализации планов, связан</w:t>
        <w:softHyphen/>
        <w:t>ных с созданием сельских поселений.</w:t>
      </w:r>
    </w:p>
    <w:p>
      <w:pPr>
        <w:pStyle w:val="Normal"/>
        <w:spacing w:lineRule="auto" w:line="360"/>
        <w:ind w:left="10" w:right="29" w:firstLine="302"/>
        <w:jc w:val="both"/>
        <w:rPr>
          <w:sz w:val="24"/>
        </w:rPr>
      </w:pPr>
      <w:r>
        <w:rPr>
          <w:sz w:val="24"/>
          <w:szCs w:val="22"/>
        </w:rPr>
        <w:t>Первые поселения стали появляться с конца 1876 г. Одним из основных опорных пунктов землевольцев стал Сара</w:t>
        <w:softHyphen/>
        <w:t>тов. Саратовская губерния еще до этого, в период «хожде</w:t>
        <w:softHyphen/>
        <w:t>ния в народ», оказалась в сфере деятельности народников. Там они завели первые революционные связи с местной ин</w:t>
        <w:softHyphen/>
        <w:t>теллигенцией и учащейся молодежью, а также имели неко</w:t>
        <w:softHyphen/>
        <w:t>торые связи с либеральными кругами общества. Несмотря на аресты 1874 и 1875 гг., связь с центром не была пол</w:t>
        <w:softHyphen/>
        <w:t>ностью нарушена. Когда в 1877 г. в Саратов отправились чле</w:t>
        <w:softHyphen/>
        <w:t>ны «Земли и воли», там существовали местные революцион</w:t>
        <w:softHyphen/>
        <w:t>ные кружки.</w:t>
      </w:r>
    </w:p>
    <w:p>
      <w:pPr>
        <w:pStyle w:val="Normal"/>
        <w:spacing w:lineRule="auto" w:line="360"/>
        <w:ind w:left="10" w:firstLine="432"/>
        <w:jc w:val="both"/>
        <w:rPr>
          <w:sz w:val="24"/>
        </w:rPr>
      </w:pPr>
      <w:r>
        <w:rPr>
          <w:sz w:val="24"/>
          <w:szCs w:val="22"/>
        </w:rPr>
        <w:t>Первыми весной  1877 г. для устройства конспиративном квартиры в Саратов прибыли члены Петербургского основно</w:t>
        <w:softHyphen/>
        <w:t>го кружка О. А  Натансон и В. Ф. Трощанский. Они должны были завязать знакомство с  местными влиятельными лицами, от которых зависело устройство на земские и иные долж</w:t>
        <w:softHyphen/>
        <w:t>ности землевольцев, изъявивших желание расселиться по деревням.</w:t>
      </w:r>
    </w:p>
    <w:p>
      <w:pPr>
        <w:pStyle w:val="Normal"/>
        <w:spacing w:lineRule="auto" w:line="360"/>
        <w:ind w:left="14" w:firstLine="422"/>
        <w:jc w:val="both"/>
        <w:rPr>
          <w:sz w:val="24"/>
        </w:rPr>
      </w:pPr>
      <w:r>
        <w:rPr>
          <w:sz w:val="24"/>
          <w:szCs w:val="22"/>
        </w:rPr>
        <w:t>Успешно начатое дело было неожиданно прервано (пос</w:t>
        <w:softHyphen/>
        <w:t>ле ареста М. А. Натансона 3 июня 1877 г.) сообщением, что Ольга Натансон и Трощанский нужны в Петербурге. Созда</w:t>
        <w:softHyphen/>
        <w:t>вать новый «центр» и заново налаживать связи пришлось в условиях, когда в Саратове собралось довольно много зем</w:t>
        <w:softHyphen/>
        <w:t>левольцев. Это одна из причин, почему не всем землеволь</w:t>
        <w:softHyphen/>
        <w:t>цам удалось устроиться в деревне. Кроме того, опытных и</w:t>
      </w:r>
    </w:p>
    <w:p>
      <w:pPr>
        <w:pStyle w:val="Normal"/>
        <w:spacing w:lineRule="auto" w:line="360" w:before="182" w:after="0"/>
        <w:ind w:left="29" w:hanging="0"/>
        <w:jc w:val="both"/>
        <w:rPr>
          <w:sz w:val="24"/>
        </w:rPr>
      </w:pPr>
      <w:r>
        <w:rPr>
          <w:sz w:val="24"/>
          <w:szCs w:val="17"/>
        </w:rPr>
        <w:t>30</w:t>
      </w:r>
    </w:p>
    <w:p>
      <w:pPr>
        <w:pStyle w:val="Normal"/>
        <w:spacing w:lineRule="auto" w:line="360"/>
        <w:ind w:left="5" w:right="43" w:hanging="0"/>
        <w:jc w:val="both"/>
        <w:rPr>
          <w:sz w:val="24"/>
        </w:rPr>
      </w:pPr>
      <w:r>
        <w:rPr>
          <w:sz w:val="24"/>
          <w:szCs w:val="22"/>
        </w:rPr>
        <w:t>энергичных О. Натансон и В. Трощанского не смогли заме</w:t>
        <w:softHyphen/>
        <w:t>нить пришедшие им на смену в качестве нового саратовского «центра» М А. Брещинская и А. Богомаз.</w:t>
      </w:r>
    </w:p>
    <w:p>
      <w:pPr>
        <w:pStyle w:val="Normal"/>
        <w:spacing w:lineRule="auto" w:line="360"/>
        <w:ind w:left="5" w:right="38" w:firstLine="408"/>
        <w:jc w:val="both"/>
        <w:rPr>
          <w:sz w:val="24"/>
        </w:rPr>
      </w:pPr>
      <w:r>
        <w:rPr>
          <w:sz w:val="24"/>
          <w:szCs w:val="22"/>
        </w:rPr>
        <w:t xml:space="preserve">Приезд землевольцев произвел большое впечатление на местных деятелей. Как вспоминал один из них, приезжие из Петербурга революционеры были людьми опытными, «за весьма редкими исключениями все это были люди серьезные; разговоры их с молодежью всегда носили идейный характер; каких-нибудь мелких слабостей, при знакомстве не вполне близком, в таких людях нельзя было сразу же приметить» </w:t>
      </w:r>
      <w:r>
        <w:rPr>
          <w:sz w:val="24"/>
          <w:szCs w:val="22"/>
          <w:vertAlign w:val="superscript"/>
        </w:rPr>
        <w:t>1</w:t>
      </w:r>
      <w:r>
        <w:rPr>
          <w:sz w:val="24"/>
          <w:szCs w:val="22"/>
        </w:rPr>
        <w:t>.</w:t>
      </w:r>
    </w:p>
    <w:p>
      <w:pPr>
        <w:pStyle w:val="Normal"/>
        <w:spacing w:lineRule="auto" w:line="360"/>
        <w:ind w:left="5" w:right="29" w:firstLine="418"/>
        <w:jc w:val="both"/>
        <w:rPr>
          <w:sz w:val="24"/>
        </w:rPr>
      </w:pPr>
      <w:r>
        <w:rPr>
          <w:sz w:val="24"/>
          <w:szCs w:val="22"/>
        </w:rPr>
        <w:t>Плеханов приехал в Саратов в составе новой группы зем</w:t>
        <w:softHyphen/>
        <w:t>левольцев, отправившейся из Петербурга в конце июля 1877 г. Кроме Плеханова в нее входили А. Д. Михайлов, Н. П. Мо</w:t>
        <w:softHyphen/>
        <w:t>щенко, О. Е. Николаев и трое петербургских рабочих, согла</w:t>
        <w:softHyphen/>
        <w:t>сившихся поселиться в деревнях</w:t>
      </w:r>
      <w:r>
        <w:rPr>
          <w:sz w:val="24"/>
          <w:szCs w:val="22"/>
          <w:vertAlign w:val="superscript"/>
        </w:rPr>
        <w:t>2</w:t>
      </w:r>
      <w:r>
        <w:rPr>
          <w:sz w:val="24"/>
          <w:szCs w:val="22"/>
        </w:rPr>
        <w:t>. Спустя некоторое время туда прибыли О. В. Аптекман, С А. Харизоменов, А. А Хо</w:t>
        <w:softHyphen/>
        <w:t>тинский и Н. И. Сергеев.</w:t>
      </w:r>
    </w:p>
    <w:p>
      <w:pPr>
        <w:pStyle w:val="Normal"/>
        <w:spacing w:lineRule="auto" w:line="360"/>
        <w:ind w:left="14" w:right="10" w:firstLine="413"/>
        <w:jc w:val="both"/>
        <w:rPr>
          <w:sz w:val="24"/>
        </w:rPr>
      </w:pPr>
      <w:r>
        <w:rPr>
          <w:sz w:val="24"/>
          <w:szCs w:val="22"/>
        </w:rPr>
        <w:t>Плеханов появился в</w:t>
      </w:r>
      <w:r>
        <w:rPr>
          <w:i/>
          <w:iCs/>
          <w:sz w:val="24"/>
          <w:szCs w:val="22"/>
        </w:rPr>
        <w:t xml:space="preserve"> </w:t>
      </w:r>
      <w:r>
        <w:rPr>
          <w:sz w:val="24"/>
          <w:szCs w:val="22"/>
        </w:rPr>
        <w:t>Саратове, по воспоминаниям того же местного деятеля, «с соблюдением всех требований кон</w:t>
        <w:softHyphen/>
        <w:t>спиративного этикета». Когда он вместе с рабочим Григорье</w:t>
        <w:softHyphen/>
        <w:t>вым, участником Казанской демонстрации, явился на квар</w:t>
        <w:softHyphen/>
        <w:t>тиру к автору воспоминаний гимназисту И. Майнову</w:t>
      </w:r>
      <w:r>
        <w:rPr>
          <w:sz w:val="24"/>
          <w:szCs w:val="22"/>
          <w:vertAlign w:val="superscript"/>
        </w:rPr>
        <w:t>3</w:t>
      </w:r>
      <w:r>
        <w:rPr>
          <w:sz w:val="24"/>
          <w:szCs w:val="22"/>
        </w:rPr>
        <w:t xml:space="preserve"> и пред</w:t>
        <w:softHyphen/>
        <w:t>ставился, последний сразу же оценил в нем крупного деяте</w:t>
        <w:softHyphen/>
        <w:t>ля «Земли и воли»: «На вид лет 26—27-ми (Плеханову тог</w:t>
        <w:softHyphen/>
        <w:t xml:space="preserve">да шел 21-й год. — </w:t>
      </w:r>
      <w:r>
        <w:rPr>
          <w:i/>
          <w:iCs/>
          <w:sz w:val="24"/>
          <w:szCs w:val="22"/>
        </w:rPr>
        <w:t>А Б.</w:t>
      </w:r>
      <w:r>
        <w:rPr>
          <w:sz w:val="24"/>
          <w:szCs w:val="22"/>
        </w:rPr>
        <w:t>)</w:t>
      </w:r>
      <w:r>
        <w:rPr>
          <w:i/>
          <w:iCs/>
          <w:sz w:val="24"/>
          <w:szCs w:val="22"/>
        </w:rPr>
        <w:t xml:space="preserve">, </w:t>
      </w:r>
      <w:r>
        <w:rPr>
          <w:sz w:val="24"/>
          <w:szCs w:val="22"/>
        </w:rPr>
        <w:t>среднего роста, стройный, прилич</w:t>
        <w:softHyphen/>
        <w:t>но одетый. У него было чрезвычайно интеллигентное лицо ров</w:t>
        <w:softHyphen/>
        <w:t>ного матового цвета, умные карие глаза, густые и длинные темно-каштановые волосы, заброшенные прямо назад, à 1а Помяловский или Чернышевский (на старых карточках); ок</w:t>
        <w:softHyphen/>
        <w:t>ладистая каштановая борода придавали гражданину Наба</w:t>
        <w:softHyphen/>
        <w:t>тову</w:t>
      </w:r>
      <w:r>
        <w:rPr>
          <w:sz w:val="24"/>
          <w:szCs w:val="22"/>
          <w:vertAlign w:val="superscript"/>
        </w:rPr>
        <w:t>4</w:t>
      </w:r>
      <w:r>
        <w:rPr>
          <w:sz w:val="24"/>
          <w:szCs w:val="22"/>
        </w:rPr>
        <w:t xml:space="preserve"> вид солидный, а в общем он производил впечатление столичного литератора или молодого адвоката»</w:t>
      </w:r>
      <w:r>
        <w:rPr>
          <w:sz w:val="24"/>
          <w:szCs w:val="22"/>
          <w:vertAlign w:val="superscript"/>
        </w:rPr>
        <w:t>5</w:t>
      </w:r>
      <w:r>
        <w:rPr>
          <w:sz w:val="24"/>
          <w:szCs w:val="22"/>
        </w:rPr>
        <w:t>.</w:t>
      </w:r>
    </w:p>
    <w:p>
      <w:pPr>
        <w:pStyle w:val="Normal"/>
        <w:spacing w:lineRule="auto" w:line="360" w:before="5" w:after="0"/>
        <w:ind w:left="29" w:firstLine="408"/>
        <w:jc w:val="both"/>
        <w:rPr>
          <w:sz w:val="24"/>
        </w:rPr>
      </w:pPr>
      <w:r>
        <w:rPr>
          <w:sz w:val="24"/>
          <w:szCs w:val="22"/>
        </w:rPr>
        <w:t>Основная цель, которую ставил перед собой Плеханов, отправляясь в Саратов, — принять активное участие в но</w:t>
        <w:softHyphen/>
        <w:t xml:space="preserve">вом походе в деревню, в устройстве деревенских поселений. Так как ремесла он не знал, то единственной возможностью устроиться в деревне было для него место учителя </w:t>
      </w:r>
      <w:r>
        <w:rPr>
          <w:sz w:val="24"/>
          <w:szCs w:val="22"/>
          <w:vertAlign w:val="superscript"/>
        </w:rPr>
        <w:t>6</w:t>
      </w:r>
      <w:r>
        <w:rPr>
          <w:sz w:val="24"/>
          <w:szCs w:val="22"/>
        </w:rPr>
        <w:t>. Вскоре открылась такая вакансия в Аткарском уезде, и Плеханов, воспользовавшись документами А. Д. Михайлова, попытался устроиться учителем от земства. Однако попытка окончилась неудачно. Саратовский губернатор еще с 1873 г. обращал осо</w:t>
        <w:softHyphen/>
        <w:t>бое внимание уездных исправников и уездных училищных со</w:t>
        <w:softHyphen/>
        <w:t>ветов на необходимость «ознакомиться как с служебною дея-</w:t>
      </w:r>
    </w:p>
    <w:p>
      <w:pPr>
        <w:pStyle w:val="Normal"/>
        <w:spacing w:lineRule="auto" w:line="360" w:before="120" w:after="0"/>
        <w:jc w:val="both"/>
        <w:rPr>
          <w:sz w:val="24"/>
        </w:rPr>
      </w:pPr>
      <w:r>
        <w:rPr>
          <w:sz w:val="24"/>
          <w:szCs w:val="22"/>
        </w:rPr>
        <w:t>31</w:t>
      </w:r>
    </w:p>
    <w:p>
      <w:pPr>
        <w:pStyle w:val="Normal"/>
        <w:spacing w:lineRule="auto" w:line="360"/>
        <w:ind w:left="5" w:right="34" w:hanging="0"/>
        <w:jc w:val="both"/>
        <w:rPr>
          <w:sz w:val="24"/>
        </w:rPr>
      </w:pPr>
      <w:r>
        <w:rPr>
          <w:sz w:val="24"/>
          <w:szCs w:val="22"/>
        </w:rPr>
        <w:t>тельностью, так и с образом мыслей лиц, занимающих долж</w:t>
        <w:softHyphen/>
        <w:t xml:space="preserve">ности учителей, учительниц, акушерок и т. п.» и обо всем, что будет ими открыто не в пользу указанных должностных лиц, немедленно доносить ему </w:t>
      </w:r>
      <w:r>
        <w:rPr>
          <w:sz w:val="24"/>
          <w:szCs w:val="22"/>
          <w:vertAlign w:val="superscript"/>
        </w:rPr>
        <w:t>7</w:t>
      </w:r>
      <w:r>
        <w:rPr>
          <w:sz w:val="24"/>
          <w:szCs w:val="22"/>
        </w:rPr>
        <w:t>.</w:t>
      </w:r>
    </w:p>
    <w:p>
      <w:pPr>
        <w:pStyle w:val="Normal"/>
        <w:spacing w:lineRule="auto" w:line="360" w:before="5" w:after="0"/>
        <w:ind w:firstLine="437"/>
        <w:jc w:val="both"/>
        <w:rPr>
          <w:sz w:val="24"/>
        </w:rPr>
      </w:pPr>
      <w:r>
        <w:rPr>
          <w:sz w:val="24"/>
          <w:szCs w:val="22"/>
        </w:rPr>
        <w:t>Вот как описывает эту попытку О. В. Аптекман: «Пле</w:t>
        <w:softHyphen/>
        <w:t>ханов в Аткарске. Подает прошение председателю училищ</w:t>
        <w:softHyphen/>
        <w:t>ного совета. Последний, принимая прошение, просит его по</w:t>
        <w:softHyphen/>
        <w:t>дождать ответа в приемной. Но тут-то случился неожиданно один курьез, который дорого стоил бы Плеханову, если бы он вовремя не овладел собою. Дело вот в чем. Священник, член училищного совета, ознакомившись с бумагами Плеха</w:t>
        <w:softHyphen/>
        <w:t>нова, вдруг заорал во все горло: — «Да, ведь, это Дмитрия Михайлова, моего большого приятеля, сын — как же!.. Дмит</w:t>
        <w:softHyphen/>
        <w:t>рий Михайлов — почтенный человек». Восхищенный своим открытием «батюшка» выскакивает в приемную и кричит: «Михайлов! Михайлов! Где же этот Михайлов?» Наш Пле</w:t>
        <w:softHyphen/>
        <w:t>ханов встрепенулся было, но, быстро овладев собой, спокой</w:t>
        <w:softHyphen/>
        <w:t>но заявляет: «Я!» «Батюшка» удивился: как «вырос», каким «молодцом стал!» И стал расспрашивать о его родителях, общих знакомых, разных прочих делах, вникая с видимым благожелательством во все подробности. Наш «оратор», не моргнув глазом, выложил все, как по-писаному «Ладно, лад но, молодой человек, буду хлопотать за вас!» — и ринулся обратно в совет. Но тут-то нашла коса на камень: исправник уперся, как бык — не согласен да и только. Дмитрий Михай</w:t>
        <w:softHyphen/>
        <w:t xml:space="preserve">лов-де, может быть, и благомыслящий человек, а сын его, тем не менее, может, и социалист — «не согласен на то!» </w:t>
      </w:r>
      <w:r>
        <w:rPr>
          <w:sz w:val="24"/>
          <w:szCs w:val="22"/>
          <w:vertAlign w:val="superscript"/>
        </w:rPr>
        <w:t>8</w:t>
      </w:r>
      <w:r>
        <w:rPr>
          <w:sz w:val="24"/>
          <w:szCs w:val="22"/>
        </w:rPr>
        <w:t>. Пришлось ему возвратиться в Саратов и заняться привычной работой среди рабочих, а также местной молодежи и интел</w:t>
        <w:softHyphen/>
        <w:t>лигенции.</w:t>
      </w:r>
    </w:p>
    <w:p>
      <w:pPr>
        <w:pStyle w:val="Normal"/>
        <w:spacing w:lineRule="auto" w:line="360"/>
        <w:ind w:left="14" w:firstLine="422"/>
        <w:jc w:val="both"/>
        <w:rPr>
          <w:sz w:val="24"/>
        </w:rPr>
      </w:pPr>
      <w:r>
        <w:rPr>
          <w:sz w:val="24"/>
          <w:szCs w:val="22"/>
        </w:rPr>
        <w:t>Среди революционеров Саратова преобладали тогда лавристские настроения, т. е. местные народники считали не</w:t>
        <w:softHyphen/>
        <w:t>обходимым среди рабочих и молодежи вести предваритель</w:t>
        <w:softHyphen/>
        <w:t>ную, подготовляющую к революции пропагандистскую рабо</w:t>
        <w:softHyphen/>
        <w:t>ту. То, что решили для себя землевольцы осенью и зимой 1876 г., предстояло разрешить саратовцам. В спорах между бакунистами и лавристами Плеханов сыграл видную роль.</w:t>
      </w:r>
    </w:p>
    <w:p>
      <w:pPr>
        <w:pStyle w:val="Normal"/>
        <w:spacing w:lineRule="auto" w:line="360"/>
        <w:ind w:left="24" w:firstLine="427"/>
        <w:jc w:val="both"/>
        <w:rPr>
          <w:sz w:val="24"/>
        </w:rPr>
      </w:pPr>
      <w:r>
        <w:rPr>
          <w:sz w:val="24"/>
          <w:szCs w:val="22"/>
        </w:rPr>
        <w:t>Началось с того, что Плеханов был назначен руководить рабочим кружком, но так как с рабочими занимались мест</w:t>
        <w:softHyphen/>
        <w:t>ные революционеры, то ему пришлось прийти в довольно резкие столкновения с последними. Аптекман вспоминал, как для нужд местного кружка молодежи Плеханову пришлось в письменной форме изложить программу «Земли и воли», ко-</w:t>
      </w:r>
    </w:p>
    <w:p>
      <w:pPr>
        <w:pStyle w:val="Normal"/>
        <w:spacing w:lineRule="auto" w:line="360" w:before="130" w:after="0"/>
        <w:ind w:left="43" w:hanging="0"/>
        <w:jc w:val="both"/>
        <w:rPr>
          <w:sz w:val="24"/>
        </w:rPr>
      </w:pPr>
      <w:r>
        <w:rPr>
          <w:sz w:val="24"/>
          <w:szCs w:val="22"/>
        </w:rPr>
        <w:t>32</w:t>
      </w:r>
    </w:p>
    <w:p>
      <w:pPr>
        <w:pStyle w:val="Normal"/>
        <w:spacing w:lineRule="auto" w:line="360"/>
        <w:ind w:left="48" w:right="14" w:hanging="0"/>
        <w:jc w:val="both"/>
        <w:rPr>
          <w:sz w:val="24"/>
        </w:rPr>
      </w:pPr>
      <w:r>
        <w:rPr>
          <w:sz w:val="24"/>
          <w:szCs w:val="22"/>
        </w:rPr>
        <w:t xml:space="preserve">торая тогда была мало известна и имела, главным образом, устное распространение. Он отмечал, что Плеханов блестяще справился с этой задачей </w:t>
      </w:r>
      <w:r>
        <w:rPr>
          <w:sz w:val="24"/>
          <w:szCs w:val="22"/>
          <w:vertAlign w:val="superscript"/>
        </w:rPr>
        <w:t>9</w:t>
      </w:r>
      <w:r>
        <w:rPr>
          <w:sz w:val="24"/>
          <w:szCs w:val="22"/>
        </w:rPr>
        <w:t xml:space="preserve">. Яркие выступления Плеханова в защиту бунтарства создали ему «известный ореол как среди молодежи, так и среди рабочих» </w:t>
      </w:r>
      <w:r>
        <w:rPr>
          <w:sz w:val="24"/>
          <w:szCs w:val="22"/>
          <w:vertAlign w:val="superscript"/>
        </w:rPr>
        <w:t>10</w:t>
      </w:r>
      <w:r>
        <w:rPr>
          <w:sz w:val="24"/>
          <w:szCs w:val="22"/>
        </w:rPr>
        <w:t xml:space="preserve"> Саратова. Следствием яви</w:t>
        <w:softHyphen/>
        <w:t>лось то, «что местная рабочая группа, а с нею и часть мест</w:t>
        <w:softHyphen/>
        <w:t xml:space="preserve">ного кружка интеллигентов, перешла на сторону «Земли и воли» </w:t>
      </w:r>
      <w:r>
        <w:rPr>
          <w:sz w:val="24"/>
          <w:szCs w:val="22"/>
          <w:vertAlign w:val="superscript"/>
        </w:rPr>
        <w:t>11</w:t>
      </w:r>
      <w:r>
        <w:rPr>
          <w:sz w:val="24"/>
          <w:szCs w:val="22"/>
        </w:rPr>
        <w:t>.</w:t>
      </w:r>
    </w:p>
    <w:p>
      <w:pPr>
        <w:pStyle w:val="Normal"/>
        <w:spacing w:lineRule="auto" w:line="360"/>
        <w:ind w:left="34" w:right="24" w:firstLine="432"/>
        <w:jc w:val="both"/>
        <w:rPr>
          <w:sz w:val="24"/>
        </w:rPr>
      </w:pPr>
      <w:r>
        <w:rPr>
          <w:sz w:val="24"/>
          <w:szCs w:val="22"/>
        </w:rPr>
        <w:t>Однако недолго пришлось Плеханову находиться в Са</w:t>
        <w:softHyphen/>
        <w:t>ратове. Политическая атмосфера в стране все больше нака</w:t>
        <w:softHyphen/>
        <w:t>лялась. В апреле 1877 г. Россия вступила в войну с Турцией. Официальная пропаганда пыталась представить ее как вой</w:t>
        <w:softHyphen/>
        <w:t>ну во имя освобождения братьев славян. Вместе с тем вой</w:t>
        <w:softHyphen/>
        <w:t>на яснее обнажала бесправное положение народа в самой России. Оживлялось либеральное движение. Летом 1877 г. произошел известный эпизод с истязанием А. П. Боголюбо</w:t>
        <w:softHyphen/>
        <w:t xml:space="preserve">ва (Емельянова), устроенный по указанию градоначальника Петербурга Ф. Трепова </w:t>
      </w:r>
      <w:r>
        <w:rPr>
          <w:sz w:val="24"/>
          <w:szCs w:val="22"/>
          <w:vertAlign w:val="superscript"/>
        </w:rPr>
        <w:t>12</w:t>
      </w:r>
      <w:r>
        <w:rPr>
          <w:sz w:val="24"/>
          <w:szCs w:val="22"/>
        </w:rPr>
        <w:t>. Он имел своим последствием уси</w:t>
        <w:softHyphen/>
        <w:t>ление боевых настроений среди революционной интеллиген</w:t>
        <w:softHyphen/>
        <w:t>ции. Глубокое впечатление произвела весть об истязании и на саратовских землевольцев. Боголюбова Плеханов хорошо знал и высоко ценил его практический опыт работы в народе. Аптекман вспоминал, что, узнав о надругательстве над ним, «Плеханов был бледнее обыкновенного, в глазах его то и де</w:t>
        <w:softHyphen/>
        <w:t xml:space="preserve">ло загорались огоньки, зловещие, боевые...» </w:t>
      </w:r>
      <w:r>
        <w:rPr>
          <w:sz w:val="24"/>
          <w:szCs w:val="22"/>
          <w:vertAlign w:val="superscript"/>
        </w:rPr>
        <w:t>13</w:t>
      </w:r>
      <w:r>
        <w:rPr>
          <w:sz w:val="24"/>
          <w:szCs w:val="22"/>
        </w:rPr>
        <w:t>.</w:t>
      </w:r>
    </w:p>
    <w:p>
      <w:pPr>
        <w:pStyle w:val="Normal"/>
        <w:spacing w:lineRule="auto" w:line="360"/>
        <w:ind w:left="29" w:right="43" w:firstLine="427"/>
        <w:jc w:val="both"/>
        <w:rPr>
          <w:sz w:val="24"/>
        </w:rPr>
      </w:pPr>
      <w:r>
        <w:rPr>
          <w:sz w:val="24"/>
          <w:szCs w:val="22"/>
        </w:rPr>
        <w:t>26 ноября 1877 г. произошел разгром полицией централь</w:t>
        <w:softHyphen/>
        <w:t xml:space="preserve">ной квартиры саратовских землевольцев на Камышенской улице, которую содержали М. А. Брещинская и А Богомаз. Были арестованы А. А. Хотинский, Н. П. Мощенко, Н. И. Сергеев и др. </w:t>
      </w:r>
      <w:r>
        <w:rPr>
          <w:sz w:val="24"/>
          <w:szCs w:val="22"/>
          <w:vertAlign w:val="superscript"/>
        </w:rPr>
        <w:t>14</w:t>
      </w:r>
      <w:r>
        <w:rPr>
          <w:sz w:val="24"/>
          <w:szCs w:val="22"/>
        </w:rPr>
        <w:t xml:space="preserve"> На квартире была устроена засада, куда на следующий день попали еще некоторые землевольцы, не знав</w:t>
        <w:softHyphen/>
        <w:t>шие о провале «центра». В их числе был Плеханов.</w:t>
      </w:r>
    </w:p>
    <w:p>
      <w:pPr>
        <w:pStyle w:val="Normal"/>
        <w:spacing w:lineRule="auto" w:line="360"/>
        <w:ind w:left="29" w:firstLine="427"/>
        <w:jc w:val="both"/>
        <w:rPr>
          <w:sz w:val="24"/>
        </w:rPr>
      </w:pPr>
      <w:r>
        <w:rPr>
          <w:sz w:val="24"/>
          <w:szCs w:val="22"/>
        </w:rPr>
        <w:t>«Плеханов был арестован на квартире Брещинской, — вспоминал Аптекман, — где была устроена засада. В сопро</w:t>
        <w:softHyphen/>
        <w:t>вождении двух городовых его повели в участок. В кармане у Плеханова было два паспорта, один — его, а другой — за</w:t>
        <w:softHyphen/>
        <w:t>пасной. По пути Плеханов выбросил запасной паспорт, но, как назло, проходивший мимо него господин заметил упав</w:t>
        <w:softHyphen/>
        <w:t>шую на землю бумажку, поднял ее и любезно передал ее Пле</w:t>
        <w:softHyphen/>
        <w:t>ханову со словами: «Господин, это вы изволили уронить?»</w:t>
      </w:r>
    </w:p>
    <w:p>
      <w:pPr>
        <w:pStyle w:val="Normal"/>
        <w:spacing w:lineRule="auto" w:line="360" w:before="5" w:after="0"/>
        <w:ind w:left="34" w:right="53" w:firstLine="422"/>
        <w:jc w:val="both"/>
        <w:rPr>
          <w:sz w:val="24"/>
        </w:rPr>
      </w:pPr>
      <w:r>
        <w:rPr>
          <w:sz w:val="24"/>
          <w:szCs w:val="22"/>
        </w:rPr>
        <w:t>В участке Плеханов пробыл почти весь день, причем вос</w:t>
        <w:softHyphen/>
        <w:t>пользовался подходящим моментом, чтобы окончательно от</w:t>
        <w:softHyphen/>
        <w:t>делаться от лишнего паспорта.</w:t>
      </w:r>
    </w:p>
    <w:p>
      <w:pPr>
        <w:pStyle w:val="Normal"/>
        <w:tabs>
          <w:tab w:val="clear" w:pos="720"/>
          <w:tab w:val="left" w:pos="6010" w:leader="none"/>
        </w:tabs>
        <w:spacing w:lineRule="auto" w:line="360" w:before="130" w:after="0"/>
        <w:jc w:val="both"/>
        <w:rPr>
          <w:sz w:val="24"/>
        </w:rPr>
      </w:pPr>
      <w:r>
        <w:rPr>
          <w:sz w:val="24"/>
          <w:szCs w:val="18"/>
        </w:rPr>
        <w:t>33</w:t>
      </w:r>
    </w:p>
    <w:p>
      <w:pPr>
        <w:pStyle w:val="Normal"/>
        <w:spacing w:lineRule="auto" w:line="360"/>
        <w:ind w:right="29" w:firstLine="413"/>
        <w:jc w:val="both"/>
        <w:rPr>
          <w:sz w:val="24"/>
        </w:rPr>
      </w:pPr>
      <w:r>
        <w:rPr>
          <w:sz w:val="24"/>
          <w:szCs w:val="22"/>
        </w:rPr>
        <w:t>Помощник пристава, которому наскучило держать Пле</w:t>
        <w:softHyphen/>
        <w:t xml:space="preserve">ханова в участке (день был воскресный и пристав, должно быть, загулял), отправился с Плехановым на его квартиру, осмотрел ее бегло и взял с него подписку явиться в участок на следующий день» </w:t>
      </w:r>
      <w:r>
        <w:rPr>
          <w:sz w:val="24"/>
          <w:szCs w:val="22"/>
          <w:vertAlign w:val="superscript"/>
        </w:rPr>
        <w:t>15</w:t>
      </w:r>
      <w:r>
        <w:rPr>
          <w:sz w:val="24"/>
          <w:szCs w:val="22"/>
        </w:rPr>
        <w:t>. Успев предупредить о провале квар</w:t>
        <w:softHyphen/>
        <w:t>тиры оставшихся на свободе товарищей, Плеханов немедлен</w:t>
        <w:softHyphen/>
        <w:t>но выезжает через Москву в Петербург.</w:t>
      </w:r>
    </w:p>
    <w:p>
      <w:pPr>
        <w:pStyle w:val="Normal"/>
        <w:spacing w:lineRule="auto" w:line="360"/>
        <w:ind w:left="10" w:right="10" w:firstLine="427"/>
        <w:jc w:val="both"/>
        <w:rPr>
          <w:sz w:val="24"/>
        </w:rPr>
      </w:pPr>
      <w:r>
        <w:rPr>
          <w:sz w:val="24"/>
          <w:szCs w:val="22"/>
        </w:rPr>
        <w:t>В зиму 1877—1878 г. организация «Земля и воля» наби</w:t>
        <w:softHyphen/>
        <w:t>рала силы. Помимо основной задачи — устройства поселе</w:t>
        <w:softHyphen/>
        <w:t>ний — она привлекала в свои ряды новые кадры. Обстанов</w:t>
        <w:softHyphen/>
        <w:t>ка этому благоприятствовала. Осенью 1877 г. после длитель</w:t>
        <w:softHyphen/>
        <w:t>ной подготовки правительство начало большой процесс, по</w:t>
        <w:softHyphen/>
        <w:t>лучивший впоследствии название «процесса 193-х». Многие из сидевших в тюрьмах ко времени процесса были освобож</w:t>
        <w:softHyphen/>
        <w:t>дены или отданы на поруки и привлекались в качестве сви</w:t>
        <w:softHyphen/>
        <w:t>детелей. Суд, длившийся несколько месяцев, внес новое ожив</w:t>
        <w:softHyphen/>
        <w:t>ление в обществе. Землевольцы активизируют пропаганду среди революционной молодежи. Свои силы они пополняли как за счет продолжавшейся идейной борьбы с лавристами, все более сходившими с общественной арены, так и за счет выпущенных на свободу революционеров первого призыва, ходивших в парод. Несмотря на различие их программных взглядов на практике они делали одно дело: выступали про</w:t>
        <w:softHyphen/>
        <w:t>пагандистами социалистических идей, т. е. вели преимущест</w:t>
        <w:softHyphen/>
        <w:t>венно пропаганду среди народа. Теперь, оказавшись на сво</w:t>
        <w:softHyphen/>
        <w:t>боде, они порой продолжали отстаивать свои старые взгляды, отвергнутые землевольцами.</w:t>
      </w:r>
    </w:p>
    <w:p>
      <w:pPr>
        <w:pStyle w:val="Normal"/>
        <w:spacing w:lineRule="auto" w:line="360" w:before="5" w:after="0"/>
        <w:ind w:left="24" w:firstLine="432"/>
        <w:jc w:val="both"/>
        <w:rPr>
          <w:sz w:val="24"/>
        </w:rPr>
      </w:pPr>
      <w:r>
        <w:rPr>
          <w:sz w:val="24"/>
          <w:szCs w:val="22"/>
        </w:rPr>
        <w:t>На многочисленных и небывалых до тех пор по разме</w:t>
        <w:softHyphen/>
        <w:t>рам сходках землевольцы развернули критику «лавризма». «Главной темой дебатов являлась защита нового направле</w:t>
        <w:softHyphen/>
        <w:t>ния, бунтарского народничества. Оппонентами ... выступали лавристы, к которым примыкали вышедшие из продолжи</w:t>
        <w:softHyphen/>
        <w:t>тельного тюремного заключения на волю подсудимые по «про</w:t>
        <w:softHyphen/>
        <w:t>цессу 193-х». Попав в тюрьму в 1874—1875 гг., когда преоб</w:t>
        <w:softHyphen/>
        <w:t>ладало пропагандистское движение, эти лица сохранили поч</w:t>
        <w:softHyphen/>
        <w:t xml:space="preserve">ти без изменения взгляды, с которыми были арестованы. Для них поэтому указанные дебаты были не только чрезвычайно интересны, но и очень поучительны» </w:t>
      </w:r>
      <w:r>
        <w:rPr>
          <w:sz w:val="24"/>
          <w:szCs w:val="22"/>
          <w:vertAlign w:val="superscript"/>
        </w:rPr>
        <w:t>16</w:t>
      </w:r>
      <w:r>
        <w:rPr>
          <w:sz w:val="24"/>
          <w:szCs w:val="22"/>
        </w:rPr>
        <w:t>. Многих, вышедших на свободу, землевольцы пугали своей революционностью, а глав</w:t>
        <w:softHyphen/>
        <w:t>ное, в их программе и тактике они видели отход от того идеа</w:t>
        <w:softHyphen/>
        <w:t>ла социализма, к которому стремились прийти столь же иде</w:t>
        <w:softHyphen/>
        <w:t>альными средствами. В этом отношении характерно, что да</w:t>
        <w:softHyphen/>
        <w:t>же такому яркому стороннику политической борьбы в буду-</w:t>
      </w:r>
    </w:p>
    <w:p>
      <w:pPr>
        <w:pStyle w:val="Normal"/>
        <w:spacing w:lineRule="auto" w:line="360" w:before="144" w:after="0"/>
        <w:ind w:left="48" w:hanging="0"/>
        <w:jc w:val="both"/>
        <w:rPr>
          <w:sz w:val="24"/>
        </w:rPr>
      </w:pPr>
      <w:r>
        <w:rPr>
          <w:sz w:val="24"/>
          <w:szCs w:val="19"/>
        </w:rPr>
        <w:t>34</w:t>
      </w:r>
    </w:p>
    <w:p>
      <w:pPr>
        <w:pStyle w:val="Normal"/>
        <w:spacing w:lineRule="auto" w:line="360"/>
        <w:ind w:left="19" w:right="62" w:hanging="0"/>
        <w:jc w:val="both"/>
        <w:rPr>
          <w:sz w:val="24"/>
        </w:rPr>
      </w:pPr>
      <w:r>
        <w:rPr>
          <w:sz w:val="24"/>
          <w:szCs w:val="22"/>
        </w:rPr>
        <w:t>щем, как А. И. Желябов, выпущенному по «большому процес</w:t>
        <w:softHyphen/>
        <w:t>су», взгляды землевольцев казались слишком радикальными. Но это было временным явлением. Постепенно все больше «старых» революционеров принимало их программу.</w:t>
      </w:r>
    </w:p>
    <w:p>
      <w:pPr>
        <w:pStyle w:val="Normal"/>
        <w:spacing w:lineRule="auto" w:line="360"/>
        <w:ind w:left="14" w:right="62" w:firstLine="413"/>
        <w:jc w:val="both"/>
        <w:rPr>
          <w:sz w:val="24"/>
        </w:rPr>
      </w:pPr>
      <w:r>
        <w:rPr>
          <w:sz w:val="24"/>
          <w:szCs w:val="22"/>
        </w:rPr>
        <w:t>Видную роль в это время на сходках играл Г. В. Плеха</w:t>
        <w:softHyphen/>
        <w:t>нов. Впервые увидевшая его тогда лавристка Р. М. Боград, ставшая впоследствии его женой и другом, вспоминала об од</w:t>
        <w:softHyphen/>
        <w:t>ной вечеринке с выпущенными, состоявшейся в ноябре или де</w:t>
        <w:softHyphen/>
        <w:t>кабре 1877 г.: «Эта сходка состоялась на квартире в доме Николаева на Песках. Был горячий турнир. Председателем схода был «наш» Аннуковский, очень влиятельный в студен</w:t>
        <w:softHyphen/>
        <w:t>ческих и революционных кругах; в споре принимал участие Семяновский, Рагуза и др. Со стороны бунтарей помню толь</w:t>
        <w:softHyphen/>
        <w:t>ко молодого Плеханова, который с большой страстью ста</w:t>
        <w:softHyphen/>
        <w:t xml:space="preserve">рался довести своих противников до сокрушения» </w:t>
      </w:r>
      <w:r>
        <w:rPr>
          <w:sz w:val="24"/>
          <w:szCs w:val="22"/>
          <w:vertAlign w:val="superscript"/>
        </w:rPr>
        <w:t>17</w:t>
      </w:r>
      <w:r>
        <w:rPr>
          <w:sz w:val="24"/>
          <w:szCs w:val="22"/>
        </w:rPr>
        <w:t>.</w:t>
      </w:r>
    </w:p>
    <w:p>
      <w:pPr>
        <w:pStyle w:val="Normal"/>
        <w:spacing w:lineRule="auto" w:line="360"/>
        <w:ind w:left="5" w:right="72" w:firstLine="413"/>
        <w:jc w:val="both"/>
        <w:rPr>
          <w:sz w:val="24"/>
        </w:rPr>
      </w:pPr>
      <w:r>
        <w:rPr>
          <w:sz w:val="24"/>
          <w:szCs w:val="22"/>
        </w:rPr>
        <w:t>Подробный рассказ о другой сходке, состоявшейся в на</w:t>
        <w:softHyphen/>
        <w:t>чале 1878 г. на квартире Е. П. Дубровиной в ее особняке на Каменноостровском проспекте, имеется в воспоминаниях Н. С. Русанова. Со стороны лавристов в споре принимали участие Л. С. Гинзбург, А. А. Бубнов, А. А. Мурашкинцев и др., со стороны бунтарей — О. И. Каблиц и Плеханов. В то время как лавристы предостерегали молодежь от активных действий будь то демонстрация, шествие или даже участие в стачках рабочих, считая их преждевременными, искусствен</w:t>
        <w:softHyphen/>
        <w:t>ными и т. д., Каблиц доказывал с цифрами в руках и ссыл</w:t>
        <w:softHyphen/>
        <w:t>ками на разных авторов, что народ подготовлен для револю</w:t>
        <w:softHyphen/>
        <w:t>ции и «ему недостает только упражнения революционных ин</w:t>
        <w:softHyphen/>
        <w:t>стинктов». В момент, когда казалось, что победа в споре дос</w:t>
        <w:softHyphen/>
        <w:t xml:space="preserve">танется лавристам, явился Плеханов, и его яркая, образная, местами саркастическая речь склонила чашу весов в сторону землевольцев </w:t>
      </w:r>
      <w:r>
        <w:rPr>
          <w:sz w:val="24"/>
          <w:szCs w:val="22"/>
          <w:vertAlign w:val="superscript"/>
        </w:rPr>
        <w:t>18</w:t>
      </w:r>
      <w:r>
        <w:rPr>
          <w:sz w:val="24"/>
          <w:szCs w:val="22"/>
        </w:rPr>
        <w:t>.</w:t>
      </w:r>
    </w:p>
    <w:p>
      <w:pPr>
        <w:pStyle w:val="Normal"/>
        <w:spacing w:lineRule="auto" w:line="360" w:before="10" w:after="0"/>
        <w:ind w:firstLine="403"/>
        <w:jc w:val="both"/>
        <w:rPr>
          <w:sz w:val="24"/>
        </w:rPr>
      </w:pPr>
      <w:r>
        <w:rPr>
          <w:sz w:val="24"/>
          <w:szCs w:val="22"/>
        </w:rPr>
        <w:t>Появлялся в это время Плеханов и в Москве. Об одной из таких сходок, которая привлекла выступлением на ней Плеханова большое количество народа (стояли даже на по</w:t>
        <w:softHyphen/>
        <w:t>доконниках), рассказывает С. А. Викторова-Вальтер. Сход</w:t>
        <w:softHyphen/>
        <w:t>ка состоялась на квартире-коммуне в районе Лефортово, в Демидовском переулке, в доме Шильдбаха, по-видимому, на квартире С. Я. Елпатьевского, которая была явочным пунк</w:t>
        <w:softHyphen/>
        <w:t xml:space="preserve">том землевольцев в Москве </w:t>
      </w:r>
      <w:r>
        <w:rPr>
          <w:sz w:val="24"/>
          <w:szCs w:val="22"/>
          <w:vertAlign w:val="superscript"/>
        </w:rPr>
        <w:t>19</w:t>
      </w:r>
      <w:r>
        <w:rPr>
          <w:sz w:val="24"/>
          <w:szCs w:val="22"/>
        </w:rPr>
        <w:t>. Сходка состоялась где-то в конце марта 1878 г. На ней присутствовали Саблин, А. и П. Ивановские, Н. Армфельд и др. радикалы, студенты, рабочие. «Изложив идеологию бунтарства, Плеханов завел жи</w:t>
        <w:softHyphen/>
        <w:t>вой спор с лавристами, которые в ответ напустились на него</w:t>
      </w:r>
    </w:p>
    <w:p>
      <w:pPr>
        <w:pStyle w:val="Normal"/>
        <w:tabs>
          <w:tab w:val="clear" w:pos="720"/>
          <w:tab w:val="left" w:pos="5981" w:leader="none"/>
        </w:tabs>
        <w:spacing w:lineRule="auto" w:line="360" w:before="144" w:after="0"/>
        <w:ind w:left="134" w:hanging="0"/>
        <w:jc w:val="both"/>
        <w:rPr>
          <w:sz w:val="24"/>
        </w:rPr>
      </w:pPr>
      <w:r>
        <w:rPr>
          <w:sz w:val="24"/>
          <w:szCs w:val="19"/>
        </w:rPr>
        <w:t>35</w:t>
      </w:r>
    </w:p>
    <w:p>
      <w:pPr>
        <w:pStyle w:val="Normal"/>
        <w:spacing w:lineRule="auto" w:line="360"/>
        <w:ind w:left="5" w:right="34" w:hanging="0"/>
        <w:jc w:val="both"/>
        <w:rPr>
          <w:sz w:val="24"/>
        </w:rPr>
      </w:pPr>
      <w:r>
        <w:rPr>
          <w:sz w:val="24"/>
          <w:szCs w:val="22"/>
        </w:rPr>
        <w:t>с резкой критикой самой идеи бунтарства, называя вызовы постоянных бунтов крестьян в деревнях, к которым призы</w:t>
        <w:softHyphen/>
        <w:t>вали бунтари, вспышкопускательством, а не серьезным прие</w:t>
        <w:softHyphen/>
        <w:t>мом агитации. Особенно кипятился Гамов (лаврист). Он, волнуясь, говорил о том, что вкоренять в крестьян идею о веч</w:t>
        <w:softHyphen/>
        <w:t>ных бунтах под всяким предлогом — значит заранее погубить дело социальной революции, когда пробьет ее час. Плеханов сердился и забрасывал Гамова своими доводами со свойст</w:t>
        <w:softHyphen/>
        <w:t>венной ему логичностью суждений, а также и полемически</w:t>
        <w:softHyphen/>
        <w:t>ми софизмами, которыми изобиловала его речь. Он доводил Гамова до бешенства, но тот с яростью продолжал защиту своих тезисов. Образовались две группы спорящих, и шум поднялся такой, что с трудом слышно было говорящих. Га</w:t>
        <w:softHyphen/>
        <w:t>мов совсем охрип.</w:t>
      </w:r>
    </w:p>
    <w:p>
      <w:pPr>
        <w:pStyle w:val="Normal"/>
        <w:spacing w:lineRule="auto" w:line="360" w:before="10" w:after="0"/>
        <w:ind w:left="19" w:right="24" w:firstLine="427"/>
        <w:jc w:val="both"/>
        <w:rPr>
          <w:sz w:val="24"/>
        </w:rPr>
      </w:pPr>
      <w:r>
        <w:rPr>
          <w:sz w:val="24"/>
          <w:szCs w:val="22"/>
        </w:rPr>
        <w:t>«Вы, верно, думаете вечно пробавляться пропагандой и никогда не переходить к действиям. Поговорите с мужиками, ведь редко какой из них почерпнул что-нибудь от вас. Ког</w:t>
        <w:softHyphen/>
        <w:t>да же он увидит, как всякий бунт крестьян отражается и под</w:t>
        <w:softHyphen/>
        <w:t xml:space="preserve">нимает на ноги подлую деревенскую администрацию, часто заставляя ее идти даже на уступки, он поймет тогда, что ему надо делать», — волновались анархисты, тоже наступая на Гамова» </w:t>
      </w:r>
      <w:r>
        <w:rPr>
          <w:sz w:val="24"/>
          <w:szCs w:val="22"/>
          <w:vertAlign w:val="superscript"/>
        </w:rPr>
        <w:t>20</w:t>
      </w:r>
      <w:r>
        <w:rPr>
          <w:sz w:val="24"/>
          <w:szCs w:val="22"/>
        </w:rPr>
        <w:t>.</w:t>
      </w:r>
    </w:p>
    <w:p>
      <w:pPr>
        <w:pStyle w:val="Normal"/>
        <w:spacing w:lineRule="auto" w:line="360" w:before="5" w:after="0"/>
        <w:ind w:left="24" w:right="14" w:firstLine="437"/>
        <w:jc w:val="both"/>
        <w:rPr>
          <w:sz w:val="24"/>
        </w:rPr>
      </w:pPr>
      <w:r>
        <w:rPr>
          <w:sz w:val="24"/>
          <w:szCs w:val="22"/>
        </w:rPr>
        <w:t>Вместе с привлечением в свою организацию новых чле</w:t>
        <w:softHyphen/>
        <w:t>нов и пропагандой землевольческого бунтарства, а также свя</w:t>
        <w:softHyphen/>
        <w:t>занной с ней критикой поздних лавристов, организация «Зем</w:t>
        <w:softHyphen/>
        <w:t>ля и воля» не упускала возможности вести агитацию, что считалось несравненно» более важной формой деятельности Агитация понималась как пропаганда действием, а револю</w:t>
        <w:softHyphen/>
        <w:t>ционное действие закаляет не только ум, но и волю. Поэто</w:t>
        <w:softHyphen/>
        <w:t>му землевольцы прибегали к агитации во всех случаях, когда они соприкасались с массой: во время похорон, суда над политическими и вынесения приговора, шествий, собраний и т. д.</w:t>
      </w:r>
    </w:p>
    <w:p>
      <w:pPr>
        <w:pStyle w:val="Normal"/>
        <w:spacing w:lineRule="auto" w:line="360"/>
        <w:ind w:left="43" w:firstLine="418"/>
        <w:jc w:val="both"/>
        <w:rPr>
          <w:sz w:val="24"/>
        </w:rPr>
      </w:pPr>
      <w:r>
        <w:rPr>
          <w:sz w:val="24"/>
          <w:szCs w:val="22"/>
        </w:rPr>
        <w:t>27 декабря 1877 г умер Н. А. Некрасов. Его поэзия ока</w:t>
        <w:softHyphen/>
        <w:t>зала очень заметное влияние на революционное движение 60—70-х гг. Плеханов писал, что «интеллигенция не только зачитывалась стихами Некрасова, но и ставила его талант вы</w:t>
        <w:softHyphen/>
        <w:t xml:space="preserve">ше таланта Пушкина и Лермонтова: он давал поэтическое выражение ее собственным общественным стремлениям; его «муза мести и печали» была ее </w:t>
      </w:r>
      <w:r>
        <w:rPr>
          <w:i/>
          <w:iCs/>
          <w:sz w:val="24"/>
          <w:szCs w:val="22"/>
        </w:rPr>
        <w:t xml:space="preserve">собственной музой» </w:t>
      </w:r>
      <w:r>
        <w:rPr>
          <w:sz w:val="24"/>
          <w:szCs w:val="22"/>
        </w:rPr>
        <w:t>(т. 10, с. 387). Известно, что позже Плеханов несколько пересмотрел свое отношение к поэтическому таланту и А. Некрасова и уже не ставил его талант выше таланта Пушкина и Лермон-</w:t>
      </w:r>
    </w:p>
    <w:p>
      <w:pPr>
        <w:pStyle w:val="Normal"/>
        <w:spacing w:lineRule="auto" w:line="360" w:before="149" w:after="0"/>
        <w:ind w:left="62" w:hanging="0"/>
        <w:jc w:val="both"/>
        <w:rPr>
          <w:sz w:val="24"/>
        </w:rPr>
      </w:pPr>
      <w:r>
        <w:rPr>
          <w:sz w:val="24"/>
        </w:rPr>
        <w:t>36</w:t>
      </w:r>
    </w:p>
    <w:p>
      <w:pPr>
        <w:pStyle w:val="Normal"/>
        <w:spacing w:lineRule="auto" w:line="360"/>
        <w:ind w:left="10" w:right="86" w:hanging="0"/>
        <w:jc w:val="both"/>
        <w:rPr>
          <w:sz w:val="24"/>
        </w:rPr>
      </w:pPr>
      <w:r>
        <w:rPr>
          <w:sz w:val="24"/>
          <w:szCs w:val="23"/>
        </w:rPr>
        <w:t>това, но зато и позже подчеркивал, что «Некрасов явился поэтическим выразителем целой эпохи нашего общественного развития» (там же, с. 379). В поэзии Некрасова, отмечал Плеханов, впервые наиболее полно нашли отражение мысли и чувства народные, и основное внимание уделено изображе</w:t>
        <w:softHyphen/>
        <w:t>нию народного героя.</w:t>
      </w:r>
    </w:p>
    <w:p>
      <w:pPr>
        <w:pStyle w:val="Normal"/>
        <w:spacing w:lineRule="auto" w:line="360"/>
        <w:ind w:left="29" w:right="29" w:firstLine="418"/>
        <w:jc w:val="both"/>
        <w:rPr>
          <w:sz w:val="24"/>
        </w:rPr>
      </w:pPr>
      <w:r>
        <w:rPr>
          <w:sz w:val="24"/>
          <w:szCs w:val="23"/>
        </w:rPr>
        <w:t>В похоронах поэта решили принять участие землеволь</w:t>
        <w:softHyphen/>
        <w:t>цы. Вот как описывает похороны сам Г. В. Плеханов: «Как раз в то время... в Петербурге собралось немало виднейших представителей южнорусского «бунтарства». Тут находились Фроленко, Волошенко, Валериан Осинский, Чубаров («Ка</w:t>
        <w:softHyphen/>
        <w:t>питан») и еще многие другие. Все это был народ «нелегаль</w:t>
        <w:softHyphen/>
        <w:t>ный», смелый, энергичный, прекрасно владевший оружием и весьма склонный к рискованным выступлениям. Заручившись содействием этих испытанных удальцов, общество «Земля и воля» решило открыто явиться на похороны в качестве рево</w:t>
        <w:softHyphen/>
        <w:t>люционной социалистической организации. С этой целью оно заказало венок с надписью: «От социалистов». Не могу при</w:t>
        <w:softHyphen/>
        <w:t>помнить, кем именно исполнен был этот заказ, но я хорошо помню, что он был исполнен. Вокруг социалистического венка тесным кольцом сомкнулись южнорусские бунтари и земле</w:t>
        <w:softHyphen/>
        <w:t>вольцы вместе с членами рабочих кружков, уже весьма не</w:t>
        <w:softHyphen/>
        <w:t>редких тогда на разных петроградских фабриках и заводах. Бунтари и землевольцы захватили с собой револьверы, твер</w:t>
        <w:softHyphen/>
        <w:t>до вознамерившись пустить их в дело, если полиция вздумает отнять венок силой.</w:t>
      </w:r>
    </w:p>
    <w:p>
      <w:pPr>
        <w:pStyle w:val="Normal"/>
        <w:spacing w:lineRule="auto" w:line="360" w:before="5" w:after="0"/>
        <w:ind w:left="72" w:right="19" w:firstLine="422"/>
        <w:jc w:val="both"/>
        <w:rPr>
          <w:sz w:val="24"/>
        </w:rPr>
      </w:pPr>
      <w:r>
        <w:rPr>
          <w:sz w:val="24"/>
          <w:szCs w:val="23"/>
        </w:rPr>
        <w:t>Не знаю почему — может быть, потому, что, слишком поздно догадавшись о намерении революционеров сделать демонстрацию, она не приготовилась к отпору, — полиция не сделала попытки захватить социалистический венок. Он бла</w:t>
        <w:softHyphen/>
        <w:t>гополучно достиг до Волкова кладбища</w:t>
      </w:r>
      <w:r>
        <w:rPr>
          <w:sz w:val="24"/>
          <w:szCs w:val="23"/>
          <w:vertAlign w:val="superscript"/>
        </w:rPr>
        <w:t>21</w:t>
      </w:r>
      <w:r>
        <w:rPr>
          <w:sz w:val="24"/>
          <w:szCs w:val="23"/>
        </w:rPr>
        <w:t>, и только в тамош</w:t>
        <w:softHyphen/>
        <w:t>ней церкви, куда внесли тело Некрасова для отпевания, с на</w:t>
        <w:softHyphen/>
        <w:t>шим венком произошло какое-то замешательство.</w:t>
      </w:r>
    </w:p>
    <w:p>
      <w:pPr>
        <w:pStyle w:val="Normal"/>
        <w:spacing w:lineRule="auto" w:line="360" w:before="5" w:after="0"/>
        <w:ind w:left="82" w:right="10" w:firstLine="418"/>
        <w:jc w:val="both"/>
        <w:rPr>
          <w:sz w:val="24"/>
        </w:rPr>
      </w:pPr>
      <w:r>
        <w:rPr>
          <w:sz w:val="24"/>
          <w:szCs w:val="23"/>
        </w:rPr>
        <w:t>Я не знаю в чем оно состояло, так как в церковь вошли только немногие из нас. Все же остальные — за исключением «сигнальных», которые должны были поднять тревогу в слу</w:t>
        <w:softHyphen/>
        <w:t>чае, если бы полиция захотела арестовать лиц, приставлен</w:t>
        <w:softHyphen/>
        <w:t>ных к венку, — отправились к приготовленной для Некрасо</w:t>
        <w:softHyphen/>
        <w:t>ва могиле и расположились около нее сомкнутыми рядами. Нам было известно, что у гроба Некрасова будут произне</w:t>
        <w:softHyphen/>
        <w:t>сены речи, и общество «Земля и воля» нашло нужным со сво</w:t>
        <w:softHyphen/>
        <w:t>ей стороны выдвинуть оратора, который должен был, не стес</w:t>
        <w:softHyphen/>
        <w:t>няясь присутствием тайной и явной полиции, высказать то,</w:t>
      </w:r>
    </w:p>
    <w:p>
      <w:pPr>
        <w:pStyle w:val="Normal"/>
        <w:spacing w:lineRule="auto" w:line="360" w:before="182" w:after="0"/>
        <w:jc w:val="both"/>
        <w:rPr>
          <w:sz w:val="24"/>
        </w:rPr>
      </w:pPr>
      <w:r>
        <w:rPr>
          <w:sz w:val="24"/>
          <w:szCs w:val="17"/>
        </w:rPr>
        <w:t>37</w:t>
      </w:r>
    </w:p>
    <w:p>
      <w:pPr>
        <w:pStyle w:val="Normal"/>
        <w:spacing w:lineRule="auto" w:line="360"/>
        <w:ind w:left="67" w:hanging="0"/>
        <w:jc w:val="both"/>
        <w:rPr>
          <w:sz w:val="24"/>
        </w:rPr>
      </w:pPr>
      <w:r>
        <w:rPr>
          <w:sz w:val="24"/>
          <w:szCs w:val="22"/>
        </w:rPr>
        <w:t>что думала об авторе «Железной дороги» тогдашняя револю</w:t>
        <w:softHyphen/>
        <w:t>ционная интеллигенция. Выбор пал на пишущего эти стро</w:t>
        <w:softHyphen/>
        <w:t>ки. Я не помню, много ли ораторов говорило передо мной. Помню только, что в их числе были Засодимский и Достоев</w:t>
        <w:softHyphen/>
        <w:t>ский.</w:t>
      </w:r>
    </w:p>
    <w:p>
      <w:pPr>
        <w:pStyle w:val="Normal"/>
        <w:spacing w:lineRule="auto" w:line="360" w:before="14" w:after="0"/>
        <w:ind w:left="53" w:right="10" w:firstLine="446"/>
        <w:jc w:val="both"/>
        <w:rPr>
          <w:sz w:val="24"/>
        </w:rPr>
      </w:pPr>
      <w:r>
        <w:rPr>
          <w:sz w:val="24"/>
          <w:szCs w:val="22"/>
        </w:rPr>
        <w:t>Речь народника Засодимского преисполнена была высо</w:t>
        <w:softHyphen/>
        <w:t>чайшим сочувствием к поэзии Некрасова. Мы вполне разде</w:t>
        <w:softHyphen/>
        <w:t>ляли это сочувствие, однако, к речи Засодимского отнеслись довольно холодно. Она была неудачна по форме. У него все как-то выходило, что Некрасов нам «дорог, ибо симпатичен, и симпатичен, ибо дорог». И он никак не мог выбраться из заколдованного круга взаимодействия психологических мо</w:t>
        <w:softHyphen/>
        <w:t>тивов. Зато речь Ф. М. Достоевского вызвала в наших рядах большое оживление... Между прочим он сказал, что по свое</w:t>
        <w:softHyphen/>
        <w:t>му таланту Некрасов был не ниже Пушкина. Это показалось нам вопиющей несправедливостью.</w:t>
      </w:r>
    </w:p>
    <w:p>
      <w:pPr>
        <w:pStyle w:val="Normal"/>
        <w:numPr>
          <w:ilvl w:val="0"/>
          <w:numId w:val="6"/>
        </w:numPr>
        <w:tabs>
          <w:tab w:val="clear" w:pos="720"/>
          <w:tab w:val="left" w:pos="778" w:leader="none"/>
        </w:tabs>
        <w:spacing w:lineRule="auto" w:line="360"/>
        <w:ind w:left="0" w:firstLine="456"/>
        <w:jc w:val="both"/>
        <w:rPr/>
      </w:pPr>
      <w:r>
        <w:rPr>
          <w:sz w:val="24"/>
          <w:szCs w:val="22"/>
        </w:rPr>
        <w:t>Он был выше Пушкина! — закричали мы дружно и</w:t>
        <w:br/>
        <w:t xml:space="preserve">громко </w:t>
      </w:r>
      <w:r>
        <w:rPr>
          <w:sz w:val="24"/>
          <w:szCs w:val="22"/>
          <w:vertAlign w:val="superscript"/>
        </w:rPr>
        <w:t>22</w:t>
      </w:r>
      <w:r>
        <w:rPr>
          <w:sz w:val="24"/>
          <w:szCs w:val="22"/>
        </w:rPr>
        <w:t>. Бедный Достоевский этого не ожидал.  На  мгно</w:t>
        <w:softHyphen/>
        <w:t>вение он растерялся. Но его любовь к Пушкину была слиш</w:t>
        <w:softHyphen/>
        <w:t>ком велика, чтобы он мог согласиться с нами. Поставив Не</w:t>
        <w:softHyphen/>
        <w:t>красова на один уровень с Пушкиным, но дошел до крайнего предела уступок «молодому поколению».</w:t>
      </w:r>
    </w:p>
    <w:p>
      <w:pPr>
        <w:pStyle w:val="Normal"/>
        <w:numPr>
          <w:ilvl w:val="0"/>
          <w:numId w:val="6"/>
        </w:numPr>
        <w:tabs>
          <w:tab w:val="clear" w:pos="720"/>
          <w:tab w:val="left" w:pos="778" w:leader="none"/>
        </w:tabs>
        <w:spacing w:lineRule="auto" w:line="360"/>
        <w:ind w:left="0" w:firstLine="456"/>
        <w:jc w:val="both"/>
        <w:rPr/>
      </w:pPr>
      <w:r>
        <w:rPr>
          <w:sz w:val="24"/>
          <w:szCs w:val="22"/>
        </w:rPr>
        <w:t>Не выше, но и не ниже Пушкина! — не без раздра</w:t>
        <w:softHyphen/>
        <w:t>жения ответил он, обернувшись в нашу сторону. Мы стояли на своем: «Выше! Выше!». Достоевский, очевидно, убедился, что нас не переговорит, и продолжал свою речь, уже не от</w:t>
        <w:softHyphen/>
        <w:t>зываясь на наши замечания».  Видимо, одними репликами зем</w:t>
        <w:softHyphen/>
        <w:t>левольцы ограничиться не захотели, и от имени молодежи небольшую речь  произнес Плеханов.  «Я оттенял революцион</w:t>
        <w:softHyphen/>
        <w:t>ное значение поэзии Некрасова, — пишет далее Плеханов. — Я указывал на то, какими яркими красками изображал он бедственное положение угнетаемого правительством    народа. Отметил я также и то, что Некрасов впервые в легальной рус</w:t>
        <w:softHyphen/>
        <w:t>ской печати воспел декабристов, этих предшественников революци-онного движения наших дней... Каково бы ни было содержание моей речи, факт тот, что я говорил языком, недопустимым с точки зрения полиции. Это сразу почувствова</w:t>
        <w:softHyphen/>
        <w:t>ла присутствовавшая на похоронах публика. Не знаю, по ка</w:t>
        <w:softHyphen/>
        <w:t>кой причине полиция не пыталась арестовать меня. Прекрас</w:t>
        <w:softHyphen/>
        <w:t>но сделала. Тесным кольцом окружавшие меня землевольцы и южнорусские бунтари ответили бы на полицейское насилие дружным залпом из револьверов. Это было твердо решено еще накануне похорон...</w:t>
      </w:r>
    </w:p>
    <w:p>
      <w:pPr>
        <w:pStyle w:val="Normal"/>
        <w:spacing w:lineRule="auto" w:line="360"/>
        <w:ind w:right="120" w:firstLine="398"/>
        <w:jc w:val="both"/>
        <w:rPr>
          <w:sz w:val="24"/>
        </w:rPr>
      </w:pPr>
      <w:r>
        <w:rPr>
          <w:sz w:val="24"/>
          <w:szCs w:val="22"/>
        </w:rPr>
        <w:t>Так  почтили  тогдашние революционеры  память  своего любимого поэта, собравшись на его могиле»</w:t>
      </w:r>
      <w:r>
        <w:rPr>
          <w:sz w:val="24"/>
          <w:szCs w:val="22"/>
          <w:vertAlign w:val="superscript"/>
        </w:rPr>
        <w:t>23</w:t>
      </w:r>
      <w:r>
        <w:rPr>
          <w:sz w:val="24"/>
          <w:szCs w:val="22"/>
        </w:rPr>
        <w:t>.</w:t>
      </w:r>
    </w:p>
    <w:p>
      <w:pPr>
        <w:pStyle w:val="Normal"/>
        <w:spacing w:lineRule="auto" w:line="360"/>
        <w:ind w:right="29" w:firstLine="408"/>
        <w:jc w:val="both"/>
        <w:rPr>
          <w:sz w:val="24"/>
        </w:rPr>
      </w:pPr>
      <w:r>
        <w:rPr>
          <w:sz w:val="24"/>
          <w:szCs w:val="22"/>
        </w:rPr>
        <w:t>Не менее важной была деятельность Плеханова среди рабочих Петербурга зимой и весной 1877—1878 г. Как из</w:t>
        <w:softHyphen/>
        <w:t>вестно, самостоятельного значения рабочему классу земле</w:t>
        <w:softHyphen/>
        <w:t>вольцы не придавали, считая его лишь частью трудового на</w:t>
        <w:softHyphen/>
        <w:t>рода, притом — в смысле революционных стремлений — не самой лучшей. Чем ближе к крестьянской массе стоял ра</w:t>
        <w:softHyphen/>
        <w:t>бочий, тем больше он ценился землевольцами. В этом отно</w:t>
        <w:softHyphen/>
        <w:t>шении рабочих они делили на заводских и фабричных. Пос</w:t>
        <w:softHyphen/>
        <w:t>ледние ближе стояли к деревне и им уделялось больше вни</w:t>
        <w:softHyphen/>
        <w:t>мания. Однако обойти первых они тоже не могли, так как их революционная программа требовала использовать лю</w:t>
        <w:softHyphen/>
        <w:t>бое недовольство масс на почве имеющихся стремлений. А наиболее способными к организации и массовому выражению недовольства были именно заводские рабочие.</w:t>
      </w:r>
    </w:p>
    <w:p>
      <w:pPr>
        <w:pStyle w:val="Normal"/>
        <w:spacing w:lineRule="auto" w:line="360" w:before="5" w:after="0"/>
        <w:ind w:left="34" w:right="24" w:firstLine="422"/>
        <w:jc w:val="both"/>
        <w:rPr>
          <w:sz w:val="24"/>
        </w:rPr>
      </w:pPr>
      <w:r>
        <w:rPr>
          <w:sz w:val="24"/>
          <w:szCs w:val="22"/>
        </w:rPr>
        <w:t>К таким относились рабочие казенного патронного завода на Васильевском острове. В то время завод был одним из са</w:t>
        <w:softHyphen/>
        <w:t>мых передовых предприятий столицы, он дал в свое время ос</w:t>
        <w:softHyphen/>
        <w:t>новные кадры членов в тот кружок заводских рабочих, где в 1872—1874 гг. вели пропаганду «чайковцы». Рабочие на за</w:t>
        <w:softHyphen/>
        <w:t xml:space="preserve">воде выпускали свой рукописный журнал. В одном из документов </w:t>
      </w:r>
      <w:r>
        <w:rPr>
          <w:sz w:val="24"/>
          <w:szCs w:val="22"/>
          <w:lang w:val="en-US"/>
        </w:rPr>
        <w:t>III</w:t>
      </w:r>
      <w:r>
        <w:rPr>
          <w:sz w:val="24"/>
          <w:szCs w:val="22"/>
        </w:rPr>
        <w:t xml:space="preserve"> отделения, относящемся к марту 1877 г., сказано: «Нельзя пройти молчанием особенного значения для Петер</w:t>
        <w:softHyphen/>
        <w:t>бурга военного патронного завода, рабочие коего, в свою оче</w:t>
        <w:softHyphen/>
        <w:t>редь, наиболее подвергаются гибельному влиянию агитато</w:t>
        <w:softHyphen/>
        <w:t xml:space="preserve">ров» </w:t>
      </w:r>
      <w:r>
        <w:rPr>
          <w:sz w:val="24"/>
          <w:szCs w:val="22"/>
          <w:vertAlign w:val="superscript"/>
        </w:rPr>
        <w:t>24</w:t>
      </w:r>
      <w:r>
        <w:rPr>
          <w:sz w:val="24"/>
          <w:szCs w:val="22"/>
        </w:rPr>
        <w:t>.</w:t>
      </w:r>
    </w:p>
    <w:p>
      <w:pPr>
        <w:pStyle w:val="Normal"/>
        <w:spacing w:lineRule="auto" w:line="360" w:before="14" w:after="0"/>
        <w:ind w:left="38" w:right="10" w:firstLine="422"/>
        <w:jc w:val="both"/>
        <w:rPr>
          <w:sz w:val="24"/>
        </w:rPr>
      </w:pPr>
      <w:r>
        <w:rPr>
          <w:sz w:val="24"/>
          <w:szCs w:val="22"/>
        </w:rPr>
        <w:t>7 декабря 1877 г на патронном заводе произошел взрыв, в результате которого погибло девять рабочих. Виновато бы</w:t>
        <w:softHyphen/>
        <w:t>ло заводское начальство, пренебрегавшее элементарными тре</w:t>
        <w:softHyphen/>
        <w:t>бованиями технической безопасности. Рабочие решили во время похорон погибших товарищей на Смоленском кладби</w:t>
        <w:softHyphen/>
        <w:t>ще, состоявшихся двумя днями позже, устроить демонстра</w:t>
        <w:softHyphen/>
        <w:t>цию. Землевольцы и находившиеся в Петербурге южные «бун</w:t>
        <w:softHyphen/>
        <w:t>тари» приняли в ней участие.</w:t>
      </w:r>
    </w:p>
    <w:p>
      <w:pPr>
        <w:pStyle w:val="Normal"/>
        <w:spacing w:lineRule="auto" w:line="360" w:before="5" w:after="0"/>
        <w:ind w:left="48" w:right="5" w:firstLine="418"/>
        <w:jc w:val="both"/>
        <w:rPr>
          <w:sz w:val="24"/>
        </w:rPr>
      </w:pPr>
      <w:r>
        <w:rPr>
          <w:sz w:val="24"/>
          <w:szCs w:val="22"/>
        </w:rPr>
        <w:t>С утра 9 декабря к зданию завода стали собираться сот</w:t>
        <w:softHyphen/>
        <w:t>ни рабочих. В отличие от Казанской демонстрации выступить при виде тысячной, празднично одетой толпы землевольцы не осмелились. Она, как писал Плеханов, «показалась им слиш</w:t>
        <w:softHyphen/>
        <w:t>ком «буржуазною» (т. 3, с. 156), и они не рассчитывали встре</w:t>
        <w:softHyphen/>
        <w:t>тить с ее стороны сочувствия. Видимо, год спустя после Ка</w:t>
        <w:softHyphen/>
        <w:t>занской демонстрации «агитировать» в любом случае они уже не решались.</w:t>
      </w:r>
    </w:p>
    <w:p>
      <w:pPr>
        <w:pStyle w:val="Normal"/>
        <w:spacing w:lineRule="auto" w:line="360" w:before="178" w:after="0"/>
        <w:jc w:val="both"/>
        <w:rPr>
          <w:sz w:val="24"/>
        </w:rPr>
      </w:pPr>
      <w:r>
        <w:rPr>
          <w:sz w:val="24"/>
          <w:szCs w:val="19"/>
        </w:rPr>
        <w:t>39</w:t>
      </w:r>
    </w:p>
    <w:p>
      <w:pPr>
        <w:pStyle w:val="Normal"/>
        <w:spacing w:lineRule="auto" w:line="360"/>
        <w:ind w:left="58" w:firstLine="442"/>
        <w:jc w:val="both"/>
        <w:rPr>
          <w:sz w:val="24"/>
        </w:rPr>
      </w:pPr>
      <w:r>
        <w:rPr>
          <w:sz w:val="24"/>
          <w:szCs w:val="22"/>
        </w:rPr>
        <w:t>Собравшись, рабочие двинулись к кладбищу. На всем пути их сопровождали городовые. После панихиды с речью к присутствовавшим обратился один из рабочих. Тогда на тол</w:t>
        <w:softHyphen/>
        <w:t>пу бросилась полиция, чтобы разогнать ее и арестовать ора</w:t>
        <w:softHyphen/>
        <w:t>тора. Однако рабочие и присутствовавшие на похоронах ре</w:t>
        <w:softHyphen/>
        <w:t>волюционеры, которые по этому случаю были хорошо воо</w:t>
        <w:softHyphen/>
        <w:t>ружены, дали ей решительный отпор. Окружив оратора тес</w:t>
        <w:softHyphen/>
        <w:t>ным кольцом, рабочие вывели его за ворота кладбища и на извозчике отправили домой. В это время другая часть рабо</w:t>
        <w:softHyphen/>
        <w:t>чих блокировала полицейских и не дала им возможности выйти за пределы кладбища. Особенно энергично наброси</w:t>
        <w:softHyphen/>
        <w:t xml:space="preserve">лись на полицейских, как вспоминал Аптекман, С. Халтурин, В. Осинский и Плеханов </w:t>
      </w:r>
      <w:r>
        <w:rPr>
          <w:sz w:val="24"/>
          <w:szCs w:val="22"/>
          <w:vertAlign w:val="superscript"/>
        </w:rPr>
        <w:t>25</w:t>
      </w:r>
      <w:r>
        <w:rPr>
          <w:sz w:val="24"/>
          <w:szCs w:val="22"/>
        </w:rPr>
        <w:t>.</w:t>
      </w:r>
    </w:p>
    <w:p>
      <w:pPr>
        <w:pStyle w:val="Normal"/>
        <w:spacing w:lineRule="auto" w:line="360" w:before="5" w:after="0"/>
        <w:ind w:left="48" w:right="29" w:firstLine="307"/>
        <w:jc w:val="both"/>
        <w:rPr>
          <w:sz w:val="24"/>
        </w:rPr>
      </w:pPr>
      <w:r>
        <w:rPr>
          <w:sz w:val="24"/>
          <w:szCs w:val="22"/>
        </w:rPr>
        <w:t>Так был учтен опыт полицейской расправы с участни</w:t>
        <w:softHyphen/>
        <w:t>ками Казанской демонстрации. В результате демонстрация за кончилась удачно, и «известие об этих похоронах в связи с столкновением с полицией имело большое агитационное влия</w:t>
        <w:softHyphen/>
        <w:t xml:space="preserve">ние на рабочую массу» </w:t>
      </w:r>
      <w:r>
        <w:rPr>
          <w:sz w:val="24"/>
          <w:szCs w:val="22"/>
          <w:vertAlign w:val="superscript"/>
        </w:rPr>
        <w:t>26</w:t>
      </w:r>
      <w:r>
        <w:rPr>
          <w:sz w:val="24"/>
          <w:szCs w:val="22"/>
        </w:rPr>
        <w:t>. Как отмечал Плеханов, она яви</w:t>
        <w:softHyphen/>
        <w:t>лась второй после Казанской демонстрации практической попыткой осуществить агитацию среди петербургских рабо</w:t>
        <w:softHyphen/>
        <w:t>чих. О. В. Аптекман называл ее «первой чисто рабочей и оп</w:t>
        <w:softHyphen/>
        <w:t xml:space="preserve">ределенно революционной демонстрацией» </w:t>
      </w:r>
      <w:r>
        <w:rPr>
          <w:sz w:val="24"/>
          <w:szCs w:val="22"/>
          <w:vertAlign w:val="superscript"/>
        </w:rPr>
        <w:t>27</w:t>
      </w:r>
      <w:r>
        <w:rPr>
          <w:sz w:val="24"/>
          <w:szCs w:val="22"/>
        </w:rPr>
        <w:t>.</w:t>
      </w:r>
    </w:p>
    <w:p>
      <w:pPr>
        <w:pStyle w:val="Normal"/>
        <w:spacing w:lineRule="auto" w:line="360"/>
        <w:ind w:left="43" w:right="10" w:firstLine="427"/>
        <w:jc w:val="both"/>
        <w:rPr>
          <w:sz w:val="24"/>
        </w:rPr>
      </w:pPr>
      <w:r>
        <w:rPr>
          <w:sz w:val="24"/>
          <w:szCs w:val="22"/>
        </w:rPr>
        <w:t>Однако в большей степени, чем заводские, внимание зем</w:t>
        <w:softHyphen/>
        <w:t>левольцев привлекали фабричные рабочие как наиболее по</w:t>
        <w:softHyphen/>
        <w:t>датливый для агитации, с их точки зрения, слой рабочего класса. К тому же в конце 70-х гг. значительно усиливается стачечное движение фабричных рабочих, особенно текстиль</w:t>
        <w:softHyphen/>
        <w:t>щиков, на базе которого землевольцы надеялись найти бла</w:t>
        <w:softHyphen/>
        <w:t>годатную почву для осуществления своих планов.</w:t>
      </w:r>
    </w:p>
    <w:p>
      <w:pPr>
        <w:pStyle w:val="Normal"/>
        <w:spacing w:lineRule="auto" w:line="360"/>
        <w:ind w:right="53" w:firstLine="466"/>
        <w:jc w:val="both"/>
        <w:rPr>
          <w:sz w:val="24"/>
        </w:rPr>
      </w:pPr>
      <w:r>
        <w:rPr>
          <w:sz w:val="24"/>
          <w:szCs w:val="22"/>
        </w:rPr>
        <w:t>Отстаивание самих по себе экономических требований рабочих, разумеется, не входило в программу землевольцев. Наоборот, чем хуже было экономическое положение рабочих тем, как они считали, активнее и бескомпромисснее должна была быть их борьба против существовавшего экономическо</w:t>
        <w:softHyphen/>
        <w:t>го и социального строя. Уместно здесь привести следующие слова П. Б. Аксельрода: «Крайняя нищета и «чрезмерное раб</w:t>
        <w:softHyphen/>
        <w:t>ство» масс казались наиболее могучими импульсами и необ</w:t>
        <w:softHyphen/>
        <w:t>ходимейшими условиями активного стремления народа к со</w:t>
        <w:softHyphen/>
        <w:t>циалистической революции. Всякое улучшение в жизни тру</w:t>
        <w:softHyphen/>
        <w:t>дящихся слоев рассматривалось поэтому как величайшее средство отклонения их от социалистических идеалов, а стрем</w:t>
        <w:softHyphen/>
        <w:t>ление к организации этих слоев для борьбы за подобные улуч</w:t>
        <w:softHyphen/>
        <w:t xml:space="preserve">шения считалось чуть не изменой народному делу» </w:t>
      </w:r>
      <w:r>
        <w:rPr>
          <w:sz w:val="24"/>
          <w:szCs w:val="22"/>
          <w:vertAlign w:val="superscript"/>
        </w:rPr>
        <w:t>28</w:t>
      </w:r>
      <w:r>
        <w:rPr>
          <w:sz w:val="24"/>
          <w:szCs w:val="22"/>
        </w:rPr>
        <w:t>.</w:t>
      </w:r>
    </w:p>
    <w:p>
      <w:pPr>
        <w:pStyle w:val="Normal"/>
        <w:spacing w:lineRule="auto" w:line="360" w:before="182" w:after="0"/>
        <w:ind w:left="38" w:hanging="0"/>
        <w:jc w:val="both"/>
        <w:rPr>
          <w:sz w:val="24"/>
        </w:rPr>
      </w:pPr>
      <w:r>
        <w:rPr>
          <w:sz w:val="24"/>
          <w:szCs w:val="15"/>
        </w:rPr>
        <w:t>40</w:t>
      </w:r>
    </w:p>
    <w:p>
      <w:pPr>
        <w:pStyle w:val="Normal"/>
        <w:spacing w:lineRule="auto" w:line="360"/>
        <w:ind w:left="77" w:right="-1" w:firstLine="408"/>
        <w:jc w:val="both"/>
        <w:rPr>
          <w:sz w:val="24"/>
        </w:rPr>
      </w:pPr>
      <w:r>
        <w:rPr>
          <w:sz w:val="24"/>
          <w:szCs w:val="22"/>
        </w:rPr>
        <w:t>Стачки должны были быть лишь средством развертыва</w:t>
        <w:softHyphen/>
        <w:t>ния революционной агитации. Однако вопреки программе землевольцам приходилось включаться в экономическую борь</w:t>
        <w:softHyphen/>
        <w:t>бу рабочих, во-первых, для налаживания революционных свя</w:t>
        <w:softHyphen/>
        <w:t>зей с народом, а, во-вторых, из-за конкуренции, которую они испытывали со стороны лавристов, пытавшихся использо</w:t>
        <w:softHyphen/>
        <w:t>вать стачки в своих целях. И здесь надо отметить одну су</w:t>
        <w:softHyphen/>
        <w:t>щественную черту, отличавшую землевольцев от лавристов. Экономическим стачкам они старались придать, если можно так выразиться, «политический характер», что сближает их с социал-демократами. Именно так следует понимать слова Плеханова о том, что в практической деятельности «социал-демократ вовсе не так далек от народника», что «в этом отношении у народника гораздо больше общего с социал-демо</w:t>
        <w:softHyphen/>
        <w:t>кратом, чем, например, с «народовольцем»</w:t>
      </w:r>
      <w:r>
        <w:rPr>
          <w:sz w:val="24"/>
          <w:szCs w:val="22"/>
          <w:vertAlign w:val="superscript"/>
        </w:rPr>
        <w:t>29</w:t>
      </w:r>
      <w:r>
        <w:rPr>
          <w:sz w:val="24"/>
          <w:szCs w:val="22"/>
        </w:rPr>
        <w:t xml:space="preserve"> и, добавим, с лавристом. Правда, «политический характер» стачек сводил</w:t>
        <w:softHyphen/>
        <w:t>ся к стремлению отучить рабочих заниматься политикой и по</w:t>
        <w:softHyphen/>
        <w:t xml:space="preserve">этому в теоретическом плане это означало </w:t>
      </w:r>
      <w:r>
        <w:rPr>
          <w:i/>
          <w:iCs/>
          <w:sz w:val="24"/>
          <w:szCs w:val="22"/>
        </w:rPr>
        <w:t xml:space="preserve">«не развивать, а запутывать </w:t>
      </w:r>
      <w:r>
        <w:rPr>
          <w:sz w:val="24"/>
          <w:szCs w:val="22"/>
        </w:rPr>
        <w:t>его классовое сознание» (т. 3, с. 140). В этом от</w:t>
        <w:softHyphen/>
        <w:t>ношении землевольцы уступали лавристам, несмотря на не последовательность последних, заключавшуюся в том, что, «отрицая «политику», они с величайшим сочувствием относи</w:t>
        <w:softHyphen/>
        <w:t>лись к немецкой социальной демократии» (там же).</w:t>
      </w:r>
    </w:p>
    <w:p>
      <w:pPr>
        <w:pStyle w:val="Normal"/>
        <w:spacing w:lineRule="auto" w:line="360"/>
        <w:ind w:left="86" w:right="-1" w:firstLine="408"/>
        <w:jc w:val="both"/>
        <w:rPr>
          <w:sz w:val="24"/>
        </w:rPr>
      </w:pPr>
      <w:r>
        <w:rPr>
          <w:sz w:val="24"/>
          <w:szCs w:val="22"/>
        </w:rPr>
        <w:t>Хорошей иллюстрацией сказанного являются стачки тек</w:t>
        <w:softHyphen/>
        <w:t>стильщиков 1878 и 1879 гг., особенно стачка на Новой бу</w:t>
        <w:softHyphen/>
        <w:t>магопрядильне, к которой Плеханов имел самое прямое от</w:t>
        <w:softHyphen/>
        <w:t>ношение. Стачка началась 27 февраля 1878 г. Причиной ее явилось снижение поштучных расценок, приведшее к значи</w:t>
        <w:softHyphen/>
        <w:t>тельному уменьшению заработной платы. Рабочие прекрати</w:t>
        <w:softHyphen/>
        <w:t>ли работу, вышли на фабричный двор и потребовали дирек</w:t>
        <w:softHyphen/>
        <w:t xml:space="preserve">тора </w:t>
      </w:r>
      <w:r>
        <w:rPr>
          <w:sz w:val="24"/>
          <w:szCs w:val="22"/>
          <w:vertAlign w:val="superscript"/>
        </w:rPr>
        <w:t>30</w:t>
      </w:r>
      <w:r>
        <w:rPr>
          <w:sz w:val="24"/>
          <w:szCs w:val="22"/>
        </w:rPr>
        <w:t>. Вместо него явился частный пристав, но уговоры пос</w:t>
        <w:softHyphen/>
        <w:t>леднего начать работу ни к чему не привели. На следующий день на фабрику прибыл исполняющий должность градона</w:t>
        <w:softHyphen/>
        <w:t>чальника Петербурга генерал Козлов, которому рабочие зая</w:t>
        <w:softHyphen/>
        <w:t>вили, что расценки были изменены без предварительного из</w:t>
        <w:softHyphen/>
        <w:t>вещения рабочих, и поэтому они отказываются работать. В свою очередь, они выдвинули требования о сокращении ра</w:t>
        <w:softHyphen/>
        <w:t xml:space="preserve">бочего дня с 13 </w:t>
      </w:r>
      <w:r>
        <w:rPr>
          <w:sz w:val="24"/>
          <w:szCs w:val="22"/>
          <w:lang w:val="en-US" w:eastAsia="en-US"/>
        </w:rPr>
        <w:t>¾</w:t>
      </w:r>
      <w:r>
        <w:rPr>
          <w:sz w:val="24"/>
          <w:szCs w:val="22"/>
        </w:rPr>
        <w:t xml:space="preserve"> до 11 </w:t>
      </w:r>
      <w:r>
        <w:rPr>
          <w:sz w:val="24"/>
          <w:szCs w:val="22"/>
          <w:lang w:val="en-US" w:eastAsia="en-US"/>
        </w:rPr>
        <w:t>½</w:t>
      </w:r>
      <w:r>
        <w:rPr>
          <w:sz w:val="24"/>
          <w:szCs w:val="22"/>
        </w:rPr>
        <w:t xml:space="preserve"> часов, об уничтожении одних штра</w:t>
        <w:softHyphen/>
        <w:t>фов и уменьшении других и т д. Козлов обещал рабочим рас</w:t>
        <w:softHyphen/>
        <w:t>смотреть их требования и просил начать работу. Стачка про</w:t>
        <w:softHyphen/>
        <w:t>должалась.</w:t>
      </w:r>
    </w:p>
    <w:p>
      <w:pPr>
        <w:pStyle w:val="Normal"/>
        <w:spacing w:lineRule="auto" w:line="360" w:before="14" w:after="0"/>
        <w:ind w:left="115" w:right="-1" w:firstLine="413"/>
        <w:jc w:val="both"/>
        <w:rPr>
          <w:sz w:val="24"/>
        </w:rPr>
      </w:pPr>
      <w:r>
        <w:rPr>
          <w:sz w:val="24"/>
          <w:szCs w:val="22"/>
        </w:rPr>
        <w:t>«На следующий день, — писал Плеханов, — все улицы вокруг  фабрики   были   переполнены   городовыми   и   отчасти</w:t>
      </w:r>
    </w:p>
    <w:p>
      <w:pPr>
        <w:pStyle w:val="Normal"/>
        <w:spacing w:lineRule="auto" w:line="360" w:before="139" w:after="0"/>
        <w:jc w:val="both"/>
        <w:rPr>
          <w:sz w:val="24"/>
          <w:szCs w:val="19"/>
        </w:rPr>
      </w:pPr>
      <w:r>
        <w:rPr>
          <w:sz w:val="24"/>
          <w:szCs w:val="19"/>
        </w:rPr>
        <w:t>41</w:t>
      </w:r>
    </w:p>
    <w:p>
      <w:pPr>
        <w:pStyle w:val="Normal"/>
        <w:spacing w:lineRule="auto" w:line="360" w:before="139" w:after="0"/>
        <w:jc w:val="both"/>
        <w:rPr>
          <w:sz w:val="24"/>
        </w:rPr>
      </w:pPr>
      <w:r>
        <w:rPr>
          <w:sz w:val="24"/>
          <w:szCs w:val="22"/>
        </w:rPr>
        <w:t>жандармами. Ночью разъезжали казаки и жандармские патрули для наблюдения за рабочими. Полиция, убежденная, ве</w:t>
        <w:softHyphen/>
        <w:t>роятно, в том, что «сыр-бор загорелся» от подстрекательства арестовала несколько рабочих и интеллигентов, показавших</w:t>
        <w:softHyphen/>
        <w:t>ся ей почему то подозрительными, и вся вина которых зак</w:t>
        <w:softHyphen/>
        <w:t>лючалась в хождении по той улице, где находилась фабрика. Из них, впрочем, большинство на другой же день было вы</w:t>
        <w:softHyphen/>
        <w:t>пущено из под ареста» (т. 3, с. 425)</w:t>
      </w:r>
    </w:p>
    <w:p>
      <w:pPr>
        <w:pStyle w:val="Normal"/>
        <w:spacing w:lineRule="auto" w:line="360" w:before="5" w:after="0"/>
        <w:ind w:left="10" w:firstLine="422"/>
        <w:jc w:val="both"/>
        <w:rPr>
          <w:sz w:val="24"/>
        </w:rPr>
      </w:pPr>
      <w:r>
        <w:rPr>
          <w:sz w:val="24"/>
          <w:szCs w:val="22"/>
        </w:rPr>
        <w:t>3 марта Козлову снова пришлось приехать на фабрику и уверить рабочих, что их требования будут выполнены; надо только подождать до 15 марта и приняться за работу.   Рабо</w:t>
        <w:softHyphen/>
        <w:t>та  возобновилась  в  понедельник  6  марта</w:t>
      </w:r>
      <w:r>
        <w:rPr>
          <w:sz w:val="24"/>
          <w:szCs w:val="22"/>
          <w:vertAlign w:val="superscript"/>
        </w:rPr>
        <w:t>31</w:t>
      </w:r>
      <w:r>
        <w:rPr>
          <w:sz w:val="24"/>
          <w:szCs w:val="22"/>
        </w:rPr>
        <w:t>. Однако новые правила, вывешенные на фабрике 15 марта, ничем существен</w:t>
        <w:softHyphen/>
        <w:t>ным не изменяли положения рабочих. Тогда  рабочие реши</w:t>
        <w:softHyphen/>
        <w:t>ли продолжать стачку и рядом с фабричными правилами вы</w:t>
        <w:softHyphen/>
        <w:t>весили свои требования. Этим они не ограничились. По их просьбе землевольцы составили прошение на имя наследни</w:t>
        <w:softHyphen/>
        <w:t>ка престола.</w:t>
      </w:r>
    </w:p>
    <w:p>
      <w:pPr>
        <w:pStyle w:val="Normal"/>
        <w:spacing w:lineRule="auto" w:line="360" w:before="5" w:after="0"/>
        <w:ind w:left="29" w:firstLine="418"/>
        <w:jc w:val="both"/>
        <w:rPr>
          <w:sz w:val="24"/>
        </w:rPr>
      </w:pPr>
      <w:r>
        <w:rPr>
          <w:sz w:val="24"/>
          <w:szCs w:val="22"/>
        </w:rPr>
        <w:t>М. Р. Попов пишет, что идея о прошении возникла с са</w:t>
        <w:softHyphen/>
        <w:t>мого начала стачки и принадлежала Плеханову, который при обсуждении вопроса о стачке в основном кружке высказал</w:t>
        <w:softHyphen/>
        <w:t>ся за немедленное превращение ее в уличную демонстрацию с подачей петиции наследнику. Был принят план Попова — продолжать стачку.  Однако бунтарский дух, а также боязнь потерять рабочих, если бы администрация  пошла на уступ</w:t>
        <w:softHyphen/>
        <w:t>ки, возобладали у землевольцев, и они поспешили с осущест</w:t>
        <w:softHyphen/>
        <w:t xml:space="preserve">влением демонстрации </w:t>
      </w:r>
      <w:r>
        <w:rPr>
          <w:sz w:val="24"/>
          <w:szCs w:val="22"/>
          <w:vertAlign w:val="superscript"/>
        </w:rPr>
        <w:t>32</w:t>
      </w:r>
      <w:r>
        <w:rPr>
          <w:sz w:val="24"/>
          <w:szCs w:val="22"/>
        </w:rPr>
        <w:t>.</w:t>
      </w:r>
    </w:p>
    <w:p>
      <w:pPr>
        <w:pStyle w:val="Normal"/>
        <w:spacing w:lineRule="auto" w:line="360"/>
        <w:ind w:left="38" w:right="43" w:firstLine="427"/>
        <w:jc w:val="both"/>
        <w:rPr>
          <w:sz w:val="24"/>
        </w:rPr>
      </w:pPr>
      <w:r>
        <w:rPr>
          <w:sz w:val="24"/>
          <w:szCs w:val="22"/>
        </w:rPr>
        <w:t>Прошение было одобрено собранием рабочих, состояв</w:t>
        <w:softHyphen/>
        <w:t>шимся во дворе фабрики, и 16 марта 200 человек отправи</w:t>
        <w:softHyphen/>
        <w:t>лись к Аничкову дворцу. Их встретил Козлов, принял проше</w:t>
        <w:softHyphen/>
        <w:t>ние, а затем потребовал разойтись. Помощи от цесаревича не последовало, зато усилились репрессии. Обессиленные ра</w:t>
        <w:softHyphen/>
        <w:t>бочие, которым хозяева фабрики пошли на незначительные уступки, вынуждены были 20 марта прекратить стачку.</w:t>
      </w:r>
    </w:p>
    <w:p>
      <w:pPr>
        <w:pStyle w:val="Normal"/>
        <w:spacing w:lineRule="auto" w:line="360" w:before="5" w:after="0"/>
        <w:ind w:left="48" w:right="5" w:firstLine="418"/>
        <w:jc w:val="both"/>
        <w:rPr>
          <w:sz w:val="24"/>
        </w:rPr>
      </w:pPr>
      <w:r>
        <w:rPr>
          <w:sz w:val="24"/>
          <w:szCs w:val="22"/>
        </w:rPr>
        <w:t>Можно согласиться с М. Р. Поповым, что такой исход стачки был неожиданным для землевольцев. Их устроило бы иное: разгон демонстрации или, на худой конец, расправа с теми, кто передавал петицию Козлову. Тогда можно было бы призывать рабочих к новой демонстрации, т. е. продолжать бунтарскую тактику. В этом смысле их мало устроила бы и победа рабочих в стачке.</w:t>
      </w:r>
    </w:p>
    <w:p>
      <w:pPr>
        <w:pStyle w:val="Normal"/>
        <w:spacing w:lineRule="auto" w:line="360"/>
        <w:ind w:left="58" w:firstLine="418"/>
        <w:jc w:val="both"/>
        <w:rPr>
          <w:sz w:val="24"/>
        </w:rPr>
      </w:pPr>
      <w:r>
        <w:rPr>
          <w:sz w:val="24"/>
          <w:szCs w:val="22"/>
        </w:rPr>
        <w:t>А между тем, как позже писал Плеханов, по мере того как в отношения между рабочими и управляющим фабрикой</w:t>
      </w:r>
    </w:p>
    <w:p>
      <w:pPr>
        <w:pStyle w:val="Normal"/>
        <w:spacing w:lineRule="auto" w:line="360" w:before="130" w:after="0"/>
        <w:ind w:left="72" w:hanging="0"/>
        <w:jc w:val="both"/>
        <w:rPr>
          <w:sz w:val="24"/>
        </w:rPr>
      </w:pPr>
      <w:r>
        <w:rPr>
          <w:sz w:val="24"/>
          <w:szCs w:val="22"/>
        </w:rPr>
        <w:t>42</w:t>
      </w:r>
    </w:p>
    <w:p>
      <w:pPr>
        <w:pStyle w:val="Normal"/>
        <w:spacing w:lineRule="auto" w:line="360"/>
        <w:jc w:val="both"/>
        <w:rPr>
          <w:sz w:val="24"/>
        </w:rPr>
      </w:pPr>
      <w:r>
        <w:rPr>
          <w:sz w:val="24"/>
          <w:szCs w:val="22"/>
        </w:rPr>
        <w:t>все больше  вмешивалась полиция, землевольцам  «представ</w:t>
        <w:softHyphen/>
        <w:t>лялся прекрасный случай выяснить им великое значение по</w:t>
        <w:softHyphen/>
        <w:t>литической  свободы. Они  хорошо запомнили  бы  наши сло</w:t>
        <w:softHyphen/>
        <w:t>ва, так как всякая общая мысль, схваченная ими во время та</w:t>
        <w:softHyphen/>
        <w:t>ких движений, чрезвычайно прочно укрепляется в их головах. Но мы сами презирали еще тогда «буржуазную свободу» и сочли бы себя изменниками, если бы вздумали восхвалять ее перед рабочими. В этом заключалась самая слабая сторона нашей  тогдашней «агитации». Возбуждая рабочих против «властей» и «государства», она не сообщала им определен</w:t>
        <w:softHyphen/>
        <w:t>ных политических взглядов и потому не придавала созна</w:t>
        <w:softHyphen/>
        <w:t xml:space="preserve">тельного характера их неизбежной борьбе против  </w:t>
      </w:r>
      <w:r>
        <w:rPr>
          <w:i/>
          <w:iCs/>
          <w:sz w:val="24"/>
          <w:szCs w:val="22"/>
        </w:rPr>
        <w:t>современ</w:t>
        <w:softHyphen/>
        <w:t xml:space="preserve">ного полицейского   </w:t>
      </w:r>
      <w:r>
        <w:rPr>
          <w:sz w:val="24"/>
          <w:szCs w:val="22"/>
        </w:rPr>
        <w:t>государства» (т. 3, с. 170).</w:t>
      </w:r>
    </w:p>
    <w:p>
      <w:pPr>
        <w:pStyle w:val="Normal"/>
        <w:spacing w:lineRule="auto" w:line="360"/>
        <w:ind w:left="5" w:firstLine="427"/>
        <w:jc w:val="both"/>
        <w:rPr>
          <w:sz w:val="24"/>
        </w:rPr>
      </w:pPr>
      <w:r>
        <w:rPr>
          <w:sz w:val="24"/>
          <w:szCs w:val="22"/>
        </w:rPr>
        <w:t>Во  время  забастовки на Новой бумагопрядильне были арестованы группа студентов и рабочих, а также землеволь</w:t>
        <w:softHyphen/>
        <w:t>цы Тютчев и Плеханов. Произошло это при следующих об</w:t>
        <w:softHyphen/>
        <w:t>стоятельствах. Стачка вызывала  большое сочувствие среди студенчества и всей либеральной части общества. Не доволь</w:t>
        <w:softHyphen/>
        <w:t>ствуясь денежной помощью, оказанной рабочим, небольшая группа студентов захотела поближе познакомиться с басто</w:t>
        <w:softHyphen/>
        <w:t>вавшими рабочими. «Довольно взволнованные добрались мы до той улицы, где находилась фабрика, — вспоминал один из студентов. — Толпа рабочих запружала улицу, масса поли</w:t>
        <w:softHyphen/>
        <w:t>цейских разгоняла и удерживала любопытную публику и за</w:t>
        <w:softHyphen/>
        <w:t>ботилась о водворении «порядка».</w:t>
      </w:r>
    </w:p>
    <w:p>
      <w:pPr>
        <w:pStyle w:val="Normal"/>
        <w:spacing w:lineRule="auto" w:line="360"/>
        <w:ind w:left="14" w:firstLine="413"/>
        <w:jc w:val="both"/>
        <w:rPr>
          <w:sz w:val="24"/>
        </w:rPr>
      </w:pPr>
      <w:r>
        <w:rPr>
          <w:sz w:val="24"/>
          <w:szCs w:val="22"/>
        </w:rPr>
        <w:t>Подойти к забастовщикам не было возможности. Мы решили пообождать и вошли в трактир на одной из прилегаю</w:t>
        <w:softHyphen/>
        <w:t>щих улиц, полагая, что мы сможем в ней найти тоже рабочих с забастовавшей фабрики.</w:t>
      </w:r>
    </w:p>
    <w:p>
      <w:pPr>
        <w:pStyle w:val="Normal"/>
        <w:spacing w:lineRule="auto" w:line="360"/>
        <w:ind w:left="14" w:firstLine="422"/>
        <w:jc w:val="both"/>
        <w:rPr>
          <w:sz w:val="24"/>
        </w:rPr>
      </w:pPr>
      <w:r>
        <w:rPr>
          <w:sz w:val="24"/>
          <w:szCs w:val="22"/>
        </w:rPr>
        <w:t>Пивная была почти пуста. За одним из столов, невдале</w:t>
        <w:softHyphen/>
        <w:t>ке от нашего, сидел за стаканом пива какой то индивидуум, тотчас же признанный нами за «шпика». Это подлое сущест</w:t>
        <w:softHyphen/>
        <w:t>во настораживало свои уши и поглядывало на нас довольно внимательно и нахально. Мы тоже осматривали этого субъ</w:t>
        <w:softHyphen/>
        <w:t>екта.</w:t>
      </w:r>
    </w:p>
    <w:p>
      <w:pPr>
        <w:pStyle w:val="Normal"/>
        <w:numPr>
          <w:ilvl w:val="0"/>
          <w:numId w:val="7"/>
        </w:numPr>
        <w:tabs>
          <w:tab w:val="clear" w:pos="720"/>
          <w:tab w:val="left" w:pos="734" w:leader="none"/>
        </w:tabs>
        <w:spacing w:lineRule="auto" w:line="360" w:before="29" w:after="0"/>
        <w:ind w:left="19" w:firstLine="413"/>
        <w:jc w:val="both"/>
        <w:rPr/>
      </w:pPr>
      <w:r>
        <w:rPr>
          <w:sz w:val="24"/>
          <w:szCs w:val="22"/>
        </w:rPr>
        <w:t>Проклятый шпик! — проговорил мой сосед, кажется,</w:t>
        <w:br/>
        <w:t>архитектор Бондарев (автор воспоминаний ошибся: то был</w:t>
        <w:br/>
        <w:t xml:space="preserve">студент горного института Бондырев. — </w:t>
      </w:r>
      <w:r>
        <w:rPr>
          <w:i/>
          <w:iCs/>
          <w:sz w:val="24"/>
          <w:szCs w:val="22"/>
        </w:rPr>
        <w:t>А. Б.</w:t>
      </w:r>
      <w:r>
        <w:rPr>
          <w:sz w:val="24"/>
          <w:szCs w:val="22"/>
        </w:rPr>
        <w:t>)</w:t>
      </w:r>
      <w:r>
        <w:rPr>
          <w:i/>
          <w:iCs/>
          <w:sz w:val="24"/>
          <w:szCs w:val="22"/>
        </w:rPr>
        <w:t xml:space="preserve"> </w:t>
      </w:r>
      <w:r>
        <w:rPr>
          <w:sz w:val="24"/>
          <w:szCs w:val="22"/>
        </w:rPr>
        <w:t>шепотом, а</w:t>
        <w:br/>
        <w:t>потом вслух:</w:t>
      </w:r>
    </w:p>
    <w:p>
      <w:pPr>
        <w:pStyle w:val="Normal"/>
        <w:numPr>
          <w:ilvl w:val="0"/>
          <w:numId w:val="7"/>
        </w:numPr>
        <w:tabs>
          <w:tab w:val="clear" w:pos="720"/>
          <w:tab w:val="left" w:pos="734" w:leader="none"/>
        </w:tabs>
        <w:spacing w:lineRule="auto" w:line="360" w:before="14" w:after="0"/>
        <w:ind w:left="19" w:firstLine="413"/>
        <w:jc w:val="both"/>
        <w:rPr>
          <w:sz w:val="24"/>
          <w:szCs w:val="22"/>
        </w:rPr>
      </w:pPr>
      <w:r>
        <w:rPr>
          <w:sz w:val="24"/>
          <w:szCs w:val="22"/>
        </w:rPr>
        <w:t>Читал ты, Николай, в Ростове-на-Дону одному шпику</w:t>
        <w:br/>
        <w:t>вкатили на днях семь пуль!</w:t>
      </w:r>
    </w:p>
    <w:p>
      <w:pPr>
        <w:pStyle w:val="Normal"/>
        <w:numPr>
          <w:ilvl w:val="0"/>
          <w:numId w:val="7"/>
        </w:numPr>
        <w:tabs>
          <w:tab w:val="clear" w:pos="720"/>
          <w:tab w:val="left" w:pos="734" w:leader="none"/>
        </w:tabs>
        <w:spacing w:lineRule="auto" w:line="360" w:before="10" w:after="0"/>
        <w:ind w:left="432" w:hanging="0"/>
        <w:jc w:val="both"/>
        <w:rPr>
          <w:sz w:val="24"/>
          <w:szCs w:val="22"/>
        </w:rPr>
      </w:pPr>
      <w:r>
        <w:rPr>
          <w:sz w:val="24"/>
          <w:szCs w:val="22"/>
        </w:rPr>
        <w:t>Извините, господа, — прервал Бондарева шпик, не-</w:t>
      </w:r>
    </w:p>
    <w:p>
      <w:pPr>
        <w:pStyle w:val="Normal"/>
        <w:spacing w:lineRule="auto" w:line="360"/>
        <w:jc w:val="both"/>
        <w:rPr>
          <w:sz w:val="24"/>
        </w:rPr>
      </w:pPr>
      <w:r>
        <w:rPr>
          <w:sz w:val="24"/>
          <w:szCs w:val="16"/>
        </w:rPr>
        <w:t>43</w:t>
      </w:r>
    </w:p>
    <w:p>
      <w:pPr>
        <w:pStyle w:val="Normal"/>
        <w:spacing w:lineRule="auto" w:line="360"/>
        <w:ind w:left="10" w:right="29" w:hanging="0"/>
        <w:jc w:val="both"/>
        <w:rPr>
          <w:sz w:val="24"/>
        </w:rPr>
      </w:pPr>
      <w:r>
        <w:rPr>
          <w:sz w:val="24"/>
          <w:szCs w:val="22"/>
        </w:rPr>
        <w:t>сколько поднимаясь со своего места и лукаво улыбаясь, — не семь, а одиннадцать.</w:t>
      </w:r>
    </w:p>
    <w:p>
      <w:pPr>
        <w:pStyle w:val="Normal"/>
        <w:spacing w:lineRule="auto" w:line="360" w:before="5" w:after="0"/>
        <w:ind w:left="432" w:hanging="0"/>
        <w:jc w:val="both"/>
        <w:rPr>
          <w:sz w:val="24"/>
        </w:rPr>
      </w:pPr>
      <w:r>
        <w:rPr>
          <w:sz w:val="24"/>
          <w:szCs w:val="22"/>
        </w:rPr>
        <w:t>Шпик встал, надел шапку и вышел на улицу.</w:t>
      </w:r>
    </w:p>
    <w:p>
      <w:pPr>
        <w:pStyle w:val="Normal"/>
        <w:spacing w:lineRule="auto" w:line="360" w:before="5" w:after="0"/>
        <w:ind w:right="24" w:firstLine="437"/>
        <w:jc w:val="both"/>
        <w:rPr>
          <w:sz w:val="24"/>
        </w:rPr>
      </w:pPr>
      <w:r>
        <w:rPr>
          <w:sz w:val="24"/>
          <w:szCs w:val="22"/>
        </w:rPr>
        <w:t>Когда мы, несколько минут спустя, были тоже на улице, чтобы снова попытаться пройти к бастующим рабочим, к нам подошел городовой, приглашая «на минуточку» в участок.</w:t>
      </w:r>
    </w:p>
    <w:p>
      <w:pPr>
        <w:pStyle w:val="Normal"/>
        <w:spacing w:lineRule="auto" w:line="360" w:before="5" w:after="0"/>
        <w:ind w:left="10" w:right="14" w:firstLine="427"/>
        <w:jc w:val="both"/>
        <w:rPr>
          <w:sz w:val="24"/>
        </w:rPr>
      </w:pPr>
      <w:r>
        <w:rPr>
          <w:sz w:val="24"/>
          <w:szCs w:val="22"/>
        </w:rPr>
        <w:t xml:space="preserve">Идти было недалеко: участок был как раз на этой же улице, несколько домов дальше» </w:t>
      </w:r>
      <w:r>
        <w:rPr>
          <w:sz w:val="24"/>
          <w:szCs w:val="22"/>
          <w:vertAlign w:val="superscript"/>
        </w:rPr>
        <w:t>33</w:t>
      </w:r>
      <w:r>
        <w:rPr>
          <w:sz w:val="24"/>
          <w:szCs w:val="22"/>
        </w:rPr>
        <w:t>.</w:t>
      </w:r>
    </w:p>
    <w:p>
      <w:pPr>
        <w:pStyle w:val="Normal"/>
        <w:spacing w:lineRule="auto" w:line="360" w:before="5" w:after="0"/>
        <w:ind w:left="5" w:firstLine="427"/>
        <w:jc w:val="both"/>
        <w:rPr>
          <w:sz w:val="24"/>
        </w:rPr>
      </w:pPr>
      <w:r>
        <w:rPr>
          <w:sz w:val="24"/>
          <w:szCs w:val="22"/>
        </w:rPr>
        <w:t>Так  были  арестованы  автор приводимых воспоминаний сын профессора Петербургского университета Н. В. Василь</w:t>
        <w:softHyphen/>
        <w:t>ев, студент горного института В. А. Бондырев и студент зем</w:t>
        <w:softHyphen/>
        <w:t xml:space="preserve">ледельческого института С. Г. Сомов </w:t>
      </w:r>
      <w:r>
        <w:rPr>
          <w:sz w:val="24"/>
          <w:szCs w:val="22"/>
          <w:vertAlign w:val="superscript"/>
        </w:rPr>
        <w:t>34</w:t>
      </w:r>
      <w:r>
        <w:rPr>
          <w:sz w:val="24"/>
          <w:szCs w:val="22"/>
        </w:rPr>
        <w:t>.</w:t>
      </w:r>
    </w:p>
    <w:p>
      <w:pPr>
        <w:pStyle w:val="Normal"/>
        <w:spacing w:lineRule="auto" w:line="360"/>
        <w:ind w:left="10" w:right="5" w:firstLine="432"/>
        <w:jc w:val="both"/>
        <w:rPr>
          <w:sz w:val="24"/>
        </w:rPr>
      </w:pPr>
      <w:r>
        <w:rPr>
          <w:sz w:val="24"/>
          <w:szCs w:val="22"/>
        </w:rPr>
        <w:t>После этого полиция стала хватать всех чем-либо напо</w:t>
        <w:softHyphen/>
        <w:t>минавших ей студентов. Случайно поблизости оказались Н. С. Тютчев и Плеханов, проходившие по улице, на которой на</w:t>
        <w:softHyphen/>
        <w:t xml:space="preserve">ходилась Новая бумагопрядильня. Они были арестованы и как предыдущие трое студентов приведены в третий участок Александро-Невской части </w:t>
      </w:r>
      <w:r>
        <w:rPr>
          <w:sz w:val="24"/>
          <w:szCs w:val="22"/>
          <w:vertAlign w:val="superscript"/>
        </w:rPr>
        <w:t>35</w:t>
      </w:r>
      <w:r>
        <w:rPr>
          <w:sz w:val="24"/>
          <w:szCs w:val="22"/>
        </w:rPr>
        <w:t>.</w:t>
      </w:r>
    </w:p>
    <w:p>
      <w:pPr>
        <w:pStyle w:val="Normal"/>
        <w:spacing w:lineRule="auto" w:line="360"/>
        <w:ind w:left="19" w:right="5" w:firstLine="418"/>
        <w:jc w:val="both"/>
        <w:rPr>
          <w:sz w:val="24"/>
        </w:rPr>
      </w:pPr>
      <w:r>
        <w:rPr>
          <w:sz w:val="24"/>
          <w:szCs w:val="22"/>
        </w:rPr>
        <w:t>Автор воспоминаний продолжает: «Как только какой-то городовой доставил их в участок, они стали громко и энергич</w:t>
        <w:softHyphen/>
        <w:t>но требовать, чтобы был составлен протокол об их аресте.</w:t>
      </w:r>
    </w:p>
    <w:p>
      <w:pPr>
        <w:pStyle w:val="Normal"/>
        <w:spacing w:lineRule="auto" w:line="360"/>
        <w:ind w:left="19" w:right="5" w:firstLine="418"/>
        <w:jc w:val="both"/>
        <w:rPr>
          <w:sz w:val="24"/>
        </w:rPr>
      </w:pPr>
      <w:r>
        <w:rPr>
          <w:sz w:val="24"/>
          <w:szCs w:val="22"/>
        </w:rPr>
        <w:t>Среди арестованных находился какой-то мещанин, за полчаса до ареста приехавший из Пскова в Петербург, он шел с вокзала со своим чемоданчиком, проходил недалеко от места стачки и был остановлен и отправлен в участок. Так с чемоданчиком он и ходил между нами. Быстро ориентировав</w:t>
        <w:softHyphen/>
        <w:t xml:space="preserve">шись в обстоятельствах этого псковского мещанина, один из громко протестовавших (это был Плеханов. — </w:t>
      </w:r>
      <w:r>
        <w:rPr>
          <w:i/>
          <w:iCs/>
          <w:sz w:val="24"/>
          <w:szCs w:val="22"/>
        </w:rPr>
        <w:t>А. Б.</w:t>
      </w:r>
      <w:r>
        <w:rPr>
          <w:sz w:val="24"/>
          <w:szCs w:val="22"/>
        </w:rPr>
        <w:t>)</w:t>
      </w:r>
      <w:r>
        <w:rPr>
          <w:i/>
          <w:iCs/>
          <w:sz w:val="24"/>
          <w:szCs w:val="22"/>
        </w:rPr>
        <w:t xml:space="preserve"> </w:t>
      </w:r>
      <w:r>
        <w:rPr>
          <w:sz w:val="24"/>
          <w:szCs w:val="22"/>
        </w:rPr>
        <w:t>начи</w:t>
        <w:softHyphen/>
        <w:t>нает снова свою кампанию.</w:t>
      </w:r>
    </w:p>
    <w:p>
      <w:pPr>
        <w:pStyle w:val="Normal"/>
        <w:spacing w:lineRule="auto" w:line="360"/>
        <w:ind w:left="29" w:firstLine="629"/>
        <w:jc w:val="both"/>
        <w:rPr>
          <w:sz w:val="24"/>
        </w:rPr>
      </w:pPr>
      <w:r>
        <w:rPr>
          <w:sz w:val="24"/>
          <w:szCs w:val="22"/>
        </w:rPr>
        <w:t xml:space="preserve">— </w:t>
      </w:r>
      <w:r>
        <w:rPr>
          <w:sz w:val="24"/>
          <w:szCs w:val="22"/>
        </w:rPr>
        <w:t>Господин квартальный надзиратель,   посмотрите же вы хоть на этого человека. Он только что приехал из Пскова. И вот его держат здесь. Это право же возможно только у нас!</w:t>
      </w:r>
    </w:p>
    <w:p>
      <w:pPr>
        <w:pStyle w:val="Normal"/>
        <w:spacing w:lineRule="auto" w:line="360"/>
        <w:ind w:left="24" w:firstLine="432"/>
        <w:jc w:val="both"/>
        <w:rPr>
          <w:sz w:val="24"/>
        </w:rPr>
      </w:pPr>
      <w:r>
        <w:rPr>
          <w:sz w:val="24"/>
          <w:szCs w:val="22"/>
        </w:rPr>
        <w:t>И, горя негодованием, протестующий бегал сердито взад и вперед по комнате. Квартальный гладил себе бороду и, ви</w:t>
        <w:softHyphen/>
        <w:t>димо, беспокоился»</w:t>
      </w:r>
      <w:r>
        <w:rPr>
          <w:sz w:val="24"/>
          <w:szCs w:val="22"/>
          <w:vertAlign w:val="superscript"/>
        </w:rPr>
        <w:t>36</w:t>
      </w:r>
      <w:r>
        <w:rPr>
          <w:sz w:val="24"/>
          <w:szCs w:val="22"/>
        </w:rPr>
        <w:t>.</w:t>
      </w:r>
    </w:p>
    <w:p>
      <w:pPr>
        <w:pStyle w:val="Normal"/>
        <w:spacing w:lineRule="auto" w:line="360"/>
        <w:ind w:left="24" w:firstLine="427"/>
        <w:jc w:val="both"/>
        <w:rPr>
          <w:sz w:val="24"/>
        </w:rPr>
      </w:pPr>
      <w:r>
        <w:rPr>
          <w:sz w:val="24"/>
          <w:szCs w:val="22"/>
        </w:rPr>
        <w:t>Это был не первый случай, когда при подобных обстоя</w:t>
        <w:softHyphen/>
        <w:t>тельства Плеханов проявил исключительную находчивость и самообладание, помогшие ему уйти от рук полиции. Продол</w:t>
        <w:softHyphen/>
        <w:t>жая возмущаться, он в то же время стал разыгрывать из се</w:t>
        <w:softHyphen/>
        <w:t>бя лояльного обывателя, который не прочь отметить промахи полиции. Увидав на столе в участке «новые правила», он об</w:t>
        <w:softHyphen/>
        <w:t>ратил внимание околоточного на редакцию этих правил: «Сна-</w:t>
      </w:r>
    </w:p>
    <w:p>
      <w:pPr>
        <w:pStyle w:val="Normal"/>
        <w:spacing w:lineRule="auto" w:line="360" w:before="163" w:after="0"/>
        <w:ind w:left="43" w:hanging="0"/>
        <w:jc w:val="both"/>
        <w:rPr>
          <w:sz w:val="24"/>
        </w:rPr>
      </w:pPr>
      <w:r>
        <w:rPr>
          <w:sz w:val="24"/>
          <w:szCs w:val="19"/>
        </w:rPr>
        <w:t>44</w:t>
      </w:r>
    </w:p>
    <w:p>
      <w:pPr>
        <w:pStyle w:val="Normal"/>
        <w:spacing w:lineRule="auto" w:line="360"/>
        <w:ind w:right="58" w:hanging="0"/>
        <w:jc w:val="both"/>
        <w:rPr>
          <w:sz w:val="24"/>
        </w:rPr>
      </w:pPr>
      <w:r>
        <w:rPr>
          <w:sz w:val="24"/>
          <w:szCs w:val="22"/>
        </w:rPr>
        <w:t>чала в них идет речь о двух грошевых уступках, а дальше следует ряд статей, возвещающих понижение заработной пла</w:t>
        <w:softHyphen/>
        <w:t>ты. Надо было сделать наоборот: сначала возвестить о пони</w:t>
        <w:softHyphen/>
        <w:t>жении платы, а потом уже обрадовать рабочих уступками. Та</w:t>
        <w:softHyphen/>
        <w:t>ким образом они заели бы горькое сладким». — «Что прика</w:t>
        <w:softHyphen/>
        <w:t>жете делать,— возразил околоточный с видом глубокой, но грустной покорности судьбе, — рабочему человеку всегда бу</w:t>
        <w:softHyphen/>
        <w:t>дет горько, этого вы не перемените» (т. 3, с 166).</w:t>
      </w:r>
    </w:p>
    <w:p>
      <w:pPr>
        <w:pStyle w:val="Normal"/>
        <w:spacing w:lineRule="auto" w:line="360"/>
        <w:ind w:left="10" w:right="58" w:firstLine="427"/>
        <w:jc w:val="both"/>
        <w:rPr>
          <w:sz w:val="24"/>
        </w:rPr>
      </w:pPr>
      <w:r>
        <w:rPr>
          <w:sz w:val="24"/>
          <w:szCs w:val="22"/>
        </w:rPr>
        <w:t>На следующий день, 3 марта, Плеханов вместе с осталь</w:t>
        <w:softHyphen/>
        <w:t>ными арестованными, кроме Н. С. Тютчева, был выпущен по</w:t>
        <w:softHyphen/>
        <w:t>лицией с подпиской о невыезде из Петербурга.</w:t>
      </w:r>
    </w:p>
    <w:p>
      <w:pPr>
        <w:pStyle w:val="Normal"/>
        <w:spacing w:lineRule="auto" w:line="360"/>
        <w:ind w:left="10" w:right="38" w:firstLine="437"/>
        <w:jc w:val="both"/>
        <w:rPr>
          <w:sz w:val="24"/>
        </w:rPr>
      </w:pPr>
      <w:r>
        <w:rPr>
          <w:sz w:val="24"/>
          <w:szCs w:val="22"/>
        </w:rPr>
        <w:t>В свое время в описании обстоятельств, позволивших Плеханову скрыться от полиции, между Е. Колосовым и Л. Дейчем возник спор по поводу якобы имевшей место пе</w:t>
        <w:softHyphen/>
        <w:t>редачи Н. С. Тютчевым своего нелегального паспорта Плеха</w:t>
        <w:softHyphen/>
        <w:t xml:space="preserve">нову в момент их ареста. Е. Колосов, ссылаясь на рассказ А. Прибылева о передаче паспорта Плеханову </w:t>
      </w:r>
      <w:r>
        <w:rPr>
          <w:sz w:val="24"/>
          <w:szCs w:val="22"/>
          <w:vertAlign w:val="superscript"/>
        </w:rPr>
        <w:t>37</w:t>
      </w:r>
      <w:r>
        <w:rPr>
          <w:sz w:val="24"/>
          <w:szCs w:val="22"/>
        </w:rPr>
        <w:t>, со своей сто</w:t>
        <w:softHyphen/>
        <w:t>роны пытался подтвердить его тем, что фамилия, которая зна</w:t>
        <w:softHyphen/>
        <w:t>чилась в паспорте, оказавшемся у Плеханова, никому извест</w:t>
        <w:softHyphen/>
        <w:t>на не была, ее забыл даже Плеханов. А Тютчев, найдя доку</w:t>
        <w:softHyphen/>
        <w:t xml:space="preserve">менты в </w:t>
      </w:r>
      <w:r>
        <w:rPr>
          <w:sz w:val="24"/>
          <w:szCs w:val="22"/>
          <w:lang w:val="en-US"/>
        </w:rPr>
        <w:t>III</w:t>
      </w:r>
      <w:r>
        <w:rPr>
          <w:sz w:val="24"/>
          <w:szCs w:val="22"/>
        </w:rPr>
        <w:t xml:space="preserve"> отделении, относящиеся к аресту задержанных на Обводном канале во время стачки 1878 г., против имени Мак</w:t>
        <w:softHyphen/>
        <w:t>симова-Дружбина написал: «Это Г. В. Плеханов. — Запись сделана Н. С. Тютчевым 3 марта 1920 г.»</w:t>
      </w:r>
      <w:r>
        <w:rPr>
          <w:sz w:val="24"/>
          <w:szCs w:val="22"/>
          <w:vertAlign w:val="superscript"/>
        </w:rPr>
        <w:t>38</w:t>
      </w:r>
      <w:r>
        <w:rPr>
          <w:sz w:val="24"/>
          <w:szCs w:val="22"/>
        </w:rPr>
        <w:t>. Л. Дейч же от</w:t>
        <w:softHyphen/>
        <w:t>рицал факт передачи Тютчевым нелегального паспорта на имя Максимова-Дружбина Плеханову, ссылаясь на самого Пле</w:t>
        <w:softHyphen/>
        <w:t>ханова, который об этом факте ни устно, ни письменно ни</w:t>
        <w:softHyphen/>
        <w:t>когда не упоминал.</w:t>
      </w:r>
    </w:p>
    <w:p>
      <w:pPr>
        <w:pStyle w:val="Normal"/>
        <w:spacing w:lineRule="auto" w:line="360" w:before="5" w:after="0"/>
        <w:ind w:left="38" w:right="14" w:firstLine="422"/>
        <w:jc w:val="both"/>
        <w:rPr>
          <w:sz w:val="24"/>
        </w:rPr>
      </w:pPr>
      <w:r>
        <w:rPr>
          <w:sz w:val="24"/>
          <w:szCs w:val="22"/>
        </w:rPr>
        <w:t>Прежде всего вызывают сомнения некоторые детали в рассказе А. Прибылева. Так, он пишет, что во время ареста 2 марта 1878 г. перед Тютчевым и Плехановым «встал во</w:t>
        <w:softHyphen/>
        <w:t>прос о переходе на нелегальное положение»</w:t>
      </w:r>
      <w:r>
        <w:rPr>
          <w:sz w:val="24"/>
          <w:szCs w:val="22"/>
          <w:vertAlign w:val="superscript"/>
        </w:rPr>
        <w:t>39</w:t>
      </w:r>
      <w:r>
        <w:rPr>
          <w:sz w:val="24"/>
          <w:szCs w:val="22"/>
        </w:rPr>
        <w:t>. Отсюда видно, что Тютчев нелегальным еще не был; относительно же Пле</w:t>
        <w:softHyphen/>
        <w:t>ханова это утверждение неверно: он уже был на нелегальном положении, что позволяет считать, что именно он имел неле</w:t>
        <w:softHyphen/>
        <w:t>гальный паспорт, а не Тютчев. Но главное, что опровергает утверждение Е. Колосова, заключается в том, что приведен</w:t>
        <w:softHyphen/>
        <w:t xml:space="preserve">ную выше запись в документах </w:t>
      </w:r>
      <w:r>
        <w:rPr>
          <w:sz w:val="24"/>
          <w:szCs w:val="22"/>
          <w:lang w:val="en-US"/>
        </w:rPr>
        <w:t>III</w:t>
      </w:r>
      <w:r>
        <w:rPr>
          <w:sz w:val="24"/>
          <w:szCs w:val="22"/>
        </w:rPr>
        <w:t xml:space="preserve"> отделения Тютчев мог сде</w:t>
        <w:softHyphen/>
        <w:t>лать и не зная фамилии, под которой скрывался Плеханов, так как все остальные были арестованы под своими фами</w:t>
        <w:softHyphen/>
        <w:t>лиями. Зная каждого лично, Тютчеву ничего не стоило под единственной неизвестной ему фамилией подписать: это Пле</w:t>
        <w:softHyphen/>
        <w:t xml:space="preserve">ханов </w:t>
      </w:r>
      <w:r>
        <w:rPr>
          <w:sz w:val="24"/>
          <w:szCs w:val="22"/>
          <w:vertAlign w:val="superscript"/>
        </w:rPr>
        <w:t>40</w:t>
      </w:r>
      <w:r>
        <w:rPr>
          <w:sz w:val="24"/>
          <w:szCs w:val="22"/>
        </w:rPr>
        <w:t>.</w:t>
      </w:r>
    </w:p>
    <w:p>
      <w:pPr>
        <w:pStyle w:val="Normal"/>
        <w:tabs>
          <w:tab w:val="clear" w:pos="720"/>
          <w:tab w:val="left" w:pos="1349" w:leader="none"/>
        </w:tabs>
        <w:spacing w:lineRule="auto" w:line="360" w:before="202" w:after="0"/>
        <w:jc w:val="both"/>
        <w:rPr>
          <w:sz w:val="24"/>
        </w:rPr>
      </w:pPr>
      <w:r>
        <w:rPr>
          <w:sz w:val="24"/>
          <w:szCs w:val="18"/>
        </w:rPr>
        <w:t xml:space="preserve">        </w:t>
      </w:r>
      <w:r>
        <w:rPr>
          <w:sz w:val="24"/>
          <w:szCs w:val="18"/>
        </w:rPr>
        <w:t>45</w:t>
      </w:r>
    </w:p>
    <w:p>
      <w:pPr>
        <w:pStyle w:val="Normal"/>
        <w:spacing w:lineRule="auto" w:line="360"/>
        <w:ind w:left="34" w:right="5" w:firstLine="427"/>
        <w:jc w:val="both"/>
        <w:rPr>
          <w:sz w:val="24"/>
        </w:rPr>
      </w:pPr>
      <w:r>
        <w:rPr>
          <w:sz w:val="24"/>
          <w:szCs w:val="22"/>
        </w:rPr>
        <w:t>Освобождением студентов 3 марта дело, однако, не кон</w:t>
        <w:softHyphen/>
        <w:t>чилось. Генерал Козлов, занимавшийся подавлением стачки на Обводном канале, в донесении шефу жандармов от 7 мар</w:t>
        <w:softHyphen/>
        <w:t>та предложил выпущенных студентов выслать администра</w:t>
        <w:softHyphen/>
        <w:t xml:space="preserve">тивно: Васильева и Бондырева в Архангельскую губернию, а Максимова-Дружбина и Сомова в Олонецкую, с отдачей всех их под строгий надзор полиции </w:t>
      </w:r>
      <w:r>
        <w:rPr>
          <w:sz w:val="24"/>
          <w:szCs w:val="22"/>
          <w:vertAlign w:val="superscript"/>
        </w:rPr>
        <w:t>41</w:t>
      </w:r>
      <w:r>
        <w:rPr>
          <w:sz w:val="24"/>
          <w:szCs w:val="22"/>
        </w:rPr>
        <w:t>. В последующие дни всех, кроме Плеханова, удалось разыскать и арестовать вторич</w:t>
        <w:softHyphen/>
        <w:t>но</w:t>
      </w:r>
      <w:r>
        <w:rPr>
          <w:sz w:val="24"/>
          <w:szCs w:val="22"/>
          <w:vertAlign w:val="superscript"/>
        </w:rPr>
        <w:t>42</w:t>
      </w:r>
      <w:r>
        <w:rPr>
          <w:sz w:val="24"/>
          <w:szCs w:val="22"/>
        </w:rPr>
        <w:t>.</w:t>
      </w:r>
    </w:p>
    <w:p>
      <w:pPr>
        <w:pStyle w:val="Normal"/>
        <w:spacing w:lineRule="auto" w:line="360"/>
        <w:ind w:left="38" w:firstLine="422"/>
        <w:jc w:val="both"/>
        <w:rPr>
          <w:sz w:val="24"/>
        </w:rPr>
      </w:pPr>
      <w:r>
        <w:rPr>
          <w:sz w:val="24"/>
          <w:szCs w:val="22"/>
        </w:rPr>
        <w:t>Плеханов остался необнаруженным. 16 марта 1878 г. Министер-ство внутренних дел отправило губернаторам секрет</w:t>
        <w:softHyphen/>
        <w:t>ный циркуляр о розыске скрывшегося из Петербурга дворя</w:t>
        <w:softHyphen/>
        <w:t>нина Александра Сергееви-ча Максимова-Дружбина и препро</w:t>
        <w:softHyphen/>
        <w:t>вождении его в столицу</w:t>
      </w:r>
      <w:r>
        <w:rPr>
          <w:sz w:val="24"/>
          <w:szCs w:val="22"/>
          <w:vertAlign w:val="superscript"/>
        </w:rPr>
        <w:t>43</w:t>
      </w:r>
      <w:r>
        <w:rPr>
          <w:sz w:val="24"/>
          <w:szCs w:val="22"/>
        </w:rPr>
        <w:t>. А между тем, как писал Плеханов, он добросовестно исполнял обязательство о невыезде, «так как долго после этого не покидал Петербурга» (т. 3, с. 166).</w:t>
      </w:r>
    </w:p>
    <w:p>
      <w:pPr>
        <w:pStyle w:val="Normal"/>
        <w:spacing w:lineRule="auto" w:line="360"/>
        <w:ind w:left="29" w:firstLine="437"/>
        <w:jc w:val="both"/>
        <w:rPr>
          <w:sz w:val="24"/>
        </w:rPr>
      </w:pPr>
      <w:r>
        <w:rPr>
          <w:sz w:val="24"/>
          <w:szCs w:val="22"/>
        </w:rPr>
        <w:t>Ко времени стачки относятся первые литературные вы</w:t>
        <w:softHyphen/>
        <w:t>ступления Плеханова в легальной печати, если не считать корреспонденции в «Русских ведомостях» об артели русских рабочих в Берлине. В газете «Новости» (1878, № 61, 62, 75, 81) Плеханов поместил хроникальные заметки о событиях на Новой бумагопрядильной фабрике. Писал он о стачке также в нелегальной газете «Начало», выходившей весной 1878 г. в Петербурге.</w:t>
      </w:r>
    </w:p>
    <w:p>
      <w:pPr>
        <w:pStyle w:val="Normal"/>
        <w:spacing w:lineRule="auto" w:line="360"/>
        <w:ind w:right="5" w:firstLine="466"/>
        <w:jc w:val="both"/>
        <w:rPr>
          <w:sz w:val="24"/>
        </w:rPr>
      </w:pPr>
      <w:r>
        <w:rPr>
          <w:sz w:val="24"/>
          <w:szCs w:val="22"/>
        </w:rPr>
        <w:t>В начале 1878 г. в связи с «процессом 193-х» и процес</w:t>
        <w:softHyphen/>
        <w:t>сами 1877 г. петербургская учащаяся молодежь собиралась провести демонстрацию. Землевольцы стояли за проведение демонстрации с подачей петиции министру юстиции графу Палену. По этому поводу на Петербургской стороне состоя</w:t>
        <w:softHyphen/>
        <w:t>лась сходка. На сходке от землевольцев присутствовали Пле</w:t>
        <w:softHyphen/>
        <w:t>ханов, О. В. Аптекман и Г. П. Преображенский. Присутство</w:t>
        <w:softHyphen/>
        <w:t>вал также И. Ф. Фесенко, которому как самому опытному пропагандисту предложили написать петицию на имя минист</w:t>
        <w:softHyphen/>
        <w:t>ра юстиции. Однако стиль прокламации не удовлетворил зем</w:t>
        <w:softHyphen/>
        <w:t>левольцев, и ее поручили написать Плеханову</w:t>
      </w:r>
      <w:r>
        <w:rPr>
          <w:sz w:val="24"/>
          <w:szCs w:val="22"/>
          <w:vertAlign w:val="superscript"/>
        </w:rPr>
        <w:t>44</w:t>
      </w:r>
      <w:r>
        <w:rPr>
          <w:sz w:val="24"/>
          <w:szCs w:val="22"/>
        </w:rPr>
        <w:t>. Тот быстро справился со своей задачей, и типография «Земли и воли» отпечатала его прокламацию «Русская учащаяся молодежь министру юстиции графу Палену». В ней от министра юсти</w:t>
        <w:softHyphen/>
        <w:t xml:space="preserve">ции требовалось соблюдения в отношении подсудимых того, «что называется неотъемлемыми правами личности» </w:t>
      </w:r>
      <w:r>
        <w:rPr>
          <w:sz w:val="24"/>
          <w:szCs w:val="22"/>
          <w:vertAlign w:val="superscript"/>
        </w:rPr>
        <w:t>45</w:t>
      </w:r>
      <w:r>
        <w:rPr>
          <w:sz w:val="24"/>
          <w:szCs w:val="22"/>
        </w:rPr>
        <w:t>. Меж</w:t>
        <w:softHyphen/>
        <w:t>ду тем по вопросу о форме передачи шли споры: одни хоте</w:t>
        <w:softHyphen/>
        <w:t>ли устроить демонстрацию, другие — подать адрес с подпи-</w:t>
      </w:r>
    </w:p>
    <w:p>
      <w:pPr>
        <w:pStyle w:val="Normal"/>
        <w:spacing w:lineRule="auto" w:line="360"/>
        <w:jc w:val="both"/>
        <w:rPr>
          <w:sz w:val="24"/>
        </w:rPr>
      </w:pPr>
      <w:r>
        <w:rPr>
          <w:sz w:val="24"/>
          <w:szCs w:val="17"/>
        </w:rPr>
        <w:t>46</w:t>
      </w:r>
    </w:p>
    <w:p>
      <w:pPr>
        <w:pStyle w:val="Normal"/>
        <w:spacing w:lineRule="auto" w:line="360"/>
        <w:ind w:right="67" w:hanging="0"/>
        <w:jc w:val="both"/>
        <w:rPr>
          <w:sz w:val="24"/>
        </w:rPr>
      </w:pPr>
      <w:r>
        <w:rPr>
          <w:sz w:val="24"/>
          <w:szCs w:val="22"/>
        </w:rPr>
        <w:t>сями  через  выбранных  лиц.  В  результате демонстрация  не состоялась.</w:t>
      </w:r>
    </w:p>
    <w:p>
      <w:pPr>
        <w:pStyle w:val="Normal"/>
        <w:spacing w:lineRule="auto" w:line="360"/>
        <w:ind w:left="5" w:right="58" w:firstLine="413"/>
        <w:jc w:val="both"/>
        <w:rPr>
          <w:sz w:val="24"/>
        </w:rPr>
      </w:pPr>
      <w:r>
        <w:rPr>
          <w:sz w:val="24"/>
          <w:szCs w:val="22"/>
        </w:rPr>
        <w:t>В апреле 1878 г. Плехановым была написана одна из луч</w:t>
        <w:softHyphen/>
        <w:t>ших его прокламаций «К русскому обществу» по поводу оп</w:t>
        <w:softHyphen/>
        <w:t>равдания 31 марта судом присяжных В. И. Засулич. Мужест</w:t>
        <w:softHyphen/>
        <w:t>венный и самоотверженный поступок Засулич, стрелявшей в Трепова, чтобы обратить внимание русской и мировой об</w:t>
        <w:softHyphen/>
        <w:t>щественности на беззаконие, творившееся в стране, был встре</w:t>
        <w:softHyphen/>
        <w:t>чен всеми с восторгом. Критиков не было. В выступлениях перед молодежью и рабочими Плеханов с энтузиазмом отзы</w:t>
        <w:softHyphen/>
        <w:t>вался об этом поступке.</w:t>
      </w:r>
    </w:p>
    <w:p>
      <w:pPr>
        <w:pStyle w:val="Normal"/>
        <w:spacing w:lineRule="auto" w:line="360"/>
        <w:ind w:left="10" w:right="19" w:firstLine="418"/>
        <w:jc w:val="both"/>
        <w:rPr>
          <w:sz w:val="24"/>
        </w:rPr>
      </w:pPr>
      <w:r>
        <w:rPr>
          <w:sz w:val="24"/>
          <w:szCs w:val="22"/>
        </w:rPr>
        <w:t>Несмотря на активную деятельность Плеханова среди рабочих Петербурга, он; как и весной предыдущего года, не отказался от мысли попробовать свои силы в агитации сре</w:t>
        <w:softHyphen/>
        <w:t>ди крестьянства. Приближалось лето — лучшее время для работы в деревне. Прошло более года с тех пор, как появи</w:t>
        <w:softHyphen/>
        <w:t>лись первые поселения землевольцев в деревнях. Необходи</w:t>
        <w:softHyphen/>
        <w:t>мо было подвести итоги работы и сделать соответствующие выводы. В апреле 1878 г в Петербурге собрался Большой со</w:t>
        <w:softHyphen/>
        <w:t>вет «Земли и воли». Основным на нем был вопрос о внесе</w:t>
        <w:softHyphen/>
        <w:t>нии изменений в программу общества в связи с практическим опытом, накопленным к тому времени. При обсуждении про</w:t>
        <w:softHyphen/>
        <w:t>граммы особый интерес представило Чигиринское дело, как наиболее значительный результат деятельности в деревне. Это была попытка поднять крестьян на восстание, исполь</w:t>
        <w:softHyphen/>
        <w:t>зуя подложный манифест, написанный от имени царя. В це</w:t>
        <w:softHyphen/>
        <w:t>лом решено было позаимствовать тактику организаторов Чи</w:t>
        <w:softHyphen/>
        <w:t>гиринского бунта, однако в отношении к авторитарному прин</w:t>
        <w:softHyphen/>
        <w:t>ципу, к которому прибегли Я. В. Стефанович, Л. Г. Дейч и И. В. Бохановский, мнения разделились. «...Подавляющее большинство не только отнеслось с полным сочувствием к приему, употребленному в Чигиринском деле, — писал Пле</w:t>
        <w:softHyphen/>
        <w:t>ханов, — но и настаивало на том, что землевольцы должны применять этот прием в своей агитации на Волге» (т. 12, с. 352; см. также: т. 24, с. 123). Особенно настаивал на при</w:t>
        <w:softHyphen/>
        <w:t>менении принципа самозванства в деле организации в наро</w:t>
        <w:softHyphen/>
        <w:t xml:space="preserve">де боевых дружин В. А. Осинский, который, кроме этого, внес еще одно предложение: использовать экспроприации в целях дезорганизации правительственного механизма </w:t>
      </w:r>
      <w:r>
        <w:rPr>
          <w:sz w:val="24"/>
          <w:szCs w:val="22"/>
          <w:vertAlign w:val="superscript"/>
        </w:rPr>
        <w:t>46</w:t>
      </w:r>
      <w:r>
        <w:rPr>
          <w:sz w:val="24"/>
          <w:szCs w:val="22"/>
        </w:rPr>
        <w:t>. Предложе</w:t>
        <w:softHyphen/>
        <w:t>ния Осинского в пользу усиления дезорганизаторской дея</w:t>
        <w:softHyphen/>
        <w:t>тельности явились следствием роста настроений в пользу борьбы с правительством, как ответной меры на репрессии, обрушившиеся на революционную молодежь. Однако из-за</w:t>
      </w:r>
    </w:p>
    <w:p>
      <w:pPr>
        <w:pStyle w:val="Normal"/>
        <w:spacing w:lineRule="auto" w:line="360" w:before="149" w:after="0"/>
        <w:jc w:val="both"/>
        <w:rPr>
          <w:sz w:val="24"/>
        </w:rPr>
      </w:pPr>
      <w:r>
        <w:rPr>
          <w:sz w:val="24"/>
        </w:rPr>
        <w:t>47</w:t>
      </w:r>
    </w:p>
    <w:p>
      <w:pPr>
        <w:pStyle w:val="Normal"/>
        <w:spacing w:lineRule="auto" w:line="360"/>
        <w:ind w:left="14" w:right="24" w:hanging="0"/>
        <w:jc w:val="both"/>
        <w:rPr>
          <w:sz w:val="24"/>
        </w:rPr>
      </w:pPr>
      <w:r>
        <w:rPr>
          <w:sz w:val="24"/>
          <w:szCs w:val="22"/>
        </w:rPr>
        <w:t xml:space="preserve">решительного противодействия О. В. Аптекмана и особенно Плеханова как первое, так и второе предложение Осинского было отвергнуто </w:t>
      </w:r>
      <w:r>
        <w:rPr>
          <w:sz w:val="24"/>
          <w:szCs w:val="22"/>
          <w:vertAlign w:val="superscript"/>
        </w:rPr>
        <w:t>47</w:t>
      </w:r>
      <w:r>
        <w:rPr>
          <w:sz w:val="24"/>
          <w:szCs w:val="22"/>
        </w:rPr>
        <w:t>.</w:t>
      </w:r>
    </w:p>
    <w:p>
      <w:pPr>
        <w:pStyle w:val="Normal"/>
        <w:spacing w:lineRule="auto" w:line="360" w:before="5" w:after="0"/>
        <w:ind w:left="14" w:right="19" w:firstLine="432"/>
        <w:jc w:val="both"/>
        <w:rPr>
          <w:sz w:val="24"/>
        </w:rPr>
      </w:pPr>
      <w:r>
        <w:rPr>
          <w:sz w:val="24"/>
          <w:szCs w:val="22"/>
        </w:rPr>
        <w:t>Выступая против использования авторитета царя в ре</w:t>
        <w:softHyphen/>
        <w:t>волюционном деле, Плеханов в то же время в спорах с лав</w:t>
        <w:softHyphen/>
        <w:t>ристами, имея в виду Чигиринское дело, отмечал, что «это была первая попытка создания массовой организации кре</w:t>
        <w:softHyphen/>
        <w:t xml:space="preserve">стьян» и в этом видел «крупное ее значение» </w:t>
      </w:r>
      <w:r>
        <w:rPr>
          <w:sz w:val="24"/>
          <w:szCs w:val="22"/>
          <w:vertAlign w:val="superscript"/>
        </w:rPr>
        <w:t>48</w:t>
      </w:r>
      <w:r>
        <w:rPr>
          <w:sz w:val="24"/>
          <w:szCs w:val="22"/>
        </w:rPr>
        <w:t>.</w:t>
      </w:r>
    </w:p>
    <w:p>
      <w:pPr>
        <w:pStyle w:val="Normal"/>
        <w:spacing w:lineRule="auto" w:line="360"/>
        <w:ind w:left="10" w:firstLine="437"/>
        <w:jc w:val="both"/>
        <w:rPr>
          <w:sz w:val="24"/>
        </w:rPr>
      </w:pPr>
      <w:r>
        <w:rPr>
          <w:sz w:val="24"/>
          <w:szCs w:val="22"/>
        </w:rPr>
        <w:t>При обсуждении вопроса о внесении изменений в програм</w:t>
        <w:softHyphen/>
        <w:t>му общества выяснилось, что существенных возражений ре</w:t>
        <w:softHyphen/>
        <w:t>дакция 1877 г не вызвала. Как известно, программа была сформулирована еще в начале 1877 г. С. А. Харизоменовым на заседании, где кроме него и М. А. Натансона были пред</w:t>
        <w:softHyphen/>
        <w:t>ставители от харьковско-ростовского кружка Ю. М. Тищен</w:t>
        <w:softHyphen/>
        <w:t xml:space="preserve">ко, О. В. Аптекман и Н. П. Мощенко </w:t>
      </w:r>
      <w:r>
        <w:rPr>
          <w:sz w:val="24"/>
          <w:szCs w:val="22"/>
          <w:vertAlign w:val="superscript"/>
        </w:rPr>
        <w:t>49</w:t>
      </w:r>
      <w:r>
        <w:rPr>
          <w:sz w:val="24"/>
          <w:szCs w:val="22"/>
        </w:rPr>
        <w:t>. Затем над теорети</w:t>
        <w:softHyphen/>
        <w:t>ческим обоснованием программы по просьбе А. Д. Оболеше</w:t>
        <w:softHyphen/>
        <w:t>ва работал А. Ф. Михайлов, который, по его словам, написал целую тетрадь, отправленную им из Москвы в Петербург. Возможно, что с содержанием тетради перед обсуждением программы на Большом совете ознакомился Плеханов</w:t>
      </w:r>
      <w:r>
        <w:rPr>
          <w:sz w:val="24"/>
          <w:szCs w:val="22"/>
          <w:vertAlign w:val="superscript"/>
        </w:rPr>
        <w:t>50</w:t>
      </w:r>
      <w:r>
        <w:rPr>
          <w:sz w:val="24"/>
          <w:szCs w:val="22"/>
        </w:rPr>
        <w:t>. Во всяком случае на этот раз письменно программу сформули</w:t>
        <w:softHyphen/>
        <w:t>ровал Плеханов, которому пришлось уже однажды (в Сара</w:t>
        <w:softHyphen/>
        <w:t>тове) заниматься этим. Разумеется, разработка землеволь</w:t>
        <w:softHyphen/>
        <w:t>ческой программы не была плодом деятельности двух-трех лиц. Наоборот, та форма, в которой она дошла до нас, гово</w:t>
        <w:softHyphen/>
        <w:t>рит о том, что если не в разработке, то в обсуждении ее приняли участие многие. Несомненно, однако, что личный вклад Плеханова в ее разработку был не малым.</w:t>
      </w:r>
    </w:p>
    <w:p>
      <w:pPr>
        <w:pStyle w:val="Normal"/>
        <w:spacing w:lineRule="auto" w:line="360"/>
        <w:ind w:left="10" w:right="14" w:firstLine="437"/>
        <w:jc w:val="both"/>
        <w:rPr>
          <w:sz w:val="24"/>
        </w:rPr>
      </w:pPr>
      <w:r>
        <w:rPr>
          <w:sz w:val="24"/>
          <w:szCs w:val="22"/>
        </w:rPr>
        <w:t>Больше времени потребовалось на обсуждение устава организации. В результате настойчивости А. Д. Михайлова ус</w:t>
        <w:softHyphen/>
        <w:t>тав был изменен в духе усиления централизации и конспира</w:t>
        <w:softHyphen/>
        <w:t>ции.</w:t>
      </w:r>
    </w:p>
    <w:p>
      <w:pPr>
        <w:pStyle w:val="Normal"/>
        <w:spacing w:lineRule="auto" w:line="360"/>
        <w:ind w:left="10" w:firstLine="437"/>
        <w:jc w:val="both"/>
        <w:rPr>
          <w:sz w:val="24"/>
        </w:rPr>
      </w:pPr>
      <w:r>
        <w:rPr>
          <w:sz w:val="24"/>
          <w:szCs w:val="22"/>
        </w:rPr>
        <w:t>Таким образом, программа общества «Земля и воля», принятая на заседаниях Совета весной 1878 г., продолжала ориентировать его членов на устройство поселений в дерев</w:t>
        <w:softHyphen/>
        <w:t>нях. Но события, происходившие в столице, заставили многих землевольцев направить свои усилия в иное русло по сравне</w:t>
        <w:softHyphen/>
        <w:t>нию с тем, какое определялось их программой.</w:t>
      </w:r>
    </w:p>
    <w:p>
      <w:pPr>
        <w:pStyle w:val="Normal"/>
        <w:spacing w:lineRule="auto" w:line="360"/>
        <w:ind w:left="10" w:right="14" w:firstLine="422"/>
        <w:jc w:val="both"/>
        <w:rPr>
          <w:sz w:val="24"/>
        </w:rPr>
      </w:pPr>
      <w:r>
        <w:rPr>
          <w:sz w:val="24"/>
          <w:szCs w:val="22"/>
        </w:rPr>
        <w:t>31 марта при освобождении Веры Засулич, оправданной судом присяжных, состоялась демонстрация, во время кото</w:t>
        <w:softHyphen/>
        <w:t>рой полицией был застрелен студент Г. Сидорацкий. 4 апре</w:t>
        <w:softHyphen/>
        <w:t>ля во время панихиды по Сидорацкому во Владимировской</w:t>
      </w:r>
    </w:p>
    <w:p>
      <w:pPr>
        <w:pStyle w:val="Normal"/>
        <w:spacing w:lineRule="auto" w:line="360" w:before="413" w:after="0"/>
        <w:jc w:val="both"/>
        <w:rPr>
          <w:sz w:val="24"/>
        </w:rPr>
      </w:pPr>
      <w:r>
        <w:rPr>
          <w:sz w:val="24"/>
          <w:szCs w:val="15"/>
        </w:rPr>
        <w:t>43</w:t>
      </w:r>
    </w:p>
    <w:p>
      <w:pPr>
        <w:pStyle w:val="Normal"/>
        <w:spacing w:lineRule="auto" w:line="360"/>
        <w:ind w:left="24" w:right="19" w:hanging="0"/>
        <w:jc w:val="both"/>
        <w:rPr>
          <w:sz w:val="24"/>
        </w:rPr>
      </w:pPr>
      <w:r>
        <w:rPr>
          <w:sz w:val="24"/>
          <w:szCs w:val="22"/>
        </w:rPr>
        <w:t>церкви состоялся митинг, где была произнесена речь, а затем произошла демонстрация с участием до трех тысяч человек. А через несколько дней после этого стало известно, что по настоянию шефа жандармов генерала Н. Мезенцева царь от</w:t>
        <w:softHyphen/>
        <w:t>клонил ходатайство суда о смягчении приговора осужденным на каторгу по «процессу 193-х». Молодежь охватывало чув</w:t>
        <w:softHyphen/>
        <w:t>ство мести.</w:t>
      </w:r>
    </w:p>
    <w:p>
      <w:pPr>
        <w:pStyle w:val="Normal"/>
        <w:spacing w:lineRule="auto" w:line="360"/>
        <w:ind w:left="14" w:right="10" w:firstLine="427"/>
        <w:jc w:val="both"/>
        <w:rPr>
          <w:sz w:val="24"/>
        </w:rPr>
      </w:pPr>
      <w:r>
        <w:rPr>
          <w:sz w:val="24"/>
          <w:szCs w:val="22"/>
        </w:rPr>
        <w:t>В этой связи на заседаниях Совета «Земли и воли», по сведениям А. Ф. Михайлова, обсуждались некоторые практи</w:t>
        <w:softHyphen/>
        <w:t>ческие вопросы, поставленные в повестку «злобой дня». В частности, он писал, что на одном из заседаний был оглашен проект обращения к обществу, написанный одной из осуж</w:t>
        <w:softHyphen/>
        <w:t>денных по «процессу 193-х»</w:t>
      </w:r>
      <w:r>
        <w:rPr>
          <w:sz w:val="24"/>
          <w:szCs w:val="22"/>
          <w:vertAlign w:val="superscript"/>
        </w:rPr>
        <w:t>51</w:t>
      </w:r>
      <w:r>
        <w:rPr>
          <w:sz w:val="24"/>
          <w:szCs w:val="22"/>
        </w:rPr>
        <w:t>. Но поскольку проект не удов</w:t>
        <w:softHyphen/>
        <w:t>летворил Совет, С. М. Кравчинский взялся написать другое воззвание. То, что он представил на следующий день, Адриан Михайлов называет «обвинительным актом против прави</w:t>
        <w:softHyphen/>
        <w:t>тельства»</w:t>
      </w:r>
      <w:r>
        <w:rPr>
          <w:sz w:val="24"/>
          <w:szCs w:val="22"/>
          <w:vertAlign w:val="superscript"/>
        </w:rPr>
        <w:t>52</w:t>
      </w:r>
      <w:r>
        <w:rPr>
          <w:sz w:val="24"/>
          <w:szCs w:val="22"/>
        </w:rPr>
        <w:t>. Обращение было отпечатано и выпущено 15 мая 1878 г. Им была объявлена война самодержавному пра</w:t>
        <w:softHyphen/>
        <w:t xml:space="preserve">вительству </w:t>
      </w:r>
      <w:r>
        <w:rPr>
          <w:sz w:val="24"/>
          <w:szCs w:val="22"/>
          <w:vertAlign w:val="superscript"/>
        </w:rPr>
        <w:t>53</w:t>
      </w:r>
      <w:r>
        <w:rPr>
          <w:sz w:val="24"/>
          <w:szCs w:val="22"/>
        </w:rPr>
        <w:t>.</w:t>
      </w:r>
    </w:p>
    <w:p>
      <w:pPr>
        <w:pStyle w:val="Normal"/>
        <w:spacing w:lineRule="auto" w:line="360"/>
        <w:ind w:left="24" w:right="5" w:firstLine="413"/>
        <w:jc w:val="both"/>
        <w:rPr>
          <w:sz w:val="24"/>
        </w:rPr>
      </w:pPr>
      <w:r>
        <w:rPr>
          <w:sz w:val="24"/>
          <w:szCs w:val="22"/>
        </w:rPr>
        <w:t>Землевольцы, находившиеся в Петербурге, поставили пе</w:t>
        <w:softHyphen/>
        <w:t>ред собой две задачи: во-первых, направить удар возмездия на шефа жандармов, ответственного перед обществом за су</w:t>
        <w:softHyphen/>
        <w:t>ровый приговор, и, во-вторых, попытаться силой освободить осужденных на каторгу по «процессу 193-х».</w:t>
      </w:r>
    </w:p>
    <w:p>
      <w:pPr>
        <w:pStyle w:val="Normal"/>
        <w:spacing w:lineRule="auto" w:line="360"/>
        <w:ind w:left="14" w:right="10" w:firstLine="422"/>
        <w:jc w:val="both"/>
        <w:rPr>
          <w:sz w:val="24"/>
        </w:rPr>
      </w:pPr>
      <w:r>
        <w:rPr>
          <w:sz w:val="24"/>
          <w:szCs w:val="22"/>
        </w:rPr>
        <w:t>Однако эти вопросы обсуждались при измененном со</w:t>
        <w:softHyphen/>
        <w:t>ставе Большого совета и тогда, когда Плеханова в Петер</w:t>
        <w:softHyphen/>
        <w:t>бурге уже не было. Еще в начале апреля от своего близкого друга М. Р. Попова, уроженца Нижнего Дона, Плеханов уз</w:t>
        <w:softHyphen/>
        <w:t>нал о вспыхнувших среди донского казачества волнениях и устремился туда.</w:t>
      </w:r>
    </w:p>
    <w:p>
      <w:pPr>
        <w:pStyle w:val="Normal"/>
        <w:spacing w:lineRule="auto" w:line="360" w:before="10" w:after="0"/>
        <w:ind w:left="19" w:right="14" w:firstLine="418"/>
        <w:jc w:val="both"/>
        <w:rPr>
          <w:sz w:val="24"/>
        </w:rPr>
      </w:pPr>
      <w:r>
        <w:rPr>
          <w:sz w:val="24"/>
          <w:szCs w:val="22"/>
        </w:rPr>
        <w:t>Волнения, а в некоторых случаях открытые выступления казаков Войска Донского, были вызваны введении у них зем</w:t>
        <w:softHyphen/>
        <w:t>ства, которое значительно ограничивало казацкое самоуправ</w:t>
        <w:softHyphen/>
        <w:t>ление и связано было с установлением дополнительных нало</w:t>
        <w:softHyphen/>
        <w:t>гов и новыми правилами пользования общественными леса</w:t>
        <w:softHyphen/>
        <w:t>ми и другими угодьями.</w:t>
      </w:r>
    </w:p>
    <w:p>
      <w:pPr>
        <w:pStyle w:val="Normal"/>
        <w:spacing w:lineRule="auto" w:line="360" w:before="10" w:after="0"/>
        <w:ind w:left="14" w:right="10" w:firstLine="418"/>
        <w:jc w:val="both"/>
        <w:rPr>
          <w:sz w:val="24"/>
        </w:rPr>
      </w:pPr>
      <w:r>
        <w:rPr>
          <w:sz w:val="24"/>
          <w:szCs w:val="22"/>
        </w:rPr>
        <w:t>С согласия «Земли и воли» или, может быть, по заданию организации в апреле — начале мая Плеханов отправляется на Нижний Дон с тем, чтобы посетить станицы, где недоволь</w:t>
        <w:softHyphen/>
        <w:t>ство было особенно сильным. Он побывал в станицах Камен</w:t>
        <w:softHyphen/>
        <w:t>ской, Луганской и некоторых других. Потом лично виденное и слышанное описал в двух корреспонденциях, опубликован-</w:t>
      </w:r>
    </w:p>
    <w:p>
      <w:pPr>
        <w:pStyle w:val="Normal"/>
        <w:tabs>
          <w:tab w:val="clear" w:pos="720"/>
          <w:tab w:val="left" w:pos="0" w:leader="none"/>
        </w:tabs>
        <w:spacing w:lineRule="auto" w:line="360" w:before="331" w:after="0"/>
        <w:jc w:val="both"/>
        <w:rPr>
          <w:sz w:val="24"/>
        </w:rPr>
      </w:pPr>
      <w:r>
        <w:rPr>
          <w:sz w:val="24"/>
          <w:szCs w:val="18"/>
        </w:rPr>
        <w:t>49</w:t>
      </w:r>
    </w:p>
    <w:p>
      <w:pPr>
        <w:pStyle w:val="Normal"/>
        <w:spacing w:lineRule="auto" w:line="360"/>
        <w:ind w:right="43" w:hanging="0"/>
        <w:jc w:val="both"/>
        <w:rPr>
          <w:sz w:val="24"/>
        </w:rPr>
      </w:pPr>
      <w:r>
        <w:rPr>
          <w:sz w:val="24"/>
          <w:szCs w:val="22"/>
        </w:rPr>
        <w:t>ных во втором и третьем номерах «Земли и воли» под назва</w:t>
        <w:softHyphen/>
        <w:t>нием «Каменская станица».</w:t>
      </w:r>
    </w:p>
    <w:p>
      <w:pPr>
        <w:pStyle w:val="Normal"/>
        <w:spacing w:lineRule="auto" w:line="360"/>
        <w:ind w:right="34" w:firstLine="422"/>
        <w:jc w:val="both"/>
        <w:rPr>
          <w:sz w:val="24"/>
        </w:rPr>
      </w:pPr>
      <w:r>
        <w:rPr>
          <w:sz w:val="24"/>
          <w:szCs w:val="22"/>
        </w:rPr>
        <w:t>Непосредственным поводом для волнений послужил но</w:t>
        <w:softHyphen/>
        <w:t>вый порядок пользования общественными лесами. Раньше лес находился в общем пользовании всего казачества, жившего в данной местности. По новым правилам запрещалось пасти в лесу скот, устанавливался определенный порядок рубки ле</w:t>
        <w:softHyphen/>
        <w:t>са, сбора лесных плодов и т. д. По далеко не полным дан</w:t>
        <w:softHyphen/>
        <w:t>ным, волнения охватили Донецкий, Усть-Медведицкий и Хо</w:t>
        <w:softHyphen/>
        <w:t>перский округа, а в округах преимущественно те станицы, где были леса.</w:t>
      </w:r>
    </w:p>
    <w:p>
      <w:pPr>
        <w:pStyle w:val="Normal"/>
        <w:spacing w:lineRule="auto" w:line="360"/>
        <w:ind w:left="5" w:firstLine="432"/>
        <w:jc w:val="both"/>
        <w:rPr>
          <w:sz w:val="24"/>
        </w:rPr>
      </w:pPr>
      <w:r>
        <w:rPr>
          <w:sz w:val="24"/>
          <w:szCs w:val="22"/>
        </w:rPr>
        <w:t>Как в то время нередко бывало, среди местных жителей нашлись люди, которые  восприняли  положение,  утвержден</w:t>
        <w:softHyphen/>
        <w:t>ное царем 22 февраля 1877 г. как подложное, и, выступая на сходках, призвали станичников не выполнять его. Так, Хопер</w:t>
        <w:softHyphen/>
        <w:t>ский окружной  начальник докладывал  войсковому  атаману 29 марта  1878 г., что в станице Филоновской урядник К. Н. Мельников «позволяет себе ложно толковать людям незакон</w:t>
        <w:softHyphen/>
        <w:t>ность высочайше утвержденного положения о сбережении ле</w:t>
        <w:softHyphen/>
        <w:t>сов, относя таковое к выдумке местных властей, окружного начальника и участковых заседателей, обещая людям тех и других поперевешать. Такие действия Мельникова настроили общество к сопротивлению и если не будут приняты строгие меры по преследованию людей, подобных Мельникову, то не предвидится никакой возможности ввести положение о сбе</w:t>
        <w:softHyphen/>
        <w:t>режении лесов». В этом же документе сказано, что по ини</w:t>
        <w:softHyphen/>
        <w:t>циативе Мельникова «общество об-ложило каждого паевого пятью копейками с той целью, чтобы деньги эти были собра</w:t>
        <w:softHyphen/>
        <w:t>ны и употреблены на поездку Мельникова в С.-Петербург для ходатайства лично у государя императора по лесному  де</w:t>
        <w:softHyphen/>
        <w:t xml:space="preserve">лу» </w:t>
      </w:r>
      <w:r>
        <w:rPr>
          <w:sz w:val="24"/>
          <w:szCs w:val="22"/>
          <w:vertAlign w:val="superscript"/>
        </w:rPr>
        <w:t>54</w:t>
      </w:r>
      <w:r>
        <w:rPr>
          <w:sz w:val="24"/>
          <w:szCs w:val="22"/>
        </w:rPr>
        <w:t>.</w:t>
      </w:r>
    </w:p>
    <w:p>
      <w:pPr>
        <w:pStyle w:val="Normal"/>
        <w:spacing w:lineRule="auto" w:line="360"/>
        <w:ind w:left="24" w:right="5" w:firstLine="432"/>
        <w:jc w:val="both"/>
        <w:rPr>
          <w:sz w:val="24"/>
        </w:rPr>
      </w:pPr>
      <w:r>
        <w:rPr>
          <w:sz w:val="24"/>
          <w:szCs w:val="22"/>
        </w:rPr>
        <w:t>В станице Луганской в таком же духе выступали отстав</w:t>
        <w:softHyphen/>
        <w:t>ной есаул С. Е. Никитченков и коллежский регистратор Мат</w:t>
        <w:softHyphen/>
        <w:t>вей Казмичев. О последнем сказано, что на станичной сход</w:t>
        <w:softHyphen/>
        <w:t>ке 25 июля он «прочел гражданам высочайшую грамоту, со</w:t>
        <w:softHyphen/>
        <w:t xml:space="preserve">держание которой ими понято, что станичный лес будто бы должен находиться на старых порядках» </w:t>
      </w:r>
      <w:r>
        <w:rPr>
          <w:sz w:val="24"/>
          <w:szCs w:val="22"/>
          <w:vertAlign w:val="superscript"/>
        </w:rPr>
        <w:t>55</w:t>
      </w:r>
      <w:r>
        <w:rPr>
          <w:sz w:val="24"/>
          <w:szCs w:val="22"/>
        </w:rPr>
        <w:t>.</w:t>
      </w:r>
    </w:p>
    <w:p>
      <w:pPr>
        <w:pStyle w:val="Normal"/>
        <w:spacing w:lineRule="auto" w:line="360"/>
        <w:ind w:left="29" w:firstLine="418"/>
        <w:jc w:val="both"/>
        <w:rPr>
          <w:sz w:val="24"/>
        </w:rPr>
      </w:pPr>
      <w:r>
        <w:rPr>
          <w:sz w:val="24"/>
          <w:szCs w:val="22"/>
        </w:rPr>
        <w:t>Агитация против земства и нового положения о пользо</w:t>
        <w:softHyphen/>
        <w:t>вании лесами, которой потом воспользовались приехавшие из Петербурга и других мест народники, дала хорошие резуль</w:t>
        <w:softHyphen/>
        <w:t>таты. Один из очевидцев событий писал в третьем номере «Земли и воли»: «Сами донцы великолепно понимают свое положение: их ничем не убедишь, что меры, предпринимае-</w:t>
      </w:r>
    </w:p>
    <w:p>
      <w:pPr>
        <w:pStyle w:val="Normal"/>
        <w:spacing w:lineRule="auto" w:line="360" w:before="182" w:after="0"/>
        <w:ind w:left="38" w:hanging="0"/>
        <w:jc w:val="both"/>
        <w:rPr>
          <w:sz w:val="24"/>
        </w:rPr>
      </w:pPr>
      <w:r>
        <w:rPr>
          <w:sz w:val="24"/>
          <w:szCs w:val="16"/>
        </w:rPr>
        <w:t>50</w:t>
      </w:r>
    </w:p>
    <w:p>
      <w:pPr>
        <w:pStyle w:val="Normal"/>
        <w:spacing w:lineRule="auto" w:line="360"/>
        <w:ind w:left="38" w:right="5" w:hanging="0"/>
        <w:jc w:val="both"/>
        <w:rPr>
          <w:sz w:val="24"/>
        </w:rPr>
      </w:pPr>
      <w:r>
        <w:rPr>
          <w:sz w:val="24"/>
          <w:szCs w:val="22"/>
        </w:rPr>
        <w:t>мые земством, действительно, клонятся к их пользе, так как самое земство, по их мнению, есть выдумка бар и притом — способ для «омужичения» их»</w:t>
      </w:r>
      <w:r>
        <w:rPr>
          <w:sz w:val="24"/>
          <w:szCs w:val="22"/>
          <w:vertAlign w:val="superscript"/>
        </w:rPr>
        <w:t>56</w:t>
      </w:r>
      <w:r>
        <w:rPr>
          <w:sz w:val="24"/>
          <w:szCs w:val="22"/>
        </w:rPr>
        <w:t>. В результате подписать до</w:t>
        <w:softHyphen/>
        <w:t>говоры о передаче лесов под земскую опеку почти все лес</w:t>
        <w:softHyphen/>
        <w:t>ные станицы и хутора отказались. Особенно упорно держа</w:t>
        <w:softHyphen/>
        <w:t>лась Луганская станица Донецкого округа, вся окруженная лесами. Дважды станичники не допускали лесоустроитель</w:t>
        <w:softHyphen/>
        <w:t>ную партию к таксационным работам. Войсковому атаману пришлось приказать станичному правлению «для наблюде</w:t>
        <w:softHyphen/>
        <w:t>ния за порядком при производстве лесоустроительных работ выслать от подлежащих хуторов и самой станицы полицей</w:t>
        <w:softHyphen/>
        <w:t xml:space="preserve">ских приказных» </w:t>
      </w:r>
      <w:r>
        <w:rPr>
          <w:sz w:val="24"/>
          <w:szCs w:val="22"/>
          <w:vertAlign w:val="superscript"/>
        </w:rPr>
        <w:t>57</w:t>
      </w:r>
      <w:r>
        <w:rPr>
          <w:sz w:val="24"/>
          <w:szCs w:val="22"/>
        </w:rPr>
        <w:t>. Попытка властей действовать с помощью силы, опираясь на казацкую верхушку, встретила дружный от</w:t>
        <w:softHyphen/>
        <w:t>пор станичников. Урядникам даже пришлось ретироваться от набросившихся на них казачек. Казачий атаман вынуж</w:t>
        <w:softHyphen/>
        <w:t>ден был отказаться от своей должности, а затем был изгнан землемер, приехавший для межевания леса.</w:t>
      </w:r>
    </w:p>
    <w:p>
      <w:pPr>
        <w:pStyle w:val="Normal"/>
        <w:spacing w:lineRule="auto" w:line="360"/>
        <w:ind w:left="53" w:right="5" w:firstLine="408"/>
        <w:jc w:val="both"/>
        <w:rPr>
          <w:sz w:val="24"/>
        </w:rPr>
      </w:pPr>
      <w:r>
        <w:rPr>
          <w:sz w:val="24"/>
          <w:szCs w:val="22"/>
        </w:rPr>
        <w:t>Для того чтобы сломить сопротивление казаков, власти арестовали 30 человек, явившихся на суд в Каменскую ста</w:t>
        <w:softHyphen/>
        <w:t>ницу — административный центр Донского округа, и посади</w:t>
        <w:softHyphen/>
        <w:t>ли в острог. В ответ на это казаки стали договариваться об организованном отказе платить земские налоги. Кроме этого, волнения усиливались из-за недовольства возвращающихся с турецкой войны казаков мошенничеством своего полкового начальства.</w:t>
      </w:r>
    </w:p>
    <w:p>
      <w:pPr>
        <w:pStyle w:val="Normal"/>
        <w:spacing w:lineRule="auto" w:line="360" w:before="5" w:after="0"/>
        <w:ind w:left="38" w:firstLine="442"/>
        <w:jc w:val="both"/>
        <w:rPr>
          <w:sz w:val="24"/>
        </w:rPr>
      </w:pPr>
      <w:r>
        <w:rPr>
          <w:sz w:val="24"/>
          <w:szCs w:val="22"/>
        </w:rPr>
        <w:t>В событиях на Дону активное участие принял Плеханов. Вот что он сам писал в этой связи: «Когда в том же 1878 г. начались волнения донских казаков, то прежде всех нас про</w:t>
        <w:softHyphen/>
        <w:t>никший на Дон товарищ Р.</w:t>
      </w:r>
      <w:r>
        <w:rPr>
          <w:sz w:val="24"/>
          <w:szCs w:val="22"/>
          <w:vertAlign w:val="superscript"/>
        </w:rPr>
        <w:t>58</w:t>
      </w:r>
      <w:r>
        <w:rPr>
          <w:sz w:val="24"/>
          <w:szCs w:val="22"/>
        </w:rPr>
        <w:t>, — правда, формально не при</w:t>
        <w:softHyphen/>
        <w:t>надлежавший к обществу «Земля и воля», но безраздельно сочувствовавший ему и принимавший его программу, — хо</w:t>
        <w:softHyphen/>
        <w:t>тел обратиться к «Славному Войску Донскому» с революци</w:t>
        <w:softHyphen/>
        <w:t>онным манифестом от царского имени. При этом он собрал</w:t>
        <w:softHyphen/>
        <w:t>ся выдать себя за царского посланца. Я очень часто встре</w:t>
        <w:softHyphen/>
        <w:t>чался с ним именно в то время, — так как я сам принимал участие в агитации, — и я очень хорошо помню мои ожес</w:t>
        <w:softHyphen/>
        <w:t>точенные прения с ним по этому поводу. Мне стоило очень большого труда отговорить его от его намерения» (т. 12, с. 353).</w:t>
      </w:r>
    </w:p>
    <w:p>
      <w:pPr>
        <w:pStyle w:val="Normal"/>
        <w:spacing w:lineRule="auto" w:line="360" w:before="48" w:after="0"/>
        <w:ind w:left="19" w:right="29" w:firstLine="422"/>
        <w:jc w:val="both"/>
        <w:rPr>
          <w:sz w:val="24"/>
        </w:rPr>
      </w:pPr>
      <w:r>
        <w:rPr>
          <w:sz w:val="24"/>
          <w:szCs w:val="22"/>
        </w:rPr>
        <w:t>Известно, что Плеханов вступил в непосредственные сно</w:t>
        <w:softHyphen/>
        <w:t>шения с волновавшимися казаками и даже, как пишет Ап</w:t>
        <w:softHyphen/>
        <w:t>текман, намеревался приступить к организации боевых дру</w:t>
        <w:softHyphen/>
        <w:t>жин, для чего им был вызван на Дон А. Д. Михайлов</w:t>
      </w:r>
      <w:r>
        <w:rPr>
          <w:sz w:val="24"/>
          <w:szCs w:val="22"/>
          <w:vertAlign w:val="superscript"/>
        </w:rPr>
        <w:t>59</w:t>
      </w:r>
      <w:r>
        <w:rPr>
          <w:sz w:val="24"/>
          <w:szCs w:val="22"/>
        </w:rPr>
        <w:t>. Но,</w:t>
      </w:r>
    </w:p>
    <w:p>
      <w:pPr>
        <w:pStyle w:val="Normal"/>
        <w:tabs>
          <w:tab w:val="clear" w:pos="720"/>
          <w:tab w:val="left" w:pos="6014" w:leader="none"/>
        </w:tabs>
        <w:spacing w:lineRule="auto" w:line="360" w:before="149" w:after="0"/>
        <w:jc w:val="both"/>
        <w:rPr>
          <w:sz w:val="24"/>
        </w:rPr>
      </w:pPr>
      <w:r>
        <w:rPr>
          <w:sz w:val="24"/>
          <w:szCs w:val="18"/>
        </w:rPr>
        <w:t>51</w:t>
      </w:r>
    </w:p>
    <w:p>
      <w:pPr>
        <w:pStyle w:val="Normal"/>
        <w:spacing w:lineRule="auto" w:line="360"/>
        <w:jc w:val="both"/>
        <w:rPr>
          <w:sz w:val="24"/>
        </w:rPr>
      </w:pPr>
      <w:r>
        <w:rPr>
          <w:sz w:val="24"/>
          <w:szCs w:val="22"/>
        </w:rPr>
        <w:t>по-видимому, дело до этого все же не дошло. Как писал Плеханов, А. Д. Михайлов был вызван для того чтобы «принять участие в движении казаков, организовавши, предвари</w:t>
        <w:softHyphen/>
        <w:t>тельно, особую организационную группу из  местных  «ради</w:t>
        <w:softHyphen/>
        <w:t>калов» (т. 1, с. 83).</w:t>
      </w:r>
    </w:p>
    <w:p>
      <w:pPr>
        <w:pStyle w:val="Normal"/>
        <w:spacing w:lineRule="auto" w:line="360"/>
        <w:ind w:left="5" w:firstLine="442"/>
        <w:jc w:val="both"/>
        <w:rPr>
          <w:sz w:val="24"/>
        </w:rPr>
      </w:pPr>
      <w:r>
        <w:rPr>
          <w:sz w:val="24"/>
          <w:szCs w:val="22"/>
        </w:rPr>
        <w:t>В разгар событий Плеханов при участии местных каза</w:t>
        <w:softHyphen/>
        <w:t>ков  составляет прокламацию «Славному войску казацкому Донскому, Уральскому, Кубанскому, Терекскому и проч. и проч.» (теперь уже от имени революционной организации) спешит в Петербург отпечатать ее в тайной типографии «Зем</w:t>
        <w:softHyphen/>
        <w:t>ли и воли». В пути он разминулся с А. Д. Михайловым и, по</w:t>
        <w:softHyphen/>
        <w:t>лучив в Харькове от С. Перовской адрес А. Н. Малиновской, явился в Петербург</w:t>
      </w:r>
    </w:p>
    <w:p>
      <w:pPr>
        <w:pStyle w:val="Normal"/>
        <w:spacing w:lineRule="auto" w:line="360"/>
        <w:ind w:left="19" w:firstLine="427"/>
        <w:jc w:val="both"/>
        <w:rPr>
          <w:sz w:val="24"/>
        </w:rPr>
      </w:pPr>
      <w:r>
        <w:rPr>
          <w:sz w:val="24"/>
          <w:szCs w:val="22"/>
        </w:rPr>
        <w:t>За несколько дней до его приезда, в ночь с 11 на  12 ок</w:t>
        <w:softHyphen/>
        <w:t>тября полиция произвела аресты в нескольких местах, в том числе и в доме Сивкова по Царскосельскому проспекту, где жили А. Н. Малиновская и М. А. Коленкина. Был арестован ряд организаторов и руководители «Земли и воли», члены ос</w:t>
        <w:softHyphen/>
        <w:t>новного кружка А. Оболешев (В. Сабуров), Ольга Натансон, Адриан Михайлов и др., взято паспортное бюро  («небесная канцелярия»)  и захвачены корректуры еще не появившегося тогда № 1 «Земли и воли»   Это был первый крупный провал организации.</w:t>
      </w:r>
    </w:p>
    <w:p>
      <w:pPr>
        <w:pStyle w:val="Normal"/>
        <w:spacing w:lineRule="auto" w:line="360"/>
        <w:ind w:left="38" w:firstLine="418"/>
        <w:jc w:val="both"/>
        <w:rPr>
          <w:sz w:val="24"/>
        </w:rPr>
      </w:pPr>
      <w:r>
        <w:rPr>
          <w:sz w:val="24"/>
          <w:szCs w:val="22"/>
        </w:rPr>
        <w:t>Только случайно Плеханов не попал в руки полиции, ус</w:t>
        <w:softHyphen/>
        <w:t>троившей засаду на квартире Малиновской. «Меня спасло одно, можно сказать совершенно непредвиденное, обстоятель</w:t>
        <w:softHyphen/>
        <w:t>ство. Когда я на Николаевском вокзале в Петербурге загля</w:t>
        <w:softHyphen/>
        <w:t>нул в свой кошелек, то увидел, что у меня осталось не более двугривенного, а за эту цену извозчик не хотел везти на Цар</w:t>
        <w:softHyphen/>
        <w:t>скосельский проспект, где находилась квартира Малиновской. Пришлось ехать на Малую Итальянскую к покойному теперь А. А. Ольхину, который, услыхав от меня, почему я не пое</w:t>
        <w:softHyphen/>
        <w:t>хал на Царскосельский проспект, с пафосом воскликнул «Ва</w:t>
        <w:softHyphen/>
        <w:t>ше безденежье спасло вас от ареста!» (т. 24, с. 303).</w:t>
      </w:r>
    </w:p>
    <w:p>
      <w:pPr>
        <w:pStyle w:val="Normal"/>
        <w:spacing w:lineRule="auto" w:line="360"/>
        <w:ind w:left="58" w:right="19" w:firstLine="422"/>
        <w:jc w:val="both"/>
        <w:rPr>
          <w:sz w:val="24"/>
        </w:rPr>
      </w:pPr>
      <w:r>
        <w:rPr>
          <w:sz w:val="24"/>
          <w:szCs w:val="22"/>
        </w:rPr>
        <w:t>Пришлось прежде всего заняться организационными де</w:t>
        <w:softHyphen/>
        <w:t>лами. Известно, что организаторская деятельность — не са</w:t>
        <w:softHyphen/>
        <w:t>мая сильная сторона Плеханова. Однако нельзя, как порой делается в литературе, слишком умалять это качество Плеха</w:t>
        <w:softHyphen/>
        <w:t>нова. При необходимости ему приходилось брать на себя ор</w:t>
        <w:softHyphen/>
        <w:t>ганизаторские функции. Так было осенью 1878 г., когда он, по справедливому замечанию Дейча, «проявил большую сообразительность и дальновидность», благодаря которой провал не распространился на другие места</w:t>
      </w:r>
    </w:p>
    <w:p>
      <w:pPr>
        <w:pStyle w:val="Normal"/>
        <w:spacing w:lineRule="auto" w:line="360" w:before="149" w:after="0"/>
        <w:ind w:left="67" w:hanging="0"/>
        <w:jc w:val="both"/>
        <w:rPr>
          <w:sz w:val="24"/>
        </w:rPr>
      </w:pPr>
      <w:r>
        <w:rPr>
          <w:sz w:val="24"/>
          <w:szCs w:val="18"/>
        </w:rPr>
        <w:t>52</w:t>
      </w:r>
    </w:p>
    <w:p>
      <w:pPr>
        <w:pStyle w:val="Normal"/>
        <w:spacing w:lineRule="auto" w:line="360"/>
        <w:ind w:firstLine="398"/>
        <w:jc w:val="both"/>
        <w:rPr>
          <w:sz w:val="24"/>
        </w:rPr>
      </w:pPr>
      <w:r>
        <w:rPr>
          <w:sz w:val="24"/>
          <w:szCs w:val="22"/>
        </w:rPr>
        <w:t>Прибыв в Петербург, Плеханов узнал, что оставшиеся на свободе землевольцы  находились  в полной дезорганиза</w:t>
        <w:softHyphen/>
        <w:t>ции у них не было ни денег, ни паспортов, ни конспиратив</w:t>
        <w:softHyphen/>
        <w:t>ных явок. Еще хуже было то, что, проявив непростительную халатность, объяснявшуюся отчасти незнанием адресов  (сно</w:t>
        <w:softHyphen/>
        <w:t>шениями с провинцией до ареста занимался А. Оболешев), они не известили провинциальных товарищей о провале, а те, не зная о нем, посылали людей, в том числе и нелегальных, на квартиры, находившиеся в руках полиции. Это грозило разгромом  провинциальных  организаций     «Земли  и  воли» При встрече с С. М. Кравчинским, как вспоминал Плеханов, ему удалось настоять на «немедленном исправлении этой оп</w:t>
        <w:softHyphen/>
        <w:t>лошности» (там же)   Временно центральная явка была    пе</w:t>
        <w:softHyphen/>
        <w:t>реведена на квартиру В  Ф  Трощанского, и в Петербург был спешно вызван А. Д. Михайлов.</w:t>
      </w:r>
    </w:p>
    <w:p>
      <w:pPr>
        <w:pStyle w:val="Normal"/>
        <w:spacing w:lineRule="auto" w:line="360"/>
        <w:ind w:left="19" w:right="43" w:firstLine="408"/>
        <w:jc w:val="both"/>
        <w:rPr>
          <w:sz w:val="24"/>
        </w:rPr>
      </w:pPr>
      <w:r>
        <w:rPr>
          <w:sz w:val="24"/>
          <w:szCs w:val="22"/>
        </w:rPr>
        <w:t>Но в ночь на 31 октября полиция напала и на эту квар</w:t>
        <w:softHyphen/>
        <w:t>тиру Трощанский был арестован с поличным он занимался расшифровкой писем В. Осинского. На следующий день в за</w:t>
        <w:softHyphen/>
        <w:t>саду, оставленную на этой квартире, попал А. Д. Михайлов и чуть было не попал Плеханов. Выручило Плеханова то, что Михайлов, которому удалось бежать от сопровождавшей его в участок стражи, немедленно явился на Малую Итальянскую улицу на квартиру присяжного поверенного Ольхина и пре</w:t>
        <w:softHyphen/>
        <w:t xml:space="preserve">дупредил Плеханова о новом провале </w:t>
      </w:r>
      <w:r>
        <w:rPr>
          <w:sz w:val="24"/>
          <w:szCs w:val="22"/>
          <w:vertAlign w:val="superscript"/>
        </w:rPr>
        <w:t>60</w:t>
      </w:r>
      <w:r>
        <w:rPr>
          <w:sz w:val="24"/>
          <w:szCs w:val="22"/>
        </w:rPr>
        <w:t>.</w:t>
      </w:r>
    </w:p>
    <w:p>
      <w:pPr>
        <w:pStyle w:val="Normal"/>
        <w:spacing w:lineRule="auto" w:line="360"/>
        <w:ind w:left="34" w:right="29" w:firstLine="418"/>
        <w:jc w:val="both"/>
        <w:rPr>
          <w:sz w:val="24"/>
        </w:rPr>
      </w:pPr>
      <w:r>
        <w:rPr>
          <w:sz w:val="24"/>
          <w:szCs w:val="22"/>
        </w:rPr>
        <w:t>В конечном итоге усилиями А. Д. Михайлова, Плеханова, С. М. Кравчинского и др. был создан новый центр, и деятель</w:t>
        <w:softHyphen/>
        <w:t>ность организации постепенно возобновилась Заслугу А. Д. Михайлова в деле восстановления центра «Земли и воли», ко</w:t>
        <w:softHyphen/>
        <w:t>торую Плеханов называл «одной из самых главных заслуг его перед русским революционным движением» (т. 1, с. 83), час</w:t>
        <w:softHyphen/>
        <w:t>тично разделяет он сам.</w:t>
      </w:r>
    </w:p>
    <w:p>
      <w:pPr>
        <w:pStyle w:val="Normal"/>
        <w:spacing w:lineRule="auto" w:line="360" w:before="5" w:after="0"/>
        <w:ind w:left="48" w:firstLine="413"/>
        <w:jc w:val="both"/>
        <w:rPr/>
      </w:pPr>
      <w:r>
        <w:rPr>
          <w:sz w:val="24"/>
          <w:szCs w:val="22"/>
        </w:rPr>
        <w:t>Время от осени 1878 до весны 1879 г. было для Плеха</w:t>
        <w:softHyphen/>
        <w:t>нова заполнено интенсивной практической работой   Он зани</w:t>
        <w:softHyphen/>
        <w:t>мался восстановлением центра организации, принял участие в студенческом движении, ведя агитацию во время студен</w:t>
        <w:softHyphen/>
        <w:t>ческих сходок и составляя петиции и прокламации. Но глав</w:t>
        <w:softHyphen/>
        <w:t>ной была деятельность среди петербургских рабочих и учас</w:t>
        <w:softHyphen/>
        <w:t>тие в редактировании регулярного печатного органа, который начал выходить с</w:t>
      </w:r>
      <w:r>
        <w:rPr>
          <w:i/>
          <w:iCs/>
          <w:sz w:val="24"/>
          <w:szCs w:val="22"/>
        </w:rPr>
        <w:t xml:space="preserve"> </w:t>
      </w:r>
      <w:r>
        <w:rPr>
          <w:sz w:val="24"/>
          <w:szCs w:val="22"/>
        </w:rPr>
        <w:t>осени  1878 г., журнала «Земля и воля».</w:t>
      </w:r>
    </w:p>
    <w:p>
      <w:pPr>
        <w:pStyle w:val="Normal"/>
        <w:spacing w:lineRule="auto" w:line="360" w:before="5" w:after="0"/>
        <w:ind w:left="48" w:firstLine="413"/>
        <w:jc w:val="both"/>
        <w:rPr>
          <w:sz w:val="24"/>
        </w:rPr>
      </w:pPr>
      <w:r>
        <w:rPr>
          <w:sz w:val="24"/>
          <w:szCs w:val="22"/>
        </w:rPr>
        <w:t>Не забыл Плеханов и о донских казаках. В тайной зем</w:t>
        <w:softHyphen/>
        <w:t>левольческой типографии ему удалось отпечатать воззвание, составленное еще на Дону, «Славному войску казацкому...».  Но ехать самому на Дон не было никакой возможности, по-</w:t>
      </w:r>
    </w:p>
    <w:p>
      <w:pPr>
        <w:pStyle w:val="Normal"/>
        <w:spacing w:lineRule="auto" w:line="360" w:before="158" w:after="0"/>
        <w:jc w:val="both"/>
        <w:rPr>
          <w:sz w:val="24"/>
          <w:szCs w:val="17"/>
        </w:rPr>
      </w:pPr>
      <w:r>
        <w:rPr>
          <w:sz w:val="24"/>
          <w:szCs w:val="17"/>
        </w:rPr>
        <w:t>53</w:t>
      </w:r>
    </w:p>
    <w:p>
      <w:pPr>
        <w:pStyle w:val="Normal"/>
        <w:spacing w:lineRule="auto" w:line="360" w:before="158" w:after="0"/>
        <w:jc w:val="both"/>
        <w:rPr>
          <w:sz w:val="24"/>
        </w:rPr>
      </w:pPr>
      <w:r>
        <w:rPr>
          <w:sz w:val="24"/>
          <w:szCs w:val="22"/>
        </w:rPr>
        <w:t>этому Плеханов попытался привлечь к этому делу петербург</w:t>
        <w:softHyphen/>
        <w:t>скую молодежь. Молодежь, ослепленная примерами В. Засу</w:t>
        <w:softHyphen/>
        <w:t>лич, С. Кравчинского, заколовшего 4 августа 1878 г. шефа жандармов Мезенцева, и др., все больше начинала склонять</w:t>
        <w:softHyphen/>
        <w:t>ся к террористической деятельности, и найти охотников не удалось. «Эта молодежь, — вспоминал Плеханов, — насквозь проникнутая народничеством, с приятным удивлением слуша</w:t>
        <w:softHyphen/>
        <w:t>ла мои рассказы о казацких волнениях и вполне соглашалась с тем, что революционеры непременно должны воспользовать</w:t>
        <w:softHyphen/>
        <w:t>ся этими волнениями.   Но, несмотря на это, на Дон все-таки никто из  петербургских революционеров не поехал (т. 24, с 98). Аптекман писал, что Плеханов долго не мог смирить</w:t>
        <w:softHyphen/>
        <w:t>ся с этой неудачей. «Что это за люди? Нет характеров, нет темперамента, на словах на все готовы, а как к делу подхо</w:t>
        <w:softHyphen/>
        <w:t>дит вплотную — на попятный двор и в подворотню     дисци</w:t>
        <w:softHyphen/>
        <w:t>плины нет     ни знания, ни выдержки   , а вот на террор, на ми</w:t>
        <w:softHyphen/>
        <w:t xml:space="preserve">нутный порыв их явятся сотни . То ли рабочие?!» </w:t>
      </w:r>
      <w:r>
        <w:rPr>
          <w:sz w:val="24"/>
          <w:szCs w:val="22"/>
          <w:vertAlign w:val="superscript"/>
        </w:rPr>
        <w:t>61</w:t>
      </w:r>
      <w:r>
        <w:rPr>
          <w:sz w:val="24"/>
          <w:szCs w:val="22"/>
        </w:rPr>
        <w:t xml:space="preserve"> Все же Плеханову удалось связаться с харьковской молодежью и от туда вскоре на Дон отправилось несколько человек.</w:t>
      </w:r>
    </w:p>
    <w:p>
      <w:pPr>
        <w:pStyle w:val="Normal"/>
        <w:spacing w:lineRule="auto" w:line="360"/>
        <w:ind w:left="5" w:firstLine="442"/>
        <w:jc w:val="both"/>
        <w:rPr>
          <w:sz w:val="24"/>
        </w:rPr>
      </w:pPr>
      <w:r>
        <w:rPr>
          <w:sz w:val="24"/>
          <w:szCs w:val="22"/>
        </w:rPr>
        <w:t>Но было уже поздно. Продержав 30 луганских казаков в Каменском остроге до конца ноября и не сломив их, власти решили  прибегнуть  к другому способу действия узнать от одного шпиона из отставных офицеров всех зачинщиков бун</w:t>
        <w:softHyphen/>
        <w:t>та и потребовать от них, чтобы они уговорили казаков согла</w:t>
        <w:softHyphen/>
        <w:t>ситься на новые правила пользования  лесами. В противном случае всем 150 дополнительно арестованным грозили высе</w:t>
        <w:softHyphen/>
        <w:t>лением в Сибирь. Так как рассчитывать на помощь других станиц было нечего, арестованные  после колебаний  согласи</w:t>
        <w:softHyphen/>
        <w:t>лись подписать договор об отдаче леса.</w:t>
      </w:r>
    </w:p>
    <w:p>
      <w:pPr>
        <w:pStyle w:val="Normal"/>
        <w:spacing w:lineRule="auto" w:line="360"/>
        <w:ind w:left="5" w:right="19" w:firstLine="437"/>
        <w:jc w:val="both"/>
        <w:rPr>
          <w:sz w:val="24"/>
        </w:rPr>
      </w:pPr>
      <w:r>
        <w:rPr>
          <w:sz w:val="24"/>
          <w:szCs w:val="22"/>
        </w:rPr>
        <w:t>В своей второй корреспонденции «Каменская станица» Плеханов приходил к выводу, что, поскольку причина недо</w:t>
        <w:softHyphen/>
        <w:t>вольства остается, можно ожидать от казачества нового, бо</w:t>
        <w:softHyphen/>
        <w:t>лее сильного выступления в будущем. «...Я думаю, — писал Плеханов, — что нам, быть может, придется еще увидеть эпилог только что закончившейся драмы», который «будет интереснее самой драмы, хотя бы потому, что разыгрывать его будут не новички» (т. 1, с. 40). Этим практически закан</w:t>
        <w:softHyphen/>
        <w:t>чивается бунтарская деятельность Плеханова в деревне.</w:t>
      </w:r>
    </w:p>
    <w:p>
      <w:pPr>
        <w:pStyle w:val="Normal"/>
        <w:spacing w:lineRule="auto" w:line="360"/>
        <w:ind w:right="34" w:firstLine="432"/>
        <w:jc w:val="both"/>
        <w:rPr>
          <w:sz w:val="24"/>
        </w:rPr>
      </w:pPr>
      <w:r>
        <w:rPr>
          <w:sz w:val="24"/>
          <w:szCs w:val="22"/>
        </w:rPr>
        <w:t>Вместе с восстановлением землевольческого центра Пле</w:t>
        <w:softHyphen/>
        <w:t>ханову пришлось включиться в студенческое движение. Во-первых, молодежь его интересовала в качестве смены для тех землевольцев, которые вынуждены были покинуть деревню,</w:t>
      </w:r>
    </w:p>
    <w:p>
      <w:pPr>
        <w:pStyle w:val="Normal"/>
        <w:spacing w:lineRule="auto" w:line="360"/>
        <w:ind w:left="11" w:hanging="0"/>
        <w:jc w:val="both"/>
        <w:rPr>
          <w:sz w:val="24"/>
          <w:szCs w:val="19"/>
        </w:rPr>
      </w:pPr>
      <w:r>
        <w:rPr>
          <w:sz w:val="24"/>
          <w:szCs w:val="19"/>
        </w:rPr>
        <w:t>54</w:t>
      </w:r>
    </w:p>
    <w:p>
      <w:pPr>
        <w:pStyle w:val="Normal"/>
        <w:spacing w:lineRule="auto" w:line="360"/>
        <w:ind w:left="11" w:hanging="0"/>
        <w:jc w:val="both"/>
        <w:rPr>
          <w:sz w:val="24"/>
        </w:rPr>
      </w:pPr>
      <w:r>
        <w:rPr>
          <w:sz w:val="24"/>
          <w:szCs w:val="22"/>
        </w:rPr>
        <w:t>во-вторых, в происходивших студенческих беспорядках на его долю выпало составление петиций и прокламаций. Осенью 1878 г на почве отстаивания своих корпоратив</w:t>
        <w:softHyphen/>
        <w:t>ных прав произошли серьезные студенческие волнения Нача</w:t>
        <w:softHyphen/>
        <w:t>лись они в Харькове и вызваны были инцидентом студентов ветеринарного института с профессором Журавским, школяр</w:t>
        <w:softHyphen/>
        <w:t>ски устроившим им еженедельные репетиции (опросы) Снача</w:t>
        <w:softHyphen/>
        <w:t>ла их поддержали студенты Харьковского университета, а за</w:t>
        <w:softHyphen/>
        <w:t>тем харьковская учащаяся молодежь обратилась с воззвани</w:t>
        <w:softHyphen/>
        <w:t>ем к студентам столичных учебных заведений В Петербурге на призыв харьковчан особенно горячо откликнулись студен</w:t>
        <w:softHyphen/>
        <w:t>ты университета и Медико-хирургической академии Студен</w:t>
        <w:softHyphen/>
        <w:t>ты академии по прочтении воззвания решили на следующий же день отправиться к дворцу наследника, чтобы протесто</w:t>
        <w:softHyphen/>
        <w:t>вать против преследования харьковских студентов и просить об изменении существующего устава высших учебных заве</w:t>
        <w:softHyphen/>
        <w:t xml:space="preserve">дений. Петиция медиков была написана Плехановым </w:t>
      </w:r>
      <w:r>
        <w:rPr>
          <w:sz w:val="24"/>
          <w:szCs w:val="22"/>
          <w:vertAlign w:val="superscript"/>
        </w:rPr>
        <w:t>62</w:t>
      </w:r>
      <w:r>
        <w:rPr>
          <w:sz w:val="24"/>
          <w:szCs w:val="22"/>
        </w:rPr>
        <w:t>.</w:t>
      </w:r>
    </w:p>
    <w:p>
      <w:pPr>
        <w:pStyle w:val="Normal"/>
        <w:spacing w:lineRule="auto" w:line="360"/>
        <w:ind w:left="24" w:right="43" w:firstLine="403"/>
        <w:jc w:val="both"/>
        <w:rPr>
          <w:sz w:val="24"/>
        </w:rPr>
      </w:pPr>
      <w:r>
        <w:rPr>
          <w:sz w:val="24"/>
          <w:szCs w:val="22"/>
        </w:rPr>
        <w:t>Утром 29 ноября несколько сотен студентов отправились через Воскресенский мост к центру города. Их пытались за</w:t>
        <w:softHyphen/>
        <w:t>держать хотели развести мост, но не успели. На одной из улиц им преградили путь войска, но студенты смогли обойти их Выйдя через Литейную на Невский, они повернули к Анич</w:t>
        <w:softHyphen/>
        <w:t>кову дворцу. У дворца их встретил градоначальник Зуров и, взявши прошение, обещал дать ответ в трехдневный срок, но обещания не выполнил.</w:t>
      </w:r>
    </w:p>
    <w:p>
      <w:pPr>
        <w:pStyle w:val="Normal"/>
        <w:spacing w:lineRule="auto" w:line="360"/>
        <w:ind w:left="29" w:right="43" w:firstLine="413"/>
        <w:jc w:val="both"/>
        <w:rPr>
          <w:sz w:val="24"/>
        </w:rPr>
      </w:pPr>
      <w:r>
        <w:rPr>
          <w:sz w:val="24"/>
          <w:szCs w:val="22"/>
        </w:rPr>
        <w:t>На следующий день сходка студентов Медико-хирурги</w:t>
        <w:softHyphen/>
        <w:t>ческой академии была разогнана полицейскими нагайками, много студентов было избито, а 130 человек было арестова</w:t>
        <w:softHyphen/>
        <w:t>но. Несмотря на это</w:t>
      </w:r>
      <w:r>
        <w:rPr>
          <w:i/>
          <w:iCs/>
          <w:sz w:val="24"/>
          <w:szCs w:val="22"/>
        </w:rPr>
        <w:t xml:space="preserve"> </w:t>
      </w:r>
      <w:r>
        <w:rPr>
          <w:sz w:val="24"/>
          <w:szCs w:val="22"/>
        </w:rPr>
        <w:t>1 декабря состоялась новая сходка сту</w:t>
        <w:softHyphen/>
        <w:t>дентов-медиков, на которую собралось 900 человек. Ни угро</w:t>
        <w:softHyphen/>
        <w:t>зы полиции, ни уговоры Зурова не помогли. Студенты тре</w:t>
        <w:softHyphen/>
        <w:t>бовали освобождения арестованных товарищей и изменения студенческого устава.</w:t>
      </w:r>
    </w:p>
    <w:p>
      <w:pPr>
        <w:pStyle w:val="Normal"/>
        <w:spacing w:lineRule="auto" w:line="360" w:before="10" w:after="0"/>
        <w:ind w:left="38" w:firstLine="413"/>
        <w:jc w:val="both"/>
        <w:rPr>
          <w:sz w:val="24"/>
        </w:rPr>
      </w:pPr>
      <w:r>
        <w:rPr>
          <w:sz w:val="24"/>
          <w:szCs w:val="22"/>
        </w:rPr>
        <w:t>Прокламация   «Студентам всех высших учебных заведе</w:t>
        <w:softHyphen/>
        <w:t>ний», написанная по этому случаю Плехановым, призывала студентов всех учебных заведений Петербурга и провинций продолжать начатую борьбу,   а для этого создать денежные фонды для  ведения  агитации  и  прекратить  слушание лек</w:t>
        <w:softHyphen/>
        <w:t xml:space="preserve">ций </w:t>
      </w:r>
      <w:r>
        <w:rPr>
          <w:sz w:val="24"/>
          <w:szCs w:val="22"/>
          <w:vertAlign w:val="superscript"/>
        </w:rPr>
        <w:t>63</w:t>
      </w:r>
      <w:r>
        <w:rPr>
          <w:sz w:val="24"/>
          <w:szCs w:val="22"/>
        </w:rPr>
        <w:t>. После этого «Землей и волей» было выпущено еще не</w:t>
        <w:softHyphen/>
        <w:t>сколько листовок в связи с выступлениями студентов, кото</w:t>
        <w:softHyphen/>
        <w:t>рые не прекращались и позже. По неполным данным, в де</w:t>
        <w:softHyphen/>
        <w:t>кабре 1878 г. за участие в студенческих беспорядках только в Харькове было исключено и выслано под надзор полиции</w:t>
      </w:r>
    </w:p>
    <w:p>
      <w:pPr>
        <w:pStyle w:val="Normal"/>
        <w:spacing w:lineRule="auto" w:line="360" w:before="139" w:after="0"/>
        <w:jc w:val="both"/>
        <w:rPr>
          <w:sz w:val="24"/>
        </w:rPr>
      </w:pPr>
      <w:r>
        <w:rPr>
          <w:sz w:val="24"/>
          <w:szCs w:val="22"/>
        </w:rPr>
        <w:t>55</w:t>
      </w:r>
    </w:p>
    <w:p>
      <w:pPr>
        <w:pStyle w:val="Normal"/>
        <w:spacing w:lineRule="auto" w:line="360"/>
        <w:ind w:left="10" w:right="62" w:hanging="0"/>
        <w:jc w:val="both"/>
        <w:rPr>
          <w:sz w:val="24"/>
        </w:rPr>
      </w:pPr>
      <w:r>
        <w:rPr>
          <w:sz w:val="24"/>
          <w:szCs w:val="22"/>
        </w:rPr>
        <w:t>15 студентов ветеринарного института и 5 студентов универ</w:t>
        <w:softHyphen/>
        <w:t xml:space="preserve">ситета </w:t>
      </w:r>
      <w:r>
        <w:rPr>
          <w:sz w:val="24"/>
          <w:szCs w:val="22"/>
          <w:vertAlign w:val="superscript"/>
        </w:rPr>
        <w:t>64</w:t>
      </w:r>
      <w:r>
        <w:rPr>
          <w:sz w:val="24"/>
          <w:szCs w:val="22"/>
        </w:rPr>
        <w:t>. Кроме Харькова и Петербурга в 1878 г. студенчес</w:t>
        <w:softHyphen/>
        <w:t>кие выступления были также в Киеве и Москве.</w:t>
      </w:r>
    </w:p>
    <w:p>
      <w:pPr>
        <w:pStyle w:val="Normal"/>
        <w:spacing w:lineRule="auto" w:line="360" w:before="5" w:after="0"/>
        <w:ind w:left="24" w:right="5" w:firstLine="427"/>
        <w:jc w:val="both"/>
        <w:rPr>
          <w:sz w:val="24"/>
        </w:rPr>
      </w:pPr>
      <w:r>
        <w:rPr>
          <w:sz w:val="24"/>
          <w:szCs w:val="22"/>
        </w:rPr>
        <w:t>Оживлялось либеральное и земское движение, достиг</w:t>
        <w:softHyphen/>
        <w:t>шее своей высшей точки весной 1879 г. перед покушением А. Соловьева на царя. Это свидетельствовало о расширении русла революционной борьбы и увеличивавшейся изоляции правительства со стороны «общества».</w:t>
      </w:r>
    </w:p>
    <w:p>
      <w:pPr>
        <w:pStyle w:val="Normal"/>
        <w:spacing w:lineRule="auto" w:line="360" w:before="5" w:after="0"/>
        <w:ind w:left="10" w:firstLine="446"/>
        <w:jc w:val="both"/>
        <w:rPr>
          <w:sz w:val="24"/>
        </w:rPr>
      </w:pPr>
      <w:r>
        <w:rPr>
          <w:sz w:val="24"/>
          <w:szCs w:val="22"/>
        </w:rPr>
        <w:t>К осени  1878 г. относится организация сети землеволь</w:t>
        <w:softHyphen/>
        <w:t>ческих конспиративных квартир по связи, пропаганде и аги</w:t>
        <w:softHyphen/>
        <w:t>тации среди петербургских рабочих. Квартиры были созда</w:t>
        <w:softHyphen/>
        <w:t>ны через Розалию Марковну Боград, предложившую свои услуги в деле их создания землевольческому центру. С весны 1879 г. она становится женой Плеханова.</w:t>
      </w:r>
    </w:p>
    <w:p>
      <w:pPr>
        <w:pStyle w:val="Normal"/>
        <w:spacing w:lineRule="auto" w:line="360" w:before="5" w:after="0"/>
        <w:ind w:left="14" w:firstLine="446"/>
        <w:jc w:val="both"/>
        <w:rPr>
          <w:sz w:val="24"/>
        </w:rPr>
      </w:pPr>
      <w:r>
        <w:rPr>
          <w:sz w:val="24"/>
          <w:szCs w:val="22"/>
        </w:rPr>
        <w:t>Р. М. Боград родилась 3 мая 1856 г. в семье земледель</w:t>
        <w:softHyphen/>
        <w:t>цев-колони-стов в Херсонской губернии. Затем родители пе</w:t>
        <w:softHyphen/>
        <w:t>реехали в г. Херсон. Там она училась в частной гимназии. В 1869 г. в Херсоне образовался кружок из гимназистов и гим</w:t>
        <w:softHyphen/>
        <w:t>назисток, занимавшихся чтением социалистической литера туры. Кружок установил связь с петербургскими народника</w:t>
        <w:softHyphen/>
        <w:t>ми. В 1872 г. члены кружка познакомились с первой програм</w:t>
        <w:softHyphen/>
        <w:t>мой деятельности в народе, то была программа П. Л. Лавро</w:t>
        <w:softHyphen/>
        <w:t xml:space="preserve">ва </w:t>
      </w:r>
      <w:r>
        <w:rPr>
          <w:sz w:val="24"/>
          <w:szCs w:val="22"/>
          <w:vertAlign w:val="superscript"/>
        </w:rPr>
        <w:t>65</w:t>
      </w:r>
      <w:r>
        <w:rPr>
          <w:sz w:val="24"/>
          <w:szCs w:val="22"/>
        </w:rPr>
        <w:t>. Неизвестно, принадлежала ли Розалия Марковна к кружку, но, по крайней мере, с некоторыми членами кружка и их близкими она была знакома.</w:t>
      </w:r>
    </w:p>
    <w:p>
      <w:pPr>
        <w:pStyle w:val="Normal"/>
        <w:spacing w:lineRule="auto" w:line="360"/>
        <w:ind w:left="10" w:right="19" w:firstLine="432"/>
        <w:jc w:val="both"/>
        <w:rPr>
          <w:sz w:val="24"/>
        </w:rPr>
      </w:pPr>
      <w:r>
        <w:rPr>
          <w:sz w:val="24"/>
          <w:szCs w:val="22"/>
        </w:rPr>
        <w:t>После окончания гимназии она в 1874 г. приезжает в Пе</w:t>
        <w:softHyphen/>
        <w:t>тербург и становится сначала студенткой Высших женских медицинских курсов при Военно-медицинской академии</w:t>
      </w:r>
      <w:r>
        <w:rPr>
          <w:sz w:val="24"/>
          <w:szCs w:val="22"/>
          <w:vertAlign w:val="superscript"/>
        </w:rPr>
        <w:t>66</w:t>
      </w:r>
      <w:r>
        <w:rPr>
          <w:sz w:val="24"/>
          <w:szCs w:val="22"/>
        </w:rPr>
        <w:t>, а затем — женской медицинской школы при Николаевском гос</w:t>
        <w:softHyphen/>
        <w:t>питале. В первую же зиму 1874—1875 гг. Розалия Марковна примкнула к лавристскому кружку в Петербурге, что свиде</w:t>
        <w:softHyphen/>
        <w:t>тельствует о ее предыдущих связях с лавристами. В кружок тогда входили: студент-медик С. В. Дегтярев (позже один из редакторов газеты «Начало»), студенты университета С. И. Сергеев и Л. И. Котелянский, ее землячка по Херсону С. П. Чудновская, О. Ф Анисьина и Е. А. Реброва.</w:t>
      </w:r>
    </w:p>
    <w:p>
      <w:pPr>
        <w:pStyle w:val="Normal"/>
        <w:spacing w:lineRule="auto" w:line="360"/>
        <w:ind w:left="5" w:right="19" w:firstLine="446"/>
        <w:jc w:val="both"/>
        <w:rPr>
          <w:sz w:val="24"/>
        </w:rPr>
      </w:pPr>
      <w:r>
        <w:rPr>
          <w:sz w:val="24"/>
          <w:szCs w:val="22"/>
        </w:rPr>
        <w:t>Плеханова она впервые увидела в одной из петербург</w:t>
        <w:softHyphen/>
        <w:t>ских читален осенью 1876 г.: «Я увидела молодого человека среднего роста, стройного, с интеллигентным лицом, правиль</w:t>
        <w:softHyphen/>
        <w:t>ным профилем, с красивой шапкой зачесанных назад кашта</w:t>
        <w:softHyphen/>
        <w:t xml:space="preserve">новых волос» </w:t>
      </w:r>
      <w:r>
        <w:rPr>
          <w:sz w:val="24"/>
          <w:szCs w:val="22"/>
          <w:vertAlign w:val="superscript"/>
        </w:rPr>
        <w:t>67</w:t>
      </w:r>
      <w:r>
        <w:rPr>
          <w:sz w:val="24"/>
          <w:szCs w:val="22"/>
        </w:rPr>
        <w:t>.</w:t>
      </w:r>
    </w:p>
    <w:p>
      <w:pPr>
        <w:pStyle w:val="Normal"/>
        <w:spacing w:lineRule="auto" w:line="360"/>
        <w:ind w:right="34" w:firstLine="427"/>
        <w:jc w:val="both"/>
        <w:rPr>
          <w:sz w:val="24"/>
        </w:rPr>
      </w:pPr>
      <w:r>
        <w:rPr>
          <w:sz w:val="24"/>
          <w:szCs w:val="22"/>
        </w:rPr>
        <w:t>Летом 1877 г. в качестве фельдшерицы Р. М. Боград ез</w:t>
        <w:softHyphen/>
        <w:t>дила в с. Широкое Самарской губернии, где вела пропаган-</w:t>
      </w:r>
    </w:p>
    <w:p>
      <w:pPr>
        <w:sectPr>
          <w:type w:val="nextPage"/>
          <w:pgSz w:w="11906" w:h="16838"/>
          <w:pgMar w:left="2694" w:right="1703" w:gutter="0" w:header="0" w:top="1440" w:footer="0" w:bottom="720"/>
          <w:pgNumType w:fmt="decimal"/>
          <w:formProt w:val="false"/>
          <w:textDirection w:val="lrTb"/>
          <w:docGrid w:type="default" w:linePitch="360" w:charSpace="0"/>
        </w:sectPr>
        <w:pStyle w:val="Normal"/>
        <w:tabs>
          <w:tab w:val="clear" w:pos="720"/>
          <w:tab w:val="left" w:pos="4920" w:leader="none"/>
        </w:tabs>
        <w:spacing w:lineRule="auto" w:line="360" w:before="192" w:after="0"/>
        <w:ind w:left="10" w:hanging="0"/>
        <w:jc w:val="both"/>
        <w:rPr>
          <w:sz w:val="24"/>
        </w:rPr>
      </w:pPr>
      <w:r>
        <w:rPr>
          <w:sz w:val="24"/>
          <w:szCs w:val="17"/>
        </w:rPr>
        <w:t>56</w:t>
        <w:tab/>
        <w:t xml:space="preserve"> </w:t>
      </w:r>
    </w:p>
    <w:p>
      <w:pPr>
        <w:pStyle w:val="Normal"/>
        <w:spacing w:lineRule="auto" w:line="360"/>
        <w:ind w:left="29" w:hanging="0"/>
        <w:jc w:val="both"/>
        <w:rPr>
          <w:sz w:val="24"/>
        </w:rPr>
      </w:pPr>
      <w:r>
        <w:rPr>
          <w:sz w:val="24"/>
          <w:szCs w:val="22"/>
        </w:rPr>
        <w:t>ду и ознакомилась с настроением местного крестьянства. Из поездки она вынесла мнение, что крестьяне далеки от социа</w:t>
        <w:softHyphen/>
        <w:t>листических идеалов. В этот период идейных разочарований и происходит ее знакомство с Плехановым. Это было в декабре 1877 г. на квартире-коммуне в доме Николаева па 8-й ули</w:t>
        <w:softHyphen/>
        <w:t>це Песков, где она жила со своими подругами-курсистками. «В этот первый вечер, — вспоминала Розалия Марковна, — Георгий Валентинович засиделся за полночь, и мы вели бе</w:t>
        <w:softHyphen/>
        <w:t>седу о работе в народе; я передала свои впечатления, свеже</w:t>
        <w:softHyphen/>
        <w:t>вынесенные из недавнего пребывания в деревне; о работе сре</w:t>
        <w:softHyphen/>
        <w:t>ди молокан... высказала свои сомнения относительно плодот</w:t>
        <w:softHyphen/>
        <w:t>ворности социалистической пропаганды и, в особенности, аги</w:t>
        <w:softHyphen/>
        <w:t>тации среди молокан и т. д. Георгий Валентинович не согла</w:t>
        <w:softHyphen/>
        <w:t>шался со мной, говорил с глубокой верой и большой убеж</w:t>
        <w:softHyphen/>
        <w:t>денностью об идейной восприимчивости народа... Георгий Валентинович произвел на меня сильное впечатление блес</w:t>
        <w:softHyphen/>
        <w:t xml:space="preserve">ком своего ума, остроумием и убежденностью» </w:t>
      </w:r>
      <w:r>
        <w:rPr>
          <w:sz w:val="24"/>
          <w:szCs w:val="22"/>
          <w:vertAlign w:val="superscript"/>
        </w:rPr>
        <w:t>68</w:t>
      </w:r>
      <w:r>
        <w:rPr>
          <w:sz w:val="24"/>
          <w:szCs w:val="22"/>
        </w:rPr>
        <w:t>.</w:t>
      </w:r>
    </w:p>
    <w:p>
      <w:pPr>
        <w:pStyle w:val="Normal"/>
        <w:spacing w:lineRule="auto" w:line="360"/>
        <w:ind w:left="24" w:right="5" w:firstLine="408"/>
        <w:jc w:val="both"/>
        <w:rPr>
          <w:sz w:val="24"/>
        </w:rPr>
      </w:pPr>
      <w:r>
        <w:rPr>
          <w:sz w:val="24"/>
          <w:szCs w:val="22"/>
        </w:rPr>
        <w:t>Летом следующего года в течение двух месяцев она слу</w:t>
        <w:softHyphen/>
        <w:t>жила в военном госпитале в Буззо в Румынии (только что закончилась русско-турецкая война), потом возвратилась в Петербург. К этому времени относится создание конспира</w:t>
        <w:softHyphen/>
        <w:t>тивных квартир.</w:t>
      </w:r>
    </w:p>
    <w:p>
      <w:pPr>
        <w:pStyle w:val="Normal"/>
        <w:spacing w:lineRule="auto" w:line="360"/>
        <w:ind w:right="19" w:firstLine="442"/>
        <w:jc w:val="both"/>
        <w:rPr>
          <w:sz w:val="24"/>
        </w:rPr>
      </w:pPr>
      <w:r>
        <w:rPr>
          <w:sz w:val="24"/>
          <w:szCs w:val="22"/>
        </w:rPr>
        <w:t>Р. М. Плеханова рассказывает, как осенью 1878 г. на квартиру, где она жила с приятельницами, явился бежавший из ссылки Н. Мухачев с рекомендательным письмом от рабо</w:t>
        <w:softHyphen/>
        <w:t>чего Василия Кириллова, которого она хорошо знала, и пред</w:t>
        <w:softHyphen/>
        <w:t>ложил им войти через него в сношения с петербургскими ра</w:t>
        <w:softHyphen/>
        <w:t>бочими, связи с которыми у него имелись почти на всех фаб</w:t>
        <w:softHyphen/>
        <w:t>риках и заводах города Предложение это было передано че</w:t>
        <w:softHyphen/>
        <w:t>рез А. Д. Михайлова организации «Земля и воля». «Несколь</w:t>
        <w:softHyphen/>
        <w:t>ко дней спустя, — сообщает Р. М. Плеханова, — явился в мою квартиру Александр Михайлов в сопровождении Г. В. Плеханова, которых организация «Земли и воли» часто де</w:t>
        <w:softHyphen/>
        <w:t>легировала для завязывания сношений и пропаганды среди молодежи. Волнуясь, я развила перед этими, еще молодыми, но уже испытанными революционерами наш план организа</w:t>
        <w:softHyphen/>
        <w:t>ции петербургских рабочих...</w:t>
      </w:r>
    </w:p>
    <w:p>
      <w:pPr>
        <w:pStyle w:val="Normal"/>
        <w:spacing w:lineRule="auto" w:line="360"/>
        <w:ind w:right="24" w:firstLine="312"/>
        <w:jc w:val="both"/>
        <w:rPr>
          <w:sz w:val="24"/>
        </w:rPr>
      </w:pPr>
      <w:r>
        <w:rPr>
          <w:sz w:val="24"/>
          <w:szCs w:val="22"/>
        </w:rPr>
        <w:t>Наш план был таков: завести по возможности во всех рабочих районах свои конспиративные квартиры, поселив в них хозяек из интеллигенток, ходивших в народ и, следова</w:t>
        <w:softHyphen/>
        <w:t>тельно, умевших подойти к рабочему, не вызывая в нем по</w:t>
        <w:softHyphen/>
        <w:t>дозрения. На этих квартирах должны были поселиться уже распропагандированные рабочие, чтобы привлекать туда</w:t>
      </w:r>
    </w:p>
    <w:p>
      <w:pPr>
        <w:pStyle w:val="Normal"/>
        <w:spacing w:lineRule="auto" w:line="360" w:before="163" w:after="0"/>
        <w:jc w:val="both"/>
        <w:rPr>
          <w:sz w:val="24"/>
        </w:rPr>
      </w:pPr>
      <w:r>
        <w:rPr>
          <w:sz w:val="24"/>
          <w:szCs w:val="16"/>
        </w:rPr>
        <w:t>57</w:t>
      </w:r>
    </w:p>
    <w:p>
      <w:pPr>
        <w:pStyle w:val="Normal"/>
        <w:spacing w:lineRule="auto" w:line="360"/>
        <w:ind w:left="14" w:right="58" w:hanging="0"/>
        <w:jc w:val="both"/>
        <w:rPr>
          <w:sz w:val="24"/>
        </w:rPr>
      </w:pPr>
      <w:r>
        <w:rPr>
          <w:sz w:val="24"/>
          <w:szCs w:val="22"/>
        </w:rPr>
        <w:t>своих малосознательных товарищей. Среди моих приятельниц, как мне казалось, были подходящие для этого лица.</w:t>
      </w:r>
    </w:p>
    <w:p>
      <w:pPr>
        <w:pStyle w:val="Normal"/>
        <w:spacing w:lineRule="auto" w:line="360"/>
        <w:ind w:left="10" w:right="10" w:firstLine="418"/>
        <w:jc w:val="both"/>
        <w:rPr>
          <w:sz w:val="24"/>
        </w:rPr>
      </w:pPr>
      <w:r>
        <w:rPr>
          <w:sz w:val="24"/>
          <w:szCs w:val="22"/>
        </w:rPr>
        <w:t xml:space="preserve">План наш был одобрен делегатами от «Земли и воли» По конспиративным соображениям на свиданиях с делегатами были только я и Софья Присецкая» </w:t>
      </w:r>
      <w:r>
        <w:rPr>
          <w:sz w:val="24"/>
          <w:szCs w:val="22"/>
          <w:vertAlign w:val="superscript"/>
        </w:rPr>
        <w:t>69</w:t>
      </w:r>
      <w:r>
        <w:rPr>
          <w:sz w:val="24"/>
          <w:szCs w:val="22"/>
        </w:rPr>
        <w:t>.</w:t>
      </w:r>
    </w:p>
    <w:p>
      <w:pPr>
        <w:pStyle w:val="Normal"/>
        <w:spacing w:lineRule="auto" w:line="360" w:before="5" w:after="0"/>
        <w:ind w:firstLine="432"/>
        <w:jc w:val="both"/>
        <w:rPr>
          <w:sz w:val="24"/>
        </w:rPr>
      </w:pPr>
      <w:r>
        <w:rPr>
          <w:sz w:val="24"/>
          <w:szCs w:val="22"/>
        </w:rPr>
        <w:t>Первая конспиративная квартира была устроена на Вы</w:t>
        <w:softHyphen/>
        <w:t>боргской стороне, хозяйкой ее стала вызванная из Орловской губернии О. Е. Кутузова, впоследствии Кафиеро, жена из</w:t>
        <w:softHyphen/>
        <w:t>вестного итальянского революционера-бакуниста. Потом поя</w:t>
        <w:softHyphen/>
        <w:t>вилась квартира на Петербургской стороне, хозяйкой которой стала приехавшая в феврале 1879 г. в Петербург А. В. Яки</w:t>
        <w:softHyphen/>
        <w:t xml:space="preserve">мова </w:t>
      </w:r>
      <w:r>
        <w:rPr>
          <w:sz w:val="24"/>
          <w:szCs w:val="22"/>
          <w:vertAlign w:val="superscript"/>
        </w:rPr>
        <w:t>70</w:t>
      </w:r>
      <w:r>
        <w:rPr>
          <w:sz w:val="24"/>
          <w:szCs w:val="22"/>
        </w:rPr>
        <w:t>. Затем устроили квартиру в центре города, на Екате</w:t>
        <w:softHyphen/>
        <w:t>рининском канале, где хозяйкой была О. Н. Присецкая. Квар</w:t>
        <w:softHyphen/>
        <w:t>тира на Екатерининском канале являлась центральной и слу</w:t>
        <w:softHyphen/>
        <w:t>жила как бы штабом для всех остальных, на ней собирались руководители конспиративных квартир для совещаний, фор</w:t>
        <w:softHyphen/>
        <w:t>мулировались требования рабочих и составлялись проклама</w:t>
        <w:softHyphen/>
        <w:t>ции. На квартире имелся также небольшой склад оружия Собраний рабочих на ней, как правило, не проводилось. Всего, как сообщает Р. М. Плеханова, было организовано пять конспиративных квартир, существовавших до апреля 1879 г</w:t>
      </w:r>
    </w:p>
    <w:p>
      <w:pPr>
        <w:pStyle w:val="Normal"/>
        <w:spacing w:lineRule="auto" w:line="360" w:before="5" w:after="0"/>
        <w:ind w:left="5" w:right="5" w:firstLine="427"/>
        <w:jc w:val="both"/>
        <w:rPr>
          <w:sz w:val="24"/>
        </w:rPr>
      </w:pPr>
      <w:r>
        <w:rPr>
          <w:sz w:val="24"/>
          <w:szCs w:val="22"/>
        </w:rPr>
        <w:t>Руководство районными кружками рабочих осуществля</w:t>
        <w:softHyphen/>
        <w:t>ли Плеханов и А. Д. Михайлов, нередко посещавшие цент</w:t>
        <w:softHyphen/>
        <w:t>ральную квартиру. «Особенно часто, — вспоминала О. Н. Присецкая, — бывал Георгий Валентинович. Он приходил, переодевался в рабочий костюм, — для этого в квартире бы</w:t>
        <w:softHyphen/>
        <w:t>ло несколько костюмов, — и шел на завод и в рабочие круж</w:t>
        <w:softHyphen/>
        <w:t>ки. Возвращался довольно поздно, чтобы переодеться»</w:t>
      </w:r>
      <w:r>
        <w:rPr>
          <w:sz w:val="24"/>
          <w:szCs w:val="22"/>
          <w:vertAlign w:val="superscript"/>
        </w:rPr>
        <w:t>71</w:t>
      </w:r>
      <w:r>
        <w:rPr>
          <w:sz w:val="24"/>
          <w:szCs w:val="22"/>
        </w:rPr>
        <w:t>. В районных кружках с рабочими занимались С. Г. Ширяев, О. В. Аптекман, Н. Мухачев, Н. В. Шмеман, Н. Д. Гутерман и некоторые другие.</w:t>
      </w:r>
    </w:p>
    <w:p>
      <w:pPr>
        <w:pStyle w:val="Normal"/>
        <w:spacing w:lineRule="auto" w:line="360"/>
        <w:ind w:left="5" w:right="5" w:firstLine="422"/>
        <w:jc w:val="both"/>
        <w:rPr>
          <w:sz w:val="24"/>
        </w:rPr>
      </w:pPr>
      <w:r>
        <w:rPr>
          <w:sz w:val="24"/>
          <w:szCs w:val="22"/>
        </w:rPr>
        <w:t>О цели, которую ставили землевольцы, создавая рабочие квартиры, Р. М. Плеханова писала: «Мы старались разви</w:t>
        <w:softHyphen/>
        <w:t>вать классовое сознание рабочих, говорили о противополож</w:t>
        <w:softHyphen/>
        <w:t>ности их интересов с интересами хозяев, разъясняли рабо</w:t>
        <w:softHyphen/>
        <w:t xml:space="preserve">чим теорию прибавочной стоимости К. Маркса» </w:t>
      </w:r>
      <w:r>
        <w:rPr>
          <w:sz w:val="24"/>
          <w:szCs w:val="22"/>
          <w:vertAlign w:val="superscript"/>
        </w:rPr>
        <w:t>72</w:t>
      </w:r>
      <w:r>
        <w:rPr>
          <w:sz w:val="24"/>
          <w:szCs w:val="22"/>
        </w:rPr>
        <w:t>. Но ясно, что этим задача далеко не ограничивалась. Хотя рабочим, действительно, разъяснялись брошюры и статьи, читались ре</w:t>
        <w:softHyphen/>
        <w:t>фераты и даже Плеханов, как отмечал Аптекман, прочитал ряд лекций по истории революционных движений в России, главное заключалось не в этом. На следствии С. Ширяев го</w:t>
        <w:softHyphen/>
        <w:t>ворил, что кружки создавались «со специальной целью агитации среди петербургских рабочих, поддержания стачек, ус-</w:t>
      </w:r>
    </w:p>
    <w:p>
      <w:pPr>
        <w:pStyle w:val="Normal"/>
        <w:spacing w:lineRule="auto" w:line="360" w:before="115" w:after="0"/>
        <w:ind w:left="19" w:hanging="0"/>
        <w:jc w:val="both"/>
        <w:rPr>
          <w:sz w:val="24"/>
        </w:rPr>
      </w:pPr>
      <w:r>
        <w:rPr>
          <w:sz w:val="24"/>
          <w:szCs w:val="23"/>
        </w:rPr>
        <w:t>58</w:t>
      </w:r>
    </w:p>
    <w:p>
      <w:pPr>
        <w:pStyle w:val="Normal"/>
        <w:spacing w:lineRule="auto" w:line="360"/>
        <w:ind w:left="29" w:hanging="0"/>
        <w:jc w:val="both"/>
        <w:rPr>
          <w:sz w:val="24"/>
        </w:rPr>
      </w:pPr>
      <w:r>
        <w:rPr>
          <w:sz w:val="24"/>
          <w:szCs w:val="22"/>
        </w:rPr>
        <w:t>тройства отдельных мелких рабочих кружков в разных час</w:t>
        <w:softHyphen/>
        <w:t xml:space="preserve">тях города, образования частных кружковых касс и общего стачечного фонда и пр.» </w:t>
      </w:r>
      <w:r>
        <w:rPr>
          <w:sz w:val="24"/>
          <w:szCs w:val="22"/>
          <w:vertAlign w:val="superscript"/>
        </w:rPr>
        <w:t>73</w:t>
      </w:r>
      <w:r>
        <w:rPr>
          <w:sz w:val="24"/>
          <w:szCs w:val="22"/>
        </w:rPr>
        <w:t>. Именно поэтому устройство квар</w:t>
        <w:softHyphen/>
        <w:t>тир совпало с усилением стачечного движения в Петербур</w:t>
        <w:softHyphen/>
        <w:t>ге, несомненно, это было следствием деятельности землеволь</w:t>
        <w:softHyphen/>
        <w:t>цев. Факты подтверждают это.</w:t>
      </w:r>
    </w:p>
    <w:p>
      <w:pPr>
        <w:pStyle w:val="Normal"/>
        <w:spacing w:lineRule="auto" w:line="360"/>
        <w:ind w:left="29" w:firstLine="422"/>
        <w:jc w:val="both"/>
        <w:rPr>
          <w:sz w:val="24"/>
        </w:rPr>
      </w:pPr>
      <w:r>
        <w:rPr>
          <w:sz w:val="24"/>
          <w:szCs w:val="22"/>
        </w:rPr>
        <w:t>В конце августа 1878 г., когда Плеханова в Петербурге еще не было, произошла стачка рабочих на фортепианной фабрике Беккера. Бастовало около 40 человек. Рабочие тре</w:t>
        <w:softHyphen/>
        <w:t>бовали повышения зарплаты. Через три дня их требования были удовлетворены.</w:t>
      </w:r>
    </w:p>
    <w:p>
      <w:pPr>
        <w:pStyle w:val="Normal"/>
        <w:spacing w:lineRule="auto" w:line="360"/>
        <w:ind w:left="29" w:right="10" w:firstLine="408"/>
        <w:jc w:val="both"/>
        <w:rPr>
          <w:sz w:val="24"/>
        </w:rPr>
      </w:pPr>
      <w:r>
        <w:rPr>
          <w:sz w:val="24"/>
          <w:szCs w:val="22"/>
        </w:rPr>
        <w:t>24 и 26 сентября 1878 г., также еще до возвращения Пле</w:t>
        <w:softHyphen/>
        <w:t>ханова с Дона и до создания конспиративных квартир, про</w:t>
        <w:softHyphen/>
        <w:t>изошли забастовки на табачных фабриках Мичри и бр. Шап</w:t>
        <w:softHyphen/>
        <w:t>шал. На фабрике Мичри стачка началась с понижения рас</w:t>
        <w:softHyphen/>
        <w:t>ценок работницам. Сорвав объявление администрации, где говорилось о новых расценках, работницы отказались работать и просили приказчика принять от них инструмент, с помощью которого они набивали папиросы. Тот грубо отказал им. Тог</w:t>
        <w:softHyphen/>
        <w:t>да они стали выбрасывать инструмент и даже скамейки в ок</w:t>
        <w:softHyphen/>
        <w:t>на фабрики. Явившийся на фабрику хозяин согласился с тре</w:t>
        <w:softHyphen/>
        <w:t>бованиями работниц.</w:t>
      </w:r>
    </w:p>
    <w:p>
      <w:pPr>
        <w:pStyle w:val="Normal"/>
        <w:spacing w:lineRule="auto" w:line="360"/>
        <w:ind w:left="5" w:right="19" w:firstLine="427"/>
        <w:jc w:val="both"/>
        <w:rPr>
          <w:sz w:val="24"/>
        </w:rPr>
      </w:pPr>
      <w:r>
        <w:rPr>
          <w:sz w:val="24"/>
          <w:szCs w:val="22"/>
        </w:rPr>
        <w:t>На табачной фабрике Шапшал 26 сентября было выве</w:t>
        <w:softHyphen/>
        <w:t>шено следующее объявление: «Мастерицам табачной фаб</w:t>
        <w:softHyphen/>
        <w:t>рики Шапшал. Сим объявляю, что, по случаю остановки сбы</w:t>
        <w:softHyphen/>
        <w:t>та товара, я сбавляю с каждой 1000 папирос по 10 к. Шап</w:t>
        <w:softHyphen/>
        <w:t>шал». Мастерицы немедленно сорвали его и вывесили свое следующего содержания: «Хозяину табачной фабрики Шап</w:t>
        <w:softHyphen/>
        <w:t>шал. Мы, мастерицы вашей фабрики, объявляем, что не сог</w:t>
        <w:softHyphen/>
        <w:t>ласны на сбавку, потому что и так от нашего заработка не можем порядочно одеться. Мастерицы вашей фабрики» (т. 3, с. 173, 174). Уговоры приказчика не помогли. Хозяину приш</w:t>
        <w:softHyphen/>
        <w:t>лось уступить работницам.</w:t>
      </w:r>
    </w:p>
    <w:p>
      <w:pPr>
        <w:pStyle w:val="Normal"/>
        <w:spacing w:lineRule="auto" w:line="360" w:before="5" w:after="0"/>
        <w:ind w:right="34" w:firstLine="413"/>
        <w:jc w:val="both"/>
        <w:rPr>
          <w:sz w:val="24"/>
        </w:rPr>
      </w:pPr>
      <w:r>
        <w:rPr>
          <w:sz w:val="24"/>
          <w:szCs w:val="22"/>
        </w:rPr>
        <w:t>29 ноября 1878 г произошла забастовка на прядильной фабрике Кенига за Нарвской заставой Поводом послужила замена женщин на сортировке фабричных отбросов малолет</w:t>
        <w:softHyphen/>
        <w:t>ними рабочими, которых заставили выполнять и прежнюю ра</w:t>
        <w:softHyphen/>
        <w:t>боту. Мальчики заявили, что не будут выполнять и ту и дру</w:t>
        <w:softHyphen/>
        <w:t>гую работу одновременно. Их поддержали все другие рабо</w:t>
        <w:softHyphen/>
        <w:t>чие фабрики. Началась стачка. Как обычно, в дело вмеша</w:t>
        <w:softHyphen/>
        <w:t>лась полиция. Рабочие 2 декабря ходили с прошением к нас</w:t>
        <w:softHyphen/>
        <w:t>леднику, но передали ее градоначальнику. «Хотя на этой фаб</w:t>
        <w:softHyphen/>
        <w:t>рике совсем не велась революционная пропаганда, — писал</w:t>
      </w:r>
    </w:p>
    <w:p>
      <w:pPr>
        <w:pStyle w:val="Normal"/>
        <w:spacing w:lineRule="auto" w:line="360" w:before="130" w:after="0"/>
        <w:jc w:val="both"/>
        <w:rPr>
          <w:sz w:val="24"/>
        </w:rPr>
      </w:pPr>
      <w:r>
        <w:rPr>
          <w:sz w:val="24"/>
          <w:szCs w:val="22"/>
        </w:rPr>
        <w:t>59</w:t>
      </w:r>
    </w:p>
    <w:p>
      <w:pPr>
        <w:pStyle w:val="Normal"/>
        <w:spacing w:lineRule="auto" w:line="360"/>
        <w:jc w:val="both"/>
        <w:rPr>
          <w:sz w:val="24"/>
        </w:rPr>
      </w:pPr>
      <w:r>
        <w:rPr>
          <w:sz w:val="24"/>
          <w:szCs w:val="23"/>
        </w:rPr>
        <w:t>Плеханов, — но стачечники с первого же дня забастовки ре</w:t>
        <w:softHyphen/>
        <w:t>шили сойтись со «студентами», и отправили нескольких че</w:t>
        <w:softHyphen/>
        <w:t>ловек на Обводный канал разузнать, как можно найти этих людей, «помогающих рабочим».   Хождение к наследнику бы</w:t>
        <w:softHyphen/>
        <w:t>ло предпринято с  ведома революционеров  и  предпринято больше так себе, на всякий случай, чтобы окончательно убе</w:t>
        <w:softHyphen/>
        <w:t>дить всех  колеблющихся  и сомневающихся, если бы оказа</w:t>
        <w:softHyphen/>
        <w:t>лись такие между стачечниками»  (там же, с. 171). Стачка кончилась расчетом рабочих с фабрики. «Петербургские ре</w:t>
        <w:softHyphen/>
        <w:t>волюционные рабочие кружки, — отмечал Плеханов, - по</w:t>
        <w:softHyphen/>
        <w:t>старались пристроить их  на других фабриках»       (там же, с. 172—173).</w:t>
      </w:r>
    </w:p>
    <w:p>
      <w:pPr>
        <w:pStyle w:val="Normal"/>
        <w:spacing w:lineRule="auto" w:line="360" w:before="10" w:after="0"/>
        <w:ind w:left="24" w:firstLine="418"/>
        <w:jc w:val="both"/>
        <w:rPr>
          <w:sz w:val="24"/>
        </w:rPr>
      </w:pPr>
      <w:r>
        <w:rPr>
          <w:sz w:val="24"/>
          <w:szCs w:val="23"/>
        </w:rPr>
        <w:t>С начала 1879 г. стачечное движение приняло в Петербурге небывалые до того размеры. После стачки февраля-марта предыдущего года брожение на Новой бумагопрядиль</w:t>
        <w:softHyphen/>
        <w:t>не полностью так и не улеглось</w:t>
      </w:r>
      <w:r>
        <w:rPr>
          <w:sz w:val="24"/>
          <w:szCs w:val="23"/>
          <w:vertAlign w:val="superscript"/>
        </w:rPr>
        <w:t>74</w:t>
      </w:r>
      <w:r>
        <w:rPr>
          <w:sz w:val="24"/>
          <w:szCs w:val="23"/>
        </w:rPr>
        <w:t>. «С тяжелым сердцем ус</w:t>
        <w:softHyphen/>
        <w:t>тупив полицейскому насилию, — писал Плеханов, — рабочие Новой бумагопрядильни говорили нам, что они покоряются не на долго и при первом же удобном случае опять забасту</w:t>
        <w:softHyphen/>
        <w:t>ют» (там же, с. 174).</w:t>
      </w:r>
    </w:p>
    <w:p>
      <w:pPr>
        <w:pStyle w:val="Normal"/>
        <w:spacing w:lineRule="auto" w:line="360" w:before="5" w:after="0"/>
        <w:ind w:left="29" w:firstLine="418"/>
        <w:jc w:val="both"/>
        <w:rPr>
          <w:sz w:val="24"/>
        </w:rPr>
      </w:pPr>
      <w:r>
        <w:rPr>
          <w:sz w:val="24"/>
          <w:szCs w:val="23"/>
        </w:rPr>
        <w:t>Действительно, уже 8 ноября 1878 г. рабочие бумагопря</w:t>
        <w:softHyphen/>
        <w:t>дильни на работу не вышли, ссылаясь, что на праздник (Ми</w:t>
        <w:softHyphen/>
        <w:t xml:space="preserve">хайлов день) работать грех. На других фабриках работа шла как обычно. Фабричная администрация решила увеличить рабочий день с 13 до 13 </w:t>
      </w:r>
      <w:r>
        <w:rPr>
          <w:sz w:val="24"/>
          <w:szCs w:val="23"/>
          <w:lang w:val="en-US" w:eastAsia="en-US"/>
        </w:rPr>
        <w:t>¼</w:t>
      </w:r>
      <w:r>
        <w:rPr>
          <w:sz w:val="24"/>
          <w:szCs w:val="23"/>
        </w:rPr>
        <w:t xml:space="preserve">  часа на то время, пока рабочие до</w:t>
        <w:softHyphen/>
        <w:t>полнительной работой не возместят день, который они про</w:t>
        <w:softHyphen/>
        <w:t>гуляли. Два дня фабрика работала на этих условиях, но на третий день кто-то завернул газопроводный кран. Работа пре</w:t>
        <w:softHyphen/>
        <w:t>кратилась, рабочие разбили стекла, испортили основу, но ви</w:t>
        <w:softHyphen/>
        <w:t>новников найти не удалось. Этим, казалось, все и закончится.</w:t>
      </w:r>
    </w:p>
    <w:p>
      <w:pPr>
        <w:pStyle w:val="Normal"/>
        <w:spacing w:lineRule="auto" w:line="360" w:before="5" w:after="0"/>
        <w:ind w:left="43" w:firstLine="422"/>
        <w:jc w:val="both"/>
        <w:rPr>
          <w:sz w:val="24"/>
        </w:rPr>
      </w:pPr>
      <w:r>
        <w:rPr>
          <w:sz w:val="24"/>
          <w:szCs w:val="23"/>
        </w:rPr>
        <w:t>Но через два месяца после этого, 15 января 1879 г., на фабрике было вывешено объявление об увольнении 44 рабо</w:t>
        <w:softHyphen/>
        <w:t>чих как виновников предшествовавших беспорядков. В ответ рабочие прекратили работу и выработали следующие требо</w:t>
        <w:softHyphen/>
        <w:t xml:space="preserve">вания: 1) возвратить на работу всех уволенных рабочих, 2) повысить зарплату на 5 коп. за кусок ткани, 3) сократить рабочий день на 2 </w:t>
      </w:r>
      <w:r>
        <w:rPr>
          <w:sz w:val="24"/>
          <w:szCs w:val="23"/>
          <w:lang w:val="en-US" w:eastAsia="en-US"/>
        </w:rPr>
        <w:t>½</w:t>
      </w:r>
      <w:r>
        <w:rPr>
          <w:sz w:val="24"/>
          <w:szCs w:val="23"/>
        </w:rPr>
        <w:t xml:space="preserve"> часа, 4)  не брать штрафы за поломку «вилок», так как их поломка неизбежна при работе, 5) при сдаче готовой продукции (т. е. полотна), кроме браковщиков должны присутствовать выборные от рабочих, 6) уволить не</w:t>
        <w:softHyphen/>
        <w:t>сколько ненавистных мастеров и подмастерьев, 7)  за время стачки выплатить зарплату.</w:t>
      </w:r>
    </w:p>
    <w:p>
      <w:pPr>
        <w:pStyle w:val="Normal"/>
        <w:spacing w:lineRule="auto" w:line="360"/>
        <w:ind w:left="480" w:hanging="0"/>
        <w:jc w:val="both"/>
        <w:rPr>
          <w:sz w:val="24"/>
        </w:rPr>
      </w:pPr>
      <w:r>
        <w:rPr>
          <w:sz w:val="24"/>
          <w:szCs w:val="23"/>
        </w:rPr>
        <w:t>На следующий день к новоканавцам, как называли ра-</w:t>
      </w:r>
    </w:p>
    <w:p>
      <w:pPr>
        <w:pStyle w:val="Normal"/>
        <w:spacing w:lineRule="auto" w:line="360" w:before="120" w:after="0"/>
        <w:ind w:left="58" w:hanging="0"/>
        <w:jc w:val="both"/>
        <w:rPr>
          <w:sz w:val="24"/>
        </w:rPr>
      </w:pPr>
      <w:r>
        <w:rPr>
          <w:sz w:val="24"/>
          <w:szCs w:val="23"/>
        </w:rPr>
        <w:t>60</w:t>
      </w:r>
    </w:p>
    <w:p>
      <w:pPr>
        <w:pStyle w:val="Normal"/>
        <w:spacing w:lineRule="auto" w:line="360"/>
        <w:ind w:left="10" w:hanging="0"/>
        <w:jc w:val="both"/>
        <w:rPr/>
      </w:pPr>
      <w:r>
        <w:rPr>
          <w:sz w:val="24"/>
          <w:szCs w:val="22"/>
        </w:rPr>
        <w:t>бочие Новую бумагопрядильню, явились делегаты с фабри</w:t>
        <w:softHyphen/>
        <w:t>ки Шау и предложили выработать общие требования. В ре</w:t>
        <w:softHyphen/>
        <w:t>зультате были выработаны отдельные требования для рабо</w:t>
        <w:softHyphen/>
        <w:t>чих фабрики Шау, так как условия труда были там еще хуже,</w:t>
      </w:r>
      <w:r>
        <w:rPr>
          <w:i/>
          <w:iCs/>
          <w:sz w:val="24"/>
          <w:szCs w:val="22"/>
        </w:rPr>
        <w:t xml:space="preserve"> </w:t>
      </w:r>
      <w:r>
        <w:rPr>
          <w:sz w:val="24"/>
          <w:szCs w:val="22"/>
        </w:rPr>
        <w:t>чем на Новой бумагопрядильне.</w:t>
      </w:r>
    </w:p>
    <w:p>
      <w:pPr>
        <w:pStyle w:val="Normal"/>
        <w:spacing w:lineRule="auto" w:line="360"/>
        <w:ind w:left="10" w:firstLine="416"/>
        <w:jc w:val="both"/>
        <w:rPr>
          <w:sz w:val="24"/>
        </w:rPr>
      </w:pPr>
      <w:r>
        <w:rPr>
          <w:sz w:val="24"/>
          <w:szCs w:val="22"/>
        </w:rPr>
        <w:t>О работе, которая проводилась на центральной конспи</w:t>
        <w:softHyphen/>
        <w:t>ративной квартире, Р. М. Плеханова вспоминала: «Я помню тайное собрание на квартире, на котором присутствовали представители рабочих от всех этих учреждений. С рабочими беседовал Георгий Валентинович: расспрашивал их об их требованиях и формулировал их. Настроение рабочих было энергичное, боевое. Было даже предложено одним рабочим фабрики Шау инсценировать маленький террористический акт, вроде небольшого пожара, чтобы напугать фабриканта и сделать его более уступчивым. Но от этого мы все отговорили «буйную головушку» рабочего. Помню, что требования рабо</w:t>
        <w:softHyphen/>
        <w:t>чих бумагопрядильни на Обводном канале и фабрики Шау, приведенные в статье Георгия Валентиновича «Русский ра</w:t>
        <w:softHyphen/>
        <w:t>бочий в революционном движении», были сформулированы Георгием Валентиновичем на нашей конспиративной кварти</w:t>
        <w:softHyphen/>
        <w:t xml:space="preserve">ре» </w:t>
      </w:r>
      <w:r>
        <w:rPr>
          <w:sz w:val="24"/>
          <w:szCs w:val="22"/>
          <w:vertAlign w:val="superscript"/>
        </w:rPr>
        <w:t>75</w:t>
      </w:r>
      <w:r>
        <w:rPr>
          <w:sz w:val="24"/>
          <w:szCs w:val="22"/>
        </w:rPr>
        <w:t>.</w:t>
      </w:r>
    </w:p>
    <w:p>
      <w:pPr>
        <w:pStyle w:val="Normal"/>
        <w:spacing w:lineRule="auto" w:line="360"/>
        <w:ind w:left="5" w:right="5" w:firstLine="394"/>
        <w:jc w:val="both"/>
        <w:rPr/>
      </w:pPr>
      <w:r>
        <w:rPr>
          <w:sz w:val="24"/>
          <w:szCs w:val="22"/>
        </w:rPr>
        <w:t>Кроме того, за материальной помощью для беднейших стачечников решили обратиться к рабочим всех фабрик и за</w:t>
        <w:softHyphen/>
        <w:t>водов Петербурга. А поэтому в типографии землевольцев бы</w:t>
        <w:softHyphen/>
        <w:t>ла напечатана прокламация «От ткачей Новой бумагопря</w:t>
        <w:softHyphen/>
        <w:t>дильни, что на Новой канаве, к рабочим всех фабрик и заво</w:t>
        <w:softHyphen/>
        <w:t>дов». Одновременно была отпечатана прокламация «От ра</w:t>
        <w:softHyphen/>
        <w:t>бочих фабрики Шау всем Петербургским рабочим». Прокла</w:t>
        <w:softHyphen/>
        <w:t>мации были разбросаны на многих фабриках и заводах. Так, только Р. М. Плехановой пришлось разносить прокламации с призывом поддержать стачечников за Невскую заставу на фабрику Торнтон, на Охту, на табачную фабрику Шапшал, на взморье к одному из заводских рабочих.</w:t>
      </w:r>
    </w:p>
    <w:p>
      <w:pPr>
        <w:pStyle w:val="Normal"/>
        <w:spacing w:lineRule="auto" w:line="360"/>
        <w:ind w:left="5" w:right="5" w:firstLine="394"/>
        <w:jc w:val="both"/>
        <w:rPr>
          <w:sz w:val="24"/>
        </w:rPr>
      </w:pPr>
      <w:r>
        <w:rPr>
          <w:sz w:val="24"/>
          <w:szCs w:val="23"/>
        </w:rPr>
        <w:t>По мере расширения забастовочной борьбы стали усиливаться преследования полиции. В ночь с 16 на 17 января было арестовано несколько человек рабочих фабрики Шау и Новой бумагопрядильни. Представители от обеих фабрик решили требовать освобождения арестованных. Они выработали заявление и с ним отправились к градоначальнику. По</w:t>
      </w:r>
    </w:p>
    <w:p>
      <w:pPr>
        <w:pStyle w:val="Normal"/>
        <w:spacing w:lineRule="auto" w:line="360"/>
        <w:ind w:right="5" w:hanging="0"/>
        <w:jc w:val="both"/>
        <w:rPr>
          <w:sz w:val="24"/>
        </w:rPr>
      </w:pPr>
      <w:r>
        <w:rPr>
          <w:sz w:val="24"/>
          <w:szCs w:val="22"/>
        </w:rPr>
        <w:t xml:space="preserve">дороге в районе Фонтанки их остановили конные жандармы. Произошла стычка, во время  которой рабочие защищались, </w:t>
      </w:r>
      <w:r>
        <w:rPr>
          <w:sz w:val="24"/>
          <w:szCs w:val="23"/>
        </w:rPr>
        <w:t>как могли. П. А. Моисеенко кинжалом ранил лошадь наскакивавшего на него жандарма. Но силы были неравными. В</w:t>
      </w:r>
    </w:p>
    <w:p>
      <w:pPr>
        <w:pStyle w:val="Normal"/>
        <w:spacing w:lineRule="auto" w:line="360" w:before="110" w:after="0"/>
        <w:jc w:val="both"/>
        <w:rPr>
          <w:sz w:val="24"/>
          <w:szCs w:val="23"/>
        </w:rPr>
      </w:pPr>
      <w:r>
        <w:rPr>
          <w:sz w:val="24"/>
          <w:szCs w:val="23"/>
        </w:rPr>
        <w:t>61</w:t>
      </w:r>
    </w:p>
    <w:p>
      <w:pPr>
        <w:pStyle w:val="Normal"/>
        <w:spacing w:lineRule="auto" w:line="360" w:before="110" w:after="0"/>
        <w:jc w:val="both"/>
        <w:rPr>
          <w:sz w:val="24"/>
        </w:rPr>
      </w:pPr>
      <w:r>
        <w:rPr>
          <w:sz w:val="24"/>
          <w:szCs w:val="22"/>
        </w:rPr>
        <w:t>результате пострадало несколько человек, которых отвезли в больницу, других арестовали.</w:t>
      </w:r>
    </w:p>
    <w:p>
      <w:pPr>
        <w:pStyle w:val="Normal"/>
        <w:spacing w:lineRule="auto" w:line="360" w:before="5" w:after="0"/>
        <w:ind w:left="19" w:firstLine="432"/>
        <w:jc w:val="both"/>
        <w:rPr>
          <w:sz w:val="24"/>
        </w:rPr>
      </w:pPr>
      <w:r>
        <w:rPr>
          <w:sz w:val="24"/>
          <w:szCs w:val="22"/>
        </w:rPr>
        <w:t>Прошли аресты рабочих по квартирам, где они жили. От домовладельцев, квартирных хозяев, а также лавочников тре</w:t>
        <w:softHyphen/>
        <w:t>бовали, чтобы они настаивали на уплате рабочими всех дол</w:t>
        <w:softHyphen/>
        <w:t>гов. Такими средствами стачки были подавлены. Часть рабо</w:t>
        <w:softHyphen/>
        <w:t>чих рассчитали, часть была арестована и административно выслана, другие приступили к работе.</w:t>
      </w:r>
    </w:p>
    <w:p>
      <w:pPr>
        <w:pStyle w:val="Normal"/>
        <w:spacing w:lineRule="auto" w:line="360" w:before="5" w:after="0"/>
        <w:ind w:left="10" w:firstLine="446"/>
        <w:jc w:val="both"/>
        <w:rPr>
          <w:sz w:val="24"/>
        </w:rPr>
      </w:pPr>
      <w:r>
        <w:rPr>
          <w:sz w:val="24"/>
          <w:szCs w:val="22"/>
        </w:rPr>
        <w:t>В результате распространения    прокламаций заволнова</w:t>
        <w:softHyphen/>
        <w:t>лись рабочие еще нескольких фабрик  (фабрики Мальцева, Чешера, на Охте и др.). Плеханов рассказывает, что как-то ему, как члену редакции «Земли и воли», передали конверт с надписью: «Господину редактору». В нем он нашел воззва</w:t>
        <w:softHyphen/>
        <w:t>ние, озаглавленное: «Голос рабочего народа, работающих и страдающих у подлеца Максвеля». В нем в наивной, но не</w:t>
        <w:softHyphen/>
        <w:t>посредственной форме говорилось о тех притеснениях, кото</w:t>
        <w:softHyphen/>
        <w:t>рые испытывают рабочие на фабрике Максвеля, и содержа</w:t>
        <w:softHyphen/>
        <w:t>лось обращение к остальным петербургским рабочим поддер</w:t>
        <w:softHyphen/>
        <w:t>жать их во время стачки.   Воззвание заканчивалось словами, целиком заимствованными   из прокламации, напечатанной по поводу  январской стачки  на  Новой  бумагопрядильне.  «Эти слова: «будем же твердо стоять каждый за всех и все за каж</w:t>
        <w:softHyphen/>
        <w:t>дого», - пишет Плеханов, - как видно, хорошо выразили тогдашнее  настроение  петербургских  рабочих,  потому что после неизменно повторялись ими во всевозможных случаях их борьбы с полицией и предпринимателями» (т. 3, с. 181)</w:t>
      </w:r>
      <w:r>
        <w:rPr>
          <w:sz w:val="24"/>
          <w:szCs w:val="22"/>
          <w:vertAlign w:val="superscript"/>
        </w:rPr>
        <w:t>76</w:t>
      </w:r>
      <w:r>
        <w:rPr>
          <w:sz w:val="24"/>
          <w:szCs w:val="22"/>
        </w:rPr>
        <w:t>.</w:t>
      </w:r>
    </w:p>
    <w:p>
      <w:pPr>
        <w:pStyle w:val="Normal"/>
        <w:spacing w:lineRule="auto" w:line="360"/>
        <w:ind w:left="10" w:firstLine="427"/>
        <w:jc w:val="both"/>
        <w:rPr>
          <w:sz w:val="24"/>
        </w:rPr>
      </w:pPr>
      <w:r>
        <w:rPr>
          <w:sz w:val="24"/>
          <w:szCs w:val="22"/>
        </w:rPr>
        <w:t>Судя  по  агентурным сведениям, Плеханов продолжал, поддерживать контакты с волновавшимися рабочими до мар</w:t>
        <w:softHyphen/>
        <w:t>та.  В одном  из жандармских донесений говорилось, что он бывает в д. Емельяновке за Нарвской заставой в доме № 22</w:t>
      </w:r>
      <w:r>
        <w:rPr>
          <w:i/>
          <w:iCs/>
          <w:sz w:val="24"/>
          <w:szCs w:val="22"/>
        </w:rPr>
        <w:t xml:space="preserve"> </w:t>
      </w:r>
      <w:r>
        <w:rPr>
          <w:sz w:val="24"/>
          <w:szCs w:val="22"/>
        </w:rPr>
        <w:t>у студентов Александра  Шадрина  и Михаила Садовникова, работающих на заводе Путилова и занимающихся там про</w:t>
        <w:softHyphen/>
        <w:t xml:space="preserve">пагандой. Указывалось, что он был у них на неделе дважды: первый раз с девицей (по-видимому, с Розалией Марковной), второй раз один </w:t>
      </w:r>
      <w:r>
        <w:rPr>
          <w:sz w:val="24"/>
          <w:szCs w:val="22"/>
          <w:vertAlign w:val="superscript"/>
        </w:rPr>
        <w:t>77</w:t>
      </w:r>
      <w:r>
        <w:rPr>
          <w:sz w:val="24"/>
          <w:szCs w:val="22"/>
        </w:rPr>
        <w:t>.</w:t>
      </w:r>
    </w:p>
    <w:p>
      <w:pPr>
        <w:pStyle w:val="Normal"/>
        <w:spacing w:lineRule="auto" w:line="360"/>
        <w:ind w:right="10" w:firstLine="442"/>
        <w:jc w:val="both"/>
        <w:rPr>
          <w:sz w:val="24"/>
        </w:rPr>
      </w:pPr>
      <w:r>
        <w:rPr>
          <w:sz w:val="24"/>
          <w:szCs w:val="22"/>
        </w:rPr>
        <w:t>Конец 1878 и начало 1879 г. (до апреля) можно считать расцветом деятельности землевольцев среди петербургских рабочих. Ни до этого, ни после, в период деятельности двух организаций «Народной воли» и «Черного передела», она не была столь значительной. Это сказывалось на изменении взглядов некоторых землевольцев - и прежде всего Плеха</w:t>
        <w:softHyphen/>
        <w:t>нова — на значение рабочего движения. «Вопрос о городском рабочем, -- писал Плеханов в № 4 «Земли и воли», - при-</w:t>
      </w:r>
    </w:p>
    <w:p>
      <w:pPr>
        <w:pStyle w:val="Normal"/>
        <w:spacing w:lineRule="auto" w:line="360" w:before="178" w:after="0"/>
        <w:ind w:left="19" w:hanging="0"/>
        <w:jc w:val="both"/>
        <w:rPr>
          <w:sz w:val="24"/>
        </w:rPr>
      </w:pPr>
      <w:r>
        <w:rPr>
          <w:sz w:val="24"/>
          <w:szCs w:val="16"/>
        </w:rPr>
        <w:t>62</w:t>
      </w:r>
    </w:p>
    <w:p>
      <w:pPr>
        <w:pStyle w:val="Normal"/>
        <w:spacing w:lineRule="auto" w:line="360"/>
        <w:ind w:right="-1" w:hanging="0"/>
        <w:jc w:val="both"/>
        <w:rPr/>
      </w:pPr>
      <w:r>
        <w:rPr>
          <w:sz w:val="24"/>
          <w:szCs w:val="22"/>
        </w:rPr>
        <w:t>надлежит к числу тех,  которые, можно сказать, самою жизнью, самостоятельно выдвигаются вперед, на подобающее им место, вопреки априорным теоретическим решениям революционных деятелей» (там же, с. 181 — 182).</w:t>
      </w:r>
    </w:p>
    <w:p>
      <w:pPr>
        <w:pStyle w:val="Normal"/>
        <w:spacing w:lineRule="auto" w:line="360"/>
        <w:ind w:right="-1" w:hanging="0"/>
        <w:jc w:val="both"/>
        <w:rPr>
          <w:sz w:val="24"/>
          <w:szCs w:val="22"/>
        </w:rPr>
      </w:pPr>
      <w:r>
        <w:rPr>
          <w:sz w:val="24"/>
          <w:szCs w:val="22"/>
        </w:rPr>
      </w:r>
    </w:p>
    <w:p>
      <w:pPr>
        <w:pStyle w:val="Heading5"/>
        <w:ind w:right="-1" w:hanging="0"/>
        <w:rPr/>
      </w:pPr>
      <w:r>
        <w:rPr/>
        <w:t>Глава 4 КРИЗИС «ЗЕМЛИ И ВОЛИ» И Г. В. ПЛЕХАНОВ</w:t>
      </w:r>
    </w:p>
    <w:p>
      <w:pPr>
        <w:pStyle w:val="Normal"/>
        <w:spacing w:lineRule="auto" w:line="360" w:before="173" w:after="0"/>
        <w:ind w:right="19" w:firstLine="240"/>
        <w:jc w:val="both"/>
        <w:rPr>
          <w:sz w:val="24"/>
        </w:rPr>
      </w:pPr>
      <w:r>
        <w:rPr>
          <w:sz w:val="24"/>
          <w:szCs w:val="22"/>
        </w:rPr>
        <w:t>Двухгодичный опыт устройства деревенских поселений так же, как предшествовавший ему период «хождения в народ», дал тех результатов, на которые рассчитывали землеволь</w:t>
        <w:softHyphen/>
        <w:t>цы. Как бы ни оценивать причины неудачи (коренившиеся, по мнению одних современников, в усилении полицейских пре</w:t>
        <w:softHyphen/>
        <w:t>следований, по мнению других, в инертности крестьянства), итогом ее было заметно усиливавшееся разочарование все большего числа землевольцев в революционных возможнос</w:t>
        <w:softHyphen/>
        <w:t>тях самого народа. А это, несомненно, ускоряло распад дере</w:t>
        <w:softHyphen/>
        <w:t>венских поселений.</w:t>
      </w:r>
    </w:p>
    <w:p>
      <w:pPr>
        <w:pStyle w:val="Normal"/>
        <w:spacing w:lineRule="auto" w:line="360"/>
        <w:ind w:left="5" w:right="19" w:firstLine="398"/>
        <w:jc w:val="both"/>
        <w:rPr/>
      </w:pPr>
      <w:r>
        <w:rPr>
          <w:sz w:val="24"/>
          <w:szCs w:val="22"/>
        </w:rPr>
        <w:t>Вторым не менее важным итогом указанного периода яви</w:t>
        <w:softHyphen/>
        <w:t>лось превращение так называемой «дезорганизаторской дея</w:t>
        <w:softHyphen/>
        <w:t>тельности» землевольцев, игравшей до того подчиненную роль и выражавшейся в актах самозащиты и мести, в определен</w:t>
        <w:softHyphen/>
        <w:t>ную систему политических убийств. Жизнь брала свое, и бун</w:t>
        <w:softHyphen/>
        <w:t>тарство логически приводило землевольцев к постановке во</w:t>
        <w:softHyphen/>
        <w:t>проса о значении политической борьбы.</w:t>
      </w:r>
    </w:p>
    <w:p>
      <w:pPr>
        <w:pStyle w:val="Normal"/>
        <w:spacing w:lineRule="auto" w:line="360"/>
        <w:ind w:left="5" w:right="19" w:firstLine="398"/>
        <w:jc w:val="both"/>
        <w:rPr/>
      </w:pPr>
      <w:r>
        <w:rPr>
          <w:sz w:val="24"/>
          <w:szCs w:val="22"/>
        </w:rPr>
        <w:t>С осени 1878 г. «Земля и воля» вступила в полосу кризи</w:t>
        <w:softHyphen/>
        <w:t>са. Начался новый, считая со времени появления землеволь</w:t>
        <w:softHyphen/>
        <w:t>чества, пересмотр программы и тактики. В отличие от 1875— 1876 г., когда формировалось землевольчество, критика носи</w:t>
        <w:softHyphen/>
        <w:t>ла более глубокий характер и привела в конечном итоге к от</w:t>
        <w:softHyphen/>
        <w:t>ходу сначала части, а затем и всего землевольческого направ</w:t>
        <w:softHyphen/>
        <w:t>ления от анархизма.</w:t>
      </w:r>
    </w:p>
    <w:p>
      <w:pPr>
        <w:pStyle w:val="Normal"/>
        <w:spacing w:lineRule="auto" w:line="360"/>
        <w:ind w:left="5" w:right="19" w:firstLine="398"/>
        <w:jc w:val="both"/>
        <w:rPr>
          <w:sz w:val="24"/>
        </w:rPr>
      </w:pPr>
      <w:r>
        <w:rPr>
          <w:sz w:val="24"/>
          <w:szCs w:val="22"/>
        </w:rPr>
        <w:t>Говоря о Плеханове в связи с кризисом «Земли и воли», необходимо прежде всего отметить его работу в качестве ре-тора нелегального журнала  «Земля и воля».  Как теоре</w:t>
        <w:softHyphen/>
        <w:t>тик он занимался дальнейшей разработкой землевольческого народничества. В этом плане его особенно интересовали во</w:t>
        <w:softHyphen/>
        <w:t>просы, связанные с условиями существования и возможным развитием поземельной общины как экономической основы социалистического будущего крестьянства, а также «рабо</w:t>
        <w:softHyphen/>
        <w:t>чий вопрос», все настоятельнее выдвигавшийся практикой,—</w:t>
      </w:r>
    </w:p>
    <w:p>
      <w:pPr>
        <w:pStyle w:val="Normal"/>
        <w:spacing w:lineRule="auto" w:line="360" w:before="168" w:after="0"/>
        <w:jc w:val="both"/>
        <w:rPr>
          <w:sz w:val="24"/>
          <w:szCs w:val="17"/>
        </w:rPr>
      </w:pPr>
      <w:r>
        <w:rPr>
          <w:sz w:val="24"/>
          <w:szCs w:val="17"/>
        </w:rPr>
        <w:t>63</w:t>
      </w:r>
    </w:p>
    <w:p>
      <w:pPr>
        <w:pStyle w:val="Normal"/>
        <w:spacing w:lineRule="auto" w:line="360" w:before="168" w:after="0"/>
        <w:jc w:val="both"/>
        <w:rPr>
          <w:sz w:val="24"/>
        </w:rPr>
      </w:pPr>
      <w:r>
        <w:rPr>
          <w:sz w:val="24"/>
          <w:szCs w:val="22"/>
        </w:rPr>
        <w:t>вопрос о роли рабочих в будущем социальном преобразова</w:t>
        <w:softHyphen/>
        <w:t>нии России.</w:t>
      </w:r>
    </w:p>
    <w:p>
      <w:pPr>
        <w:pStyle w:val="Normal"/>
        <w:spacing w:lineRule="auto" w:line="360" w:before="10" w:after="0"/>
        <w:ind w:firstLine="432"/>
        <w:jc w:val="both"/>
        <w:rPr>
          <w:sz w:val="24"/>
        </w:rPr>
      </w:pPr>
      <w:r>
        <w:rPr>
          <w:sz w:val="24"/>
          <w:szCs w:val="22"/>
        </w:rPr>
        <w:t>В связи с усилением террористических настроений внут</w:t>
        <w:softHyphen/>
        <w:t>ри «Земли и воли»  выдвигалась еще одна задача, которую пришлось решать Плеханову. Она  заключалась в определе</w:t>
        <w:softHyphen/>
        <w:t>нии своего (а для Плеханова это означало землевольческо</w:t>
        <w:softHyphen/>
        <w:t>го) отношения к актам террористической  борьбы, которые принимали  все более  выраженный политический характер. Особенно это обозначилось во время полемики по поводу го</w:t>
        <w:softHyphen/>
        <w:t>товившего-ся А. К. Соловьевым покушения на царя.</w:t>
      </w:r>
    </w:p>
    <w:p>
      <w:pPr>
        <w:pStyle w:val="Normal"/>
        <w:spacing w:lineRule="auto" w:line="360"/>
        <w:ind w:firstLine="427"/>
        <w:jc w:val="both"/>
        <w:rPr>
          <w:sz w:val="24"/>
        </w:rPr>
      </w:pPr>
      <w:r>
        <w:rPr>
          <w:sz w:val="24"/>
          <w:szCs w:val="22"/>
        </w:rPr>
        <w:t>Разработка проблемы общины, роли рабочего класса, а также практическая деятельность Плеханова среди Петербург</w:t>
        <w:softHyphen/>
        <w:t>ских рабочих двигали вперед его политическое развитие, чти же касается его участия в полемике по поводу террора,    то надо сказать, что она на время отвлекла его от эволюции и сторону признания «политики», но вместе с тем помогла вы</w:t>
        <w:softHyphen/>
        <w:t>яснить те противоречия, которые лежали в основе сочетания старых народнических взглядов с политическим террором. Пе</w:t>
        <w:softHyphen/>
        <w:t>риод этот для Плеханова заканчивается выходом его на Во</w:t>
        <w:softHyphen/>
        <w:t>ронежском съезде из «Земли и воли» и защитой старой зем</w:t>
        <w:softHyphen/>
        <w:t>левольческой тактики.</w:t>
      </w:r>
    </w:p>
    <w:p>
      <w:pPr>
        <w:pStyle w:val="Normal"/>
        <w:spacing w:lineRule="auto" w:line="360" w:before="5" w:after="0"/>
        <w:ind w:left="5" w:firstLine="427"/>
        <w:jc w:val="both"/>
        <w:rPr>
          <w:sz w:val="24"/>
        </w:rPr>
      </w:pPr>
      <w:r>
        <w:rPr>
          <w:sz w:val="24"/>
          <w:szCs w:val="22"/>
        </w:rPr>
        <w:t>Острее всего кризис организации в связи с переходом к политическому террору отражался на деятельности основно</w:t>
        <w:softHyphen/>
        <w:t>го кружка и редакции «Земли и воли», составлявшей как бы ядро центра. В конце 1878 г. даже постороннему наблюдате</w:t>
        <w:softHyphen/>
        <w:t>лю бросался в глаза разлад среди руководителей «Земли и, воли», находившихся в Петербурге. Это отмечала, в частнос</w:t>
        <w:softHyphen/>
        <w:t>ти, В. Н. Фигнер, приезжавшая в Петербург в декабре 1878 г.</w:t>
      </w:r>
      <w:r>
        <w:rPr>
          <w:sz w:val="24"/>
          <w:szCs w:val="22"/>
          <w:vertAlign w:val="superscript"/>
        </w:rPr>
        <w:t>1</w:t>
      </w:r>
    </w:p>
    <w:p>
      <w:pPr>
        <w:pStyle w:val="Normal"/>
        <w:spacing w:lineRule="auto" w:line="360"/>
        <w:ind w:firstLine="432"/>
        <w:jc w:val="both"/>
        <w:rPr>
          <w:sz w:val="24"/>
        </w:rPr>
      </w:pPr>
      <w:r>
        <w:rPr>
          <w:sz w:val="24"/>
          <w:szCs w:val="22"/>
        </w:rPr>
        <w:t>Положение  в  редакционном  деле  после  восстановления центра складывалось следующим образом. Новый номер «Зем</w:t>
        <w:softHyphen/>
        <w:t>ли и воли», несмотря на отобранные полицией корректуры, благодаря усилиям  главным образом С. М. Кравчинского в середине октября в основном был готов. Затем по предложе</w:t>
        <w:softHyphen/>
        <w:t>нию Кравчинского в редакцию был привлечен Д. А. Клеменц, незадолго до того приехавший из-за границы. Он помог Крав</w:t>
        <w:softHyphen/>
        <w:t>чинскому закончить работу над журналом. 25 октября вышел первый номер «Земли и воли». Затем по настоянию товарищей Кравчинский, разыскиваемый полицией по делу об убийстве шефа жандармов генерала Мезенцева, покидает Россию, и в редакцию кроме Клеменца и Н. А. Морозова включается Пле</w:t>
        <w:softHyphen/>
        <w:t>ханов, а несколько позже Л. А. Тихомиров. Впрочем, отно</w:t>
        <w:softHyphen/>
        <w:t>сительно Плеханова имеются указания о намерении включить его в редакцию много раньше: с возникновения мысли об из</w:t>
      </w:r>
    </w:p>
    <w:p>
      <w:pPr>
        <w:pStyle w:val="Normal"/>
        <w:spacing w:lineRule="auto" w:line="360" w:before="187" w:after="0"/>
        <w:ind w:left="19" w:hanging="0"/>
        <w:jc w:val="both"/>
        <w:rPr>
          <w:sz w:val="24"/>
        </w:rPr>
      </w:pPr>
      <w:r>
        <w:rPr>
          <w:sz w:val="24"/>
          <w:szCs w:val="15"/>
        </w:rPr>
        <w:t>64</w:t>
      </w:r>
    </w:p>
    <w:p>
      <w:pPr>
        <w:pStyle w:val="Normal"/>
        <w:spacing w:lineRule="auto" w:line="360"/>
        <w:jc w:val="both"/>
        <w:rPr/>
      </w:pPr>
      <w:r>
        <w:rPr>
          <w:sz w:val="24"/>
          <w:szCs w:val="22"/>
        </w:rPr>
        <w:t>дании нелегального органа. М. Р. Попов даже писал, что для этого Плеханов был вызван в 1877 г. из-за границы</w:t>
      </w:r>
      <w:r>
        <w:rPr>
          <w:sz w:val="24"/>
          <w:szCs w:val="22"/>
          <w:vertAlign w:val="superscript"/>
        </w:rPr>
        <w:t>2</w:t>
      </w:r>
      <w:r>
        <w:rPr>
          <w:sz w:val="24"/>
          <w:szCs w:val="22"/>
        </w:rPr>
        <w:t>.</w:t>
      </w:r>
    </w:p>
    <w:p>
      <w:pPr>
        <w:pStyle w:val="TextBody"/>
        <w:ind w:firstLine="426"/>
        <w:rPr/>
      </w:pPr>
      <w:r>
        <w:rPr/>
        <w:t>Таким образом, почти с самого начала выхода «Земли и воли» получилась следующая картина: теоретически обоб</w:t>
        <w:softHyphen/>
        <w:t>щать и направлять землевольческое движение пришлось лю</w:t>
        <w:softHyphen/>
        <w:t>дям довольно различным по своим взглядам. Журнал не мог сколько-нибудь последовательно отражать эволюцию собст</w:t>
        <w:softHyphen/>
        <w:t>венно землевольчества, так как в его редакцию вошли люди, до этого землевольцами не являвшиеся. Поэтому развитие землевольчества, каким оно отразилось на страницах жур</w:t>
        <w:softHyphen/>
        <w:t>нала, имело сложную схему. В нем надо выделить эволюцию собственно землевольчества, какой она представляется преж</w:t>
        <w:softHyphen/>
        <w:t>де всего в статьях Плеханова, и нанизанную на нее и тоже изменявшуюся идеологию, шедшую от различных сторонни</w:t>
        <w:softHyphen/>
        <w:t>ков политической борьбы с различным ее пониманием. Все вместе взятое и давало такую пеструю картину, приводящую исследователя в недоумение: как можно в одном органе в од</w:t>
        <w:softHyphen/>
        <w:t>но и то же время высказывать столь противоположные взгля</w:t>
        <w:softHyphen/>
        <w:t>ды?</w:t>
      </w:r>
    </w:p>
    <w:p>
      <w:pPr>
        <w:pStyle w:val="TextBody"/>
        <w:ind w:firstLine="426"/>
        <w:rPr/>
      </w:pPr>
      <w:r>
        <w:rPr/>
        <w:t>Еще до выхода «Земли и воли» имелись разногласия меж</w:t>
        <w:softHyphen/>
        <w:t>ду Плехановым и Морозовым. Последний вступил в органи</w:t>
        <w:softHyphen/>
        <w:t>зацию вместе с С. Л. Перовской, О. С. Любатович, Л. А. Ти</w:t>
        <w:softHyphen/>
        <w:t>хомировым и др.  в период восстановления «Земли и  воли» после разгрома конспиративной квартиры Малиновской. На</w:t>
        <w:softHyphen/>
        <w:t>чав свою революционную деятельность во время подготовки, а затем «хождения в народ», Морозов, просидев в тюрьме и будучи освобожден по Большому процессу, к осени 1878 г. вполне  определенно  склонялся  к террористической деятель</w:t>
        <w:softHyphen/>
        <w:t>ности, понимая ее очень своеобразно как систему «неопарти</w:t>
        <w:softHyphen/>
        <w:t>занства», как «революцию в  настоящем», т. е. практически признавал террор единственно пригодной    формой деятель</w:t>
        <w:softHyphen/>
        <w:t>ности. Правда, только с оформлением редакции «Земли и во</w:t>
        <w:softHyphen/>
        <w:t>ли» и с приездом в Петербург М. Р. Попова, А. А. Квятков</w:t>
        <w:softHyphen/>
        <w:t>ского и некоторых других разногласия между Плехановым и Морозовым  принимают серьезный характер. Хотя програм</w:t>
        <w:softHyphen/>
        <w:t>му «Земли и воли» Морозов, вступая в организацию, несомненно, знал, но разделять ее требования он, по существу, не мог. Во-первых, потому, что не входил в организацию в пе</w:t>
        <w:softHyphen/>
        <w:t>риод становления и развития ее программы, а во-вторых, по</w:t>
        <w:softHyphen/>
        <w:t>тому, что фактически от выполнения ее требований отказыва</w:t>
        <w:softHyphen/>
        <w:t>лась часть основателей и руководителей организации, пере</w:t>
        <w:softHyphen/>
        <w:t>ходившая на сторону террора. О редакторах журнала Морозов писал: «...Все мы оказались в то время имеющими очень</w:t>
      </w:r>
    </w:p>
    <w:p>
      <w:pPr>
        <w:pStyle w:val="Normal"/>
        <w:tabs>
          <w:tab w:val="clear" w:pos="720"/>
          <w:tab w:val="left" w:pos="5962" w:leader="none"/>
        </w:tabs>
        <w:spacing w:lineRule="auto" w:line="360" w:before="125" w:after="0"/>
        <w:jc w:val="both"/>
        <w:rPr>
          <w:sz w:val="24"/>
        </w:rPr>
      </w:pPr>
      <w:r>
        <w:rPr>
          <w:sz w:val="24"/>
          <w:szCs w:val="19"/>
        </w:rPr>
        <w:t>65</w:t>
      </w:r>
    </w:p>
    <w:p>
      <w:pPr>
        <w:pStyle w:val="Normal"/>
        <w:spacing w:lineRule="auto" w:line="360"/>
        <w:ind w:right="53" w:hanging="0"/>
        <w:jc w:val="both"/>
        <w:rPr>
          <w:sz w:val="24"/>
        </w:rPr>
      </w:pPr>
      <w:r>
        <w:rPr>
          <w:sz w:val="24"/>
          <w:szCs w:val="23"/>
        </w:rPr>
        <w:t>мало общего между собою и по теоретическим воззрениям, и по вопросу о средствах, какие мы считали пригодными для освобождения своей родины»</w:t>
      </w:r>
      <w:r>
        <w:rPr>
          <w:sz w:val="24"/>
          <w:szCs w:val="23"/>
          <w:vertAlign w:val="superscript"/>
        </w:rPr>
        <w:t>3</w:t>
      </w:r>
      <w:r>
        <w:rPr>
          <w:sz w:val="24"/>
          <w:szCs w:val="23"/>
        </w:rPr>
        <w:t>. Для Морозова народничес</w:t>
        <w:softHyphen/>
        <w:t>кая идеология была уже «трафаретными фразами», продук</w:t>
        <w:softHyphen/>
        <w:t>том «экзотической эмигрантской среды». «Я чувствовал, что был в это время в окружающей среде почти одинок в идеоло</w:t>
        <w:softHyphen/>
        <w:t xml:space="preserve">гическом отношении», — писал он </w:t>
      </w:r>
      <w:r>
        <w:rPr>
          <w:sz w:val="24"/>
          <w:szCs w:val="23"/>
          <w:vertAlign w:val="superscript"/>
        </w:rPr>
        <w:t>4</w:t>
      </w:r>
      <w:r>
        <w:rPr>
          <w:sz w:val="24"/>
          <w:szCs w:val="23"/>
        </w:rPr>
        <w:t>. Это не совсем верно в отношении к окружающей среде, но верно относительно зем</w:t>
        <w:softHyphen/>
        <w:t>левольческой идеологии.</w:t>
      </w:r>
    </w:p>
    <w:p>
      <w:pPr>
        <w:pStyle w:val="Normal"/>
        <w:spacing w:lineRule="auto" w:line="360" w:before="5" w:after="0"/>
        <w:ind w:left="19" w:firstLine="422"/>
        <w:jc w:val="both"/>
        <w:rPr>
          <w:sz w:val="24"/>
        </w:rPr>
      </w:pPr>
      <w:r>
        <w:rPr>
          <w:sz w:val="24"/>
          <w:szCs w:val="23"/>
        </w:rPr>
        <w:t>То же самое надо сказать о Л. А. Тихомирове, с той лишь разницей, что, не имея глубоких внутренних убеждений, он занимал промежуточную позицию между Плехановым и Мо</w:t>
        <w:softHyphen/>
        <w:t>розовым. «Теории социалистов я уже знал в это время, - пи</w:t>
        <w:softHyphen/>
        <w:t>сал позже Тихомиров, — но не был ни за одну, хотя все-та</w:t>
        <w:softHyphen/>
        <w:t>ки считал себя социалистом. Мой социализм, в сущности, сво</w:t>
        <w:softHyphen/>
        <w:t>дился к государственной регуляции частной собственности»</w:t>
      </w:r>
      <w:r>
        <w:rPr>
          <w:sz w:val="24"/>
          <w:szCs w:val="23"/>
          <w:vertAlign w:val="superscript"/>
        </w:rPr>
        <w:t>5</w:t>
      </w:r>
      <w:r>
        <w:rPr>
          <w:sz w:val="24"/>
          <w:szCs w:val="23"/>
        </w:rPr>
        <w:t>. Что касается Д. А. Клеменца, то он также привлекался по «процессу 193-х» и до вступления в редакцию находился за границей. Как замечает Л. Дейч, «за все время редактирова</w:t>
        <w:softHyphen/>
        <w:t>ния «Земли и воли» им не написана была не только ни еди</w:t>
        <w:softHyphen/>
        <w:t>ная статья, но даже ни одной строки в народническом ду</w:t>
        <w:softHyphen/>
        <w:t xml:space="preserve">хе» </w:t>
      </w:r>
      <w:r>
        <w:rPr>
          <w:sz w:val="24"/>
          <w:szCs w:val="23"/>
          <w:vertAlign w:val="superscript"/>
        </w:rPr>
        <w:t>6</w:t>
      </w:r>
      <w:r>
        <w:rPr>
          <w:sz w:val="24"/>
          <w:szCs w:val="23"/>
        </w:rPr>
        <w:t>. В круг его интересов входили вопросы, преимуществен</w:t>
        <w:softHyphen/>
        <w:t>но связанные с отношением к конституционалистам, которых он убеждал в том, что самый прочный путь завоевания по</w:t>
        <w:softHyphen/>
        <w:t>литических свобод - это привлечение к борьбе за них ши</w:t>
        <w:softHyphen/>
        <w:t>роких масс крестьянстве. При этом он подчеркивал, что пред</w:t>
        <w:softHyphen/>
        <w:t>варительным условием такого участия должно быть экономи</w:t>
        <w:softHyphen/>
        <w:t xml:space="preserve">ческое освобождение народа </w:t>
      </w:r>
      <w:r>
        <w:rPr>
          <w:sz w:val="24"/>
          <w:szCs w:val="23"/>
          <w:vertAlign w:val="superscript"/>
        </w:rPr>
        <w:t>7</w:t>
      </w:r>
      <w:r>
        <w:rPr>
          <w:sz w:val="24"/>
          <w:szCs w:val="23"/>
        </w:rPr>
        <w:t>.</w:t>
      </w:r>
    </w:p>
    <w:p>
      <w:pPr>
        <w:pStyle w:val="Normal"/>
        <w:spacing w:lineRule="auto" w:line="360"/>
        <w:ind w:left="53" w:right="34" w:firstLine="418"/>
        <w:jc w:val="both"/>
        <w:rPr>
          <w:sz w:val="24"/>
        </w:rPr>
      </w:pPr>
      <w:r>
        <w:rPr>
          <w:sz w:val="24"/>
          <w:szCs w:val="23"/>
        </w:rPr>
        <w:t>О редакторах «Земли и воли», за исключением Плехано</w:t>
        <w:softHyphen/>
        <w:t>ва, Дейч писал: «Ни теоретически, ни практически почти ни</w:t>
        <w:softHyphen/>
        <w:t>кто из них не был знаком с теми основами народных воззре</w:t>
        <w:softHyphen/>
        <w:t>ний, привычек и стремлений, из которых должна была выте</w:t>
        <w:softHyphen/>
        <w:t>кать принятая обществом «Земля и воля» программа»</w:t>
      </w:r>
      <w:r>
        <w:rPr>
          <w:sz w:val="24"/>
          <w:szCs w:val="23"/>
          <w:vertAlign w:val="superscript"/>
        </w:rPr>
        <w:t>8</w:t>
      </w:r>
      <w:r>
        <w:rPr>
          <w:sz w:val="24"/>
          <w:szCs w:val="23"/>
        </w:rPr>
        <w:t>. «Мы, - писал о себе, Клеменце и Морозове Тихомиров, -были чужие кружку, и хотя, входя, принимали его програм</w:t>
        <w:softHyphen/>
        <w:t xml:space="preserve">му, но смотрели на это, как на формальность...» </w:t>
      </w:r>
      <w:r>
        <w:rPr>
          <w:sz w:val="24"/>
          <w:szCs w:val="23"/>
          <w:vertAlign w:val="superscript"/>
        </w:rPr>
        <w:t>9</w:t>
      </w:r>
      <w:r>
        <w:rPr>
          <w:sz w:val="24"/>
          <w:szCs w:val="23"/>
        </w:rPr>
        <w:t>.</w:t>
      </w:r>
    </w:p>
    <w:p>
      <w:pPr>
        <w:pStyle w:val="Normal"/>
        <w:spacing w:lineRule="auto" w:line="360"/>
        <w:ind w:left="53" w:right="24" w:firstLine="427"/>
        <w:jc w:val="both"/>
        <w:rPr>
          <w:sz w:val="24"/>
        </w:rPr>
      </w:pPr>
      <w:r>
        <w:rPr>
          <w:sz w:val="24"/>
          <w:szCs w:val="23"/>
        </w:rPr>
        <w:t>Поэтому, на наш взгляд, в литературе правильно отме</w:t>
        <w:softHyphen/>
        <w:t>чалось, что Плеханов, во-первых, был единственным писате</w:t>
        <w:softHyphen/>
        <w:t>лем, пытавшимся в новых условиях развивать старое земле</w:t>
        <w:softHyphen/>
        <w:t>вольчество, и, во-вторых, основные искания он в отличие от других все более прочно старался поставить на почву эконо</w:t>
        <w:softHyphen/>
        <w:t xml:space="preserve">мики, этого «глухого колена бакунизма» </w:t>
      </w:r>
      <w:r>
        <w:rPr>
          <w:sz w:val="24"/>
          <w:szCs w:val="23"/>
          <w:vertAlign w:val="superscript"/>
        </w:rPr>
        <w:t>10</w:t>
      </w:r>
      <w:r>
        <w:rPr>
          <w:sz w:val="24"/>
          <w:szCs w:val="23"/>
        </w:rPr>
        <w:t>.</w:t>
      </w:r>
    </w:p>
    <w:p>
      <w:pPr>
        <w:pStyle w:val="Normal"/>
        <w:spacing w:lineRule="auto" w:line="360"/>
        <w:ind w:left="494" w:hanging="0"/>
        <w:jc w:val="both"/>
        <w:rPr>
          <w:sz w:val="24"/>
        </w:rPr>
      </w:pPr>
      <w:r>
        <w:rPr>
          <w:sz w:val="24"/>
          <w:szCs w:val="23"/>
        </w:rPr>
        <w:t>Ко времени вступления в редакцию Плеханов был не но-</w:t>
      </w:r>
    </w:p>
    <w:p>
      <w:pPr>
        <w:pStyle w:val="Normal"/>
        <w:spacing w:lineRule="auto" w:line="360" w:before="134" w:after="0"/>
        <w:ind w:left="77" w:hanging="0"/>
        <w:jc w:val="both"/>
        <w:rPr>
          <w:sz w:val="24"/>
        </w:rPr>
      </w:pPr>
      <w:r>
        <w:rPr>
          <w:sz w:val="24"/>
          <w:szCs w:val="23"/>
        </w:rPr>
        <w:t>66</w:t>
      </w:r>
    </w:p>
    <w:p>
      <w:pPr>
        <w:pStyle w:val="Normal"/>
        <w:spacing w:lineRule="auto" w:line="360"/>
        <w:ind w:right="5" w:hanging="0"/>
        <w:jc w:val="both"/>
        <w:rPr>
          <w:sz w:val="24"/>
        </w:rPr>
      </w:pPr>
      <w:r>
        <w:rPr>
          <w:sz w:val="24"/>
          <w:szCs w:val="23"/>
        </w:rPr>
        <w:t>вичок в литературном деле. Помимо корреспонденции и хро</w:t>
        <w:softHyphen/>
        <w:t>никальных заметок о стачках и волнениях рабочих, помещен</w:t>
        <w:softHyphen/>
        <w:t>ных в газете «Новости», он вместе с И. И. Каблицем  (Юзо</w:t>
        <w:softHyphen/>
        <w:t>вым)  имел отношение к издававшейся весной  1878 г. неле</w:t>
        <w:softHyphen/>
        <w:t xml:space="preserve">гальной газете «Начало» </w:t>
      </w:r>
      <w:r>
        <w:rPr>
          <w:sz w:val="24"/>
          <w:szCs w:val="23"/>
          <w:vertAlign w:val="superscript"/>
        </w:rPr>
        <w:t>11</w:t>
      </w:r>
      <w:r>
        <w:rPr>
          <w:sz w:val="24"/>
          <w:szCs w:val="23"/>
        </w:rPr>
        <w:t>. Как мы уже отмечали, в первом номере газеты  была  помещена  корреспонденция  Плеханова «Стачка рабочих на Новой бумагопрядильной фабрике в С.</w:t>
        <w:softHyphen/>
        <w:t>Петербурге».  Газету «Начало» издавал подпольный кружок, группировавшийся вокруг братьев Л. К. и Н. К. Бух.   К круж</w:t>
        <w:softHyphen/>
        <w:t>ку,</w:t>
      </w:r>
      <w:r>
        <w:rPr>
          <w:i/>
          <w:iCs/>
          <w:sz w:val="24"/>
          <w:szCs w:val="23"/>
        </w:rPr>
        <w:t xml:space="preserve"> </w:t>
      </w:r>
      <w:r>
        <w:rPr>
          <w:sz w:val="24"/>
          <w:szCs w:val="23"/>
        </w:rPr>
        <w:t>с одной стороны, примыкали либералы (преимущественно литераторы), с другой — землевольцы. Плеханов называл издателей «Начала» полулибералами  (см. т. 3, с.  186). Все же кружок издателей смог сблизиться с землевольцами, ко</w:t>
        <w:softHyphen/>
        <w:t xml:space="preserve">торым в начале осени 1878 г. передал свою типографию </w:t>
      </w:r>
      <w:r>
        <w:rPr>
          <w:sz w:val="24"/>
          <w:szCs w:val="23"/>
          <w:vertAlign w:val="superscript"/>
        </w:rPr>
        <w:t>12</w:t>
      </w:r>
      <w:r>
        <w:rPr>
          <w:sz w:val="24"/>
          <w:szCs w:val="23"/>
        </w:rPr>
        <w:t>.</w:t>
      </w:r>
    </w:p>
    <w:p>
      <w:pPr>
        <w:pStyle w:val="Normal"/>
        <w:spacing w:lineRule="auto" w:line="360"/>
        <w:ind w:left="14" w:right="19" w:firstLine="413"/>
        <w:jc w:val="both"/>
        <w:rPr>
          <w:sz w:val="24"/>
        </w:rPr>
      </w:pPr>
      <w:r>
        <w:rPr>
          <w:sz w:val="24"/>
          <w:szCs w:val="23"/>
        </w:rPr>
        <w:t>Несмотря на сравнительную недостаточность системати</w:t>
        <w:softHyphen/>
        <w:t>ческих знаний в политэкономии и социальных учениях, Пле</w:t>
        <w:softHyphen/>
        <w:t>ханов был, по отзывам современников, начитаннее многих дру</w:t>
        <w:softHyphen/>
        <w:t>гих семидесятников. Он был знаком с «Капиталом» К. Марк</w:t>
        <w:softHyphen/>
        <w:t>са, что, впрочем, не мешало ему, как и подавляющему боль</w:t>
        <w:softHyphen/>
        <w:t>шинству других, изучавших «Капитал», оставаться правовер</w:t>
        <w:softHyphen/>
        <w:t>ным бакунистом. По свидетельству Дейча, изучению «Капи</w:t>
        <w:softHyphen/>
        <w:t>тала» «он посвятил всего десять дней, после чего лишь вре</w:t>
        <w:softHyphen/>
        <w:t xml:space="preserve">менами перечитывал на разных языках и в разных изданиях те или другие главы» </w:t>
      </w:r>
      <w:r>
        <w:rPr>
          <w:sz w:val="24"/>
          <w:szCs w:val="23"/>
          <w:vertAlign w:val="superscript"/>
        </w:rPr>
        <w:t>13</w:t>
      </w:r>
      <w:r>
        <w:rPr>
          <w:sz w:val="24"/>
          <w:szCs w:val="23"/>
        </w:rPr>
        <w:t xml:space="preserve">. Кроме этого, был знаком </w:t>
      </w:r>
      <w:r>
        <w:rPr>
          <w:i/>
          <w:iCs/>
          <w:sz w:val="24"/>
          <w:szCs w:val="23"/>
        </w:rPr>
        <w:t xml:space="preserve">с </w:t>
      </w:r>
      <w:r>
        <w:rPr>
          <w:sz w:val="24"/>
          <w:szCs w:val="23"/>
        </w:rPr>
        <w:t>произве</w:t>
        <w:softHyphen/>
        <w:t>дениями А. Смита, Луи Блана; работами известного киев</w:t>
        <w:softHyphen/>
        <w:t>ского профессора Н. Зибера о Рикардо и Марксе, особенно с политэкономией Дж. Ст. Милля с примечаниями Н. Черны</w:t>
        <w:softHyphen/>
        <w:t>шевского; с Ф. Лассалем, Е. Дюрингом и К. Родбертусом, однако отрывочно и из вторых рук. Дейч указывает и причи</w:t>
        <w:softHyphen/>
        <w:t>ну этого: кроме «Капитала» Маркса, с немецкого на русский язык не были переведены указанные выше авторы. Плеханов в то время плохо знал немецкий язык и кроме русского читал преимущественно на французском.</w:t>
      </w:r>
    </w:p>
    <w:p>
      <w:pPr>
        <w:pStyle w:val="Normal"/>
        <w:spacing w:lineRule="auto" w:line="360"/>
        <w:ind w:right="24" w:firstLine="284"/>
        <w:jc w:val="both"/>
        <w:rPr>
          <w:sz w:val="24"/>
        </w:rPr>
      </w:pPr>
      <w:r>
        <w:rPr>
          <w:sz w:val="24"/>
          <w:szCs w:val="23"/>
        </w:rPr>
        <w:t xml:space="preserve">Ко всему этому надо прибавить не ослабевавшее со школьной  скамьи  влияние,  которое  продолжал  испытывать Плеханов от статей В. Г. Белинского, Н. Г. Чернышевского, А. Добролюбова, влияние, которое позже оказалось, по выражению Дейча, «колоссально, ни с чем решительно несравнимо» </w:t>
      </w:r>
      <w:r>
        <w:rPr>
          <w:sz w:val="24"/>
          <w:szCs w:val="23"/>
          <w:vertAlign w:val="superscript"/>
        </w:rPr>
        <w:t>14</w:t>
      </w:r>
      <w:r>
        <w:rPr>
          <w:sz w:val="24"/>
          <w:szCs w:val="23"/>
        </w:rPr>
        <w:t>. Известны слова Плеханова о влиянии на него Чернышевского: «Мое собственное умственное развитие совершилось под огромнейшим влиянием Чернышевского, разбор его взглядов был целым событием в моей литературной жизни...» (т. 6, с. 382). О влиянии критических статей Доб-</w:t>
      </w:r>
    </w:p>
    <w:p>
      <w:pPr>
        <w:pStyle w:val="Normal"/>
        <w:tabs>
          <w:tab w:val="clear" w:pos="720"/>
          <w:tab w:val="left" w:pos="5952" w:leader="none"/>
        </w:tabs>
        <w:spacing w:lineRule="auto" w:line="360" w:before="168" w:after="0"/>
        <w:jc w:val="both"/>
        <w:rPr>
          <w:sz w:val="24"/>
          <w:szCs w:val="16"/>
        </w:rPr>
      </w:pPr>
      <w:r>
        <w:rPr>
          <w:sz w:val="24"/>
          <w:szCs w:val="16"/>
        </w:rPr>
        <w:t>67</w:t>
      </w:r>
    </w:p>
    <w:p>
      <w:pPr>
        <w:pStyle w:val="Normal"/>
        <w:tabs>
          <w:tab w:val="clear" w:pos="720"/>
          <w:tab w:val="left" w:pos="5952" w:leader="none"/>
        </w:tabs>
        <w:spacing w:lineRule="auto" w:line="360" w:before="168" w:after="0"/>
        <w:jc w:val="both"/>
        <w:rPr>
          <w:sz w:val="24"/>
        </w:rPr>
      </w:pPr>
      <w:r>
        <w:rPr>
          <w:sz w:val="24"/>
          <w:szCs w:val="22"/>
        </w:rPr>
        <w:t xml:space="preserve">ролюбова на молодых людей той эпохи он писал: «Все они с восторгом читали критические статьи Добролюбова; все они видели в нем одного из самых дорогих своих учителей; все они готовы были следовать его указаниям» </w:t>
      </w:r>
      <w:r>
        <w:rPr>
          <w:sz w:val="24"/>
          <w:szCs w:val="22"/>
          <w:vertAlign w:val="superscript"/>
        </w:rPr>
        <w:t>15</w:t>
      </w:r>
      <w:r>
        <w:rPr>
          <w:sz w:val="24"/>
          <w:szCs w:val="22"/>
        </w:rPr>
        <w:t>. Вообще же о лите</w:t>
        <w:softHyphen/>
        <w:t>ратурной критике 60-х гг. Плеханов писал: «Разбирая луч</w:t>
        <w:softHyphen/>
        <w:t>шие художественные произведения русской литературы, кри</w:t>
        <w:softHyphen/>
        <w:t xml:space="preserve">тика эта стремилась вызвать «русскую силу» на решительное дело; ей хотелось показать своим читателям законность и важность этого дела» </w:t>
      </w:r>
      <w:r>
        <w:rPr>
          <w:sz w:val="24"/>
          <w:szCs w:val="22"/>
          <w:vertAlign w:val="superscript"/>
        </w:rPr>
        <w:t>16</w:t>
      </w:r>
      <w:r>
        <w:rPr>
          <w:sz w:val="24"/>
          <w:szCs w:val="22"/>
        </w:rPr>
        <w:t>.</w:t>
      </w:r>
    </w:p>
    <w:p>
      <w:pPr>
        <w:pStyle w:val="Normal"/>
        <w:spacing w:lineRule="auto" w:line="360" w:before="10" w:after="0"/>
        <w:ind w:left="10" w:firstLine="422"/>
        <w:jc w:val="both"/>
        <w:rPr>
          <w:sz w:val="24"/>
        </w:rPr>
      </w:pPr>
      <w:r>
        <w:rPr>
          <w:sz w:val="24"/>
          <w:szCs w:val="22"/>
        </w:rPr>
        <w:t>На сходках, особенно в зиму 1877—1878 гг., оттачивался полемический талант Плеханова, находили новое выражение его ораторские способности. Вместе с этим многочисленные дебаты, в которых он принимал участие, толкали его на по</w:t>
        <w:softHyphen/>
        <w:t>иски новых форм защиты землевольческой программы и так</w:t>
        <w:softHyphen/>
        <w:t>тики. Они заставляли его все больше внимания уделять тео</w:t>
        <w:softHyphen/>
        <w:t>рии. Трудно сказать, кем он был вначале: оратором, одновре</w:t>
        <w:softHyphen/>
        <w:t>менно занимавшимся литературной деятельностью, или лите</w:t>
        <w:softHyphen/>
        <w:t>ратором, умевшим публично в яркой и убедительной форме высказывать свои взгляды, — одно несомненно: к концу 1878 г. он становится тем Плехановым, о котором принято говорить, что он никогда не расставался с пером.</w:t>
      </w:r>
    </w:p>
    <w:p>
      <w:pPr>
        <w:pStyle w:val="Normal"/>
        <w:spacing w:lineRule="auto" w:line="360"/>
        <w:ind w:left="24" w:firstLine="422"/>
        <w:jc w:val="both"/>
        <w:rPr>
          <w:sz w:val="24"/>
        </w:rPr>
      </w:pPr>
      <w:r>
        <w:rPr>
          <w:sz w:val="24"/>
          <w:szCs w:val="22"/>
        </w:rPr>
        <w:t>В этой связи необходимо оспорить мнение О. В. Аптек</w:t>
        <w:softHyphen/>
        <w:t>мана и Л. Г. Дейча о том, что литературной деятельностью Плеханов занялся под влиянием А. Д.  Михайлова  в конце 1878 или даже начале 1879 г. Первый писал, что это было в феврале 1879 г. после ареста Д. Клеменца, когда Михайлов стал убеждать Плеханова войти в редакцию «Земли и воли» «Слушай, Жорж, ты можешь писать, а поэтому войди в ре</w:t>
        <w:softHyphen/>
        <w:t xml:space="preserve">дакцию! Это  необходимо теперь!» </w:t>
      </w:r>
      <w:r>
        <w:rPr>
          <w:sz w:val="24"/>
          <w:szCs w:val="22"/>
          <w:vertAlign w:val="superscript"/>
        </w:rPr>
        <w:t>17</w:t>
      </w:r>
      <w:r>
        <w:rPr>
          <w:sz w:val="24"/>
          <w:szCs w:val="22"/>
        </w:rPr>
        <w:t>. Второй — что это было осенью  1878 г., когда Михайлов «побудил Плеханова взять</w:t>
        <w:softHyphen/>
        <w:t xml:space="preserve">ся за перо, чтобы описать, в виде корреспонденции, движение среди донских казаков, а также стачки  рабочих  на  Новой бумагопрядильне» </w:t>
      </w:r>
      <w:r>
        <w:rPr>
          <w:sz w:val="24"/>
          <w:szCs w:val="22"/>
          <w:vertAlign w:val="superscript"/>
        </w:rPr>
        <w:t>18</w:t>
      </w:r>
      <w:r>
        <w:rPr>
          <w:sz w:val="24"/>
          <w:szCs w:val="22"/>
        </w:rPr>
        <w:t>.</w:t>
      </w:r>
    </w:p>
    <w:p>
      <w:pPr>
        <w:pStyle w:val="Normal"/>
        <w:spacing w:lineRule="auto" w:line="360"/>
        <w:ind w:left="29" w:right="5" w:firstLine="427"/>
        <w:jc w:val="both"/>
        <w:rPr>
          <w:sz w:val="24"/>
        </w:rPr>
      </w:pPr>
      <w:r>
        <w:rPr>
          <w:sz w:val="24"/>
          <w:szCs w:val="22"/>
        </w:rPr>
        <w:t>Прежде всего нельзя согласиться, что в редакцию «Зем</w:t>
        <w:softHyphen/>
        <w:t>ли и воли» Плеханов вступил в феврале 1879 г., это было значительно раньше. Затем нам решительно не понятно, по</w:t>
        <w:softHyphen/>
        <w:t>чему Михайлову требовалось «побуждать Плеханова взяться за перо», чтобы описать именно осенние и зимние стачки 1878—1879 гг. (не только на Новой бумагопрядильне), а не первую стачку на Новой бумагопрядильне (февраль — март 1878 г.), заметки о которой Плеханов поместил в легальной «Новости» и нелегальном «Начале»?</w:t>
      </w:r>
    </w:p>
    <w:p>
      <w:pPr>
        <w:pStyle w:val="Normal"/>
        <w:spacing w:lineRule="auto" w:line="360"/>
        <w:ind w:left="456" w:hanging="0"/>
        <w:jc w:val="both"/>
        <w:rPr>
          <w:sz w:val="24"/>
        </w:rPr>
      </w:pPr>
      <w:r>
        <w:rPr>
          <w:sz w:val="24"/>
          <w:szCs w:val="22"/>
        </w:rPr>
        <w:t>Допустим, однако, что указания Аптекмана и Дейча от-</w:t>
      </w:r>
    </w:p>
    <w:p>
      <w:pPr>
        <w:pStyle w:val="Normal"/>
        <w:spacing w:lineRule="auto" w:line="360" w:before="149" w:after="0"/>
        <w:ind w:left="48" w:hanging="0"/>
        <w:jc w:val="both"/>
        <w:rPr>
          <w:sz w:val="24"/>
        </w:rPr>
      </w:pPr>
      <w:r>
        <w:rPr>
          <w:sz w:val="24"/>
        </w:rPr>
        <w:t>68</w:t>
      </w:r>
    </w:p>
    <w:p>
      <w:pPr>
        <w:pStyle w:val="Normal"/>
        <w:spacing w:lineRule="auto" w:line="360"/>
        <w:ind w:left="58" w:hanging="0"/>
        <w:jc w:val="both"/>
        <w:rPr>
          <w:sz w:val="24"/>
        </w:rPr>
      </w:pPr>
      <w:r>
        <w:rPr>
          <w:sz w:val="24"/>
          <w:szCs w:val="22"/>
        </w:rPr>
        <w:t>носятся к весне 1878 г. Тогда как быть с прокламациями зи</w:t>
        <w:softHyphen/>
        <w:t>мы и весны 1878 г., с письменным изложением им в Саратове и Петербурге землевольческой программы; с имеющимся указанием М. Р. Попова, что еще весной 1878 г. вместе со статьей Адриана Михайлова слушалась редакционная статья Плеханова  для предполагавшегося  журнала   «Земля  и  во</w:t>
        <w:softHyphen/>
        <w:t>ля», не говоря уже о реальном  предположении, что автором рукописной брошюры «По поводу собрания русской на</w:t>
        <w:softHyphen/>
        <w:t>родной партия 6 декабря 1876 г.» мог быть Плеханов?</w:t>
      </w:r>
    </w:p>
    <w:p>
      <w:pPr>
        <w:pStyle w:val="Normal"/>
        <w:spacing w:lineRule="auto" w:line="360"/>
        <w:ind w:right="62" w:firstLine="408"/>
        <w:jc w:val="both"/>
        <w:rPr>
          <w:sz w:val="24"/>
        </w:rPr>
      </w:pPr>
      <w:r>
        <w:rPr>
          <w:sz w:val="24"/>
          <w:szCs w:val="22"/>
        </w:rPr>
        <w:t>Нет, видимо, Плеханова не требовалось побуждать брать</w:t>
        <w:softHyphen/>
        <w:t>ся за перо. К тому же во время первой стачки на Новой бу</w:t>
        <w:softHyphen/>
        <w:t xml:space="preserve">магопрядильне А. Д. Михайлова в Петербурге не было, он приехал в Петербург в начале апреля 1878 г. (см. т. 1, с. 161) </w:t>
      </w:r>
      <w:r>
        <w:rPr>
          <w:sz w:val="24"/>
          <w:szCs w:val="22"/>
          <w:vertAlign w:val="superscript"/>
        </w:rPr>
        <w:t>20</w:t>
      </w:r>
      <w:r>
        <w:rPr>
          <w:sz w:val="24"/>
          <w:szCs w:val="22"/>
        </w:rPr>
        <w:t>. Не было его в Петербурге также и в конце 1878 г. По агентурным данным, рождественские праздники 1879 г. А. Михайлов провел у своей матери в Киеве</w:t>
      </w:r>
      <w:r>
        <w:rPr>
          <w:sz w:val="24"/>
          <w:szCs w:val="22"/>
          <w:vertAlign w:val="superscript"/>
        </w:rPr>
        <w:t>21</w:t>
      </w:r>
      <w:r>
        <w:rPr>
          <w:sz w:val="24"/>
          <w:szCs w:val="22"/>
        </w:rPr>
        <w:t>.</w:t>
      </w:r>
    </w:p>
    <w:p>
      <w:pPr>
        <w:pStyle w:val="Normal"/>
        <w:spacing w:lineRule="auto" w:line="360"/>
        <w:ind w:left="14" w:right="48" w:firstLine="413"/>
        <w:jc w:val="both"/>
        <w:rPr>
          <w:sz w:val="24"/>
        </w:rPr>
      </w:pPr>
      <w:r>
        <w:rPr>
          <w:sz w:val="24"/>
          <w:szCs w:val="22"/>
        </w:rPr>
        <w:t>В то же время вполне возможно, что включение Плеха</w:t>
        <w:softHyphen/>
        <w:t>нова в состав редакции «Земли и воли» произошло при учас</w:t>
        <w:softHyphen/>
        <w:t xml:space="preserve">тии Михайлова, который отвечал за организацию печатного дела </w:t>
      </w:r>
      <w:r>
        <w:rPr>
          <w:sz w:val="24"/>
          <w:szCs w:val="22"/>
          <w:vertAlign w:val="superscript"/>
        </w:rPr>
        <w:t>22</w:t>
      </w:r>
      <w:r>
        <w:rPr>
          <w:sz w:val="24"/>
          <w:szCs w:val="22"/>
        </w:rPr>
        <w:t>.</w:t>
      </w:r>
    </w:p>
    <w:p>
      <w:pPr>
        <w:pStyle w:val="Normal"/>
        <w:spacing w:lineRule="auto" w:line="360"/>
        <w:ind w:left="19" w:right="38" w:firstLine="403"/>
        <w:jc w:val="both"/>
        <w:rPr/>
      </w:pPr>
      <w:r>
        <w:rPr>
          <w:sz w:val="24"/>
          <w:szCs w:val="22"/>
        </w:rPr>
        <w:t>Что же касается настояний А. Михайлова писать, то на эту его черту кроме Аптекмана и Дейча указывают и другие современники. Например, Р. М. Плеханова вспоминала, что Михайлов просил для «Земли и воли» описать ее пребыва</w:t>
        <w:softHyphen/>
        <w:t xml:space="preserve">ние в военном госпитале в Румынии </w:t>
      </w:r>
      <w:r>
        <w:rPr>
          <w:sz w:val="24"/>
          <w:szCs w:val="22"/>
          <w:vertAlign w:val="superscript"/>
        </w:rPr>
        <w:t>23</w:t>
      </w:r>
      <w:r>
        <w:rPr>
          <w:sz w:val="24"/>
          <w:szCs w:val="22"/>
        </w:rPr>
        <w:t>. Но из этого не следу</w:t>
        <w:softHyphen/>
        <w:t>ет, чтобы все, к кому обращался Михайлов с настоянием пи</w:t>
        <w:softHyphen/>
        <w:t>сать, были обязаны ему в побудительных мотивах литератур</w:t>
        <w:softHyphen/>
        <w:t>ной деятельности.</w:t>
      </w:r>
    </w:p>
    <w:p>
      <w:pPr>
        <w:pStyle w:val="Normal"/>
        <w:spacing w:lineRule="auto" w:line="360"/>
        <w:ind w:left="19" w:right="38" w:firstLine="403"/>
        <w:jc w:val="both"/>
        <w:rPr>
          <w:sz w:val="24"/>
        </w:rPr>
      </w:pPr>
      <w:r>
        <w:rPr>
          <w:sz w:val="24"/>
          <w:szCs w:val="22"/>
        </w:rPr>
        <w:t>И, наконец, последнее. Аптекман явно непоследователен, когда  в предисловии  к</w:t>
      </w:r>
      <w:r>
        <w:rPr>
          <w:i/>
          <w:iCs/>
          <w:sz w:val="24"/>
          <w:szCs w:val="22"/>
        </w:rPr>
        <w:t xml:space="preserve"> </w:t>
      </w:r>
      <w:r>
        <w:rPr>
          <w:sz w:val="24"/>
          <w:szCs w:val="22"/>
        </w:rPr>
        <w:t>сборнику  «Черный  передел»  пишет: «И уже в № 3 и 4 «Земли и воли», в своих передовых стать</w:t>
        <w:softHyphen/>
        <w:t>ях, Плеханов уж, можно сказать, вполне определился как пи</w:t>
        <w:softHyphen/>
        <w:t xml:space="preserve">сательская  индивидуальность вообще и как трибун-публицист в частности» </w:t>
      </w:r>
      <w:r>
        <w:rPr>
          <w:sz w:val="24"/>
          <w:szCs w:val="22"/>
          <w:vertAlign w:val="superscript"/>
        </w:rPr>
        <w:t>24</w:t>
      </w:r>
      <w:r>
        <w:rPr>
          <w:sz w:val="24"/>
          <w:szCs w:val="22"/>
        </w:rPr>
        <w:t>. Как можно совместить эти слова Ап</w:t>
        <w:softHyphen/>
        <w:t>текмана с приведенными выше? Как можно начать писать и сразу определиться как писательская индивидуальность? Яс</w:t>
        <w:softHyphen/>
        <w:t>но, что в последнем случае он ближе к истине, чем в первом. В земледельческий период своей революционной деятель</w:t>
        <w:softHyphen/>
        <w:t>ности Плеханов любил заниматься в Петербургской публич</w:t>
        <w:softHyphen/>
        <w:t>ной библиотеке, о которой в годы эмиграции вспоминал с большой теплотой. В ней он нередко готовился к выступлени</w:t>
        <w:softHyphen/>
        <w:t>ям на студенческих сходках и тайных рабочих собраниях, пи</w:t>
        <w:softHyphen/>
        <w:t>сал статьи для газеты «Земля и воля». «Петербургская пуб-</w:t>
      </w:r>
    </w:p>
    <w:p>
      <w:pPr>
        <w:pStyle w:val="Normal"/>
        <w:spacing w:lineRule="auto" w:line="360" w:before="163" w:after="0"/>
        <w:jc w:val="both"/>
        <w:rPr>
          <w:sz w:val="24"/>
        </w:rPr>
      </w:pPr>
      <w:r>
        <w:rPr>
          <w:sz w:val="24"/>
          <w:szCs w:val="19"/>
        </w:rPr>
        <w:t>69</w:t>
      </w:r>
    </w:p>
    <w:p>
      <w:pPr>
        <w:pStyle w:val="Normal"/>
        <w:spacing w:lineRule="auto" w:line="360" w:before="29" w:after="0"/>
        <w:ind w:left="14" w:hanging="0"/>
        <w:jc w:val="both"/>
        <w:rPr>
          <w:sz w:val="24"/>
        </w:rPr>
      </w:pPr>
      <w:r>
        <w:rPr>
          <w:sz w:val="24"/>
          <w:szCs w:val="22"/>
        </w:rPr>
        <w:t>личная библиотека была для него «</w:t>
      </w:r>
      <w:r>
        <w:rPr>
          <w:sz w:val="24"/>
          <w:szCs w:val="22"/>
          <w:lang w:val="en-US"/>
        </w:rPr>
        <w:t>Alma</w:t>
      </w:r>
      <w:r>
        <w:rPr>
          <w:sz w:val="24"/>
          <w:szCs w:val="22"/>
        </w:rPr>
        <w:t xml:space="preserve"> </w:t>
      </w:r>
      <w:r>
        <w:rPr>
          <w:sz w:val="24"/>
          <w:szCs w:val="22"/>
          <w:lang w:val="en-US"/>
        </w:rPr>
        <w:t>mater</w:t>
      </w:r>
      <w:r>
        <w:rPr>
          <w:sz w:val="24"/>
          <w:szCs w:val="22"/>
        </w:rPr>
        <w:t>», местом спа</w:t>
        <w:softHyphen/>
        <w:t>сения от различных невзгод и преследований, а также духов, ным источником, из которого от времени до времени он чер</w:t>
        <w:softHyphen/>
        <w:t>пал в спокойной и тихой обстановке знания для своей тео</w:t>
        <w:softHyphen/>
        <w:t>ретической работы и практической деятельности»</w:t>
      </w:r>
      <w:r>
        <w:rPr>
          <w:sz w:val="24"/>
          <w:szCs w:val="22"/>
          <w:vertAlign w:val="superscript"/>
        </w:rPr>
        <w:t>25</w:t>
      </w:r>
      <w:r>
        <w:rPr>
          <w:sz w:val="24"/>
          <w:szCs w:val="22"/>
        </w:rPr>
        <w:t>.</w:t>
      </w:r>
    </w:p>
    <w:p>
      <w:pPr>
        <w:pStyle w:val="Normal"/>
        <w:spacing w:lineRule="auto" w:line="360" w:before="5" w:after="0"/>
        <w:ind w:left="5" w:firstLine="442"/>
        <w:jc w:val="both"/>
        <w:rPr>
          <w:sz w:val="24"/>
        </w:rPr>
      </w:pPr>
      <w:r>
        <w:rPr>
          <w:sz w:val="24"/>
          <w:szCs w:val="22"/>
        </w:rPr>
        <w:t>В конце декабря 1878 г. Плеханов выступил в легальной печати с первой теоретической статьей в защиту народниче</w:t>
        <w:softHyphen/>
        <w:t>ства «Об чем спор?». Она была посвящена критике взглядов Г. И. Успенского, печатавшего свои очерки «Из деревенского дневника» в журнале «Отечественные записки» в конце 70-х гг. Статья Плеханова была откликом на один из его очерков помещенный под псевдонимом «Г. Иванов» в ноябрьском но</w:t>
        <w:softHyphen/>
        <w:t>мере журнала за 1878 г.</w:t>
      </w:r>
    </w:p>
    <w:p>
      <w:pPr>
        <w:pStyle w:val="Normal"/>
        <w:spacing w:lineRule="auto" w:line="360" w:before="5" w:after="0"/>
        <w:ind w:left="10" w:firstLine="432"/>
        <w:jc w:val="both"/>
        <w:rPr>
          <w:sz w:val="24"/>
        </w:rPr>
      </w:pPr>
      <w:r>
        <w:rPr>
          <w:sz w:val="24"/>
          <w:szCs w:val="22"/>
        </w:rPr>
        <w:t>В очерках, которые потом вышли отдельным изданием, Успенский правдиво описал крестьянский быт пореформенной России, который он наблюдал в Новгородской и Самарской губерниях. Его изображение крестьянства противоречило то</w:t>
        <w:softHyphen/>
        <w:t>му, какими представляли себе крестьянские идеалы народ</w:t>
        <w:softHyphen/>
        <w:t>ники. С критикой статей Г. Иванова выступили публицисты народнического направления. В их числе был и Плеханов, по</w:t>
        <w:softHyphen/>
        <w:t>местивший свою статью в «Неделе» — органе либеральных народников.</w:t>
      </w:r>
    </w:p>
    <w:p>
      <w:pPr>
        <w:pStyle w:val="Normal"/>
        <w:spacing w:lineRule="auto" w:line="360"/>
        <w:ind w:firstLine="437"/>
        <w:jc w:val="both"/>
        <w:rPr>
          <w:sz w:val="24"/>
        </w:rPr>
      </w:pPr>
      <w:r>
        <w:rPr>
          <w:sz w:val="24"/>
          <w:szCs w:val="22"/>
        </w:rPr>
        <w:t>В статье «Об чем спор?» Плеханов защищает народни</w:t>
        <w:softHyphen/>
        <w:t>чество от попытки подвергнуть сомнению его основные поло</w:t>
        <w:softHyphen/>
        <w:t>жения. По его словам, они сводятся к тому, «что мачеха-ис</w:t>
        <w:softHyphen/>
        <w:t>тория не вытравила у русского народа начал общественнос</w:t>
        <w:softHyphen/>
        <w:t>ти, что и до сих пор наш крестьянин «один в поле не воин», что и до сих пор его «жуть съедает», когда ему приходится действовать в одиночку. Эти качества характера гарантиру</w:t>
        <w:softHyphen/>
        <w:t>ют народу светлое будущее, только не искажайте этого ха</w:t>
        <w:softHyphen/>
        <w:t>рактера, только устраняйте тормозы, стоящие на пути наро</w:t>
        <w:softHyphen/>
        <w:t>да к этому будущему (т. 10, с. 402).</w:t>
      </w:r>
    </w:p>
    <w:p>
      <w:pPr>
        <w:pStyle w:val="Normal"/>
        <w:spacing w:lineRule="auto" w:line="360"/>
        <w:ind w:firstLine="437"/>
        <w:jc w:val="both"/>
        <w:rPr>
          <w:sz w:val="24"/>
        </w:rPr>
      </w:pPr>
      <w:r>
        <w:rPr>
          <w:sz w:val="24"/>
          <w:szCs w:val="22"/>
        </w:rPr>
        <w:t>Вместе с тем нельзя сказать, чтобы противоположный взгляд казался ему несерьезным или, как он выражается в полемике с журналами «Слово» и «Отечественные записки», лишенным «делового отношения» к возражениям противной стороны» (там же, с. 403). Чего он требует от этих журналов, так только того, чтобы они придерживались последователь</w:t>
        <w:softHyphen/>
        <w:t>ности и строгой определенности в проведении своих взгля</w:t>
        <w:softHyphen/>
        <w:t>дов, как это было в лучшие времена журналистики, чтобы на их страницах не происходило того, что он называет «кошачьи</w:t>
        <w:softHyphen/>
        <w:t>ми концертами» из-за разноголосицы по основным вопросам. Здесь Плеханов, несомненно, прав. Но когда ему в заключе-</w:t>
      </w:r>
    </w:p>
    <w:p>
      <w:pPr>
        <w:pStyle w:val="Normal"/>
        <w:spacing w:lineRule="auto" w:line="360" w:before="149" w:after="0"/>
        <w:ind w:left="19" w:hanging="0"/>
        <w:jc w:val="both"/>
        <w:rPr>
          <w:sz w:val="24"/>
        </w:rPr>
      </w:pPr>
      <w:r>
        <w:rPr>
          <w:sz w:val="24"/>
        </w:rPr>
        <w:t>70</w:t>
      </w:r>
    </w:p>
    <w:p>
      <w:pPr>
        <w:pStyle w:val="Normal"/>
        <w:spacing w:lineRule="auto" w:line="360"/>
        <w:ind w:right="48" w:hanging="0"/>
        <w:jc w:val="both"/>
        <w:rPr>
          <w:sz w:val="24"/>
        </w:rPr>
      </w:pPr>
      <w:r>
        <w:rPr>
          <w:sz w:val="24"/>
          <w:szCs w:val="22"/>
        </w:rPr>
        <w:t>нии статьи приходится еще раз говорить по существу вопро</w:t>
        <w:softHyphen/>
        <w:t>са, затронутого в очерках Успенского «Из деревенского днев</w:t>
        <w:softHyphen/>
        <w:t>ника», он  признается, что они на  него  производят тяжелое впечатление (см. т. 10, с. 405).   Утешение он находит, во-пер</w:t>
        <w:softHyphen/>
        <w:t>вых, в том, что Иванов-Успенский еще неопытен в изображе</w:t>
        <w:softHyphen/>
        <w:t>нии быта крестьян и смотрит на них теми же глазами, каки</w:t>
        <w:softHyphen/>
        <w:t>ми до этого смотрел на городских мещан и рабочих. А во вто</w:t>
        <w:softHyphen/>
        <w:t>рых, в том, что на страницах того же журнала в статьях Зла</w:t>
        <w:softHyphen/>
        <w:t>товратского и Трирогова быт крестьян получает иное освеще</w:t>
        <w:softHyphen/>
        <w:t>ние, которое Плеханов считает более объективным, чем пер</w:t>
        <w:softHyphen/>
        <w:t>вое.</w:t>
      </w:r>
    </w:p>
    <w:p>
      <w:pPr>
        <w:pStyle w:val="3"/>
        <w:rPr/>
      </w:pPr>
      <w:r>
        <w:rPr/>
        <w:t>В настоящее время статья Плеханова «Об чем спор?» представляет больший интерес, однако не как работа, посвя</w:t>
        <w:softHyphen/>
        <w:t>щенная защите народничества, а как документ, отражающий развитие взглядов на законы общественного развития земле</w:t>
        <w:softHyphen/>
        <w:t>вольца-бакуниста, каким был Плеханов, когда писал статью. «...Без высокого уровня социальных чувств, — пишет он, — народу нельзя было бы выработать таких справедливых зе</w:t>
        <w:softHyphen/>
        <w:t>мельных отношений, того обычного права, в основе которого лежит трудовое начало и по которому судятся и рядятся на</w:t>
        <w:softHyphen/>
        <w:t>ши крестьяне» (там же, с. 403). Получается как будто так: трудовое начало (экономические отношения) определяет су</w:t>
        <w:softHyphen/>
        <w:t>ществование того или иного обычного права, но и первое (тру</w:t>
        <w:softHyphen/>
        <w:t>довое начало) и второе (обычное право), не вырабатывают</w:t>
        <w:softHyphen/>
        <w:t>ся без «высокого уровня социальных чувств», т. е. социаль</w:t>
        <w:softHyphen/>
        <w:t>ные чувства господствуют над экономикой. На самом деле ответ на противоречивость этого положения дает следующая выдержка из той же статьи. «...Считая экономические отно</w:t>
        <w:softHyphen/>
        <w:t>шения данного общества самым лучшим реагентом для узна</w:t>
        <w:softHyphen/>
        <w:t>ния степени развития социальных чувств в этом обществе и видя, что общинное владение считается крестьянами за иде</w:t>
        <w:softHyphen/>
        <w:t>ал, заключили из этого, что альтруистических чувств, привы</w:t>
        <w:softHyphen/>
        <w:t>чек к общественности и «социализации труда», — которыми только и держится всякое общество, — русскому народу не занимать стать у его западноевропейских соседей, у которых испарилось всякое воспоминание об общине» (т. 10, с. 404). Из этой выдержки вытекает, что «экономические отноше</w:t>
        <w:softHyphen/>
        <w:t>ния» (в данном случае общинное владение) определяют (яв</w:t>
        <w:softHyphen/>
        <w:t>ляются реагентом) степень развития социальных чувств в обществе. Таким образом, все же получается, что и в основе правовых отношений и в основе развития социальных чувств лежат экономические отношения (т. е. трудовое начало). Эко</w:t>
        <w:softHyphen/>
        <w:t>номика являлась «глухим коленом» бакунизма, с помощью</w:t>
      </w:r>
    </w:p>
    <w:p>
      <w:pPr>
        <w:pStyle w:val="Normal"/>
        <w:spacing w:lineRule="auto" w:line="360" w:before="158" w:after="0"/>
        <w:jc w:val="both"/>
        <w:rPr>
          <w:sz w:val="24"/>
        </w:rPr>
      </w:pPr>
      <w:r>
        <w:rPr>
          <w:sz w:val="24"/>
          <w:szCs w:val="19"/>
        </w:rPr>
        <w:t>71</w:t>
      </w:r>
    </w:p>
    <w:p>
      <w:pPr>
        <w:pStyle w:val="Normal"/>
        <w:spacing w:lineRule="auto" w:line="360"/>
        <w:ind w:left="24" w:hanging="0"/>
        <w:jc w:val="both"/>
        <w:rPr>
          <w:sz w:val="24"/>
        </w:rPr>
      </w:pPr>
      <w:r>
        <w:rPr>
          <w:sz w:val="24"/>
          <w:szCs w:val="22"/>
        </w:rPr>
        <w:t>которой, хотя и непоследовательно, все же старались объяс</w:t>
        <w:softHyphen/>
        <w:t>нять общественные явления правового и идеологического по</w:t>
        <w:softHyphen/>
        <w:t>рядка. Вот почему Плеханов писал о себе: «В народнический период моего развития я, — как и все наши народники, — находился  под  сильным  влиянием  сочинений  Бакунина,  из которых я и вынес великое уважение   к материалистическому объяснению истории. Я уже тогда был твердо убежден, что именно историческая теория Маркса должна дать нам ключ к пониманию тех задач, которые мы должны решить в своей практической деятельности» (т. 1, с. 19). И далее он ссыла</w:t>
        <w:softHyphen/>
        <w:t>ется на работу «Закон экономического развития общества и задачи социализма в России», к разбору которой мы и пере</w:t>
        <w:softHyphen/>
        <w:t>ходим.</w:t>
      </w:r>
    </w:p>
    <w:p>
      <w:pPr>
        <w:pStyle w:val="Normal"/>
        <w:spacing w:lineRule="auto" w:line="360"/>
        <w:ind w:left="10" w:right="86" w:firstLine="446"/>
        <w:jc w:val="both"/>
        <w:rPr>
          <w:sz w:val="24"/>
        </w:rPr>
      </w:pPr>
      <w:r>
        <w:rPr>
          <w:sz w:val="24"/>
          <w:szCs w:val="22"/>
        </w:rPr>
        <w:t>Работа Плеханова «Закон экономического развития об</w:t>
        <w:softHyphen/>
        <w:t>щества и задачи социализма в России» стала печататься ме</w:t>
        <w:softHyphen/>
        <w:t>сяцем позже статьи «Об чем спор?» и явилась программной для последнего периода существования общества «Земля и воля». Она состоит из двух отличных одна от другой частей, напечатанных соответственно в третьем и четвертом номерах журнала «Земля и воля». В первой части Плеханов выясня</w:t>
        <w:softHyphen/>
        <w:t>ет особенности экономического развития России и обосновы</w:t>
        <w:softHyphen/>
        <w:t>вает практические задачи русских социалистов. Вторая часть посвящена исключительно роли городского рабочего в рево</w:t>
        <w:softHyphen/>
        <w:t>люционном движении с точки зрения народнического социа</w:t>
        <w:softHyphen/>
        <w:t>лизма. Статья писалась по живым следам петербургских ста</w:t>
        <w:softHyphen/>
        <w:t>чек конца 1878 - начала 1879 г. и явилась обобщением и дальнейшим развитием взглядов землевольцев на «рабочий вопрос».</w:t>
      </w:r>
    </w:p>
    <w:p>
      <w:pPr>
        <w:pStyle w:val="Normal"/>
        <w:spacing w:lineRule="auto" w:line="360"/>
        <w:ind w:firstLine="442"/>
        <w:jc w:val="both"/>
        <w:rPr>
          <w:sz w:val="24"/>
        </w:rPr>
      </w:pPr>
      <w:r>
        <w:rPr>
          <w:sz w:val="24"/>
          <w:szCs w:val="22"/>
        </w:rPr>
        <w:t>Во времена теологического периода в развитии социоло</w:t>
        <w:softHyphen/>
        <w:t>гии, пишет Плеханов, на историю смотрели как на процесс, в своем развитии зависящий от воли лиц, управляющих госу</w:t>
        <w:softHyphen/>
        <w:t>дарством.  Соответственно  этому считалось,  что социальные перевороты легко осуществить путем заговора и захвата влас</w:t>
        <w:softHyphen/>
        <w:t>ти. Теперь, пишет Плеханов, этой точки зрения придержива</w:t>
        <w:softHyphen/>
        <w:t>ется только узкий круг лиц — «кучка революционеров», под которой в России он, видимо, имеет в виду сторонников П. Н. Ткачева и П. Г. Заичневского.</w:t>
      </w:r>
    </w:p>
    <w:p>
      <w:pPr>
        <w:pStyle w:val="Normal"/>
        <w:spacing w:lineRule="auto" w:line="360"/>
        <w:ind w:left="5" w:right="101" w:firstLine="432"/>
        <w:jc w:val="both"/>
        <w:rPr>
          <w:sz w:val="24"/>
        </w:rPr>
      </w:pPr>
      <w:r>
        <w:rPr>
          <w:sz w:val="24"/>
          <w:szCs w:val="22"/>
        </w:rPr>
        <w:t>Этот взгляд в современной социологии вытеснен более правильным, согласно которому исторический процесс есть взаимодействие народа и правительства, причем за народом остается значительно большая доля влияния. Поняв это, ре</w:t>
        <w:softHyphen/>
        <w:t>волюционеры в своем большинстве отказались от осуществле</w:t>
        <w:softHyphen/>
        <w:t>ния социальных переворотов путем заговора. «Они поняли,—</w:t>
      </w:r>
    </w:p>
    <w:p>
      <w:pPr>
        <w:pStyle w:val="Normal"/>
        <w:spacing w:lineRule="auto" w:line="360" w:before="115" w:after="0"/>
        <w:ind w:left="14" w:hanging="0"/>
        <w:jc w:val="both"/>
        <w:rPr>
          <w:sz w:val="24"/>
        </w:rPr>
      </w:pPr>
      <w:r>
        <w:rPr>
          <w:sz w:val="24"/>
          <w:szCs w:val="23"/>
        </w:rPr>
        <w:t>72</w:t>
      </w:r>
    </w:p>
    <w:p>
      <w:pPr>
        <w:pStyle w:val="Normal"/>
        <w:spacing w:lineRule="auto" w:line="360"/>
        <w:ind w:right="62" w:hanging="0"/>
        <w:jc w:val="both"/>
        <w:rPr>
          <w:sz w:val="24"/>
        </w:rPr>
      </w:pPr>
      <w:r>
        <w:rPr>
          <w:sz w:val="24"/>
          <w:szCs w:val="22"/>
        </w:rPr>
        <w:t>пишет Плеханов, - что перевороты бывают гораздо более прочными, когда они идут снизу» (т. 1, с. 57). И вот социа</w:t>
        <w:softHyphen/>
        <w:t xml:space="preserve">листические писатели 30—40-х гг. </w:t>
      </w:r>
      <w:r>
        <w:rPr>
          <w:sz w:val="24"/>
          <w:szCs w:val="22"/>
          <w:lang w:val="en-US"/>
        </w:rPr>
        <w:t>XIX</w:t>
      </w:r>
      <w:r>
        <w:rPr>
          <w:sz w:val="24"/>
          <w:szCs w:val="22"/>
        </w:rPr>
        <w:t xml:space="preserve"> в.  принялись составлять различные планы социального переустройства общества усиленно рекомендовать их народной массе, рассчитывая путем одной лишь пропаганды склонить ее к перевороту сни</w:t>
        <w:softHyphen/>
        <w:t>зу. При этом, замечает Плеханов, мало задумывались об осу</w:t>
        <w:softHyphen/>
        <w:t>ществимости на  практике тех форм кооперации труда, кото</w:t>
        <w:softHyphen/>
        <w:t>рые рекомендовались, «предполагалось, что люди могут  по собственному желанию ввести в употребление какую им угод</w:t>
        <w:softHyphen/>
        <w:t>но форму сочетания труда, лишь бы она казалась им выгод</w:t>
        <w:softHyphen/>
        <w:t>ною и разумною» (там же).</w:t>
      </w:r>
    </w:p>
    <w:p>
      <w:pPr>
        <w:pStyle w:val="Normal"/>
        <w:spacing w:lineRule="auto" w:line="360"/>
        <w:ind w:right="62" w:firstLine="426"/>
        <w:jc w:val="both"/>
        <w:rPr/>
      </w:pPr>
      <w:r>
        <w:rPr>
          <w:sz w:val="24"/>
          <w:szCs w:val="22"/>
        </w:rPr>
        <w:t>Все же, отмечает Плеханов, это был шаг вперед, по</w:t>
        <w:softHyphen/>
        <w:t>скольку старое положение теологического периода «все для народа» дополнялось положением «все посредством народа». Но и этому периоду был свойствен один серьезный недоста</w:t>
        <w:softHyphen/>
        <w:t>ток - не отводилось надлежащего места «законам общест</w:t>
        <w:softHyphen/>
        <w:t>венного развития» (т. 1, с. 57). Это был период господства ме</w:t>
        <w:softHyphen/>
        <w:t>тафизического (утопического) социализма.</w:t>
      </w:r>
    </w:p>
    <w:p>
      <w:pPr>
        <w:pStyle w:val="Normal"/>
        <w:spacing w:lineRule="auto" w:line="360"/>
        <w:ind w:right="62" w:firstLine="426"/>
        <w:jc w:val="both"/>
        <w:rPr/>
      </w:pPr>
      <w:r>
        <w:rPr>
          <w:sz w:val="24"/>
          <w:szCs w:val="22"/>
        </w:rPr>
        <w:t>Но вот на смену ему приходит позитивный период раз</w:t>
        <w:softHyphen/>
        <w:t>вития социализма, представленный именами Родбертуса, Эн</w:t>
        <w:softHyphen/>
        <w:t>гельса, Карла Маркса, Дюринга. И далее в объяснении этого периода Плеханов ссылается на Маркса:  «У автора «Капи</w:t>
        <w:softHyphen/>
        <w:t>тала» социализм является сам собою из хода экономическо</w:t>
        <w:softHyphen/>
        <w:t>го развития западноевропейских обществ. Маркс указывает нам, как сама жизнь намечает необходимые реформы общест</w:t>
        <w:softHyphen/>
        <w:t>венной кооперации страны, как самая форма производства предрасполагает умы масс к принятию социалистических уче</w:t>
        <w:softHyphen/>
        <w:t>ний, которые до тех пор, пока не существовало этой необхо</w:t>
        <w:softHyphen/>
        <w:t>димой подготовки, были бессильны не только совершить пе</w:t>
        <w:softHyphen/>
        <w:t>реворот, но и создать более или менее значительную партию» (там же, с. 57—58). В приведенной выдержке слово «жизнь» заменяет у Плеханова ясное понимание зависимости социаль</w:t>
        <w:softHyphen/>
        <w:t>но-общественного устройства от экономического строя обще</w:t>
        <w:softHyphen/>
        <w:t xml:space="preserve">ства, но стремление к экономически-материалистическому объяснению истории ясно выражено </w:t>
      </w:r>
      <w:r>
        <w:rPr>
          <w:sz w:val="24"/>
          <w:szCs w:val="22"/>
          <w:vertAlign w:val="superscript"/>
        </w:rPr>
        <w:t>26</w:t>
      </w:r>
      <w:r>
        <w:rPr>
          <w:sz w:val="24"/>
          <w:szCs w:val="22"/>
        </w:rPr>
        <w:t>.</w:t>
      </w:r>
    </w:p>
    <w:p>
      <w:pPr>
        <w:pStyle w:val="Normal"/>
        <w:spacing w:lineRule="auto" w:line="360"/>
        <w:ind w:right="62" w:firstLine="426"/>
        <w:jc w:val="both"/>
        <w:rPr>
          <w:sz w:val="24"/>
        </w:rPr>
      </w:pPr>
      <w:r>
        <w:rPr>
          <w:sz w:val="24"/>
          <w:szCs w:val="22"/>
        </w:rPr>
        <w:t xml:space="preserve">Далее он  останавливается  на  словах Маркса,  приводимых им в предисловии к первому изданию «Капитала»: «Когда какое-нибудь общество напало на след естественного закона своего развития, оно не в состоянии ни перескочить через естественные формы своего развития, ни отменить их при помощи декрета; но оно может облегчить и сократить мучения родов» (там же, с. 58) </w:t>
      </w:r>
      <w:r>
        <w:rPr>
          <w:sz w:val="24"/>
          <w:szCs w:val="22"/>
          <w:vertAlign w:val="superscript"/>
        </w:rPr>
        <w:t>27</w:t>
      </w:r>
      <w:r>
        <w:rPr>
          <w:sz w:val="24"/>
          <w:szCs w:val="22"/>
        </w:rPr>
        <w:t>. Русские либералы из этих слов</w:t>
      </w:r>
    </w:p>
    <w:p>
      <w:pPr>
        <w:pStyle w:val="Normal"/>
        <w:spacing w:lineRule="auto" w:line="360" w:before="134" w:after="0"/>
        <w:jc w:val="both"/>
        <w:rPr>
          <w:sz w:val="24"/>
        </w:rPr>
      </w:pPr>
      <w:r>
        <w:rPr>
          <w:sz w:val="24"/>
        </w:rPr>
        <w:t>73</w:t>
      </w:r>
    </w:p>
    <w:p>
      <w:pPr>
        <w:pStyle w:val="Normal"/>
        <w:spacing w:lineRule="auto" w:line="360" w:before="24" w:after="0"/>
        <w:jc w:val="both"/>
        <w:rPr>
          <w:sz w:val="24"/>
        </w:rPr>
      </w:pPr>
      <w:r>
        <w:rPr>
          <w:sz w:val="24"/>
          <w:szCs w:val="22"/>
        </w:rPr>
        <w:t xml:space="preserve">Маркса делали тот вывод, что, пока Россия не пройдет через фазу капиталистического производства, для социализма следовательно, и для социалистической пропаганды почвы в России нет. Поэтому с их точки зрения, пишет Плеханов, </w:t>
      </w:r>
      <w:r>
        <w:rPr>
          <w:sz w:val="24"/>
          <w:szCs w:val="22"/>
          <w:lang w:val="en-US" w:eastAsia="en-US"/>
        </w:rPr>
        <w:t>«</w:t>
      </w:r>
      <w:r>
        <w:rPr>
          <w:sz w:val="24"/>
          <w:szCs w:val="22"/>
        </w:rPr>
        <w:t>за</w:t>
        <w:softHyphen/>
        <w:t>дача русских последователей Маркса заключается в том, что</w:t>
        <w:softHyphen/>
        <w:t>бы покровительствовать развитию отечественной промышлен</w:t>
        <w:softHyphen/>
        <w:t>ности, изменить вековым традициям своего народа и обеззе</w:t>
        <w:softHyphen/>
        <w:t>меливать его, утешаясь сознанием того, что все это необхо</w:t>
        <w:softHyphen/>
        <w:t>димо для развития социализма в России» (т. 1</w:t>
      </w:r>
      <w:r>
        <w:rPr>
          <w:i/>
          <w:iCs/>
          <w:sz w:val="24"/>
          <w:szCs w:val="22"/>
        </w:rPr>
        <w:t xml:space="preserve">, </w:t>
      </w:r>
      <w:r>
        <w:rPr>
          <w:sz w:val="24"/>
          <w:szCs w:val="22"/>
        </w:rPr>
        <w:t>с. 58—59).</w:t>
      </w:r>
    </w:p>
    <w:p>
      <w:pPr>
        <w:pStyle w:val="Normal"/>
        <w:spacing w:lineRule="auto" w:line="360" w:before="5" w:after="0"/>
        <w:ind w:left="10" w:right="19" w:firstLine="446"/>
        <w:jc w:val="both"/>
        <w:rPr>
          <w:sz w:val="24"/>
        </w:rPr>
      </w:pPr>
      <w:r>
        <w:rPr>
          <w:sz w:val="24"/>
          <w:szCs w:val="22"/>
        </w:rPr>
        <w:t>К чему обязывает учение Маркса русских социалис</w:t>
        <w:softHyphen/>
        <w:t>тов? - спрашивает Плеханов. Итак, если общество напало на след естественного закона своего развития, то оно не мо</w:t>
        <w:softHyphen/>
        <w:t>жет перескочить через естественные фазы своего развития, т. е. ему предстоит пройти через фазу, как выражается Плеха</w:t>
        <w:softHyphen/>
        <w:t>нов, капиталистической продукции (капиталистического про</w:t>
        <w:softHyphen/>
        <w:t>изводства). Но, замечает Плеханов, история не есть однообразный механический процесс, укладывающийся в прокрус</w:t>
        <w:softHyphen/>
        <w:t>тово ложе «общих законов», на что, по его мнению, указыва</w:t>
        <w:softHyphen/>
        <w:t>ют и труды Маркса. Поэтому, считает он, «покуда общество не напало еще на след этого закона, обусловливаемая этим последним смена экономических фазисов для него необяза</w:t>
        <w:softHyphen/>
        <w:t>тельна» (там же, с. 59). Главным при решении этой пробле</w:t>
        <w:softHyphen/>
        <w:t>мы, считает Плеханов, является факт существования позе</w:t>
        <w:softHyphen/>
        <w:t>мельной общины. В России она существует если не как фор</w:t>
        <w:softHyphen/>
        <w:t>ма производства, то, во всяком случае, как форма владения в то время, как на Западе она давно пала.</w:t>
      </w:r>
    </w:p>
    <w:p>
      <w:pPr>
        <w:pStyle w:val="Normal"/>
        <w:spacing w:lineRule="auto" w:line="360"/>
        <w:ind w:left="43" w:firstLine="422"/>
        <w:jc w:val="both"/>
        <w:rPr>
          <w:sz w:val="24"/>
        </w:rPr>
      </w:pPr>
      <w:r>
        <w:rPr>
          <w:sz w:val="24"/>
          <w:szCs w:val="22"/>
        </w:rPr>
        <w:t>С  момента падения общины Западная Европа стала на путь капиталистической продукции,   которая в результате за</w:t>
        <w:softHyphen/>
        <w:t>ключающихся  в  ней  противоречий  должна  привести  к тор</w:t>
        <w:softHyphen/>
        <w:t>жеству принципа коллективизма. В отличие от принципа ин</w:t>
        <w:softHyphen/>
        <w:t>дивидуализма принцип общественного землевладения, счи</w:t>
        <w:softHyphen/>
        <w:t>тает Плеханов, не несет в себе самом неизгладимого проти</w:t>
        <w:softHyphen/>
        <w:t>воречия, а следовательно, и элементов своей гибели. Здесь он, правда, делает различие между первобытным общинным и родовым бытом (другими словами, территориальной и родо</w:t>
        <w:softHyphen/>
        <w:t>вой общиной), признавая в последнем существование проти</w:t>
        <w:softHyphen/>
        <w:t>воречий в виде войн и конкуренции. Но поскольку в России существует первобытный общинный быт, а не родовой, ука</w:t>
        <w:softHyphen/>
        <w:t>занные противоречия ему не грозят. И он приводит пример донских казаков, которые, владея землями в отдельных об</w:t>
        <w:softHyphen/>
        <w:t>щинах, вместе с тем являются членами всей казацкой облас</w:t>
        <w:softHyphen/>
        <w:t>ти и могут переходить из одной общины в другую, имея пра</w:t>
        <w:softHyphen/>
        <w:t>во на земельный надел.</w:t>
      </w:r>
    </w:p>
    <w:p>
      <w:pPr>
        <w:pStyle w:val="Normal"/>
        <w:spacing w:lineRule="auto" w:line="360" w:before="158" w:after="0"/>
        <w:ind w:left="72" w:hanging="0"/>
        <w:jc w:val="both"/>
        <w:rPr>
          <w:sz w:val="24"/>
        </w:rPr>
      </w:pPr>
      <w:r>
        <w:rPr>
          <w:sz w:val="24"/>
        </w:rPr>
        <w:t>74</w:t>
      </w:r>
    </w:p>
    <w:p>
      <w:pPr>
        <w:pStyle w:val="Normal"/>
        <w:spacing w:lineRule="auto" w:line="360"/>
        <w:ind w:left="5" w:right="86" w:firstLine="421"/>
        <w:jc w:val="both"/>
        <w:rPr>
          <w:sz w:val="24"/>
        </w:rPr>
      </w:pPr>
      <w:r>
        <w:rPr>
          <w:sz w:val="24"/>
          <w:szCs w:val="22"/>
        </w:rPr>
        <w:t>«Поэтому, — делает вывод Плеханов, — пока за земель</w:t>
        <w:softHyphen/>
        <w:t>ную общину держится большинство нашего крестьянства, мы не можем считать наше отечество ступившим на путь того за</w:t>
        <w:softHyphen/>
        <w:t>кона, по которому капиталистическая продукция была бы необходимою станциею на пути его прогресса» (т. 1, с. 61). Отсюда следует, что социалистическая агитация в Рос</w:t>
        <w:softHyphen/>
        <w:t>сии не только своевременна, но даже необходима. Однако, указывает Плеханов, в отличие от Западной Европы ее ис</w:t>
        <w:softHyphen/>
        <w:t>ходная точка и практические задачи различны. Дело в том, что возможности агитации определяются, как он выражает</w:t>
        <w:softHyphen/>
        <w:t>ся, формами производства и техникой производства. Если страна земледельческая — то формой землевладения и техни</w:t>
        <w:softHyphen/>
        <w:t>кой земледелия, если промышленная — то формами и техни</w:t>
        <w:softHyphen/>
        <w:t>кой промышленности.</w:t>
      </w:r>
    </w:p>
    <w:p>
      <w:pPr>
        <w:pStyle w:val="Normal"/>
        <w:spacing w:lineRule="auto" w:line="360"/>
        <w:ind w:right="67" w:firstLine="389"/>
        <w:jc w:val="both"/>
        <w:rPr/>
      </w:pPr>
      <w:r>
        <w:rPr>
          <w:sz w:val="24"/>
          <w:szCs w:val="22"/>
        </w:rPr>
        <w:t>На Западе, где существует крупная промышленность и коллективный труд, в качестве основного лозунга социалис</w:t>
        <w:softHyphen/>
        <w:t>ты должны выставить принцип коллективного владения ору</w:t>
        <w:softHyphen/>
        <w:t>диями труда. В России при общинном владении землею, экс</w:t>
        <w:softHyphen/>
        <w:t>тенсивной культуре земледелия и примитивных орудиях тру</w:t>
        <w:softHyphen/>
        <w:t>да пропаганда коллективного владения орудиями труда не будет иметь успеха, так как не имеет оснований в технике русского земледелия. Что касается коллективной формы зем</w:t>
        <w:softHyphen/>
        <w:t>левладения, то она «не только не нуждается в пропаганде, но составляет самую характерную черту в отношениях нашего крестьянства к земле, она составляет для крестьянина завет всей его истории» (там же, с. 65).</w:t>
      </w:r>
    </w:p>
    <w:p>
      <w:pPr>
        <w:pStyle w:val="Normal"/>
        <w:spacing w:lineRule="auto" w:line="360"/>
        <w:ind w:right="67" w:firstLine="389"/>
        <w:jc w:val="both"/>
        <w:rPr>
          <w:sz w:val="24"/>
        </w:rPr>
      </w:pPr>
      <w:r>
        <w:rPr>
          <w:sz w:val="24"/>
          <w:szCs w:val="22"/>
        </w:rPr>
        <w:t>Остается пропаганда коллективного труда. На Западе коллективный труд явился следствием машинного производ</w:t>
        <w:softHyphen/>
        <w:t>ства. Поскольку русское общинное земледелие лишено воз</w:t>
        <w:softHyphen/>
        <w:t>можности использовать машины, время для пропаганды кол</w:t>
        <w:softHyphen/>
        <w:t>лективного труда еще не настало. «А не настало оно пото</w:t>
        <w:softHyphen/>
        <w:t>му, - объясняет Плеханов, — что при том первобытном спо</w:t>
        <w:softHyphen/>
        <w:t>собе земледелия, какой  практикуется  нашим  крестьянством, коллективный труд немного изменил бы условия успешности труда. Там  же, где успешность труда  находится в большей зависимости от дружного, артельного ведения дела — во все</w:t>
        <w:softHyphen/>
        <w:t>возможных промыслах, — такая пропаганда может и должна иметь успех. Но там мы и без того видим всестороннее про</w:t>
        <w:softHyphen/>
        <w:t xml:space="preserve">ведение артельного принципа в отношении русского рабочего </w:t>
      </w:r>
      <w:r>
        <w:rPr>
          <w:sz w:val="24"/>
          <w:szCs w:val="19"/>
        </w:rPr>
        <w:t>люда...» (т. 1, с. 65).</w:t>
      </w:r>
    </w:p>
    <w:p>
      <w:pPr>
        <w:pStyle w:val="Normal"/>
        <w:spacing w:lineRule="auto" w:line="360"/>
        <w:ind w:right="24" w:firstLine="426"/>
        <w:jc w:val="both"/>
        <w:rPr>
          <w:sz w:val="24"/>
        </w:rPr>
      </w:pPr>
      <w:r>
        <w:rPr>
          <w:sz w:val="24"/>
          <w:szCs w:val="22"/>
        </w:rPr>
        <w:t>Каковы тогда задачи социализма в России? Как извест</w:t>
        <w:softHyphen/>
        <w:t>но, общество «Земля и воля» стояло на точке зрения, что про</w:t>
        <w:softHyphen/>
        <w:t>паганду социализма необходимо подчинить задаче агитации</w:t>
      </w:r>
    </w:p>
    <w:p>
      <w:pPr>
        <w:pStyle w:val="Normal"/>
        <w:spacing w:lineRule="auto" w:line="360" w:before="168" w:after="0"/>
        <w:jc w:val="both"/>
        <w:rPr>
          <w:sz w:val="24"/>
        </w:rPr>
      </w:pPr>
      <w:r>
        <w:rPr>
          <w:sz w:val="24"/>
          <w:szCs w:val="15"/>
        </w:rPr>
        <w:t>75</w:t>
      </w:r>
    </w:p>
    <w:p>
      <w:pPr>
        <w:pStyle w:val="Normal"/>
        <w:spacing w:lineRule="auto" w:line="360"/>
        <w:ind w:left="5" w:right="5" w:hanging="0"/>
        <w:jc w:val="both"/>
        <w:rPr>
          <w:sz w:val="24"/>
        </w:rPr>
      </w:pPr>
      <w:r>
        <w:rPr>
          <w:sz w:val="24"/>
          <w:szCs w:val="22"/>
        </w:rPr>
        <w:t>на почве имеющегося у народа недовольства существующим государством. Средством усиления и обобщения недовольства, а также сплочения и организации революционных сил наро</w:t>
        <w:softHyphen/>
        <w:t>да должна была быть агитация, «начиная с легального про</w:t>
        <w:softHyphen/>
        <w:t>теста против местных властей и кончая вооруженным восста</w:t>
        <w:softHyphen/>
        <w:t>нием, т. е. бунтом»</w:t>
      </w:r>
      <w:r>
        <w:rPr>
          <w:sz w:val="24"/>
          <w:szCs w:val="22"/>
          <w:vertAlign w:val="superscript"/>
        </w:rPr>
        <w:t>28</w:t>
      </w:r>
      <w:r>
        <w:rPr>
          <w:sz w:val="24"/>
          <w:szCs w:val="22"/>
        </w:rPr>
        <w:t>.</w:t>
      </w:r>
    </w:p>
    <w:p>
      <w:pPr>
        <w:pStyle w:val="Normal"/>
        <w:spacing w:lineRule="auto" w:line="360" w:before="5" w:after="0"/>
        <w:ind w:left="5" w:firstLine="432"/>
        <w:jc w:val="both"/>
        <w:rPr>
          <w:sz w:val="24"/>
        </w:rPr>
      </w:pPr>
      <w:r>
        <w:rPr>
          <w:sz w:val="24"/>
          <w:szCs w:val="22"/>
        </w:rPr>
        <w:t>Плеханов, по существу, повторяет установки «Земли и воли», но в своей статье делает упор на организацию рево</w:t>
        <w:softHyphen/>
        <w:t>люционных сил народа в борьбе с развращающим влиянием! помещичьего землевладения и бюрократического государства. Он даже не употребляет слово «агитация», когда говорит о задачах социалистов в России. «...Центр тяжести нашей дея</w:t>
        <w:softHyphen/>
        <w:t>тельности переносится  из  сферы  пропаганды  лучших  идеа</w:t>
        <w:softHyphen/>
        <w:t>лов общественности на создание боевой народной революци</w:t>
        <w:softHyphen/>
        <w:t>онной организации, для осуществления народно-революци</w:t>
        <w:softHyphen/>
        <w:t>онного переворота в возможно более близком будущем» (там же, с. 66).</w:t>
      </w:r>
    </w:p>
    <w:p>
      <w:pPr>
        <w:pStyle w:val="Normal"/>
        <w:spacing w:lineRule="auto" w:line="360" w:before="5" w:after="0"/>
        <w:ind w:left="24" w:firstLine="422"/>
        <w:jc w:val="both"/>
        <w:rPr>
          <w:sz w:val="24"/>
        </w:rPr>
      </w:pPr>
      <w:r>
        <w:rPr>
          <w:sz w:val="24"/>
          <w:szCs w:val="22"/>
        </w:rPr>
        <w:t>Мы уже говорили, что в статье «Об чем спор?» Плеханов с должным вниманием относился к тем, кто оспаривал воз</w:t>
        <w:softHyphen/>
        <w:t>можность социалистического развития крестьянской общины. В этой работе, предвидя возражения тех, кто усомнится в программе действий на такой шаткой основе, как община, разрушаемая правительственными распоряжениями, Плеха</w:t>
        <w:softHyphen/>
        <w:t>нов, опять не высказываясь против, только замечает, что и в этом случае программа останется в силе, так как «коренно</w:t>
        <w:softHyphen/>
        <w:t>го изменения народного характера нельзя ожидать тотчас же за падением общины» (там же). В подтверждение он ссыла</w:t>
        <w:softHyphen/>
        <w:t>ется на движение Чигиринских крестьян, желавших ввести у себя общинное землевладение несмотря на то, что оно уже почти исчезло у них.</w:t>
      </w:r>
    </w:p>
    <w:p>
      <w:pPr>
        <w:pStyle w:val="Normal"/>
        <w:spacing w:lineRule="auto" w:line="360"/>
        <w:ind w:left="34" w:right="14" w:firstLine="418"/>
        <w:jc w:val="both"/>
        <w:rPr>
          <w:sz w:val="24"/>
        </w:rPr>
      </w:pPr>
      <w:r>
        <w:rPr>
          <w:sz w:val="24"/>
          <w:szCs w:val="22"/>
        </w:rPr>
        <w:t>Таким образом, на Западе пропаганда социализма идет, и идет успешно, от коллективизма труда к коллективизму вла</w:t>
        <w:softHyphen/>
        <w:t>дения (т. е. коллективной собственности). В России, наобо</w:t>
        <w:softHyphen/>
        <w:t>рот, она идет от коллективизма земельной собственности как основного средства производства, к коллективизму орудий производства и труда. И если она не имеет такого успеха, как на Западе, то это объясняется, полагает Плеханов, тем, что коллективное владение орудиями труда и коллективный труд не имеют пока под собой основания в машинной технике. Но поскольку один из главных принципов социализма — прин</w:t>
        <w:softHyphen/>
        <w:t>цип коллективного владения землей с его высоким уровнем социальных чувств и привычек — наличествует в крестьянское общине, борьба за его сохранение с разрушающим влиянием</w:t>
      </w:r>
    </w:p>
    <w:p>
      <w:pPr>
        <w:pStyle w:val="Normal"/>
        <w:spacing w:lineRule="auto" w:line="360" w:before="154" w:after="0"/>
        <w:ind w:left="53" w:hanging="0"/>
        <w:jc w:val="both"/>
        <w:rPr>
          <w:sz w:val="24"/>
        </w:rPr>
      </w:pPr>
      <w:r>
        <w:rPr>
          <w:sz w:val="24"/>
          <w:szCs w:val="18"/>
        </w:rPr>
        <w:t>76</w:t>
      </w:r>
    </w:p>
    <w:p>
      <w:pPr>
        <w:pStyle w:val="Normal"/>
        <w:spacing w:lineRule="auto" w:line="360"/>
        <w:ind w:right="101" w:hanging="0"/>
        <w:jc w:val="both"/>
        <w:rPr>
          <w:sz w:val="24"/>
        </w:rPr>
      </w:pPr>
      <w:r>
        <w:rPr>
          <w:sz w:val="24"/>
          <w:szCs w:val="22"/>
        </w:rPr>
        <w:t>государства будет в условиях России тождественна борьбе за социализм. Таково резюме взгляда Плеханова на задачи со</w:t>
        <w:softHyphen/>
        <w:t>циализма в России.</w:t>
      </w:r>
    </w:p>
    <w:p>
      <w:pPr>
        <w:pStyle w:val="Normal"/>
        <w:spacing w:lineRule="auto" w:line="360" w:before="5" w:after="0"/>
        <w:ind w:left="5" w:right="96" w:firstLine="403"/>
        <w:jc w:val="both"/>
        <w:rPr>
          <w:sz w:val="24"/>
        </w:rPr>
      </w:pPr>
      <w:r>
        <w:rPr>
          <w:sz w:val="24"/>
          <w:szCs w:val="22"/>
        </w:rPr>
        <w:t>Вторая часть работы посвящена роли городских рабочих в создании боевой народно-революционной организации для осуществления социального переворота в ближайшем буду</w:t>
        <w:softHyphen/>
        <w:t>щем.</w:t>
      </w:r>
    </w:p>
    <w:p>
      <w:pPr>
        <w:pStyle w:val="Normal"/>
        <w:spacing w:lineRule="auto" w:line="360"/>
        <w:ind w:left="14" w:right="72" w:firstLine="394"/>
        <w:jc w:val="both"/>
        <w:rPr>
          <w:sz w:val="24"/>
        </w:rPr>
      </w:pPr>
      <w:r>
        <w:rPr>
          <w:sz w:val="24"/>
          <w:szCs w:val="22"/>
        </w:rPr>
        <w:t>Плеханов отмечает, что в планах социалистов городские рабочие занимали второстепенное место: пропаганде с ними отводилась сверхштатная часть сил революционеров и время, свободное от пребывания в деревне. Кроме того, сама пропа</w:t>
        <w:softHyphen/>
        <w:t>ганда велась «исключительно с целью выработать из город</w:t>
        <w:softHyphen/>
        <w:t>ского рабочего пропагандиста для деревни же» (т. 1, с. 67). Это исключало возможность как регулярной систематической пропаганды в рабочей среде, так и самостоятельной органи</w:t>
        <w:softHyphen/>
        <w:t>зации городских рабочих.</w:t>
      </w:r>
    </w:p>
    <w:p>
      <w:pPr>
        <w:pStyle w:val="Normal"/>
        <w:spacing w:lineRule="auto" w:line="360" w:before="10" w:after="0"/>
        <w:ind w:left="24" w:right="67" w:firstLine="398"/>
        <w:jc w:val="both"/>
        <w:rPr>
          <w:sz w:val="24"/>
        </w:rPr>
      </w:pPr>
      <w:r>
        <w:rPr>
          <w:sz w:val="24"/>
          <w:szCs w:val="22"/>
        </w:rPr>
        <w:t>А между тем, замечает Плеханов, несмотря на незначи</w:t>
        <w:softHyphen/>
        <w:t>тельность затраченных на него сил, городской рабочий «про</w:t>
        <w:softHyphen/>
        <w:t>никся идеями социализма в довольно сильной степени. Те</w:t>
        <w:softHyphen/>
        <w:t>перь уже трудно встретить такую фабрику или завод, или да</w:t>
        <w:softHyphen/>
        <w:t>же сколько-нибудь значительную мастерскую, где нельзя бы</w:t>
        <w:softHyphen/>
        <w:t>ло бы найти рабочих-социалистов» (т. 1, с. 67).</w:t>
      </w:r>
    </w:p>
    <w:p>
      <w:pPr>
        <w:pStyle w:val="Normal"/>
        <w:spacing w:lineRule="auto" w:line="360" w:before="5" w:after="0"/>
        <w:ind w:left="38" w:right="53" w:firstLine="384"/>
        <w:jc w:val="both"/>
        <w:rPr>
          <w:sz w:val="24"/>
        </w:rPr>
      </w:pPr>
      <w:r>
        <w:rPr>
          <w:sz w:val="24"/>
          <w:szCs w:val="22"/>
        </w:rPr>
        <w:t>Однако значение этого факта в большой степени умаля</w:t>
        <w:softHyphen/>
        <w:t>ется тем, пишет Плеханов, что влияние таких рабочих на со</w:t>
        <w:softHyphen/>
        <w:t>бытия, происходящие в рабочей среде, пока малозаметно. И он сетует на то, что во время последних крупных стачек в Петербурге роль рабочих-социалистов была незначительна.</w:t>
      </w:r>
    </w:p>
    <w:p>
      <w:pPr>
        <w:pStyle w:val="Normal"/>
        <w:spacing w:lineRule="auto" w:line="360" w:before="5" w:after="0"/>
        <w:ind w:left="53" w:right="24" w:firstLine="278"/>
        <w:jc w:val="both"/>
        <w:rPr>
          <w:sz w:val="24"/>
        </w:rPr>
      </w:pPr>
      <w:r>
        <w:rPr>
          <w:sz w:val="24"/>
          <w:szCs w:val="22"/>
        </w:rPr>
        <w:t>По его мнению, это является следствием, во-первых, то</w:t>
        <w:softHyphen/>
        <w:t>го, что рабочие-социалисты организационно не связаны меж</w:t>
        <w:softHyphen/>
        <w:t>ду собой, чтобы «обратить на себя внимание массы каким-нибудь крупным проявлении своих симпатий, своих желаний действовать в интересах рабочих» (там же, с. 68). («Север</w:t>
        <w:softHyphen/>
        <w:t>ный Союз русских рабочих», заявивший о себе в начале 879 г., Плеханов считает только началом и первой попыт</w:t>
        <w:softHyphen/>
        <w:t>кой организации рабочих). Во-вторых, потому что до послед</w:t>
        <w:softHyphen/>
        <w:t>него времени рабочие, приверженные идеям социализма, не шли дальше задачи самообразования и занимались почти ис</w:t>
        <w:softHyphen/>
        <w:t>ключительно кружковой пропагандой. «Масса существенно, кровно заинтересована прибавкой или уменьшением заработ</w:t>
        <w:softHyphen/>
        <w:t>ной платы, большей или меньшей свирепостью городового,— пишет Плеханов. — А социалисты разводят перед нею раз</w:t>
        <w:softHyphen/>
        <w:t>ные теории, призывая ее к развитию, к образованию и тому подобным, сводящимся иногда к чтению лекций о каменном</w:t>
      </w:r>
    </w:p>
    <w:p>
      <w:pPr>
        <w:pStyle w:val="Normal"/>
        <w:spacing w:lineRule="auto" w:line="360" w:before="178" w:after="0"/>
        <w:jc w:val="both"/>
        <w:rPr>
          <w:sz w:val="24"/>
        </w:rPr>
      </w:pPr>
      <w:r>
        <w:rPr>
          <w:b/>
          <w:bCs/>
          <w:sz w:val="24"/>
          <w:szCs w:val="15"/>
        </w:rPr>
        <w:t>77</w:t>
      </w:r>
    </w:p>
    <w:p>
      <w:pPr>
        <w:pStyle w:val="Normal"/>
        <w:spacing w:lineRule="auto" w:line="360"/>
        <w:ind w:left="10" w:right="5" w:hanging="0"/>
        <w:jc w:val="both"/>
        <w:rPr>
          <w:sz w:val="24"/>
        </w:rPr>
      </w:pPr>
      <w:r>
        <w:rPr>
          <w:sz w:val="24"/>
          <w:szCs w:val="22"/>
        </w:rPr>
        <w:t>периоде или планетах небесных» (там же). Естественно, что и рабочая масса не только не видит никакой пользы от социа</w:t>
        <w:softHyphen/>
        <w:t>листов, но смотрит на них отчужденно, так как «не понима</w:t>
        <w:softHyphen/>
        <w:t>ет, каким образом сведения о каменном периоде могут при- вести к устранению чересчур придирчивого табельщика» (там же, с. 69).</w:t>
      </w:r>
    </w:p>
    <w:p>
      <w:pPr>
        <w:pStyle w:val="Normal"/>
        <w:spacing w:lineRule="auto" w:line="360" w:before="10" w:after="0"/>
        <w:ind w:left="19" w:firstLine="427"/>
        <w:jc w:val="both"/>
        <w:rPr>
          <w:sz w:val="24"/>
        </w:rPr>
      </w:pPr>
      <w:r>
        <w:rPr>
          <w:sz w:val="24"/>
          <w:szCs w:val="22"/>
        </w:rPr>
        <w:t>Иному положению дела мешала, по мнению Плеханова, «первоначальная ложная постановка городского вопроса», когда к городским рабочим не относились «как к целому, име</w:t>
        <w:softHyphen/>
        <w:t>ющему самостоятельное значение», а видели в них «только материал для вербовки отдельных личностей»  (там же).</w:t>
      </w:r>
    </w:p>
    <w:p>
      <w:pPr>
        <w:pStyle w:val="Normal"/>
        <w:spacing w:lineRule="auto" w:line="360"/>
        <w:ind w:left="10" w:firstLine="432"/>
        <w:jc w:val="both"/>
        <w:rPr>
          <w:sz w:val="24"/>
        </w:rPr>
      </w:pPr>
      <w:r>
        <w:rPr>
          <w:sz w:val="24"/>
          <w:szCs w:val="22"/>
        </w:rPr>
        <w:t>Такое отношение к городскому рабочему совершенно оши</w:t>
        <w:softHyphen/>
        <w:t>бочно. Составляя часть того же самого крестьянства, пишет Плеханов,  но  «не представляя западноевропейской оторван</w:t>
        <w:softHyphen/>
        <w:t>ности от земледельческого класса, наши городские рабочие, Е одинаково с западными, составляют самый подвижной, наи</w:t>
        <w:softHyphen/>
        <w:t>более удобовоспламеняющийся, наиболее способный к рево</w:t>
        <w:softHyphen/>
        <w:t>люционизированию слой  населения. Благодаря этому они явятся драгоценными союзниками крестьян в момент соци</w:t>
        <w:softHyphen/>
        <w:t>ального переворота» (там же, с. 69—70). Значение этого со</w:t>
        <w:softHyphen/>
        <w:t>юзника, во-первых, в том, что без поддержки городской ре</w:t>
        <w:softHyphen/>
        <w:t>волюции, которая должна будет отвлечь военные силы прави</w:t>
        <w:softHyphen/>
        <w:t>тельства и дать крестьянскому восстанию окрепнуть до степе</w:t>
        <w:softHyphen/>
        <w:t>ни непобедимости, успех социального переворота будет сом</w:t>
        <w:softHyphen/>
        <w:t>нительным, а во-вторых, — разойдясь по селам и деревням, городские рабочие «подготовят почву для приближающейся лавины революционного движения» и тем самым «сыграют роль «воровских прелестников», оказавших столько услуг Ра</w:t>
        <w:softHyphen/>
        <w:t>зинскому и Пугачевскому движению»  (там же, с. 70). Для осуществления этой задачи нужна агитация всей массы рабочих на доступных их конкретному пониманию фактах и ор</w:t>
        <w:softHyphen/>
        <w:t>ганизация рабочих-социалистов, влияющая на массу.</w:t>
      </w:r>
    </w:p>
    <w:p>
      <w:pPr>
        <w:pStyle w:val="Normal"/>
        <w:spacing w:lineRule="auto" w:line="360"/>
        <w:ind w:left="10" w:right="10" w:firstLine="422"/>
        <w:jc w:val="both"/>
        <w:rPr>
          <w:sz w:val="24"/>
        </w:rPr>
      </w:pPr>
      <w:r>
        <w:rPr>
          <w:sz w:val="24"/>
          <w:szCs w:val="22"/>
        </w:rPr>
        <w:t>Агитационная деятельность может и должна вестись пос</w:t>
        <w:softHyphen/>
        <w:t>тоянно, но особое значение Плеханов придает ей во время ста</w:t>
        <w:softHyphen/>
        <w:t xml:space="preserve">чек. </w:t>
      </w:r>
      <w:r>
        <w:rPr>
          <w:i/>
          <w:iCs/>
          <w:sz w:val="24"/>
          <w:szCs w:val="22"/>
        </w:rPr>
        <w:t xml:space="preserve">«Агитация на экономической почве, </w:t>
      </w:r>
      <w:r>
        <w:rPr>
          <w:sz w:val="24"/>
          <w:szCs w:val="22"/>
        </w:rPr>
        <w:t xml:space="preserve">— главным образом, во время стачек, — писал он много позже, — </w:t>
      </w:r>
      <w:r>
        <w:rPr>
          <w:i/>
          <w:iCs/>
          <w:sz w:val="24"/>
          <w:szCs w:val="22"/>
        </w:rPr>
        <w:t xml:space="preserve">такова была ближайшая практическая задача, на которую я указывал тем из наших товарищей, которые занимались с рабочими» </w:t>
      </w:r>
      <w:r>
        <w:rPr>
          <w:sz w:val="24"/>
          <w:szCs w:val="22"/>
        </w:rPr>
        <w:t>(т. 3, с. 123).</w:t>
      </w:r>
    </w:p>
    <w:p>
      <w:pPr>
        <w:pStyle w:val="Normal"/>
        <w:spacing w:lineRule="auto" w:line="360"/>
        <w:ind w:firstLine="437"/>
        <w:jc w:val="both"/>
        <w:rPr>
          <w:sz w:val="24"/>
        </w:rPr>
      </w:pPr>
      <w:r>
        <w:rPr>
          <w:sz w:val="24"/>
          <w:szCs w:val="22"/>
        </w:rPr>
        <w:t>В  этой  связи  он  останавливается  на  значении  стачек. Плеханов отмечает, во-первых, воспитательное значение ста</w:t>
        <w:softHyphen/>
        <w:t>чек, позволяющих рабочим на практике выяснить, кто их ис</w:t>
        <w:softHyphen/>
        <w:t>тинные друзья и кто друзья мнимые. И, во-вторых, организу-</w:t>
      </w:r>
    </w:p>
    <w:p>
      <w:pPr>
        <w:pStyle w:val="Normal"/>
        <w:spacing w:lineRule="auto" w:line="360" w:before="173" w:after="0"/>
        <w:ind w:left="10" w:hanging="0"/>
        <w:jc w:val="both"/>
        <w:rPr>
          <w:sz w:val="24"/>
        </w:rPr>
      </w:pPr>
      <w:r>
        <w:rPr>
          <w:sz w:val="24"/>
          <w:szCs w:val="17"/>
        </w:rPr>
        <w:t>78</w:t>
      </w:r>
    </w:p>
    <w:p>
      <w:pPr>
        <w:pStyle w:val="Normal"/>
        <w:spacing w:lineRule="auto" w:line="360"/>
        <w:ind w:right="58" w:firstLine="130"/>
        <w:jc w:val="both"/>
        <w:rPr>
          <w:sz w:val="24"/>
        </w:rPr>
      </w:pPr>
      <w:r>
        <w:rPr>
          <w:sz w:val="24"/>
          <w:szCs w:val="22"/>
        </w:rPr>
        <w:t>ющее значение стачек, сплачивающих рабочих разных местностей и даже наречий во имя общих интересов, прививаю</w:t>
        <w:softHyphen/>
        <w:t>щих им идею солидарности всего «рабочего сословия». (Не забудем, однако, что «рабочее сословие» - это всего лишь часть крестьянства, наиболее поддающаяся революционному воздействию, но не самостоятельный класс.)</w:t>
      </w:r>
    </w:p>
    <w:p>
      <w:pPr>
        <w:pStyle w:val="Normal"/>
        <w:spacing w:lineRule="auto" w:line="360"/>
        <w:ind w:left="10" w:right="34" w:firstLine="398"/>
        <w:jc w:val="both"/>
        <w:rPr>
          <w:sz w:val="24"/>
        </w:rPr>
      </w:pPr>
      <w:r>
        <w:rPr>
          <w:sz w:val="24"/>
          <w:szCs w:val="22"/>
        </w:rPr>
        <w:t>Плеханов выступает против тех, кто считал, что неудач</w:t>
        <w:softHyphen/>
        <w:t>ные стачки оказывают деморализующее влияние на рабочих. Такого мнения в то время придерживались лавристы, зани</w:t>
        <w:softHyphen/>
        <w:t>мавшиеся пропагандой среди рабочих, и те, кто стоял близ</w:t>
        <w:softHyphen/>
        <w:t>ко к ним. Так, во время первой стачки на Новой бумагопря</w:t>
        <w:softHyphen/>
        <w:t>дильне нелегальная газета «Начало» писала: «...Мы считаем агитацию уместной и полезной преимущественно тогда, когда результатом борьбы предвидится ее успех, так как неудачи, за весьма немногим исключением, производят подавляющее впечатление на массу, точно так же роль агитации при само собой возникающей борьбе должна, по нашему мнению, оп</w:t>
        <w:softHyphen/>
        <w:t>ределяться главным образом вероятностью достижения прак</w:t>
        <w:softHyphen/>
        <w:t>тических результатов»</w:t>
      </w:r>
      <w:r>
        <w:rPr>
          <w:sz w:val="24"/>
          <w:szCs w:val="22"/>
          <w:vertAlign w:val="superscript"/>
        </w:rPr>
        <w:t>29</w:t>
      </w:r>
      <w:r>
        <w:rPr>
          <w:sz w:val="24"/>
          <w:szCs w:val="22"/>
        </w:rPr>
        <w:t>. Опираясь на опыт петербургских стачек, Плеханов указывает на то, что даже неудачные стач</w:t>
        <w:softHyphen/>
        <w:t>ки не теряют своего значения как средство воспитания и ор</w:t>
        <w:softHyphen/>
        <w:t>ганизации рабочих; что касается потери уверенности в себе со стороны рабочих, на что ссылались лавристы, то очень час</w:t>
        <w:softHyphen/>
        <w:t>то, справедливо отмечает Плеханов, такой уверенности у ра</w:t>
        <w:softHyphen/>
        <w:t>бочих не бывает еще перед стачкой. Неудачная стачка поэто</w:t>
        <w:softHyphen/>
        <w:t>му не приведет к потере того, чего нет, но зато будет способ</w:t>
        <w:softHyphen/>
        <w:t>ствовать постепенному превращению не сознающей своих сил и возможностей массы из величины мнимой в величину дей</w:t>
        <w:softHyphen/>
        <w:t>ствительную.</w:t>
      </w:r>
    </w:p>
    <w:p>
      <w:pPr>
        <w:pStyle w:val="Normal"/>
        <w:spacing w:lineRule="auto" w:line="360"/>
        <w:ind w:left="43" w:right="19" w:firstLine="379"/>
        <w:jc w:val="both"/>
        <w:rPr>
          <w:sz w:val="24"/>
        </w:rPr>
      </w:pPr>
      <w:r>
        <w:rPr>
          <w:sz w:val="24"/>
          <w:szCs w:val="22"/>
        </w:rPr>
        <w:t>В организацию рабочих должны войти наиболее выдаю</w:t>
        <w:softHyphen/>
        <w:t>щиеся лица, выдвинутые и проверенные борьбой за рабочие интересы. И здесь, таким образом, агитация должна сыграть главную роль. Плеханов ссылается на опыт английских тред-юнионов, добившихся отмены законов против коалиций и соз</w:t>
        <w:softHyphen/>
        <w:t>давших свои организации с помощью агитационного воздей</w:t>
        <w:softHyphen/>
        <w:t>ствия на массу. Он, кроме того, рекомендует использовать и способы, практиковавшиеся английскими рабочими союзами. До 1824 г., — «страшная тайна и величайшее насилие в сред</w:t>
        <w:softHyphen/>
        <w:t>ствах», так как при существующих условиях в России организация рабочих может быть только тайной и строго закон</w:t>
        <w:softHyphen/>
        <w:t>спирированной.</w:t>
      </w:r>
    </w:p>
    <w:p>
      <w:pPr>
        <w:pStyle w:val="Normal"/>
        <w:spacing w:lineRule="auto" w:line="360"/>
        <w:ind w:firstLine="466"/>
        <w:jc w:val="both"/>
        <w:rPr>
          <w:sz w:val="24"/>
        </w:rPr>
      </w:pPr>
      <w:r>
        <w:rPr>
          <w:sz w:val="24"/>
          <w:szCs w:val="23"/>
        </w:rPr>
        <w:t>Основные положения второй части работы Плеханова, развивавшие взгляды землевольцев на «рабочий вопрос» в</w:t>
      </w:r>
    </w:p>
    <w:p>
      <w:pPr>
        <w:pStyle w:val="Normal"/>
        <w:spacing w:lineRule="auto" w:line="360" w:before="101" w:after="0"/>
        <w:jc w:val="both"/>
        <w:rPr>
          <w:sz w:val="24"/>
        </w:rPr>
      </w:pPr>
      <w:r>
        <w:rPr>
          <w:sz w:val="24"/>
          <w:szCs w:val="23"/>
        </w:rPr>
        <w:t>79</w:t>
      </w:r>
    </w:p>
    <w:p>
      <w:pPr>
        <w:pStyle w:val="Normal"/>
        <w:spacing w:lineRule="auto" w:line="360"/>
        <w:ind w:right="134" w:hanging="0"/>
        <w:jc w:val="both"/>
        <w:rPr>
          <w:sz w:val="24"/>
        </w:rPr>
      </w:pPr>
      <w:r>
        <w:rPr>
          <w:sz w:val="24"/>
          <w:szCs w:val="22"/>
        </w:rPr>
        <w:t>рамках народнической идеологии, можно кратко свести к сле</w:t>
        <w:softHyphen/>
        <w:t>дующим.</w:t>
      </w:r>
    </w:p>
    <w:p>
      <w:pPr>
        <w:pStyle w:val="Normal"/>
        <w:tabs>
          <w:tab w:val="clear" w:pos="720"/>
          <w:tab w:val="left" w:pos="691" w:leader="none"/>
        </w:tabs>
        <w:spacing w:lineRule="auto" w:line="360" w:before="5" w:after="0"/>
        <w:ind w:firstLine="432"/>
        <w:jc w:val="both"/>
        <w:rPr>
          <w:sz w:val="24"/>
        </w:rPr>
      </w:pPr>
      <w:r>
        <w:rPr>
          <w:sz w:val="24"/>
          <w:szCs w:val="22"/>
        </w:rPr>
        <w:t>1.</w:t>
        <w:tab/>
        <w:t>Землевольцы действовали через пропаганду и агита</w:t>
        <w:softHyphen/>
        <w:t>цию на отдельных рабочих, в лучшем случае на узкий круг наиболее сознатель-ных рабочих, чтобы подготовить их к та</w:t>
        <w:softHyphen/>
        <w:t>кой же деятельности в деревне. Но действия на массу рабо</w:t>
        <w:softHyphen/>
        <w:t>чих программа землевольцев не предусматри-вала. В первой программе буквально говорилось только о заведении «сноше</w:t>
        <w:softHyphen/>
        <w:t>ний и связей в центрах скопления промышленных рабочих,</w:t>
        <w:br/>
        <w:t xml:space="preserve">заводских и фабричных» </w:t>
      </w:r>
      <w:r>
        <w:rPr>
          <w:sz w:val="24"/>
          <w:szCs w:val="22"/>
          <w:vertAlign w:val="superscript"/>
        </w:rPr>
        <w:t>30</w:t>
      </w:r>
      <w:r>
        <w:rPr>
          <w:sz w:val="24"/>
          <w:szCs w:val="22"/>
        </w:rPr>
        <w:t>, а во второй, где говорилось об агитации как главном средстве достижения задач по моби</w:t>
        <w:softHyphen/>
        <w:t>лизации и организации народных сил, было добавлено, что одним из лучших средств организации революционных сил считаются также стачки и всякого рода волнения</w:t>
      </w:r>
      <w:r>
        <w:rPr>
          <w:sz w:val="24"/>
          <w:szCs w:val="22"/>
          <w:vertAlign w:val="superscript"/>
        </w:rPr>
        <w:t>31</w:t>
      </w:r>
      <w:r>
        <w:rPr>
          <w:sz w:val="24"/>
          <w:szCs w:val="22"/>
        </w:rPr>
        <w:t>.</w:t>
      </w:r>
    </w:p>
    <w:p>
      <w:pPr>
        <w:pStyle w:val="Normal"/>
        <w:spacing w:lineRule="auto" w:line="360"/>
        <w:ind w:left="19" w:right="24" w:firstLine="413"/>
        <w:jc w:val="both"/>
        <w:rPr>
          <w:sz w:val="24"/>
        </w:rPr>
      </w:pPr>
      <w:r>
        <w:rPr>
          <w:sz w:val="24"/>
          <w:szCs w:val="22"/>
        </w:rPr>
        <w:t>Правда, Плеханов отмечал, что на практике землеволь</w:t>
        <w:softHyphen/>
        <w:t>цы занимались рабочими больше, чем этого требовала их программа. Работа Плеханова и подводила, по его словам, «итоги этому опыту» (т. 3, с. 123). А опыт землевольцев выд</w:t>
        <w:softHyphen/>
        <w:t>вигал задачу перехода от кружковой пропаганды среди ра</w:t>
        <w:softHyphen/>
        <w:t>бочих к массовой агитации особенно во время стачек.</w:t>
      </w:r>
    </w:p>
    <w:p>
      <w:pPr>
        <w:pStyle w:val="Normal"/>
        <w:numPr>
          <w:ilvl w:val="0"/>
          <w:numId w:val="4"/>
        </w:numPr>
        <w:tabs>
          <w:tab w:val="clear" w:pos="720"/>
          <w:tab w:val="left" w:pos="691" w:leader="none"/>
        </w:tabs>
        <w:spacing w:lineRule="auto" w:line="360"/>
        <w:ind w:left="0" w:firstLine="432"/>
        <w:jc w:val="both"/>
        <w:rPr>
          <w:sz w:val="24"/>
          <w:szCs w:val="22"/>
        </w:rPr>
      </w:pPr>
      <w:r>
        <w:rPr>
          <w:sz w:val="24"/>
          <w:szCs w:val="22"/>
        </w:rPr>
        <w:t>Плеханов ставит задачу организации городских рабо</w:t>
        <w:softHyphen/>
        <w:t>чих как «це-лое, имеющее самостоятельное значение» и ука</w:t>
        <w:softHyphen/>
        <w:t>зывает на формы органи-зации в условиях царской России. Мы бы сказали, что в этом плане мысли Плеханова в чем-то предвосхищали идею создания петербургско-го «Союза борьбы за освобождение рабочего класса», осуществленную В. И. Ле</w:t>
        <w:softHyphen/>
        <w:t>ниным уже в середине 90-х гг.</w:t>
      </w:r>
    </w:p>
    <w:p>
      <w:pPr>
        <w:pStyle w:val="Normal"/>
        <w:numPr>
          <w:ilvl w:val="0"/>
          <w:numId w:val="4"/>
        </w:numPr>
        <w:tabs>
          <w:tab w:val="clear" w:pos="720"/>
          <w:tab w:val="left" w:pos="691" w:leader="none"/>
        </w:tabs>
        <w:spacing w:lineRule="auto" w:line="360"/>
        <w:ind w:left="0" w:firstLine="432"/>
        <w:jc w:val="both"/>
        <w:rPr/>
      </w:pPr>
      <w:r>
        <w:rPr>
          <w:sz w:val="24"/>
          <w:szCs w:val="22"/>
        </w:rPr>
        <w:t>Обосновывается идея городской революции как рево</w:t>
        <w:softHyphen/>
        <w:t>люции городских рабочих для поддержания крестьянского восстания в качестве необходимого условия осуществления со</w:t>
        <w:softHyphen/>
        <w:t>циального переворота. Как из-вестно, в программе землеволь</w:t>
        <w:softHyphen/>
        <w:t>цев городская деятельность в момент подготовки и соверше</w:t>
        <w:softHyphen/>
        <w:t>ния социальной революции сводилась к дезорга-низаторской деятельности против правительства. По всему видно, что    в теоретических построениях Плеханова городской революции отводит-ся несравненно большее значение, чем дезорганиза</w:t>
        <w:softHyphen/>
        <w:t>ции правительства.</w:t>
      </w:r>
    </w:p>
    <w:p>
      <w:pPr>
        <w:pStyle w:val="Normal"/>
        <w:spacing w:lineRule="auto" w:line="360"/>
        <w:ind w:left="14" w:right="77" w:firstLine="418"/>
        <w:jc w:val="both"/>
        <w:rPr>
          <w:sz w:val="24"/>
        </w:rPr>
      </w:pPr>
      <w:r>
        <w:rPr>
          <w:sz w:val="24"/>
          <w:szCs w:val="22"/>
        </w:rPr>
        <w:t>Чтобы правильно оценить работу Плеханова, надо иметь в виду, что она писалась в условиях начавшегося кризиса «Земли и воли», когда менявшееся настроение в пользу не</w:t>
        <w:softHyphen/>
        <w:t>посредственной борьбы с правительством отвлекало внима</w:t>
        <w:softHyphen/>
        <w:t>ние землевольцев от анализа экономических условий сущест</w:t>
        <w:softHyphen/>
        <w:t>вования крестьянина и рабочего и тем самым затрудняло вы-</w:t>
      </w:r>
    </w:p>
    <w:p>
      <w:pPr>
        <w:pStyle w:val="Normal"/>
        <w:spacing w:lineRule="auto" w:line="360" w:before="125" w:after="0"/>
        <w:jc w:val="both"/>
        <w:rPr>
          <w:sz w:val="24"/>
          <w:szCs w:val="22"/>
        </w:rPr>
      </w:pPr>
      <w:r>
        <w:rPr>
          <w:sz w:val="24"/>
          <w:szCs w:val="22"/>
        </w:rPr>
        <w:t>80</w:t>
      </w:r>
    </w:p>
    <w:p>
      <w:pPr>
        <w:pStyle w:val="Normal"/>
        <w:spacing w:lineRule="auto" w:line="360" w:before="125" w:after="0"/>
        <w:jc w:val="both"/>
        <w:rPr>
          <w:sz w:val="24"/>
        </w:rPr>
      </w:pPr>
      <w:r>
        <w:rPr>
          <w:sz w:val="24"/>
          <w:szCs w:val="22"/>
        </w:rPr>
        <w:t>яснение действительных причин неудачи деятельности в де</w:t>
        <w:softHyphen/>
        <w:t>ревне.</w:t>
      </w:r>
    </w:p>
    <w:p>
      <w:pPr>
        <w:pStyle w:val="Normal"/>
        <w:spacing w:lineRule="auto" w:line="360"/>
        <w:ind w:firstLine="408"/>
        <w:jc w:val="both"/>
        <w:rPr>
          <w:sz w:val="24"/>
        </w:rPr>
      </w:pPr>
      <w:r>
        <w:rPr>
          <w:sz w:val="24"/>
          <w:szCs w:val="22"/>
        </w:rPr>
        <w:t>Хотя Плеханова-бакуниста можно упрекнуть в недоста</w:t>
        <w:softHyphen/>
        <w:t>точно ясном понимании природы экономических противоречий, о которых он пишет (вместо рассмотрения противоречий того или иного способа производства он говорит о противоречиях, якобы присущих принципу индивидуализма, коллективизма), все же его работа показывает, что он с успехом овладевал экономически-материалистическим методом объяснения ис</w:t>
        <w:softHyphen/>
        <w:t>тории. Кроме того, заметно стремление Плеханова в разра</w:t>
        <w:softHyphen/>
        <w:t>ботке тактики социалистов делать основной упор на эконо</w:t>
        <w:softHyphen/>
        <w:t>мический анализ русской действительности.</w:t>
      </w:r>
    </w:p>
    <w:p>
      <w:pPr>
        <w:pStyle w:val="Normal"/>
        <w:spacing w:lineRule="auto" w:line="360"/>
        <w:ind w:left="5" w:firstLine="413"/>
        <w:jc w:val="both"/>
        <w:rPr>
          <w:sz w:val="24"/>
        </w:rPr>
      </w:pPr>
      <w:r>
        <w:rPr>
          <w:sz w:val="24"/>
          <w:szCs w:val="22"/>
        </w:rPr>
        <w:t>О работе Плеханова «Закон экономического развития об</w:t>
        <w:softHyphen/>
        <w:t>щества и задачи социализма в России» О. В. Аптекман пи</w:t>
        <w:softHyphen/>
        <w:t>сал: «Это, по-моему, лучшее, самое содержательное, что бы</w:t>
        <w:softHyphen/>
        <w:t>ло написано в подполье по вопросу о революционном народ</w:t>
        <w:softHyphen/>
        <w:t xml:space="preserve">ничестве» </w:t>
      </w:r>
      <w:r>
        <w:rPr>
          <w:sz w:val="24"/>
          <w:szCs w:val="22"/>
          <w:vertAlign w:val="superscript"/>
        </w:rPr>
        <w:t>32</w:t>
      </w:r>
      <w:r>
        <w:rPr>
          <w:sz w:val="24"/>
          <w:szCs w:val="22"/>
        </w:rPr>
        <w:t>. Л. Г. Дейч считал, что для своего времени рабо</w:t>
        <w:softHyphen/>
        <w:t>та Плеханова «была замечательным, исключительным произ</w:t>
        <w:softHyphen/>
        <w:t>ведением, которое можно было поставить рядом с «Философ</w:t>
        <w:softHyphen/>
        <w:t xml:space="preserve">скими предубеждениями против общинного землевладения» Чернышевского» </w:t>
      </w:r>
      <w:r>
        <w:rPr>
          <w:sz w:val="24"/>
          <w:szCs w:val="22"/>
          <w:vertAlign w:val="superscript"/>
        </w:rPr>
        <w:t>33</w:t>
      </w:r>
      <w:r>
        <w:rPr>
          <w:sz w:val="24"/>
          <w:szCs w:val="22"/>
        </w:rPr>
        <w:t>. Об известности статьи Плеханова «Закон экономического развития общества...» говорит тот факт, что по ней узнавали о рабочем движении в Петербурге и, в част</w:t>
        <w:softHyphen/>
        <w:t xml:space="preserve">ности, о создании «Северного Союза русских рабочих» даже в селах Ставропольской губернии </w:t>
      </w:r>
      <w:r>
        <w:rPr>
          <w:sz w:val="24"/>
          <w:szCs w:val="22"/>
          <w:vertAlign w:val="superscript"/>
        </w:rPr>
        <w:t>34</w:t>
      </w:r>
      <w:r>
        <w:rPr>
          <w:sz w:val="24"/>
          <w:szCs w:val="22"/>
        </w:rPr>
        <w:t>.</w:t>
      </w:r>
    </w:p>
    <w:p>
      <w:pPr>
        <w:pStyle w:val="3"/>
        <w:rPr/>
      </w:pPr>
      <w:r>
        <w:rPr/>
        <w:t>После провала землевладельческого центра необходимо было восполнить потери, понесенные организацией после осен</w:t>
        <w:softHyphen/>
        <w:t>них арестов 1878 г. Центр пришлось восстанавливать за счет землевольцев, бывших до этого активными «деревенщиками» и находившихся на периферии. Плеханов и А. Д. Михайлов возвратились с Дона, М. Р. Попов и А. А. Квятковский прие</w:t>
        <w:softHyphen/>
        <w:t>хали из воронежского поселения; оттуда же прибыли и неко</w:t>
        <w:softHyphen/>
        <w:t>торое время находились в Петербурге А. И. Баранников и М. Н. Ошанина. Затем позже, в начале 1879 г., на помощь центру были вызваны товарищи из тамбовского и саратовско</w:t>
        <w:softHyphen/>
        <w:t>го поселений (О. Аптекман и Н. Мощенко). Таким образом, восстановление организации происходило за счет перемеще</w:t>
        <w:softHyphen/>
        <w:t>ния наличных сил и средств из деревень в города. Правда, осенью 1878 г. к «Земле и воле» присоединилась группа в прошлом известных народников, судившихся по «процессу 193-х» (С. Л. Перовская, Н. А. Морозов, Л. А. Тихомиров и</w:t>
      </w:r>
    </w:p>
    <w:p>
      <w:pPr>
        <w:pStyle w:val="Normal"/>
        <w:spacing w:lineRule="auto" w:line="360" w:before="5" w:after="0"/>
        <w:ind w:left="182" w:firstLine="230"/>
        <w:jc w:val="both"/>
        <w:rPr>
          <w:sz w:val="24"/>
        </w:rPr>
      </w:pPr>
      <w:r>
        <w:rPr>
          <w:sz w:val="24"/>
          <w:szCs w:val="22"/>
        </w:rPr>
        <w:t xml:space="preserve"> </w:t>
      </w:r>
      <w:r>
        <w:rPr>
          <w:sz w:val="24"/>
          <w:szCs w:val="22"/>
        </w:rPr>
        <w:t>Тем не менее, потребность в молодых силах не только осталась, но и со временем возросла. Только приток молодежи</w:t>
      </w:r>
    </w:p>
    <w:p>
      <w:pPr>
        <w:pStyle w:val="Normal"/>
        <w:tabs>
          <w:tab w:val="clear" w:pos="720"/>
          <w:tab w:val="left" w:pos="0" w:leader="none"/>
        </w:tabs>
        <w:spacing w:lineRule="auto" w:line="360" w:before="139" w:after="0"/>
        <w:jc w:val="both"/>
        <w:rPr>
          <w:sz w:val="24"/>
        </w:rPr>
      </w:pPr>
      <w:r>
        <w:rPr>
          <w:sz w:val="24"/>
          <w:szCs w:val="19"/>
        </w:rPr>
        <w:t>81</w:t>
      </w:r>
    </w:p>
    <w:p>
      <w:pPr>
        <w:pStyle w:val="Normal"/>
        <w:spacing w:lineRule="auto" w:line="360"/>
        <w:ind w:left="5" w:right="38" w:hanging="0"/>
        <w:jc w:val="both"/>
        <w:rPr>
          <w:sz w:val="24"/>
        </w:rPr>
      </w:pPr>
      <w:r>
        <w:rPr>
          <w:sz w:val="24"/>
          <w:szCs w:val="22"/>
        </w:rPr>
        <w:t>в деревни не нарушил бы баланса в распределении сил между городской и деревенской сферами деятельности.</w:t>
      </w:r>
    </w:p>
    <w:p>
      <w:pPr>
        <w:pStyle w:val="Normal"/>
        <w:spacing w:lineRule="auto" w:line="360"/>
        <w:ind w:right="34" w:firstLine="413"/>
        <w:jc w:val="both"/>
        <w:rPr>
          <w:sz w:val="24"/>
        </w:rPr>
      </w:pPr>
      <w:r>
        <w:rPr>
          <w:sz w:val="24"/>
          <w:szCs w:val="22"/>
        </w:rPr>
        <w:t>Однако с осени настроение стало резко меняться в поль</w:t>
        <w:softHyphen/>
        <w:t>зу городской деятельности (освобождение заключенных из тюрем, убийство наиболее ненавистных царских сатрапов, ликвидация шпионов и провокаторов и т. д.) и возместить по</w:t>
        <w:softHyphen/>
        <w:t>тери не удавалось. Характеризуя положение дел в конце 1878 г., Аптекман писал: «Наша главная операционная ба</w:t>
        <w:softHyphen/>
        <w:t>за – де-ревня, была плохо укреплена; наш авангард - но</w:t>
        <w:softHyphen/>
        <w:t>восаратовское и тамбовское поселения, за  недостатком лю</w:t>
        <w:softHyphen/>
        <w:t>дей, не восполнялся: новые силы не притекали, армия не фор</w:t>
        <w:softHyphen/>
        <w:t>мировалась.</w:t>
      </w:r>
    </w:p>
    <w:p>
      <w:pPr>
        <w:pStyle w:val="Normal"/>
        <w:spacing w:lineRule="auto" w:line="360"/>
        <w:ind w:left="10" w:right="19" w:firstLine="432"/>
        <w:jc w:val="both"/>
        <w:rPr>
          <w:sz w:val="24"/>
        </w:rPr>
      </w:pPr>
      <w:r>
        <w:rPr>
          <w:sz w:val="24"/>
          <w:szCs w:val="22"/>
        </w:rPr>
        <w:t>Воронежское поселение только складывалось: произво</w:t>
        <w:softHyphen/>
        <w:t>дились рекогносцировки и намечались пункты для поселений. А между тем то тут, то там в народе происходят серьезные волнения: волнуются на Дону, на Кубани и на Урале. Надо во что бы то ни стало использовать эти волнения, — мы это сознаем, — но опять-таки: нет людей! сил не хватает! На До</w:t>
        <w:softHyphen/>
        <w:t>ну разрывается Плеханов; мечется во все стороны, ищет со</w:t>
        <w:softHyphen/>
        <w:t>трудников, зовет работников, но в результате — нуль»</w:t>
      </w:r>
      <w:r>
        <w:rPr>
          <w:sz w:val="24"/>
          <w:szCs w:val="22"/>
          <w:vertAlign w:val="superscript"/>
        </w:rPr>
        <w:t>35</w:t>
      </w:r>
      <w:r>
        <w:rPr>
          <w:sz w:val="24"/>
          <w:szCs w:val="22"/>
        </w:rPr>
        <w:t>.</w:t>
      </w:r>
    </w:p>
    <w:p>
      <w:pPr>
        <w:pStyle w:val="Normal"/>
        <w:spacing w:lineRule="auto" w:line="360"/>
        <w:ind w:left="19" w:right="14" w:firstLine="422"/>
        <w:jc w:val="both"/>
        <w:rPr>
          <w:sz w:val="24"/>
        </w:rPr>
      </w:pPr>
      <w:r>
        <w:rPr>
          <w:sz w:val="24"/>
          <w:szCs w:val="22"/>
        </w:rPr>
        <w:t>Характерно следующее. Если в начале лета 1878 г. от по</w:t>
        <w:softHyphen/>
        <w:t>ездки в деревни часть землевольцев отвлекли практические дела, требовавшие немедленного осуществления, то весной 1879 г. уже открыто заговорили, что деятельность в деревне хотя бы на время нужно оставить. При этом надо заметить, что у молодежи настроение менялось не вследствие того, что она приходила к выводу о невозможности работы в деревне.</w:t>
        <w:br/>
        <w:t>Не находясь в деревне, она плохо знала обстановку, которая там складывалась, но зато хорошо видела, что происходило в городах. А в горо-дах шла борьба с правительством за че</w:t>
        <w:softHyphen/>
        <w:t>ловеческое достоинство, за гражданские права, против про</w:t>
        <w:softHyphen/>
        <w:t>извола и беззакония, которую вели революционеры во время арестов, политических процессов,    находясь в тюрьмах и на каторге.</w:t>
      </w:r>
    </w:p>
    <w:p>
      <w:pPr>
        <w:pStyle w:val="Normal"/>
        <w:spacing w:lineRule="auto" w:line="360"/>
        <w:ind w:left="38" w:firstLine="422"/>
        <w:jc w:val="both"/>
        <w:rPr>
          <w:sz w:val="24"/>
        </w:rPr>
      </w:pPr>
      <w:r>
        <w:rPr>
          <w:sz w:val="24"/>
          <w:szCs w:val="22"/>
        </w:rPr>
        <w:t>Та часть землевольцев, которая все более склонялась к террористической борьбе, а затем поддержала идею царе</w:t>
        <w:softHyphen/>
        <w:t>убийства, считала главной причиной неудачи деятельности -деревне полицейские преследования и усиление репрессий. Позже эту точку зрения выразил Э. А. Серебряков, который писал, что наиболее уязвимым местом для полиции оказа</w:t>
        <w:softHyphen/>
        <w:t>лась деревня. Именно невозможность «деревенской» деятель</w:t>
        <w:softHyphen/>
        <w:t>ности заставляла землевольцев возвращаться в города и за</w:t>
        <w:softHyphen/>
        <w:t xml:space="preserve">ниматься «политикой» </w:t>
      </w:r>
      <w:r>
        <w:rPr>
          <w:sz w:val="24"/>
          <w:szCs w:val="22"/>
          <w:vertAlign w:val="superscript"/>
        </w:rPr>
        <w:t>36</w:t>
      </w:r>
      <w:r>
        <w:rPr>
          <w:sz w:val="24"/>
          <w:szCs w:val="22"/>
        </w:rPr>
        <w:t>.</w:t>
      </w:r>
    </w:p>
    <w:p>
      <w:pPr>
        <w:pStyle w:val="Normal"/>
        <w:spacing w:lineRule="auto" w:line="360" w:before="144" w:after="0"/>
        <w:ind w:left="58" w:hanging="0"/>
        <w:jc w:val="both"/>
        <w:rPr>
          <w:sz w:val="24"/>
        </w:rPr>
      </w:pPr>
      <w:r>
        <w:rPr>
          <w:sz w:val="24"/>
          <w:szCs w:val="19"/>
        </w:rPr>
        <w:t>82</w:t>
      </w:r>
    </w:p>
    <w:p>
      <w:pPr>
        <w:pStyle w:val="Normal"/>
        <w:spacing w:lineRule="auto" w:line="360"/>
        <w:ind w:left="29" w:right="10" w:firstLine="398"/>
        <w:jc w:val="both"/>
        <w:rPr>
          <w:sz w:val="24"/>
        </w:rPr>
      </w:pPr>
      <w:r>
        <w:rPr>
          <w:sz w:val="24"/>
          <w:szCs w:val="22"/>
        </w:rPr>
        <w:t>Против такой оценки деятельности в деревне решительно выступал Плеханов, который объяснял исчезновение земле</w:t>
        <w:softHyphen/>
        <w:t>вольческих поселений главным образом сменой настроения революционеров. «Деятельность в крестьянстве отнюдь не была невозможна, — писал он, — революционеры справи</w:t>
        <w:softHyphen/>
        <w:t>лись бы с полицейскими препятствиями, если бы их настрое</w:t>
        <w:softHyphen/>
        <w:t>ние продолжало толкать их в деревню» (т. 24, с</w:t>
      </w:r>
      <w:r>
        <w:rPr>
          <w:i/>
          <w:iCs/>
          <w:sz w:val="24"/>
          <w:szCs w:val="22"/>
        </w:rPr>
        <w:t xml:space="preserve">. </w:t>
      </w:r>
      <w:r>
        <w:rPr>
          <w:sz w:val="24"/>
          <w:szCs w:val="22"/>
        </w:rPr>
        <w:t>97). Их ра</w:t>
        <w:softHyphen/>
        <w:t>зочаровывала перспектива длительной, без ощутимых резуль</w:t>
        <w:softHyphen/>
        <w:t>татов в ближайшем будущем, агитации и пропаганды в на</w:t>
        <w:softHyphen/>
        <w:t>роде. Рушилась их вера в быструю революцию, а это приво</w:t>
        <w:softHyphen/>
        <w:t>дило к разочарованию в крестьянстве.</w:t>
      </w:r>
    </w:p>
    <w:p>
      <w:pPr>
        <w:pStyle w:val="Normal"/>
        <w:spacing w:lineRule="auto" w:line="360" w:before="5" w:after="0"/>
        <w:ind w:left="29" w:right="10" w:firstLine="398"/>
        <w:jc w:val="both"/>
        <w:rPr>
          <w:sz w:val="24"/>
        </w:rPr>
      </w:pPr>
      <w:r>
        <w:rPr>
          <w:sz w:val="24"/>
          <w:szCs w:val="22"/>
        </w:rPr>
        <w:t>С тех пор в литературе о народничестве этот вопрос стал дискуссионным. Народовольческие писатели в большей или меньшей степени разделяли точку зрения Серебрякова, осно</w:t>
        <w:softHyphen/>
        <w:t xml:space="preserve">вывающуюся, впрочем, на записках О. В. Аптекмана </w:t>
      </w:r>
      <w:r>
        <w:rPr>
          <w:sz w:val="24"/>
          <w:szCs w:val="22"/>
          <w:vertAlign w:val="superscript"/>
        </w:rPr>
        <w:t>37</w:t>
      </w:r>
      <w:r>
        <w:rPr>
          <w:sz w:val="24"/>
          <w:szCs w:val="22"/>
        </w:rPr>
        <w:t>, мате</w:t>
        <w:softHyphen/>
        <w:t>риалами которого он пользовался при написании своего очер</w:t>
        <w:softHyphen/>
        <w:t>ка. Позже сам Аптекман, по-видимому, не без влияния Пле</w:t>
        <w:softHyphen/>
        <w:t>ханова, в значительной степени изменил свой взгляд</w:t>
      </w:r>
      <w:r>
        <w:rPr>
          <w:sz w:val="24"/>
          <w:szCs w:val="22"/>
          <w:vertAlign w:val="superscript"/>
        </w:rPr>
        <w:t>38</w:t>
      </w:r>
      <w:r>
        <w:rPr>
          <w:sz w:val="24"/>
          <w:szCs w:val="22"/>
        </w:rPr>
        <w:t>. В 1924 г. в своей книге «Общество «Земля и воля» 70-х гг.» он уже не писал, что работа в деревне была невозможна, а гово</w:t>
        <w:softHyphen/>
        <w:t>рил о круто изменившемся настроении и стремлении «рево</w:t>
        <w:softHyphen/>
        <w:t>люционных сил схватиться непосредственно с правительст</w:t>
        <w:softHyphen/>
        <w:t xml:space="preserve">вом» </w:t>
      </w:r>
      <w:r>
        <w:rPr>
          <w:sz w:val="24"/>
          <w:szCs w:val="22"/>
          <w:vertAlign w:val="superscript"/>
        </w:rPr>
        <w:t>59</w:t>
      </w:r>
      <w:r>
        <w:rPr>
          <w:sz w:val="24"/>
          <w:szCs w:val="22"/>
        </w:rPr>
        <w:t>.</w:t>
      </w:r>
    </w:p>
    <w:p>
      <w:pPr>
        <w:pStyle w:val="Normal"/>
        <w:spacing w:lineRule="auto" w:line="360"/>
        <w:ind w:right="5" w:firstLine="221"/>
        <w:jc w:val="both"/>
        <w:rPr>
          <w:sz w:val="24"/>
        </w:rPr>
      </w:pPr>
      <w:r>
        <w:rPr>
          <w:sz w:val="24"/>
          <w:szCs w:val="22"/>
        </w:rPr>
        <w:t>Современные исследователи народовольчества, как пра</w:t>
        <w:softHyphen/>
        <w:t xml:space="preserve">вило, принимают к сведению мнение Плеханова, считая его в основе верным </w:t>
      </w:r>
      <w:r>
        <w:rPr>
          <w:sz w:val="24"/>
          <w:szCs w:val="22"/>
          <w:vertAlign w:val="superscript"/>
        </w:rPr>
        <w:t>40</w:t>
      </w:r>
      <w:r>
        <w:rPr>
          <w:sz w:val="24"/>
          <w:szCs w:val="22"/>
        </w:rPr>
        <w:t xml:space="preserve">, но нередко при этом делают оговорки, что нельзя «совершенно игнорировать влияние на народников «ударов полиции», как это делает Плеханов» </w:t>
      </w:r>
      <w:r>
        <w:rPr>
          <w:sz w:val="24"/>
          <w:szCs w:val="22"/>
          <w:vertAlign w:val="superscript"/>
        </w:rPr>
        <w:t>41</w:t>
      </w:r>
      <w:r>
        <w:rPr>
          <w:sz w:val="24"/>
          <w:szCs w:val="22"/>
        </w:rPr>
        <w:t>. Вот, напри</w:t>
        <w:softHyphen/>
        <w:t>мер, что пишет Ш. М. Левин: «Что «проповедь» чернопере</w:t>
        <w:softHyphen/>
        <w:t>дельцев, настаивавших на необходимости и целесообразности продолжения работы в народе, отнюдь не была в этом отно</w:t>
        <w:softHyphen/>
        <w:t>шении бессмысленна, как это пытался представить Серебря</w:t>
        <w:softHyphen/>
        <w:t>ков, является бесспорным. Критикуя в этом пункте Серебря</w:t>
        <w:softHyphen/>
        <w:t>кова, Плеханов в основе был прав. В то же время не подлежит сомнению, что в своем стремлении опровергнуть Сереб</w:t>
        <w:softHyphen/>
        <w:t>рякова и отстоять правоту чернопередельцев в их споре с народовольцами в конце 70-х гг., Плеханов весьма приумень</w:t>
        <w:softHyphen/>
        <w:t>шил в статье 1903 г. трудности работы в деревне, значение в ом смысле полицейских преследований, травли революцио</w:t>
        <w:softHyphen/>
        <w:t>неров и даже переоценивал в известной мере реальные поло</w:t>
        <w:softHyphen/>
        <w:t>жительные результаты народнической деятельности среди кре</w:t>
        <w:softHyphen/>
        <w:t xml:space="preserve">стьянства» </w:t>
      </w:r>
      <w:r>
        <w:rPr>
          <w:sz w:val="24"/>
          <w:szCs w:val="22"/>
          <w:vertAlign w:val="superscript"/>
        </w:rPr>
        <w:t>42</w:t>
      </w:r>
      <w:r>
        <w:rPr>
          <w:sz w:val="24"/>
          <w:szCs w:val="22"/>
        </w:rPr>
        <w:t>.</w:t>
      </w:r>
    </w:p>
    <w:p>
      <w:pPr>
        <w:pStyle w:val="Normal"/>
        <w:spacing w:lineRule="auto" w:line="360" w:before="5" w:after="0"/>
        <w:ind w:left="422" w:hanging="0"/>
        <w:jc w:val="both"/>
        <w:rPr>
          <w:sz w:val="24"/>
        </w:rPr>
      </w:pPr>
      <w:r>
        <w:rPr>
          <w:sz w:val="24"/>
          <w:szCs w:val="22"/>
        </w:rPr>
        <w:t>Последнее замечание Ш. М. Левина не совсем справед-</w:t>
      </w:r>
    </w:p>
    <w:p>
      <w:pPr>
        <w:pStyle w:val="Normal"/>
        <w:tabs>
          <w:tab w:val="clear" w:pos="720"/>
          <w:tab w:val="left" w:pos="5971" w:leader="none"/>
        </w:tabs>
        <w:spacing w:lineRule="auto" w:line="360" w:before="144" w:after="0"/>
        <w:ind w:left="144" w:hanging="0"/>
        <w:jc w:val="both"/>
        <w:rPr>
          <w:sz w:val="24"/>
          <w:szCs w:val="18"/>
        </w:rPr>
      </w:pPr>
      <w:r>
        <w:rPr>
          <w:sz w:val="24"/>
          <w:szCs w:val="18"/>
        </w:rPr>
        <w:t>83</w:t>
      </w:r>
    </w:p>
    <w:p>
      <w:pPr>
        <w:pStyle w:val="Normal"/>
        <w:tabs>
          <w:tab w:val="clear" w:pos="720"/>
          <w:tab w:val="left" w:pos="5971" w:leader="none"/>
        </w:tabs>
        <w:spacing w:lineRule="auto" w:line="360" w:before="144" w:after="0"/>
        <w:jc w:val="both"/>
        <w:rPr>
          <w:sz w:val="24"/>
        </w:rPr>
      </w:pPr>
      <w:r>
        <w:rPr>
          <w:sz w:val="24"/>
          <w:szCs w:val="22"/>
        </w:rPr>
        <w:t>ливо. Нельзя сказать, что Плеханов не видел трудностей ра</w:t>
        <w:softHyphen/>
        <w:t>боты в деревне. В полемике с народовольцами Плеханову важно было подчеркнуть главную причину исчезновения дере</w:t>
        <w:softHyphen/>
        <w:t>венских поселений. Вне полемики он порой очень сдержанно высказывался о результатах деятельности в деревне. Вот что он писал, например, в статье «Н. А. Некрасов» в том же 1903 г., что и предисловие к книге А. Туна с полемикой с Се</w:t>
        <w:softHyphen/>
        <w:t>ребряковым: «Стремления нашей радикальной интеллиген</w:t>
        <w:softHyphen/>
        <w:t>ции оставались неизвестны и непонятны народу. Ее лучшие представители, не задумываясь, приносили себя в жертву его освобождению; а он оставался глух к их призывам и иногда готов был побивать их камнями, видя в их замыслах лишь новые козни своего наследственного врага - дворянства. И в этом заключалась великая трагедия истории русской ра</w:t>
        <w:softHyphen/>
        <w:t>дикальной интеллигенции»</w:t>
      </w:r>
      <w:r>
        <w:rPr>
          <w:sz w:val="24"/>
          <w:szCs w:val="22"/>
          <w:vertAlign w:val="superscript"/>
        </w:rPr>
        <w:t>43</w:t>
      </w:r>
      <w:r>
        <w:rPr>
          <w:sz w:val="24"/>
          <w:szCs w:val="22"/>
        </w:rPr>
        <w:t xml:space="preserve">. </w:t>
      </w:r>
    </w:p>
    <w:p>
      <w:pPr>
        <w:pStyle w:val="Normal"/>
        <w:spacing w:lineRule="auto" w:line="360" w:before="5" w:after="0"/>
        <w:ind w:left="38" w:right="14" w:firstLine="422"/>
        <w:jc w:val="both"/>
        <w:rPr>
          <w:sz w:val="24"/>
        </w:rPr>
      </w:pPr>
      <w:r>
        <w:rPr>
          <w:sz w:val="24"/>
          <w:szCs w:val="22"/>
        </w:rPr>
        <w:t>В то же время следует подчеркнуть, что историки земле</w:t>
        <w:softHyphen/>
        <w:t>вольчества в объяснении причин распада деревенских поселе</w:t>
        <w:softHyphen/>
        <w:t xml:space="preserve">ний склоняются к взгляду Плеханова </w:t>
      </w:r>
      <w:r>
        <w:rPr>
          <w:sz w:val="24"/>
          <w:szCs w:val="22"/>
          <w:vertAlign w:val="superscript"/>
        </w:rPr>
        <w:t>44</w:t>
      </w:r>
      <w:r>
        <w:rPr>
          <w:sz w:val="24"/>
          <w:szCs w:val="22"/>
        </w:rPr>
        <w:t>.</w:t>
      </w:r>
    </w:p>
    <w:p>
      <w:pPr>
        <w:pStyle w:val="Normal"/>
        <w:spacing w:lineRule="auto" w:line="360" w:before="5" w:after="0"/>
        <w:ind w:left="38" w:firstLine="427"/>
        <w:jc w:val="both"/>
        <w:rPr>
          <w:sz w:val="24"/>
        </w:rPr>
      </w:pPr>
      <w:r>
        <w:rPr>
          <w:sz w:val="24"/>
          <w:szCs w:val="22"/>
        </w:rPr>
        <w:t>Как позже отмечал Плеханов, оценка деятельности в де</w:t>
        <w:softHyphen/>
        <w:t>ревне явилась показателем отношения будущих «политиков» и «деревенщиков» к крестьянству. Со стороны первых это был уход от реальных трудностей, с которыми сталкивались ре</w:t>
        <w:softHyphen/>
        <w:t>волюционеры в своих попытках сблизиться с крестьянством. Сначала крестьянству приписывались большие революцион</w:t>
        <w:softHyphen/>
        <w:t>ные возможности, потом столь быстро и решительно стали отрицать их у них для того, чтобы затем в теории «народно</w:t>
        <w:softHyphen/>
        <w:t>го государства» снова прийти к идеализации крестьянства и утверждать, что 90% депутатов Учредительного собрания явятся сторонниками социальной революции.</w:t>
      </w:r>
    </w:p>
    <w:p>
      <w:pPr>
        <w:pStyle w:val="Normal"/>
        <w:spacing w:lineRule="auto" w:line="360"/>
        <w:ind w:left="38" w:firstLine="446"/>
        <w:jc w:val="both"/>
        <w:rPr>
          <w:sz w:val="24"/>
        </w:rPr>
      </w:pPr>
      <w:r>
        <w:rPr>
          <w:sz w:val="24"/>
          <w:szCs w:val="22"/>
        </w:rPr>
        <w:t>«Деревенщики», а потом чернопередельцы с большим постоянством смотрели на крестьянство, когда в первом слу</w:t>
        <w:softHyphen/>
        <w:t>чае не были склонны так быстро разочароваться в нем, а во втором — не доходить до такой степени идеализации (см. т. 2, с. 42—43).</w:t>
      </w:r>
    </w:p>
    <w:p>
      <w:pPr>
        <w:pStyle w:val="Normal"/>
        <w:spacing w:lineRule="auto" w:line="360"/>
        <w:ind w:left="29" w:right="10" w:firstLine="442"/>
        <w:jc w:val="both"/>
        <w:rPr>
          <w:sz w:val="24"/>
        </w:rPr>
      </w:pPr>
      <w:r>
        <w:rPr>
          <w:sz w:val="24"/>
          <w:szCs w:val="22"/>
        </w:rPr>
        <w:t>Во всяком случае ясно, что реальные трудности нельзя было преодолеть, уходя в сторону от работы в деревне. Ра</w:t>
        <w:softHyphen/>
        <w:t>зочарование в революционных возможностях крестьянства еще не объясняло причин неудачи, а поэтому не указывало и правильного выхода из сложившегося положения. У «полити</w:t>
        <w:softHyphen/>
        <w:t>ков» получалось, что причины неудачи,— в преследованиях полиции и отсутствии самых элементарных условий для об</w:t>
        <w:softHyphen/>
        <w:t>щения с народом, т. е. во внешних по отношению к крестьян</w:t>
        <w:softHyphen/>
        <w:t>ству причинах. А такая постановка вопроса, как отмечал Пле-</w:t>
      </w:r>
    </w:p>
    <w:p>
      <w:pPr>
        <w:pStyle w:val="Normal"/>
        <w:spacing w:lineRule="auto" w:line="360" w:before="120" w:after="0"/>
        <w:ind w:left="86" w:hanging="0"/>
        <w:jc w:val="both"/>
        <w:rPr>
          <w:sz w:val="24"/>
        </w:rPr>
      </w:pPr>
      <w:r>
        <w:rPr>
          <w:sz w:val="24"/>
          <w:szCs w:val="22"/>
        </w:rPr>
        <w:t>84</w:t>
      </w:r>
    </w:p>
    <w:p>
      <w:pPr>
        <w:pStyle w:val="Normal"/>
        <w:spacing w:lineRule="auto" w:line="360"/>
        <w:ind w:left="10" w:right="82" w:hanging="0"/>
        <w:jc w:val="both"/>
        <w:rPr>
          <w:sz w:val="24"/>
        </w:rPr>
      </w:pPr>
      <w:r>
        <w:rPr>
          <w:sz w:val="24"/>
          <w:szCs w:val="22"/>
        </w:rPr>
        <w:t>ханов, представляла еще одно отступление перед трудностями работы в деревне, если считать, что само землевольчест</w:t>
        <w:softHyphen/>
        <w:t>во сложилось как результат первой уступки трудностям со</w:t>
        <w:softHyphen/>
        <w:t>циалистической пропаганды и агитации в крестьянстве в не</w:t>
        <w:softHyphen/>
        <w:t>урезанном виде (см. т. 24, с. 101, 102). Такая трактовка проблемы создавала впечатление, что после уничтожения са</w:t>
        <w:softHyphen/>
        <w:t>модержавия социалистическая деятельность и будет возмож</w:t>
        <w:softHyphen/>
        <w:t>на и даст желаемые результаты, т. е. приведет к социализму на базе поземельной крестьянской общины.</w:t>
      </w:r>
    </w:p>
    <w:p>
      <w:pPr>
        <w:pStyle w:val="Normal"/>
        <w:spacing w:lineRule="auto" w:line="360"/>
        <w:ind w:left="19" w:right="62" w:firstLine="403"/>
        <w:jc w:val="both"/>
        <w:rPr>
          <w:sz w:val="24"/>
        </w:rPr>
      </w:pPr>
      <w:r>
        <w:rPr>
          <w:sz w:val="24"/>
          <w:szCs w:val="22"/>
        </w:rPr>
        <w:t>Конечно, прежде, чем думать об осуществлении социа</w:t>
        <w:softHyphen/>
        <w:t>лизма через народную революцию, необходимо было полу</w:t>
        <w:softHyphen/>
        <w:t>чить возможность пропаганды среди народа. Народники же бросились в пропаганду и агитацию, не имея, по существу, такой возможности. В этом смысле можно сказать, что про</w:t>
        <w:softHyphen/>
        <w:t>паганда была невозможна не только в конце 70-х гг., когда усилился полицейский террор, но и в середине 70-х гг., когда начинала свою деятельность «Земля и воля». Больше того, можно сказать, что пропаганда в России была невозможна вообще в условиях самодержавно-полицейского государства. И тем не менее она велась и в 60-х, и в начале 70-х, и в се</w:t>
        <w:softHyphen/>
        <w:t>редине 70-х гг. В период социал-демократиче-ского движения она не переставала вестись в самые мрачные годы реакции. Спрашивается, почему ее нельзя было вести в конце 70-х гг.?</w:t>
      </w:r>
    </w:p>
    <w:p>
      <w:pPr>
        <w:pStyle w:val="Normal"/>
        <w:spacing w:lineRule="auto" w:line="360"/>
        <w:ind w:left="38" w:right="48" w:firstLine="408"/>
        <w:jc w:val="both"/>
        <w:rPr>
          <w:sz w:val="24"/>
        </w:rPr>
      </w:pPr>
      <w:r>
        <w:rPr>
          <w:sz w:val="24"/>
          <w:szCs w:val="22"/>
        </w:rPr>
        <w:t>Критика Плехановым взглядов, подобных воззрениям Серебрякова, сводится к следующей мысли: революционеры, чьи социальные программы основываются на принципе «ос</w:t>
        <w:softHyphen/>
        <w:t>вобождение народа есть дело самого народа», могут и долж</w:t>
        <w:softHyphen/>
        <w:t>ны работать в народе даже в периоды жестоких политичес</w:t>
        <w:softHyphen/>
        <w:t>ких гонений.</w:t>
      </w:r>
    </w:p>
    <w:p>
      <w:pPr>
        <w:pStyle w:val="Normal"/>
        <w:spacing w:lineRule="auto" w:line="360" w:before="5" w:after="0"/>
        <w:ind w:left="62" w:right="19" w:firstLine="384"/>
        <w:jc w:val="both"/>
        <w:rPr>
          <w:sz w:val="24"/>
        </w:rPr>
      </w:pPr>
      <w:r>
        <w:rPr>
          <w:sz w:val="24"/>
          <w:szCs w:val="22"/>
        </w:rPr>
        <w:t>О непреодолимых препятствиях, которые встречает про</w:t>
        <w:softHyphen/>
        <w:t>паганда в народе со стороны полиции, говорили не только в конце 70-х гг., но также в 80-х, 90-х гг. и даже накануне ре</w:t>
        <w:softHyphen/>
        <w:t>волюции 1905 г. «Напрасно вы думаете, — обращался Пле</w:t>
        <w:softHyphen/>
        <w:t>ханов к либералам-конституционалистам в 1888 г., — что про</w:t>
        <w:softHyphen/>
        <w:t>паганда невозможна при современных условиях. Трудно вся</w:t>
        <w:softHyphen/>
        <w:t>кое дело, если только не хочется его делать, легко всякое де</w:t>
        <w:softHyphen/>
        <w:t>ло, за которое мы беремся с полным убеждением в его пло</w:t>
        <w:softHyphen/>
        <w:t>дотворности и необходимости» (т. 3, с. 24). Первым социал-демократам, приступившим к пропаганде среди рабочих, но объяснявшим свои неудачи вмешательством полиции, Плеха</w:t>
        <w:softHyphen/>
        <w:t>нов в 1891 г. отвечал, что на это часто ссылаются люди, не имеющие достаточного опыта в деле пропаганды. «Без уме</w:t>
        <w:softHyphen/>
        <w:t>ния невозможно никакое революционное дело, а умелых лю-</w:t>
      </w:r>
    </w:p>
    <w:p>
      <w:pPr>
        <w:pStyle w:val="Normal"/>
        <w:spacing w:lineRule="auto" w:line="360" w:before="139" w:after="0"/>
        <w:jc w:val="both"/>
        <w:rPr>
          <w:sz w:val="24"/>
        </w:rPr>
      </w:pPr>
      <w:r>
        <w:rPr>
          <w:sz w:val="24"/>
          <w:szCs w:val="19"/>
        </w:rPr>
        <w:t>85</w:t>
      </w:r>
    </w:p>
    <w:p>
      <w:pPr>
        <w:pStyle w:val="Normal"/>
        <w:spacing w:lineRule="auto" w:line="360"/>
        <w:ind w:left="14" w:hanging="0"/>
        <w:jc w:val="both"/>
        <w:rPr>
          <w:sz w:val="24"/>
        </w:rPr>
      </w:pPr>
      <w:r>
        <w:rPr>
          <w:sz w:val="24"/>
          <w:szCs w:val="22"/>
        </w:rPr>
        <w:t xml:space="preserve">дей не остановит никакая полиция» (там же, с. 146) </w:t>
      </w:r>
      <w:r>
        <w:rPr>
          <w:sz w:val="24"/>
          <w:szCs w:val="22"/>
          <w:vertAlign w:val="superscript"/>
        </w:rPr>
        <w:t>45</w:t>
      </w:r>
      <w:r>
        <w:rPr>
          <w:sz w:val="24"/>
          <w:szCs w:val="22"/>
        </w:rPr>
        <w:t>. В го</w:t>
        <w:softHyphen/>
        <w:t>ды предреволюционного подъема (1901 —1904 гг.) о невоз</w:t>
        <w:softHyphen/>
        <w:t>можности иной работы, кроме террористической, говорили со</w:t>
        <w:softHyphen/>
        <w:t>циалисты-революционеры. Это лишний раз подтверждает мысль о том, что терроризм «Народной воли» вытекал из сла</w:t>
        <w:softHyphen/>
        <w:t>бости массового движения, а не из невозможности работы в массе в условиях политических репрессий.</w:t>
      </w:r>
    </w:p>
    <w:p>
      <w:pPr>
        <w:pStyle w:val="Normal"/>
        <w:spacing w:lineRule="auto" w:line="360"/>
        <w:ind w:left="10" w:firstLine="442"/>
        <w:jc w:val="both"/>
        <w:rPr>
          <w:sz w:val="24"/>
        </w:rPr>
      </w:pPr>
      <w:r>
        <w:rPr>
          <w:sz w:val="24"/>
          <w:szCs w:val="22"/>
        </w:rPr>
        <w:t>Нельзя, разумеется, упрощать постановку вопроса Пле</w:t>
        <w:softHyphen/>
        <w:t>хановым и считать, что если бы прежняя поселенческая дея</w:t>
        <w:softHyphen/>
        <w:t>тельность продолжалась, то она дала бы те результаты, на которые рассчитывали землевольцы. Но причины этого надо искать не в полицейских преследованиях, а прежде всего в программе землевольцев: деятельность в крестьянстве могла дать видимые результаты, если бы она проводилась дифферен</w:t>
        <w:softHyphen/>
        <w:t>цированно, а для этого надо было видеть развивающийся в деревне капитализм. И вообще в качестве массового объекта социалистической пропаганды и агитации они избрали не тот класс. Всего этого не видели ни «деревенщики», ни «полити</w:t>
        <w:softHyphen/>
        <w:t xml:space="preserve">ки». Они не видели того, позже писал Плеханов, что «логика общественных отношений» в деревне «находилась в резком противоречии с логикой «бунтарской» доктрины» </w:t>
      </w:r>
      <w:r>
        <w:rPr>
          <w:sz w:val="24"/>
          <w:szCs w:val="22"/>
          <w:vertAlign w:val="superscript"/>
        </w:rPr>
        <w:t>46</w:t>
      </w:r>
      <w:r>
        <w:rPr>
          <w:sz w:val="24"/>
          <w:szCs w:val="22"/>
        </w:rPr>
        <w:t>. Что же касается деревенских поселений, то они, действительно, рас</w:t>
        <w:softHyphen/>
        <w:t>падались, землевольцы уходили в города, деревенская дея</w:t>
        <w:softHyphen/>
        <w:t>тельность не давала того, что возлагали на нее бунтари, же</w:t>
        <w:softHyphen/>
        <w:t>лавшие поднять народ на восстание.</w:t>
      </w:r>
    </w:p>
    <w:p>
      <w:pPr>
        <w:pStyle w:val="Normal"/>
        <w:spacing w:lineRule="auto" w:line="360"/>
        <w:ind w:right="14" w:firstLine="442"/>
        <w:jc w:val="both"/>
        <w:rPr>
          <w:sz w:val="24"/>
        </w:rPr>
      </w:pPr>
      <w:r>
        <w:rPr>
          <w:sz w:val="24"/>
          <w:szCs w:val="22"/>
        </w:rPr>
        <w:t>По свидетельству О. В. Аптекмана, к концу 1878 г. оста</w:t>
        <w:softHyphen/>
        <w:t>валось только два землевольческих поселения — новосара</w:t>
        <w:softHyphen/>
        <w:t xml:space="preserve">товское и тамбовское </w:t>
      </w:r>
      <w:r>
        <w:rPr>
          <w:sz w:val="24"/>
          <w:szCs w:val="22"/>
          <w:vertAlign w:val="superscript"/>
        </w:rPr>
        <w:t>47</w:t>
      </w:r>
      <w:r>
        <w:rPr>
          <w:sz w:val="24"/>
          <w:szCs w:val="22"/>
        </w:rPr>
        <w:t>. Но и они прекратили свое сущест</w:t>
        <w:softHyphen/>
        <w:t>вование осенью 1879 г. Однако, как замечает Плеханов, по</w:t>
        <w:softHyphen/>
        <w:t>нятие «распалось» применительно к деревенским поселениям не означает «провалилось» (см. т. 24, с. 95). Саратовский про</w:t>
        <w:softHyphen/>
        <w:t>вал 1877 г. коснулся только тех, кто жил в самом городе и занимался пропагандой «частью в среде местных рабочих, частью между семинаристами и гимназистами» (там же, с. 94), но почти не коснулся деревенщиков. Поэтому нетрудно было в следующем году на той же базе создать новосаратовское поселение. На прекращение существования новосаратовско</w:t>
        <w:softHyphen/>
        <w:t>го поселения в 1879 г. самое непосредственное влияние ока</w:t>
        <w:softHyphen/>
        <w:t xml:space="preserve">зало покушение А. К. Соловьева на царя </w:t>
      </w:r>
      <w:r>
        <w:rPr>
          <w:sz w:val="24"/>
          <w:szCs w:val="22"/>
          <w:vertAlign w:val="superscript"/>
        </w:rPr>
        <w:t>48</w:t>
      </w:r>
      <w:r>
        <w:rPr>
          <w:sz w:val="24"/>
          <w:szCs w:val="22"/>
        </w:rPr>
        <w:t>. Так, сестры Ве</w:t>
        <w:softHyphen/>
        <w:t>ра и Евгения Фигнер вынуждены были покинуть Петровское земство, так как в результате покушения Соловьева прави</w:t>
        <w:softHyphen/>
        <w:t>тельству стало известно о сношениях последнего, приезжав</w:t>
        <w:softHyphen/>
        <w:t>шего в Петербург из Вольского уезда Саратовской губернии,</w:t>
      </w:r>
    </w:p>
    <w:p>
      <w:pPr>
        <w:pStyle w:val="Normal"/>
        <w:spacing w:lineRule="auto" w:line="360" w:before="144" w:after="0"/>
        <w:ind w:left="5" w:hanging="0"/>
        <w:jc w:val="both"/>
        <w:rPr>
          <w:sz w:val="24"/>
        </w:rPr>
      </w:pPr>
      <w:r>
        <w:rPr>
          <w:sz w:val="24"/>
        </w:rPr>
        <w:t>86</w:t>
      </w:r>
    </w:p>
    <w:p>
      <w:pPr>
        <w:pStyle w:val="Normal"/>
        <w:spacing w:lineRule="auto" w:line="360"/>
        <w:ind w:left="5" w:right="62" w:hanging="0"/>
        <w:jc w:val="both"/>
        <w:rPr>
          <w:sz w:val="24"/>
        </w:rPr>
      </w:pPr>
      <w:r>
        <w:rPr>
          <w:sz w:val="24"/>
          <w:szCs w:val="23"/>
        </w:rPr>
        <w:t>с поселенцами других уездов той же губернии. Сестрам Фиг</w:t>
        <w:softHyphen/>
        <w:t>нер грозил в этом случае арест</w:t>
      </w:r>
      <w:r>
        <w:rPr>
          <w:sz w:val="24"/>
          <w:szCs w:val="23"/>
          <w:vertAlign w:val="superscript"/>
        </w:rPr>
        <w:t>49</w:t>
      </w:r>
      <w:r>
        <w:rPr>
          <w:sz w:val="24"/>
          <w:szCs w:val="23"/>
        </w:rPr>
        <w:t>. Следовательно, и в этом случае новосаратовское поселение распалось в значительной степени из-за «городской деятельности» одного из поселен</w:t>
        <w:softHyphen/>
        <w:t>цев.</w:t>
      </w:r>
    </w:p>
    <w:p>
      <w:pPr>
        <w:pStyle w:val="Normal"/>
        <w:spacing w:lineRule="auto" w:line="360"/>
        <w:ind w:left="10" w:right="29" w:firstLine="403"/>
        <w:jc w:val="both"/>
        <w:rPr>
          <w:sz w:val="24"/>
        </w:rPr>
      </w:pPr>
      <w:r>
        <w:rPr>
          <w:sz w:val="24"/>
          <w:szCs w:val="23"/>
        </w:rPr>
        <w:t>Не подвергались преследованиям полиции воронежское поселение и поселения на Дону и Кубани. Донское поселение после отъезда Плеханова и А. Д. Михайлова не пополнялось и фактически было обречено на бездействие, а воронежское прекратило существование в связи с отъездом сначала М. Р. Попова и А. А. Квятковского, вызванных в Петербург, а за</w:t>
        <w:softHyphen/>
        <w:t>тем М. Н. Ошаниной, взглядам и склонностям которой мало соответствовал характер деревенской деятельности. О людях ее образа мыслей Плеханов писал: «Они примкнули к воро</w:t>
        <w:softHyphen/>
        <w:t xml:space="preserve">нежскому поселению за неимением более подходящей для них деятельности, а когда такая деятельность явилась вместе с началом </w:t>
      </w:r>
      <w:r>
        <w:rPr>
          <w:i/>
          <w:iCs/>
          <w:sz w:val="24"/>
          <w:szCs w:val="23"/>
        </w:rPr>
        <w:t xml:space="preserve">террористической </w:t>
      </w:r>
      <w:r>
        <w:rPr>
          <w:sz w:val="24"/>
          <w:szCs w:val="23"/>
        </w:rPr>
        <w:t xml:space="preserve">борьбы, тогда они уже не могли усидеть в деревне и покинули ее при первом удобном случае» (там же, с. 95) </w:t>
      </w:r>
      <w:r>
        <w:rPr>
          <w:sz w:val="24"/>
          <w:szCs w:val="23"/>
          <w:vertAlign w:val="superscript"/>
        </w:rPr>
        <w:t>50</w:t>
      </w:r>
      <w:r>
        <w:rPr>
          <w:sz w:val="24"/>
          <w:szCs w:val="23"/>
        </w:rPr>
        <w:t>. По выражению Аптекмана, на все «приш</w:t>
        <w:softHyphen/>
        <w:t>лось махнуть рукою»: и на донских казаков, и на раскольни</w:t>
        <w:softHyphen/>
        <w:t>ков Саратовской губернии, и на создававшееся воронежское поселение</w:t>
      </w:r>
      <w:r>
        <w:rPr>
          <w:sz w:val="24"/>
          <w:szCs w:val="23"/>
          <w:vertAlign w:val="superscript"/>
        </w:rPr>
        <w:t>51</w:t>
      </w:r>
      <w:r>
        <w:rPr>
          <w:sz w:val="24"/>
          <w:szCs w:val="23"/>
        </w:rPr>
        <w:t>. И только тамбовское поселение подверглось арестам, но это было после Воронежского съезда. В начале 1879 г. оно было довольно многочисленным (М. В. Девель, Э. К. Пекарский, Л. Н. Гартман, Н. П. Мощенко, Н. С. Ни</w:t>
        <w:softHyphen/>
        <w:t>кифоров, А. И. Прозоровский, О. А. Мацнева (Никифорова) и др.), причем некоторые покинули его еще до арестов</w:t>
      </w:r>
      <w:r>
        <w:rPr>
          <w:sz w:val="24"/>
          <w:szCs w:val="23"/>
          <w:vertAlign w:val="superscript"/>
        </w:rPr>
        <w:t>52</w:t>
      </w:r>
      <w:r>
        <w:rPr>
          <w:sz w:val="24"/>
          <w:szCs w:val="23"/>
        </w:rPr>
        <w:t>.</w:t>
      </w:r>
    </w:p>
    <w:p>
      <w:pPr>
        <w:pStyle w:val="Normal"/>
        <w:spacing w:lineRule="auto" w:line="360"/>
        <w:ind w:left="34" w:right="19" w:firstLine="418"/>
        <w:jc w:val="both"/>
        <w:rPr>
          <w:sz w:val="24"/>
        </w:rPr>
      </w:pPr>
      <w:r>
        <w:rPr>
          <w:sz w:val="24"/>
          <w:szCs w:val="23"/>
        </w:rPr>
        <w:t>К вопросу о причинах прекращения существования дере</w:t>
        <w:softHyphen/>
        <w:t>венских поселений Аптекман возвращается более подробно еще раз во вступительной статье к сборнику «Черный пере</w:t>
        <w:softHyphen/>
        <w:t xml:space="preserve">дел. Орган социалистов-федералистов. 1880—1881», но и здесь он вынужден признать, «что крушение названных поселений (саратовского, нижегородского, самарского в 1876—1877 гг.— </w:t>
      </w:r>
      <w:r>
        <w:rPr>
          <w:i/>
          <w:iCs/>
          <w:sz w:val="24"/>
          <w:szCs w:val="23"/>
        </w:rPr>
        <w:t>А. Б.</w:t>
      </w:r>
      <w:r>
        <w:rPr>
          <w:sz w:val="24"/>
          <w:szCs w:val="23"/>
        </w:rPr>
        <w:t>)</w:t>
      </w:r>
      <w:r>
        <w:rPr>
          <w:i/>
          <w:iCs/>
          <w:sz w:val="24"/>
          <w:szCs w:val="23"/>
        </w:rPr>
        <w:t xml:space="preserve"> </w:t>
      </w:r>
      <w:r>
        <w:rPr>
          <w:sz w:val="24"/>
          <w:szCs w:val="23"/>
        </w:rPr>
        <w:t>не столько вызвано репрессиями местных властей, бди</w:t>
        <w:softHyphen/>
        <w:t>тельностью местной власти, сколько главным, если не исклю</w:t>
        <w:softHyphen/>
        <w:t>чительным, образом, так сказать, рикошетом из города Пе</w:t>
        <w:softHyphen/>
        <w:t xml:space="preserve">тербурга, или другого далекого пункта» </w:t>
      </w:r>
      <w:r>
        <w:rPr>
          <w:sz w:val="24"/>
          <w:szCs w:val="23"/>
          <w:vertAlign w:val="superscript"/>
        </w:rPr>
        <w:t>53</w:t>
      </w:r>
      <w:r>
        <w:rPr>
          <w:sz w:val="24"/>
          <w:szCs w:val="23"/>
        </w:rPr>
        <w:t>.</w:t>
      </w:r>
    </w:p>
    <w:p>
      <w:pPr>
        <w:pStyle w:val="Normal"/>
        <w:spacing w:lineRule="auto" w:line="360"/>
        <w:ind w:left="48" w:right="19" w:firstLine="408"/>
        <w:jc w:val="both"/>
        <w:rPr>
          <w:sz w:val="24"/>
        </w:rPr>
      </w:pPr>
      <w:r>
        <w:rPr>
          <w:sz w:val="24"/>
          <w:szCs w:val="23"/>
        </w:rPr>
        <w:t>В анализе причин «распада» деревенских поселений в 1878—1879 гг. Аптекман ни в чем существенном не противо</w:t>
        <w:softHyphen/>
        <w:t>речит Плеханову, объясняя их «террористическим настроени</w:t>
        <w:softHyphen/>
        <w:t>ем», «чувством мести к правительству», «непосредственной борьбой с правительством в центре» и т. д.</w:t>
      </w:r>
      <w:r>
        <w:rPr>
          <w:sz w:val="24"/>
          <w:szCs w:val="23"/>
          <w:vertAlign w:val="superscript"/>
        </w:rPr>
        <w:t>54</w:t>
      </w:r>
      <w:r>
        <w:rPr>
          <w:sz w:val="24"/>
          <w:szCs w:val="23"/>
        </w:rPr>
        <w:t xml:space="preserve"> Таким обра</w:t>
        <w:softHyphen/>
        <w:t>зом, картина с «распадом» деревенских поселений выглядела</w:t>
      </w:r>
    </w:p>
    <w:p>
      <w:pPr>
        <w:pStyle w:val="Normal"/>
        <w:spacing w:lineRule="auto" w:line="360" w:before="101" w:after="0"/>
        <w:jc w:val="both"/>
        <w:rPr>
          <w:sz w:val="24"/>
        </w:rPr>
      </w:pPr>
      <w:r>
        <w:rPr>
          <w:sz w:val="24"/>
          <w:szCs w:val="23"/>
        </w:rPr>
        <w:t>87</w:t>
      </w:r>
    </w:p>
    <w:p>
      <w:pPr>
        <w:pStyle w:val="Normal"/>
        <w:spacing w:lineRule="auto" w:line="360"/>
        <w:ind w:left="34" w:right="5" w:hanging="0"/>
        <w:jc w:val="both"/>
        <w:rPr>
          <w:sz w:val="24"/>
        </w:rPr>
      </w:pPr>
      <w:r>
        <w:rPr>
          <w:sz w:val="24"/>
          <w:szCs w:val="22"/>
        </w:rPr>
        <w:t>не столько мрачно, как ее рисуют сторонники террористичес</w:t>
        <w:softHyphen/>
        <w:t>кой деятельности.</w:t>
      </w:r>
    </w:p>
    <w:p>
      <w:pPr>
        <w:pStyle w:val="Normal"/>
        <w:spacing w:lineRule="auto" w:line="360" w:before="10" w:after="0"/>
        <w:ind w:left="19" w:firstLine="442"/>
        <w:jc w:val="both"/>
        <w:rPr>
          <w:sz w:val="24"/>
        </w:rPr>
      </w:pPr>
      <w:r>
        <w:rPr>
          <w:sz w:val="24"/>
          <w:szCs w:val="22"/>
        </w:rPr>
        <w:t>В подтверждение взгляда, что поселенческая деятель</w:t>
        <w:softHyphen/>
        <w:t>ность не была невозможна, Плеханов приводит следующие мысли: «...Если деятельность в деревне встречала такие не</w:t>
        <w:softHyphen/>
        <w:t>преодолимые трудности, то ко времени Воронежского съезда там не осталось бы никого из землевольцев; а между тем мы видим, что на этом съезде было много «деревенщиков», и при</w:t>
        <w:softHyphen/>
        <w:t xml:space="preserve">том не таких деревенщиков, которые </w:t>
      </w:r>
      <w:r>
        <w:rPr>
          <w:i/>
          <w:iCs/>
          <w:sz w:val="24"/>
          <w:szCs w:val="22"/>
        </w:rPr>
        <w:t xml:space="preserve">только собирались бы </w:t>
      </w:r>
      <w:r>
        <w:rPr>
          <w:sz w:val="24"/>
          <w:szCs w:val="22"/>
        </w:rPr>
        <w:t xml:space="preserve">«идти в народ», а таких, </w:t>
      </w:r>
      <w:r>
        <w:rPr>
          <w:i/>
          <w:iCs/>
          <w:sz w:val="24"/>
          <w:szCs w:val="22"/>
        </w:rPr>
        <w:t xml:space="preserve">которые жили и действовали там именно в эпоху съезда» </w:t>
      </w:r>
      <w:r>
        <w:rPr>
          <w:sz w:val="24"/>
          <w:szCs w:val="22"/>
        </w:rPr>
        <w:t>(т. 24, с. 95—96). Больше того, из</w:t>
        <w:softHyphen/>
        <w:t>вестно, что некоторые, не дождавшись съезда, разъехались по деревням, чтобы не потерять своих мест там. И далее: «Ес</w:t>
        <w:softHyphen/>
        <w:t>ли тогдашняя деревня была недоступна для революционеров по полицейским причинам, то в этом прежде всех других должны были бы убедиться именно «деревенщики»... Но де</w:t>
        <w:softHyphen/>
        <w:t>ревенщики не только не убеждены в этом и не только не бежали в город, а, наоборот, с величайшею горячностью до</w:t>
        <w:softHyphen/>
        <w:t xml:space="preserve">казывают необходимость оставаться в народе и оспаривают своих </w:t>
      </w:r>
      <w:r>
        <w:rPr>
          <w:i/>
          <w:iCs/>
          <w:sz w:val="24"/>
          <w:szCs w:val="22"/>
        </w:rPr>
        <w:t xml:space="preserve">городских </w:t>
      </w:r>
      <w:r>
        <w:rPr>
          <w:sz w:val="24"/>
          <w:szCs w:val="22"/>
        </w:rPr>
        <w:t>товарищей, всеми силами старающихся уве</w:t>
        <w:softHyphen/>
        <w:t>рить их, что в народе действовать невозможно» (т. 24, с. 96— 97).</w:t>
      </w:r>
    </w:p>
    <w:p>
      <w:pPr>
        <w:pStyle w:val="Normal"/>
        <w:spacing w:lineRule="auto" w:line="360" w:before="5" w:after="0"/>
        <w:ind w:left="10" w:right="14" w:firstLine="437"/>
        <w:jc w:val="both"/>
        <w:rPr>
          <w:sz w:val="24"/>
        </w:rPr>
      </w:pPr>
      <w:r>
        <w:rPr>
          <w:sz w:val="24"/>
          <w:szCs w:val="22"/>
        </w:rPr>
        <w:t>Вот почему Плеханов утверждал: «Революционное на</w:t>
        <w:softHyphen/>
        <w:t>родничество погибало, но погибало не под ударами полиции, будто бы загородившей революционной интеллигенции все пу</w:t>
        <w:softHyphen/>
        <w:t>ти к народу, а в силу неблагоприятного для него настроения тогдашних революционеров, которым во что бы то ни стало хотелось «отомстить» правительству за его преследования и вообще вступить с ним в «непосредственную борьбу», т. е., собственно говоря, как можно скорее добиться конституции» (там же, с. 99—100).</w:t>
      </w:r>
    </w:p>
    <w:p>
      <w:pPr>
        <w:pStyle w:val="Normal"/>
        <w:spacing w:lineRule="auto" w:line="360"/>
        <w:ind w:firstLine="437"/>
        <w:jc w:val="both"/>
        <w:rPr>
          <w:sz w:val="24"/>
        </w:rPr>
      </w:pPr>
      <w:r>
        <w:rPr>
          <w:sz w:val="24"/>
          <w:szCs w:val="22"/>
        </w:rPr>
        <w:t>Эволюция  народничества   в  сторону  признания  полити</w:t>
        <w:softHyphen/>
        <w:t>ческой борьбы шла от отрицания «политики» в полном ее объеме, включая государство, к постепенному признанию вна</w:t>
        <w:softHyphen/>
        <w:t>чале значения за политическими (гражданскими) свободами при одновременном безразличном или даже отрицательном отношении к политическим учреждениям и самому государст</w:t>
        <w:softHyphen/>
        <w:t>ву. И только затем оно приходит к признанию необходимос</w:t>
        <w:softHyphen/>
        <w:t>ти существования государства и политических учреждений по крайней мере в течение некоторого времени. В полной мере отойти от анархизма  можно было только по-новому решив проблему государства.  Без этого так называемая, «полити</w:t>
        <w:softHyphen/>
        <w:t>ка», включая политические убийства, укладывалась в рамки</w:t>
      </w:r>
    </w:p>
    <w:p>
      <w:pPr>
        <w:pStyle w:val="Normal"/>
        <w:spacing w:lineRule="auto" w:line="360" w:before="154" w:after="0"/>
        <w:ind w:left="5" w:hanging="0"/>
        <w:jc w:val="both"/>
        <w:rPr>
          <w:sz w:val="24"/>
        </w:rPr>
      </w:pPr>
      <w:r>
        <w:rPr>
          <w:sz w:val="24"/>
          <w:szCs w:val="19"/>
        </w:rPr>
        <w:t>88</w:t>
      </w:r>
    </w:p>
    <w:p>
      <w:pPr>
        <w:pStyle w:val="Normal"/>
        <w:spacing w:lineRule="auto" w:line="360"/>
        <w:ind w:left="58" w:hanging="0"/>
        <w:jc w:val="both"/>
        <w:rPr>
          <w:sz w:val="24"/>
        </w:rPr>
      </w:pPr>
      <w:r>
        <w:rPr>
          <w:sz w:val="24"/>
          <w:szCs w:val="22"/>
        </w:rPr>
        <w:t>анархизма и понималась как расширение и углубление бун</w:t>
        <w:softHyphen/>
        <w:t>тарской деятельности.</w:t>
      </w:r>
    </w:p>
    <w:p>
      <w:pPr>
        <w:pStyle w:val="Normal"/>
        <w:spacing w:lineRule="auto" w:line="360"/>
        <w:ind w:firstLine="426"/>
        <w:jc w:val="both"/>
        <w:rPr>
          <w:sz w:val="24"/>
        </w:rPr>
      </w:pPr>
      <w:r>
        <w:rPr>
          <w:sz w:val="24"/>
          <w:szCs w:val="22"/>
        </w:rPr>
        <w:t>С  вопросом  об отношении  к  государству    землевольцы столкнулись вплотную тогда, когда террористическая борьба привела их к покушению на жизнь царя. Вот почему в эво</w:t>
        <w:softHyphen/>
        <w:t>люции землевольчества покушения на цареубийство были не простыми террористическими актами, стоявшими в ряду дру</w:t>
        <w:softHyphen/>
        <w:t>гим подобных, а явлением особенным, и неудивительно, что разногласия среди землевольцев вплоть до их окончатель</w:t>
        <w:softHyphen/>
        <w:t>ного разделения в конце лета 1879 г. концентрировались во</w:t>
        <w:softHyphen/>
        <w:t>круг этого вопроса. Если покушения на правительственных лиц предпринимались в связи с их конкретными преступле</w:t>
        <w:softHyphen/>
        <w:t>ниями перед революционным движением, то при покушении на царя речь должна была идти   уже не о конкретном носи</w:t>
        <w:softHyphen/>
        <w:t>теле преступления, а  в целом о системе, которую олицетво</w:t>
        <w:softHyphen/>
        <w:t>рял царь.</w:t>
      </w:r>
    </w:p>
    <w:p>
      <w:pPr>
        <w:pStyle w:val="Normal"/>
        <w:spacing w:lineRule="auto" w:line="360"/>
        <w:ind w:right="14" w:firstLine="384"/>
        <w:jc w:val="both"/>
        <w:rPr/>
      </w:pPr>
      <w:r>
        <w:rPr>
          <w:sz w:val="24"/>
          <w:szCs w:val="22"/>
        </w:rPr>
        <w:t>Разгар споров внутри «Земли и воли» приходился на то время, когда полностью еще не определилось отношение «политиков» к государству, когда они еще не стали государ</w:t>
        <w:softHyphen/>
        <w:t>ственниками. Поэтому не случайно, что спор между двумя фракциями в «Земле и воле» принял прежде всего не програм</w:t>
        <w:softHyphen/>
        <w:t>мный характер, а характер тактических разногласий по во</w:t>
        <w:softHyphen/>
        <w:t>просу о цареубийстве, хотя за этим, несомненно, скрывалось различное отношение к политической борьбе.</w:t>
      </w:r>
    </w:p>
    <w:p>
      <w:pPr>
        <w:pStyle w:val="Normal"/>
        <w:spacing w:lineRule="auto" w:line="360"/>
        <w:ind w:right="14" w:firstLine="384"/>
        <w:jc w:val="both"/>
        <w:rPr>
          <w:sz w:val="24"/>
        </w:rPr>
      </w:pPr>
      <w:r>
        <w:rPr>
          <w:sz w:val="24"/>
          <w:szCs w:val="22"/>
        </w:rPr>
        <w:t>«Дезорганизаторская деятельность», которая перед зем</w:t>
        <w:softHyphen/>
        <w:t>левольцами по-новому поставила проблему государства, вна</w:t>
        <w:softHyphen/>
        <w:t>чале включала борьбу с наиболее ненавистными и вредными, точки зрения революционеров, лицами из правительствен</w:t>
        <w:softHyphen/>
        <w:t>ного лагеря, а также ликвидацию шпионов и провокаторов. Основным средством борьбы являлся индивидуальный террор, е. террор против отдельных лиц. Террористическая дея</w:t>
        <w:softHyphen/>
        <w:t>тельность была уделом членов дезорганизаторской группы «Земли и воли». Правда, случалось, когда террором занима</w:t>
        <w:softHyphen/>
        <w:t>лись землевольцы, не входившие в дезорганизаторскую груп</w:t>
        <w:softHyphen/>
        <w:t>пу лица, формально не принадлежавшие к организации, но сочувствовавшие ей. Однако во всех случаях, начиная от по</w:t>
        <w:softHyphen/>
        <w:t>кушения В. Засулич, «Земля и воля» официально признавала и брала на себя ответственность за совершенные акты воз</w:t>
        <w:softHyphen/>
        <w:t>мездия, а также всегда объясняла мотивы как своих, так и не своих приговоров перед публикой. На террор тогда можно не смотреть как на политическую борьбу: он был делом части организации. Вопрос об убийстве то-</w:t>
      </w:r>
    </w:p>
    <w:p>
      <w:pPr>
        <w:pStyle w:val="Normal"/>
        <w:spacing w:lineRule="auto" w:line="360"/>
        <w:jc w:val="both"/>
        <w:rPr>
          <w:sz w:val="24"/>
        </w:rPr>
      </w:pPr>
      <w:r>
        <w:rPr>
          <w:sz w:val="24"/>
          <w:szCs w:val="15"/>
        </w:rPr>
        <w:t>89</w:t>
      </w:r>
    </w:p>
    <w:p>
      <w:pPr>
        <w:pStyle w:val="Normal"/>
        <w:spacing w:lineRule="auto" w:line="360"/>
        <w:ind w:left="5" w:hanging="0"/>
        <w:jc w:val="both"/>
        <w:rPr/>
      </w:pPr>
      <w:r>
        <w:rPr>
          <w:sz w:val="24"/>
          <w:szCs w:val="23"/>
        </w:rPr>
        <w:t>го или иного лица, как правило, не обсуждался всей организацией, поскольку не был вопросом принципиальным.</w:t>
      </w:r>
    </w:p>
    <w:p>
      <w:pPr>
        <w:pStyle w:val="Normal"/>
        <w:spacing w:lineRule="auto" w:line="360"/>
        <w:ind w:left="5" w:firstLine="279"/>
        <w:jc w:val="both"/>
        <w:rPr>
          <w:sz w:val="24"/>
        </w:rPr>
      </w:pPr>
      <w:r>
        <w:rPr>
          <w:sz w:val="24"/>
          <w:szCs w:val="23"/>
        </w:rPr>
        <w:t>Первым, по-видимому, террористическим предприятием которое обсуждалось на Большом совете в связи с наметив</w:t>
        <w:softHyphen/>
        <w:t>шимися разногласиями, было покушение на шефа жандар</w:t>
        <w:softHyphen/>
        <w:t>мов генерала А. Дрентельна. Это произошло в конце февра</w:t>
        <w:softHyphen/>
        <w:t>ля 1879 г. По данным О. В. Аптекмана, смертный приговор был вынесен всеми голосами против одного Плеханова, ко</w:t>
        <w:softHyphen/>
        <w:t>торый «в противовес политическому террору предложил го</w:t>
        <w:softHyphen/>
        <w:t>родской экономический террор, причем указал и на конкрет</w:t>
        <w:softHyphen/>
        <w:t>ный случай из тогдашних рабочих стачек, в котором было со</w:t>
        <w:softHyphen/>
        <w:t>вершенно уместно применение террора последней катего</w:t>
        <w:softHyphen/>
        <w:t xml:space="preserve">рии» </w:t>
      </w:r>
      <w:r>
        <w:rPr>
          <w:sz w:val="24"/>
          <w:szCs w:val="23"/>
          <w:vertAlign w:val="superscript"/>
        </w:rPr>
        <w:t>55</w:t>
      </w:r>
      <w:r>
        <w:rPr>
          <w:sz w:val="24"/>
          <w:szCs w:val="23"/>
        </w:rPr>
        <w:t>. Здесь, несомненно, речь идет о защите П. А. Моисе</w:t>
        <w:softHyphen/>
        <w:t>енко от нападения конного жандарма во время второй стачки на Новой бумагопрядильне. В работе «Закон экономическо</w:t>
        <w:softHyphen/>
        <w:t>го развития общества и задачи социализма в России» Плеха</w:t>
        <w:softHyphen/>
        <w:t>нов рекомендовал организованным рабочим прибегать к крас</w:t>
        <w:softHyphen/>
        <w:t>ному террору в ответ на белый террор правительства.</w:t>
      </w:r>
    </w:p>
    <w:p>
      <w:pPr>
        <w:pStyle w:val="Normal"/>
        <w:spacing w:lineRule="auto" w:line="360" w:before="5" w:after="0"/>
        <w:ind w:left="10" w:firstLine="432"/>
        <w:jc w:val="both"/>
        <w:rPr>
          <w:sz w:val="24"/>
        </w:rPr>
      </w:pPr>
      <w:r>
        <w:rPr>
          <w:sz w:val="24"/>
          <w:szCs w:val="23"/>
        </w:rPr>
        <w:t>Ранней весной 1879 г. с намерением убить царя в Петербург приезжает А. К. Соловьев. Так как осуществление это</w:t>
        <w:softHyphen/>
        <w:t>го намерения требовало тщательной подготовки и средств, он обратился за содействием к землевольцам, предлагая осу</w:t>
        <w:softHyphen/>
        <w:t>ществить покушение от имени организации.   Вскоре с таким же планами в Петербург прибыли Г. Д. Гольденберг и Л. Г Кобылянский. Сразу же возникли резкие разногласия отно</w:t>
        <w:softHyphen/>
        <w:t>сительно правомерности такого рода действий с точки зре</w:t>
        <w:softHyphen/>
        <w:t>ния землевольческой программы, допускавшей дезорганиза</w:t>
        <w:softHyphen/>
        <w:t>цию правительства, но ничего не говорившей о цареубийстве и вообще о политической борьбе. Поскольку среди руководи</w:t>
        <w:softHyphen/>
        <w:t>телей «Земли и воли» имелись решительные противники ца</w:t>
        <w:softHyphen/>
        <w:t xml:space="preserve">реубийства  (Плеханов, М. Р. Попов, О. В. Аптекман, В. Н. Игнатов) </w:t>
      </w:r>
      <w:r>
        <w:rPr>
          <w:sz w:val="24"/>
          <w:szCs w:val="23"/>
          <w:vertAlign w:val="superscript"/>
        </w:rPr>
        <w:t>5б</w:t>
      </w:r>
      <w:r>
        <w:rPr>
          <w:sz w:val="24"/>
          <w:szCs w:val="23"/>
        </w:rPr>
        <w:t>, переговоры с Соловьевым и Гольденбергом пове</w:t>
        <w:softHyphen/>
        <w:t>ли только те члены основного кружка, которые одобряли их стремления. Состоялось несколько совещаний с участием А. Д. Михайлова, А. А. Квятковского, А. И. Зунделевича и некото</w:t>
        <w:softHyphen/>
        <w:t>рых других. Понятно, что на совещании, где представлена бы</w:t>
        <w:softHyphen/>
        <w:t>ла только часть центральной организации «Земля и воля», Соловьев,  на котором остановились как более подходящем кандидате в цареубийцы, не мог получить одобрения от име</w:t>
        <w:softHyphen/>
        <w:t>ни всей организации. Но участвовавшие в совещаниях зем</w:t>
        <w:softHyphen/>
        <w:t>левольцы-политики заверили его в том, что они постарают</w:t>
        <w:softHyphen/>
        <w:t>ся парализовать противодействие другой части «Земли и воли», и, кроме того, дали согласие на   содействие в убийстве</w:t>
      </w:r>
    </w:p>
    <w:p>
      <w:pPr>
        <w:pStyle w:val="Normal"/>
        <w:spacing w:lineRule="auto" w:line="360" w:before="149" w:after="0"/>
        <w:ind w:left="43" w:hanging="0"/>
        <w:jc w:val="both"/>
        <w:rPr>
          <w:sz w:val="24"/>
        </w:rPr>
      </w:pPr>
      <w:r>
        <w:rPr>
          <w:sz w:val="24"/>
        </w:rPr>
        <w:t>90</w:t>
      </w:r>
    </w:p>
    <w:p>
      <w:pPr>
        <w:pStyle w:val="Normal"/>
        <w:spacing w:lineRule="auto" w:line="360"/>
        <w:ind w:left="24" w:hanging="0"/>
        <w:jc w:val="both"/>
        <w:rPr>
          <w:sz w:val="24"/>
        </w:rPr>
      </w:pPr>
      <w:r>
        <w:rPr>
          <w:sz w:val="24"/>
          <w:szCs w:val="22"/>
        </w:rPr>
        <w:t>царя со стороны землевольцев, желавших принять участие в покушении как частные лица. По существу, это означало учас</w:t>
        <w:softHyphen/>
        <w:t>тие, хотя и неофициальное, организации «Земля и воля» в предприятии Соловьева.</w:t>
      </w:r>
    </w:p>
    <w:p>
      <w:pPr>
        <w:pStyle w:val="Normal"/>
        <w:spacing w:lineRule="auto" w:line="360" w:before="5" w:after="0"/>
        <w:ind w:right="10" w:firstLine="418"/>
        <w:jc w:val="both"/>
        <w:rPr>
          <w:sz w:val="24"/>
        </w:rPr>
      </w:pPr>
      <w:r>
        <w:rPr>
          <w:sz w:val="24"/>
          <w:szCs w:val="22"/>
        </w:rPr>
        <w:t>Противникам цареубийства стал известен этот план, и они со своей стороны попытались предотвратить его испол</w:t>
        <w:softHyphen/>
        <w:t>нение. Позже в письме к Дейчу Зунделевич писал: «Кривили мы тогда душой, изображая дело так, что Соловьев все рав</w:t>
        <w:softHyphen/>
        <w:t>но совершит покушение, будет ли ему помощь или нет. Я ду</w:t>
        <w:softHyphen/>
        <w:t>маю, что если бы настойчиво просили Соловьева оставить свое намерение, он согласился бы не делать покушение»</w:t>
      </w:r>
      <w:r>
        <w:rPr>
          <w:sz w:val="24"/>
          <w:szCs w:val="22"/>
          <w:vertAlign w:val="superscript"/>
        </w:rPr>
        <w:t>57</w:t>
      </w:r>
      <w:r>
        <w:rPr>
          <w:sz w:val="24"/>
          <w:szCs w:val="22"/>
        </w:rPr>
        <w:t>. Хотя крайне сомнительно, чтобы кто-либо мог повлиять на Соловье</w:t>
        <w:softHyphen/>
        <w:t xml:space="preserve">ва </w:t>
      </w:r>
      <w:r>
        <w:rPr>
          <w:sz w:val="24"/>
          <w:szCs w:val="22"/>
          <w:vertAlign w:val="superscript"/>
        </w:rPr>
        <w:t>58</w:t>
      </w:r>
      <w:r>
        <w:rPr>
          <w:sz w:val="24"/>
          <w:szCs w:val="22"/>
        </w:rPr>
        <w:t>, тем не менее, как отмечает Дейч, старания А. Михай</w:t>
        <w:softHyphen/>
        <w:t>лова, Морозова, Квятковского и Тихомирова воспрепятство</w:t>
        <w:softHyphen/>
        <w:t xml:space="preserve">вать встрече Плеханова с Соловьевым подлили масло в огонь подозрений </w:t>
      </w:r>
      <w:r>
        <w:rPr>
          <w:sz w:val="24"/>
          <w:szCs w:val="22"/>
          <w:vertAlign w:val="superscript"/>
        </w:rPr>
        <w:t>59</w:t>
      </w:r>
      <w:r>
        <w:rPr>
          <w:sz w:val="24"/>
          <w:szCs w:val="22"/>
        </w:rPr>
        <w:t>. Если к этому добавить, что внутри «Земли и воли» уже существовал тайный «Исполнительный комитет», от имени которого совершались террористические акты, ста</w:t>
        <w:softHyphen/>
        <w:t>нут понятны упреки в неискренности и в стремлении дейст</w:t>
        <w:softHyphen/>
        <w:t>вовать помимо воли организации, исходившие от противни</w:t>
        <w:softHyphen/>
        <w:t>ков нового метода действий.</w:t>
      </w:r>
    </w:p>
    <w:p>
      <w:pPr>
        <w:pStyle w:val="Normal"/>
        <w:spacing w:lineRule="auto" w:line="360" w:before="5" w:after="0"/>
        <w:ind w:left="5" w:right="24" w:firstLine="413"/>
        <w:jc w:val="both"/>
        <w:rPr/>
      </w:pPr>
      <w:r>
        <w:rPr>
          <w:sz w:val="24"/>
          <w:szCs w:val="22"/>
        </w:rPr>
        <w:t>В марте 1879 г. состоялось заседание членов основного кружка «Земли и воли», а точнее членов «Земли и воли», на</w:t>
        <w:softHyphen/>
        <w:t>ходившихся в то время в Петербурге, которое привело к бур</w:t>
        <w:softHyphen/>
        <w:t>ным спорам по вопросу о цареубийстве и которое многими считается началом раскола организации на две части.</w:t>
      </w:r>
    </w:p>
    <w:p>
      <w:pPr>
        <w:pStyle w:val="Normal"/>
        <w:spacing w:lineRule="auto" w:line="360" w:before="5" w:after="0"/>
        <w:ind w:left="5" w:right="24" w:firstLine="413"/>
        <w:jc w:val="both"/>
        <w:rPr>
          <w:sz w:val="24"/>
        </w:rPr>
      </w:pPr>
      <w:r>
        <w:rPr>
          <w:sz w:val="24"/>
          <w:szCs w:val="22"/>
        </w:rPr>
        <w:t>Отметим,  что оно не одинаково освещено  в  мемуарной литературе. Это прежде всего относится к объяснению основ</w:t>
        <w:softHyphen/>
        <w:t>ных мотивов разногласии. Так, Н. А. Морозов в своих вос</w:t>
        <w:softHyphen/>
        <w:t>поминаниях пишет, что до заседания основного кружка, про</w:t>
        <w:softHyphen/>
        <w:t>тивникам цареубийства не была известна фамилия человека, который собирался это сделать. Когда А. Михайлов предло</w:t>
        <w:softHyphen/>
        <w:t>жил оказать ему помощь, предоставив в его распоряжение ло</w:t>
        <w:softHyphen/>
        <w:t>шадь для бегства  после покушения и назначив кого-нибудь кучером, противники этого предприятия стали требовать, что</w:t>
        <w:softHyphen/>
        <w:t>бы не только не оказывать никакого содействия, но принять меры для противодействия покушению. По описанию Морозова, М. Р. Попов заявил, что сам убьет «губителя народно</w:t>
        <w:softHyphen/>
        <w:t>го дела», если предотвратить покушение не удастся</w:t>
      </w:r>
      <w:r>
        <w:rPr>
          <w:sz w:val="24"/>
          <w:szCs w:val="22"/>
          <w:vertAlign w:val="superscript"/>
        </w:rPr>
        <w:t>60</w:t>
      </w:r>
      <w:r>
        <w:rPr>
          <w:sz w:val="24"/>
          <w:szCs w:val="22"/>
        </w:rPr>
        <w:t>. А Пле</w:t>
        <w:softHyphen/>
        <w:t>ханов, который на заседании держался более сдержанно, яко</w:t>
        <w:softHyphen/>
        <w:t>бы только потребовал, чтобы Михайлов назвал фамилию же</w:t>
        <w:softHyphen/>
        <w:t>лающего совершить покушение. Так как кто-то (Морозов по</w:t>
        <w:softHyphen/>
        <w:t xml:space="preserve">дает, что В. Н. Игнатов) назвал фамилию Гольденберга, то сочувствовавшие Соловьеву побежа-ли предупредить Гольденберга о грозящей ему опасности, и он будто бы немедленно покинул Петербург </w:t>
      </w:r>
      <w:r>
        <w:rPr>
          <w:sz w:val="24"/>
          <w:szCs w:val="22"/>
          <w:vertAlign w:val="superscript"/>
        </w:rPr>
        <w:t>61</w:t>
      </w:r>
      <w:r>
        <w:rPr>
          <w:sz w:val="24"/>
          <w:szCs w:val="22"/>
        </w:rPr>
        <w:t>.</w:t>
      </w:r>
    </w:p>
    <w:p>
      <w:pPr>
        <w:pStyle w:val="Normal"/>
        <w:spacing w:lineRule="auto" w:line="360" w:before="10" w:after="0"/>
        <w:ind w:left="5" w:right="77" w:firstLine="432"/>
        <w:jc w:val="both"/>
        <w:rPr>
          <w:sz w:val="24"/>
        </w:rPr>
      </w:pPr>
      <w:r>
        <w:rPr>
          <w:sz w:val="24"/>
          <w:szCs w:val="22"/>
        </w:rPr>
        <w:t>В своих ответах на вопросы Л. Г. Дейча, озаглавленных «О былом и небылицах» и с дополнениями Дейча опублико</w:t>
        <w:softHyphen/>
        <w:t xml:space="preserve">ванных в 1923 г. в журнале «Пролетарская революция» (с небольшими разночтениями они вошли в </w:t>
      </w:r>
      <w:r>
        <w:rPr>
          <w:sz w:val="24"/>
          <w:szCs w:val="22"/>
          <w:lang w:val="en-US"/>
        </w:rPr>
        <w:t>XXIV</w:t>
      </w:r>
      <w:r>
        <w:rPr>
          <w:sz w:val="24"/>
          <w:szCs w:val="22"/>
        </w:rPr>
        <w:t xml:space="preserve"> том сочине</w:t>
        <w:softHyphen/>
        <w:t>ний Г. В. Плеханова), Плеханов дает иное описание заседа</w:t>
        <w:softHyphen/>
        <w:t>ния основного кружка. Он говорит: «Я прекрасно знал от Михайлова, что план этот должен быть приведен в исполне</w:t>
        <w:softHyphen/>
        <w:t>ние не Гольденбергом, а Соловьевым. Когда я объявил Ми</w:t>
        <w:softHyphen/>
        <w:t>хайлову, что я против указанного плана и что на общем соб</w:t>
        <w:softHyphen/>
        <w:t>рании петербургских членов «Земли и воли» я потребую, что</w:t>
        <w:softHyphen/>
        <w:t>бы они воспретили Соловьеву привести в исполнение свое на</w:t>
        <w:softHyphen/>
        <w:t>мерение, Михайлов мне ответил: «Вы забываете, что Соловь</w:t>
        <w:softHyphen/>
        <w:t>ев был членом самарской группы, которая будучи автоном</w:t>
        <w:softHyphen/>
        <w:t>ной, не обязана подчиняться нашим решениям; притом Со</w:t>
        <w:softHyphen/>
        <w:t>ловьев вышел даже из самарской группы, так что он теперь вольный казак».</w:t>
      </w:r>
    </w:p>
    <w:p>
      <w:pPr>
        <w:pStyle w:val="Normal"/>
        <w:spacing w:lineRule="auto" w:line="360" w:before="5" w:after="0"/>
        <w:ind w:left="10" w:firstLine="437"/>
        <w:jc w:val="both"/>
        <w:rPr>
          <w:sz w:val="24"/>
        </w:rPr>
      </w:pPr>
      <w:r>
        <w:rPr>
          <w:sz w:val="24"/>
          <w:szCs w:val="22"/>
        </w:rPr>
        <w:t>Таким образом, получается, — добавляет Дейч, — что никто не мог бежать предупредить Гольденберга об опаснос</w:t>
        <w:softHyphen/>
        <w:t>ти ему со стороны «народников», как сообщает Морозов</w:t>
      </w:r>
      <w:r>
        <w:rPr>
          <w:sz w:val="24"/>
          <w:szCs w:val="22"/>
          <w:vertAlign w:val="superscript"/>
        </w:rPr>
        <w:t>62</w:t>
      </w:r>
      <w:r>
        <w:rPr>
          <w:sz w:val="24"/>
          <w:szCs w:val="22"/>
        </w:rPr>
        <w:t>. Само же собрание было бурным. «Точнее сказать, — говорит Плеханов, — оно стало очень бурным, после того как выяс</w:t>
        <w:softHyphen/>
        <w:t>нилось, какие препятствия поставит на пути нашей деятель</w:t>
        <w:softHyphen/>
        <w:t>ности попытка Соловьева. Так, решено было, что, ввиду не</w:t>
        <w:softHyphen/>
        <w:t>избежного белого террора, наша типография должна будет вре</w:t>
        <w:softHyphen/>
        <w:t>менно перестать функционировать и что все нелегальные должны будут уехать из Петербурга, а это последнее реше</w:t>
        <w:softHyphen/>
        <w:t>ние означало, что должны будут прекратиться наши «заня</w:t>
        <w:softHyphen/>
        <w:t>тия» в петербургской рабочей среде. Это решение подейство</w:t>
        <w:softHyphen/>
        <w:t>вало на нас очень тяжелым образом. Я помню, что я сказал: «Под влиянием ваших затей наша организация вынуждена покидать одну за другой наши старые области деятельности, подобно тому, как Рим покидал одну за другой свои провин</w:t>
        <w:softHyphen/>
        <w:t xml:space="preserve">ции под напором варваров» </w:t>
      </w:r>
      <w:r>
        <w:rPr>
          <w:sz w:val="24"/>
          <w:szCs w:val="22"/>
          <w:vertAlign w:val="superscript"/>
        </w:rPr>
        <w:t>63</w:t>
      </w:r>
      <w:r>
        <w:rPr>
          <w:sz w:val="24"/>
          <w:szCs w:val="22"/>
        </w:rPr>
        <w:t>. Кроме того, прекращался вы</w:t>
        <w:softHyphen/>
        <w:t>ход печатного органа землевольцев, как полагали вначале, на некоторое время. На деле же оказалось, что № 5 «Земли и воли», вышедший в середине апреля 1879 г., стал последним.</w:t>
      </w:r>
    </w:p>
    <w:p>
      <w:pPr>
        <w:pStyle w:val="Normal"/>
        <w:spacing w:lineRule="auto" w:line="360"/>
        <w:ind w:left="43" w:firstLine="422"/>
        <w:jc w:val="both"/>
        <w:rPr>
          <w:sz w:val="24"/>
        </w:rPr>
      </w:pPr>
      <w:r>
        <w:rPr>
          <w:sz w:val="24"/>
          <w:szCs w:val="22"/>
        </w:rPr>
        <w:t>Следовательно, Плеханов, Попов и др. выступили с резким протестом против намерения Соловьева не потому, что сторонники покушения, с которыми вел переговоры о содей</w:t>
        <w:softHyphen/>
        <w:t>ствии Соловьев, умолчали его имя, и не потому, что, как пи-</w:t>
      </w:r>
    </w:p>
    <w:p>
      <w:pPr>
        <w:pStyle w:val="Normal"/>
        <w:spacing w:lineRule="auto" w:line="360" w:before="144" w:after="0"/>
        <w:ind w:left="48" w:hanging="0"/>
        <w:jc w:val="both"/>
        <w:rPr>
          <w:sz w:val="24"/>
        </w:rPr>
      </w:pPr>
      <w:r>
        <w:rPr>
          <w:sz w:val="24"/>
          <w:szCs w:val="22"/>
        </w:rPr>
        <w:t>92</w:t>
      </w:r>
    </w:p>
    <w:p>
      <w:pPr>
        <w:pStyle w:val="Normal"/>
        <w:spacing w:lineRule="auto" w:line="360"/>
        <w:ind w:right="10" w:hanging="0"/>
        <w:jc w:val="both"/>
        <w:rPr/>
      </w:pPr>
      <w:r>
        <w:rPr>
          <w:sz w:val="24"/>
        </w:rPr>
        <w:t>шет В. Н. Фигнер, Плеханова и Попова особенно возмутило, что покушение будет совершено независимо от решения ор</w:t>
        <w:softHyphen/>
        <w:t xml:space="preserve">ганизации </w:t>
      </w:r>
      <w:r>
        <w:rPr>
          <w:sz w:val="24"/>
          <w:vertAlign w:val="superscript"/>
        </w:rPr>
        <w:t>б4</w:t>
      </w:r>
      <w:r>
        <w:rPr>
          <w:sz w:val="24"/>
        </w:rPr>
        <w:t>. Резкое выступление Плеханова и Попова объяс</w:t>
        <w:softHyphen/>
        <w:t>няется главным образом тем, что покушение Соловьева долж</w:t>
        <w:softHyphen/>
        <w:t>но было привести к прекращению сношений с петербургски</w:t>
        <w:softHyphen/>
        <w:t xml:space="preserve">ми рабочими </w:t>
      </w:r>
      <w:r>
        <w:rPr>
          <w:sz w:val="24"/>
          <w:vertAlign w:val="superscript"/>
        </w:rPr>
        <w:t>65</w:t>
      </w:r>
      <w:r>
        <w:rPr>
          <w:sz w:val="24"/>
        </w:rPr>
        <w:t>. Кому же, как не Плеханову, отдававшему больше других землевольцев времени, рабочим, было высту</w:t>
        <w:softHyphen/>
        <w:t>пить против того направления, которое грозило разрушить так хорошо налаживавшиеся и расширявшиеся связи земле</w:t>
        <w:softHyphen/>
        <w:t>вольцев с петербургскими рабочими? Для таких землеволь</w:t>
        <w:softHyphen/>
        <w:t>цев, как Плеханов, террор означал отказ от основной, насущ</w:t>
        <w:softHyphen/>
        <w:t>ной и вместе с тем увлекавшей их деятельности.</w:t>
      </w:r>
    </w:p>
    <w:p>
      <w:pPr>
        <w:pStyle w:val="Normal"/>
        <w:spacing w:lineRule="auto" w:line="360"/>
        <w:ind w:right="10" w:firstLine="394"/>
        <w:jc w:val="both"/>
        <w:rPr/>
      </w:pPr>
      <w:r>
        <w:rPr>
          <w:sz w:val="24"/>
        </w:rPr>
        <w:t>Одновременно надо подчеркнуть, что даже в период са</w:t>
        <w:softHyphen/>
        <w:t>мых горячих споров никем не осуждался террор как средст</w:t>
        <w:softHyphen/>
        <w:t>во индивидуальной или даже групповой защиты, если этого требовали честь и достоинство человека. Красноречивей все</w:t>
        <w:softHyphen/>
        <w:t>го говорит об этом заключительная часть заседания земле</w:t>
        <w:softHyphen/>
        <w:t>вольцев в описании Плеханова. «Спор достиг своего апогея, когда раздался сильный звонок: «Господа, полиция! — вос</w:t>
        <w:softHyphen/>
        <w:t>кликнул Михайлов. — Мы, конечно, будем защищаться?» — «Разумеется», — единодушно отвечали ему как «дезоргани</w:t>
        <w:softHyphen/>
        <w:t>заторы», так и «народники». Каждый из присутствовавших вынул из кармана револьвер и взвел курок, а Михайлов мед</w:t>
        <w:softHyphen/>
        <w:t>ленно и спокойно пошел в переднюю, чтобы отворить дверь». Тревога оказалась ложной. Это положило конец бурным сце</w:t>
        <w:softHyphen/>
        <w:t>нам, вскоре все разошлись. «Но мы, народники, шли по до</w:t>
        <w:softHyphen/>
        <w:t>мам, унося с собой то убеждение, что старое, некогда образ</w:t>
        <w:softHyphen/>
        <w:t>цовое единство общества «Земля и воля» было разрушено и что теперь каждое направление пойдет своей дорогой, не за</w:t>
        <w:softHyphen/>
        <w:t>ботясь, да уже и не имея нравственной возможности забо</w:t>
        <w:softHyphen/>
        <w:t>титься об интересах целого»</w:t>
      </w:r>
      <w:r>
        <w:rPr>
          <w:sz w:val="24"/>
          <w:vertAlign w:val="superscript"/>
        </w:rPr>
        <w:t>66</w:t>
      </w:r>
      <w:r>
        <w:rPr>
          <w:sz w:val="24"/>
        </w:rPr>
        <w:t>.</w:t>
      </w:r>
    </w:p>
    <w:p>
      <w:pPr>
        <w:pStyle w:val="Normal"/>
        <w:spacing w:lineRule="auto" w:line="360"/>
        <w:ind w:right="10" w:firstLine="394"/>
        <w:jc w:val="both"/>
        <w:rPr/>
      </w:pPr>
      <w:r>
        <w:rPr>
          <w:sz w:val="24"/>
        </w:rPr>
        <w:t>С конца 1878 г. Плеханов вместе с Р. М. Боград прожи</w:t>
        <w:softHyphen/>
        <w:t>вал на квартире у студентки Е. Н. Сиротининой (Кирочная ул., д. 44, кв. 4), хорошей знакомой Розалии Марковны. 3 жандармском донесении от 5 января 1879 г. указывалось: «К Боград довольно часто приходит какой-то молодой человек, по-видимому, студент, среднего роста, брюнет, с окладистой бородой»</w:t>
      </w:r>
      <w:r>
        <w:rPr>
          <w:sz w:val="24"/>
          <w:vertAlign w:val="superscript"/>
        </w:rPr>
        <w:t>67</w:t>
      </w:r>
      <w:r>
        <w:rPr>
          <w:sz w:val="24"/>
        </w:rPr>
        <w:t>. Спал он на диване в столовой, из которой было удобно наблюдать подходы к дому, и в случае необходимос</w:t>
        <w:softHyphen/>
        <w:t>ти мог через кухонное окно выпрыгнуть на крышу небольшо</w:t>
        <w:softHyphen/>
        <w:t>го сарайчика, а с нее — во двор и скрыться. «Под подушкой Плеханова всегда были наготове револьвер и кастет, что-</w:t>
      </w:r>
    </w:p>
    <w:p>
      <w:pPr>
        <w:pStyle w:val="Normal"/>
        <w:spacing w:lineRule="auto" w:line="360"/>
        <w:jc w:val="both"/>
        <w:rPr>
          <w:sz w:val="24"/>
        </w:rPr>
      </w:pPr>
      <w:r>
        <w:rPr>
          <w:sz w:val="24"/>
        </w:rPr>
        <w:t>93</w:t>
      </w:r>
    </w:p>
    <w:p>
      <w:pPr>
        <w:pStyle w:val="Normal"/>
        <w:spacing w:lineRule="auto" w:line="360"/>
        <w:jc w:val="both"/>
        <w:rPr>
          <w:sz w:val="24"/>
        </w:rPr>
      </w:pPr>
      <w:r>
        <w:rPr>
          <w:sz w:val="24"/>
          <w:szCs w:val="22"/>
        </w:rPr>
        <w:t>бы в случае внезапного появления в комнате полиции, не от</w:t>
        <w:softHyphen/>
        <w:t xml:space="preserve">даться в ее руки без сопротивления» </w:t>
      </w:r>
      <w:r>
        <w:rPr>
          <w:sz w:val="24"/>
          <w:szCs w:val="22"/>
          <w:vertAlign w:val="superscript"/>
        </w:rPr>
        <w:t>68</w:t>
      </w:r>
      <w:r>
        <w:rPr>
          <w:sz w:val="24"/>
          <w:szCs w:val="22"/>
        </w:rPr>
        <w:t>.</w:t>
      </w:r>
    </w:p>
    <w:p>
      <w:pPr>
        <w:pStyle w:val="Normal"/>
        <w:spacing w:lineRule="auto" w:line="360" w:before="5" w:after="0"/>
        <w:ind w:left="10" w:firstLine="446"/>
        <w:jc w:val="both"/>
        <w:rPr>
          <w:sz w:val="24"/>
        </w:rPr>
      </w:pPr>
      <w:r>
        <w:rPr>
          <w:sz w:val="24"/>
          <w:szCs w:val="22"/>
        </w:rPr>
        <w:t>В связи с намечавшимся покушением Соловьева все подвергавшие-ся опасности быть арестованными должны были хотя бы на время покинуть Петербург. Предложили это сде</w:t>
        <w:softHyphen/>
        <w:t>лать и Плеханову. Р. М. Плеханова сообщает: «Дней за пять до 2 апреля ко мне, на квартиру Сиротининой, явился наш друг Никандр Мощенко, член организации «Земля и воля», от имени Клеточникова с настоятельным требованием от пос</w:t>
        <w:softHyphen/>
        <w:t>леднего покинуть как можно скорее Петербург ввиду пред</w:t>
        <w:softHyphen/>
        <w:t>стоящего акта Соловьева. Квартира моя на примете, и ко мне, несомненно, явится полиция. С таким же настойчивым требованием от имени Клеточникова пришел к нам и А. Ми</w:t>
        <w:softHyphen/>
        <w:t xml:space="preserve">хайлов» </w:t>
      </w:r>
      <w:r>
        <w:rPr>
          <w:sz w:val="24"/>
          <w:szCs w:val="22"/>
          <w:vertAlign w:val="superscript"/>
        </w:rPr>
        <w:t>69</w:t>
      </w:r>
      <w:r>
        <w:rPr>
          <w:sz w:val="24"/>
          <w:szCs w:val="22"/>
        </w:rPr>
        <w:t>. Перед отъездом Розалия Марковна посетила не</w:t>
        <w:softHyphen/>
        <w:t>легальные квартиры и просила больше не устраивать собра</w:t>
        <w:softHyphen/>
        <w:t>ний. Когда она недель через шесть возвратилась в Петербург, то квартиры были ликвидированы, а «рабочие разбрелись»</w:t>
      </w:r>
      <w:r>
        <w:rPr>
          <w:sz w:val="24"/>
          <w:szCs w:val="22"/>
          <w:vertAlign w:val="superscript"/>
        </w:rPr>
        <w:t>70</w:t>
      </w:r>
      <w:r>
        <w:rPr>
          <w:sz w:val="24"/>
          <w:szCs w:val="22"/>
        </w:rPr>
        <w:t>. Таковы были практические последствия террора, о которых два месяца спустя говорил Плеханов на Воронежском съезде.</w:t>
      </w:r>
    </w:p>
    <w:p>
      <w:pPr>
        <w:pStyle w:val="Normal"/>
        <w:spacing w:lineRule="auto" w:line="360"/>
        <w:ind w:left="10" w:right="10" w:firstLine="427"/>
        <w:jc w:val="both"/>
        <w:rPr>
          <w:sz w:val="24"/>
        </w:rPr>
      </w:pPr>
      <w:r>
        <w:rPr>
          <w:sz w:val="24"/>
          <w:szCs w:val="22"/>
        </w:rPr>
        <w:t xml:space="preserve">30 марта Плехановы покидают Петербург и вместе едут до Харькова. Георгий Валентинович отправляется на Дон, </w:t>
      </w:r>
      <w:r>
        <w:rPr>
          <w:i/>
          <w:iCs/>
          <w:sz w:val="24"/>
          <w:szCs w:val="22"/>
        </w:rPr>
        <w:t xml:space="preserve">а </w:t>
      </w:r>
      <w:r>
        <w:rPr>
          <w:sz w:val="24"/>
          <w:szCs w:val="22"/>
        </w:rPr>
        <w:t>Розалия Марковна из Харькова едет к своим родителям в Херсонскую губернию. Известно, что 2 апреля в день поку</w:t>
        <w:softHyphen/>
        <w:t xml:space="preserve">шения Соловьева на Александра </w:t>
      </w:r>
      <w:r>
        <w:rPr>
          <w:sz w:val="24"/>
          <w:szCs w:val="22"/>
          <w:lang w:val="en-US"/>
        </w:rPr>
        <w:t>II</w:t>
      </w:r>
      <w:r>
        <w:rPr>
          <w:sz w:val="24"/>
          <w:szCs w:val="22"/>
        </w:rPr>
        <w:t xml:space="preserve"> Плеханов был в Харько</w:t>
        <w:softHyphen/>
        <w:t>ве</w:t>
      </w:r>
      <w:r>
        <w:rPr>
          <w:sz w:val="24"/>
          <w:szCs w:val="22"/>
          <w:vertAlign w:val="superscript"/>
        </w:rPr>
        <w:t>71</w:t>
      </w:r>
      <w:r>
        <w:rPr>
          <w:sz w:val="24"/>
          <w:szCs w:val="22"/>
        </w:rPr>
        <w:t>, а на следующий день он прибыл в Ростов-на-Дону.</w:t>
      </w:r>
    </w:p>
    <w:p>
      <w:pPr>
        <w:pStyle w:val="Normal"/>
        <w:spacing w:lineRule="auto" w:line="360"/>
        <w:ind w:right="19" w:firstLine="437"/>
        <w:jc w:val="both"/>
        <w:rPr>
          <w:sz w:val="24"/>
        </w:rPr>
      </w:pPr>
      <w:r>
        <w:rPr>
          <w:sz w:val="24"/>
          <w:szCs w:val="22"/>
        </w:rPr>
        <w:t>Покушение Соловьева оказалось неудачным и еще боль</w:t>
        <w:softHyphen/>
        <w:t>ше обострило разногласия в «Земле и воле». «Политики» ре</w:t>
        <w:softHyphen/>
        <w:t xml:space="preserve">шили завершить дело, начатое Соловьевым. На их решимость влияло настроение «общества». Усилились репрессии, тяжесть которых все сильнее испытывали простые обыватели. «Раз вы начали, так обязаны и докончить, дабы вывести нас из такого тяжелого положения», — говорили они </w:t>
      </w:r>
      <w:r>
        <w:rPr>
          <w:sz w:val="24"/>
          <w:szCs w:val="22"/>
          <w:vertAlign w:val="superscript"/>
        </w:rPr>
        <w:t>72</w:t>
      </w:r>
      <w:r>
        <w:rPr>
          <w:sz w:val="24"/>
          <w:szCs w:val="22"/>
        </w:rPr>
        <w:t>. В Петербур</w:t>
        <w:softHyphen/>
        <w:t>ге становилось все больше землевольцев, желавших, чтобы де</w:t>
        <w:softHyphen/>
        <w:t>ло Соловьева было официально продолжено организацией «Земля и воля». В мае 1879 г. землевольцы-политики создают в Петербурге специальную террористическую группу «Сво</w:t>
        <w:softHyphen/>
        <w:t>бода или смерть», которая должна была действовать под не</w:t>
        <w:softHyphen/>
        <w:t>посредственным руководством Исполнительного комитета. Ее можно считать духовным детищем Н. А. Морозова с его принципом: «террор есть революция в настоящем», так как Л. А. Тихомиров в то время еще колебался между террориз</w:t>
        <w:softHyphen/>
        <w:t>мом и работой в народе, а А. Д. Михайлов и некоторые дру</w:t>
        <w:softHyphen/>
        <w:t>гие смотрели на «политику» несколько шире, чем Морозов. В</w:t>
      </w:r>
    </w:p>
    <w:p>
      <w:pPr>
        <w:pStyle w:val="Normal"/>
        <w:spacing w:lineRule="auto" w:line="360" w:before="168" w:after="0"/>
        <w:ind w:left="10" w:hanging="0"/>
        <w:jc w:val="both"/>
        <w:rPr>
          <w:sz w:val="24"/>
        </w:rPr>
      </w:pPr>
      <w:r>
        <w:rPr>
          <w:sz w:val="24"/>
          <w:szCs w:val="18"/>
        </w:rPr>
        <w:t>94</w:t>
      </w:r>
    </w:p>
    <w:p>
      <w:pPr>
        <w:pStyle w:val="Normal"/>
        <w:spacing w:lineRule="auto" w:line="360"/>
        <w:ind w:left="53" w:hanging="0"/>
        <w:jc w:val="both"/>
        <w:rPr>
          <w:sz w:val="24"/>
        </w:rPr>
      </w:pPr>
      <w:r>
        <w:rPr>
          <w:sz w:val="24"/>
          <w:szCs w:val="22"/>
        </w:rPr>
        <w:t>условиях обострявшихся разногласий внутри «Земли и воли» уход мог быть только в созыве общего съезда всех членов организации. С инициативой такого съезда и выступили прежде всего противники цареубийства, надеясь получить под</w:t>
        <w:softHyphen/>
        <w:t>держку со стороны землевольцев, находившихся в деревнях. Съезд было намечено провести в середине лета 1879 г. с тем, чтобы на нем могли присутствовать «деревенщики», работав</w:t>
        <w:softHyphen/>
        <w:t>шие в местах землевольческих поселений.</w:t>
      </w:r>
    </w:p>
    <w:p>
      <w:pPr>
        <w:pStyle w:val="Normal"/>
        <w:spacing w:lineRule="auto" w:line="360"/>
        <w:ind w:firstLine="379"/>
        <w:jc w:val="both"/>
        <w:rPr>
          <w:sz w:val="24"/>
        </w:rPr>
      </w:pPr>
      <w:r>
        <w:rPr>
          <w:sz w:val="24"/>
          <w:szCs w:val="22"/>
        </w:rPr>
        <w:t>Тем временем землевольцы-политики провели свой от</w:t>
        <w:softHyphen/>
        <w:t>дельный съезд в Липецке. Его значение заключалось в том, что он подготовил для «политиков» базу на случай, если бы им пришлось действовать самостоятельно. Некоторые исто</w:t>
        <w:softHyphen/>
        <w:t>рики (В. Я. Яковлев-Богучарский, М. Г. Седов) считают, что в большой организаторской деятельности сторонников терро</w:t>
        <w:softHyphen/>
        <w:t>ристической борьбы, которую они развернули перед Воронеж</w:t>
        <w:softHyphen/>
        <w:t>ским съездом, проявилась жизнеспособность и превосходст</w:t>
        <w:softHyphen/>
        <w:t>во</w:t>
      </w:r>
      <w:r>
        <w:rPr>
          <w:sz w:val="24"/>
          <w:szCs w:val="22"/>
          <w:vertAlign w:val="superscript"/>
        </w:rPr>
        <w:t>73</w:t>
      </w:r>
      <w:r>
        <w:rPr>
          <w:sz w:val="24"/>
          <w:szCs w:val="22"/>
        </w:rPr>
        <w:t xml:space="preserve"> нового направления и, наоборот, меньшее подвижничест</w:t>
        <w:softHyphen/>
        <w:t>во «деревенщиков» свидетельствовало об обреченности ста</w:t>
        <w:softHyphen/>
        <w:t>рого народничества. Слов нет, организационная сплоченность «политиков», разработка ими новых программных и органи</w:t>
        <w:softHyphen/>
        <w:t>зационных установок на Липецком съезде, а также привле</w:t>
        <w:softHyphen/>
        <w:t>чение новых сил в свою организацию способствовало более успешному отстаиванию своих взглядов на общем съезде «Земли и воли» в Воронеже. Но была и другая сторона во</w:t>
        <w:softHyphen/>
        <w:t>проса. Дело в том, что с точки зрения устава организации действия «политиков» могли считаться незаконными, так как о них ничего не знали противники террора. Попытки некото</w:t>
        <w:softHyphen/>
        <w:t>рых землевольцев-политиков оправдать в глазах деревенщи</w:t>
        <w:softHyphen/>
        <w:t>ков созыв отдельного Липецкого съезда не выдерживают кри</w:t>
        <w:softHyphen/>
        <w:t>тики. Так, А. И. Зунделевич пишет: «Мы это делали на ос</w:t>
        <w:softHyphen/>
        <w:t xml:space="preserve">новании устава «Земли и воли», допускавшего образование подгруппы без необходимости посвящать всю организацию в деятельность этих подгрупп» </w:t>
      </w:r>
      <w:r>
        <w:rPr>
          <w:sz w:val="24"/>
          <w:szCs w:val="22"/>
          <w:vertAlign w:val="superscript"/>
        </w:rPr>
        <w:t>74</w:t>
      </w:r>
      <w:r>
        <w:rPr>
          <w:sz w:val="24"/>
          <w:szCs w:val="22"/>
        </w:rPr>
        <w:t>. Но считать «политиков», сор</w:t>
        <w:softHyphen/>
        <w:t>ганизовавшихся на Липецком съезде, рядовой подгруппой «3емли и воли» можно, конечно, лишь чисто формально, так как на самом деле речь шла о начале нового направления, а не об одном из кружков, действовавших на основе старой программы. Поэтому в отсутствии организационно оформлен</w:t>
        <w:softHyphen/>
        <w:t>ных совещаний деревенщиков можно видеть более строгое с их стороны соблюдение устава «Земли и волн».</w:t>
      </w:r>
    </w:p>
    <w:p>
      <w:pPr>
        <w:pStyle w:val="Normal"/>
        <w:spacing w:lineRule="auto" w:line="360"/>
        <w:ind w:firstLine="284"/>
        <w:jc w:val="both"/>
        <w:rPr>
          <w:sz w:val="24"/>
        </w:rPr>
      </w:pPr>
      <w:r>
        <w:rPr>
          <w:sz w:val="24"/>
          <w:szCs w:val="22"/>
        </w:rPr>
        <w:t>Однако главное, что определило победу сторонников по</w:t>
        <w:softHyphen/>
        <w:t>литической борьбы, заключалось не в этом. Победу нового направления обусловила не большая или меньшая активность</w:t>
      </w:r>
    </w:p>
    <w:p>
      <w:pPr>
        <w:pStyle w:val="Normal"/>
        <w:spacing w:lineRule="auto" w:line="360" w:before="106" w:after="0"/>
        <w:jc w:val="both"/>
        <w:rPr>
          <w:sz w:val="24"/>
        </w:rPr>
      </w:pPr>
      <w:r>
        <w:rPr>
          <w:sz w:val="24"/>
          <w:szCs w:val="22"/>
        </w:rPr>
        <w:t>95</w:t>
      </w:r>
    </w:p>
    <w:p>
      <w:pPr>
        <w:pStyle w:val="Normal"/>
        <w:spacing w:lineRule="auto" w:line="360" w:before="24" w:after="0"/>
        <w:jc w:val="both"/>
        <w:rPr>
          <w:sz w:val="24"/>
        </w:rPr>
      </w:pPr>
      <w:r>
        <w:rPr>
          <w:sz w:val="24"/>
          <w:szCs w:val="22"/>
        </w:rPr>
        <w:t>тех и других перед Воронежским съездом (формально, как известно, Воронежский съезд не закончился победой «поли</w:t>
        <w:softHyphen/>
        <w:t>тиков»), к тому же проявить активность деревенщикам было сложнее, чем «политикам», так как первые были рассеяны по деревням, в то время, как последние сконцентрированы в немногих центрах. Не определили победу нового направлениях также субъективные качества «политиков» и деревенщиков на которые любят ссылаться те, кто в «политиках» видят прежде всего крупных организаторов и борцов, а в деревен</w:t>
        <w:softHyphen/>
        <w:t>щиках - критиков и отвлеченных теоретиков</w:t>
      </w:r>
      <w:r>
        <w:rPr>
          <w:sz w:val="24"/>
          <w:szCs w:val="22"/>
          <w:vertAlign w:val="superscript"/>
        </w:rPr>
        <w:t>75</w:t>
      </w:r>
      <w:r>
        <w:rPr>
          <w:sz w:val="24"/>
          <w:szCs w:val="22"/>
        </w:rPr>
        <w:t>. Это деление и условно и субъективно. Среди деревенщиков были такие, ко</w:t>
        <w:softHyphen/>
        <w:t>торые умели свой боевой темперамент подчинять рассудку</w:t>
      </w:r>
      <w:r>
        <w:rPr>
          <w:sz w:val="24"/>
          <w:szCs w:val="22"/>
          <w:vertAlign w:val="superscript"/>
        </w:rPr>
        <w:t>76</w:t>
      </w:r>
      <w:r>
        <w:rPr>
          <w:sz w:val="24"/>
          <w:szCs w:val="22"/>
        </w:rPr>
        <w:t>.</w:t>
      </w:r>
    </w:p>
    <w:p>
      <w:pPr>
        <w:pStyle w:val="Normal"/>
        <w:spacing w:lineRule="auto" w:line="360"/>
        <w:ind w:left="24" w:firstLine="307"/>
        <w:jc w:val="both"/>
        <w:rPr>
          <w:sz w:val="24"/>
        </w:rPr>
      </w:pPr>
      <w:r>
        <w:rPr>
          <w:sz w:val="24"/>
          <w:szCs w:val="22"/>
        </w:rPr>
        <w:t>Победу нового направления определило прежде всего то, что новая программа действий давала выход тому полити</w:t>
        <w:softHyphen/>
        <w:t>ческому недовольству, которое охватывало все более широ</w:t>
        <w:softHyphen/>
        <w:t>кие круги молодежи и передовой общественности, тогда как старая программа «Земли и воли», которую отстаивали дере</w:t>
        <w:softHyphen/>
        <w:t>венщики, такого выхода не давала. Это не означало, что программа действий сторонников нового направления была в тео</w:t>
        <w:softHyphen/>
        <w:t>ретическом отношении выше программы «Земли и воли», как полагают некоторые современные историки «Народной воли», видящие в ней попытку по-новому решить старые же проб</w:t>
        <w:softHyphen/>
        <w:t>лемы — воздействовать на народ не пропагандой и агитаци</w:t>
        <w:softHyphen/>
        <w:t xml:space="preserve">ей, а непосредственной борьбой с правительством </w:t>
      </w:r>
      <w:r>
        <w:rPr>
          <w:sz w:val="24"/>
          <w:szCs w:val="22"/>
          <w:vertAlign w:val="superscript"/>
        </w:rPr>
        <w:t>77</w:t>
      </w:r>
      <w:r>
        <w:rPr>
          <w:sz w:val="24"/>
          <w:szCs w:val="22"/>
        </w:rPr>
        <w:t>. Но она действительно отражала насущную потребность, стоявшую тогда перед страной, — настоятельную необходимость вести политическую борьбу с самодержавием. В этом была ее при</w:t>
        <w:softHyphen/>
        <w:t>тягательная сила и в этом же заключалась бесперспектив</w:t>
        <w:softHyphen/>
        <w:t>ность пропаганды против «политики».</w:t>
      </w:r>
    </w:p>
    <w:p>
      <w:pPr>
        <w:pStyle w:val="Normal"/>
        <w:spacing w:lineRule="auto" w:line="360" w:before="5" w:after="0"/>
        <w:ind w:left="53" w:firstLine="432"/>
        <w:jc w:val="both"/>
        <w:rPr>
          <w:sz w:val="24"/>
        </w:rPr>
      </w:pPr>
      <w:r>
        <w:rPr>
          <w:sz w:val="24"/>
          <w:szCs w:val="22"/>
        </w:rPr>
        <w:t>В этом смысле террористическая борьба была неизбеж</w:t>
        <w:softHyphen/>
        <w:t>на. Все ее значение в том, что это была борьба лучшей, соз</w:t>
        <w:softHyphen/>
        <w:t>нательной части общества за политические свободы с по</w:t>
        <w:softHyphen/>
        <w:t>мощью средства, которое было ей наиболее доступно. Поли</w:t>
        <w:softHyphen/>
        <w:t>тический террор в этом своем качестве не может быть осуж</w:t>
        <w:softHyphen/>
        <w:t>даем. К. Маркс отмечал, что это был исторически неизбеж</w:t>
        <w:softHyphen/>
        <w:t>ный способ действия, «по поводу которого так же мало сле</w:t>
        <w:softHyphen/>
        <w:t>дует морализировать — за или против, как по поводу земле</w:t>
        <w:softHyphen/>
        <w:t>трясения на Хиосе...»</w:t>
      </w:r>
      <w:r>
        <w:rPr>
          <w:sz w:val="24"/>
          <w:szCs w:val="22"/>
          <w:vertAlign w:val="superscript"/>
        </w:rPr>
        <w:t>78</w:t>
      </w:r>
      <w:r>
        <w:rPr>
          <w:sz w:val="24"/>
          <w:szCs w:val="22"/>
        </w:rPr>
        <w:t>. Но при всем том неизбежном, из чего вытекал террор, нельзя не видеть, что его возникновение но явилось следствием развития социалистической теории, на ко</w:t>
        <w:softHyphen/>
        <w:t>торой покоилось землевольчество, ибо никакого отношения к проблеме общины (экономической основы социализма), клас</w:t>
        <w:softHyphen/>
        <w:t>совой борьбе, как ее понимали народники, он не имел, а ди-</w:t>
      </w:r>
    </w:p>
    <w:p>
      <w:pPr>
        <w:pStyle w:val="Normal"/>
        <w:spacing w:lineRule="auto" w:line="360" w:before="192" w:after="0"/>
        <w:ind w:left="58" w:hanging="0"/>
        <w:jc w:val="both"/>
        <w:rPr>
          <w:sz w:val="24"/>
        </w:rPr>
      </w:pPr>
      <w:r>
        <w:rPr>
          <w:sz w:val="24"/>
          <w:szCs w:val="14"/>
        </w:rPr>
        <w:t>96</w:t>
      </w:r>
    </w:p>
    <w:p>
      <w:pPr>
        <w:pStyle w:val="Normal"/>
        <w:spacing w:lineRule="auto" w:line="360"/>
        <w:jc w:val="both"/>
        <w:rPr>
          <w:sz w:val="24"/>
        </w:rPr>
      </w:pPr>
      <w:r>
        <w:rPr>
          <w:sz w:val="24"/>
          <w:szCs w:val="23"/>
        </w:rPr>
        <w:t>лемму «социализм и политика» ставил на голову. В этом от</w:t>
        <w:softHyphen/>
        <w:t>ношении террор можно было и нужно было осуждать с точ</w:t>
        <w:softHyphen/>
        <w:t>ки зрения социализма и классовой борьбы, а также за огра</w:t>
        <w:softHyphen/>
        <w:t>ниченность и узость в борьбе за политические свободы. Дру</w:t>
        <w:softHyphen/>
        <w:t>гими словами, не осуждая политический террор с точки зре</w:t>
        <w:softHyphen/>
        <w:t>ния морали, его можно и нужно было критиковать с точки зрения теории. В будущей программе партии «Народной во</w:t>
        <w:softHyphen/>
        <w:t>ли» получали развитие не социалистические, а только обще</w:t>
        <w:softHyphen/>
        <w:t>демократические элементы землевольческой программы.</w:t>
      </w:r>
    </w:p>
    <w:p>
      <w:pPr>
        <w:pStyle w:val="Normal"/>
        <w:spacing w:lineRule="auto" w:line="360"/>
        <w:ind w:left="5" w:right="24" w:firstLine="398"/>
        <w:jc w:val="both"/>
        <w:rPr>
          <w:sz w:val="24"/>
        </w:rPr>
      </w:pPr>
      <w:r>
        <w:rPr>
          <w:sz w:val="24"/>
          <w:szCs w:val="23"/>
        </w:rPr>
        <w:t>В Ростов Плеханов прибыл на следующий день после из</w:t>
        <w:softHyphen/>
        <w:t>вестного ростовского бунта, происшедшего на пасху 2 апре</w:t>
        <w:softHyphen/>
        <w:t>ля 1879 г. Это был стихийный бунт трудящихся низов Росто</w:t>
        <w:softHyphen/>
        <w:t>ва, города, который в то время превращался в один из круп</w:t>
        <w:softHyphen/>
        <w:t>ных промышленных, торговых, железнодорожных и портовых центров юга России. К лету в Ростов на заработки приезжа</w:t>
        <w:softHyphen/>
        <w:t>ло и приходило большое количество народа из разных мест, и он становился многолюдным городом. «Не только в уезд</w:t>
        <w:softHyphen/>
        <w:t>ных, но и в губернских городах России, — пишет местный краевед, — были тишь да гладь, размеренное, ленивое тече</w:t>
        <w:softHyphen/>
        <w:t>ние жизни. А здесь, на берегу степной реки, кипела азарт</w:t>
        <w:softHyphen/>
        <w:t>ная авральная работа. Она шла на густо заставленном суда</w:t>
        <w:softHyphen/>
        <w:t>ми Дону, на кишащем тысячами людей берегу, на железнодо</w:t>
        <w:softHyphen/>
        <w:t>рожных станциях, фабриках и заводах, на улицах, в конто</w:t>
        <w:softHyphen/>
        <w:t>рах. Казалось весь город спешит, торопится, весь город обу</w:t>
        <w:softHyphen/>
        <w:t xml:space="preserve">ян жаждой наживы» </w:t>
      </w:r>
      <w:r>
        <w:rPr>
          <w:sz w:val="24"/>
          <w:szCs w:val="23"/>
          <w:vertAlign w:val="superscript"/>
        </w:rPr>
        <w:t>79</w:t>
      </w:r>
      <w:r>
        <w:rPr>
          <w:sz w:val="24"/>
          <w:szCs w:val="23"/>
        </w:rPr>
        <w:t>.</w:t>
      </w:r>
    </w:p>
    <w:p>
      <w:pPr>
        <w:pStyle w:val="Normal"/>
        <w:spacing w:lineRule="auto" w:line="360" w:before="5" w:after="0"/>
        <w:ind w:left="14" w:right="29" w:firstLine="384"/>
        <w:jc w:val="both"/>
        <w:rPr/>
      </w:pPr>
      <w:r>
        <w:rPr>
          <w:sz w:val="24"/>
          <w:szCs w:val="23"/>
        </w:rPr>
        <w:t>Плехановым оставлено подробное и образное описание событий 2 апреля. Когда знакомишься с официальными ар</w:t>
        <w:softHyphen/>
        <w:t>хивными материалами об этом событии, удивляешься доку</w:t>
        <w:softHyphen/>
        <w:t>ментальной точности плехановского повествования. Попыта</w:t>
        <w:softHyphen/>
        <w:t>емся как можно полнее восстановить события более чем сто</w:t>
        <w:softHyphen/>
        <w:t>летней давности.</w:t>
      </w:r>
    </w:p>
    <w:p>
      <w:pPr>
        <w:pStyle w:val="Normal"/>
        <w:spacing w:lineRule="auto" w:line="360" w:before="5" w:after="0"/>
        <w:ind w:left="14" w:right="29" w:firstLine="384"/>
        <w:jc w:val="both"/>
        <w:rPr>
          <w:sz w:val="24"/>
        </w:rPr>
      </w:pPr>
      <w:r>
        <w:rPr>
          <w:sz w:val="24"/>
          <w:szCs w:val="23"/>
        </w:rPr>
        <w:t>Бунт начался неожиданно. Был праздник пасхи, и каж</w:t>
        <w:softHyphen/>
        <w:t>дый, как мог, отмечал его. 2 апреля на базаре, как пишет Плеханов, полицейские схватили подгулявшего рабочего и по</w:t>
        <w:softHyphen/>
        <w:t>тащили его в участок, не забывая при этом о пинках и подзатыльниках. «Братцы, заступитесь, — закричал рабочий по</w:t>
        <w:softHyphen/>
        <w:t>рывавшему базарную площадь народу, — изувечат меня в части!». Народ, — пишет далее Плеханов, — зашевелился; довольно значительная группа рабочих последовала за уводившими арестованного полицейскими, прося отпустить его. Те отвечали ругательствами и, введя арестованного в здание части, принялись колотить его не на живот, а на смерть» (т. 3, с. 190).</w:t>
      </w:r>
    </w:p>
    <w:p>
      <w:pPr>
        <w:pStyle w:val="Normal"/>
        <w:tabs>
          <w:tab w:val="clear" w:pos="720"/>
          <w:tab w:val="left" w:pos="5957" w:leader="none"/>
        </w:tabs>
        <w:spacing w:lineRule="auto" w:line="360" w:before="144" w:after="0"/>
        <w:jc w:val="both"/>
        <w:rPr>
          <w:sz w:val="24"/>
        </w:rPr>
      </w:pPr>
      <w:r>
        <w:rPr>
          <w:sz w:val="24"/>
          <w:szCs w:val="17"/>
        </w:rPr>
        <w:t>97</w:t>
      </w:r>
    </w:p>
    <w:p>
      <w:pPr>
        <w:pStyle w:val="Normal"/>
        <w:spacing w:lineRule="auto" w:line="360"/>
        <w:ind w:firstLine="418"/>
        <w:jc w:val="both"/>
        <w:rPr>
          <w:sz w:val="24"/>
        </w:rPr>
      </w:pPr>
      <w:r>
        <w:rPr>
          <w:sz w:val="24"/>
          <w:szCs w:val="23"/>
        </w:rPr>
        <w:t>А вот официальная версия начала событий: «Возмуще</w:t>
        <w:softHyphen/>
        <w:t>ние произо-шло от того, что полицейский, сидя верхом на ло</w:t>
        <w:softHyphen/>
        <w:t>шади, вел за волосы   (!)  пьяного в полицию. Народ просил отпустить, но пристав Бубликовский вместо того, чтобы успо</w:t>
        <w:softHyphen/>
        <w:t>коить толпу, приказал взять в полицию и запереть ворота...»</w:t>
      </w:r>
      <w:r>
        <w:rPr>
          <w:sz w:val="24"/>
          <w:szCs w:val="23"/>
          <w:vertAlign w:val="superscript"/>
        </w:rPr>
        <w:t>80</w:t>
      </w:r>
      <w:r>
        <w:rPr>
          <w:sz w:val="24"/>
          <w:szCs w:val="23"/>
        </w:rPr>
        <w:t>. Плеханов продолжает: «Услыхав его отчаянные крики, эта группа стала бросать камни в окна и ломиться в ворота част</w:t>
        <w:softHyphen/>
        <w:t>ного дома. Группа быстро разрослась в толпу. Кто-то крик</w:t>
        <w:softHyphen/>
        <w:t>нул, что следует разнести всю часть. Сделать это было не так-то легко: ее крепкие ворота были заперты, а в окнах ниж</w:t>
        <w:softHyphen/>
        <w:t>него этажа стояли городовые с обнаженными шашками и ре</w:t>
        <w:softHyphen/>
        <w:t>вольверами. Начался правильный приступ. Несколько дюжих молодцов притащили откуда-то огромное бревно; толпа по</w:t>
        <w:softHyphen/>
        <w:t>няла их мысль, бревно схватили десятки рук; распевая «ду</w:t>
        <w:softHyphen/>
        <w:t>бинушку», им стали действовать как тараном, и через не</w:t>
        <w:softHyphen/>
        <w:t>сколько минут ворота были выбиты. Народ ворвался в часть. Полицейские, которые успели тем временем сделать несколь</w:t>
        <w:softHyphen/>
        <w:t>ко выстрелов в нападавших, моментально скрылись. В самое короткое время часть была разнесена. Покончив с нею, тол</w:t>
        <w:softHyphen/>
        <w:t>па бросилась на другие полицейские части, потом опустоши</w:t>
        <w:softHyphen/>
        <w:t>ла квартиры полицеймейстера и некоторых квартальных. О сопротивлении ей никто не думал. Полуживой от страха по</w:t>
        <w:softHyphen/>
        <w:t>лицеймейстер прятался в Нахичевани, а военные власти Рос</w:t>
        <w:softHyphen/>
        <w:t>това не уверены были даже в том, что им удастся оборонить банк и острог (где сидело несколько «политических»). Разу</w:t>
        <w:softHyphen/>
        <w:t>меется, полетели телеграммы к губернатору; из Новочеркас</w:t>
        <w:softHyphen/>
        <w:t>ска двинулись для усмирения казаки, а в Таганроге стала готовиться к выступлению артиллерия» (т. 3, с. 190).</w:t>
      </w:r>
    </w:p>
    <w:p>
      <w:pPr>
        <w:pStyle w:val="Normal"/>
        <w:spacing w:lineRule="auto" w:line="360"/>
        <w:ind w:left="29" w:firstLine="432"/>
        <w:jc w:val="both"/>
        <w:rPr>
          <w:sz w:val="24"/>
        </w:rPr>
      </w:pPr>
      <w:r>
        <w:rPr>
          <w:sz w:val="24"/>
          <w:szCs w:val="23"/>
        </w:rPr>
        <w:t>Все написанное Плехановым документально подтверж</w:t>
        <w:softHyphen/>
        <w:t>дается. По официальным данным разбиты были: первая и вторая полицейские части, полицейское управление, кварти</w:t>
        <w:softHyphen/>
        <w:t>ры полицеймейстера Сербинова, пристава Бубликовского</w:t>
      </w:r>
      <w:r>
        <w:rPr>
          <w:sz w:val="24"/>
          <w:szCs w:val="23"/>
          <w:vertAlign w:val="superscript"/>
        </w:rPr>
        <w:t>81</w:t>
      </w:r>
      <w:r>
        <w:rPr>
          <w:sz w:val="24"/>
          <w:szCs w:val="23"/>
        </w:rPr>
        <w:t>. О паническом страхе бежавшего в Нахичевань полицеймей</w:t>
        <w:softHyphen/>
        <w:t>стера говорят его телеграммы, посланные в штаб атамана Войска Донского. Первую он, видимо, успел послать из Рос</w:t>
        <w:softHyphen/>
        <w:t>това 2 апреля: «Народная чернь возмущена. Производит беспорядки. Разбиты части полицейские. Команды нету. Благо</w:t>
        <w:softHyphen/>
        <w:t>волите, Ваше превосходительство,   выслать полк для усмире</w:t>
        <w:softHyphen/>
        <w:t>ния экстренного положения»</w:t>
      </w:r>
      <w:r>
        <w:rPr>
          <w:sz w:val="24"/>
          <w:szCs w:val="23"/>
          <w:vertAlign w:val="superscript"/>
        </w:rPr>
        <w:t>52</w:t>
      </w:r>
      <w:r>
        <w:rPr>
          <w:sz w:val="24"/>
          <w:szCs w:val="23"/>
        </w:rPr>
        <w:t>. Добравшись до Нахичевани, он в тот же день послал вторую телеграмму: «Волнение на</w:t>
        <w:softHyphen/>
        <w:t>родной черни в Ростове усиливается.  Разбиты полицейское управление и части квартир полицеймейстера, исправника и другие. Телеграфьте поспешить высылкою достаточное число</w:t>
      </w:r>
    </w:p>
    <w:p>
      <w:pPr>
        <w:pStyle w:val="Normal"/>
        <w:spacing w:lineRule="auto" w:line="360" w:before="144" w:after="0"/>
        <w:ind w:left="53" w:hanging="0"/>
        <w:jc w:val="both"/>
        <w:rPr>
          <w:sz w:val="24"/>
        </w:rPr>
      </w:pPr>
      <w:r>
        <w:rPr>
          <w:sz w:val="24"/>
        </w:rPr>
        <w:t>98</w:t>
      </w:r>
    </w:p>
    <w:p>
      <w:pPr>
        <w:pStyle w:val="Normal"/>
        <w:spacing w:lineRule="auto" w:line="360"/>
        <w:ind w:left="5" w:right="19" w:hanging="0"/>
        <w:jc w:val="both"/>
        <w:rPr>
          <w:sz w:val="24"/>
        </w:rPr>
      </w:pPr>
      <w:r>
        <w:rPr>
          <w:sz w:val="24"/>
          <w:szCs w:val="22"/>
        </w:rPr>
        <w:t>войск экстренным порядком. Ответ в Нахичеванский вокзал оплачен».</w:t>
      </w:r>
    </w:p>
    <w:p>
      <w:pPr>
        <w:pStyle w:val="Normal"/>
        <w:spacing w:lineRule="auto" w:line="360" w:before="10" w:after="0"/>
        <w:ind w:right="10" w:firstLine="394"/>
        <w:jc w:val="both"/>
        <w:rPr/>
      </w:pPr>
      <w:r>
        <w:rPr>
          <w:sz w:val="24"/>
          <w:szCs w:val="22"/>
        </w:rPr>
        <w:t>На следующий день он продолжал слать телеграммы уже вместе с нахичеванским подполковником Баженовым не только в Новочеркасск, но и в Екатеринославль к губернато</w:t>
        <w:softHyphen/>
        <w:t>ру. 3 апреля в Ростов вступила карательная команда из ка</w:t>
        <w:softHyphen/>
        <w:t>заков и жандармов. Что касается артиллерийской части, сто</w:t>
        <w:softHyphen/>
        <w:t>явшей в Таганроге, о которой пишет в своих воспоминаниях Плеханов, то ее прихода не потребовалось. Порядок был вос</w:t>
        <w:softHyphen/>
        <w:t>становлен. Правда, как отмечает Плеханов, антиполицейский характер ростовской «революции» был омрачен диким раз</w:t>
        <w:softHyphen/>
        <w:t>гулом ростовских босяков («босой команды»). Воспользовав</w:t>
        <w:softHyphen/>
        <w:t>шись отсутствием полиции, в ночь на 3 апреля они разгра</w:t>
        <w:softHyphen/>
        <w:t>били питейные заведения и, напившись до беспамятства, на</w:t>
        <w:softHyphen/>
        <w:t>пали на публичные дома и стали избивать проституток. В официальных донесениях говорилось о разграблении всех шести публичных домов</w:t>
      </w:r>
      <w:r>
        <w:rPr>
          <w:sz w:val="24"/>
          <w:szCs w:val="22"/>
          <w:vertAlign w:val="superscript"/>
        </w:rPr>
        <w:t>83</w:t>
      </w:r>
      <w:r>
        <w:rPr>
          <w:sz w:val="24"/>
          <w:szCs w:val="22"/>
        </w:rPr>
        <w:t>. Но в этих беспорядках, как пишет Плеханов, «рабочие совсем не участвовали» и «были возму</w:t>
        <w:softHyphen/>
        <w:t>щены до такой степени, что и без прихода войск их антипо</w:t>
        <w:softHyphen/>
        <w:t>лицейское движение, вероятно, прекратилось бы в силу естест</w:t>
        <w:softHyphen/>
        <w:t>венной реакции против подвигов босой команды» (т. 3, с. 191).</w:t>
      </w:r>
    </w:p>
    <w:p>
      <w:pPr>
        <w:pStyle w:val="Normal"/>
        <w:spacing w:lineRule="auto" w:line="360" w:before="10" w:after="0"/>
        <w:ind w:right="10" w:firstLine="394"/>
        <w:jc w:val="both"/>
        <w:rPr>
          <w:sz w:val="24"/>
        </w:rPr>
      </w:pPr>
      <w:r>
        <w:rPr>
          <w:sz w:val="24"/>
          <w:szCs w:val="22"/>
        </w:rPr>
        <w:t>Когда 3 апреля Плеханов приехал в Ростов, город сохра</w:t>
        <w:softHyphen/>
        <w:t>нял все следы стихийной расправы с полицией. «Невозможно представить себе картину более полного опустошения. В зда</w:t>
        <w:softHyphen/>
        <w:t>ниях частей выломаны были полы, выбиты стекла с рамами и двери с притолоками, разрушены печи, попорчены дымовые трубы и крыши. И на далекое расстояние мостовая, усеян</w:t>
        <w:softHyphen/>
        <w:t>ная обломками мебели, покрыта была, как снегом, мелкими клочками разорванных полицейских бумаг» (там же). Вмес</w:t>
        <w:softHyphen/>
        <w:t>те с тем необходимо подчеркнуть то, что Плеханов называл умением даже разъяренной толпы «сохранить свое достоин</w:t>
        <w:softHyphen/>
        <w:t xml:space="preserve">ство». </w:t>
      </w:r>
      <w:r>
        <w:rPr>
          <w:i/>
          <w:iCs/>
          <w:sz w:val="24"/>
          <w:szCs w:val="22"/>
        </w:rPr>
        <w:t>«Никто из опустошителей не позволил себе взять ни</w:t>
        <w:softHyphen/>
        <w:t xml:space="preserve">чего из   опустошаемого   имущества   полицейских, </w:t>
      </w:r>
      <w:r>
        <w:rPr>
          <w:sz w:val="24"/>
          <w:szCs w:val="22"/>
        </w:rPr>
        <w:t>— писал Плеханов. — Это тогда же подтверждено было всеми очевид</w:t>
        <w:softHyphen/>
        <w:t>цами. Только когда стали «разносить» дом полицеймейстера выкинули па улицу несколько штук прекрасного полотна, какой-то солдат попросил себе кусок на рубаху. Толпа удов</w:t>
        <w:softHyphen/>
        <w:t>летворила просьбу «служивого», тут же уничтожив весь остаток»   (там же).  Это утверждение Плеханова также под</w:t>
        <w:softHyphen/>
        <w:t>тверждается  официальными документами.  «Возмущение на</w:t>
        <w:softHyphen/>
        <w:t>правлено исключительно против полиции», — сообщал в пер</w:t>
        <w:softHyphen/>
        <w:t>вой телеграмме войсковому атаману помощник полицеймей-</w:t>
      </w:r>
    </w:p>
    <w:p>
      <w:pPr>
        <w:pStyle w:val="Normal"/>
        <w:spacing w:lineRule="auto" w:line="360" w:before="134" w:after="0"/>
        <w:jc w:val="both"/>
        <w:rPr>
          <w:sz w:val="24"/>
          <w:szCs w:val="19"/>
        </w:rPr>
      </w:pPr>
      <w:r>
        <w:rPr>
          <w:sz w:val="24"/>
          <w:szCs w:val="19"/>
        </w:rPr>
        <w:t>99</w:t>
      </w:r>
    </w:p>
    <w:p>
      <w:pPr>
        <w:pStyle w:val="Normal"/>
        <w:spacing w:lineRule="auto" w:line="360" w:before="134" w:after="0"/>
        <w:jc w:val="both"/>
        <w:rPr>
          <w:sz w:val="24"/>
        </w:rPr>
      </w:pPr>
      <w:r>
        <w:rPr>
          <w:sz w:val="24"/>
          <w:szCs w:val="22"/>
        </w:rPr>
        <w:t>стера г. Новочеркасска, бывший с войсками в Ростове. «Я проезжал по всему городу, но нападений ни на кого не заме</w:t>
        <w:softHyphen/>
        <w:t xml:space="preserve">тил», — сообщалось во второй телеграмме </w:t>
      </w:r>
      <w:r>
        <w:rPr>
          <w:sz w:val="24"/>
          <w:szCs w:val="22"/>
          <w:vertAlign w:val="superscript"/>
        </w:rPr>
        <w:t>84</w:t>
      </w:r>
      <w:r>
        <w:rPr>
          <w:sz w:val="24"/>
          <w:szCs w:val="22"/>
        </w:rPr>
        <w:t>.</w:t>
      </w:r>
    </w:p>
    <w:p>
      <w:pPr>
        <w:pStyle w:val="Normal"/>
        <w:spacing w:lineRule="auto" w:line="360" w:before="5" w:after="0"/>
        <w:ind w:left="5" w:right="82" w:firstLine="418"/>
        <w:jc w:val="both"/>
        <w:rPr>
          <w:sz w:val="24"/>
        </w:rPr>
      </w:pPr>
      <w:r>
        <w:rPr>
          <w:sz w:val="24"/>
          <w:szCs w:val="22"/>
        </w:rPr>
        <w:t>По всему видно, что события 2 апреля в Ростове прив</w:t>
        <w:softHyphen/>
        <w:t>лекли пристальное внимание Плеханова и, находясь в городе, он со всей тщательностью их изучил. Об этом говорит не только почти полное совпадение фактов и обстоятельств дела в описании Плеханова с имеющимися официальными доку</w:t>
        <w:softHyphen/>
        <w:t>ментами, но и те выводы, к которым он приходит.</w:t>
      </w:r>
    </w:p>
    <w:p>
      <w:pPr>
        <w:pStyle w:val="Normal"/>
        <w:spacing w:lineRule="auto" w:line="360" w:before="5" w:after="0"/>
        <w:ind w:left="5" w:right="86" w:firstLine="437"/>
        <w:jc w:val="both"/>
        <w:rPr>
          <w:sz w:val="24"/>
        </w:rPr>
      </w:pPr>
      <w:r>
        <w:rPr>
          <w:sz w:val="24"/>
          <w:szCs w:val="22"/>
        </w:rPr>
        <w:t>Во-первых, это был стихийный бунт, а не организован</w:t>
        <w:softHyphen/>
        <w:t>ное выступление народа. Во-вторых, это было выступление городских низов, а не крестьян или казаков. В-третьих, это было выступление против «всемогущей» в России полиции, а не антипомещичьи или античиновничьи беспорядки. Нако</w:t>
        <w:softHyphen/>
        <w:t>нец, в-четвертых, толпа сумела не только защитить себя, но перейти в наступление и изгнать полицию из города. Плеха</w:t>
        <w:softHyphen/>
        <w:t>нов писал, что события 2 апреля надолго ободрили рабочих и вызвали сочувствие в округе. До него даже дошли слухи, за достоверность которых он, впрочем, не ручался, что, полу</w:t>
        <w:softHyphen/>
        <w:t>чив известие о «разнесении» полицейских участков в Ростове, донецкие углекопы решили в помощь ростовцам послать от</w:t>
        <w:softHyphen/>
        <w:t>ряд рабочих в 150—200 человек. Отряд был задержан в пу</w:t>
        <w:softHyphen/>
        <w:t xml:space="preserve">ти известием, что в Ростове восстановлен «порядок» (см. т. 3, с. 191—192) </w:t>
      </w:r>
      <w:r>
        <w:rPr>
          <w:sz w:val="24"/>
          <w:szCs w:val="22"/>
          <w:vertAlign w:val="superscript"/>
        </w:rPr>
        <w:t>85</w:t>
      </w:r>
      <w:r>
        <w:rPr>
          <w:sz w:val="24"/>
          <w:szCs w:val="22"/>
        </w:rPr>
        <w:t>.</w:t>
      </w:r>
    </w:p>
    <w:p>
      <w:pPr>
        <w:pStyle w:val="Normal"/>
        <w:spacing w:lineRule="auto" w:line="360" w:before="5" w:after="0"/>
        <w:ind w:left="10" w:firstLine="418"/>
        <w:jc w:val="both"/>
        <w:rPr>
          <w:sz w:val="24"/>
        </w:rPr>
      </w:pPr>
      <w:r>
        <w:rPr>
          <w:sz w:val="24"/>
          <w:szCs w:val="22"/>
        </w:rPr>
        <w:t>Знаменательно, что ростовские события произошли в день, когда А. Соловьев в Петербурге стрелял в царя, но к покушению Соловьева никакого отношения не имели. Для тех землевольцев, кто связывал свою деятельность с выступле</w:t>
        <w:softHyphen/>
        <w:t>ниями народа, ростовский бунт, несомненно, давал пищу для размышлений. Оказывалось, что в то время, как разочарован</w:t>
        <w:softHyphen/>
        <w:t>ные в работе с народом (или считавшие ее невозможной) зем</w:t>
        <w:softHyphen/>
        <w:t>левольцы-политики шли на единоборство с царем и прави</w:t>
        <w:softHyphen/>
        <w:t>тельством, народные массы, предоставленные   самим себе, не теряли порой способности к открытым выступлениям.</w:t>
      </w:r>
    </w:p>
    <w:p>
      <w:pPr>
        <w:pStyle w:val="Normal"/>
        <w:spacing w:lineRule="auto" w:line="360"/>
        <w:ind w:left="14" w:firstLine="418"/>
        <w:jc w:val="both"/>
        <w:rPr>
          <w:sz w:val="24"/>
        </w:rPr>
      </w:pPr>
      <w:r>
        <w:rPr>
          <w:sz w:val="24"/>
          <w:szCs w:val="22"/>
        </w:rPr>
        <w:t>Правда, это было городское выступление, которому пра</w:t>
        <w:softHyphen/>
        <w:t>воверный народник должен был отводить подчиненное зна</w:t>
        <w:softHyphen/>
        <w:t>чение; это было выступление не во имя исконных «крестьян</w:t>
        <w:softHyphen/>
        <w:t>ских идеалов», представлявшихся народнику социалистичес</w:t>
        <w:softHyphen/>
        <w:t>кими, и даже не на экономической почве во время стачки. По существу, это была борьба городских низов за элементарные человеческие права. Но ведь писал же Плеханов в чет</w:t>
        <w:softHyphen/>
        <w:t>вертом номере «Земли и воли», что вопреки априорным тео</w:t>
        <w:softHyphen/>
        <w:t>ретическим решениям революционных деятелей рабочий во</w:t>
      </w:r>
    </w:p>
    <w:p>
      <w:pPr>
        <w:pStyle w:val="Normal"/>
        <w:spacing w:lineRule="auto" w:line="360" w:before="144" w:after="0"/>
        <w:ind w:left="38" w:hanging="0"/>
        <w:jc w:val="both"/>
        <w:rPr>
          <w:sz w:val="24"/>
        </w:rPr>
      </w:pPr>
      <w:r>
        <w:rPr>
          <w:sz w:val="24"/>
        </w:rPr>
        <w:t>100</w:t>
      </w:r>
    </w:p>
    <w:p>
      <w:pPr>
        <w:pStyle w:val="Normal"/>
        <w:spacing w:lineRule="auto" w:line="360"/>
        <w:ind w:right="24" w:hanging="0"/>
        <w:jc w:val="both"/>
        <w:rPr>
          <w:sz w:val="24"/>
        </w:rPr>
      </w:pPr>
      <w:r>
        <w:rPr>
          <w:sz w:val="24"/>
          <w:szCs w:val="22"/>
        </w:rPr>
        <w:t>прос самой жизнью выдвигается на первое место; писал же он о необходимости перехода от кружковой пропаганды, дей</w:t>
        <w:softHyphen/>
        <w:t>ствующей на отдельных рабочих, к самостоятельной органи</w:t>
        <w:softHyphen/>
        <w:t>зации и массовой агитации среди рабочих? И писал он это не в опровержение, а в развитие народнических взглядов.</w:t>
      </w:r>
    </w:p>
    <w:p>
      <w:pPr>
        <w:pStyle w:val="Normal"/>
        <w:spacing w:lineRule="auto" w:line="360"/>
        <w:ind w:left="14" w:right="19" w:firstLine="418"/>
        <w:jc w:val="both"/>
        <w:rPr>
          <w:sz w:val="24"/>
        </w:rPr>
      </w:pPr>
      <w:r>
        <w:rPr>
          <w:sz w:val="24"/>
          <w:szCs w:val="22"/>
        </w:rPr>
        <w:t>Как бы там ни было, но ростовский бунт давал дополни</w:t>
        <w:softHyphen/>
        <w:t>тельный аргумент в пользу того, чтобы продолжать работу в народе. Перед общим съездом «Земли и воли» в Воронеже живые впечатления убеждали Плеханова в правильности от</w:t>
        <w:softHyphen/>
        <w:t>стаиваемых взглядов.</w:t>
      </w:r>
    </w:p>
    <w:p>
      <w:pPr>
        <w:pStyle w:val="Normal"/>
        <w:spacing w:lineRule="auto" w:line="360"/>
        <w:ind w:left="24" w:right="10" w:firstLine="408"/>
        <w:jc w:val="both"/>
        <w:rPr>
          <w:sz w:val="24"/>
        </w:rPr>
      </w:pPr>
      <w:r>
        <w:rPr>
          <w:sz w:val="24"/>
          <w:szCs w:val="22"/>
        </w:rPr>
        <w:t>Месяц спустя после событий 2 апреля Плеханова в Рос</w:t>
        <w:softHyphen/>
        <w:t>тове посетила Розалия Марковна, направлявшаяся снова в Петербург. Прожила она несколько дней у той же хозяйки, где скрывался Плеханов и еще несколько членов местного кружка землевольцев. «В Ростове Георгий Валентинович вел большую работу среди местной интеллигенции, среди дон</w:t>
        <w:softHyphen/>
        <w:t>ских казаков и среди портовых рабочих»</w:t>
      </w:r>
      <w:r>
        <w:rPr>
          <w:sz w:val="24"/>
          <w:szCs w:val="22"/>
          <w:vertAlign w:val="superscript"/>
        </w:rPr>
        <w:t>86</w:t>
      </w:r>
      <w:r>
        <w:rPr>
          <w:sz w:val="24"/>
          <w:szCs w:val="22"/>
        </w:rPr>
        <w:t>.</w:t>
      </w:r>
    </w:p>
    <w:p>
      <w:pPr>
        <w:pStyle w:val="Normal"/>
        <w:spacing w:lineRule="auto" w:line="360" w:before="5" w:after="0"/>
        <w:ind w:left="34" w:firstLine="432"/>
        <w:jc w:val="both"/>
        <w:rPr>
          <w:sz w:val="24"/>
        </w:rPr>
      </w:pPr>
      <w:r>
        <w:rPr>
          <w:sz w:val="24"/>
          <w:szCs w:val="22"/>
        </w:rPr>
        <w:t>Как-то раз, уже после отъезда Розалии Марковны в Пе</w:t>
        <w:softHyphen/>
        <w:t>тербург, среди грузчиков ростовского порта полицейский при</w:t>
        <w:softHyphen/>
        <w:t>метил человека в мещанском одеянии, с картузом на голо</w:t>
        <w:softHyphen/>
        <w:t>ве, походившем на молодого купчика средней зажиточности. Это был Плеханов. Полицейский, которому Плеханов сказал, что приехал в Ростов по торговому делу, потребовал, чтобы тот отвел его на квартиру, где он остановился, для производ</w:t>
        <w:softHyphen/>
        <w:t>ства обыска. К счастью, у опытной хозяйки квартиры все не</w:t>
        <w:softHyphen/>
        <w:t xml:space="preserve">легальное было прибрано, и непредвиденный визит окончился благополучно </w:t>
      </w:r>
      <w:r>
        <w:rPr>
          <w:sz w:val="24"/>
          <w:szCs w:val="22"/>
          <w:vertAlign w:val="superscript"/>
        </w:rPr>
        <w:t>87</w:t>
      </w:r>
      <w:r>
        <w:rPr>
          <w:sz w:val="24"/>
          <w:szCs w:val="22"/>
        </w:rPr>
        <w:t>.</w:t>
      </w:r>
    </w:p>
    <w:p>
      <w:pPr>
        <w:pStyle w:val="Normal"/>
        <w:spacing w:lineRule="auto" w:line="360" w:before="5" w:after="0"/>
        <w:ind w:left="38" w:firstLine="293"/>
        <w:jc w:val="both"/>
        <w:rPr>
          <w:sz w:val="24"/>
        </w:rPr>
      </w:pPr>
      <w:r>
        <w:rPr>
          <w:sz w:val="24"/>
          <w:szCs w:val="22"/>
        </w:rPr>
        <w:t>Из Ростова Плеханов ездил на хутор отца своего друга и товарища по революционной борьбе М. Р. Попова. Отец Ми</w:t>
        <w:softHyphen/>
        <w:t>хаила Родионовича был священником с. Самарского Таган</w:t>
        <w:softHyphen/>
        <w:t>рогского уезда. Он сочувственно относился к революционной молодежи, помогал ей скрываться от полиции и даже предос</w:t>
        <w:softHyphen/>
        <w:t>тавлял свой хутор для нелегальных съездов и совещаний. Так, еще в 1876 г. на его хуторе Глафировка происходили совеща</w:t>
        <w:softHyphen/>
        <w:t>ния с участием В. Осинского и Л. Гартмана, занимавших тог</w:t>
        <w:softHyphen/>
        <w:t xml:space="preserve">да должности земских служащих в Ростове </w:t>
      </w:r>
      <w:r>
        <w:rPr>
          <w:sz w:val="24"/>
          <w:szCs w:val="22"/>
          <w:vertAlign w:val="superscript"/>
        </w:rPr>
        <w:t>88</w:t>
      </w:r>
      <w:r>
        <w:rPr>
          <w:sz w:val="24"/>
          <w:szCs w:val="22"/>
        </w:rPr>
        <w:t>. Там Плехано</w:t>
        <w:softHyphen/>
        <w:t>ву удалось на время устроить скрывавшегося от преследова</w:t>
        <w:softHyphen/>
        <w:t>ний полиции Л. Мирского. Мирский в марте 1879 г. неудач но стрелял в шефа жандармов А. Дрентельна, после чего по</w:t>
        <w:softHyphen/>
        <w:t>кинул Петербург.</w:t>
      </w:r>
    </w:p>
    <w:p>
      <w:pPr>
        <w:pStyle w:val="Normal"/>
        <w:spacing w:lineRule="auto" w:line="360" w:before="10" w:after="0"/>
        <w:ind w:left="101" w:right="10" w:firstLine="346"/>
        <w:jc w:val="both"/>
        <w:rPr>
          <w:sz w:val="24"/>
        </w:rPr>
      </w:pPr>
      <w:r>
        <w:rPr>
          <w:sz w:val="24"/>
          <w:szCs w:val="22"/>
        </w:rPr>
        <w:t>Затем Плеханов побывал в Таганроге, где познакомился - одним из офицеров артиллерийской части, которая предназ</w:t>
        <w:softHyphen/>
        <w:t xml:space="preserve">началась для отправки в Ростов </w:t>
      </w:r>
      <w:r>
        <w:rPr>
          <w:sz w:val="24"/>
          <w:szCs w:val="22"/>
          <w:vertAlign w:val="superscript"/>
        </w:rPr>
        <w:t>89</w:t>
      </w:r>
      <w:r>
        <w:rPr>
          <w:sz w:val="24"/>
          <w:szCs w:val="22"/>
        </w:rPr>
        <w:t>. Настроение офицеров, со-</w:t>
      </w:r>
    </w:p>
    <w:p>
      <w:pPr>
        <w:pStyle w:val="Normal"/>
        <w:spacing w:lineRule="auto" w:line="360" w:before="182" w:after="0"/>
        <w:jc w:val="both"/>
        <w:rPr>
          <w:sz w:val="24"/>
        </w:rPr>
      </w:pPr>
      <w:r>
        <w:rPr>
          <w:sz w:val="24"/>
          <w:szCs w:val="18"/>
        </w:rPr>
        <w:t>101</w:t>
      </w:r>
    </w:p>
    <w:p>
      <w:pPr>
        <w:pStyle w:val="Normal"/>
        <w:spacing w:lineRule="auto" w:line="360"/>
        <w:ind w:left="62" w:right="96" w:hanging="0"/>
        <w:jc w:val="both"/>
        <w:rPr>
          <w:sz w:val="24"/>
        </w:rPr>
      </w:pPr>
      <w:r>
        <w:rPr>
          <w:sz w:val="24"/>
          <w:szCs w:val="23"/>
        </w:rPr>
        <w:t>общает Плеханов, было неблагоприятно для  властей (см т. 3, с. 190).</w:t>
      </w:r>
    </w:p>
    <w:p>
      <w:pPr>
        <w:pStyle w:val="Normal"/>
        <w:spacing w:lineRule="auto" w:line="360" w:before="10" w:after="0"/>
        <w:ind w:left="14" w:firstLine="475"/>
        <w:jc w:val="both"/>
        <w:rPr>
          <w:sz w:val="24"/>
        </w:rPr>
      </w:pPr>
      <w:r>
        <w:rPr>
          <w:sz w:val="24"/>
          <w:szCs w:val="23"/>
        </w:rPr>
        <w:t>После этого он направляется на съезд в Воронеж, по пу</w:t>
        <w:softHyphen/>
        <w:t>ти объезжая землевольческие поселения. Имеются указания что перед Воронежским съездом Плеханов посетил саратов</w:t>
        <w:softHyphen/>
        <w:t xml:space="preserve">ское поселение. Кроме Н. А. Морозова </w:t>
      </w:r>
      <w:r>
        <w:rPr>
          <w:sz w:val="24"/>
          <w:szCs w:val="23"/>
          <w:vertAlign w:val="superscript"/>
        </w:rPr>
        <w:t>90</w:t>
      </w:r>
      <w:r>
        <w:rPr>
          <w:sz w:val="24"/>
          <w:szCs w:val="23"/>
        </w:rPr>
        <w:t xml:space="preserve"> на это обращает вни</w:t>
        <w:softHyphen/>
        <w:t xml:space="preserve">мание следующая бумага </w:t>
      </w:r>
      <w:r>
        <w:rPr>
          <w:sz w:val="24"/>
          <w:szCs w:val="23"/>
          <w:lang w:val="en-US"/>
        </w:rPr>
        <w:t>III</w:t>
      </w:r>
      <w:r>
        <w:rPr>
          <w:sz w:val="24"/>
          <w:szCs w:val="23"/>
        </w:rPr>
        <w:t xml:space="preserve"> отделения от 11 июня 1879 г.: «Имеется сведение, что Георг Плеханов под чужою фамили</w:t>
        <w:softHyphen/>
        <w:t>ею в настоящее время находится в Саратове и по всему ве</w:t>
        <w:softHyphen/>
        <w:t>роятию имеет там пристанище у священника кафедрального собора Николая Николаева, проживающего по Сиротской улице в д. Трахтенберга...»</w:t>
      </w:r>
      <w:r>
        <w:rPr>
          <w:sz w:val="24"/>
          <w:szCs w:val="23"/>
          <w:vertAlign w:val="superscript"/>
        </w:rPr>
        <w:t>91</w:t>
      </w:r>
      <w:r>
        <w:rPr>
          <w:sz w:val="24"/>
          <w:szCs w:val="23"/>
        </w:rPr>
        <w:t>. Правда, несколько удивляют приметы Плеханова, приводимые в документе: «рост средний, лет 27, красивый худощавый блондин(?), волоса средней ве</w:t>
        <w:softHyphen/>
        <w:t>личины, борода небольшая, на щеках волос нет, носит паль</w:t>
        <w:softHyphen/>
        <w:t>то потертое ниже колен гранатового цвета и очки иногда свет</w:t>
        <w:softHyphen/>
        <w:t xml:space="preserve">ло-синие, а иногда белые» </w:t>
      </w:r>
      <w:r>
        <w:rPr>
          <w:sz w:val="24"/>
          <w:szCs w:val="23"/>
          <w:vertAlign w:val="superscript"/>
        </w:rPr>
        <w:t>92</w:t>
      </w:r>
      <w:r>
        <w:rPr>
          <w:sz w:val="24"/>
          <w:szCs w:val="23"/>
        </w:rPr>
        <w:t>. Но это не должно нас особен</w:t>
        <w:softHyphen/>
        <w:t>но смущать, если учесть, что в описаниях не только жандарм</w:t>
        <w:softHyphen/>
        <w:t>ских агентов, но и современных ему революционных деятелей диапазон его внешности выглядит довольно широким</w:t>
      </w:r>
      <w:r>
        <w:rPr>
          <w:sz w:val="24"/>
          <w:szCs w:val="23"/>
          <w:vertAlign w:val="superscript"/>
        </w:rPr>
        <w:t>93</w:t>
      </w:r>
      <w:r>
        <w:rPr>
          <w:sz w:val="24"/>
          <w:szCs w:val="23"/>
        </w:rPr>
        <w:t>. С весны 1879 г. Плеханову, которому приписывалось участие в террористических актах, часто приходилось менять свою внеш</w:t>
        <w:softHyphen/>
        <w:t>ность. «Описания его внешности по полицейским донесениям были самые фантастические», — отмечала Р. М. Плехано</w:t>
        <w:softHyphen/>
        <w:t xml:space="preserve">ва </w:t>
      </w:r>
      <w:r>
        <w:rPr>
          <w:sz w:val="24"/>
          <w:szCs w:val="23"/>
          <w:vertAlign w:val="superscript"/>
        </w:rPr>
        <w:t>94</w:t>
      </w:r>
      <w:r>
        <w:rPr>
          <w:sz w:val="24"/>
          <w:szCs w:val="23"/>
        </w:rPr>
        <w:t>. Во всяком случае, судя по его собственным произведе</w:t>
        <w:softHyphen/>
        <w:t>ниям, Плеханов был хорошо знаком с положением дел в Са</w:t>
        <w:softHyphen/>
        <w:t>ратовском поселении накануне Воронежского съезда и вмес</w:t>
        <w:softHyphen/>
        <w:t>те с М. Р. Поповым принимал меры, чтобы вызвать на съезд как можно больше представителей этого поселения (см. т. 24, с. 95, 160).</w:t>
      </w:r>
    </w:p>
    <w:p>
      <w:pPr>
        <w:pStyle w:val="Normal"/>
        <w:spacing w:lineRule="auto" w:line="360"/>
        <w:ind w:left="10" w:right="58" w:firstLine="432"/>
        <w:jc w:val="both"/>
        <w:rPr>
          <w:sz w:val="24"/>
        </w:rPr>
      </w:pPr>
      <w:r>
        <w:rPr>
          <w:sz w:val="24"/>
          <w:szCs w:val="23"/>
        </w:rPr>
        <w:t>Порядок работы Воронежского съезда излагается разны</w:t>
        <w:softHyphen/>
        <w:t>ми авторами, как мемуаристами, так и исследователями, по-разному. Основа разногласий помимо того, что события вос</w:t>
        <w:softHyphen/>
        <w:t>производились много лет спустя, может быть, в том, что в представлении мемуаристов отсутствует ясность, какие из заседаний считать официальными и какие неофициальными. Съезд проходил, по данным С. Н. Валка, с 18 по 21 июня 1879 г.</w:t>
      </w:r>
      <w:r>
        <w:rPr>
          <w:sz w:val="24"/>
          <w:szCs w:val="23"/>
          <w:vertAlign w:val="superscript"/>
        </w:rPr>
        <w:t>95</w:t>
      </w:r>
      <w:r>
        <w:rPr>
          <w:sz w:val="24"/>
          <w:szCs w:val="23"/>
        </w:rPr>
        <w:t>, но современные историки нередко указывают более поздний срок.</w:t>
      </w:r>
    </w:p>
    <w:p>
      <w:pPr>
        <w:pStyle w:val="Normal"/>
        <w:spacing w:lineRule="auto" w:line="360"/>
        <w:ind w:right="72" w:firstLine="432"/>
        <w:jc w:val="both"/>
        <w:rPr>
          <w:sz w:val="24"/>
        </w:rPr>
      </w:pPr>
      <w:r>
        <w:rPr>
          <w:sz w:val="24"/>
          <w:szCs w:val="23"/>
        </w:rPr>
        <w:t>Н. А. Морозов изображает начало съезда так, что с пер</w:t>
        <w:softHyphen/>
        <w:t>вого же заседания Плеханов покинул съезд, и все остальные заседания проходили без его участия</w:t>
      </w:r>
      <w:r>
        <w:rPr>
          <w:sz w:val="24"/>
          <w:szCs w:val="23"/>
          <w:vertAlign w:val="superscript"/>
        </w:rPr>
        <w:t>96</w:t>
      </w:r>
      <w:r>
        <w:rPr>
          <w:sz w:val="24"/>
          <w:szCs w:val="23"/>
        </w:rPr>
        <w:t>. В описании В. Н. Фигнер нет точного указания, когда Плеханов покинул съезд.</w:t>
      </w:r>
    </w:p>
    <w:p>
      <w:pPr>
        <w:pStyle w:val="Normal"/>
        <w:spacing w:lineRule="auto" w:line="360"/>
        <w:jc w:val="both"/>
        <w:rPr>
          <w:sz w:val="24"/>
        </w:rPr>
      </w:pPr>
      <w:r>
        <w:rPr>
          <w:sz w:val="24"/>
        </w:rPr>
        <w:t>102</w:t>
      </w:r>
    </w:p>
    <w:p>
      <w:pPr>
        <w:pStyle w:val="Normal"/>
        <w:spacing w:lineRule="auto" w:line="360"/>
        <w:jc w:val="both"/>
        <w:rPr>
          <w:sz w:val="24"/>
        </w:rPr>
      </w:pPr>
      <w:r>
        <w:rPr>
          <w:sz w:val="24"/>
          <w:szCs w:val="23"/>
        </w:rPr>
        <w:t xml:space="preserve">но отмечается, что это было «вначале» </w:t>
      </w:r>
      <w:r>
        <w:rPr>
          <w:sz w:val="24"/>
          <w:szCs w:val="23"/>
          <w:vertAlign w:val="superscript"/>
        </w:rPr>
        <w:t>97</w:t>
      </w:r>
      <w:r>
        <w:rPr>
          <w:sz w:val="24"/>
          <w:szCs w:val="23"/>
        </w:rPr>
        <w:t>. По О. В. Аптекма</w:t>
        <w:softHyphen/>
        <w:t>ну выходит, что Плеханов присутствовал на всех заседани</w:t>
        <w:softHyphen/>
        <w:t>ях, обсуждавших вопрос о программе в широком смысле сло</w:t>
        <w:softHyphen/>
        <w:t>ва. Только на четвертом заседании, которое обсуждало во</w:t>
        <w:softHyphen/>
        <w:t xml:space="preserve">прос о ведении печатного органа, Плеханов покинул съезд после того, как съезд отказался осудить пропаганду террора, ведшуюся на страницах «Листка «Земли и воли» </w:t>
      </w:r>
      <w:r>
        <w:rPr>
          <w:sz w:val="24"/>
          <w:szCs w:val="23"/>
          <w:vertAlign w:val="superscript"/>
        </w:rPr>
        <w:t>98</w:t>
      </w:r>
      <w:r>
        <w:rPr>
          <w:sz w:val="24"/>
          <w:szCs w:val="23"/>
        </w:rPr>
        <w:t>. Прибли</w:t>
        <w:softHyphen/>
        <w:t xml:space="preserve">зительно так же описывает ход съезда М. Р. Попов, хотя и не указывает, когда со съезда ушел Плеханов </w:t>
      </w:r>
      <w:r>
        <w:rPr>
          <w:sz w:val="24"/>
          <w:szCs w:val="23"/>
          <w:vertAlign w:val="superscript"/>
        </w:rPr>
        <w:t>99</w:t>
      </w:r>
      <w:r>
        <w:rPr>
          <w:sz w:val="24"/>
          <w:szCs w:val="23"/>
        </w:rPr>
        <w:t>. Из совре</w:t>
        <w:softHyphen/>
        <w:t>менных исследователей с присутствием Плеханова почти на всех заседаниях Воронежского съезда согласна В. А. Твар</w:t>
        <w:softHyphen/>
        <w:t xml:space="preserve">довская </w:t>
      </w:r>
      <w:r>
        <w:rPr>
          <w:sz w:val="24"/>
          <w:szCs w:val="23"/>
          <w:vertAlign w:val="superscript"/>
        </w:rPr>
        <w:t>100</w:t>
      </w:r>
      <w:r>
        <w:rPr>
          <w:sz w:val="24"/>
          <w:szCs w:val="23"/>
        </w:rPr>
        <w:t>.</w:t>
      </w:r>
    </w:p>
    <w:p>
      <w:pPr>
        <w:pStyle w:val="Normal"/>
        <w:spacing w:lineRule="auto" w:line="360"/>
        <w:ind w:left="29" w:right="10" w:firstLine="394"/>
        <w:jc w:val="both"/>
        <w:rPr>
          <w:sz w:val="24"/>
        </w:rPr>
      </w:pPr>
      <w:r>
        <w:rPr>
          <w:sz w:val="24"/>
          <w:szCs w:val="23"/>
        </w:rPr>
        <w:t>Сейчас трудно восстановить работу съезда с необходи</w:t>
        <w:softHyphen/>
        <w:t xml:space="preserve">мой степенью достоверности. Плеханов же изображает съезд таким образом. Первые несколько заседаний проходили на песчаных (у Морозова — лесистых </w:t>
      </w:r>
      <w:r>
        <w:rPr>
          <w:sz w:val="24"/>
          <w:szCs w:val="23"/>
          <w:vertAlign w:val="superscript"/>
        </w:rPr>
        <w:t>101</w:t>
      </w:r>
      <w:r>
        <w:rPr>
          <w:sz w:val="24"/>
          <w:szCs w:val="23"/>
        </w:rPr>
        <w:t>) островах р. Воронеж. На этих заседаниях обсуждались «самые серьезные вопросы нашего тогдашнего движения» (т, 24, с. 310), а затем заседа</w:t>
        <w:softHyphen/>
        <w:t>ния были перенесены в рощу, называвшуюся Архиерейской рощей (или Архиерейским садом). Вот здесь, по утвержде</w:t>
        <w:softHyphen/>
        <w:t>нию Плеханова, заговорили о статьях Морозова и здесь-то на одном из заседаний (надо думать, что если их было два, то на первом) Плеханов «заговорил о своем выходе из «Земли и воли» (там же). Значит, можно считать, что на большей части заседаний съезда Плеханов присутствовал лично. Кро</w:t>
        <w:softHyphen/>
        <w:t>ме того, из его воспоминаний известно, что, покинув съезд, он не покинул Воронежа. Что касается приема новых членов, а также выступлений на съезде А. Желябова, то Плеханов отмечает, что это произошло после его ухода, и он лично «не слыхал речей, произнесенных на съезде Желябовым» (там же, с. 138).</w:t>
      </w:r>
    </w:p>
    <w:p>
      <w:pPr>
        <w:pStyle w:val="Normal"/>
        <w:spacing w:lineRule="auto" w:line="360"/>
        <w:ind w:left="53" w:right="5" w:firstLine="403"/>
        <w:jc w:val="both"/>
        <w:rPr>
          <w:sz w:val="24"/>
        </w:rPr>
      </w:pPr>
      <w:r>
        <w:rPr>
          <w:sz w:val="24"/>
          <w:szCs w:val="23"/>
        </w:rPr>
        <w:t>Основными вопросами съезда были: 1) обсуждение про</w:t>
        <w:softHyphen/>
        <w:t>граммы в связи с внесением в нее политических моментов, 2) вопрос о терроре, 3) вопрос о практических последствиях террора (здесь же вопрос об отношении к террористической группе внутри организации с целью убийства царя), 4) о ве</w:t>
        <w:softHyphen/>
        <w:t>дении печатного органа, а также 5) организационные вопро</w:t>
        <w:softHyphen/>
        <w:t>сы и прием новых членов.</w:t>
      </w:r>
    </w:p>
    <w:p>
      <w:pPr>
        <w:pStyle w:val="TextBodyIndent"/>
        <w:rPr/>
      </w:pPr>
      <w:r>
        <w:rPr/>
        <w:t>На решения съезда, приведшие к компромиссу деревен</w:t>
        <w:softHyphen/>
        <w:t>щиков со сторонниками террора, немалое значение оказало усиление недовольства передовых слоев общества политикой царского правительства после покушения А. Соловьева. На военном положении объявляются Петербург, Москва, Харь-</w:t>
      </w:r>
    </w:p>
    <w:p>
      <w:pPr>
        <w:pStyle w:val="Normal"/>
        <w:spacing w:lineRule="auto" w:line="360" w:before="115" w:after="0"/>
        <w:jc w:val="both"/>
        <w:rPr>
          <w:sz w:val="24"/>
        </w:rPr>
      </w:pPr>
      <w:r>
        <w:rPr>
          <w:sz w:val="24"/>
          <w:szCs w:val="23"/>
        </w:rPr>
        <w:t>103</w:t>
      </w:r>
    </w:p>
    <w:p>
      <w:pPr>
        <w:pStyle w:val="Normal"/>
        <w:spacing w:lineRule="auto" w:line="360"/>
        <w:ind w:left="14" w:hanging="0"/>
        <w:jc w:val="both"/>
        <w:rPr>
          <w:sz w:val="24"/>
        </w:rPr>
      </w:pPr>
      <w:r>
        <w:rPr>
          <w:sz w:val="24"/>
          <w:szCs w:val="23"/>
        </w:rPr>
        <w:t>ков, Киев, Одесса, а в пол-России, по выражению М. Ф. Фро</w:t>
        <w:softHyphen/>
        <w:t>ленко, назначаются генерал-губернаторы. В промежуток от апреля до начала съезда в Воронеже были казнены: 20 апре</w:t>
        <w:softHyphen/>
        <w:t>ля В. Дубровин за вооруженное сопротивление; 14 мая в Кие</w:t>
        <w:softHyphen/>
        <w:t>ве — В. Осинский, Л. Брантнер, Антонов (Сидоренко); 28 мая в Петербурге — А. Соловьев. Особенно горестной была весть о казни Валерьяна Осинского, предсмертное письмо которо</w:t>
        <w:softHyphen/>
        <w:t>го было прочитано на съезде, и опасность за жизнь другого видного землевольца Дмитрия Лизогуба, которого вместе с С. Чубаровым и И. Давиденко должны были судить в Одес</w:t>
        <w:softHyphen/>
        <w:t>се. Настроение, таким образом, было в пользу террористов.</w:t>
      </w:r>
    </w:p>
    <w:p>
      <w:pPr>
        <w:pStyle w:val="Normal"/>
        <w:spacing w:lineRule="auto" w:line="360"/>
        <w:ind w:left="19" w:right="19" w:firstLine="427"/>
        <w:jc w:val="both"/>
        <w:rPr>
          <w:sz w:val="24"/>
        </w:rPr>
      </w:pPr>
      <w:r>
        <w:rPr>
          <w:sz w:val="24"/>
          <w:szCs w:val="23"/>
        </w:rPr>
        <w:t>Председателем  съезда  единогласно был  избран  Ю.  М. Тищенко — представитель деревенщиков.</w:t>
      </w:r>
    </w:p>
    <w:p>
      <w:pPr>
        <w:pStyle w:val="Normal"/>
        <w:spacing w:lineRule="auto" w:line="360" w:before="5" w:after="0"/>
        <w:ind w:left="5" w:right="10" w:firstLine="446"/>
        <w:jc w:val="both"/>
        <w:rPr>
          <w:sz w:val="24"/>
        </w:rPr>
      </w:pPr>
      <w:r>
        <w:rPr>
          <w:sz w:val="24"/>
          <w:szCs w:val="23"/>
        </w:rPr>
        <w:t>На первом заседании обсуждалась программа с точки зрения внесения в нее добавлений и исправлений. В главном она осталась прежней. В пункт об агитации в деревне добав</w:t>
        <w:softHyphen/>
        <w:t>лялся аграрный террор, который должен был пониматься как агитация действием. На ведение аграрного террора предостав</w:t>
        <w:softHyphen/>
        <w:t>лялись необходимые силы и средства.</w:t>
      </w:r>
    </w:p>
    <w:p>
      <w:pPr>
        <w:pStyle w:val="Normal"/>
        <w:spacing w:lineRule="auto" w:line="360"/>
        <w:ind w:right="19" w:firstLine="432"/>
        <w:jc w:val="both"/>
        <w:rPr>
          <w:sz w:val="24"/>
        </w:rPr>
      </w:pPr>
      <w:r>
        <w:rPr>
          <w:sz w:val="24"/>
          <w:szCs w:val="23"/>
        </w:rPr>
        <w:t>Обсуждение первого вопроса прошло сравнительно глад</w:t>
        <w:softHyphen/>
        <w:t>ко, так как «политики», имевшие на своей стороне семь-во</w:t>
        <w:softHyphen/>
        <w:t xml:space="preserve">семь явных сторонников </w:t>
      </w:r>
      <w:r>
        <w:rPr>
          <w:sz w:val="24"/>
          <w:szCs w:val="23"/>
          <w:vertAlign w:val="superscript"/>
        </w:rPr>
        <w:t>102</w:t>
      </w:r>
      <w:r>
        <w:rPr>
          <w:sz w:val="24"/>
          <w:szCs w:val="23"/>
        </w:rPr>
        <w:t>, не могли, да и не собирались ее существенным образом изменить. Для них важнее было в рамках старой программы получить право на террористичес</w:t>
        <w:softHyphen/>
        <w:t>кую деятельность. Деревенщики, которые склонялись к ком</w:t>
        <w:softHyphen/>
        <w:t>промиссу, полагали, что самое главное — это сохранить ос</w:t>
        <w:softHyphen/>
        <w:t>новы старой программы «Земли и воли». Положение об аг</w:t>
        <w:softHyphen/>
        <w:t>рарном и фабричном терроре было выдвинуто ими еще рань</w:t>
        <w:softHyphen/>
        <w:t>ше в ответ на политический или центральный террор «дезорга</w:t>
        <w:softHyphen/>
        <w:t>низаторов». Напомним в этой связи предложение Плеханова о городском экономическом (или фабричном) терроре, выска</w:t>
        <w:softHyphen/>
        <w:t>занное им еще при обсуждении вопроса о покушении на гене</w:t>
        <w:softHyphen/>
        <w:t>рала Дрентельна в феврале 1879 г., а также работу «Закон экономического развития общества и задачи социализма в России».</w:t>
      </w:r>
    </w:p>
    <w:p>
      <w:pPr>
        <w:pStyle w:val="Normal"/>
        <w:spacing w:lineRule="auto" w:line="360"/>
        <w:ind w:right="34" w:firstLine="442"/>
        <w:jc w:val="both"/>
        <w:rPr/>
      </w:pPr>
      <w:r>
        <w:rPr>
          <w:sz w:val="24"/>
          <w:szCs w:val="23"/>
        </w:rPr>
        <w:t>Вторым был вопрос о политическом терроре, целях и за</w:t>
        <w:softHyphen/>
        <w:t>дачах, которые он преследовал, а также вытекавшей из него тактике революционной организации. Неправильно считать, что Плеханов, как и другие противники «политики», выступал против террора вообще. Пока террористические акты были направлены на отдельных представителей власти и не каса</w:t>
        <w:softHyphen/>
        <w:t>лись личности императора, на террор можно было смотреть по-разному. И действительно, хотя отдельные сторон</w:t>
        <w:softHyphen/>
        <w:t>ки</w:t>
      </w:r>
    </w:p>
    <w:p>
      <w:pPr>
        <w:pStyle w:val="Normal"/>
        <w:spacing w:lineRule="auto" w:line="360"/>
        <w:ind w:right="34" w:hanging="0"/>
        <w:jc w:val="both"/>
        <w:rPr>
          <w:sz w:val="24"/>
        </w:rPr>
      </w:pPr>
      <w:r>
        <w:rPr>
          <w:sz w:val="24"/>
        </w:rPr>
        <w:t>104</w:t>
      </w:r>
    </w:p>
    <w:p>
      <w:pPr>
        <w:pStyle w:val="Normal"/>
        <w:spacing w:lineRule="auto" w:line="360"/>
        <w:ind w:right="72" w:hanging="0"/>
        <w:jc w:val="both"/>
        <w:rPr>
          <w:sz w:val="24"/>
        </w:rPr>
      </w:pPr>
      <w:r>
        <w:rPr>
          <w:sz w:val="24"/>
          <w:szCs w:val="22"/>
        </w:rPr>
        <w:t>ники «политики» появились в «Земле и воле» до 1879 г., в общем и целом па террор смотрели как на «дезорганизацию» правительства, что не противоречило программе «Земли и во</w:t>
        <w:softHyphen/>
        <w:t>ли». Но когда террор оказался направленным против носите</w:t>
        <w:softHyphen/>
        <w:t>ля самодержавной власти, стало ясно, что он принял сугубо политический характер. А это означало, что программа, да</w:t>
        <w:softHyphen/>
        <w:t>же измененная в Воронеже, приходила во все большее несо</w:t>
        <w:softHyphen/>
        <w:t>ответствие с той тактикой, которую избрали «политики». Как отмечал Плеханов, большинство деревенщиков совершенно не понимало, какие решения должны быть приняты на съезде для защиты старой тактики. «Положение дел было таково, что надо было отказаться или от террора, или от агитации в народе. Террористы поняли это и потому отказались от аги</w:t>
        <w:softHyphen/>
        <w:t>тации. Народникам тоже следовало понять это и отказаться от террора. Но они этого не понимали и потому продолжали «признавать» и террор и агитацию» (т. 24, с. 309).</w:t>
      </w:r>
    </w:p>
    <w:p>
      <w:pPr>
        <w:pStyle w:val="Normal"/>
        <w:spacing w:lineRule="auto" w:line="360" w:before="5" w:after="0"/>
        <w:ind w:left="43" w:right="53" w:firstLine="398"/>
        <w:jc w:val="both"/>
        <w:rPr/>
      </w:pPr>
      <w:r>
        <w:rPr>
          <w:sz w:val="24"/>
          <w:szCs w:val="22"/>
        </w:rPr>
        <w:t>Особенно резко, энергично и последовательно непримири</w:t>
        <w:softHyphen/>
        <w:t xml:space="preserve">мо против террора, пишет Аптекман, выступал Плеханов </w:t>
      </w:r>
      <w:r>
        <w:rPr>
          <w:sz w:val="24"/>
          <w:szCs w:val="22"/>
          <w:vertAlign w:val="superscript"/>
        </w:rPr>
        <w:t>103</w:t>
      </w:r>
      <w:r>
        <w:rPr>
          <w:sz w:val="24"/>
          <w:szCs w:val="22"/>
        </w:rPr>
        <w:t>. Во-первых, он доказывал, что так называемая дезорганиза</w:t>
        <w:softHyphen/>
        <w:t>торская деятельность, «дезорганизует не правительство, ко</w:t>
        <w:softHyphen/>
        <w:t>торому она, напротив, указывает на незамеченные им раньше недостатки его организации, побуждая его этим к их устра</w:t>
        <w:softHyphen/>
        <w:t>нению, а нас самих» (т. 24, с. 144). Об этом говорили остав</w:t>
        <w:softHyphen/>
        <w:t>ленные в Петербурге рабочие квартиры, заброшенная дея</w:t>
        <w:softHyphen/>
        <w:t>тельность среди рабочих других городов, а также учащавшие</w:t>
        <w:softHyphen/>
        <w:t>ся провалы в городах. Во-вторых, он утверждал, что «даже полная удача самого главного «дезорганизаторского» плана приведет к перемене лица, но не политической системы, так как «дезорганизация» ровно ничего не изменит в соотноше</w:t>
        <w:softHyphen/>
        <w:t>нии общественных сил» (там же, с. 144—145). Плеханов от</w:t>
        <w:softHyphen/>
        <w:t xml:space="preserve">мечает, что он «не только </w:t>
      </w:r>
      <w:r>
        <w:rPr>
          <w:i/>
          <w:iCs/>
          <w:sz w:val="24"/>
          <w:szCs w:val="22"/>
        </w:rPr>
        <w:t xml:space="preserve">устно </w:t>
      </w:r>
      <w:r>
        <w:rPr>
          <w:sz w:val="24"/>
          <w:szCs w:val="22"/>
        </w:rPr>
        <w:t xml:space="preserve">повторял все эти доводы, но изложил их в особой </w:t>
      </w:r>
      <w:r>
        <w:rPr>
          <w:i/>
          <w:iCs/>
          <w:sz w:val="24"/>
          <w:szCs w:val="22"/>
        </w:rPr>
        <w:t xml:space="preserve">записке, </w:t>
      </w:r>
      <w:r>
        <w:rPr>
          <w:sz w:val="24"/>
          <w:szCs w:val="22"/>
        </w:rPr>
        <w:t>посланной им съезду вместе с письменным заявлением о своем выходе из общества» (там же, с. 145).</w:t>
      </w:r>
    </w:p>
    <w:p>
      <w:pPr>
        <w:pStyle w:val="Normal"/>
        <w:spacing w:lineRule="auto" w:line="360" w:before="5" w:after="0"/>
        <w:ind w:left="43" w:right="53" w:firstLine="398"/>
        <w:jc w:val="both"/>
        <w:rPr>
          <w:sz w:val="24"/>
        </w:rPr>
      </w:pPr>
      <w:r>
        <w:rPr>
          <w:sz w:val="24"/>
          <w:szCs w:val="22"/>
        </w:rPr>
        <w:t>Таким образом, Плеханов выступает против политическо</w:t>
        <w:softHyphen/>
        <w:t>го террора.  Что касается  политической  борьбы  в широком смысле слова, то, как показывает его полемика с Н. А. Мо</w:t>
        <w:softHyphen/>
        <w:t>розовым, он ее понимал правильней, чем многие террористы. Дело в том, что у Морозова политическая борьба, по сущест</w:t>
        <w:softHyphen/>
        <w:t>ву, сводилась только к насильственным действиям. Получа</w:t>
        <w:softHyphen/>
        <w:t>лось, что деятельность мирная, ненасильственная -- не поли</w:t>
        <w:softHyphen/>
        <w:t>тическая. По этому поводу Плеханов писал: «...Задача рево-циоционного действия  (под которым он в данном случае по-</w:t>
      </w:r>
    </w:p>
    <w:p>
      <w:pPr>
        <w:pStyle w:val="Normal"/>
        <w:spacing w:lineRule="auto" w:line="360" w:before="139" w:after="0"/>
        <w:jc w:val="both"/>
        <w:rPr>
          <w:sz w:val="24"/>
        </w:rPr>
      </w:pPr>
      <w:r>
        <w:rPr>
          <w:sz w:val="24"/>
          <w:szCs w:val="18"/>
        </w:rPr>
        <w:t>105</w:t>
      </w:r>
    </w:p>
    <w:p>
      <w:pPr>
        <w:pStyle w:val="Normal"/>
        <w:spacing w:lineRule="auto" w:line="360"/>
        <w:ind w:right="10" w:hanging="0"/>
        <w:jc w:val="both"/>
        <w:rPr>
          <w:sz w:val="24"/>
        </w:rPr>
      </w:pPr>
      <w:r>
        <w:rPr>
          <w:sz w:val="24"/>
          <w:szCs w:val="23"/>
        </w:rPr>
        <w:t xml:space="preserve">нимает политическую борьбу. — </w:t>
      </w:r>
      <w:r>
        <w:rPr>
          <w:i/>
          <w:iCs/>
          <w:sz w:val="24"/>
          <w:szCs w:val="23"/>
        </w:rPr>
        <w:t>А. Б.</w:t>
      </w:r>
      <w:r>
        <w:rPr>
          <w:sz w:val="24"/>
          <w:szCs w:val="23"/>
        </w:rPr>
        <w:t>),</w:t>
      </w:r>
      <w:r>
        <w:rPr>
          <w:i/>
          <w:iCs/>
          <w:sz w:val="24"/>
          <w:szCs w:val="23"/>
        </w:rPr>
        <w:t xml:space="preserve"> -- </w:t>
      </w:r>
      <w:r>
        <w:rPr>
          <w:sz w:val="24"/>
          <w:szCs w:val="23"/>
        </w:rPr>
        <w:t>если уж призна</w:t>
        <w:softHyphen/>
        <w:t>вать таковое, что резко противоречило нашему тогдашнему бакунизму, — представлялась нам гораздо более широкой. Я возражал Морозову, что на кончике кинжала нельзя утверж</w:t>
        <w:softHyphen/>
        <w:t>дать здание парламента. Я и некоторые другие мои едино</w:t>
        <w:softHyphen/>
        <w:t>мышленники надеялись, что нам удастся привести из Вороне</w:t>
        <w:softHyphen/>
        <w:t>жа резолюцию, осуждающую такое неслыханно узкое пони</w:t>
        <w:softHyphen/>
        <w:t>мание революционного действия» (там же, с. 307).</w:t>
      </w:r>
    </w:p>
    <w:p>
      <w:pPr>
        <w:pStyle w:val="Normal"/>
        <w:spacing w:lineRule="auto" w:line="360" w:before="5" w:after="0"/>
        <w:ind w:left="5" w:firstLine="432"/>
        <w:jc w:val="both"/>
        <w:rPr>
          <w:sz w:val="24"/>
        </w:rPr>
      </w:pPr>
      <w:r>
        <w:rPr>
          <w:sz w:val="24"/>
          <w:szCs w:val="23"/>
        </w:rPr>
        <w:t>В этой связи необходимо подчеркнуть, что неправильно считать, как это делали некоторые мемуаристы и историки, что деятельность землевольцев, поскольку они придержива</w:t>
        <w:softHyphen/>
        <w:t>лись анархической программы, носила не политический, а мирный культурнический характер. Все обстоит значительно сложнее, и Плеханов обращал на это внимание тех, кто пи</w:t>
        <w:softHyphen/>
        <w:t>сал о Воронежском съезде. «Обыкновенно история этих раз</w:t>
        <w:softHyphen/>
        <w:t>ногласий, — отмечал он, — изображается в том виде, что народники старого направления стояли за какую-то мирную деятельность, а террористы стремились к революции. В дей</w:t>
        <w:softHyphen/>
        <w:t xml:space="preserve">ствительности спор шел о том, продолжать ли </w:t>
      </w:r>
      <w:r>
        <w:rPr>
          <w:i/>
          <w:iCs/>
          <w:sz w:val="24"/>
          <w:szCs w:val="23"/>
        </w:rPr>
        <w:t>революцион</w:t>
        <w:softHyphen/>
        <w:t xml:space="preserve">ные </w:t>
      </w:r>
      <w:r>
        <w:rPr>
          <w:sz w:val="24"/>
          <w:szCs w:val="23"/>
        </w:rPr>
        <w:t xml:space="preserve">— </w:t>
      </w:r>
      <w:r>
        <w:rPr>
          <w:i/>
          <w:iCs/>
          <w:sz w:val="24"/>
          <w:szCs w:val="23"/>
        </w:rPr>
        <w:t xml:space="preserve">«бунтарские» </w:t>
      </w:r>
      <w:r>
        <w:rPr>
          <w:sz w:val="24"/>
          <w:szCs w:val="23"/>
        </w:rPr>
        <w:t xml:space="preserve">— попытки в народе, или, </w:t>
      </w:r>
      <w:r>
        <w:rPr>
          <w:i/>
          <w:iCs/>
          <w:sz w:val="24"/>
          <w:szCs w:val="23"/>
        </w:rPr>
        <w:t xml:space="preserve">махнув рукой на народ, </w:t>
      </w:r>
      <w:r>
        <w:rPr>
          <w:sz w:val="24"/>
          <w:szCs w:val="23"/>
        </w:rPr>
        <w:t xml:space="preserve">ограничить революционное дело </w:t>
      </w:r>
      <w:r>
        <w:rPr>
          <w:i/>
          <w:iCs/>
          <w:sz w:val="24"/>
          <w:szCs w:val="23"/>
        </w:rPr>
        <w:t>единоборством ин</w:t>
        <w:softHyphen/>
        <w:t xml:space="preserve">теллигенции с правительством» </w:t>
      </w:r>
      <w:r>
        <w:rPr>
          <w:sz w:val="24"/>
          <w:szCs w:val="23"/>
        </w:rPr>
        <w:t>(т. 9, с. 19). Относительно описания Морозовым разногласий между старым землеволь</w:t>
        <w:softHyphen/>
        <w:t>ческим направлением и новым политическим Плеханов писал: «Если Морозов думал, что наши разногласия выражаются антитезой: или террор, или убеждение, то он просто-напрос</w:t>
        <w:softHyphen/>
        <w:t xml:space="preserve">то ничего не понимал в тактике общества «Земля и воля». Это общество было обществом </w:t>
      </w:r>
      <w:r>
        <w:rPr>
          <w:i/>
          <w:iCs/>
          <w:sz w:val="24"/>
          <w:szCs w:val="23"/>
        </w:rPr>
        <w:t xml:space="preserve">бунтарей, </w:t>
      </w:r>
      <w:r>
        <w:rPr>
          <w:sz w:val="24"/>
          <w:szCs w:val="23"/>
        </w:rPr>
        <w:t>стремившихся вы</w:t>
        <w:softHyphen/>
        <w:t xml:space="preserve">звать путем </w:t>
      </w:r>
      <w:r>
        <w:rPr>
          <w:i/>
          <w:iCs/>
          <w:sz w:val="24"/>
          <w:szCs w:val="23"/>
        </w:rPr>
        <w:t xml:space="preserve">агитации массовое движение </w:t>
      </w:r>
      <w:r>
        <w:rPr>
          <w:sz w:val="24"/>
          <w:szCs w:val="23"/>
        </w:rPr>
        <w:t>в народе. Стало быть, спор между нами мог быть выражен формулой: или агитация в массе или террор. Но об этом до сих пор забы</w:t>
        <w:softHyphen/>
        <w:t>вают те, которым хочется изобразить тогдашних «народни</w:t>
        <w:softHyphen/>
        <w:t xml:space="preserve">ков» в виде «культуртрегеров» (т. 24, с. 308) </w:t>
      </w:r>
      <w:r>
        <w:rPr>
          <w:sz w:val="24"/>
          <w:szCs w:val="23"/>
          <w:vertAlign w:val="superscript"/>
        </w:rPr>
        <w:t>104</w:t>
      </w:r>
      <w:r>
        <w:rPr>
          <w:sz w:val="24"/>
          <w:szCs w:val="23"/>
        </w:rPr>
        <w:t>.</w:t>
      </w:r>
    </w:p>
    <w:p>
      <w:pPr>
        <w:pStyle w:val="Normal"/>
        <w:spacing w:lineRule="auto" w:line="360"/>
        <w:ind w:left="14" w:right="19" w:firstLine="427"/>
        <w:jc w:val="both"/>
        <w:rPr>
          <w:sz w:val="24"/>
        </w:rPr>
      </w:pPr>
      <w:r>
        <w:rPr>
          <w:sz w:val="24"/>
          <w:szCs w:val="23"/>
        </w:rPr>
        <w:t>Такая характеристика старого землевольчества встреча</w:t>
        <w:softHyphen/>
        <w:t>ется и у современных историков. И. Д. Ковальченко, напри</w:t>
        <w:softHyphen/>
        <w:t>мер, пишет: «Успех революционной агитации среди крестьян</w:t>
        <w:softHyphen/>
        <w:t>ства мог быть обеспечен лишь большой работой по его поли</w:t>
        <w:softHyphen/>
        <w:t>тическому воспитанию. Землевольцы не понимали этого. Од</w:t>
        <w:softHyphen/>
        <w:t>нако, оставаясь в среде крестьянства более длительное вре</w:t>
        <w:softHyphen/>
        <w:t>мя, они убеждались в том, что для завоевания его доверия, обеспечения успеха революционной агитации и тем более соз</w:t>
        <w:softHyphen/>
        <w:t>дания в его среде революционной организации необходима какая-то подготовительная работа. В результате работа с</w:t>
      </w:r>
    </w:p>
    <w:p>
      <w:pPr>
        <w:pStyle w:val="Normal"/>
        <w:spacing w:lineRule="auto" w:line="360" w:before="158" w:after="0"/>
        <w:ind w:left="48" w:hanging="0"/>
        <w:jc w:val="both"/>
        <w:rPr>
          <w:sz w:val="24"/>
        </w:rPr>
      </w:pPr>
      <w:r>
        <w:rPr>
          <w:sz w:val="24"/>
          <w:szCs w:val="18"/>
        </w:rPr>
        <w:t>106</w:t>
      </w:r>
    </w:p>
    <w:p>
      <w:pPr>
        <w:pStyle w:val="Normal"/>
        <w:spacing w:lineRule="auto" w:line="360"/>
        <w:ind w:left="5" w:hanging="0"/>
        <w:jc w:val="both"/>
        <w:rPr>
          <w:sz w:val="24"/>
        </w:rPr>
      </w:pPr>
      <w:r>
        <w:rPr>
          <w:sz w:val="24"/>
          <w:szCs w:val="22"/>
        </w:rPr>
        <w:t xml:space="preserve">крестьянством  практически принимала культурнический, а не революционный  характер» </w:t>
      </w:r>
      <w:r>
        <w:rPr>
          <w:sz w:val="24"/>
          <w:szCs w:val="22"/>
          <w:vertAlign w:val="superscript"/>
        </w:rPr>
        <w:t>105</w:t>
      </w:r>
      <w:r>
        <w:rPr>
          <w:sz w:val="24"/>
          <w:szCs w:val="22"/>
        </w:rPr>
        <w:t>.  Получается,  что землевольцы были культуртрегерами, против чего выступал Плеханов.</w:t>
      </w:r>
    </w:p>
    <w:p>
      <w:pPr>
        <w:pStyle w:val="Normal"/>
        <w:spacing w:lineRule="auto" w:line="360"/>
        <w:ind w:right="24" w:firstLine="422"/>
        <w:jc w:val="both"/>
        <w:rPr>
          <w:sz w:val="24"/>
        </w:rPr>
      </w:pPr>
      <w:r>
        <w:rPr>
          <w:sz w:val="24"/>
          <w:szCs w:val="22"/>
        </w:rPr>
        <w:t>Никто, конечно, не станет возражать против того, чтобы, давая оценку революционным попыткам землевольцев вести агитацию среди крестьянства, которым так и не удалось под</w:t>
        <w:softHyphen/>
        <w:t>нять крестьян на восстание, характеризовать теперь ее как некую «культурную работу». Но не всякую «культурную ра</w:t>
        <w:softHyphen/>
        <w:t>боту» можно назвать подготовительной, если иметь в виду то, о чем пишет Ковальченко. Была «культурная работа» на</w:t>
        <w:softHyphen/>
        <w:t>родников 60—70-х гг., исходивших из задач поднять народ</w:t>
        <w:softHyphen/>
        <w:t>ное восстание, и была «культурная работа» либеральных на</w:t>
        <w:softHyphen/>
        <w:t>родников 80—90-х гг., ведших речь о пользе агрономических знаний и о роли кредита в крестьянском хозяйстве. Ясно, что характер «культурной работы» в том и другом случае был со</w:t>
        <w:softHyphen/>
        <w:t xml:space="preserve">вершенно различный. «Люди этого направления, — писал о либеральных народниках Плеханов, — приурочивают свои надежды и упования </w:t>
      </w:r>
      <w:r>
        <w:rPr>
          <w:i/>
          <w:iCs/>
          <w:sz w:val="24"/>
          <w:szCs w:val="22"/>
        </w:rPr>
        <w:t>не к мужицкому бунту, а к законода</w:t>
        <w:softHyphen/>
        <w:t>тельной деятельности царского правительства. Там где одни мечтали о новом Пугачеве или новом С. Разине, другие меч</w:t>
        <w:softHyphen/>
        <w:t xml:space="preserve">тают о помпадурах, своей мощной рукой укрепляющих устои. </w:t>
      </w:r>
      <w:r>
        <w:rPr>
          <w:sz w:val="24"/>
          <w:szCs w:val="22"/>
        </w:rPr>
        <w:t xml:space="preserve">Это очень большая разница» </w:t>
      </w:r>
      <w:r>
        <w:rPr>
          <w:sz w:val="24"/>
          <w:szCs w:val="22"/>
          <w:vertAlign w:val="superscript"/>
        </w:rPr>
        <w:t>106</w:t>
      </w:r>
      <w:r>
        <w:rPr>
          <w:sz w:val="24"/>
          <w:szCs w:val="22"/>
        </w:rPr>
        <w:t>.</w:t>
      </w:r>
    </w:p>
    <w:p>
      <w:pPr>
        <w:pStyle w:val="Normal"/>
        <w:spacing w:lineRule="auto" w:line="360"/>
        <w:ind w:left="14" w:right="14" w:firstLine="408"/>
        <w:jc w:val="both"/>
        <w:rPr>
          <w:sz w:val="24"/>
        </w:rPr>
      </w:pPr>
      <w:r>
        <w:rPr>
          <w:sz w:val="24"/>
          <w:szCs w:val="22"/>
        </w:rPr>
        <w:t>Одновременно следует иметь в виду, что критика полити</w:t>
        <w:softHyphen/>
        <w:t>ческой борьбы на Воронежском съезде велась Плехановым с позиций землевольческого бакунизма, который мог указать на несостоятельность «политики» с точки зрения крестьянско</w:t>
        <w:softHyphen/>
        <w:t>го социализма, но не мог удовлетворить политическим стрем</w:t>
        <w:softHyphen/>
        <w:t>лениям своего времени. А они властно овладевали чувствами все новых представителей молодежи и общества. По этому вопросу, как и по предыдущему, не желая обострять разно</w:t>
        <w:softHyphen/>
        <w:t>гласия между двумя фракциями, съезд принял компромис</w:t>
        <w:softHyphen/>
        <w:t>сное решение. Он признал политический террор формой борь</w:t>
        <w:softHyphen/>
        <w:t>бы организации, против чего возражали деревенщики еще при обсуждении замысла А. Соловьева. Однако политический тер</w:t>
        <w:softHyphen/>
        <w:t>рор признавался съездом мерой борьбы исключительной и Должен был применяться в крайних случаях.</w:t>
      </w:r>
    </w:p>
    <w:p>
      <w:pPr>
        <w:pStyle w:val="Normal"/>
        <w:spacing w:lineRule="auto" w:line="360"/>
        <w:ind w:right="5" w:firstLine="269"/>
        <w:jc w:val="both"/>
        <w:rPr>
          <w:sz w:val="24"/>
        </w:rPr>
      </w:pPr>
      <w:r>
        <w:rPr>
          <w:sz w:val="24"/>
          <w:szCs w:val="22"/>
        </w:rPr>
        <w:t xml:space="preserve"> </w:t>
      </w:r>
      <w:r>
        <w:rPr>
          <w:sz w:val="24"/>
          <w:szCs w:val="22"/>
        </w:rPr>
        <w:t>На третьем заседании в связи с рассмотрением на пер</w:t>
        <w:softHyphen/>
        <w:t>вых двух вопросов программного характера решались вопро</w:t>
        <w:softHyphen/>
        <w:t>сы о санкционировании деятельности в рамках «Земли и во</w:t>
        <w:softHyphen/>
        <w:t>ли» террористической группы, о необходимости убийства ца</w:t>
        <w:softHyphen/>
        <w:t>ря и др. Плеханов отмечает, что на Воронежском съезде раз</w:t>
        <w:softHyphen/>
        <w:t>ногласия далеко не ограничивались спорами о «политике». Те, интересы которых шли дальше технической подготовки</w:t>
      </w:r>
    </w:p>
    <w:p>
      <w:pPr>
        <w:pStyle w:val="Normal"/>
        <w:spacing w:lineRule="auto" w:line="360" w:before="110" w:after="0"/>
        <w:jc w:val="both"/>
        <w:rPr>
          <w:sz w:val="24"/>
        </w:rPr>
      </w:pPr>
      <w:r>
        <w:rPr>
          <w:sz w:val="24"/>
          <w:szCs w:val="22"/>
        </w:rPr>
        <w:t>107</w:t>
      </w:r>
    </w:p>
    <w:p>
      <w:pPr>
        <w:pStyle w:val="Normal"/>
        <w:spacing w:lineRule="auto" w:line="360"/>
        <w:ind w:right="14" w:hanging="0"/>
        <w:jc w:val="both"/>
        <w:rPr>
          <w:sz w:val="24"/>
        </w:rPr>
      </w:pPr>
      <w:r>
        <w:rPr>
          <w:sz w:val="24"/>
          <w:szCs w:val="22"/>
        </w:rPr>
        <w:t xml:space="preserve">заговоров, задумывались </w:t>
      </w:r>
      <w:r>
        <w:rPr>
          <w:i/>
          <w:iCs/>
          <w:sz w:val="24"/>
          <w:szCs w:val="22"/>
        </w:rPr>
        <w:t>«о практических последствиях тер</w:t>
        <w:softHyphen/>
        <w:t xml:space="preserve">рора» </w:t>
      </w:r>
      <w:r>
        <w:rPr>
          <w:sz w:val="24"/>
          <w:szCs w:val="22"/>
        </w:rPr>
        <w:t>(т. 24, с. 144). Сплоченной группе «политиков» проти</w:t>
        <w:softHyphen/>
        <w:t>востояло разрозненное большинство деревенщиков. По во</w:t>
        <w:softHyphen/>
        <w:t>просу о цареубийстве слабое большинство, как отмечает Ап</w:t>
        <w:softHyphen/>
        <w:t>текман, считало данный случай специальным и исключитель</w:t>
        <w:softHyphen/>
        <w:t>ным. Оно полагало, что аграрный террор требует предвари</w:t>
        <w:softHyphen/>
        <w:t>тельной подготовки и убийство царя призвано было, по их мнению, ускорить развязывание аграрного террора. Кроме то</w:t>
        <w:softHyphen/>
        <w:t>го, как пишет Плеханов, «многие из них надеялись, что нова</w:t>
        <w:softHyphen/>
        <w:t>торы сами не захотят идти слишком далеко в своем увлече</w:t>
        <w:softHyphen/>
        <w:t>нии «дезорганизацией»; многие приняли всерьез резолюцию, обещавшую ввести в сравнительно тесные границы затрату средств на «дезорганизаторские» предприятия. И только по</w:t>
        <w:softHyphen/>
        <w:t>тому, что они приняли ее всерьез, они так нерешительно пове</w:t>
        <w:softHyphen/>
        <w:t>ли себя в Воронеже. Они искали компромисса и нашли его в ней. Скоро (осенью того же года) они увидели полную не</w:t>
        <w:softHyphen/>
        <w:t>возможность каких бы то ни было компромиссов на этой поч</w:t>
        <w:softHyphen/>
        <w:t>ве. И тогда общество «Земля и воля» раскололось. Но пока что их склонность к компромиссу очень ослабляла силу их сопротивления и облегчала победу над ними «дезорганизато</w:t>
        <w:softHyphen/>
        <w:t>ров» (там же, с. 146).</w:t>
      </w:r>
    </w:p>
    <w:p>
      <w:pPr>
        <w:pStyle w:val="Normal"/>
        <w:spacing w:lineRule="auto" w:line="360"/>
        <w:ind w:firstLine="451"/>
        <w:jc w:val="both"/>
        <w:rPr>
          <w:sz w:val="24"/>
        </w:rPr>
      </w:pPr>
      <w:r>
        <w:rPr>
          <w:sz w:val="24"/>
          <w:szCs w:val="22"/>
        </w:rPr>
        <w:t>«Правоверное меньшинство» во главе с Плехановым бы</w:t>
        <w:softHyphen/>
        <w:t>ло против этой, как выражается Аптекман, «черной ереси». «Не подлежит никакому сомнению, — писал Плеханов, - что лишить жизни то или другое лицо несравненно легче, не</w:t>
        <w:softHyphen/>
        <w:t>жели вызвать «восстание» или «партизанскую войну». Но это не освобождает тех, кто остается народником, т. е. следует правилу «освобождение народа должно быть делом самого народа», продолжать более трудную работу по подготовке народного восстания» (см. т. 24, с. 150, 151). А в этом плане Плеханов считал, что террор поглотит все силы организации и сделает другие формы деятельности практически невоз</w:t>
        <w:softHyphen/>
        <w:t>можными. И так как сфера деятельности «Земли и воли» бы</w:t>
        <w:softHyphen/>
        <w:t>ла сравнительно широка (она включала пропаганду и агита</w:t>
        <w:softHyphen/>
        <w:t>цию среди крестьян и рабочих, работу среди молодежи и об</w:t>
        <w:softHyphen/>
        <w:t>щества, а также «дезорганизацию» правительства), то это практически означало ограничивать борьбу с правительством главным образом террором.</w:t>
      </w:r>
    </w:p>
    <w:p>
      <w:pPr>
        <w:pStyle w:val="Normal"/>
        <w:spacing w:lineRule="auto" w:line="360"/>
        <w:ind w:firstLine="427"/>
        <w:jc w:val="both"/>
        <w:rPr>
          <w:sz w:val="24"/>
        </w:rPr>
      </w:pPr>
      <w:r>
        <w:rPr>
          <w:sz w:val="24"/>
          <w:szCs w:val="22"/>
        </w:rPr>
        <w:t>Плеханов полагал также, что политический или цент</w:t>
        <w:softHyphen/>
        <w:t>ральный террор не может быть средством воздействия на на</w:t>
        <w:softHyphen/>
        <w:t>родные массы, на что тогда надеялись многие «политики», так как в целом народ оказывался в стороне от подобных ме</w:t>
        <w:softHyphen/>
        <w:t>тодов борьбы. Действительно, если невозможно было в то</w:t>
      </w:r>
    </w:p>
    <w:p>
      <w:pPr>
        <w:pStyle w:val="Normal"/>
        <w:spacing w:lineRule="auto" w:line="360" w:before="125" w:after="0"/>
        <w:ind w:left="158" w:hanging="0"/>
        <w:jc w:val="both"/>
        <w:rPr>
          <w:sz w:val="24"/>
        </w:rPr>
      </w:pPr>
      <w:r>
        <w:rPr>
          <w:sz w:val="24"/>
          <w:szCs w:val="22"/>
        </w:rPr>
        <w:t>108</w:t>
      </w:r>
    </w:p>
    <w:p>
      <w:pPr>
        <w:pStyle w:val="Normal"/>
        <w:spacing w:lineRule="auto" w:line="360"/>
        <w:ind w:right="58" w:hanging="0"/>
        <w:jc w:val="both"/>
        <w:rPr>
          <w:sz w:val="24"/>
        </w:rPr>
      </w:pPr>
      <w:r>
        <w:rPr>
          <w:sz w:val="24"/>
          <w:szCs w:val="22"/>
        </w:rPr>
        <w:t>время поднять крестьянские массы на борьбу с самодержа</w:t>
        <w:softHyphen/>
        <w:t>вием посредством пропаганды и агитации, т. е. путем непо</w:t>
        <w:softHyphen/>
        <w:t>средственного общения, то, понятно, что террористические ак</w:t>
        <w:softHyphen/>
        <w:t>ты, совершаемые в городах, вдали от народа и вне связи с непосредственными его нуждами, не могли оказать на него сколько-нибудь серьезное влияние. Политическая борьба пре</w:t>
        <w:softHyphen/>
        <w:t>вращалась в борьбу группы лиц или даже одиночек.</w:t>
      </w:r>
    </w:p>
    <w:p>
      <w:pPr>
        <w:pStyle w:val="Normal"/>
        <w:spacing w:lineRule="auto" w:line="360" w:before="5" w:after="0"/>
        <w:ind w:right="53" w:firstLine="432"/>
        <w:jc w:val="both"/>
        <w:rPr>
          <w:sz w:val="24"/>
        </w:rPr>
      </w:pPr>
      <w:r>
        <w:rPr>
          <w:sz w:val="24"/>
          <w:szCs w:val="22"/>
        </w:rPr>
        <w:t>Переубедить большинство конгресса правоверному мень</w:t>
        <w:softHyphen/>
        <w:t>шинству не удалось. Было постановлено легализовать сущест</w:t>
        <w:softHyphen/>
        <w:t>вование террористической группы («Исполнительного коми</w:t>
        <w:softHyphen/>
        <w:t>тета») в рамках «Земли и воли» и оказать ей содействие день</w:t>
        <w:softHyphen/>
        <w:t>гами и людьми в подготовке покушения на царя.</w:t>
      </w:r>
    </w:p>
    <w:p>
      <w:pPr>
        <w:pStyle w:val="Normal"/>
        <w:spacing w:lineRule="auto" w:line="360" w:before="10" w:after="0"/>
        <w:ind w:right="24" w:firstLine="446"/>
        <w:jc w:val="both"/>
        <w:rPr>
          <w:sz w:val="24"/>
        </w:rPr>
      </w:pPr>
      <w:r>
        <w:rPr>
          <w:sz w:val="24"/>
          <w:szCs w:val="22"/>
        </w:rPr>
        <w:t>Четвертое заседание обсуждало вопрос о ведении печат</w:t>
        <w:softHyphen/>
        <w:t>ного органа. Нужно заметить, что перед отъездом Плеханова из Петербурга взаимоотношения редакторов «Земли и воли» еще более обострились. Морозов в выпускаемом им «Листке» открыто пропагандировал политический террор, Тихомиров все больше склонялся в его сторону. Плеханов оставался в одиночестве. Но даже то, что в редакции решалось коллеги</w:t>
        <w:softHyphen/>
        <w:t>ально, не всегда проводилось в жизнь, если это было не в интересах «политиков». Так, незадолго до отъезда Плеханова из Петербурга па одном из редакционных совещаний для оче</w:t>
        <w:softHyphen/>
        <w:t>редного номера «Земли и воли» была утверждена статья Пле</w:t>
        <w:softHyphen/>
        <w:t>ханова, в которой он продолжал развитие землевольческой программы в духе предыдущей статьи, напечатанной в треть</w:t>
        <w:softHyphen/>
        <w:t xml:space="preserve">ем и четвертом номерах журнала. Однако в пятом номере «Земли и воли» вместо плехановской в качестве передовой появилась «вне очереди» статья Тихомирова </w:t>
      </w:r>
      <w:r>
        <w:rPr>
          <w:sz w:val="24"/>
          <w:szCs w:val="22"/>
          <w:vertAlign w:val="superscript"/>
        </w:rPr>
        <w:t>107</w:t>
      </w:r>
      <w:r>
        <w:rPr>
          <w:sz w:val="24"/>
          <w:szCs w:val="22"/>
        </w:rPr>
        <w:t>. Кроме того, Морозов не ознакомил Плеханова до его отъезда из Петер</w:t>
        <w:softHyphen/>
        <w:t>бурга с содержанием своей статьи во втором и третьем номе</w:t>
        <w:softHyphen/>
        <w:t>рах «Листка «Земли и воли», представлявшей сплошную апо</w:t>
        <w:softHyphen/>
        <w:t>логетику терроризма. Понятно поэтому, что все это не могло не сказаться на обсуждении вопроса о том, как в дальнейшем вести печатный орган землевольцев.</w:t>
      </w:r>
    </w:p>
    <w:p>
      <w:pPr>
        <w:pStyle w:val="Normal"/>
        <w:spacing w:lineRule="auto" w:line="360"/>
        <w:ind w:right="14" w:firstLine="427"/>
        <w:jc w:val="both"/>
        <w:rPr>
          <w:sz w:val="24"/>
        </w:rPr>
      </w:pPr>
      <w:r>
        <w:rPr>
          <w:sz w:val="24"/>
          <w:szCs w:val="22"/>
        </w:rPr>
        <w:t>Обсуждение началось с того, что Плеханов зачитал от</w:t>
        <w:softHyphen/>
        <w:t>дельные места из статьи Морозова, где пропагандировался террор как новый способ революции (по Морозову, попросил его прочесть</w:t>
      </w:r>
      <w:r>
        <w:rPr>
          <w:sz w:val="24"/>
          <w:szCs w:val="22"/>
          <w:vertAlign w:val="superscript"/>
        </w:rPr>
        <w:t>108</w:t>
      </w:r>
      <w:r>
        <w:rPr>
          <w:sz w:val="24"/>
          <w:szCs w:val="22"/>
        </w:rPr>
        <w:t xml:space="preserve">). Затем он, как пишет Аптекман, обратился к присутствующим с вопросом: «считают ли они, товарищи, что редакция имеет право и впредь высказываться в таком Духе?» </w:t>
      </w:r>
      <w:r>
        <w:rPr>
          <w:sz w:val="24"/>
          <w:szCs w:val="22"/>
          <w:vertAlign w:val="superscript"/>
        </w:rPr>
        <w:t>109</w:t>
      </w:r>
      <w:r>
        <w:rPr>
          <w:sz w:val="24"/>
          <w:szCs w:val="22"/>
        </w:rPr>
        <w:t xml:space="preserve"> Произошла горячая словесная перепалка между Плехановым и остальными членами редакции, с одной сто</w:t>
        <w:softHyphen/>
        <w:t>роны, и террористами и «деревенщиками», с другой. Чтобы</w:t>
      </w:r>
    </w:p>
    <w:p>
      <w:pPr>
        <w:pStyle w:val="Normal"/>
        <w:spacing w:lineRule="auto" w:line="360" w:before="115" w:after="0"/>
        <w:jc w:val="both"/>
        <w:rPr>
          <w:sz w:val="24"/>
        </w:rPr>
      </w:pPr>
      <w:r>
        <w:rPr>
          <w:sz w:val="24"/>
          <w:szCs w:val="22"/>
        </w:rPr>
        <w:t>109</w:t>
      </w:r>
    </w:p>
    <w:p>
      <w:pPr>
        <w:pStyle w:val="Normal"/>
        <w:spacing w:lineRule="auto" w:line="360"/>
        <w:ind w:left="5" w:hanging="0"/>
        <w:jc w:val="both"/>
        <w:rPr>
          <w:sz w:val="24"/>
        </w:rPr>
      </w:pPr>
      <w:r>
        <w:rPr>
          <w:sz w:val="24"/>
          <w:szCs w:val="22"/>
        </w:rPr>
        <w:t xml:space="preserve">выйти из затруднительного положения, председатель съезда поставил вопрос на голосование. Большинством голосов было решено, «что, принимая во внимание особенности данного момента, редакция это право имеет» </w:t>
      </w:r>
      <w:r>
        <w:rPr>
          <w:sz w:val="24"/>
          <w:szCs w:val="22"/>
          <w:vertAlign w:val="superscript"/>
        </w:rPr>
        <w:t>110</w:t>
      </w:r>
      <w:r>
        <w:rPr>
          <w:sz w:val="24"/>
          <w:szCs w:val="22"/>
        </w:rPr>
        <w:t>.</w:t>
      </w:r>
    </w:p>
    <w:p>
      <w:pPr>
        <w:pStyle w:val="Normal"/>
        <w:spacing w:lineRule="auto" w:line="360" w:before="211" w:after="0"/>
        <w:ind w:left="5" w:firstLine="418"/>
        <w:jc w:val="both"/>
        <w:rPr>
          <w:sz w:val="24"/>
        </w:rPr>
      </w:pPr>
      <w:r>
        <w:rPr>
          <w:sz w:val="24"/>
          <w:szCs w:val="22"/>
        </w:rPr>
        <w:t>Долго сдерживаемая досада от невозможности переубе</w:t>
        <w:softHyphen/>
        <w:t>дить товарищей в очень важном для будущих судеб органи</w:t>
        <w:softHyphen/>
        <w:t>зации деле вылилась,  наконец, у  Плеханова  в резкий  про</w:t>
        <w:softHyphen/>
        <w:t>тест. «Точно ужаленный  вскочил  он с  места, -  вспоминал Аптекман, — и разразился страстной, едкой филиппикой про</w:t>
        <w:softHyphen/>
        <w:t>тив конгресса. Раз конгресс того мнения, — говорил Плеха</w:t>
        <w:softHyphen/>
        <w:t>нов, — что «политическое убийство — это осуществление ре</w:t>
        <w:softHyphen/>
        <w:t>волюции в настоящем», то это значит, что общество «Земля и воля», как носительница и выразительница   революционно-народнических идей, перестает существовать, и это надо ска</w:t>
        <w:softHyphen/>
        <w:t>зать прямо, открыто надо заявить об этом. А так как он, Пле</w:t>
        <w:softHyphen/>
        <w:t>ханов,  продолжает  стоять  на  старой     народнической  точке зрения, то он не считает возможным оставаться в организа</w:t>
        <w:softHyphen/>
        <w:t xml:space="preserve">ции. И он оставил конгресс» </w:t>
      </w:r>
      <w:r>
        <w:rPr>
          <w:sz w:val="24"/>
          <w:szCs w:val="22"/>
          <w:vertAlign w:val="superscript"/>
        </w:rPr>
        <w:t>111</w:t>
      </w:r>
      <w:r>
        <w:rPr>
          <w:sz w:val="24"/>
          <w:szCs w:val="22"/>
        </w:rPr>
        <w:t>. Удержать Плеханова пыта</w:t>
        <w:softHyphen/>
        <w:t>лась было В. Н. Фигнер, но ее остановил А. Михайлов сло</w:t>
        <w:softHyphen/>
        <w:t>вами: «Оставьте его». «После этого, — пишет она, — был пос</w:t>
        <w:softHyphen/>
        <w:t>тавлен вопрос: считать ли уход Плеханова за выход из об</w:t>
        <w:softHyphen/>
        <w:t xml:space="preserve">щества? Ответ был удовлетворительный» </w:t>
      </w:r>
      <w:r>
        <w:rPr>
          <w:sz w:val="24"/>
          <w:szCs w:val="22"/>
          <w:vertAlign w:val="superscript"/>
        </w:rPr>
        <w:t>112</w:t>
      </w:r>
      <w:r>
        <w:rPr>
          <w:sz w:val="24"/>
          <w:szCs w:val="22"/>
        </w:rPr>
        <w:t>.</w:t>
      </w:r>
    </w:p>
    <w:p>
      <w:pPr>
        <w:pStyle w:val="Normal"/>
        <w:spacing w:lineRule="auto" w:line="360"/>
        <w:ind w:left="10" w:firstLine="432"/>
        <w:jc w:val="both"/>
        <w:rPr>
          <w:sz w:val="24"/>
        </w:rPr>
      </w:pPr>
      <w:r>
        <w:rPr>
          <w:sz w:val="24"/>
          <w:szCs w:val="22"/>
        </w:rPr>
        <w:t>На следующий день в  адрес съезда  Плеханов прислал письменный протест, «составленный спокойно, сжато и выра</w:t>
        <w:softHyphen/>
        <w:t xml:space="preserve">зительно» </w:t>
      </w:r>
      <w:r>
        <w:rPr>
          <w:sz w:val="24"/>
          <w:szCs w:val="22"/>
          <w:vertAlign w:val="superscript"/>
        </w:rPr>
        <w:t>113</w:t>
      </w:r>
      <w:r>
        <w:rPr>
          <w:sz w:val="24"/>
          <w:szCs w:val="22"/>
        </w:rPr>
        <w:t>.</w:t>
      </w:r>
    </w:p>
    <w:p>
      <w:pPr>
        <w:pStyle w:val="Normal"/>
        <w:spacing w:lineRule="auto" w:line="360"/>
        <w:ind w:left="5" w:firstLine="427"/>
        <w:jc w:val="both"/>
        <w:rPr>
          <w:sz w:val="24"/>
        </w:rPr>
      </w:pPr>
      <w:r>
        <w:rPr>
          <w:sz w:val="24"/>
          <w:szCs w:val="22"/>
        </w:rPr>
        <w:t>После ухода Плеханова обсуждались следующие вопро</w:t>
        <w:softHyphen/>
        <w:t>сы. Во-первых, закончили, по-видимому, обсуждение вопро</w:t>
        <w:softHyphen/>
        <w:t>са, в каком духе вести печатный орган. Затем выбрали ре</w:t>
        <w:softHyphen/>
        <w:t>дакцию журнала «Земля и воля». В нее вошли от террорис</w:t>
        <w:softHyphen/>
        <w:t>тов Морозов и Тихомиров и от деревенщиков вместо Плехано</w:t>
        <w:softHyphen/>
        <w:t>ва Г. П. Преображенский (Аптекман отказался). Потом бы</w:t>
        <w:softHyphen/>
        <w:t>ла выбрана администрация в составе А. Михайлова и М. Фро</w:t>
        <w:softHyphen/>
        <w:t>ленко от «политиков» и Ю. М. Тищенко от деревенщиков.</w:t>
      </w:r>
    </w:p>
    <w:p>
      <w:pPr>
        <w:pStyle w:val="Normal"/>
        <w:spacing w:lineRule="auto" w:line="360"/>
        <w:ind w:right="5" w:firstLine="437"/>
        <w:jc w:val="both"/>
        <w:rPr>
          <w:sz w:val="24"/>
        </w:rPr>
      </w:pPr>
      <w:r>
        <w:rPr>
          <w:sz w:val="24"/>
          <w:szCs w:val="22"/>
        </w:rPr>
        <w:t>В конце заседаний, как пишет Аптекман, просмотрели ус</w:t>
        <w:softHyphen/>
        <w:t xml:space="preserve">тав и проверили кассу. Решено было не более </w:t>
      </w:r>
      <w:r>
        <w:rPr>
          <w:sz w:val="24"/>
          <w:szCs w:val="22"/>
          <w:lang w:val="en-US" w:eastAsia="en-US"/>
        </w:rPr>
        <w:t>⅓</w:t>
      </w:r>
      <w:r>
        <w:rPr>
          <w:sz w:val="24"/>
          <w:szCs w:val="22"/>
        </w:rPr>
        <w:t xml:space="preserve"> средств тра</w:t>
        <w:softHyphen/>
        <w:t>тить на террор и 2/3 на деревню. Террористы против этого почти не возражали, понимая, что при отсутствии дел в де</w:t>
        <w:softHyphen/>
        <w:t>ревне, деньги пойдут на террор. Формально удалось сохра</w:t>
        <w:softHyphen/>
        <w:t>нить общество «Земля и воля», но, как показали дальнейшие события, ненадолго.</w:t>
      </w:r>
    </w:p>
    <w:p>
      <w:pPr>
        <w:pStyle w:val="Normal"/>
        <w:spacing w:lineRule="auto" w:line="360"/>
        <w:ind w:left="10" w:right="5" w:firstLine="432"/>
        <w:jc w:val="both"/>
        <w:rPr>
          <w:sz w:val="24"/>
        </w:rPr>
      </w:pPr>
      <w:r>
        <w:rPr>
          <w:sz w:val="24"/>
          <w:szCs w:val="22"/>
        </w:rPr>
        <w:t>В заключение следует особо остановиться на воспомина</w:t>
        <w:softHyphen/>
        <w:t>ниях о Воронежском съезде Н. А. Морозова. О своем изобра</w:t>
        <w:softHyphen/>
        <w:t>жении в них Плеханов писал: «Почти все, касающиеся роли</w:t>
      </w:r>
    </w:p>
    <w:p>
      <w:pPr>
        <w:pStyle w:val="Normal"/>
        <w:spacing w:lineRule="auto" w:line="360" w:before="149" w:after="0"/>
        <w:ind w:left="14" w:hanging="0"/>
        <w:jc w:val="both"/>
        <w:rPr>
          <w:sz w:val="24"/>
        </w:rPr>
      </w:pPr>
      <w:r>
        <w:rPr>
          <w:sz w:val="24"/>
        </w:rPr>
        <w:t>110</w:t>
      </w:r>
    </w:p>
    <w:p>
      <w:pPr>
        <w:pStyle w:val="Normal"/>
        <w:spacing w:lineRule="auto" w:line="360" w:before="149" w:after="0"/>
        <w:ind w:left="14" w:hanging="0"/>
        <w:jc w:val="both"/>
        <w:rPr>
          <w:sz w:val="24"/>
        </w:rPr>
      </w:pPr>
      <w:r>
        <w:rPr>
          <w:sz w:val="24"/>
          <w:szCs w:val="22"/>
        </w:rPr>
        <w:t>пишущего эти строки в борьбе с «террористической» тактикой, изложено в них совершенно неправильно» (т. 24, с. 153). Дей</w:t>
        <w:softHyphen/>
        <w:t>ствительно, при чтении описания Морозовым съезда в Воро</w:t>
        <w:softHyphen/>
        <w:t>неже возникает вопрос, на который читатель не находит сколь</w:t>
        <w:softHyphen/>
        <w:t>ко-нибудь удовлетворительного ответа. Вопрос следующий: почему Плеханов не стал бороться за разъяснение своей точ</w:t>
        <w:softHyphen/>
        <w:t>ки зрения, а только попросил Морозова зачитать его статью «По поводу политических убийств» во втором и третьем но</w:t>
        <w:softHyphen/>
        <w:t>мерах «Листка «Земли и воли», а затем, когда «деревенщи</w:t>
        <w:softHyphen/>
        <w:t>ки» проявили нерешительность и склонность к компромиссу, сразу же заявил о своем выходе из организации? Согласно описанию Морозова, получается потому, что поведение дере</w:t>
        <w:softHyphen/>
        <w:t>венщиков оказалось полной неожиданностью для Плехано</w:t>
        <w:softHyphen/>
        <w:t>ва, он просто не нашелся, что возразить им. Но если учесть большие пропагандистские и агитационные возможности Пле</w:t>
        <w:softHyphen/>
        <w:t>ханова, его способность оказывать влияние на слушателей, то придется признать данный поступок по меньшей мере такти</w:t>
        <w:softHyphen/>
        <w:t>ческой ошибкой. Казалось бы, если несоответствие между практической деятельностью террористов и программой ор</w:t>
        <w:softHyphen/>
        <w:t>ганизации он видел яснее других, надо было не только не вы</w:t>
        <w:softHyphen/>
        <w:t>ходить из «Земли и воли», а наоборот, продолжать убеждать колеблющихся, склоняя их на свою сторону.</w:t>
      </w:r>
    </w:p>
    <w:p>
      <w:pPr>
        <w:pStyle w:val="Normal"/>
        <w:spacing w:lineRule="auto" w:line="360"/>
        <w:ind w:left="43" w:firstLine="403"/>
        <w:jc w:val="both"/>
        <w:rPr>
          <w:sz w:val="24"/>
        </w:rPr>
      </w:pPr>
      <w:r>
        <w:rPr>
          <w:sz w:val="24"/>
          <w:szCs w:val="22"/>
        </w:rPr>
        <w:t>Объяснение поведения Плеханова мы находим у него са</w:t>
        <w:softHyphen/>
        <w:t>мого. Прежде всего он отвергает мнение Морозова, что нере</w:t>
        <w:softHyphen/>
        <w:t>шительность деревенщиков была для него неожиданностью. Напротив, и поведение деревенщиков и в известной степени решения съезда он предвидел. Следовательно, ничего неожи</w:t>
        <w:softHyphen/>
        <w:t>данного для него на съезде не произошло. Происходило то, свидетелем чего Плеханов был уже давно, — разочарование в деятельности в деревне. Мы уже писали, как не удалось ему сагитировать петербургскую молодежь отправиться к каза</w:t>
        <w:softHyphen/>
        <w:t>кам на Дон, а это были еще необстрелянные «зеленые» моло</w:t>
        <w:softHyphen/>
        <w:t>дые люди. Перед Воронежским съездом состоялся объезд де</w:t>
        <w:softHyphen/>
        <w:t>ревенских поселений, который также способствовал ознаком</w:t>
        <w:softHyphen/>
        <w:t>лению с настроением деревенщиков. До официального откры</w:t>
        <w:softHyphen/>
        <w:t>тия съезда Плеханов имел, как, впрочем, многие другие, ряд неофициальных встреч и бесед с приехавшими в Воронеж, на которых обсуждались вопросы о терроре и цареубийстве. В воспоминаниях «О былом и небылицах» описаны безрезуль</w:t>
        <w:softHyphen/>
        <w:t>татные разговоры его с О. Е. Николаевым и С. Л. Перовской о необходимости решительного выступления против террорис</w:t>
        <w:softHyphen/>
        <w:t>тов на съезде, Р. М. Плеханова пишет о горячих столкно</w:t>
        <w:softHyphen/>
        <w:t>вениях Плеханова с А. И. Желябовым в Воронеже, где они</w:t>
      </w:r>
    </w:p>
    <w:p>
      <w:pPr>
        <w:pStyle w:val="Normal"/>
        <w:spacing w:lineRule="auto" w:line="360" w:before="139" w:after="0"/>
        <w:jc w:val="both"/>
        <w:rPr>
          <w:sz w:val="24"/>
        </w:rPr>
      </w:pPr>
      <w:r>
        <w:rPr>
          <w:sz w:val="24"/>
          <w:szCs w:val="19"/>
        </w:rPr>
        <w:t>111</w:t>
      </w:r>
    </w:p>
    <w:p>
      <w:pPr>
        <w:pStyle w:val="Normal"/>
        <w:spacing w:lineRule="auto" w:line="360"/>
        <w:ind w:left="10" w:right="5" w:hanging="0"/>
        <w:jc w:val="both"/>
        <w:rPr>
          <w:sz w:val="24"/>
        </w:rPr>
      </w:pPr>
      <w:r>
        <w:rPr>
          <w:sz w:val="24"/>
          <w:szCs w:val="22"/>
        </w:rPr>
        <w:t>впервые познакомились</w:t>
      </w:r>
      <w:r>
        <w:rPr>
          <w:sz w:val="24"/>
          <w:szCs w:val="22"/>
          <w:vertAlign w:val="superscript"/>
        </w:rPr>
        <w:t>114</w:t>
      </w:r>
      <w:r>
        <w:rPr>
          <w:sz w:val="24"/>
          <w:szCs w:val="22"/>
        </w:rPr>
        <w:t xml:space="preserve">. Если учесть, что Плеханов, по его же словам, покинул съезд до выступления на нем Желябова (см. т. 24, с. 138), то столкновения между ними могли быть скорее всего на неофициальных встречах, продолжавшихся и во время съезда </w:t>
      </w:r>
      <w:r>
        <w:rPr>
          <w:sz w:val="24"/>
          <w:szCs w:val="22"/>
          <w:vertAlign w:val="superscript"/>
        </w:rPr>
        <w:t>115</w:t>
      </w:r>
      <w:r>
        <w:rPr>
          <w:sz w:val="24"/>
          <w:szCs w:val="22"/>
        </w:rPr>
        <w:t>.</w:t>
      </w:r>
    </w:p>
    <w:p>
      <w:pPr>
        <w:pStyle w:val="Normal"/>
        <w:spacing w:lineRule="auto" w:line="360" w:before="5" w:after="0"/>
        <w:ind w:left="10" w:firstLine="427"/>
        <w:jc w:val="both"/>
        <w:rPr>
          <w:sz w:val="24"/>
        </w:rPr>
      </w:pPr>
      <w:r>
        <w:rPr>
          <w:sz w:val="24"/>
          <w:szCs w:val="22"/>
        </w:rPr>
        <w:t>Из этого видно, что Плеханов пытался оказать воздейст</w:t>
        <w:softHyphen/>
        <w:t>вие на деревенщиков, о которых он знал, что раньше они от</w:t>
        <w:softHyphen/>
        <w:t>рицательно относились к террору. Но из частных встреч и бе</w:t>
        <w:softHyphen/>
        <w:t>сед, состоявшихся как до съезда, так и во время него, он вы</w:t>
        <w:softHyphen/>
        <w:t>нес вполне определенное мнение, что изменить эклектическое настроение подавляющего числа деревенщиков будет нельзя. Возможно, что решительнее Плеханова могли бы поддержать Я. В. Стефанович, Л. Г. Дейч, В. И. Засулич и П. Б. Аксель</w:t>
        <w:softHyphen/>
        <w:t>род, принятые на Воронежском съезде заочно в «Землю и во</w:t>
        <w:softHyphen/>
        <w:t>лю». Но первые трое не попали на съезд, так как задержа</w:t>
        <w:softHyphen/>
        <w:t>лись при переезде через границу, а Аксельрод в это время находился в Одессе. На решительную поддержку других рас</w:t>
        <w:softHyphen/>
        <w:t>считывать не приходилось. Надо было действовать. И Плеха</w:t>
        <w:softHyphen/>
        <w:t>нов, судя по статье «О былом и небылицах», уже тогда, по-видимому, считал разрыв неизбежным. «...Мысль о выходе из «Земли и воли», — сказано там, — вовсе не явилась в моей голове так внезапно, как это можно подумать на основании воспоминаний Морозова. Выход этот был для меня заранее обдуманным средством подтолкнуть народников к более ре</w:t>
        <w:softHyphen/>
        <w:t>шительной борьбе с террористами» (там же, с. 310).</w:t>
      </w:r>
    </w:p>
    <w:p>
      <w:pPr>
        <w:pStyle w:val="Normal"/>
        <w:spacing w:lineRule="auto" w:line="360"/>
        <w:ind w:right="10" w:firstLine="437"/>
        <w:jc w:val="both"/>
        <w:rPr>
          <w:sz w:val="24"/>
        </w:rPr>
      </w:pPr>
      <w:r>
        <w:rPr>
          <w:sz w:val="24"/>
          <w:szCs w:val="22"/>
        </w:rPr>
        <w:t>Как известно, своим уходом Плеханову не удалось выз</w:t>
        <w:softHyphen/>
        <w:t>вать раскола на Воронежском съезде, а скорее наоборот, — без него возможность компромисса возросла, и он состоял</w:t>
        <w:softHyphen/>
        <w:t xml:space="preserve">ся </w:t>
      </w:r>
      <w:r>
        <w:rPr>
          <w:sz w:val="24"/>
          <w:szCs w:val="22"/>
          <w:vertAlign w:val="superscript"/>
        </w:rPr>
        <w:t>116</w:t>
      </w:r>
      <w:r>
        <w:rPr>
          <w:sz w:val="24"/>
          <w:szCs w:val="22"/>
        </w:rPr>
        <w:t>. Но его поступок показывает, насколько он оказался дальновиднее своих товарищей, которым все же пришлось ра</w:t>
        <w:softHyphen/>
        <w:t>зойтись с «политиками» и создать отдельную организацию, хотя и несколькими месяцами позже.</w:t>
      </w:r>
    </w:p>
    <w:p>
      <w:pPr>
        <w:pStyle w:val="Normal"/>
        <w:spacing w:lineRule="auto" w:line="360"/>
        <w:ind w:right="19" w:firstLine="413"/>
        <w:jc w:val="both"/>
        <w:rPr>
          <w:sz w:val="24"/>
        </w:rPr>
      </w:pPr>
      <w:r>
        <w:rPr>
          <w:sz w:val="24"/>
          <w:szCs w:val="22"/>
        </w:rPr>
        <w:t>По окончании Воронежского съезда у Плеханова была до</w:t>
        <w:softHyphen/>
        <w:t>говоренность о встрече с Розалией Марковной в Киеве. Ту</w:t>
        <w:softHyphen/>
        <w:t>да она должна была приехать из Петербурга, где побывала снова в середине мая 1879 г. Рабочих квартир она уже не зас</w:t>
        <w:softHyphen/>
        <w:t>тала — одни были превращены сторонниками нового направ</w:t>
        <w:softHyphen/>
        <w:t>ления в лаборатории по производству нитроглицерина и ди</w:t>
        <w:softHyphen/>
        <w:t xml:space="preserve">намита, другие даже разгромлены </w:t>
      </w:r>
      <w:r>
        <w:rPr>
          <w:sz w:val="24"/>
          <w:szCs w:val="22"/>
          <w:vertAlign w:val="superscript"/>
        </w:rPr>
        <w:t>117</w:t>
      </w:r>
      <w:r>
        <w:rPr>
          <w:sz w:val="24"/>
          <w:szCs w:val="22"/>
        </w:rPr>
        <w:t>. Что касается связей «Земли и воли» с рабочими Петербурга, то, как сообщает Плеханов, он перед отъездом из столицы передал их С. Ширяеву (см. т. 3, с. 201). Однако после этого они факти</w:t>
        <w:softHyphen/>
        <w:t>чески прекратились. Экзамены на высших женских медицин-</w:t>
      </w:r>
    </w:p>
    <w:p>
      <w:pPr>
        <w:pStyle w:val="Normal"/>
        <w:spacing w:lineRule="auto" w:line="360" w:before="130" w:after="0"/>
        <w:ind w:left="19" w:hanging="0"/>
        <w:jc w:val="both"/>
        <w:rPr>
          <w:sz w:val="24"/>
        </w:rPr>
      </w:pPr>
      <w:r>
        <w:rPr>
          <w:sz w:val="24"/>
          <w:szCs w:val="22"/>
        </w:rPr>
        <w:t>112</w:t>
      </w:r>
    </w:p>
    <w:p>
      <w:pPr>
        <w:pStyle w:val="Normal"/>
        <w:spacing w:lineRule="auto" w:line="360"/>
        <w:ind w:left="10" w:right="19" w:hanging="0"/>
        <w:jc w:val="both"/>
        <w:rPr>
          <w:sz w:val="24"/>
        </w:rPr>
      </w:pPr>
      <w:r>
        <w:rPr>
          <w:sz w:val="24"/>
          <w:szCs w:val="22"/>
        </w:rPr>
        <w:t>ских курсах Розалия Марковна сдавать не могла, так как про</w:t>
        <w:softHyphen/>
        <w:t>пустила много занятий. Все же ей удалось сдать один экза</w:t>
        <w:softHyphen/>
        <w:t>мен по практической анатомии. После этого она поспешила в Киев, где ее уже ждала Т. В. Полляк, только что вернувшая</w:t>
        <w:softHyphen/>
        <w:t>ся из Швейцарии. По агентурным данным, Розалия Марков</w:t>
        <w:softHyphen/>
        <w:t xml:space="preserve">на покинула Петербург 5 июня 1879 г. </w:t>
      </w:r>
      <w:r>
        <w:rPr>
          <w:sz w:val="24"/>
          <w:szCs w:val="22"/>
          <w:vertAlign w:val="superscript"/>
        </w:rPr>
        <w:t>118</w:t>
      </w:r>
    </w:p>
    <w:p>
      <w:pPr>
        <w:pStyle w:val="Normal"/>
        <w:spacing w:lineRule="auto" w:line="360"/>
        <w:ind w:left="10" w:firstLine="398"/>
        <w:jc w:val="both"/>
        <w:rPr>
          <w:sz w:val="24"/>
        </w:rPr>
      </w:pPr>
      <w:r>
        <w:rPr>
          <w:sz w:val="24"/>
          <w:szCs w:val="22"/>
        </w:rPr>
        <w:t>Она знала, что Георгий Валентинович в гуще важных со</w:t>
        <w:softHyphen/>
        <w:t>бытий, происходивших в «Земле и воле», что он устал. Было лето, начало их совместной жизни, и ей хотелось провести хо</w:t>
        <w:softHyphen/>
        <w:t>тя бы  короткое время наедине с Георгием  Валентиновичем. Вместе с подругой она подыскала уединенное место на даче близ  Выдубицкого монастыря и ждала  мужа.    До приезда Плеханова  Киев посетил П. Б. Аксельрод. Он побывал  на квартире у Розалии Марковны, но Плеханова не застал. Пос</w:t>
        <w:softHyphen/>
        <w:t>ле съезда  Плеханов остался, казалось, совсем один — ведь только  он  вышел  из  состава  организации, с  которой  было связано три года лучшей поры его юности и которую Аптек</w:t>
        <w:softHyphen/>
        <w:t xml:space="preserve">ман называет его революционной </w:t>
      </w:r>
      <w:r>
        <w:rPr>
          <w:sz w:val="24"/>
          <w:szCs w:val="22"/>
          <w:lang w:val="en-US"/>
        </w:rPr>
        <w:t>alma</w:t>
      </w:r>
      <w:r>
        <w:rPr>
          <w:sz w:val="24"/>
          <w:szCs w:val="22"/>
        </w:rPr>
        <w:t xml:space="preserve"> </w:t>
      </w:r>
      <w:r>
        <w:rPr>
          <w:sz w:val="24"/>
          <w:szCs w:val="22"/>
          <w:lang w:val="en-US"/>
        </w:rPr>
        <w:t>mater</w:t>
      </w:r>
      <w:r>
        <w:rPr>
          <w:sz w:val="24"/>
          <w:szCs w:val="22"/>
        </w:rPr>
        <w:t xml:space="preserve"> </w:t>
      </w:r>
      <w:r>
        <w:rPr>
          <w:sz w:val="24"/>
          <w:szCs w:val="22"/>
          <w:vertAlign w:val="superscript"/>
        </w:rPr>
        <w:t>119</w:t>
      </w:r>
      <w:r>
        <w:rPr>
          <w:sz w:val="24"/>
          <w:szCs w:val="22"/>
        </w:rPr>
        <w:t>. Как-то Пле</w:t>
        <w:softHyphen/>
        <w:t>ханов с грустью сказал Дейчу: «Что и говорить: тяжело было. Но у меня от всего имеется хорошее лекарство — стремле</w:t>
        <w:softHyphen/>
        <w:t>ние побольше приобрести знаний: если бы вы вернулись из-за границы не как единомышленники, а, наоборот, как терро</w:t>
        <w:softHyphen/>
        <w:t>ристы и не состоялось бы распадение «Земли и воли», в ко</w:t>
        <w:softHyphen/>
        <w:t xml:space="preserve">торую я не вернулся бы, а целиком отдался бы наукам» </w:t>
      </w:r>
      <w:r>
        <w:rPr>
          <w:sz w:val="24"/>
          <w:szCs w:val="22"/>
          <w:vertAlign w:val="superscript"/>
        </w:rPr>
        <w:t>120</w:t>
      </w:r>
      <w:r>
        <w:rPr>
          <w:sz w:val="24"/>
          <w:szCs w:val="22"/>
        </w:rPr>
        <w:t>.</w:t>
      </w:r>
    </w:p>
    <w:p>
      <w:pPr>
        <w:pStyle w:val="Normal"/>
        <w:spacing w:lineRule="auto" w:line="360"/>
        <w:ind w:left="14" w:right="19" w:firstLine="408"/>
        <w:jc w:val="both"/>
        <w:rPr>
          <w:sz w:val="24"/>
        </w:rPr>
      </w:pPr>
      <w:r>
        <w:rPr>
          <w:sz w:val="24"/>
          <w:szCs w:val="22"/>
        </w:rPr>
        <w:t>Нужно было осмотреться, продумать перспективу даль</w:t>
        <w:softHyphen/>
        <w:t>нейшей деятельности. Лучшим местом для этого стал Ки</w:t>
        <w:softHyphen/>
        <w:t>ев, куда Плеханов приехал в начале июля. Время, проведен</w:t>
        <w:softHyphen/>
        <w:t>ное с Георгием Валентиновичем в Киеве, Розалия Марков</w:t>
        <w:softHyphen/>
        <w:t>на называла счастливейшим в их совместной жизни до эми</w:t>
        <w:softHyphen/>
        <w:t>грации. «Отдыхая в обстановке близких и любящих его лю</w:t>
        <w:softHyphen/>
        <w:t>дей от пережитого, — вспоминала Розалия Марковна, — он вместе с тем не оставался во время своего короткого пребы</w:t>
        <w:softHyphen/>
        <w:t>вания в Киеве без дела, встречался с местной революцион</w:t>
        <w:softHyphen/>
        <w:t>ной молодежью, посещал публичную библиотеку, читал и пи</w:t>
        <w:softHyphen/>
        <w:t>сал у себя дома, присматривался и намечал товарищей для Дела и продолжал думать и работать над теоретическими и практическими вопросами революционного движения»</w:t>
      </w:r>
      <w:r>
        <w:rPr>
          <w:sz w:val="24"/>
          <w:szCs w:val="22"/>
          <w:vertAlign w:val="superscript"/>
        </w:rPr>
        <w:t>121</w:t>
      </w:r>
      <w:r>
        <w:rPr>
          <w:sz w:val="24"/>
          <w:szCs w:val="22"/>
        </w:rPr>
        <w:t>. Между прочим, за короткое время Плеханову удалось озна</w:t>
        <w:softHyphen/>
        <w:t>комиться с солидным материалом по освободительному дви</w:t>
        <w:softHyphen/>
        <w:t>жению на Украине, в частности, по истории малороссийско</w:t>
        <w:softHyphen/>
        <w:t>го казачества. Когда некоторое время спустя, будучи за гра</w:t>
        <w:softHyphen/>
        <w:t>ницей, он завел разговор по данному вопросу с эмигрантом-украинофилом профессором М. П. Драгомановым, тот уди-</w:t>
      </w:r>
    </w:p>
    <w:p>
      <w:pPr>
        <w:pStyle w:val="Normal"/>
        <w:tabs>
          <w:tab w:val="clear" w:pos="720"/>
          <w:tab w:val="left" w:pos="5909" w:leader="none"/>
        </w:tabs>
        <w:spacing w:lineRule="auto" w:line="360" w:before="154" w:after="0"/>
        <w:jc w:val="both"/>
        <w:rPr>
          <w:sz w:val="24"/>
        </w:rPr>
      </w:pPr>
      <w:r>
        <w:rPr>
          <w:sz w:val="24"/>
          <w:szCs w:val="18"/>
        </w:rPr>
        <w:t>113</w:t>
      </w:r>
    </w:p>
    <w:p>
      <w:pPr>
        <w:pStyle w:val="Normal"/>
        <w:spacing w:lineRule="auto" w:line="360"/>
        <w:ind w:right="29" w:hanging="0"/>
        <w:jc w:val="both"/>
        <w:rPr>
          <w:sz w:val="24"/>
        </w:rPr>
      </w:pPr>
      <w:r>
        <w:rPr>
          <w:sz w:val="24"/>
          <w:szCs w:val="22"/>
        </w:rPr>
        <w:t>вился: «Скажите, Георгий Валентинович, где и когда вы успели прочитать все это?» — ...спросил с чрезвычайным удив</w:t>
        <w:softHyphen/>
        <w:t>лением этот специалист, назвав некоторые приведенные Пле</w:t>
        <w:softHyphen/>
        <w:t xml:space="preserve">хановым источники. — «Я провел в прошлом году несколько месяцев в Киеве, там удалось мне достать их», - ответил Плеханов» </w:t>
      </w:r>
      <w:r>
        <w:rPr>
          <w:sz w:val="24"/>
          <w:szCs w:val="22"/>
          <w:vertAlign w:val="superscript"/>
        </w:rPr>
        <w:t>122</w:t>
      </w:r>
      <w:r>
        <w:rPr>
          <w:sz w:val="24"/>
          <w:szCs w:val="22"/>
        </w:rPr>
        <w:t>.</w:t>
      </w:r>
    </w:p>
    <w:p>
      <w:pPr>
        <w:pStyle w:val="Normal"/>
        <w:spacing w:lineRule="auto" w:line="360"/>
        <w:ind w:left="14" w:right="14" w:firstLine="422"/>
        <w:jc w:val="both"/>
        <w:rPr>
          <w:sz w:val="24"/>
        </w:rPr>
      </w:pPr>
      <w:r>
        <w:rPr>
          <w:sz w:val="24"/>
          <w:szCs w:val="22"/>
        </w:rPr>
        <w:t>Со своей стороны друзья Г. В. Плеханова, включая А. Д. Михайлова, пытались смягчить остроту недавней борьбы на Воронежском съезде и снова привлечь его к организации. Это произошло во второй половине июля 1879 г., когда А. Михай</w:t>
        <w:softHyphen/>
        <w:t>лов приехал в Киев с целью привлечения местной молодежи к организованной террористической борьбе с правительст</w:t>
        <w:softHyphen/>
        <w:t xml:space="preserve">вом </w:t>
      </w:r>
      <w:r>
        <w:rPr>
          <w:sz w:val="24"/>
          <w:szCs w:val="22"/>
          <w:vertAlign w:val="superscript"/>
        </w:rPr>
        <w:t>123</w:t>
      </w:r>
      <w:r>
        <w:rPr>
          <w:sz w:val="24"/>
          <w:szCs w:val="22"/>
        </w:rPr>
        <w:t>. Розалия Марковна вспоминала, как он предложил ей войти в «Землю и волю». Она замечает, что предложение в большей степени относилось к Георгию Валентиновичу, чем к ней. «Мне было ясно, что Александр Дмитриевич хочет че</w:t>
        <w:softHyphen/>
        <w:t xml:space="preserve">рез меня повлиять на Георгия Валентиновича» </w:t>
      </w:r>
      <w:r>
        <w:rPr>
          <w:sz w:val="24"/>
          <w:szCs w:val="22"/>
          <w:vertAlign w:val="superscript"/>
        </w:rPr>
        <w:t>124</w:t>
      </w:r>
      <w:r>
        <w:rPr>
          <w:sz w:val="24"/>
          <w:szCs w:val="22"/>
        </w:rPr>
        <w:t>. Состоя</w:t>
        <w:softHyphen/>
        <w:t>лась личная встреча Г. В. Плеханова и А. Д. Михайлова, но как только, вспоминала Розалия Марковна, разговор зашел о результатах съезда, отношения снова приняли резкий ха</w:t>
        <w:softHyphen/>
        <w:t>рактер. «Вчерашние друзья стояли друг против друга с блес</w:t>
        <w:softHyphen/>
        <w:t>тевшими гневом и неприязнью глазами. Это было невыноси</w:t>
        <w:softHyphen/>
        <w:t xml:space="preserve">мо тяжело» </w:t>
      </w:r>
      <w:r>
        <w:rPr>
          <w:sz w:val="24"/>
          <w:szCs w:val="22"/>
          <w:vertAlign w:val="superscript"/>
        </w:rPr>
        <w:t>125</w:t>
      </w:r>
      <w:r>
        <w:rPr>
          <w:sz w:val="24"/>
          <w:szCs w:val="22"/>
        </w:rPr>
        <w:t>. Примирения со стороны Плеханова не после</w:t>
        <w:softHyphen/>
        <w:t>довало.</w:t>
      </w:r>
    </w:p>
    <w:p>
      <w:pPr>
        <w:pStyle w:val="Normal"/>
        <w:spacing w:lineRule="auto" w:line="360"/>
        <w:ind w:left="29" w:right="10" w:firstLine="418"/>
        <w:jc w:val="both"/>
        <w:rPr>
          <w:sz w:val="24"/>
        </w:rPr>
      </w:pPr>
      <w:r>
        <w:rPr>
          <w:sz w:val="24"/>
          <w:szCs w:val="22"/>
        </w:rPr>
        <w:t>6 июля 1879 г. в Таганроге был арестован Л. Мирский, оказавший при аресте вооруженное сопротивление. Это ста</w:t>
        <w:softHyphen/>
        <w:t>ло известно Плеханову от М. Р. Попова, приехавшего по со</w:t>
        <w:softHyphen/>
        <w:t>вету Стефановича в Киев, чтобы вести работу среди Чигирин</w:t>
        <w:softHyphen/>
        <w:t>ских крестьян. Весть взволновала Плеханова, так как у Мир</w:t>
        <w:softHyphen/>
        <w:t>ского был киевский адрес для переписки с Розалией Марков</w:t>
        <w:softHyphen/>
        <w:t>ной, и он мог попасть в руки полиции. Действительно, в пер</w:t>
        <w:softHyphen/>
        <w:t>вом часу ночи 20 июля в Киев пришла следующая телеграм</w:t>
        <w:softHyphen/>
        <w:t>ма из Петербурга: «Делу Мирского необходимо розыскать и задержать Георга, назвавшимся Яценко, уезжая из Таганро</w:t>
        <w:softHyphen/>
        <w:t xml:space="preserve">га Киев, для сношений дал адрес Большая Житомирская, дом Ганкевича, Варваре Трофимовне Грабовской, внутри конверта Розалии для Г., т. е. Георга» </w:t>
      </w:r>
      <w:r>
        <w:rPr>
          <w:sz w:val="24"/>
          <w:szCs w:val="22"/>
          <w:vertAlign w:val="superscript"/>
        </w:rPr>
        <w:t>126</w:t>
      </w:r>
      <w:r>
        <w:rPr>
          <w:sz w:val="24"/>
          <w:szCs w:val="22"/>
        </w:rPr>
        <w:t>.</w:t>
      </w:r>
    </w:p>
    <w:p>
      <w:pPr>
        <w:pStyle w:val="Normal"/>
        <w:spacing w:lineRule="auto" w:line="360"/>
        <w:ind w:left="43" w:firstLine="432"/>
        <w:jc w:val="both"/>
        <w:rPr>
          <w:sz w:val="24"/>
        </w:rPr>
      </w:pPr>
      <w:r>
        <w:rPr>
          <w:sz w:val="24"/>
          <w:szCs w:val="22"/>
        </w:rPr>
        <w:t xml:space="preserve">Вечером следующего дня от управляющего </w:t>
      </w:r>
      <w:r>
        <w:rPr>
          <w:sz w:val="24"/>
          <w:szCs w:val="22"/>
          <w:lang w:val="en-US"/>
        </w:rPr>
        <w:t>III</w:t>
      </w:r>
      <w:r>
        <w:rPr>
          <w:sz w:val="24"/>
          <w:szCs w:val="22"/>
        </w:rPr>
        <w:t xml:space="preserve"> отделени</w:t>
        <w:softHyphen/>
        <w:t>ем пришла еще одна телеграмма, которая, уточняя первую, имела несколько иной смысл: «При арестовании Таганроге Мирского у него найден адрес: Киев, Большая Житомирская, дом Ганкевича, Варваре Трофимовне Грабовской, внутри бу</w:t>
        <w:softHyphen/>
        <w:t>дет конверт Розалии для Г., т. е. Георга Валентиновича Пле-</w:t>
      </w:r>
    </w:p>
    <w:p>
      <w:pPr>
        <w:pStyle w:val="Normal"/>
        <w:spacing w:lineRule="auto" w:line="360" w:before="158" w:after="0"/>
        <w:ind w:left="77" w:hanging="0"/>
        <w:jc w:val="both"/>
        <w:rPr>
          <w:sz w:val="24"/>
        </w:rPr>
      </w:pPr>
      <w:r>
        <w:rPr>
          <w:sz w:val="24"/>
          <w:szCs w:val="19"/>
        </w:rPr>
        <w:t>114</w:t>
      </w:r>
    </w:p>
    <w:p>
      <w:pPr>
        <w:pStyle w:val="Normal"/>
        <w:spacing w:lineRule="auto" w:line="360"/>
        <w:ind w:left="10" w:right="14" w:hanging="0"/>
        <w:jc w:val="both"/>
        <w:rPr/>
      </w:pPr>
      <w:r>
        <w:rPr>
          <w:sz w:val="24"/>
          <w:szCs w:val="22"/>
        </w:rPr>
        <w:t>ханова, этот адрес дал Мирскому бывший в Таганроге некто под фамилиею Яценко, на случай если бы Мирский вздумал писать Георгу; если Георг и Яценко окажутся Киеве, то их арестовать и мне телеграфировать. Яценко имеет фальши</w:t>
        <w:softHyphen/>
        <w:t>вый указ об отставке на имя поручика Бориса Никитина Са</w:t>
        <w:softHyphen/>
        <w:t xml:space="preserve">банеева» </w:t>
      </w:r>
      <w:r>
        <w:rPr>
          <w:sz w:val="24"/>
          <w:szCs w:val="22"/>
          <w:vertAlign w:val="superscript"/>
        </w:rPr>
        <w:t>127</w:t>
      </w:r>
      <w:r>
        <w:rPr>
          <w:sz w:val="24"/>
          <w:szCs w:val="22"/>
        </w:rPr>
        <w:t>. Таким образом, в первом случае предстояло ис</w:t>
        <w:softHyphen/>
        <w:t xml:space="preserve">кать одно лицо, во втором Г. В. Плеханов и Яценко, он же Б. Н. Сабанеев, оказывались двумя разными лицами. Может быть, давая последнее указание, </w:t>
      </w:r>
      <w:r>
        <w:rPr>
          <w:sz w:val="24"/>
          <w:szCs w:val="22"/>
          <w:lang w:val="en-US"/>
        </w:rPr>
        <w:t>III</w:t>
      </w:r>
      <w:r>
        <w:rPr>
          <w:sz w:val="24"/>
          <w:szCs w:val="22"/>
        </w:rPr>
        <w:t xml:space="preserve"> отделение исходило из того, что, по имевшимся у него агентурным сведениям, под фамилией Яценко скрывался И. И. Каблиц, сотрудник неле</w:t>
        <w:softHyphen/>
        <w:t>гального «Начала»</w:t>
      </w:r>
      <w:r>
        <w:rPr>
          <w:sz w:val="24"/>
          <w:szCs w:val="22"/>
          <w:vertAlign w:val="superscript"/>
        </w:rPr>
        <w:t>128</w:t>
      </w:r>
      <w:r>
        <w:rPr>
          <w:sz w:val="24"/>
          <w:szCs w:val="22"/>
        </w:rPr>
        <w:t>, и что, следовательно, Плеханов и Яценко - разные лица. Как бы там ни было, начальник Киевско</w:t>
        <w:softHyphen/>
        <w:t>го губернского жандармского управления полковник В. Д. Новицкий действовал в духе второго указания.</w:t>
      </w:r>
    </w:p>
    <w:p>
      <w:pPr>
        <w:pStyle w:val="Normal"/>
        <w:spacing w:lineRule="auto" w:line="360"/>
        <w:ind w:left="10" w:right="14" w:firstLine="416"/>
        <w:jc w:val="both"/>
        <w:rPr>
          <w:sz w:val="24"/>
        </w:rPr>
      </w:pPr>
      <w:r>
        <w:rPr>
          <w:sz w:val="24"/>
          <w:szCs w:val="22"/>
        </w:rPr>
        <w:t>Но поскольку поиски можно было вести через Грабов</w:t>
        <w:softHyphen/>
        <w:t>скую, а ее ко времени получения телеграмм из Петербурга в Киеве не оказалось, дело затягивалось. «Для пользы дела по выяснению личностей Розалии и Георга, — сообщал Новиц</w:t>
        <w:softHyphen/>
        <w:t xml:space="preserve">кий в </w:t>
      </w:r>
      <w:r>
        <w:rPr>
          <w:sz w:val="24"/>
          <w:szCs w:val="22"/>
          <w:lang w:val="en-US"/>
        </w:rPr>
        <w:t>III</w:t>
      </w:r>
      <w:r>
        <w:rPr>
          <w:sz w:val="24"/>
          <w:szCs w:val="22"/>
        </w:rPr>
        <w:t xml:space="preserve"> отделение, — располагаю выждать ее возвращение, но не останавливаюсь в розысках, наблюдениях» </w:t>
      </w:r>
      <w:r>
        <w:rPr>
          <w:sz w:val="24"/>
          <w:szCs w:val="22"/>
          <w:vertAlign w:val="superscript"/>
        </w:rPr>
        <w:t>129</w:t>
      </w:r>
      <w:r>
        <w:rPr>
          <w:sz w:val="24"/>
          <w:szCs w:val="22"/>
        </w:rPr>
        <w:t>.</w:t>
      </w:r>
    </w:p>
    <w:p>
      <w:pPr>
        <w:pStyle w:val="Normal"/>
        <w:spacing w:lineRule="auto" w:line="360"/>
        <w:ind w:left="24" w:right="10" w:firstLine="394"/>
        <w:jc w:val="both"/>
        <w:rPr>
          <w:sz w:val="24"/>
        </w:rPr>
      </w:pPr>
      <w:r>
        <w:rPr>
          <w:sz w:val="24"/>
          <w:szCs w:val="22"/>
        </w:rPr>
        <w:t>Тем временем не подозревавшие, что их ищут, супруги Плехановы и Т. В. Полляк все же решили сменить на вся</w:t>
        <w:softHyphen/>
        <w:t>кий случай место жительства и перебрались с дачи у Выду</w:t>
        <w:softHyphen/>
        <w:t>бицкого монастыря, где, как сообщает Р. М. Плеханова, она жила без прописки, в домик одной из тихих спокойных час</w:t>
        <w:softHyphen/>
        <w:t>тей города. «Комната наша была длинная, темноватая, полу</w:t>
        <w:softHyphen/>
        <w:t xml:space="preserve">подвальная, но зато с отдельным ходом, с окном в сад и очень удобная в конспиративном отношении, — вспоминала она. — Это было в начале августа 1879 года» </w:t>
      </w:r>
      <w:r>
        <w:rPr>
          <w:sz w:val="24"/>
          <w:szCs w:val="22"/>
          <w:vertAlign w:val="superscript"/>
        </w:rPr>
        <w:t>130</w:t>
      </w:r>
      <w:r>
        <w:rPr>
          <w:sz w:val="24"/>
          <w:szCs w:val="22"/>
        </w:rPr>
        <w:t>.</w:t>
      </w:r>
    </w:p>
    <w:p>
      <w:pPr>
        <w:pStyle w:val="Normal"/>
        <w:spacing w:lineRule="auto" w:line="360"/>
        <w:ind w:left="34" w:firstLine="221"/>
        <w:jc w:val="both"/>
        <w:rPr>
          <w:sz w:val="24"/>
        </w:rPr>
      </w:pPr>
      <w:r>
        <w:rPr>
          <w:sz w:val="24"/>
          <w:szCs w:val="22"/>
        </w:rPr>
        <w:t xml:space="preserve"> </w:t>
      </w:r>
      <w:r>
        <w:rPr>
          <w:sz w:val="24"/>
          <w:szCs w:val="22"/>
        </w:rPr>
        <w:t>К концу лета стараниями Т. В. Полляк супруги Плехано</w:t>
        <w:softHyphen/>
        <w:t>вы нашли новую квартиру с большими удобствами и более благоустроенную, где Розалия Марковна, ждавшая ребенка, решила провести зиму. Георгий Валентинович согласился бы</w:t>
        <w:softHyphen/>
        <w:t>ло еще некоторое время прожить в Киеве, но в конце авгус</w:t>
        <w:softHyphen/>
        <w:t>та 1879 г. оп получил известие о прибытии из-за границы В. Засулич, Л. Дейча и Я. Стефановича и поспешил в Петер</w:t>
        <w:softHyphen/>
        <w:t>бург. Через некоторое время Розалия Марковна получила от него письмо, что «дело налаживается» и что в Киев он не вер</w:t>
        <w:softHyphen/>
        <w:t xml:space="preserve">нется» </w:t>
      </w:r>
      <w:r>
        <w:rPr>
          <w:sz w:val="24"/>
          <w:szCs w:val="22"/>
          <w:vertAlign w:val="superscript"/>
        </w:rPr>
        <w:t>131</w:t>
      </w:r>
      <w:r>
        <w:rPr>
          <w:sz w:val="24"/>
          <w:szCs w:val="22"/>
        </w:rPr>
        <w:t>. В середине сентября ей пришлось уже нелегально перебираться из Киева в Петербург.</w:t>
      </w:r>
    </w:p>
    <w:p>
      <w:pPr>
        <w:pStyle w:val="Normal"/>
        <w:spacing w:lineRule="auto" w:line="360"/>
        <w:ind w:left="43" w:right="5" w:firstLine="379"/>
        <w:jc w:val="both"/>
        <w:rPr>
          <w:sz w:val="24"/>
        </w:rPr>
      </w:pPr>
      <w:r>
        <w:rPr>
          <w:sz w:val="24"/>
          <w:szCs w:val="22"/>
        </w:rPr>
        <w:t>Только к началу октября, разыскивая Плеханова, киев</w:t>
        <w:softHyphen/>
        <w:t>ская полиция напала на первое место его жительства — дачу</w:t>
      </w:r>
    </w:p>
    <w:p>
      <w:pPr>
        <w:pStyle w:val="Normal"/>
        <w:spacing w:lineRule="auto" w:line="360" w:before="130" w:after="0"/>
        <w:jc w:val="both"/>
        <w:rPr>
          <w:sz w:val="24"/>
          <w:szCs w:val="19"/>
        </w:rPr>
      </w:pPr>
      <w:r>
        <w:rPr>
          <w:sz w:val="24"/>
          <w:szCs w:val="19"/>
        </w:rPr>
        <w:t>115</w:t>
      </w:r>
    </w:p>
    <w:p>
      <w:pPr>
        <w:pStyle w:val="Normal"/>
        <w:spacing w:lineRule="auto" w:line="360"/>
        <w:jc w:val="both"/>
        <w:rPr>
          <w:sz w:val="24"/>
        </w:rPr>
      </w:pPr>
      <w:r>
        <w:rPr>
          <w:sz w:val="24"/>
          <w:szCs w:val="22"/>
        </w:rPr>
        <w:t>близ Выдубицкого монастыря. Были допрошены хозяйка дома в Зверином околодке Е. П. Лебедева, где проживали Р. М. Плеханова и Т. В. Полляк, хозяин дома в том же околодке Ф. Д. Бобарыкин и некоторые другие лица. Бобарыкин пока</w:t>
        <w:softHyphen/>
        <w:t>зал, что летом у него наняла комнату за шесть рублей в ме</w:t>
        <w:softHyphen/>
        <w:t>сяц одна из барышень, живших у Лебедевой (Т. В. Полляк). В этой комнате жил какой-то господин всего три недели. Гос</w:t>
        <w:softHyphen/>
        <w:t>подин этот носил фуражку санитара, часто бывал у кварти</w:t>
        <w:softHyphen/>
        <w:t>ранток Лебедевой, а из ее квартиранток приходила к нему рыжая барышня (Р. М. Плеханова), с которой он и уехал</w:t>
      </w:r>
      <w:r>
        <w:rPr>
          <w:sz w:val="24"/>
          <w:szCs w:val="22"/>
          <w:vertAlign w:val="superscript"/>
        </w:rPr>
        <w:t>132</w:t>
      </w:r>
      <w:r>
        <w:rPr>
          <w:sz w:val="24"/>
          <w:szCs w:val="22"/>
        </w:rPr>
        <w:t>. Позже полиции удалось установить, что в Киеве Плеханов проживал по «виду» на имя студента Харьковского универси</w:t>
        <w:softHyphen/>
        <w:t xml:space="preserve">тета Василия Ключарева, 28 лет </w:t>
      </w:r>
      <w:r>
        <w:rPr>
          <w:sz w:val="24"/>
          <w:szCs w:val="22"/>
          <w:vertAlign w:val="superscript"/>
        </w:rPr>
        <w:t>133</w:t>
      </w:r>
      <w:r>
        <w:rPr>
          <w:sz w:val="24"/>
          <w:szCs w:val="22"/>
        </w:rPr>
        <w:t>.</w:t>
      </w:r>
    </w:p>
    <w:p>
      <w:pPr>
        <w:pStyle w:val="Normal"/>
        <w:spacing w:lineRule="auto" w:line="360"/>
        <w:ind w:firstLine="284"/>
        <w:jc w:val="center"/>
        <w:rPr>
          <w:b/>
          <w:b/>
          <w:bCs/>
          <w:sz w:val="24"/>
          <w:szCs w:val="24"/>
        </w:rPr>
      </w:pPr>
      <w:r>
        <w:rPr>
          <w:b/>
          <w:bCs/>
          <w:sz w:val="24"/>
          <w:szCs w:val="24"/>
        </w:rPr>
      </w:r>
    </w:p>
    <w:p>
      <w:pPr>
        <w:pStyle w:val="Normal"/>
        <w:spacing w:lineRule="auto" w:line="360"/>
        <w:ind w:firstLine="284"/>
        <w:jc w:val="center"/>
        <w:rPr>
          <w:sz w:val="24"/>
        </w:rPr>
      </w:pPr>
      <w:r>
        <w:rPr>
          <w:b/>
          <w:bCs/>
          <w:sz w:val="24"/>
          <w:szCs w:val="24"/>
        </w:rPr>
        <w:t>Глава 5. В РУКОВОДСТВЕ «ЧЕРНОГО ПЕРЕДЕЛА»</w:t>
      </w:r>
    </w:p>
    <w:p>
      <w:pPr>
        <w:pStyle w:val="Normal"/>
        <w:spacing w:lineRule="auto" w:line="360" w:before="192" w:after="0"/>
        <w:ind w:left="38" w:right="10" w:firstLine="437"/>
        <w:jc w:val="both"/>
        <w:rPr>
          <w:sz w:val="24"/>
        </w:rPr>
      </w:pPr>
      <w:r>
        <w:rPr>
          <w:sz w:val="24"/>
          <w:szCs w:val="22"/>
        </w:rPr>
        <w:t>Как и следовало ожидать, после Воронежского съезда спаянной работы не получилось: каждая фракция тянула в свою сторону. Нарушались условия о трате денежных средств в определенной пропорции на нужды деревни и террор, сохра</w:t>
        <w:softHyphen/>
        <w:t>нились разногласия в редакторском деле несмотря на заме</w:t>
        <w:softHyphen/>
        <w:t>ну Плеханова Г. Преображенским и т. д. Поэтому еще до при</w:t>
        <w:softHyphen/>
        <w:t>езда Плеханова в Петербург 15 августа 1879 г. состоялось за</w:t>
        <w:softHyphen/>
        <w:t>седание в Лесном (так называемый Петербургский съезд), на котором террористы и деревенщики решили урегулировать разногласия путем составления договора («федеральной кон</w:t>
        <w:softHyphen/>
        <w:t>ституции»). Но и это существенным образом не помогло. Пос</w:t>
        <w:softHyphen/>
        <w:t>ле майских казней 1879 г. в августе в Одессе и Николаеве были приведены в исполнение еще пять смертных приговоров Среди повешенных был любимец землевольцев Д. А. Лизо</w:t>
        <w:softHyphen/>
        <w:t>губ. Это решило участь царя.</w:t>
      </w:r>
    </w:p>
    <w:p>
      <w:pPr>
        <w:pStyle w:val="Normal"/>
        <w:spacing w:lineRule="auto" w:line="360"/>
        <w:ind w:left="53" w:firstLine="422"/>
        <w:jc w:val="both"/>
        <w:rPr>
          <w:sz w:val="24"/>
        </w:rPr>
      </w:pPr>
      <w:r>
        <w:rPr>
          <w:sz w:val="24"/>
          <w:szCs w:val="22"/>
        </w:rPr>
        <w:t xml:space="preserve">26 августа «политики» вынесли окончательный смертный приговор Александру </w:t>
      </w:r>
      <w:r>
        <w:rPr>
          <w:sz w:val="24"/>
          <w:szCs w:val="22"/>
          <w:lang w:val="en-US"/>
        </w:rPr>
        <w:t>II</w:t>
      </w:r>
      <w:r>
        <w:rPr>
          <w:sz w:val="24"/>
          <w:szCs w:val="22"/>
        </w:rPr>
        <w:t xml:space="preserve"> и приступили к его практическому осуществлению, требовавшему все больше средств и людей. Споры разгорелись с новой силой. «Характеризуя в немногих словах сущность споров, — писал Дейч, — следует сказать, что они сводились к вопросу, — надо ли продолжать «облаву на Сашку», как промеж себя мы величали Александра </w:t>
      </w:r>
      <w:r>
        <w:rPr>
          <w:sz w:val="24"/>
          <w:szCs w:val="22"/>
          <w:lang w:val="en-US"/>
        </w:rPr>
        <w:t>II</w:t>
      </w:r>
      <w:r>
        <w:rPr>
          <w:sz w:val="24"/>
          <w:szCs w:val="22"/>
        </w:rPr>
        <w:t>... К деятельности же в народе некоторые сторонники цареубийст</w:t>
        <w:softHyphen/>
        <w:t xml:space="preserve">ва в это время относились не только вполне отрицательно, </w:t>
      </w:r>
    </w:p>
    <w:p>
      <w:pPr>
        <w:pStyle w:val="Normal"/>
        <w:spacing w:lineRule="auto" w:line="360" w:before="115" w:after="0"/>
        <w:ind w:left="86" w:hanging="0"/>
        <w:jc w:val="both"/>
        <w:rPr>
          <w:sz w:val="24"/>
        </w:rPr>
      </w:pPr>
      <w:r>
        <w:rPr>
          <w:sz w:val="24"/>
          <w:szCs w:val="22"/>
        </w:rPr>
        <w:t>116</w:t>
      </w:r>
    </w:p>
    <w:p>
      <w:pPr>
        <w:pStyle w:val="Normal"/>
        <w:spacing w:lineRule="auto" w:line="360"/>
        <w:ind w:right="58" w:hanging="0"/>
        <w:jc w:val="both"/>
        <w:rPr>
          <w:sz w:val="24"/>
        </w:rPr>
      </w:pPr>
      <w:r>
        <w:rPr>
          <w:sz w:val="24"/>
          <w:szCs w:val="22"/>
        </w:rPr>
        <w:t>несмотря на принятое на Воронежском съезде решение, по ко</w:t>
        <w:softHyphen/>
        <w:t xml:space="preserve">торому ей отводилось равное место с «облавой на Сашку»,— но прямо крайне враждебно, — как к дорогостоящей, пустой, никому не нужной забаве, как к переливанию из пустого в порожнее» </w:t>
      </w:r>
      <w:r>
        <w:rPr>
          <w:sz w:val="24"/>
          <w:szCs w:val="22"/>
          <w:vertAlign w:val="superscript"/>
        </w:rPr>
        <w:t>1</w:t>
      </w:r>
      <w:r>
        <w:rPr>
          <w:sz w:val="24"/>
          <w:szCs w:val="22"/>
        </w:rPr>
        <w:t>.</w:t>
      </w:r>
    </w:p>
    <w:p>
      <w:pPr>
        <w:pStyle w:val="Normal"/>
        <w:spacing w:lineRule="auto" w:line="360" w:before="5" w:after="0"/>
        <w:ind w:right="19" w:firstLine="426"/>
        <w:jc w:val="both"/>
        <w:rPr>
          <w:sz w:val="24"/>
        </w:rPr>
      </w:pPr>
      <w:r>
        <w:rPr>
          <w:sz w:val="24"/>
          <w:szCs w:val="22"/>
        </w:rPr>
        <w:t>Когда вскоре после составления договора («федеральной конституции») в Петербург с Кубани приехал Аптекман и зас</w:t>
        <w:softHyphen/>
        <w:t>тал раздел организации «осуществившимся», он предложил следующий. как он выражается, тактический компромисс: каждая из революционных фракций действуют самостоятель</w:t>
        <w:softHyphen/>
        <w:t>но в революционном отношении: мы, народники, — в народе, а террористы — в городе, мы организуем народ, а они — ин</w:t>
        <w:softHyphen/>
        <w:t>теллигенцию; мы действуем на экономической базе, а они — на политической, таким образом мы одновременно, но раз</w:t>
        <w:softHyphen/>
        <w:t>ными путями — и снизу, и сверху будем тревожить прави</w:t>
        <w:softHyphen/>
        <w:t xml:space="preserve">тельственную организацию» </w:t>
      </w:r>
      <w:r>
        <w:rPr>
          <w:sz w:val="24"/>
          <w:szCs w:val="22"/>
          <w:vertAlign w:val="superscript"/>
        </w:rPr>
        <w:t>2</w:t>
      </w:r>
      <w:r>
        <w:rPr>
          <w:sz w:val="24"/>
          <w:szCs w:val="22"/>
        </w:rPr>
        <w:t>. Кроме того, необходимо было решить вопросе выпуском печатного органа, который не вы</w:t>
        <w:softHyphen/>
        <w:t>ходил с апреля 1879 г. Аптекману удалось было уговорить товарищей не делить печатного органа, а вести его в духе ре</w:t>
        <w:softHyphen/>
        <w:t>шений, принятых на Воронежском съезде. Но когда собра</w:t>
        <w:softHyphen/>
        <w:t>лась редакция в составе Н. Морозова и Л. Тихомирова от политиков» и Г. Преображенского и О. Аптекмана от дере</w:t>
        <w:softHyphen/>
        <w:t>венщиков, чтобы послушать руководящую статью, написан</w:t>
        <w:softHyphen/>
        <w:t>ную Морозовым, стало ясно, что никакого соглашения быть |е может. «Статья была написана не только в строго терро</w:t>
        <w:softHyphen/>
        <w:t>ристическом направлении, террор не только возводился в си</w:t>
        <w:softHyphen/>
        <w:t>стему борьбы, но политика поставлена во главу угла про</w:t>
        <w:softHyphen/>
        <w:t>граммы Мы, конечно, категорически отвергли эту статью: та</w:t>
        <w:softHyphen/>
        <w:t>кого общего центрального органа нам, народникам, не нуж</w:t>
        <w:softHyphen/>
        <w:t>но — и дальнейшие переговоры о каком-либо соглашении на</w:t>
        <w:softHyphen/>
        <w:t>всегда были прекращены. И мы пошли разными дорогами»</w:t>
      </w:r>
      <w:r>
        <w:rPr>
          <w:sz w:val="24"/>
          <w:szCs w:val="22"/>
          <w:vertAlign w:val="superscript"/>
        </w:rPr>
        <w:t>3</w:t>
      </w:r>
      <w:r>
        <w:rPr>
          <w:sz w:val="24"/>
          <w:szCs w:val="22"/>
        </w:rPr>
        <w:t>. В конце августа «политики» приступили к оборудованию сво</w:t>
        <w:softHyphen/>
        <w:t>ей типографии в Саперном переулке</w:t>
      </w:r>
      <w:r>
        <w:rPr>
          <w:sz w:val="24"/>
          <w:szCs w:val="22"/>
          <w:vertAlign w:val="superscript"/>
        </w:rPr>
        <w:t>4</w:t>
      </w:r>
      <w:r>
        <w:rPr>
          <w:sz w:val="24"/>
          <w:szCs w:val="22"/>
        </w:rPr>
        <w:t>.</w:t>
      </w:r>
    </w:p>
    <w:p>
      <w:pPr>
        <w:pStyle w:val="Normal"/>
        <w:spacing w:lineRule="auto" w:line="360"/>
        <w:ind w:left="38" w:right="5" w:firstLine="192"/>
        <w:jc w:val="both"/>
        <w:rPr>
          <w:sz w:val="24"/>
        </w:rPr>
      </w:pPr>
      <w:r>
        <w:rPr>
          <w:sz w:val="24"/>
          <w:szCs w:val="22"/>
        </w:rPr>
        <w:t>Плеханов приехал в Петербург в конце августа, когда там собралось довольно много бывших деревенщиков. Л. Дейч, не видевший Плеханова несколько лет, вспоминал: «Со вре</w:t>
        <w:softHyphen/>
        <w:t>мени моей первой встречи с Георгием Валентиновичем, весной 1876 г., прошло более трех лет, что для той поры явля</w:t>
        <w:softHyphen/>
        <w:t>лось чрезвычайно длинным промежутком. За истекшие годы он значительно возмужал, стал еще более серьезным и «со</w:t>
        <w:softHyphen/>
        <w:t>лидным», чем каким выглядел, когда ему не было еще двад</w:t>
        <w:softHyphen/>
        <w:t>цати лет. Мы, конечно, встретились как старые товарищи, к тому же как единомышленники, — к большому его удоволь</w:t>
        <w:softHyphen/>
        <w:t>ствию, - чего он, ввиду дошедших до него сперва слухов,</w:t>
      </w:r>
    </w:p>
    <w:p>
      <w:pPr>
        <w:pStyle w:val="Normal"/>
        <w:spacing w:lineRule="auto" w:line="360" w:before="53" w:after="0"/>
        <w:jc w:val="both"/>
        <w:rPr>
          <w:sz w:val="24"/>
        </w:rPr>
      </w:pPr>
      <w:r>
        <w:rPr>
          <w:sz w:val="24"/>
          <w:szCs w:val="18"/>
        </w:rPr>
        <w:t>117</w:t>
      </w:r>
    </w:p>
    <w:p>
      <w:pPr>
        <w:pStyle w:val="Normal"/>
        <w:spacing w:lineRule="auto" w:line="360" w:before="5" w:after="0"/>
        <w:ind w:left="5" w:hanging="0"/>
        <w:jc w:val="both"/>
        <w:rPr>
          <w:sz w:val="24"/>
        </w:rPr>
      </w:pPr>
      <w:r>
        <w:rPr>
          <w:sz w:val="24"/>
          <w:szCs w:val="22"/>
        </w:rPr>
        <w:t>совсем не ожидал, так как предполагал, что мы трое — Сте</w:t>
        <w:softHyphen/>
        <w:t>фанович, Засулич и я - тоже примыкали к «политикам-тер</w:t>
        <w:softHyphen/>
        <w:t xml:space="preserve">рористам» </w:t>
      </w:r>
      <w:r>
        <w:rPr>
          <w:sz w:val="24"/>
          <w:szCs w:val="22"/>
          <w:vertAlign w:val="superscript"/>
        </w:rPr>
        <w:t>5</w:t>
      </w:r>
      <w:r>
        <w:rPr>
          <w:sz w:val="24"/>
          <w:szCs w:val="22"/>
        </w:rPr>
        <w:t>.</w:t>
      </w:r>
    </w:p>
    <w:p>
      <w:pPr>
        <w:pStyle w:val="Normal"/>
        <w:spacing w:lineRule="auto" w:line="360" w:before="14" w:after="0"/>
        <w:ind w:left="5" w:right="101" w:firstLine="422"/>
        <w:jc w:val="both"/>
        <w:rPr>
          <w:sz w:val="24"/>
        </w:rPr>
      </w:pPr>
      <w:r>
        <w:rPr>
          <w:sz w:val="24"/>
          <w:szCs w:val="22"/>
        </w:rPr>
        <w:t>Через две недели в Петербург нелегально приехала Ро</w:t>
        <w:softHyphen/>
        <w:t>залия Марковна. Встретившись в тот же вечер и обсудив свое положение, они решили устроиться по семейному паспорту и поселиться вместе. Плеханов предложил сфабриковать паспорт на имя своих родственников -- дворян Семашко</w:t>
      </w:r>
      <w:r>
        <w:rPr>
          <w:sz w:val="24"/>
          <w:szCs w:val="22"/>
          <w:vertAlign w:val="superscript"/>
        </w:rPr>
        <w:t>6</w:t>
      </w:r>
      <w:r>
        <w:rPr>
          <w:sz w:val="24"/>
          <w:szCs w:val="22"/>
        </w:rPr>
        <w:t>. Рас</w:t>
        <w:softHyphen/>
        <w:t xml:space="preserve">чет был таков: если на запрос </w:t>
      </w:r>
      <w:r>
        <w:rPr>
          <w:sz w:val="24"/>
          <w:szCs w:val="22"/>
          <w:lang w:val="en-US"/>
        </w:rPr>
        <w:t>III</w:t>
      </w:r>
      <w:r>
        <w:rPr>
          <w:sz w:val="24"/>
          <w:szCs w:val="22"/>
        </w:rPr>
        <w:t xml:space="preserve"> отделения, значатся ли про</w:t>
        <w:softHyphen/>
        <w:t>живающими в Тамбове А. С. и М. В. Семашко, последует по</w:t>
        <w:softHyphen/>
        <w:t>ложительный ответ, это позволит Плехановым некоторое вре</w:t>
        <w:softHyphen/>
        <w:t>мя прожить в Петербурге как временно приехавшими из Там</w:t>
        <w:softHyphen/>
        <w:t>бова.</w:t>
      </w:r>
    </w:p>
    <w:p>
      <w:pPr>
        <w:pStyle w:val="Normal"/>
        <w:spacing w:lineRule="auto" w:line="360" w:before="10" w:after="0"/>
        <w:ind w:left="14" w:right="91" w:firstLine="432"/>
        <w:jc w:val="both"/>
        <w:rPr>
          <w:sz w:val="24"/>
        </w:rPr>
      </w:pPr>
      <w:r>
        <w:rPr>
          <w:sz w:val="24"/>
          <w:szCs w:val="22"/>
        </w:rPr>
        <w:t>Быстро был сфабрикован паспорт, с которым они заеха</w:t>
        <w:softHyphen/>
        <w:t>ли в одну из гостиниц и прописались там. «Мы спокойно про</w:t>
        <w:softHyphen/>
        <w:t>жили денька два, — писала Розалия Марковна, — пока наш</w:t>
        <w:softHyphen/>
        <w:t>ли себе квартиру в Графском переулке, в доме № 6, у каких-то двух немок из Риги. Не откладывая дела в долгий ящик, мы переехали и устроились»</w:t>
      </w:r>
      <w:r>
        <w:rPr>
          <w:sz w:val="24"/>
          <w:szCs w:val="22"/>
          <w:vertAlign w:val="superscript"/>
        </w:rPr>
        <w:t>7</w:t>
      </w:r>
      <w:r>
        <w:rPr>
          <w:sz w:val="24"/>
          <w:szCs w:val="22"/>
        </w:rPr>
        <w:t>. Квартира в Графском (ныне Пролетарском) переулке была фактически последней, в ко</w:t>
        <w:softHyphen/>
        <w:t>торой жил Плеханов до отъезда за границу.</w:t>
      </w:r>
    </w:p>
    <w:p>
      <w:pPr>
        <w:pStyle w:val="Normal"/>
        <w:spacing w:lineRule="auto" w:line="360"/>
        <w:ind w:right="82" w:firstLine="451"/>
        <w:jc w:val="both"/>
        <w:rPr>
          <w:sz w:val="24"/>
        </w:rPr>
      </w:pPr>
      <w:r>
        <w:rPr>
          <w:sz w:val="24"/>
          <w:szCs w:val="22"/>
        </w:rPr>
        <w:t>Несмотря на то, что со времени Воронежского съезда Плеханов формально не состоял в организации, однако, прибыв в Петербург, он принял участие в дебатах и обсуждени</w:t>
        <w:softHyphen/>
        <w:t xml:space="preserve">ях, происходивших у деревенщиков с политиками. Плехановым описаны его споры в Петербурге с А. Желябовым (см. т. 24, с. 138), неоднократно встречался он в словесных стычках с А. Михайловым и Л. Тихомировым. Свидетельницей острых столкновений между Плехановым и Желябовым поздней осенью 1879 г. была приехавшая тогда же в Петербург Е. Н. Ковальская </w:t>
      </w:r>
      <w:r>
        <w:rPr>
          <w:sz w:val="24"/>
          <w:szCs w:val="22"/>
          <w:vertAlign w:val="superscript"/>
        </w:rPr>
        <w:t>8</w:t>
      </w:r>
      <w:r>
        <w:rPr>
          <w:sz w:val="24"/>
          <w:szCs w:val="22"/>
        </w:rPr>
        <w:t>. Вместе с горечью отчуждения, усиливавшей вза</w:t>
        <w:softHyphen/>
        <w:t>имные упреки и обвинения («Какой невозможный спорщик Жорж! Какой неприятный тон у него!» -- жаловались поли</w:t>
        <w:softHyphen/>
        <w:t xml:space="preserve">тики) </w:t>
      </w:r>
      <w:r>
        <w:rPr>
          <w:sz w:val="24"/>
          <w:szCs w:val="22"/>
          <w:vertAlign w:val="superscript"/>
        </w:rPr>
        <w:t>9</w:t>
      </w:r>
      <w:r>
        <w:rPr>
          <w:sz w:val="24"/>
          <w:szCs w:val="22"/>
        </w:rPr>
        <w:t>, в спорах продолжал оттачиваться полемический та</w:t>
        <w:softHyphen/>
        <w:t>лант Плеханова. «Он умел, — пишет Дейч, — как никто дру</w:t>
        <w:softHyphen/>
        <w:t>гой, разделаться с противником одними лишь удачными со</w:t>
        <w:softHyphen/>
        <w:t>постав-лениями, сравнениями, примерами, вызывавшими об</w:t>
        <w:softHyphen/>
        <w:t xml:space="preserve">щий хохот» </w:t>
      </w:r>
      <w:r>
        <w:rPr>
          <w:sz w:val="24"/>
          <w:szCs w:val="22"/>
          <w:vertAlign w:val="superscript"/>
        </w:rPr>
        <w:t>10</w:t>
      </w:r>
      <w:r>
        <w:rPr>
          <w:sz w:val="24"/>
          <w:szCs w:val="22"/>
        </w:rPr>
        <w:t>.</w:t>
      </w:r>
    </w:p>
    <w:p>
      <w:pPr>
        <w:pStyle w:val="Normal"/>
        <w:spacing w:lineRule="auto" w:line="360"/>
        <w:ind w:left="29" w:right="67" w:firstLine="427"/>
        <w:jc w:val="both"/>
        <w:rPr>
          <w:sz w:val="24"/>
        </w:rPr>
      </w:pPr>
      <w:r>
        <w:rPr>
          <w:sz w:val="24"/>
          <w:szCs w:val="22"/>
        </w:rPr>
        <w:t>Наконец был поставлен вопрос об организационном оформлении фракции «деревенщиков». Дейч отмечает, что до приезда в Петербург Плеханову «не приходило даже на мысль создать новую группу или кружок»</w:t>
      </w:r>
      <w:r>
        <w:rPr>
          <w:sz w:val="24"/>
          <w:szCs w:val="22"/>
          <w:vertAlign w:val="superscript"/>
        </w:rPr>
        <w:t>11</w:t>
      </w:r>
      <w:r>
        <w:rPr>
          <w:sz w:val="24"/>
          <w:szCs w:val="22"/>
        </w:rPr>
        <w:t>. По-видимому, это не совсем так. Если на Воронежском съезде Плеханов</w:t>
      </w:r>
    </w:p>
    <w:p>
      <w:pPr>
        <w:pStyle w:val="Normal"/>
        <w:spacing w:lineRule="auto" w:line="360" w:before="168" w:after="0"/>
        <w:ind w:left="67" w:hanging="0"/>
        <w:jc w:val="both"/>
        <w:rPr>
          <w:sz w:val="24"/>
          <w:szCs w:val="19"/>
        </w:rPr>
      </w:pPr>
      <w:r>
        <w:rPr>
          <w:sz w:val="24"/>
          <w:szCs w:val="19"/>
        </w:rPr>
        <w:t>118</w:t>
      </w:r>
    </w:p>
    <w:p>
      <w:pPr>
        <w:pStyle w:val="Normal"/>
        <w:spacing w:lineRule="auto" w:line="360" w:before="168" w:after="0"/>
        <w:ind w:left="67" w:hanging="0"/>
        <w:jc w:val="both"/>
        <w:rPr>
          <w:sz w:val="24"/>
        </w:rPr>
      </w:pPr>
      <w:r>
        <w:rPr>
          <w:sz w:val="24"/>
          <w:szCs w:val="22"/>
        </w:rPr>
        <w:t>вышел из организации, чтобы подтолкнуть колеблющихся решитель-нее выступить против террора, то, очевидно, не для то</w:t>
        <w:softHyphen/>
        <w:t>го, чтобы вообще развалить «Землю и волю», а наоборот, — сплотить ее на старой основе. Но несомненно, что приезд из-за границы таких крупных организаторов, как Я. Стефанович и Л. Дейч, а с юга М. Р. Попова, значительно ускорил про</w:t>
        <w:softHyphen/>
        <w:t xml:space="preserve">цесс оформления «Черного передела» </w:t>
      </w:r>
      <w:r>
        <w:rPr>
          <w:sz w:val="24"/>
          <w:szCs w:val="22"/>
          <w:vertAlign w:val="superscript"/>
        </w:rPr>
        <w:t>12</w:t>
      </w:r>
      <w:r>
        <w:rPr>
          <w:sz w:val="24"/>
          <w:szCs w:val="22"/>
        </w:rPr>
        <w:t>.</w:t>
      </w:r>
    </w:p>
    <w:p>
      <w:pPr>
        <w:pStyle w:val="Normal"/>
        <w:spacing w:lineRule="auto" w:line="360" w:before="5" w:after="0"/>
        <w:ind w:left="67" w:right="43" w:firstLine="403"/>
        <w:jc w:val="both"/>
        <w:rPr>
          <w:sz w:val="24"/>
        </w:rPr>
      </w:pPr>
      <w:r>
        <w:rPr>
          <w:sz w:val="24"/>
          <w:szCs w:val="22"/>
        </w:rPr>
        <w:t>Он произошел в октябре 1879 г. Переговоры о разделении от имени деревенщиков вели Я. В. Стефанович, М. Р. Попов и Г. П. Преображенский, которые согласились на передачу народовольцам типографии «Земли и воли» с набором шриф</w:t>
        <w:softHyphen/>
        <w:t>та и паспортного бюро с тем, однако, чтобы до создания сво</w:t>
        <w:softHyphen/>
        <w:t xml:space="preserve">их временно пользоваться народовольческими </w:t>
      </w:r>
      <w:r>
        <w:rPr>
          <w:sz w:val="24"/>
          <w:szCs w:val="22"/>
          <w:vertAlign w:val="superscript"/>
        </w:rPr>
        <w:t>13</w:t>
      </w:r>
      <w:r>
        <w:rPr>
          <w:sz w:val="24"/>
          <w:szCs w:val="22"/>
        </w:rPr>
        <w:t>. Свою типо</w:t>
        <w:softHyphen/>
        <w:t>графию чернопередельцы завели несколько позже. Типограф</w:t>
        <w:softHyphen/>
        <w:t>ские принадлежности они получили из Смоленска от В. А. Переплетчикова и поместили их сначала на нелегальной квар</w:t>
        <w:softHyphen/>
        <w:t>тире в Измайловском полку, нанятой для этого Е. Н. Коваль</w:t>
        <w:softHyphen/>
        <w:t>ской и Н. П. Щедриным. Потом все по частям было перене</w:t>
        <w:softHyphen/>
        <w:t>сено на Васильевский Остров в дом № 23 по 14 линии в квар</w:t>
        <w:softHyphen/>
        <w:t xml:space="preserve">тиру № 12, где хозяйкой была М. К. Крылова. Там и начала действовать первая чернопередельческая типография </w:t>
      </w:r>
      <w:r>
        <w:rPr>
          <w:sz w:val="24"/>
          <w:szCs w:val="22"/>
          <w:vertAlign w:val="superscript"/>
        </w:rPr>
        <w:t>14</w:t>
      </w:r>
      <w:r>
        <w:rPr>
          <w:sz w:val="24"/>
          <w:szCs w:val="22"/>
        </w:rPr>
        <w:t>.</w:t>
      </w:r>
    </w:p>
    <w:p>
      <w:pPr>
        <w:pStyle w:val="Normal"/>
        <w:spacing w:lineRule="auto" w:line="360" w:before="5" w:after="0"/>
        <w:ind w:left="82" w:right="29" w:firstLine="398"/>
        <w:jc w:val="both"/>
        <w:rPr/>
      </w:pPr>
      <w:r>
        <w:rPr>
          <w:sz w:val="24"/>
          <w:szCs w:val="22"/>
        </w:rPr>
        <w:t>Что касается материальных средств, то их поделили по</w:t>
        <w:softHyphen/>
        <w:t>ровну. В дальнейшем «Черный передел» существовал на средства, полученные из двух источников: деньги, предостав</w:t>
        <w:softHyphen/>
        <w:t>ленные организации И. Н. Игнатовым, братом видного черно</w:t>
        <w:softHyphen/>
        <w:t>передельца Василия Николаевича Игнатова, и капитал, пере</w:t>
        <w:softHyphen/>
        <w:t>данный «Черному переделу» Е. Н. Дурново, вошедшей в мос</w:t>
        <w:softHyphen/>
        <w:t xml:space="preserve">ковскую группу уже после провала в конце января 1880 г. типографии на Васильевском Острове </w:t>
      </w:r>
      <w:r>
        <w:rPr>
          <w:sz w:val="24"/>
          <w:szCs w:val="22"/>
          <w:vertAlign w:val="superscript"/>
        </w:rPr>
        <w:t>15</w:t>
      </w:r>
      <w:r>
        <w:rPr>
          <w:sz w:val="24"/>
          <w:szCs w:val="22"/>
        </w:rPr>
        <w:t>.</w:t>
      </w:r>
    </w:p>
    <w:p>
      <w:pPr>
        <w:pStyle w:val="Normal"/>
        <w:spacing w:lineRule="auto" w:line="360" w:before="5" w:after="0"/>
        <w:ind w:left="82" w:right="29" w:firstLine="398"/>
        <w:jc w:val="both"/>
        <w:rPr>
          <w:sz w:val="24"/>
        </w:rPr>
      </w:pPr>
      <w:r>
        <w:rPr>
          <w:sz w:val="24"/>
          <w:szCs w:val="22"/>
        </w:rPr>
        <w:t>В группу «Черный передел», судя по нескольким источ</w:t>
        <w:softHyphen/>
        <w:t>никам, первоначально вошли Г. В. Плеханов, В. И. Засулич, Я. В. Стефанович, П. Б. Аксельрод, О. В. Аптекман, Л. Г. Дейч, М. Р. Попов, В. Н. Игнатов, Г. П. Преображенский, О. Е. Николаев, Л. Н. Гартман, Ю. М. Тищенко, Е. Н. Ко</w:t>
        <w:softHyphen/>
        <w:t>вальская, Н. П. Щедрин, М. К. Крылова, Н. А. Короткевич, И. П. Пьянков, В. А. Переплетчиков, Е. Я. Рубанчик, Е. И Козлов, Е. Шевырева, П. В. Приходько-Тесленко, А. Я. Жар</w:t>
        <w:softHyphen/>
        <w:t xml:space="preserve">ков </w:t>
      </w:r>
      <w:r>
        <w:rPr>
          <w:sz w:val="24"/>
          <w:szCs w:val="22"/>
          <w:vertAlign w:val="superscript"/>
        </w:rPr>
        <w:t>16</w:t>
      </w:r>
      <w:r>
        <w:rPr>
          <w:sz w:val="24"/>
          <w:szCs w:val="22"/>
        </w:rPr>
        <w:t>. Вскоре, однако, Л. Гартман присоединился к «Народной воле». Кроме того, вначале обоим фракциям помогала С. Перовская, которая «все ждала, не построят ли чернопе</w:t>
        <w:softHyphen/>
        <w:t xml:space="preserve">редельцы какого-либо поселения в деревне, куда она рвалась всей душой» </w:t>
      </w:r>
      <w:r>
        <w:rPr>
          <w:sz w:val="24"/>
          <w:szCs w:val="22"/>
          <w:vertAlign w:val="superscript"/>
        </w:rPr>
        <w:t>17</w:t>
      </w:r>
      <w:r>
        <w:rPr>
          <w:sz w:val="24"/>
          <w:szCs w:val="22"/>
        </w:rPr>
        <w:t>. В «Народную волю» формально она вступила после покушения на царя 19 ноября 1879 г.</w:t>
      </w:r>
      <w:r>
        <w:rPr>
          <w:sz w:val="24"/>
          <w:szCs w:val="22"/>
          <w:vertAlign w:val="superscript"/>
        </w:rPr>
        <w:t>18</w:t>
      </w:r>
    </w:p>
    <w:p>
      <w:pPr>
        <w:pStyle w:val="Normal"/>
        <w:spacing w:lineRule="auto" w:line="360" w:before="130" w:after="0"/>
        <w:jc w:val="both"/>
        <w:rPr>
          <w:sz w:val="24"/>
        </w:rPr>
      </w:pPr>
      <w:r>
        <w:rPr>
          <w:sz w:val="24"/>
          <w:szCs w:val="19"/>
        </w:rPr>
        <w:t>119</w:t>
      </w:r>
    </w:p>
    <w:p>
      <w:pPr>
        <w:pStyle w:val="Normal"/>
        <w:spacing w:lineRule="auto" w:line="360"/>
        <w:ind w:right="10" w:firstLine="442"/>
        <w:jc w:val="both"/>
        <w:rPr>
          <w:sz w:val="24"/>
        </w:rPr>
      </w:pPr>
      <w:r>
        <w:rPr>
          <w:sz w:val="24"/>
          <w:szCs w:val="22"/>
        </w:rPr>
        <w:t>По поводу названия Е. Ковальская писала, что органи</w:t>
        <w:softHyphen/>
        <w:t>зация назвала себя «Черный передел» не потому, что стави</w:t>
        <w:softHyphen/>
        <w:t>ла своей целью передел начерно всей земли между крестья</w:t>
        <w:softHyphen/>
        <w:t>нами-общинниками. «Никакого передела начерно никогда не было в программе «Черного передела». На собрании этой группы долго не могли придумать название, Щедрин предло</w:t>
        <w:softHyphen/>
        <w:t xml:space="preserve">жил «Черный передел» ввиду того, что в народе ждут какого-то «черного передела», - это сделает партию популярной в крестьянстве» </w:t>
      </w:r>
      <w:r>
        <w:rPr>
          <w:sz w:val="24"/>
          <w:szCs w:val="22"/>
          <w:vertAlign w:val="superscript"/>
        </w:rPr>
        <w:t>19</w:t>
      </w:r>
      <w:r>
        <w:rPr>
          <w:sz w:val="24"/>
          <w:szCs w:val="22"/>
        </w:rPr>
        <w:t>.</w:t>
      </w:r>
    </w:p>
    <w:p>
      <w:pPr>
        <w:pStyle w:val="Normal"/>
        <w:spacing w:lineRule="auto" w:line="360" w:before="5" w:after="0"/>
        <w:ind w:left="10" w:right="5" w:firstLine="432"/>
        <w:jc w:val="both"/>
        <w:rPr>
          <w:sz w:val="24"/>
        </w:rPr>
      </w:pPr>
      <w:r>
        <w:rPr>
          <w:sz w:val="24"/>
          <w:szCs w:val="22"/>
        </w:rPr>
        <w:t>«Черный передел» ставил в основном старые задачи: под</w:t>
        <w:softHyphen/>
        <w:t>готовлять в народе, крестьянстве прежде всего всеобщее вы</w:t>
        <w:softHyphen/>
        <w:t>ступление. Однако в способах воздействия на народ считали возможным прибегнуть к новым средствам - фабричному и аграрному террору. Несмотря на некоторые общие методы, к которым прибегали и народовольцы и чернопередельцы, ос</w:t>
        <w:softHyphen/>
        <w:t>новные различия двух фракций остались, и они все больше сосредоточивались не на политике, необходимость ведения ко</w:t>
        <w:softHyphen/>
        <w:t>торой вскоре в статье Аптекмана признал «Черный передел», а на роли и значении масс в социальной революции. «Народ</w:t>
        <w:softHyphen/>
        <w:t>ная воля», начавшая отчаянную и самоотверженную борьбу с самодержавием, готова была вести ее и без поддержки на</w:t>
        <w:softHyphen/>
        <w:t>рода, в то время как «Черный передел» не представлял та</w:t>
        <w:softHyphen/>
        <w:t>кую борьбу без участия трудовых масс.</w:t>
      </w:r>
    </w:p>
    <w:p>
      <w:pPr>
        <w:pStyle w:val="Normal"/>
        <w:spacing w:lineRule="auto" w:line="360"/>
        <w:ind w:left="5" w:firstLine="432"/>
        <w:jc w:val="both"/>
        <w:rPr>
          <w:sz w:val="24"/>
        </w:rPr>
      </w:pPr>
      <w:r>
        <w:rPr>
          <w:sz w:val="24"/>
          <w:szCs w:val="22"/>
        </w:rPr>
        <w:t>Усилия чернопередельцев, пока народовольцы направля</w:t>
        <w:softHyphen/>
        <w:t>ли свой удар на царя, сводились к тому, чтобы разъяснить массам значение этого акта и в момент наибольшей актив</w:t>
        <w:softHyphen/>
        <w:t>ности не оставить их одних без руководства. Иначе, полагали они, плодами борьбы народовольцев воспользуется буржуа</w:t>
        <w:softHyphen/>
        <w:t>зия. Л. Дейч писал: «Без своевременного и соответствующе</w:t>
        <w:softHyphen/>
        <w:t>го разъяснения народу мотивов, причин принятого террорис</w:t>
        <w:softHyphen/>
        <w:t>тами плана, -- рассуждали мы, — даже в случае его удачи, трудящиеся массы истолкуют его в самом превратном смыс</w:t>
        <w:softHyphen/>
        <w:t>ле»</w:t>
      </w:r>
      <w:r>
        <w:rPr>
          <w:sz w:val="24"/>
          <w:szCs w:val="22"/>
          <w:vertAlign w:val="superscript"/>
        </w:rPr>
        <w:t>20</w:t>
      </w:r>
      <w:r>
        <w:rPr>
          <w:sz w:val="24"/>
          <w:szCs w:val="22"/>
        </w:rPr>
        <w:t>. Для этого, по словам Дейча, чернопередельцы предпо</w:t>
        <w:softHyphen/>
        <w:t>лагали «заранее отпечатать соответствующие прокламации к разным слоям населения и заблаговременно разослать их в возможно большее количество пунктов, в каковых они могли безопасно храниться до наступления соответствующего мо</w:t>
        <w:softHyphen/>
        <w:t xml:space="preserve">мента» </w:t>
      </w:r>
      <w:r>
        <w:rPr>
          <w:sz w:val="24"/>
          <w:szCs w:val="22"/>
          <w:vertAlign w:val="superscript"/>
        </w:rPr>
        <w:t>21</w:t>
      </w:r>
      <w:r>
        <w:rPr>
          <w:sz w:val="24"/>
          <w:szCs w:val="22"/>
        </w:rPr>
        <w:t>.</w:t>
      </w:r>
    </w:p>
    <w:p>
      <w:pPr>
        <w:pStyle w:val="Normal"/>
        <w:spacing w:lineRule="auto" w:line="360"/>
        <w:ind w:left="19" w:firstLine="427"/>
        <w:jc w:val="both"/>
        <w:rPr>
          <w:sz w:val="24"/>
        </w:rPr>
      </w:pPr>
      <w:r>
        <w:rPr>
          <w:sz w:val="24"/>
          <w:szCs w:val="22"/>
        </w:rPr>
        <w:t>Некоторые из народовольцев сочувственно отнеслись к описанному выше плану и оказали содействие в напечатании в своей типографии воззваний к крестьянам, казакам, солда</w:t>
        <w:softHyphen/>
        <w:t>там, с которыми чернопередельцы предполагали отправиться на юг страны. В ноябре 1879 г., например, в типографии на-</w:t>
      </w:r>
    </w:p>
    <w:p>
      <w:pPr>
        <w:pStyle w:val="Normal"/>
        <w:spacing w:lineRule="auto" w:line="360" w:before="168" w:after="0"/>
        <w:ind w:left="53" w:hanging="0"/>
        <w:jc w:val="both"/>
        <w:rPr>
          <w:sz w:val="24"/>
        </w:rPr>
      </w:pPr>
      <w:r>
        <w:rPr>
          <w:sz w:val="24"/>
          <w:szCs w:val="16"/>
        </w:rPr>
        <w:t>120</w:t>
      </w:r>
    </w:p>
    <w:p>
      <w:pPr>
        <w:pStyle w:val="Normal"/>
        <w:spacing w:lineRule="auto" w:line="360"/>
        <w:ind w:left="19" w:right="-1" w:hanging="0"/>
        <w:jc w:val="both"/>
        <w:rPr>
          <w:sz w:val="24"/>
        </w:rPr>
      </w:pPr>
      <w:r>
        <w:rPr>
          <w:sz w:val="24"/>
          <w:szCs w:val="22"/>
        </w:rPr>
        <w:t>родовольцев был отпечатан «Манифест тайного братства «Чер</w:t>
        <w:softHyphen/>
        <w:t>ный передел», автором которого считается Плеханов</w:t>
      </w:r>
      <w:r>
        <w:rPr>
          <w:sz w:val="24"/>
          <w:szCs w:val="22"/>
          <w:vertAlign w:val="superscript"/>
        </w:rPr>
        <w:t>22</w:t>
      </w:r>
      <w:r>
        <w:rPr>
          <w:sz w:val="24"/>
          <w:szCs w:val="22"/>
        </w:rPr>
        <w:t>. «Ма</w:t>
        <w:softHyphen/>
        <w:t>нифест» был написан в связи с появлением в июле 1879 г. циркуляра министра внутренних дел Л. С. Макова, в котором опровергались слухи, ходившие в народе о всеобщем переде</w:t>
        <w:softHyphen/>
        <w:t>де земли. В циркуляре официально заявлялось, что они явля</w:t>
        <w:softHyphen/>
        <w:t>ются ложными и распространяются злоумышленниками. Од</w:t>
        <w:softHyphen/>
        <w:t>нако циркуляр министра вызвал обратную реакцию: слухи о всеобщем переделе только усилились, крестьяне по-прежнему ожидали передела земли от царя.</w:t>
      </w:r>
    </w:p>
    <w:p>
      <w:pPr>
        <w:pStyle w:val="Normal"/>
        <w:spacing w:lineRule="auto" w:line="360"/>
        <w:ind w:left="10" w:right="-1" w:firstLine="221"/>
        <w:jc w:val="both"/>
        <w:rPr/>
      </w:pPr>
      <w:r>
        <w:rPr>
          <w:sz w:val="24"/>
          <w:szCs w:val="22"/>
        </w:rPr>
        <w:t>. Решив этим воспользоваться, чернопередельцы составили «Манифест», в котором от имени тайного братства «Черный передел» они призывали крестьян добиваться земли и воли и обещали поддержку со стороны братства, которое за эти тре</w:t>
        <w:softHyphen/>
        <w:t>бования выступает уже много лет. «Манифест» предлагал крестьянам выносить на сходах приговоры и посылать своих ходоков к наследнику, а покуда отказываться от военной службы и уплаты налогов. В случае принуждения со стороны властей предлагалась обычная землевольческая тактика: учи</w:t>
        <w:softHyphen/>
        <w:t>нять сговор села с селом, волости с волостью и отражать на</w:t>
        <w:softHyphen/>
        <w:t>силие единодушной силой.</w:t>
      </w:r>
    </w:p>
    <w:p>
      <w:pPr>
        <w:pStyle w:val="Normal"/>
        <w:spacing w:lineRule="auto" w:line="360"/>
        <w:ind w:left="10" w:right="-1" w:firstLine="221"/>
        <w:jc w:val="both"/>
        <w:rPr/>
      </w:pPr>
      <w:r>
        <w:rPr>
          <w:sz w:val="24"/>
          <w:szCs w:val="22"/>
        </w:rPr>
        <w:t>Но воспользоваться «Манифестом» чернопередельцам практически не пришлось, так как ко времени раздела «Зем</w:t>
        <w:softHyphen/>
        <w:t>ли и воли» и оформления «Черного передела» поселений в де</w:t>
        <w:softHyphen/>
        <w:t>ревнях уже не было. Приходилось все начинать сначала. Я. Стефанович сделал попытку организовать Чигиринских кре</w:t>
        <w:softHyphen/>
        <w:t>стьян, с которыми оп и его товарищи были связаны с 1877 г., но в этот раз подступиться к ним было трудно из-за военного положения, введенного после покушения А. Соловьева в Ки</w:t>
        <w:softHyphen/>
        <w:t xml:space="preserve">евской и ряде других губерний России </w:t>
      </w:r>
      <w:r>
        <w:rPr>
          <w:sz w:val="24"/>
          <w:szCs w:val="22"/>
          <w:vertAlign w:val="superscript"/>
        </w:rPr>
        <w:t>23</w:t>
      </w:r>
      <w:r>
        <w:rPr>
          <w:sz w:val="24"/>
          <w:szCs w:val="22"/>
        </w:rPr>
        <w:t>. Осенью Стефанович уехал в Одессу, где вместе с П. Аксельродом занимался с ра</w:t>
        <w:softHyphen/>
        <w:t>бочими. Дейч с группой товарищей побывал в нескольких в прошлом крупных центрах деревенской деятельности, но убе</w:t>
        <w:softHyphen/>
        <w:t>дился, что усилия вновь склонить к народничеству революци</w:t>
        <w:softHyphen/>
        <w:t xml:space="preserve">онную молодежь остаются безуспешными </w:t>
      </w:r>
      <w:r>
        <w:rPr>
          <w:sz w:val="24"/>
          <w:szCs w:val="22"/>
          <w:vertAlign w:val="superscript"/>
        </w:rPr>
        <w:t>24</w:t>
      </w:r>
      <w:r>
        <w:rPr>
          <w:sz w:val="24"/>
          <w:szCs w:val="22"/>
        </w:rPr>
        <w:t>. После этого он также направился в Одессу. На Кубани и Нижнем Дону по</w:t>
        <w:softHyphen/>
        <w:t>пытался продолжить деревенскую деятельность Аптекман, ку</w:t>
        <w:softHyphen/>
        <w:t>да он по совету товарищей отправился из Петербурга вскоре после Воронежского съезда. На Кубани он установил связи с местной народнической группой, информировал товарищей о Решениях Воронежского съезда, вызвал одобрительное отно</w:t>
        <w:softHyphen/>
        <w:t>шение к взглядам, отстаивавшимся деревенщиками на съезде.</w:t>
      </w:r>
    </w:p>
    <w:p>
      <w:pPr>
        <w:pStyle w:val="Normal"/>
        <w:spacing w:lineRule="auto" w:line="360"/>
        <w:ind w:left="10" w:right="-1" w:firstLine="221"/>
        <w:jc w:val="both"/>
        <w:rPr>
          <w:sz w:val="24"/>
        </w:rPr>
      </w:pPr>
      <w:r>
        <w:rPr>
          <w:sz w:val="24"/>
          <w:szCs w:val="23"/>
        </w:rPr>
        <w:t>Но оживить работу, придать ей большой размах он, естест-</w:t>
      </w:r>
    </w:p>
    <w:p>
      <w:pPr>
        <w:pStyle w:val="Normal"/>
        <w:spacing w:lineRule="auto" w:line="360" w:before="163" w:after="0"/>
        <w:jc w:val="both"/>
        <w:rPr>
          <w:sz w:val="24"/>
          <w:szCs w:val="16"/>
        </w:rPr>
      </w:pPr>
      <w:r>
        <w:rPr>
          <w:sz w:val="24"/>
          <w:szCs w:val="16"/>
        </w:rPr>
        <w:t>121</w:t>
      </w:r>
    </w:p>
    <w:p>
      <w:pPr>
        <w:pStyle w:val="Normal"/>
        <w:spacing w:lineRule="auto" w:line="360" w:before="163" w:after="0"/>
        <w:jc w:val="both"/>
        <w:rPr>
          <w:sz w:val="24"/>
        </w:rPr>
      </w:pPr>
      <w:r>
        <w:rPr>
          <w:sz w:val="24"/>
          <w:szCs w:val="23"/>
        </w:rPr>
        <w:t>венно, не мог, так как для этого нужны были новые континенты поселенцев в сельскую местность. Кубанцы жалова</w:t>
        <w:softHyphen/>
        <w:t>лись ему на недостаток людей для работы среди сектантов («шелапутов») и горцев Чеченской области. Пробыв с месяц на Кубани, он возвратился в Петербург</w:t>
      </w:r>
      <w:r>
        <w:rPr>
          <w:sz w:val="24"/>
          <w:szCs w:val="23"/>
          <w:vertAlign w:val="superscript"/>
        </w:rPr>
        <w:t>25</w:t>
      </w:r>
      <w:r>
        <w:rPr>
          <w:sz w:val="24"/>
          <w:szCs w:val="23"/>
        </w:rPr>
        <w:t xml:space="preserve">. Приблизительно такие же результаты дал объезд после Воронежского съезда восточных и южных губерний России М. Поповым </w:t>
      </w:r>
      <w:r>
        <w:rPr>
          <w:sz w:val="24"/>
          <w:szCs w:val="23"/>
          <w:vertAlign w:val="superscript"/>
        </w:rPr>
        <w:t>26</w:t>
      </w:r>
      <w:r>
        <w:rPr>
          <w:sz w:val="24"/>
          <w:szCs w:val="23"/>
        </w:rPr>
        <w:t>.</w:t>
      </w:r>
    </w:p>
    <w:p>
      <w:pPr>
        <w:pStyle w:val="Normal"/>
        <w:spacing w:lineRule="auto" w:line="360" w:before="10" w:after="0"/>
        <w:ind w:left="10" w:right="19" w:firstLine="418"/>
        <w:jc w:val="both"/>
        <w:rPr>
          <w:sz w:val="24"/>
        </w:rPr>
      </w:pPr>
      <w:r>
        <w:rPr>
          <w:sz w:val="24"/>
          <w:szCs w:val="23"/>
        </w:rPr>
        <w:t xml:space="preserve">Осенью 1879 г. прекратило существование и Тамбовское поселение. 28 августа был арестован Н. П. Мощенко, который так и не вошел в «Черный передел»; еще раньше, 14 июля, бежал из деревни Л. Гартман </w:t>
      </w:r>
      <w:r>
        <w:rPr>
          <w:sz w:val="24"/>
          <w:szCs w:val="23"/>
          <w:vertAlign w:val="superscript"/>
        </w:rPr>
        <w:t>27</w:t>
      </w:r>
      <w:r>
        <w:rPr>
          <w:sz w:val="24"/>
          <w:szCs w:val="23"/>
        </w:rPr>
        <w:t>.</w:t>
      </w:r>
    </w:p>
    <w:p>
      <w:pPr>
        <w:pStyle w:val="Normal"/>
        <w:spacing w:lineRule="auto" w:line="360" w:before="5" w:after="0"/>
        <w:ind w:left="14" w:right="5" w:firstLine="432"/>
        <w:jc w:val="both"/>
        <w:rPr>
          <w:sz w:val="24"/>
        </w:rPr>
      </w:pPr>
      <w:r>
        <w:rPr>
          <w:sz w:val="24"/>
          <w:szCs w:val="23"/>
        </w:rPr>
        <w:t>Работа фактически сосредоточивалась в городе и прохо</w:t>
        <w:softHyphen/>
        <w:t>дила в пропаганде народнических идей устно и печатно среди интеллигенции и рабочих. Часто на сходках молодежи и сту</w:t>
        <w:softHyphen/>
        <w:t>дентов выступали и народовольцы, и чернопередельцы; и тех и других слушали и даже, как отмечает Аптекман, с боль</w:t>
        <w:softHyphen/>
        <w:t>шим интересом. Но шли в основном за народовольцами. «Не потому, — писал Аптекман, — чтобы молодежь считала на</w:t>
        <w:softHyphen/>
        <w:t>родовольческую идеологию более истинной, чем «чернопере</w:t>
        <w:softHyphen/>
        <w:t>дельче-скую» — нет! В то, по крайней мере, время, т. е. в кон</w:t>
        <w:softHyphen/>
        <w:t xml:space="preserve">це 1879 г., молодежь еще не успела разобраться вполне в идеологических построениях обеих революционных фракций: теоретические и программные разногласия не захватывали тогда еще ее. Настроение молодежи было тогда сильнее ее мышления...» </w:t>
      </w:r>
      <w:r>
        <w:rPr>
          <w:sz w:val="24"/>
          <w:szCs w:val="23"/>
          <w:vertAlign w:val="superscript"/>
        </w:rPr>
        <w:t>28</w:t>
      </w:r>
      <w:r>
        <w:rPr>
          <w:sz w:val="24"/>
          <w:szCs w:val="23"/>
        </w:rPr>
        <w:t>.</w:t>
      </w:r>
    </w:p>
    <w:p>
      <w:pPr>
        <w:pStyle w:val="Normal"/>
        <w:spacing w:lineRule="auto" w:line="360"/>
        <w:ind w:left="48" w:right="10" w:firstLine="418"/>
        <w:jc w:val="both"/>
        <w:rPr>
          <w:sz w:val="24"/>
        </w:rPr>
      </w:pPr>
      <w:r>
        <w:rPr>
          <w:sz w:val="24"/>
          <w:szCs w:val="23"/>
        </w:rPr>
        <w:t>Таким образом, предприятия конца лета — осени 1879г. не удались деревенщикам главным образом из-за отсутствия связей с народом и слабым притоком молодежи в ряды чер</w:t>
        <w:softHyphen/>
        <w:t>нопередельческой организации.</w:t>
      </w:r>
    </w:p>
    <w:p>
      <w:pPr>
        <w:pStyle w:val="Normal"/>
        <w:spacing w:lineRule="auto" w:line="360"/>
        <w:ind w:left="48" w:firstLine="422"/>
        <w:jc w:val="both"/>
        <w:rPr>
          <w:sz w:val="24"/>
        </w:rPr>
      </w:pPr>
      <w:r>
        <w:rPr>
          <w:sz w:val="24"/>
          <w:szCs w:val="23"/>
        </w:rPr>
        <w:t>Тем временем перед «политиками», все больше втягивав</w:t>
        <w:softHyphen/>
        <w:t>шимися в террористическую борьбу, вставала задача теорети</w:t>
        <w:softHyphen/>
        <w:t>чески обосновать необходимость ее ведения. Нужно было сое</w:t>
        <w:softHyphen/>
        <w:t>динить крестьянский социализм, в который они продолжали верить, с борьбой за политические свободы и конституцию, которую они фактически развернули, начав единоборство с царем. Программа «Народной воли» составлялась в сентяб</w:t>
        <w:softHyphen/>
        <w:t>ре — октябре 1879 г., но из-за разногласий по поводу задач политической борьбы, а также ввиду обсуждения ее местны</w:t>
        <w:softHyphen/>
        <w:t>ми кружками, была опубликована только в третьем номере «Народной воли» (январь 1880 г.).</w:t>
      </w:r>
    </w:p>
    <w:p>
      <w:pPr>
        <w:pStyle w:val="Normal"/>
        <w:spacing w:lineRule="auto" w:line="360"/>
        <w:ind w:left="67" w:firstLine="432"/>
        <w:jc w:val="both"/>
        <w:rPr>
          <w:sz w:val="24"/>
        </w:rPr>
      </w:pPr>
      <w:r>
        <w:rPr>
          <w:sz w:val="24"/>
          <w:szCs w:val="23"/>
        </w:rPr>
        <w:t>В свою очередь образование «Народной воли» со своей программой потребовало со стороны чернопередельцев более четко определить свое отношение к политике. Если весной.</w:t>
      </w:r>
    </w:p>
    <w:p>
      <w:pPr>
        <w:pStyle w:val="Normal"/>
        <w:spacing w:lineRule="auto" w:line="360" w:before="178" w:after="0"/>
        <w:ind w:left="101" w:hanging="0"/>
        <w:jc w:val="both"/>
        <w:rPr>
          <w:sz w:val="24"/>
        </w:rPr>
      </w:pPr>
      <w:r>
        <w:rPr>
          <w:sz w:val="24"/>
          <w:szCs w:val="17"/>
        </w:rPr>
        <w:t>122</w:t>
      </w:r>
    </w:p>
    <w:p>
      <w:pPr>
        <w:pStyle w:val="Normal"/>
        <w:spacing w:lineRule="auto" w:line="360"/>
        <w:ind w:left="34" w:right="14" w:hanging="0"/>
        <w:jc w:val="both"/>
        <w:rPr>
          <w:sz w:val="24"/>
        </w:rPr>
      </w:pPr>
      <w:r>
        <w:rPr>
          <w:sz w:val="24"/>
          <w:szCs w:val="22"/>
        </w:rPr>
        <w:t>летом и даже в начале осени 1879 г. разногласия вращались вокруг вопроса о цареубийстве, то с выработкой программы Исполнительного комитета «Народной воли» вопрос принял принципиальный характер.</w:t>
      </w:r>
    </w:p>
    <w:p>
      <w:pPr>
        <w:pStyle w:val="Normal"/>
        <w:spacing w:lineRule="auto" w:line="360" w:before="5" w:after="0"/>
        <w:ind w:right="5" w:firstLine="446"/>
        <w:jc w:val="both"/>
        <w:rPr>
          <w:sz w:val="24"/>
        </w:rPr>
      </w:pPr>
      <w:r>
        <w:rPr>
          <w:sz w:val="24"/>
          <w:szCs w:val="22"/>
        </w:rPr>
        <w:t>Конечно, за спорами о цареубийстве с самого начала скрывалось различное отношение к политической борьбе. Не</w:t>
        <w:softHyphen/>
        <w:t>обходимо, однако, иметь в виду, что если бы переход к полити</w:t>
        <w:softHyphen/>
        <w:t>ке у землевольцев происходил не через террор, а в иных фор</w:t>
        <w:softHyphen/>
        <w:t>мах, разногласий могло бы не быть или, если бы они были, то лежали в иной плоскости. Переход же к политике был воз</w:t>
        <w:softHyphen/>
        <w:t>можен в различных формах: интеллигент, не связанный с ра</w:t>
        <w:softHyphen/>
        <w:t>бочим движением, переходил к политике через террор, рабо</w:t>
        <w:softHyphen/>
        <w:t>чий — через стачки, через пропаганду и агитацию, через осо</w:t>
        <w:softHyphen/>
        <w:t>знание своих классовых интересов, крестьянин — по мере расслоения — или становясь на позиции рабочего или через буржуазный либерализм. Таким образом, форма, через ко</w:t>
        <w:softHyphen/>
        <w:t xml:space="preserve">торую в конкретных исторических условиях 70-х гг. </w:t>
      </w:r>
      <w:r>
        <w:rPr>
          <w:sz w:val="24"/>
          <w:szCs w:val="22"/>
          <w:lang w:val="en-US"/>
        </w:rPr>
        <w:t>XIX</w:t>
      </w:r>
      <w:r>
        <w:rPr>
          <w:sz w:val="24"/>
          <w:szCs w:val="22"/>
        </w:rPr>
        <w:t xml:space="preserve"> в. происходил переход к политической борьбе, играла немало</w:t>
        <w:softHyphen/>
        <w:t>важную роль. И говоря о причинах, по которым последова</w:t>
        <w:softHyphen/>
        <w:t>тельные землевольцы были против «политики», надо отме</w:t>
        <w:softHyphen/>
        <w:t>тить: во-первых, потому, что политическая борьба не совме</w:t>
        <w:softHyphen/>
        <w:t>щалась с основными программными установками «Земли и воли», политика противоречила крестьянскому поземельному социализму, осуществление которого мыслилось без вмеша</w:t>
        <w:softHyphen/>
        <w:t>тельства государства; а во-вторых, политическая борьба в форме терроризма казалась им нецелесообразной. Пример Плеханова показывает, что они видели ее узость и ограничен</w:t>
        <w:softHyphen/>
        <w:t>ность.</w:t>
      </w:r>
    </w:p>
    <w:p>
      <w:pPr>
        <w:pStyle w:val="Normal"/>
        <w:spacing w:lineRule="auto" w:line="360"/>
        <w:ind w:left="19" w:firstLine="427"/>
        <w:jc w:val="both"/>
        <w:rPr>
          <w:sz w:val="24"/>
        </w:rPr>
      </w:pPr>
      <w:r>
        <w:rPr>
          <w:sz w:val="24"/>
          <w:szCs w:val="22"/>
        </w:rPr>
        <w:t>Мы уже отмечали, что в целом к началу 1879 г. земле</w:t>
        <w:softHyphen/>
        <w:t>вольцы — и «политики», и деревенщики — хорошо осознава</w:t>
        <w:softHyphen/>
        <w:t>ли значение политических (гражданских) свобод и необхо</w:t>
        <w:softHyphen/>
        <w:t>димость их получения. Л. Дейч писал, что «совершенно оши</w:t>
        <w:softHyphen/>
        <w:t>бочен взгляд» будто лишь под влиянием народовольцев чер</w:t>
        <w:softHyphen/>
        <w:t>нопередельцы также «перестали отрицательно относиться к конституционной форме правления. К концу 70-х гг., если не все, то, во всяком случае, большинство народников отказа</w:t>
        <w:softHyphen/>
        <w:t>лись от взгляда, распространенного Бакуниным, что полити</w:t>
        <w:softHyphen/>
        <w:t>ческая свобода безразлична, если не вредна для дела полно</w:t>
        <w:softHyphen/>
        <w:t>го освобождения трудящихся масс»</w:t>
      </w:r>
      <w:r>
        <w:rPr>
          <w:sz w:val="24"/>
          <w:szCs w:val="22"/>
          <w:vertAlign w:val="superscript"/>
        </w:rPr>
        <w:t>29</w:t>
      </w:r>
      <w:r>
        <w:rPr>
          <w:sz w:val="24"/>
          <w:szCs w:val="22"/>
        </w:rPr>
        <w:t>.</w:t>
      </w:r>
    </w:p>
    <w:p>
      <w:pPr>
        <w:pStyle w:val="Normal"/>
        <w:spacing w:lineRule="auto" w:line="360"/>
        <w:ind w:left="29" w:right="10" w:firstLine="422"/>
        <w:jc w:val="both"/>
        <w:rPr>
          <w:sz w:val="24"/>
        </w:rPr>
      </w:pPr>
      <w:r>
        <w:rPr>
          <w:sz w:val="24"/>
          <w:szCs w:val="22"/>
        </w:rPr>
        <w:t>Различие заключалось в том, что, признав значение по</w:t>
        <w:softHyphen/>
        <w:t>литических свобод, чернопередельцы не считали борьбу за них своей первой и непосредственной задачей. Они полагали, что борьбу за политические свободы должны вести прежде</w:t>
      </w:r>
    </w:p>
    <w:p>
      <w:pPr>
        <w:pStyle w:val="Normal"/>
        <w:spacing w:lineRule="auto" w:line="360" w:before="130" w:after="0"/>
        <w:jc w:val="both"/>
        <w:rPr>
          <w:sz w:val="24"/>
        </w:rPr>
      </w:pPr>
      <w:r>
        <w:rPr>
          <w:sz w:val="24"/>
        </w:rPr>
        <w:t>123</w:t>
      </w:r>
    </w:p>
    <w:p>
      <w:pPr>
        <w:pStyle w:val="Normal"/>
        <w:spacing w:lineRule="auto" w:line="360"/>
        <w:jc w:val="both"/>
        <w:rPr>
          <w:sz w:val="24"/>
        </w:rPr>
      </w:pPr>
      <w:r>
        <w:rPr>
          <w:sz w:val="24"/>
          <w:szCs w:val="22"/>
        </w:rPr>
        <w:t>всего либералы-конституционалисты; что касается социалис</w:t>
        <w:softHyphen/>
        <w:t>тов-народ-ников, то они ее могут только поддержать, не отда</w:t>
        <w:softHyphen/>
        <w:t>вая этой борьбе все свои силы. Народовольцы же считали завоевание политических свобод своей главной и, по сущест</w:t>
        <w:softHyphen/>
        <w:t>ву, всепоглощающей задачей, за выполнение которой они бра</w:t>
        <w:softHyphen/>
        <w:t>лись, не имея не только поддержки масс, но и содействия со стороны «общества», и вынуждены были отдать ей все свои силы.</w:t>
      </w:r>
    </w:p>
    <w:p>
      <w:pPr>
        <w:pStyle w:val="Normal"/>
        <w:spacing w:lineRule="auto" w:line="360" w:before="14" w:after="0"/>
        <w:ind w:right="5" w:firstLine="427"/>
        <w:jc w:val="both"/>
        <w:rPr>
          <w:sz w:val="24"/>
        </w:rPr>
      </w:pPr>
      <w:r>
        <w:rPr>
          <w:sz w:val="24"/>
          <w:szCs w:val="22"/>
        </w:rPr>
        <w:t>Другой отличительной чертой была та, что с появлени</w:t>
        <w:softHyphen/>
        <w:t>ем теории «заговора» и «захвата власти» народовольцы ста</w:t>
        <w:softHyphen/>
        <w:t>новились государственниками, по крайней мере, на период революционных преобразований. Это означало, что они окон</w:t>
        <w:softHyphen/>
        <w:t>чательно отходили от анархизма и становились последова</w:t>
        <w:softHyphen/>
        <w:t>тельными политиками. Этого нельзя сказать о чернопередель</w:t>
        <w:softHyphen/>
        <w:t>цах, так как они не только не доходили до признания госу</w:t>
        <w:softHyphen/>
        <w:t>дарственной власти необходимым инструментом в деле пре</w:t>
        <w:softHyphen/>
        <w:t>образования социально-экономических отношений, но про</w:t>
        <w:softHyphen/>
        <w:t>должали настаивать на ее разрушении и выступали лишь за федерацию общин.</w:t>
      </w:r>
    </w:p>
    <w:p>
      <w:pPr>
        <w:pStyle w:val="Normal"/>
        <w:spacing w:lineRule="auto" w:line="360"/>
        <w:ind w:left="5" w:right="10" w:firstLine="422"/>
        <w:jc w:val="both"/>
        <w:rPr>
          <w:sz w:val="24"/>
        </w:rPr>
      </w:pPr>
      <w:r>
        <w:rPr>
          <w:sz w:val="24"/>
          <w:szCs w:val="22"/>
        </w:rPr>
        <w:t>Однако надо иметь в виду, во-первых, что в понимании политической борьбы народовольцы никогда не смогли пре</w:t>
        <w:softHyphen/>
        <w:t>одолеть различий, которые у них наблюдались с самого на</w:t>
        <w:softHyphen/>
        <w:t>чала перехода к террору; во-вторых, что политическую борь</w:t>
        <w:softHyphen/>
        <w:t>бу они не смогли сделать классовой, причем не только на практике, но и в теории, сведя ее к заговору узкой группы лиц; в-третьих, они так и не сумели правильно решить вопрос о соотношении политики и социализма.</w:t>
      </w:r>
    </w:p>
    <w:p>
      <w:pPr>
        <w:pStyle w:val="Normal"/>
        <w:spacing w:lineRule="auto" w:line="360"/>
        <w:ind w:left="10" w:right="10" w:firstLine="427"/>
        <w:jc w:val="both"/>
        <w:rPr>
          <w:sz w:val="24"/>
        </w:rPr>
      </w:pPr>
      <w:r>
        <w:rPr>
          <w:sz w:val="24"/>
          <w:szCs w:val="22"/>
        </w:rPr>
        <w:t>Поэтому нельзя согласиться, например, с мнением Г. С. Жуйкова, что на съезде в Воронеже «будущий руководитель «Черного передела» при определении новых задач русского революционного движения оказался на голову ниже таких выдающихся деятелей народнического движения, как А. И. Желябов, С. Л. Перовская и др. В то время как последние, хотя и противоречивым путем, глубоко заблуждаясь, шли к признанию необходимости ведения политической борьбы, к признанию роли демократического государства в борьбе за социализм, «деревенщики» во главе с Г. В. Плехановым тя</w:t>
        <w:softHyphen/>
        <w:t>нули если не назад, то, безусловно, в сторону от этой наме</w:t>
        <w:softHyphen/>
        <w:t xml:space="preserve">чавшейся линии» </w:t>
      </w:r>
      <w:r>
        <w:rPr>
          <w:sz w:val="24"/>
          <w:szCs w:val="22"/>
          <w:vertAlign w:val="superscript"/>
        </w:rPr>
        <w:t>30</w:t>
      </w:r>
      <w:r>
        <w:rPr>
          <w:sz w:val="24"/>
          <w:szCs w:val="22"/>
        </w:rPr>
        <w:t>.</w:t>
      </w:r>
    </w:p>
    <w:p>
      <w:pPr>
        <w:pStyle w:val="Normal"/>
        <w:spacing w:lineRule="auto" w:line="360"/>
        <w:ind w:left="19" w:right="19" w:firstLine="427"/>
        <w:jc w:val="both"/>
        <w:rPr>
          <w:sz w:val="24"/>
        </w:rPr>
      </w:pPr>
      <w:r>
        <w:rPr>
          <w:sz w:val="24"/>
          <w:szCs w:val="22"/>
        </w:rPr>
        <w:t>На Воронежском съезде, как известно, Желябов (Перов</w:t>
        <w:softHyphen/>
        <w:t>ская здесь ни при чем, так как ее взгляды к тому времени не определились) призывал временно отойти от классовой борьбы и переключиться на борьбу за политическую свобод)</w:t>
      </w:r>
    </w:p>
    <w:p>
      <w:pPr>
        <w:pStyle w:val="Normal"/>
        <w:spacing w:lineRule="auto" w:line="360" w:before="125" w:after="0"/>
        <w:ind w:left="48" w:hanging="0"/>
        <w:jc w:val="both"/>
        <w:rPr>
          <w:sz w:val="24"/>
        </w:rPr>
      </w:pPr>
      <w:r>
        <w:rPr>
          <w:sz w:val="24"/>
          <w:szCs w:val="22"/>
        </w:rPr>
        <w:t>124</w:t>
      </w:r>
    </w:p>
    <w:p>
      <w:pPr>
        <w:pStyle w:val="Normal"/>
        <w:spacing w:lineRule="auto" w:line="360"/>
        <w:ind w:left="5" w:right="19" w:hanging="0"/>
        <w:jc w:val="both"/>
        <w:rPr>
          <w:sz w:val="24"/>
        </w:rPr>
      </w:pPr>
      <w:r>
        <w:rPr>
          <w:sz w:val="24"/>
          <w:szCs w:val="22"/>
        </w:rPr>
        <w:t>ввиду недееспособности либералов. Когда на это деревенщи</w:t>
        <w:softHyphen/>
        <w:t>ки ему заметили, что в таком случае придется отказаться от поддержки стачечников, так как стачка, несомненно, - фор</w:t>
        <w:softHyphen/>
        <w:t>ма классовой борьбы рабочих, Желябов с завидной проница</w:t>
        <w:softHyphen/>
        <w:t>тельностыо ответил, что стачка в России - явление полити</w:t>
        <w:softHyphen/>
        <w:t>ческое, так как рабочим приходится вести борьбу не только с предпринимателями, но также с полицейским государством. Поэтому стачечников, говорил он, можно поддержать как обывателей, ведущих борьбу с полицией и жандармами.</w:t>
      </w:r>
    </w:p>
    <w:p>
      <w:pPr>
        <w:pStyle w:val="Normal"/>
        <w:spacing w:lineRule="auto" w:line="360"/>
        <w:ind w:right="19" w:firstLine="254"/>
        <w:jc w:val="both"/>
        <w:rPr>
          <w:sz w:val="24"/>
        </w:rPr>
      </w:pPr>
      <w:r>
        <w:rPr>
          <w:sz w:val="24"/>
          <w:szCs w:val="22"/>
        </w:rPr>
        <w:t xml:space="preserve"> </w:t>
      </w:r>
      <w:r>
        <w:rPr>
          <w:sz w:val="24"/>
          <w:szCs w:val="22"/>
        </w:rPr>
        <w:t>Из слов Желябова видно, что он подметил связь классо</w:t>
        <w:softHyphen/>
        <w:t>вой борьбы с политикой и в данном случае в понимании по</w:t>
        <w:softHyphen/>
        <w:t>литической борьбы оказался выше не только деревенщиков, но и многих других «политиков». Но, рекомендуя деревенщикам временно отказаться от классовой борьбы, он по-прежнему противопоставлял политику социализму, и в этом заключа</w:t>
        <w:softHyphen/>
        <w:t>лась слабость его позиции. Деревенщики также противопос</w:t>
        <w:softHyphen/>
        <w:t>тавляли социализм политике и поэтому выступали против по</w:t>
        <w:softHyphen/>
        <w:t>литики во имя социализма.</w:t>
      </w:r>
    </w:p>
    <w:p>
      <w:pPr>
        <w:pStyle w:val="Normal"/>
        <w:spacing w:lineRule="auto" w:line="360" w:before="5" w:after="0"/>
        <w:ind w:left="34" w:right="19" w:firstLine="413"/>
        <w:jc w:val="both"/>
        <w:rPr>
          <w:sz w:val="24"/>
        </w:rPr>
      </w:pPr>
      <w:r>
        <w:rPr>
          <w:sz w:val="24"/>
          <w:szCs w:val="22"/>
        </w:rPr>
        <w:t>Кроме того, не следует забывать слова Плеханова о том, что хотя «вопрос о значении политической свободы - вели</w:t>
        <w:softHyphen/>
        <w:t>кий вопрос», но им не исчерпывались все «социально-полити</w:t>
        <w:softHyphen/>
        <w:t>ческие задачи» того времени (см. т. 24, с. 134). Это значит, что при оценке задач «русского революционного движения» нельзя ограничиваться оценкой отношения той или иной час</w:t>
        <w:softHyphen/>
        <w:t>ти революционного лагеря только к политике. Прав И. Д. Ковальченко, который пишет: «Однако кроме отношения к политической борьбе были в революционном движении того времени и другие важные вопросы. Главным из них был во</w:t>
        <w:softHyphen/>
        <w:t>прос о роли народных масс в борьбе за общественные преоб</w:t>
        <w:softHyphen/>
        <w:t>разования, как ближайшие, так и конечные. Здесь воззрения чернопередельцев были несравненно более правильными, чем у народовольцев. Чернопередельцы сохранили то рациональ</w:t>
        <w:softHyphen/>
        <w:t>ное зерно, которое было в программно-тактических воззрени</w:t>
        <w:softHyphen/>
        <w:t>ях их предшественников. Они последовательно отстаивали принцип: «Все для народа, все собственными, сознанными усилиями самого народа»</w:t>
      </w:r>
      <w:r>
        <w:rPr>
          <w:sz w:val="24"/>
          <w:szCs w:val="22"/>
          <w:vertAlign w:val="superscript"/>
        </w:rPr>
        <w:t>31</w:t>
      </w:r>
      <w:r>
        <w:rPr>
          <w:sz w:val="24"/>
          <w:szCs w:val="22"/>
        </w:rPr>
        <w:t>.</w:t>
      </w:r>
    </w:p>
    <w:p>
      <w:pPr>
        <w:pStyle w:val="Normal"/>
        <w:spacing w:lineRule="auto" w:line="360"/>
        <w:ind w:firstLine="451"/>
        <w:jc w:val="both"/>
        <w:rPr>
          <w:sz w:val="24"/>
        </w:rPr>
      </w:pPr>
      <w:r>
        <w:rPr>
          <w:sz w:val="24"/>
          <w:szCs w:val="22"/>
        </w:rPr>
        <w:t>И наконец, последнее. При рассмотрении программы Ис</w:t>
        <w:softHyphen/>
        <w:t>полнитель-ного Комитета «Народной воли» бросается в гла</w:t>
        <w:softHyphen/>
        <w:t>за отсутствие экономи-ческого обоснования социализма. Прав</w:t>
        <w:softHyphen/>
        <w:t>да, известно, что «Народная воля» по-прежнему считала кре</w:t>
        <w:softHyphen/>
        <w:t>стьянскую общину экономической базой социализма, в этом «е взгляды ни в чем не изменились по сравнению с землеволь</w:t>
        <w:softHyphen/>
        <w:t>ческим периодом. Но если программные документы «Земли и</w:t>
      </w:r>
    </w:p>
    <w:p>
      <w:pPr>
        <w:pStyle w:val="Normal"/>
        <w:spacing w:lineRule="auto" w:line="360" w:before="101" w:after="0"/>
        <w:jc w:val="both"/>
        <w:rPr>
          <w:sz w:val="24"/>
        </w:rPr>
      </w:pPr>
      <w:r>
        <w:rPr>
          <w:sz w:val="24"/>
          <w:szCs w:val="22"/>
        </w:rPr>
        <w:t>125</w:t>
      </w:r>
    </w:p>
    <w:p>
      <w:pPr>
        <w:pStyle w:val="Normal"/>
        <w:spacing w:lineRule="auto" w:line="360"/>
        <w:ind w:left="24" w:hanging="0"/>
        <w:jc w:val="both"/>
        <w:rPr>
          <w:sz w:val="24"/>
        </w:rPr>
      </w:pPr>
      <w:r>
        <w:rPr>
          <w:sz w:val="24"/>
          <w:szCs w:val="22"/>
        </w:rPr>
        <w:t>воли», а также других народнических организаций 70-х гг., как правило, начинались с указания на формы хозяйственной жизни народа и вытекающие из них народные традиции и идеалы, которые делают возможной и осуществимой ту или иную программу действий, то у народовольцев они отсутст</w:t>
        <w:softHyphen/>
        <w:t xml:space="preserve">вовали </w:t>
      </w:r>
      <w:r>
        <w:rPr>
          <w:sz w:val="24"/>
          <w:szCs w:val="22"/>
          <w:vertAlign w:val="superscript"/>
        </w:rPr>
        <w:t>32</w:t>
      </w:r>
      <w:r>
        <w:rPr>
          <w:sz w:val="24"/>
          <w:szCs w:val="22"/>
        </w:rPr>
        <w:t>. И это не было случайностью, так как уяснить пра</w:t>
        <w:softHyphen/>
        <w:t>вильное соотношение между политикой и экономикой они не могли.</w:t>
      </w:r>
    </w:p>
    <w:p>
      <w:pPr>
        <w:pStyle w:val="Normal"/>
        <w:spacing w:lineRule="auto" w:line="360"/>
        <w:ind w:left="14" w:firstLine="432"/>
        <w:jc w:val="both"/>
        <w:rPr>
          <w:sz w:val="24"/>
        </w:rPr>
      </w:pPr>
      <w:r>
        <w:rPr>
          <w:sz w:val="24"/>
          <w:szCs w:val="22"/>
        </w:rPr>
        <w:t>Позже П. Б. Аксельрод следующим образом объяснял причины несогласованности различных элементов политичес</w:t>
        <w:softHyphen/>
        <w:t>кой программы народовольцев: «Мысль о необходимости по</w:t>
        <w:softHyphen/>
        <w:t>литической борьбы созрела в их головах не путем критичес</w:t>
        <w:softHyphen/>
        <w:t>кой оценки обращавшегося в революционной среде запаса со</w:t>
        <w:softHyphen/>
        <w:t>циалистических идей с точки зрения какой-нибудь новой пос</w:t>
        <w:softHyphen/>
        <w:t>ледовательной системы социально-политических воззрений. Она явилась как невольный результат правительственного произвола, как простой эмпирический вывод, сделанный по</w:t>
        <w:softHyphen/>
        <w:t>мимо всяких теоретических соображений, непосредственно под влиянием бесчисленных препятствий со стороны абсолю</w:t>
        <w:softHyphen/>
        <w:t>тизма социалистической пропаганде и агитации». И далее «...Новая программа действий явилась как бы временной и случайной пристройкой к теоретическому зданию господст</w:t>
        <w:softHyphen/>
        <w:t xml:space="preserve">вовавшего в социалистической среде народничества» </w:t>
      </w:r>
      <w:r>
        <w:rPr>
          <w:sz w:val="24"/>
          <w:szCs w:val="22"/>
          <w:vertAlign w:val="superscript"/>
        </w:rPr>
        <w:t>33</w:t>
      </w:r>
      <w:r>
        <w:rPr>
          <w:sz w:val="24"/>
          <w:szCs w:val="22"/>
        </w:rPr>
        <w:t>.</w:t>
      </w:r>
    </w:p>
    <w:p>
      <w:pPr>
        <w:pStyle w:val="Normal"/>
        <w:spacing w:lineRule="auto" w:line="360"/>
        <w:ind w:left="14" w:firstLine="427"/>
        <w:jc w:val="both"/>
        <w:rPr>
          <w:sz w:val="24"/>
        </w:rPr>
      </w:pPr>
      <w:r>
        <w:rPr>
          <w:sz w:val="24"/>
          <w:szCs w:val="22"/>
        </w:rPr>
        <w:t>После создания «Черного передела» на Плеханова легли обязанности редактировать печатный орган и работать сре</w:t>
        <w:softHyphen/>
        <w:t>ди петербургских рабочих. Но увидав вскоре, что не только молодежь, но даже опытные рабочие поворачиваются в сто</w:t>
        <w:softHyphen/>
        <w:t>рону народовольцев (так, в частности, поступил С. Халтурин, который раньше отрицательно относился к террору) Плеха</w:t>
        <w:softHyphen/>
        <w:t>нов вынужден был передать дело сношения с рабочими дру</w:t>
        <w:softHyphen/>
        <w:t>гим, а сам почти исключительно отдался редакторской ра</w:t>
        <w:softHyphen/>
        <w:t>боте.</w:t>
      </w:r>
    </w:p>
    <w:p>
      <w:pPr>
        <w:pStyle w:val="Normal"/>
        <w:spacing w:lineRule="auto" w:line="360"/>
        <w:ind w:right="10" w:firstLine="427"/>
        <w:jc w:val="both"/>
        <w:rPr>
          <w:sz w:val="24"/>
        </w:rPr>
      </w:pPr>
      <w:r>
        <w:rPr>
          <w:sz w:val="24"/>
          <w:szCs w:val="22"/>
        </w:rPr>
        <w:t>О своем намерении издавать печатный орган чернопере</w:t>
        <w:softHyphen/>
        <w:t>дельцы заявили еще до организации своей типографии в пер</w:t>
        <w:softHyphen/>
        <w:t>вом номере «Народной воли» в объявлении, написанном Пле</w:t>
        <w:softHyphen/>
        <w:t>хановым. Позже была создана редакция в составе: Плехано</w:t>
        <w:softHyphen/>
        <w:t>ва, Аксельрода, Стефановича и Дейча. Но так как Аксельро</w:t>
        <w:softHyphen/>
        <w:t>да в то время в Петербурге не было, в редакцию включили Аптекмана. Фактически же первый номер «Черного переде</w:t>
        <w:softHyphen/>
        <w:t>ла» в руководящих статьях был составлен Плехановым и Ап</w:t>
        <w:softHyphen/>
        <w:t>текманом.</w:t>
      </w:r>
    </w:p>
    <w:p>
      <w:pPr>
        <w:pStyle w:val="Normal"/>
        <w:spacing w:lineRule="auto" w:line="360"/>
        <w:ind w:left="5" w:right="19" w:firstLine="422"/>
        <w:jc w:val="both"/>
        <w:rPr>
          <w:sz w:val="24"/>
        </w:rPr>
      </w:pPr>
      <w:r>
        <w:rPr>
          <w:sz w:val="24"/>
          <w:szCs w:val="22"/>
        </w:rPr>
        <w:t>Статьи Плеханова имели программный характер. В статье «От редакции» заявлялось о расколе народно-револю-</w:t>
      </w:r>
    </w:p>
    <w:p>
      <w:pPr>
        <w:pStyle w:val="Normal"/>
        <w:spacing w:lineRule="auto" w:line="360" w:before="120" w:after="0"/>
        <w:ind w:left="34" w:hanging="0"/>
        <w:jc w:val="both"/>
        <w:rPr>
          <w:sz w:val="24"/>
        </w:rPr>
      </w:pPr>
      <w:r>
        <w:rPr>
          <w:sz w:val="24"/>
          <w:szCs w:val="22"/>
        </w:rPr>
        <w:t>126</w:t>
      </w:r>
    </w:p>
    <w:p>
      <w:pPr>
        <w:pStyle w:val="Normal"/>
        <w:spacing w:lineRule="auto" w:line="360"/>
        <w:ind w:right="24" w:hanging="0"/>
        <w:jc w:val="both"/>
        <w:rPr>
          <w:sz w:val="24"/>
        </w:rPr>
      </w:pPr>
      <w:r>
        <w:rPr>
          <w:sz w:val="24"/>
          <w:szCs w:val="22"/>
        </w:rPr>
        <w:t>ционной партии и говорилось о приверженности вновь создан</w:t>
        <w:softHyphen/>
        <w:t>ной организации старому девизу «Земля и воля», как наибо</w:t>
        <w:softHyphen/>
        <w:t xml:space="preserve">лее полно выражающему «народные потребности, стремления и идеалы» (т. 1, с. 108). Да-лее говорилось, что в качестве принципа политической организации освободившегося народа. Признается федерация свободных общин снизу вверх (см. там же) </w:t>
      </w:r>
      <w:r>
        <w:rPr>
          <w:sz w:val="24"/>
          <w:szCs w:val="22"/>
          <w:vertAlign w:val="superscript"/>
        </w:rPr>
        <w:t>34</w:t>
      </w:r>
      <w:r>
        <w:rPr>
          <w:sz w:val="24"/>
          <w:szCs w:val="22"/>
        </w:rPr>
        <w:t>. «Черный передел» объявлялся органом социалистов-федералистов. В заключение говорилось, что «критерием при венке различных сторон и форм народной жизни» должны являться выводы современного социализма, т. е. выражалась приверженность принципам социализма, выработанным евро</w:t>
        <w:softHyphen/>
        <w:t>пейской наукой.</w:t>
      </w:r>
    </w:p>
    <w:p>
      <w:pPr>
        <w:pStyle w:val="Normal"/>
        <w:spacing w:lineRule="auto" w:line="360" w:before="10" w:after="0"/>
        <w:ind w:left="14" w:right="19" w:firstLine="518"/>
        <w:jc w:val="both"/>
        <w:rPr>
          <w:sz w:val="24"/>
        </w:rPr>
      </w:pPr>
      <w:r>
        <w:rPr>
          <w:sz w:val="24"/>
          <w:szCs w:val="22"/>
        </w:rPr>
        <w:t>В статье «Черный передел» Плеханов следующим обра</w:t>
        <w:softHyphen/>
        <w:t>зом сформулировал программные установки организации: «Свободное общинное самоустройство и самоуправление; пре</w:t>
        <w:softHyphen/>
        <w:t>доставление всем членам общины сначала права свободного занятия земли «куда топор, коса и соха ходит», потом, с уве</w:t>
        <w:softHyphen/>
        <w:t>личением народонаселения, равных земельных участков с единственною обязанностью участвовать в «общественных разметах и разрубах»; труд, как единственный источник пра</w:t>
        <w:softHyphen/>
        <w:t>ва собственности на движимость; равное для всех право на участие в обсуждении общественных вопросов и свободное, реальными потребностями народа определяемое соединение общин в более крупные единицы, «земли»...» (там же, с. 111 — 112).</w:t>
      </w:r>
    </w:p>
    <w:p>
      <w:pPr>
        <w:pStyle w:val="Normal"/>
        <w:spacing w:lineRule="auto" w:line="360"/>
        <w:ind w:left="82" w:right="14" w:firstLine="456"/>
        <w:jc w:val="both"/>
        <w:rPr/>
      </w:pPr>
      <w:r>
        <w:rPr>
          <w:sz w:val="24"/>
          <w:szCs w:val="22"/>
        </w:rPr>
        <w:t>Как видим, экономическая программа осталась без ка</w:t>
        <w:softHyphen/>
        <w:t>ких-либо изменений. Новой Дейч называет только «мысль о федеральном принципе» в организации общин</w:t>
      </w:r>
      <w:r>
        <w:rPr>
          <w:sz w:val="24"/>
          <w:szCs w:val="22"/>
          <w:vertAlign w:val="superscript"/>
        </w:rPr>
        <w:t>35</w:t>
      </w:r>
      <w:r>
        <w:rPr>
          <w:sz w:val="24"/>
          <w:szCs w:val="22"/>
        </w:rPr>
        <w:t>, но, пожа</w:t>
        <w:softHyphen/>
        <w:t>луй, более определенно она выражена в названной выше •статье Плеханова.</w:t>
      </w:r>
    </w:p>
    <w:p>
      <w:pPr>
        <w:pStyle w:val="Normal"/>
        <w:spacing w:lineRule="auto" w:line="360"/>
        <w:ind w:left="82" w:right="14" w:firstLine="456"/>
        <w:jc w:val="both"/>
        <w:rPr>
          <w:sz w:val="24"/>
        </w:rPr>
      </w:pPr>
      <w:r>
        <w:rPr>
          <w:sz w:val="24"/>
          <w:szCs w:val="22"/>
        </w:rPr>
        <w:t>Далее в статье «Черный передел» указывается, что прак</w:t>
        <w:softHyphen/>
        <w:t>тические задачи партии «составляются из двух слагаемых: общих указаний науки и специальных условий русской исто</w:t>
        <w:softHyphen/>
        <w:t>рии и современной действительности. Мы признаем социализм последним словом науки о человеческом обществе и в силу этого считаем торжество коллективизма в области владения труда альфой и омегой прогресса в экономическом строе общества» (там же, с. 114). Прилагая же эти общие указания науки к условиям русской действительности, пишет Пле</w:t>
        <w:softHyphen/>
        <w:t>ханов, мы превращаемся в революционеров-народников. Только в формах русской народной жизни находим мы здесь Задатки для развития полного коллективизма в отношениях производителей к орудиям труда, только отстаивая эти фор-</w:t>
      </w:r>
    </w:p>
    <w:p>
      <w:pPr>
        <w:pStyle w:val="Normal"/>
        <w:spacing w:lineRule="auto" w:line="360" w:before="144" w:after="0"/>
        <w:jc w:val="both"/>
        <w:rPr>
          <w:sz w:val="24"/>
        </w:rPr>
      </w:pPr>
      <w:r>
        <w:rPr>
          <w:sz w:val="24"/>
          <w:szCs w:val="18"/>
        </w:rPr>
        <w:t>12</w:t>
      </w:r>
      <w:r>
        <w:rPr>
          <w:b/>
          <w:bCs/>
          <w:sz w:val="24"/>
          <w:szCs w:val="18"/>
        </w:rPr>
        <w:t>7</w:t>
      </w:r>
    </w:p>
    <w:p>
      <w:pPr>
        <w:pStyle w:val="Normal"/>
        <w:spacing w:lineRule="auto" w:line="360"/>
        <w:ind w:left="10" w:right="10" w:hanging="0"/>
        <w:jc w:val="both"/>
        <w:rPr>
          <w:sz w:val="24"/>
        </w:rPr>
      </w:pPr>
      <w:r>
        <w:rPr>
          <w:sz w:val="24"/>
          <w:szCs w:val="22"/>
        </w:rPr>
        <w:t>мы, мы можем найти незыблемую опору в крестьянской мас</w:t>
        <w:softHyphen/>
        <w:t>се...» (т. 1, с. 115). Но для того чтобы формы народной жиз</w:t>
        <w:softHyphen/>
        <w:t>ни могли получить полное развитие, необходимо разрушение существующего в России государственного строя, так как эко</w:t>
        <w:softHyphen/>
        <w:t>номический принцип современного государства противоречит экономическому принципу народной жизни. А экономическим принципом любого государства (здесь он не делает различия между Западной Европой и Россией) он считает принцип ин</w:t>
        <w:softHyphen/>
        <w:t>дивидуалистический. По-видимому, он не считает даже воз</w:t>
        <w:softHyphen/>
        <w:t>можным существование государства на ином принципе.</w:t>
      </w:r>
    </w:p>
    <w:p>
      <w:pPr>
        <w:pStyle w:val="Normal"/>
        <w:spacing w:lineRule="auto" w:line="360"/>
        <w:ind w:left="10" w:right="5" w:firstLine="427"/>
        <w:jc w:val="both"/>
        <w:rPr>
          <w:sz w:val="24"/>
        </w:rPr>
      </w:pPr>
      <w:r>
        <w:rPr>
          <w:sz w:val="24"/>
          <w:szCs w:val="22"/>
        </w:rPr>
        <w:t>Таким образом, борьба народа с государством сводится у Плеханова к борьбе двух экономических принципов. В све</w:t>
        <w:softHyphen/>
        <w:t>те сказанного становятся понятными следующие слова: «Так как экономические отношения в обществе признаются нами основанием всех остальных, коренною причиною не только всех явлений политической жизни, но и умственного и нрав</w:t>
        <w:softHyphen/>
        <w:t>ственного склада его членов, то радикализм прежде всего должен стать, по нашему мнению, радикализмом экономичес</w:t>
        <w:softHyphen/>
        <w:t>ким» (там же, с. 114). Отсюда следует, что все пути, которые «предполагают не только сохранение государства, но и дей</w:t>
        <w:softHyphen/>
        <w:t>ствие с его помощью» (здесь несомненный намек на исполь</w:t>
        <w:softHyphen/>
        <w:t>зование государства народовольцами) «как бы ни казались они радикальными, как бы много не сулили они народу, бу</w:t>
        <w:softHyphen/>
        <w:t>дут ретроградны по своему существу» (там же, с. 117).</w:t>
      </w:r>
    </w:p>
    <w:p>
      <w:pPr>
        <w:pStyle w:val="Normal"/>
        <w:spacing w:lineRule="auto" w:line="360"/>
        <w:ind w:firstLine="432"/>
        <w:jc w:val="both"/>
        <w:rPr>
          <w:sz w:val="24"/>
        </w:rPr>
      </w:pPr>
      <w:r>
        <w:rPr>
          <w:sz w:val="24"/>
          <w:szCs w:val="22"/>
        </w:rPr>
        <w:t>Эта была программа в старом землевольческом духе. Но был в ней один новый момент. Он заключался в том, что кро</w:t>
        <w:softHyphen/>
        <w:t>ме экономической признавалась программа «политических ре</w:t>
        <w:softHyphen/>
        <w:t>форм». Плеханов писал, что «экономическая поземельная ре</w:t>
        <w:softHyphen/>
        <w:t>волюция неизбежно поведет за собою переворот во всех дру</w:t>
        <w:softHyphen/>
        <w:t>гих общественных отношениях. В знаменитом девизе крупных народных движений «воля» так же неотделима от «земли», как сила неотделима от материи, как следствие неотделимо от причины» (там же, с. 116). Только «политические реформы в России» мыслились как следствие устранения враждебных влияний и расчистки пути для правильного развития экономи</w:t>
        <w:softHyphen/>
        <w:t>ческих форм. Другими словами, политические реформы в России, под которыми подразумевались, по-видимому, преж</w:t>
        <w:softHyphen/>
        <w:t>де всего гражданские и политические свободы, должны были явиться побочным продуктом экономического освобождения народа.</w:t>
      </w:r>
    </w:p>
    <w:p>
      <w:pPr>
        <w:pStyle w:val="Normal"/>
        <w:spacing w:lineRule="auto" w:line="360"/>
        <w:ind w:right="19" w:firstLine="432"/>
        <w:jc w:val="both"/>
        <w:rPr>
          <w:sz w:val="24"/>
        </w:rPr>
      </w:pPr>
      <w:r>
        <w:rPr>
          <w:sz w:val="24"/>
          <w:szCs w:val="22"/>
        </w:rPr>
        <w:t>Более определенно по вопросам политической борьбы высказался О. В. Аптекман в статье «Письмо к бывшим товари</w:t>
        <w:softHyphen/>
        <w:t>щам». Аптекману, настроенному примирительно, было удоб-</w:t>
      </w:r>
    </w:p>
    <w:p>
      <w:pPr>
        <w:pStyle w:val="Normal"/>
        <w:spacing w:lineRule="auto" w:line="360" w:before="125" w:after="0"/>
        <w:ind w:left="24" w:hanging="0"/>
        <w:jc w:val="both"/>
        <w:rPr>
          <w:sz w:val="24"/>
        </w:rPr>
      </w:pPr>
      <w:r>
        <w:rPr>
          <w:sz w:val="24"/>
          <w:szCs w:val="22"/>
        </w:rPr>
        <w:t>128</w:t>
      </w:r>
    </w:p>
    <w:p>
      <w:pPr>
        <w:pStyle w:val="Normal"/>
        <w:spacing w:lineRule="auto" w:line="360"/>
        <w:ind w:right="19" w:firstLine="72"/>
        <w:jc w:val="both"/>
        <w:rPr>
          <w:sz w:val="24"/>
        </w:rPr>
      </w:pPr>
      <w:r>
        <w:rPr>
          <w:sz w:val="24"/>
          <w:szCs w:val="23"/>
        </w:rPr>
        <w:t>лей писать о политике от имени чернопередельцев, нежели Плеханову, учитывая резкость стычек его на этой почве с на</w:t>
        <w:softHyphen/>
        <w:t>родовольцами. Указывая на главную причину раскола «Зем</w:t>
        <w:softHyphen/>
        <w:t>ли и воли», он писал: «Одна часть ударилась исключительно в борьбу с правительством, считая ее злобою дня, другая, на</w:t>
        <w:softHyphen/>
        <w:t>против, в силу естественной в таком случае реакции, стала вовсе отрицать необходимость в данный момент непосредст</w:t>
        <w:softHyphen/>
        <w:t>венной борьбы с правительством и убеждала сосредоточить свои силы в народе. Таким образом, разногласия о приемах борьбы перешли в разногласия принципиальные: вы предла</w:t>
        <w:softHyphen/>
        <w:t>гали политическую борьбу на первом плане, мы — экономи</w:t>
        <w:softHyphen/>
        <w:t xml:space="preserve">ческую» </w:t>
      </w:r>
      <w:r>
        <w:rPr>
          <w:sz w:val="24"/>
          <w:szCs w:val="23"/>
          <w:vertAlign w:val="superscript"/>
        </w:rPr>
        <w:t>36</w:t>
      </w:r>
      <w:r>
        <w:rPr>
          <w:sz w:val="24"/>
          <w:szCs w:val="23"/>
        </w:rPr>
        <w:t>.</w:t>
      </w:r>
    </w:p>
    <w:p>
      <w:pPr>
        <w:pStyle w:val="Normal"/>
        <w:spacing w:lineRule="auto" w:line="360" w:before="5" w:after="0"/>
        <w:ind w:left="86" w:right="24" w:firstLine="394"/>
        <w:jc w:val="both"/>
        <w:rPr>
          <w:sz w:val="24"/>
        </w:rPr>
      </w:pPr>
      <w:r>
        <w:rPr>
          <w:sz w:val="24"/>
          <w:szCs w:val="23"/>
        </w:rPr>
        <w:t>Предостерегая от увлечения политической борьбой и уве</w:t>
        <w:softHyphen/>
        <w:t>ренности в возможности политического переворота в данный момент, Аптекман пишет: «Но не думайте, пожалуйста, то</w:t>
        <w:softHyphen/>
        <w:t>варищи, что я вообще против конституции, против полити</w:t>
        <w:softHyphen/>
        <w:t>ческой свободы. Я слишком уважаю человеческую личность, всех честных и искренних людей, чтобы быть против полити</w:t>
        <w:softHyphen/>
        <w:t>ческой свободы»</w:t>
      </w:r>
      <w:r>
        <w:rPr>
          <w:sz w:val="24"/>
          <w:szCs w:val="23"/>
          <w:vertAlign w:val="superscript"/>
        </w:rPr>
        <w:t>37</w:t>
      </w:r>
      <w:r>
        <w:rPr>
          <w:i/>
          <w:iCs/>
          <w:sz w:val="24"/>
          <w:szCs w:val="23"/>
        </w:rPr>
        <w:t xml:space="preserve">. </w:t>
      </w:r>
      <w:r>
        <w:rPr>
          <w:sz w:val="24"/>
          <w:szCs w:val="23"/>
        </w:rPr>
        <w:t>«Мы восстаем против политической борь</w:t>
        <w:softHyphen/>
        <w:t>бы не безусловно, а ставим ее в зависимость от революцион</w:t>
        <w:softHyphen/>
        <w:t>ной работы в народе»</w:t>
      </w:r>
      <w:r>
        <w:rPr>
          <w:sz w:val="24"/>
          <w:szCs w:val="23"/>
          <w:vertAlign w:val="superscript"/>
        </w:rPr>
        <w:t>38</w:t>
      </w:r>
      <w:r>
        <w:rPr>
          <w:sz w:val="24"/>
          <w:szCs w:val="23"/>
        </w:rPr>
        <w:t>.</w:t>
      </w:r>
    </w:p>
    <w:p>
      <w:pPr>
        <w:pStyle w:val="Normal"/>
        <w:spacing w:lineRule="auto" w:line="360" w:before="10" w:after="0"/>
        <w:ind w:left="96" w:right="19" w:firstLine="384"/>
        <w:jc w:val="both"/>
        <w:rPr>
          <w:sz w:val="24"/>
        </w:rPr>
      </w:pPr>
      <w:r>
        <w:rPr>
          <w:sz w:val="24"/>
          <w:szCs w:val="23"/>
        </w:rPr>
        <w:t>Он не считает препятствия, поставленные правительствен</w:t>
        <w:softHyphen/>
        <w:t>ным гнетом на пути революционной деятельности в народе, непреодолимыми. Революционер, пишет он, «всегда и при вся</w:t>
        <w:softHyphen/>
        <w:t>ком правительстве найдет поле для своей деятельности — это тайная, подпольная агитация... Нам кажется, товарищи, что вы слишком уж мрачно смотрите на деревенскую деятель</w:t>
        <w:softHyphen/>
        <w:t>ность, слишком мало верите в способность народа к револю</w:t>
        <w:softHyphen/>
        <w:t xml:space="preserve">ционной организации» </w:t>
      </w:r>
      <w:r>
        <w:rPr>
          <w:sz w:val="24"/>
          <w:szCs w:val="23"/>
          <w:vertAlign w:val="superscript"/>
        </w:rPr>
        <w:t>30</w:t>
      </w:r>
      <w:r>
        <w:rPr>
          <w:sz w:val="24"/>
          <w:szCs w:val="23"/>
        </w:rPr>
        <w:t>.</w:t>
      </w:r>
    </w:p>
    <w:p>
      <w:pPr>
        <w:pStyle w:val="Normal"/>
        <w:spacing w:lineRule="auto" w:line="360"/>
        <w:ind w:right="19" w:firstLine="426"/>
        <w:jc w:val="both"/>
        <w:rPr/>
      </w:pPr>
      <w:r>
        <w:rPr>
          <w:sz w:val="24"/>
          <w:szCs w:val="23"/>
        </w:rPr>
        <w:t>Несмотря, таким образом, на слабость своей собствен</w:t>
        <w:softHyphen/>
        <w:t>ной позиции, заключавшейся в потере влияния на революци</w:t>
        <w:softHyphen/>
        <w:t>онную молодежь и в защите взглядов революционного зем</w:t>
        <w:softHyphen/>
        <w:t>левольчества, постепенно сходившего с исторической арены, чернопередельцы умели подметить ошибочные стороны на</w:t>
        <w:softHyphen/>
        <w:t>родовольческой программы и тактики. Нельзя не согласиться с Ш. М. Левиным, который писал, что критические выступле</w:t>
        <w:softHyphen/>
        <w:t>ния чернопередельцев против «терроризма и заговорщичест</w:t>
        <w:softHyphen/>
        <w:t xml:space="preserve">ва, с неизменным подчеркиванием принципа «освобождение народа — дело самого народа» составляли относительно сильную сторону чернопередельчества» </w:t>
      </w:r>
      <w:r>
        <w:rPr>
          <w:sz w:val="24"/>
          <w:szCs w:val="23"/>
          <w:vertAlign w:val="superscript"/>
        </w:rPr>
        <w:t>40</w:t>
      </w:r>
      <w:r>
        <w:rPr>
          <w:sz w:val="24"/>
          <w:szCs w:val="23"/>
        </w:rPr>
        <w:t xml:space="preserve">. </w:t>
      </w:r>
    </w:p>
    <w:p>
      <w:pPr>
        <w:pStyle w:val="Normal"/>
        <w:spacing w:lineRule="auto" w:line="360"/>
        <w:ind w:right="19" w:firstLine="379"/>
        <w:jc w:val="both"/>
        <w:rPr>
          <w:sz w:val="24"/>
        </w:rPr>
      </w:pPr>
      <w:r>
        <w:rPr>
          <w:sz w:val="24"/>
          <w:szCs w:val="23"/>
        </w:rPr>
        <w:t>Короткий период жительства Плеханова в Графском переулке был, по словам Розалии Марковны, «одним из наиболее интенсивных и плодотворных»</w:t>
      </w:r>
      <w:r>
        <w:rPr>
          <w:sz w:val="24"/>
          <w:szCs w:val="23"/>
          <w:vertAlign w:val="superscript"/>
        </w:rPr>
        <w:t>41</w:t>
      </w:r>
      <w:r>
        <w:rPr>
          <w:sz w:val="24"/>
          <w:szCs w:val="23"/>
        </w:rPr>
        <w:t>. Дневное время он посвя-</w:t>
      </w:r>
    </w:p>
    <w:p>
      <w:pPr>
        <w:pStyle w:val="Normal"/>
        <w:tabs>
          <w:tab w:val="clear" w:pos="720"/>
          <w:tab w:val="left" w:pos="5914" w:leader="none"/>
        </w:tabs>
        <w:spacing w:lineRule="auto" w:line="360" w:before="163" w:after="0"/>
        <w:ind w:left="965" w:hanging="0"/>
        <w:jc w:val="both"/>
        <w:rPr>
          <w:sz w:val="24"/>
        </w:rPr>
      </w:pPr>
      <w:r>
        <w:rPr>
          <w:sz w:val="24"/>
          <w:szCs w:val="15"/>
        </w:rPr>
        <w:t>129</w:t>
      </w:r>
    </w:p>
    <w:p>
      <w:pPr>
        <w:pStyle w:val="Normal"/>
        <w:spacing w:lineRule="auto" w:line="360"/>
        <w:jc w:val="both"/>
        <w:rPr>
          <w:sz w:val="24"/>
        </w:rPr>
      </w:pPr>
      <w:r>
        <w:rPr>
          <w:sz w:val="24"/>
          <w:szCs w:val="22"/>
        </w:rPr>
        <w:t>щал чтению, анализу прочитанного и написанию статей для «Черного передела». Только по вечерам, тщательно выбрив бороду и усы, что делало его неузнаваемым с точки зрения жандармских описаний его внешности, Плеханов на корот</w:t>
        <w:softHyphen/>
        <w:t>кое время оставлял свою квартиру, чтобы передать товари</w:t>
        <w:softHyphen/>
        <w:t>щам материал для готовившегося первого номера газеты, ус</w:t>
        <w:softHyphen/>
        <w:t>лышать новости, обменяться мнениями.</w:t>
      </w:r>
    </w:p>
    <w:p>
      <w:pPr>
        <w:pStyle w:val="Normal"/>
        <w:spacing w:lineRule="auto" w:line="360"/>
        <w:ind w:left="5" w:firstLine="413"/>
        <w:jc w:val="both"/>
        <w:rPr>
          <w:sz w:val="24"/>
        </w:rPr>
      </w:pPr>
      <w:r>
        <w:rPr>
          <w:sz w:val="24"/>
          <w:szCs w:val="22"/>
        </w:rPr>
        <w:t>Редакторская работа, однако, не поглощала целиком энер</w:t>
        <w:softHyphen/>
        <w:t>гии Плеханова. Писал он, по воспоминаниям современников, быстро, без всякого напряжения, творческих сил было доста</w:t>
        <w:softHyphen/>
        <w:t>точно, поэтому он, несмотря на неустроенность нелегальной жизни, занялся изучением работы М. М. Ковалевского «Об</w:t>
        <w:softHyphen/>
        <w:t>щинное землевладение, причины, ход и последствия его раз</w:t>
        <w:softHyphen/>
        <w:t>ложения». О влиянии книги Ковалевского на развитие сво</w:t>
        <w:softHyphen/>
        <w:t>их взглядов Плеханов писал: «Это была очень серьезная кни</w:t>
        <w:softHyphen/>
        <w:t>га, лично мне оказавшая огромную услугу, так как она впер</w:t>
        <w:softHyphen/>
        <w:t>вые и очень сильно поколебала мои народнические воззрения, хотя я и спорил еще против ее выводов» (т. 3, с. 197). Тог</w:t>
        <w:softHyphen/>
        <w:t>да же он начал изучать еще одну работу о крестьянском об</w:t>
        <w:softHyphen/>
        <w:t>щинном землевладении - книгу статистика В. И. Орлова «Формы крестьянского землевладения в Московской губер</w:t>
        <w:softHyphen/>
        <w:t>нии».</w:t>
      </w:r>
    </w:p>
    <w:p>
      <w:pPr>
        <w:pStyle w:val="Normal"/>
        <w:spacing w:lineRule="auto" w:line="360"/>
        <w:ind w:left="19" w:firstLine="432"/>
        <w:jc w:val="both"/>
        <w:rPr>
          <w:sz w:val="24"/>
        </w:rPr>
      </w:pPr>
      <w:r>
        <w:rPr>
          <w:sz w:val="24"/>
          <w:szCs w:val="22"/>
        </w:rPr>
        <w:t>Вопросы, связанные с существованием и разложением крестьянской общины, все пристальнее привлекали его вни</w:t>
        <w:softHyphen/>
        <w:t>мание. От этого зависело его бытие в качестве народника-чер</w:t>
        <w:softHyphen/>
        <w:t>нопередельца. «Община занимала самый почетный, передний угол в моем народническом мировоззрении», — писал Пле</w:t>
        <w:softHyphen/>
        <w:t>ханов (там же, с. 198). Результатом изучения этих работ яви</w:t>
        <w:softHyphen/>
        <w:t>лась его статья «Поземельная община и ее вероятное буду</w:t>
        <w:softHyphen/>
        <w:t>щее», напечатанная в январском и февральском номерах жур</w:t>
        <w:softHyphen/>
        <w:t>нала «Русское богатство» за 1880 г. Написана она была в конце 1879 г. одновременно с программными статьями для «Черного передела».</w:t>
      </w:r>
    </w:p>
    <w:p>
      <w:pPr>
        <w:pStyle w:val="Normal"/>
        <w:spacing w:lineRule="auto" w:line="360"/>
        <w:ind w:left="24" w:right="10" w:firstLine="427"/>
        <w:jc w:val="both"/>
        <w:rPr>
          <w:sz w:val="24"/>
        </w:rPr>
      </w:pPr>
      <w:r>
        <w:rPr>
          <w:sz w:val="24"/>
          <w:szCs w:val="22"/>
        </w:rPr>
        <w:t>Напомним, что годом раньше в работе «Закон экономи</w:t>
        <w:softHyphen/>
        <w:t>ческого развития общества и задачи социализма в России» Плеханов не задавался вопросом специально выяснить при</w:t>
        <w:softHyphen/>
        <w:t>чины распада поземельной общины. Он только констатиро</w:t>
        <w:softHyphen/>
        <w:t>вал различие ее судеб на западе и востоке Европы и отсюда выводил различие задач, стоявших перед социалистами Рос</w:t>
        <w:softHyphen/>
        <w:t>сии</w:t>
      </w:r>
      <w:r>
        <w:rPr>
          <w:i/>
          <w:iCs/>
          <w:sz w:val="24"/>
          <w:szCs w:val="22"/>
        </w:rPr>
        <w:t xml:space="preserve"> </w:t>
      </w:r>
      <w:r>
        <w:rPr>
          <w:sz w:val="24"/>
          <w:szCs w:val="22"/>
        </w:rPr>
        <w:t>и стран Западной Европы.</w:t>
      </w:r>
    </w:p>
    <w:p>
      <w:pPr>
        <w:pStyle w:val="Normal"/>
        <w:spacing w:lineRule="auto" w:line="360"/>
        <w:ind w:left="34" w:right="19" w:firstLine="392"/>
        <w:jc w:val="both"/>
        <w:rPr>
          <w:sz w:val="24"/>
        </w:rPr>
      </w:pPr>
      <w:r>
        <w:rPr>
          <w:sz w:val="24"/>
          <w:szCs w:val="22"/>
        </w:rPr>
        <w:t>В данной статье его интересует вопрос, в каком случае разрушение общины является следствием действия внутрен</w:t>
        <w:softHyphen/>
        <w:t>них, присущих самому хозяйству, законов общественного раз-</w:t>
      </w:r>
    </w:p>
    <w:p>
      <w:pPr>
        <w:pStyle w:val="Normal"/>
        <w:spacing w:lineRule="auto" w:line="360" w:before="130" w:after="0"/>
        <w:ind w:left="58" w:hanging="0"/>
        <w:jc w:val="both"/>
        <w:rPr>
          <w:sz w:val="24"/>
        </w:rPr>
      </w:pPr>
      <w:r>
        <w:rPr>
          <w:sz w:val="24"/>
          <w:szCs w:val="22"/>
        </w:rPr>
        <w:t>130</w:t>
      </w:r>
    </w:p>
    <w:p>
      <w:pPr>
        <w:pStyle w:val="TextBody"/>
        <w:rPr/>
      </w:pPr>
      <w:r>
        <w:rPr>
          <w:szCs w:val="23"/>
        </w:rPr>
        <w:t>вития   («самопроизвольных» причин)  и в каком случае оно вызывается причинами внешними по отношению общины?</w:t>
      </w:r>
    </w:p>
    <w:p>
      <w:pPr>
        <w:pStyle w:val="Normal"/>
        <w:spacing w:lineRule="auto" w:line="360"/>
        <w:ind w:right="5" w:firstLine="426"/>
        <w:jc w:val="both"/>
        <w:rPr>
          <w:sz w:val="24"/>
        </w:rPr>
      </w:pPr>
      <w:r>
        <w:rPr>
          <w:sz w:val="24"/>
          <w:szCs w:val="23"/>
        </w:rPr>
        <w:t>Прежде, чем принять или отвергнуть выводы Ковалевского, он под-робно на нескольких страницах излагает их со</w:t>
        <w:softHyphen/>
        <w:t>держание. Выводы Ковалевского он резюмирует следующим образом. По мнению Ковалевского,  пишет Плеханов,  «про</w:t>
        <w:softHyphen/>
        <w:t>цесс разложения  аграрной общины идет по равноденствию двух сил: «самопроизвольных», лежащих в самой организа</w:t>
        <w:softHyphen/>
        <w:t>ции первобытного общества причин и внешних на него   воз</w:t>
        <w:softHyphen/>
        <w:t>действий. Первая из слагаемых является, выражаясь матема</w:t>
        <w:softHyphen/>
        <w:t>тическим языком, величиной постоянной, вторая  в значитель</w:t>
        <w:softHyphen/>
        <w:t>ной степени носит на себе местный, случайный характер пе</w:t>
        <w:softHyphen/>
        <w:t>ременной величины.</w:t>
      </w:r>
    </w:p>
    <w:p>
      <w:pPr>
        <w:pStyle w:val="Normal"/>
        <w:spacing w:lineRule="auto" w:line="360" w:before="10" w:after="0"/>
        <w:ind w:left="86" w:firstLine="264"/>
        <w:jc w:val="both"/>
        <w:rPr>
          <w:sz w:val="24"/>
        </w:rPr>
      </w:pPr>
      <w:r>
        <w:rPr>
          <w:sz w:val="24"/>
          <w:szCs w:val="23"/>
        </w:rPr>
        <w:t>Каждая из этих сил действует по одному направлению, и результатом их совместных влияний является полное торжест</w:t>
        <w:softHyphen/>
        <w:t>во индивидуализма в отношении — мы не говорим уже дви</w:t>
        <w:softHyphen/>
        <w:t>жимой, но и недвижимой собственности»  (т. 1, с. 82).</w:t>
      </w:r>
    </w:p>
    <w:p>
      <w:pPr>
        <w:pStyle w:val="Normal"/>
        <w:spacing w:lineRule="auto" w:line="360" w:before="5" w:after="0"/>
        <w:ind w:left="19" w:firstLine="230"/>
        <w:jc w:val="both"/>
        <w:rPr>
          <w:sz w:val="24"/>
        </w:rPr>
      </w:pPr>
      <w:r>
        <w:rPr>
          <w:sz w:val="24"/>
          <w:szCs w:val="23"/>
        </w:rPr>
        <w:t>Не оспаривая приводимые факты, Плеханов вместе с тем отмечает, что описывая «самопроизвольный процесс индиви</w:t>
        <w:softHyphen/>
        <w:t>дуализации движимой собственности», Ковалевский не объ</w:t>
        <w:softHyphen/>
        <w:t>ясняет еще причин возникновения в первобытном обществе частной собственности на движимость. Плеханов указывает, что в качестве такой причины могут выступать только свой</w:t>
        <w:softHyphen/>
        <w:t>ства  первобытных орудий, требовавших индивидуального применения, и обусловливаемая ими организация труда. А оно в свою очередь явилось в дальнейшем основной внутрен</w:t>
        <w:softHyphen/>
        <w:t>ней причиной разрушения поземельной общины.</w:t>
      </w:r>
    </w:p>
    <w:p>
      <w:pPr>
        <w:pStyle w:val="Normal"/>
        <w:spacing w:lineRule="auto" w:line="360" w:before="5" w:after="0"/>
        <w:ind w:firstLine="426"/>
        <w:jc w:val="both"/>
        <w:rPr>
          <w:sz w:val="24"/>
        </w:rPr>
      </w:pPr>
      <w:r>
        <w:rPr>
          <w:sz w:val="24"/>
          <w:szCs w:val="23"/>
        </w:rPr>
        <w:t>Признав внутренние причины распадения поземельной об</w:t>
        <w:softHyphen/>
        <w:t>щины (напомним, что в работе «Закон экономического раз</w:t>
        <w:softHyphen/>
        <w:t>вития общества и задачи социализма в России» он признавал существование только внешних причин и только в родовой об</w:t>
        <w:softHyphen/>
        <w:t>щине), Плеханов вместе с тем считает, что сама по себе по</w:t>
        <w:softHyphen/>
        <w:t>земельная община могла бы еще долго существовать, если бы на нее разрушительным образом не действовала целая ком-бинация внешних отрицательных влияний, среди которых завоевания, государственное законодательство, налоговая политика и т. п. Указывая на множество внешних причин, оказывающих роль в разрушении поземельной общины, Пле</w:t>
        <w:softHyphen/>
        <w:t>ханов пишет: «...Мы не можем считать разрушение общины неизбежным историческим явлением. При известной комби-нации отрицательных явлений это разрушение действитель</w:t>
        <w:softHyphen/>
        <w:t>но неизбежно. Именно такие комбинации и обусловили собою разрушение общины почти во всех известных нам культурных</w:t>
      </w:r>
    </w:p>
    <w:p>
      <w:pPr>
        <w:pStyle w:val="Normal"/>
        <w:spacing w:lineRule="auto" w:line="360" w:before="106" w:after="0"/>
        <w:jc w:val="both"/>
        <w:rPr>
          <w:sz w:val="24"/>
        </w:rPr>
      </w:pPr>
      <w:r>
        <w:rPr>
          <w:sz w:val="24"/>
          <w:szCs w:val="23"/>
        </w:rPr>
        <w:t>131</w:t>
      </w:r>
    </w:p>
    <w:p>
      <w:pPr>
        <w:pStyle w:val="Normal"/>
        <w:spacing w:lineRule="auto" w:line="360"/>
        <w:ind w:left="5" w:right="5" w:hanging="0"/>
        <w:jc w:val="both"/>
        <w:rPr>
          <w:sz w:val="24"/>
        </w:rPr>
      </w:pPr>
      <w:r>
        <w:rPr>
          <w:sz w:val="24"/>
          <w:szCs w:val="23"/>
        </w:rPr>
        <w:t>странах. Но из этого еще не следует, что невозможна дру</w:t>
        <w:softHyphen/>
        <w:t>гая комбинация условий, при которых община, напротив стала бы расти и развиваться» (т. 3, с. 103). Под благопри</w:t>
        <w:softHyphen/>
        <w:t>ятной комбинацией условий он прежде всего имеет в виду «сознательно-положительное отношение» к общине «крестьян</w:t>
        <w:softHyphen/>
        <w:t>ской массы и интеллигенции», способной в значительной сте</w:t>
        <w:softHyphen/>
        <w:t>пени нейтрализовать действие враждебных ей влияний (там же, с. 106). В этом случае община сможет продержаться до «употребления таких орудий и способов труда, которые по</w:t>
        <w:softHyphen/>
        <w:t>требуют общинной эксплуатации общинного поля. Свойства орудий труда, состояние земледельческой техники, эти един</w:t>
        <w:softHyphen/>
        <w:t>ственные самопроизвольные причины неустойчивости перво</w:t>
        <w:softHyphen/>
        <w:t>бытного коллективизма, станут с тех пор могучими стиму</w:t>
        <w:softHyphen/>
        <w:t>лами его роста и развития. Коллективизм труда и владения его орудиями сделается экономически необходимым, а пото</w:t>
        <w:softHyphen/>
        <w:t>му и неизбежным, и будущее общины получит твердую, ре</w:t>
        <w:softHyphen/>
        <w:t>альную основу» (там же, с. 106—107).</w:t>
      </w:r>
    </w:p>
    <w:p>
      <w:pPr>
        <w:pStyle w:val="Normal"/>
        <w:spacing w:lineRule="auto" w:line="360" w:before="5" w:after="0"/>
        <w:ind w:left="19" w:firstLine="427"/>
        <w:jc w:val="both"/>
        <w:rPr>
          <w:sz w:val="24"/>
        </w:rPr>
      </w:pPr>
      <w:r>
        <w:rPr>
          <w:sz w:val="24"/>
          <w:szCs w:val="23"/>
        </w:rPr>
        <w:t>Изучение взгляда Плеханова на общину показывает, что связанные с ней надежды ставятся в зависимость от раскры</w:t>
        <w:softHyphen/>
        <w:t>тия закономерностей ее развития. Плеханов никогда не счи</w:t>
        <w:softHyphen/>
        <w:t>тал общину крепкой, устойчивой единицей, которая представ</w:t>
        <w:softHyphen/>
        <w:t>ляла бы прочное основание для социализма вне зависимости с одной стороны от разрушения самодержавного государст</w:t>
        <w:softHyphen/>
        <w:t>ва, а с другой - от состояния земледельческой техники. Его всегда интересовали причины ее разрушения. Вопрос для не</w:t>
        <w:softHyphen/>
        <w:t>го сводился к убедительности, научной обоснованности этих причин. В изучаемых до отъезда за границу работах по ис</w:t>
        <w:softHyphen/>
        <w:t>тории общины он не находил веских доказательств «самопро</w:t>
        <w:softHyphen/>
        <w:t>извольности» ее разрушения. «Напротив, — писал он в статье «Черный передел»,— даже с предвзятой мыслью предприня</w:t>
        <w:softHyphen/>
        <w:t>тые исследования приводят лишь новые доказательства в пользу того мнения, что исчезновение коллективизма обус</w:t>
        <w:softHyphen/>
        <w:t>ловливалось неблагоприятным стечением исторических ус</w:t>
        <w:softHyphen/>
        <w:t>ловий. Они не только не носят в самих себе элементов раз</w:t>
        <w:softHyphen/>
        <w:t>ложения, но, напротив, при благоприятном стечении обстоя</w:t>
        <w:softHyphen/>
        <w:t>тельств прогрессируют и совершенствуются, налагая свою печать на все предприятия общинников» (т. 3, с. 121). Но это была непрочная основа для оптимизма. И хотя в своих статьях в «Черном переделе» Плеханов оставался бакунистом-народником, с зимы 1879—1880 г., как отмечал Дейч, «начал точить его червь сомнения»</w:t>
      </w:r>
      <w:r>
        <w:rPr>
          <w:sz w:val="24"/>
          <w:szCs w:val="23"/>
          <w:vertAlign w:val="superscript"/>
        </w:rPr>
        <w:t>42</w:t>
      </w:r>
      <w:r>
        <w:rPr>
          <w:sz w:val="24"/>
          <w:szCs w:val="23"/>
        </w:rPr>
        <w:t>.</w:t>
      </w:r>
    </w:p>
    <w:p>
      <w:pPr>
        <w:pStyle w:val="Normal"/>
        <w:spacing w:lineRule="auto" w:line="360"/>
        <w:ind w:left="48" w:right="24" w:firstLine="427"/>
        <w:jc w:val="both"/>
        <w:rPr>
          <w:sz w:val="24"/>
        </w:rPr>
      </w:pPr>
      <w:r>
        <w:rPr>
          <w:sz w:val="24"/>
          <w:szCs w:val="23"/>
        </w:rPr>
        <w:t>Кроме изучения   работ по общине, как сообщает Аптек</w:t>
        <w:softHyphen/>
        <w:t>ман, в начале зимы 1879—1880 г. Плеханов пользовался его</w:t>
      </w:r>
    </w:p>
    <w:p>
      <w:pPr>
        <w:pStyle w:val="Normal"/>
        <w:spacing w:lineRule="auto" w:line="360" w:before="158" w:after="0"/>
        <w:ind w:left="72" w:hanging="0"/>
        <w:jc w:val="both"/>
        <w:rPr>
          <w:sz w:val="24"/>
        </w:rPr>
      </w:pPr>
      <w:r>
        <w:rPr>
          <w:sz w:val="24"/>
          <w:szCs w:val="19"/>
        </w:rPr>
        <w:t>132</w:t>
      </w:r>
    </w:p>
    <w:p>
      <w:pPr>
        <w:pStyle w:val="Normal"/>
        <w:spacing w:lineRule="auto" w:line="360"/>
        <w:ind w:right="72" w:hanging="0"/>
        <w:jc w:val="both"/>
        <w:rPr>
          <w:sz w:val="24"/>
        </w:rPr>
      </w:pPr>
      <w:r>
        <w:rPr>
          <w:sz w:val="24"/>
          <w:szCs w:val="22"/>
        </w:rPr>
        <w:t>заслугами в устном переводе на русский язык работы К. Марк</w:t>
        <w:softHyphen/>
        <w:t>са «К критике политической экономии» и только что появив</w:t>
        <w:softHyphen/>
        <w:t>шейся брошюры А. Г. Шеффле «Сущность социализма». У Аптекмана имеется указание, хотя и не вполне достоверное, что незадолго до отъезда за границу Пле-ханов написал и послал в редакцию журнала «Устои» сначала статью о книге Орлова, а затем по просьбе редакции рецензию на брошю</w:t>
        <w:softHyphen/>
        <w:t xml:space="preserve">ру Шеффле </w:t>
      </w:r>
      <w:r>
        <w:rPr>
          <w:sz w:val="24"/>
          <w:szCs w:val="22"/>
          <w:vertAlign w:val="superscript"/>
        </w:rPr>
        <w:t>43</w:t>
      </w:r>
      <w:r>
        <w:rPr>
          <w:sz w:val="24"/>
          <w:szCs w:val="22"/>
        </w:rPr>
        <w:t>.</w:t>
      </w:r>
    </w:p>
    <w:p>
      <w:pPr>
        <w:pStyle w:val="Normal"/>
        <w:spacing w:lineRule="auto" w:line="360"/>
        <w:ind w:right="24" w:firstLine="426"/>
        <w:jc w:val="both"/>
        <w:rPr/>
      </w:pPr>
      <w:r>
        <w:rPr>
          <w:sz w:val="24"/>
          <w:szCs w:val="22"/>
        </w:rPr>
        <w:t>Между тем для ветеранов   «Земли и воли», вошедших в «Черный передел», а также для пополнения, прибывшего из-за границы, все более очевидным становился кризис, пережи</w:t>
        <w:softHyphen/>
        <w:t>ваемый организацией.   Оценивая положение дел, сложивших</w:t>
        <w:softHyphen/>
        <w:t>ся в конце  1879 г., Плеханов позже писал: «Старое револю</w:t>
        <w:softHyphen/>
        <w:t>ционное народничество было осуждено на смерть самой жиз</w:t>
        <w:softHyphen/>
        <w:t>нью, попытка «чернопередельцев» привлечь к нему новые си</w:t>
        <w:softHyphen/>
        <w:t>лы окончилась полнейшей неудачей» (т. 9, с. 19). Необходи</w:t>
        <w:softHyphen/>
        <w:t>мо было выяснить причины неудачи, критически проанализи</w:t>
        <w:softHyphen/>
        <w:t>ровать теоретическую и практическую программу деятель</w:t>
        <w:softHyphen/>
        <w:t>ности «Земли и воли». Нужно было обратиться к книге, по</w:t>
        <w:softHyphen/>
        <w:t>черпнуть новые знания. «Нам необходимо поучиться, — гово</w:t>
        <w:softHyphen/>
        <w:t>рил Ю. М. Тищенко, — мы хотим других вести куда-то, а са</w:t>
        <w:softHyphen/>
        <w:t>ми многого еще не знаем, не понимаем!»</w:t>
      </w:r>
      <w:r>
        <w:rPr>
          <w:sz w:val="24"/>
          <w:szCs w:val="22"/>
          <w:vertAlign w:val="superscript"/>
        </w:rPr>
        <w:t>44</w:t>
      </w:r>
      <w:r>
        <w:rPr>
          <w:sz w:val="24"/>
          <w:szCs w:val="22"/>
        </w:rPr>
        <w:t>. Но не было ни времени, ни возможности это сделать, находясь в России. Приходилось прятаться, меняя паспорта,    скрываться, меняя квартиры, не доедать и не досыпать.    Спасало то, что    все были молоды и готовы были перенести любые лишения.</w:t>
      </w:r>
    </w:p>
    <w:p>
      <w:pPr>
        <w:pStyle w:val="Normal"/>
        <w:spacing w:lineRule="auto" w:line="360"/>
        <w:ind w:right="24" w:firstLine="426"/>
        <w:jc w:val="both"/>
        <w:rPr>
          <w:sz w:val="24"/>
        </w:rPr>
      </w:pPr>
      <w:r>
        <w:rPr>
          <w:sz w:val="24"/>
          <w:szCs w:val="22"/>
        </w:rPr>
        <w:t>К тому же по необъяснимой причине среди разыскивае</w:t>
        <w:softHyphen/>
        <w:t>мых полицией по делу о террористических актах и покушени</w:t>
        <w:softHyphen/>
        <w:t>ях на царя значились видные чернопередельцы Стефанович, Дейч, Засулич, а также Плеханов, которых царское прави</w:t>
        <w:softHyphen/>
        <w:t>тельство считало одними из главных вдохновителей террора. Одной из причин была та, что в некоторых случаях при рас</w:t>
        <w:softHyphen/>
        <w:t>крытии лабораторий и хранилищ со взрывчатыми вещества ми среди лиц, причастных к их устройству, встречались наз</w:t>
        <w:softHyphen/>
        <w:t>ванные выше фамилии. Так, в одном из материалов депар</w:t>
        <w:softHyphen/>
        <w:t xml:space="preserve">тамента  полиции говорилось, что, возвратившись в Россию поселившись в Петербурге, «Стефанович привез с собою типографские принадлежности,   хрустальные бомбы и другие снаряды для взрыва» </w:t>
      </w:r>
      <w:r>
        <w:rPr>
          <w:sz w:val="24"/>
          <w:szCs w:val="22"/>
          <w:vertAlign w:val="superscript"/>
        </w:rPr>
        <w:t>45</w:t>
      </w:r>
      <w:r>
        <w:rPr>
          <w:sz w:val="24"/>
          <w:szCs w:val="22"/>
        </w:rPr>
        <w:t>.</w:t>
      </w:r>
    </w:p>
    <w:p>
      <w:pPr>
        <w:pStyle w:val="Normal"/>
        <w:spacing w:lineRule="auto" w:line="360" w:before="5" w:after="0"/>
        <w:ind w:left="144" w:firstLine="422"/>
        <w:jc w:val="both"/>
        <w:rPr>
          <w:sz w:val="24"/>
        </w:rPr>
      </w:pPr>
      <w:r>
        <w:rPr>
          <w:sz w:val="24"/>
          <w:szCs w:val="22"/>
        </w:rPr>
        <w:t>Поэтому получалось, что таким руководителям «Черного передела», как Плеханов, Засулич, Дейч, Стефанович грозил арест и отдача под суд за дела и предприятия, ответствен</w:t>
        <w:softHyphen/>
        <w:t>ности за которые они не только не несли, но против которых</w:t>
      </w:r>
    </w:p>
    <w:p>
      <w:pPr>
        <w:pStyle w:val="Normal"/>
        <w:spacing w:lineRule="auto" w:line="360" w:before="182" w:after="0"/>
        <w:jc w:val="both"/>
        <w:rPr>
          <w:sz w:val="24"/>
        </w:rPr>
      </w:pPr>
      <w:r>
        <w:rPr>
          <w:sz w:val="24"/>
          <w:szCs w:val="16"/>
        </w:rPr>
        <w:t>133</w:t>
      </w:r>
    </w:p>
    <w:p>
      <w:pPr>
        <w:pStyle w:val="Normal"/>
        <w:spacing w:lineRule="auto" w:line="360"/>
        <w:ind w:left="19" w:hanging="0"/>
        <w:jc w:val="both"/>
        <w:rPr>
          <w:sz w:val="24"/>
        </w:rPr>
      </w:pPr>
      <w:r>
        <w:rPr>
          <w:sz w:val="24"/>
          <w:szCs w:val="22"/>
        </w:rPr>
        <w:t>выступали в качестве чернопередельцев. Это значило гибнуть не   за свое дело. Если вначале мысль о выезде из России ка</w:t>
        <w:softHyphen/>
        <w:t>залась им совершенно неприемлемой, то постепенно она пере</w:t>
        <w:softHyphen/>
        <w:t>стала  их пугать. Правда, как указывает Дейч, решающими оказались многочисленные настаивания товарищей  по орга</w:t>
        <w:softHyphen/>
        <w:t>низации О. В. Аптекмана, В. Н. Игнатова и Ю. М. Тищенко о необходимости хотя   бы на время всем четверым уехать за границу.  Одно из последних совещаний состоялось  в конце декабря  1879 г. на главной квартире. После нескольких об</w:t>
        <w:softHyphen/>
        <w:t>суждений, бывших до этого, оно приняло, наконец, решение о выезде за границу четырех руководителей «Черного переде</w:t>
        <w:softHyphen/>
        <w:t>ла». Менее всех возражал Плеханов. «Нет, лучше поедем за границу учиться!» — говорил он особенно упиравшемуся Дей</w:t>
        <w:softHyphen/>
        <w:t xml:space="preserve">чу </w:t>
      </w:r>
      <w:r>
        <w:rPr>
          <w:sz w:val="24"/>
          <w:szCs w:val="22"/>
          <w:vertAlign w:val="superscript"/>
        </w:rPr>
        <w:t>46</w:t>
      </w:r>
      <w:r>
        <w:rPr>
          <w:sz w:val="24"/>
          <w:szCs w:val="22"/>
        </w:rPr>
        <w:t>.</w:t>
      </w:r>
    </w:p>
    <w:p>
      <w:pPr>
        <w:pStyle w:val="Normal"/>
        <w:spacing w:lineRule="auto" w:line="360" w:before="10" w:after="0"/>
        <w:ind w:left="19" w:right="24" w:firstLine="427"/>
        <w:jc w:val="both"/>
        <w:rPr>
          <w:sz w:val="24"/>
        </w:rPr>
      </w:pPr>
      <w:r>
        <w:rPr>
          <w:sz w:val="24"/>
          <w:szCs w:val="22"/>
        </w:rPr>
        <w:t>Под новый год, 31 декабря 1879 г., Плехановы, у кото</w:t>
        <w:softHyphen/>
        <w:t>рых в конце декабря родилась дочь Вера, разъезжаются из Графского переулка: Георгий Валентинович - на конспира</w:t>
        <w:softHyphen/>
        <w:t>тивную квартиру, Розалия Марковна — на квартиру к пи</w:t>
        <w:softHyphen/>
        <w:t>сателю Н. Н. Златовратскому, а Т. В. Полляк с ребенком пе</w:t>
        <w:softHyphen/>
        <w:t xml:space="preserve">ребирается к кормилице на Пески </w:t>
      </w:r>
      <w:r>
        <w:rPr>
          <w:sz w:val="24"/>
          <w:szCs w:val="22"/>
          <w:vertAlign w:val="superscript"/>
        </w:rPr>
        <w:t>47</w:t>
      </w:r>
      <w:r>
        <w:rPr>
          <w:sz w:val="24"/>
          <w:szCs w:val="22"/>
        </w:rPr>
        <w:t>.</w:t>
      </w:r>
    </w:p>
    <w:p>
      <w:pPr>
        <w:pStyle w:val="Normal"/>
        <w:spacing w:lineRule="auto" w:line="360"/>
        <w:ind w:right="29" w:firstLine="437"/>
        <w:jc w:val="both"/>
        <w:rPr/>
      </w:pPr>
      <w:r>
        <w:rPr>
          <w:sz w:val="24"/>
          <w:szCs w:val="22"/>
        </w:rPr>
        <w:t>3 января (15 января по н. ст.) 1880 г. Плеханов нелегаль</w:t>
        <w:softHyphen/>
        <w:t>но покинул Петербург с тем, чтобы перебраться за границу. Долгое время считалось, что, как и при первой эмиграции, Плеханов перешел прусскую границу. Однако В. Гросул, ос</w:t>
        <w:softHyphen/>
        <w:t>новываясь на материалах румынских историков Г. Хаупта и Г. Безвеконного, согласно которым в январе 1880 г. Плеха</w:t>
        <w:softHyphen/>
        <w:t>нов прожил несколько недель в Добрудже в русской комму</w:t>
        <w:softHyphen/>
        <w:t>не близ Тульчи и только затем продолжил свою поездку на Запад</w:t>
      </w:r>
      <w:r>
        <w:rPr>
          <w:sz w:val="24"/>
          <w:szCs w:val="22"/>
          <w:vertAlign w:val="superscript"/>
        </w:rPr>
        <w:t>48</w:t>
      </w:r>
      <w:r>
        <w:rPr>
          <w:sz w:val="24"/>
          <w:szCs w:val="22"/>
        </w:rPr>
        <w:t xml:space="preserve">, высказал предположение, что Плеханов выехал за границу другим путем - через Бессарабию и Румынию </w:t>
      </w:r>
      <w:r>
        <w:rPr>
          <w:sz w:val="24"/>
          <w:szCs w:val="22"/>
          <w:vertAlign w:val="superscript"/>
        </w:rPr>
        <w:t>49</w:t>
      </w:r>
      <w:r>
        <w:rPr>
          <w:sz w:val="24"/>
          <w:szCs w:val="22"/>
        </w:rPr>
        <w:t>. При этом он ссылался на слова В. Иохельсона, что лично он (Иохельсон) до границы сопровождал только больную В. И. Засулич. «Это было тогда, — пишет Иохельсон, - когда все основатели «Черного передела» - Плеханов, Стефанович, Дейч и Аксельрод, - решили покинуть Россию. Но они это устроили другими путями. Для В. И. они хотели более спо</w:t>
        <w:softHyphen/>
        <w:t xml:space="preserve">койной и надежной переправы» </w:t>
      </w:r>
      <w:r>
        <w:rPr>
          <w:sz w:val="24"/>
          <w:szCs w:val="22"/>
          <w:vertAlign w:val="superscript"/>
        </w:rPr>
        <w:t>50</w:t>
      </w:r>
      <w:r>
        <w:rPr>
          <w:sz w:val="24"/>
          <w:szCs w:val="22"/>
        </w:rPr>
        <w:t>. Хотя слова «другими пу</w:t>
        <w:softHyphen/>
        <w:t>тями» не обязательно означают другими дорогами (они мо</w:t>
        <w:softHyphen/>
        <w:t>гут значить, например, что Плеханова, Дейча и Стефановича не требовалось кому-либо лично сопровождать до границы), тем не менее предположение В. Гросула, на наш взгляд, за</w:t>
        <w:softHyphen/>
        <w:t>служивает внимания.</w:t>
      </w:r>
    </w:p>
    <w:p>
      <w:pPr>
        <w:pStyle w:val="Normal"/>
        <w:spacing w:lineRule="auto" w:line="360"/>
        <w:ind w:right="29" w:hanging="0"/>
        <w:jc w:val="both"/>
        <w:rPr>
          <w:sz w:val="24"/>
        </w:rPr>
      </w:pPr>
      <w:r>
        <w:rPr>
          <w:sz w:val="24"/>
          <w:szCs w:val="22"/>
        </w:rPr>
        <w:t>134</w:t>
      </w:r>
    </w:p>
    <w:p>
      <w:pPr>
        <w:pStyle w:val="Normal"/>
        <w:spacing w:lineRule="auto" w:line="360"/>
        <w:ind w:left="2184" w:hanging="0"/>
        <w:jc w:val="both"/>
        <w:rPr>
          <w:sz w:val="24"/>
          <w:szCs w:val="34"/>
        </w:rPr>
      </w:pPr>
      <w:r>
        <w:rPr>
          <w:sz w:val="24"/>
          <w:szCs w:val="34"/>
        </w:rPr>
      </w:r>
    </w:p>
    <w:p>
      <w:pPr>
        <w:pStyle w:val="Normal"/>
        <w:spacing w:lineRule="auto" w:line="360"/>
        <w:jc w:val="center"/>
        <w:rPr>
          <w:sz w:val="24"/>
          <w:szCs w:val="34"/>
        </w:rPr>
      </w:pPr>
      <w:r>
        <w:rPr>
          <w:sz w:val="24"/>
          <w:szCs w:val="34"/>
        </w:rPr>
      </w:r>
    </w:p>
    <w:p>
      <w:pPr>
        <w:pStyle w:val="Normal"/>
        <w:spacing w:lineRule="auto" w:line="360"/>
        <w:jc w:val="center"/>
        <w:rPr>
          <w:sz w:val="24"/>
          <w:szCs w:val="34"/>
        </w:rPr>
      </w:pPr>
      <w:r>
        <w:rPr>
          <w:sz w:val="24"/>
          <w:szCs w:val="34"/>
        </w:rPr>
      </w:r>
    </w:p>
    <w:p>
      <w:pPr>
        <w:pStyle w:val="Normal"/>
        <w:spacing w:lineRule="auto" w:line="360"/>
        <w:jc w:val="center"/>
        <w:rPr>
          <w:sz w:val="24"/>
          <w:szCs w:val="34"/>
        </w:rPr>
      </w:pPr>
      <w:r>
        <w:rPr>
          <w:sz w:val="24"/>
          <w:szCs w:val="34"/>
        </w:rPr>
      </w:r>
    </w:p>
    <w:p>
      <w:pPr>
        <w:pStyle w:val="Normal"/>
        <w:spacing w:lineRule="auto" w:line="360"/>
        <w:jc w:val="center"/>
        <w:rPr>
          <w:sz w:val="24"/>
          <w:szCs w:val="34"/>
        </w:rPr>
      </w:pPr>
      <w:r>
        <w:rPr>
          <w:sz w:val="24"/>
          <w:szCs w:val="34"/>
        </w:rPr>
      </w:r>
    </w:p>
    <w:p>
      <w:pPr>
        <w:pStyle w:val="Normal"/>
        <w:spacing w:lineRule="auto" w:line="360"/>
        <w:jc w:val="center"/>
        <w:rPr>
          <w:sz w:val="24"/>
        </w:rPr>
      </w:pPr>
      <w:r>
        <w:rPr>
          <w:sz w:val="24"/>
          <w:szCs w:val="34"/>
        </w:rPr>
        <w:t xml:space="preserve">Часть </w:t>
      </w:r>
      <w:r>
        <w:rPr>
          <w:sz w:val="24"/>
          <w:szCs w:val="34"/>
          <w:lang w:val="en-US"/>
        </w:rPr>
        <w:t>II</w:t>
      </w:r>
    </w:p>
    <w:p>
      <w:pPr>
        <w:pStyle w:val="Heading6"/>
        <w:ind w:right="672" w:hanging="0"/>
        <w:rPr/>
      </w:pPr>
      <w:r>
        <w:rPr/>
        <w:t>ПЕРЕХОД ПЛЕХАНОВА К МАРКСИЗМУ</w:t>
      </w:r>
    </w:p>
    <w:p>
      <w:pPr>
        <w:pStyle w:val="Normal"/>
        <w:spacing w:lineRule="auto" w:line="360"/>
        <w:jc w:val="center"/>
        <w:rPr>
          <w:b/>
          <w:b/>
          <w:bCs/>
          <w:sz w:val="24"/>
          <w:szCs w:val="22"/>
        </w:rPr>
      </w:pPr>
      <w:r>
        <w:rPr>
          <w:b/>
          <w:bCs/>
          <w:sz w:val="24"/>
          <w:szCs w:val="22"/>
        </w:rPr>
      </w:r>
    </w:p>
    <w:p>
      <w:pPr>
        <w:pStyle w:val="Heading7"/>
        <w:rPr/>
      </w:pPr>
      <w:r>
        <w:rPr/>
        <w:t>Глава 6. НА ПЕРЕПУТЬЕ</w:t>
      </w:r>
    </w:p>
    <w:p>
      <w:pPr>
        <w:pStyle w:val="Normal"/>
        <w:spacing w:lineRule="auto" w:line="360" w:before="178" w:after="0"/>
        <w:ind w:right="34" w:firstLine="426"/>
        <w:jc w:val="both"/>
        <w:rPr>
          <w:sz w:val="24"/>
        </w:rPr>
      </w:pPr>
      <w:r>
        <w:rPr>
          <w:sz w:val="24"/>
          <w:szCs w:val="23"/>
        </w:rPr>
        <w:t>Вторая эмиграция Г. В. Плеханова несмотря на матери</w:t>
        <w:softHyphen/>
        <w:t>альные тяготы оказала чрезвычайно плодотворное влияние формирование его философских, экономических, истори</w:t>
        <w:softHyphen/>
        <w:t>ческих и эстетических взглядов. Все больше приобщаясь к со</w:t>
        <w:softHyphen/>
        <w:t>циалистическому и рабочему движению на Западе, постоян</w:t>
        <w:softHyphen/>
        <w:t>но</w:t>
      </w:r>
      <w:r>
        <w:rPr>
          <w:i/>
          <w:iCs/>
          <w:sz w:val="24"/>
          <w:szCs w:val="23"/>
        </w:rPr>
        <w:t xml:space="preserve"> </w:t>
      </w:r>
      <w:r>
        <w:rPr>
          <w:sz w:val="24"/>
          <w:szCs w:val="23"/>
        </w:rPr>
        <w:t>углубляя свои теоретические познания, он смог по-иному посмотреть на условия российского революционного движе</w:t>
        <w:softHyphen/>
        <w:t>ния, по свежим следам крушения народничества разобраться причинах неудач и наметить новую программу действий.</w:t>
      </w:r>
    </w:p>
    <w:p>
      <w:pPr>
        <w:pStyle w:val="Normal"/>
        <w:spacing w:lineRule="auto" w:line="360" w:before="5" w:after="0"/>
        <w:ind w:left="34" w:right="19" w:firstLine="384"/>
        <w:jc w:val="both"/>
        <w:rPr>
          <w:sz w:val="24"/>
        </w:rPr>
      </w:pPr>
      <w:r>
        <w:rPr>
          <w:sz w:val="24"/>
          <w:szCs w:val="23"/>
        </w:rPr>
        <w:t>В то время главным образом в Швейцарии, Франции и 1талии проживало довольно много русских революционных эмигрантов. Здесь находились сторонники бывшего журнала кВперед» (лавристы), значительно потерявшие свое влияние в России; сторонники прекратившего в 1879 г. издание жур</w:t>
        <w:softHyphen/>
        <w:t>нала «Община» (а до этого — «Работник»), целиком не раз</w:t>
        <w:softHyphen/>
        <w:t>делявшие ни взглядов «политиков», вошедших в «Народную волю», ни взглядов чернопередельцев; группа П. Н. Ткачева, издавав-шая журнал «Набат» (взгляды этой группы были близки возникшему в России народовольчеству, но многих не только бывших землевольцев, но также заново вошедших в «Народную волю» отталкивал от нее принцип строгого цент</w:t>
        <w:softHyphen/>
        <w:t>рализма, которого она придерживалась в вопросах как веде</w:t>
        <w:softHyphen/>
        <w:t>ния революционной борьбы, так и организации будущего го</w:t>
        <w:softHyphen/>
        <w:t>судар-ства); группа, издававшая журнал «Общее дело» (В. А. Зайцев, П. А. Кропоткин и др.), без определенного полити</w:t>
        <w:softHyphen/>
        <w:t>ческого направления и без заметного влияния в революцион</w:t>
        <w:softHyphen/>
        <w:t>ных кругах.</w:t>
      </w:r>
    </w:p>
    <w:p>
      <w:pPr>
        <w:pStyle w:val="Normal"/>
        <w:spacing w:lineRule="auto" w:line="360"/>
        <w:ind w:left="67" w:right="10" w:firstLine="374"/>
        <w:jc w:val="both"/>
        <w:rPr>
          <w:sz w:val="24"/>
        </w:rPr>
      </w:pPr>
      <w:r>
        <w:rPr>
          <w:sz w:val="24"/>
          <w:szCs w:val="23"/>
        </w:rPr>
        <w:t>Кроме этого, в среду общерусской эмиграции еще входи</w:t>
        <w:softHyphen/>
        <w:t>ли две национальные группы: группа польских социалистов,</w:t>
      </w:r>
    </w:p>
    <w:p>
      <w:pPr>
        <w:pStyle w:val="Normal"/>
        <w:spacing w:lineRule="auto" w:line="360" w:before="125" w:after="0"/>
        <w:jc w:val="both"/>
        <w:rPr>
          <w:sz w:val="24"/>
        </w:rPr>
      </w:pPr>
      <w:r>
        <w:rPr>
          <w:sz w:val="24"/>
          <w:szCs w:val="23"/>
        </w:rPr>
        <w:t>135</w:t>
      </w:r>
    </w:p>
    <w:p>
      <w:pPr>
        <w:pStyle w:val="Normal"/>
        <w:spacing w:lineRule="auto" w:line="360"/>
        <w:ind w:left="19" w:hanging="0"/>
        <w:jc w:val="both"/>
        <w:rPr>
          <w:sz w:val="24"/>
        </w:rPr>
      </w:pPr>
      <w:r>
        <w:rPr>
          <w:sz w:val="24"/>
          <w:szCs w:val="22"/>
        </w:rPr>
        <w:t>объединявшаяся вокруг журнала «Рувность» (С. Мендельсон, К. Длуский, Ш. Дикштейн, с весны 1880 г. — Л. Варыньский и др.); и группа украинских националистов во главе с М. П. Драгомановым (С. А. Подолинский, А. Ляхоцкий, а также посещавшие их М. Павлик и известный украинский писатель И. Франко).</w:t>
      </w:r>
    </w:p>
    <w:p>
      <w:pPr>
        <w:pStyle w:val="Normal"/>
        <w:spacing w:lineRule="auto" w:line="360" w:before="10" w:after="0"/>
        <w:ind w:left="10" w:right="10" w:firstLine="442"/>
        <w:jc w:val="both"/>
        <w:rPr>
          <w:sz w:val="24"/>
        </w:rPr>
      </w:pPr>
      <w:r>
        <w:rPr>
          <w:sz w:val="24"/>
          <w:szCs w:val="22"/>
        </w:rPr>
        <w:t>В Швейцарии проживал С. М. Кравчинский, покинувший Россию в конце 1878 г., туда же вскоре после Плеханова и его товарищей прибыли А. А. Хотинский и Ю. М. Тищенко, а в феврале 1880 г. - Н. А. Морозов с О. С. Любатович.</w:t>
      </w:r>
    </w:p>
    <w:p>
      <w:pPr>
        <w:pStyle w:val="Normal"/>
        <w:spacing w:lineRule="auto" w:line="360"/>
        <w:ind w:firstLine="446"/>
        <w:jc w:val="both"/>
        <w:rPr>
          <w:sz w:val="24"/>
        </w:rPr>
      </w:pPr>
      <w:r>
        <w:rPr>
          <w:sz w:val="24"/>
          <w:szCs w:val="22"/>
        </w:rPr>
        <w:t>В Женеве, где поселились Плеханов и его товарищи, су</w:t>
        <w:softHyphen/>
        <w:t>ществовала довольно большая русская колония, имевшая биб</w:t>
        <w:softHyphen/>
        <w:t>лиотеку с читальным залом, в котором регулярно устраива</w:t>
        <w:softHyphen/>
        <w:t>лись собрания, делались доклады и происходили   дискуссии. Местом встреч была также общественная столовая, которую содержала  мадам  Грессо —  вдова  парижского коммунара Ею пользовались многие русские эмигранты.</w:t>
      </w:r>
    </w:p>
    <w:p>
      <w:pPr>
        <w:pStyle w:val="Normal"/>
        <w:spacing w:lineRule="auto" w:line="360"/>
        <w:ind w:right="19" w:firstLine="432"/>
        <w:jc w:val="both"/>
        <w:rPr>
          <w:sz w:val="24"/>
        </w:rPr>
      </w:pPr>
      <w:r>
        <w:rPr>
          <w:sz w:val="24"/>
          <w:szCs w:val="22"/>
        </w:rPr>
        <w:t>Перед поездкой за границу всем четверым — Плехано</w:t>
        <w:softHyphen/>
        <w:t>ву, Я. В. Стефановичу, Л. Г. Дейчу и В. И. Засулич — пору</w:t>
        <w:softHyphen/>
        <w:t>чили подготовить и организовать издание периодического жур</w:t>
        <w:softHyphen/>
        <w:t>нала, который мог бы заменить прекратившую выходить «Об</w:t>
        <w:softHyphen/>
        <w:t>щину» - орган бакунистов, и обещали подыскать денежные средства на него. Кроме бывших сторонников «Общины» к журналу предполагали привлечь широкий круг революцион</w:t>
        <w:softHyphen/>
        <w:t>ной эмиграции. Редактором нового издания намечали сде</w:t>
        <w:softHyphen/>
        <w:t>лать Плеханова. Одновременно Плеханов должен был оста</w:t>
        <w:softHyphen/>
        <w:t>ваться одним из редакторов «Черного передела».</w:t>
      </w:r>
    </w:p>
    <w:p>
      <w:pPr>
        <w:pStyle w:val="Normal"/>
        <w:spacing w:lineRule="auto" w:line="360"/>
        <w:ind w:right="19" w:firstLine="442"/>
        <w:jc w:val="both"/>
        <w:rPr>
          <w:sz w:val="24"/>
        </w:rPr>
      </w:pPr>
      <w:r>
        <w:rPr>
          <w:sz w:val="24"/>
          <w:szCs w:val="22"/>
        </w:rPr>
        <w:t>Вскоре, однако, пришло известие о провале в ночь с 27 на 28 января 1880 г. чернопередельческой типографии в Пе</w:t>
        <w:softHyphen/>
        <w:t>тербурге в результате предательства А. Жаркова. Полицией был захвачен почти готовый первый номер журнала и арес</w:t>
        <w:softHyphen/>
        <w:t>тован ряд руководителей «Черного передела» (О. В. Аптек</w:t>
        <w:softHyphen/>
        <w:t>ман, И. П. Пьянков, М. К. Крылова и др.). Теперь загранич</w:t>
        <w:softHyphen/>
        <w:t>ным товарищам трудно было рассчитывать на материальную помощь из России, наоборот, самим нужно было помочь в вос</w:t>
        <w:softHyphen/>
        <w:t>становлении печатного органа. Решено было воспроизвести первый номер, несколько экземпляров которого удалось спас</w:t>
        <w:softHyphen/>
        <w:t>ти, за границей и самим изыскать на это деньги. Все четверо оказались в сложном материальном положении. Особенно тя</w:t>
        <w:softHyphen/>
        <w:t>жело пришлось Плеханову, который из-за теоретических за</w:t>
        <w:softHyphen/>
        <w:t>нятий больше других нуждался в свободном времени.</w:t>
      </w:r>
    </w:p>
    <w:p>
      <w:pPr>
        <w:pStyle w:val="Normal"/>
        <w:spacing w:lineRule="auto" w:line="360"/>
        <w:ind w:left="427" w:hanging="0"/>
        <w:jc w:val="both"/>
        <w:rPr>
          <w:sz w:val="24"/>
        </w:rPr>
      </w:pPr>
      <w:r>
        <w:rPr>
          <w:sz w:val="24"/>
          <w:szCs w:val="22"/>
        </w:rPr>
        <w:t>С первых дней пребывания за границей он приступил к</w:t>
      </w:r>
    </w:p>
    <w:p>
      <w:pPr>
        <w:sectPr>
          <w:type w:val="nextPage"/>
          <w:pgSz w:w="11906" w:h="16838"/>
          <w:pgMar w:left="2694" w:right="1703" w:gutter="0" w:header="0" w:top="1440" w:footer="0" w:bottom="720"/>
          <w:pgNumType w:fmt="decimal"/>
          <w:formProt w:val="false"/>
          <w:textDirection w:val="lrTb"/>
          <w:docGrid w:type="default" w:linePitch="360" w:charSpace="0"/>
        </w:sectPr>
        <w:pStyle w:val="Normal"/>
        <w:spacing w:lineRule="auto" w:line="360" w:before="38" w:after="0"/>
        <w:ind w:left="34" w:hanging="0"/>
        <w:jc w:val="both"/>
        <w:rPr>
          <w:sz w:val="24"/>
        </w:rPr>
      </w:pPr>
      <w:r>
        <w:rPr>
          <w:sz w:val="24"/>
          <w:szCs w:val="19"/>
        </w:rPr>
        <w:t>136</w:t>
      </w:r>
    </w:p>
    <w:p>
      <w:pPr>
        <w:pStyle w:val="Normal"/>
        <w:spacing w:lineRule="auto" w:line="360" w:before="14" w:after="0"/>
        <w:ind w:left="34" w:right="72" w:hanging="0"/>
        <w:jc w:val="both"/>
        <w:rPr>
          <w:sz w:val="24"/>
        </w:rPr>
      </w:pPr>
      <w:r>
        <w:rPr>
          <w:sz w:val="24"/>
          <w:szCs w:val="22"/>
        </w:rPr>
        <w:t>серьезному изучению трудов по теории социализма. Его за</w:t>
        <w:softHyphen/>
        <w:t>писная книжка за 1880—1882 гг. содержит около 144 назва</w:t>
        <w:softHyphen/>
        <w:t>ний книг, сборников, журнальных статей по экономическим, философским, юридическим и политическим вопросам, кото</w:t>
        <w:softHyphen/>
        <w:t>рые он изучал в эти годы. На первое место следует поставить труды по экономике, особенно по проблемам существования Я причинам разложения общинной собственности, привле</w:t>
        <w:softHyphen/>
        <w:t>кавшие его внимание в последние месяцы пребывания в Рос</w:t>
        <w:softHyphen/>
        <w:t>сии.</w:t>
      </w:r>
    </w:p>
    <w:p>
      <w:pPr>
        <w:pStyle w:val="Normal"/>
        <w:spacing w:lineRule="auto" w:line="360"/>
        <w:ind w:left="115" w:right="72" w:firstLine="206"/>
        <w:jc w:val="both"/>
        <w:rPr>
          <w:sz w:val="24"/>
        </w:rPr>
      </w:pPr>
      <w:r>
        <w:rPr>
          <w:sz w:val="24"/>
          <w:szCs w:val="22"/>
        </w:rPr>
        <w:t xml:space="preserve">  </w:t>
      </w:r>
      <w:r>
        <w:rPr>
          <w:sz w:val="24"/>
          <w:szCs w:val="22"/>
        </w:rPr>
        <w:t>Он приступил также к штудированию немецкого языка. Среди других в его записной книжке значатся пять произве</w:t>
        <w:softHyphen/>
        <w:t>дений К. Маркса и Ф. Энгельса: «Гражданская война во Франции», «К жилищному вопросу», «Бакунисты за рабо</w:t>
        <w:softHyphen/>
        <w:t>той», «Кельнский процесс коммунистов», «Восемнадцатое брю</w:t>
        <w:softHyphen/>
        <w:t xml:space="preserve">мера Луп Бонапарта», все — на немецком языке </w:t>
      </w:r>
      <w:r>
        <w:rPr>
          <w:sz w:val="24"/>
          <w:szCs w:val="22"/>
          <w:vertAlign w:val="superscript"/>
        </w:rPr>
        <w:t>1</w:t>
      </w:r>
      <w:r>
        <w:rPr>
          <w:sz w:val="24"/>
          <w:szCs w:val="22"/>
        </w:rPr>
        <w:t>. Эти ра</w:t>
        <w:softHyphen/>
        <w:t>боты в числе первых были приобретены Плехановым для лич</w:t>
        <w:softHyphen/>
        <w:t>ной библиотеки.</w:t>
      </w:r>
    </w:p>
    <w:p>
      <w:pPr>
        <w:pStyle w:val="Normal"/>
        <w:spacing w:lineRule="auto" w:line="360" w:before="5" w:after="0"/>
        <w:ind w:left="130" w:right="62" w:firstLine="398"/>
        <w:jc w:val="both"/>
        <w:rPr/>
      </w:pPr>
      <w:r>
        <w:rPr>
          <w:sz w:val="24"/>
          <w:szCs w:val="22"/>
        </w:rPr>
        <w:t>Кроме эмигрантской он посещал библиотеку Женевско</w:t>
        <w:softHyphen/>
        <w:t>го университета, имевшую не только большой книжный фонд, но и богатый архив. Для выработки социалистического ми</w:t>
        <w:softHyphen/>
        <w:t>ровоззрения он считал необходимым изучать естественные науки, интерес к которым приобрел еще в военной гимназии. В записной книжке Плеханова отмечены фамилии профессо</w:t>
        <w:softHyphen/>
        <w:t>ров Женевского университета, Сорбонны, а также «Коллеж де Франс», лекции которых слушал или предполагал слушать Георгий Валентинович.</w:t>
      </w:r>
    </w:p>
    <w:p>
      <w:pPr>
        <w:pStyle w:val="Normal"/>
        <w:spacing w:lineRule="auto" w:line="360" w:before="5" w:after="0"/>
        <w:ind w:right="62" w:firstLine="398"/>
        <w:jc w:val="both"/>
        <w:rPr>
          <w:sz w:val="24"/>
        </w:rPr>
      </w:pPr>
      <w:r>
        <w:rPr>
          <w:sz w:val="24"/>
          <w:szCs w:val="22"/>
        </w:rPr>
        <w:t>3 февраля 1880 г. в результате происков царской охран</w:t>
        <w:softHyphen/>
        <w:t>ки в Париже был арестован Лев Гартман. Царское прави</w:t>
        <w:softHyphen/>
        <w:t>тельство добивалось от правительства  Франции его выдачи за устройство покушения на царя под Москвой. Вся русская эмиграция  приняла участие в его освобождении. От женев</w:t>
        <w:softHyphen/>
        <w:t>ской колонии в Париж отправили двух представителей: ста</w:t>
        <w:softHyphen/>
        <w:t>рого эмигранта, соратника М. А. Бакунина, Н. И. Жуковско</w:t>
        <w:softHyphen/>
        <w:t>го Плеханова. В Париже русская делегация в количестве 12 человек во главе с П. Л. Лавровым была принята предсе</w:t>
        <w:softHyphen/>
        <w:t>дателем Палаты депутатов Национального собрания Л. Гам</w:t>
        <w:softHyphen/>
        <w:t>беттой. Несмотря на дипломатические сложности делегации все же удалось добиться, чтобы Гартмана не выдавали цар</w:t>
        <w:softHyphen/>
        <w:t>ским властям. Спустя месяц он перебрался в Лондон.  По сведениям Дейча, в Париже Плеханов пробыл около двух недель. Он ведет переговоры с Лавровым и его сторон</w:t>
        <w:softHyphen/>
        <w:t>никами об издании серии брошюр социалистического   содер</w:t>
        <w:softHyphen/>
        <w:t>жания под общим названием «Русская социально-революци-</w:t>
      </w:r>
    </w:p>
    <w:p>
      <w:pPr>
        <w:pStyle w:val="Normal"/>
        <w:spacing w:lineRule="auto" w:line="360" w:before="110" w:after="0"/>
        <w:jc w:val="both"/>
        <w:rPr>
          <w:sz w:val="24"/>
        </w:rPr>
      </w:pPr>
      <w:r>
        <w:rPr>
          <w:sz w:val="24"/>
          <w:szCs w:val="22"/>
        </w:rPr>
        <w:t>137</w:t>
      </w:r>
    </w:p>
    <w:p>
      <w:pPr>
        <w:pStyle w:val="Normal"/>
        <w:spacing w:lineRule="auto" w:line="360"/>
        <w:ind w:right="24" w:hanging="0"/>
        <w:jc w:val="both"/>
        <w:rPr>
          <w:sz w:val="24"/>
        </w:rPr>
      </w:pPr>
      <w:r>
        <w:rPr>
          <w:sz w:val="24"/>
          <w:szCs w:val="22"/>
        </w:rPr>
        <w:t>онная библиотека», а позже пишет заявление об издании биб</w:t>
        <w:softHyphen/>
        <w:t>лиотеки. Со своей стороны Лавров проявил много внимания чтобы облегчить тяжелое материальное положение своего мо</w:t>
        <w:softHyphen/>
        <w:t>лодого товарища, и представил в его распоряжение богатую личную библиотеку. В Плеханове он увидел натуру одарен</w:t>
        <w:softHyphen/>
        <w:t xml:space="preserve">ную, отмечал его полемические способности и говорил: «А из вас, Г. В., хороший вышел бы адвокат» </w:t>
      </w:r>
      <w:r>
        <w:rPr>
          <w:sz w:val="24"/>
          <w:szCs w:val="22"/>
          <w:vertAlign w:val="superscript"/>
        </w:rPr>
        <w:t>2</w:t>
      </w:r>
      <w:r>
        <w:rPr>
          <w:sz w:val="24"/>
          <w:szCs w:val="22"/>
        </w:rPr>
        <w:t>. Плеханов собирал</w:t>
        <w:softHyphen/>
        <w:t>ся было постоянно обосноваться в Париже, который в то вре</w:t>
        <w:softHyphen/>
        <w:t>мя наполнялся съезжавшимися туда амнистированными ком</w:t>
        <w:softHyphen/>
        <w:t>мунарами, но ждал приезда Розалии Марковны.</w:t>
      </w:r>
    </w:p>
    <w:p>
      <w:pPr>
        <w:pStyle w:val="Normal"/>
        <w:spacing w:lineRule="auto" w:line="360" w:before="10" w:after="0"/>
        <w:ind w:left="19" w:right="24" w:firstLine="432"/>
        <w:jc w:val="both"/>
        <w:rPr>
          <w:sz w:val="24"/>
        </w:rPr>
      </w:pPr>
      <w:r>
        <w:rPr>
          <w:sz w:val="24"/>
          <w:szCs w:val="22"/>
        </w:rPr>
        <w:t>Вскоре по возвращении Плеханова в Женеву, туда при. ехала по поручению «Черного передела» Е. Козлова-Рубин</w:t>
        <w:softHyphen/>
        <w:t>чик и привезла письма, небольшие денежные средства для перепечатки за границей первого номера «Черного передела», конфискованного в России, новую программу организации, подготовленную П. Б. Аксельродом («Программа Северорус</w:t>
        <w:softHyphen/>
        <w:t>ского общества «Земля и воля») и объяснительную записку для журнала, который предполагали издавать за границей. Кроме того, она передала просьбу товарищей продолжить за границей издание также следующих номеров «Черного пере</w:t>
        <w:softHyphen/>
        <w:t>дела». В число редакторов заграничного журнала Аксельрод рекомендовал включить М. П. Драгоманова, главу украин</w:t>
        <w:softHyphen/>
        <w:t>ской эмиграции, с которым был хорошо знаком по работе в журнале «Община» в 1878 г.</w:t>
      </w:r>
    </w:p>
    <w:p>
      <w:pPr>
        <w:pStyle w:val="Normal"/>
        <w:spacing w:lineRule="auto" w:line="360"/>
        <w:ind w:left="29" w:firstLine="427"/>
        <w:jc w:val="both"/>
        <w:rPr>
          <w:sz w:val="24"/>
        </w:rPr>
      </w:pPr>
      <w:r>
        <w:rPr>
          <w:sz w:val="24"/>
          <w:szCs w:val="22"/>
        </w:rPr>
        <w:t>Первоначально между Плехановым, его товарищами я группой Драгоманова установились дружественные отноше</w:t>
        <w:softHyphen/>
        <w:t>ния. Постепенно, однако, из-за разногласий по националь</w:t>
        <w:softHyphen/>
        <w:t>ному вопросу, где украинцы выступали как националисты, и форме государственного устройства, где они ратовали за на</w:t>
        <w:softHyphen/>
        <w:t>циональный федерализм, чернопередельцы все больше рас</w:t>
        <w:softHyphen/>
        <w:t>ходились с Драгомановым и сближались с польской группой «Рувность». В отличие от украинцев поляки в то время вы</w:t>
        <w:softHyphen/>
        <w:t>ступали с интернационалистских позиций как в вопросе об освобождении различных народностей от российского само</w:t>
        <w:softHyphen/>
        <w:t>державия, так и в вопросе о солидарности рабочих в борьбе с капитализмом в рамках одного государства. У Плеханова и его товарищей с группой «Рувность» устанавливаются тес</w:t>
        <w:softHyphen/>
        <w:t>ные дружеские отношения. Они совместно выступали про</w:t>
        <w:softHyphen/>
        <w:t>тив украинофильства сторонников Драгоманова, а в ряде слу</w:t>
        <w:softHyphen/>
        <w:t>чаев - и против народовольцев. В № 1 «Черного передела», вышедшем за границей, была помещена корреспонденция от 27 марта 1880 г. под названием «Польское социалистическое движение». В журнале «Рувность» Плеханов поместил замет-</w:t>
      </w:r>
    </w:p>
    <w:p>
      <w:pPr>
        <w:pStyle w:val="Normal"/>
        <w:spacing w:lineRule="auto" w:line="360" w:before="187" w:after="0"/>
        <w:ind w:left="67" w:hanging="0"/>
        <w:jc w:val="both"/>
        <w:rPr>
          <w:sz w:val="24"/>
        </w:rPr>
      </w:pPr>
      <w:r>
        <w:rPr>
          <w:sz w:val="24"/>
          <w:szCs w:val="15"/>
        </w:rPr>
        <w:t>138</w:t>
      </w:r>
    </w:p>
    <w:p>
      <w:pPr>
        <w:pStyle w:val="Normal"/>
        <w:spacing w:lineRule="auto" w:line="360"/>
        <w:jc w:val="both"/>
        <w:rPr/>
      </w:pPr>
      <w:r>
        <w:rPr>
          <w:sz w:val="24"/>
        </w:rPr>
        <w:t>ку по поводу Чигиринского дела, а в № 2 «Черного передела» была напечатана заметка Л. Варыньского. Чернопередельцы поляки поселились одной общей коммуной, помогали друг кругу в перевозке нелегальных изданий через русскую грани</w:t>
        <w:softHyphen/>
        <w:t xml:space="preserve">цу </w:t>
      </w:r>
      <w:r>
        <w:rPr>
          <w:sz w:val="24"/>
          <w:vertAlign w:val="superscript"/>
        </w:rPr>
        <w:t>3</w:t>
      </w:r>
      <w:r>
        <w:rPr>
          <w:sz w:val="24"/>
        </w:rPr>
        <w:t>. Тех и других сближала общая тяга к изучению трудов К. Маркса и Ф. Энгельса.</w:t>
      </w:r>
    </w:p>
    <w:p>
      <w:pPr>
        <w:pStyle w:val="Normal"/>
        <w:spacing w:lineRule="auto" w:line="360" w:before="5" w:after="0"/>
        <w:ind w:right="82" w:firstLine="284"/>
        <w:jc w:val="both"/>
        <w:rPr>
          <w:sz w:val="24"/>
        </w:rPr>
      </w:pPr>
      <w:r>
        <w:rPr>
          <w:sz w:val="24"/>
        </w:rPr>
        <w:t>Именно к этому времени относятся первые контакты за</w:t>
        <w:softHyphen/>
        <w:t>граничных чернопередельцев с К. Марксом через находивше</w:t>
        <w:softHyphen/>
        <w:t>гося в Лондоне Л. Гартмана.</w:t>
      </w:r>
    </w:p>
    <w:p>
      <w:pPr>
        <w:pStyle w:val="Normal"/>
        <w:spacing w:lineRule="auto" w:line="360" w:before="5" w:after="0"/>
        <w:ind w:right="82" w:firstLine="284"/>
        <w:jc w:val="both"/>
        <w:rPr/>
      </w:pPr>
      <w:r>
        <w:rPr>
          <w:sz w:val="24"/>
        </w:rPr>
        <w:t>В апреле или начале мая 1880 г. в широких кругах рус</w:t>
        <w:softHyphen/>
        <w:t>ской революционной эмиграции возник план издания большой ежедневной газеты на английском языке для европейского чи</w:t>
        <w:softHyphen/>
        <w:t>тателя под названием «Нигилист». Газета должна была вы</w:t>
        <w:softHyphen/>
        <w:t>ходить одновременно в Лондоне, Париже и Женеве. Редак</w:t>
        <w:softHyphen/>
        <w:t>тором газеты предполагали сделать В. И. Засулич, а основ</w:t>
        <w:softHyphen/>
        <w:t>ными сотрудниками -- П. Л. Лаврова, Плеханова, П. А. Кро</w:t>
        <w:softHyphen/>
        <w:t xml:space="preserve">поткина, Стефановича, Морозова, Дейча, С. Л. Клячко и Л. Н. Гартмана </w:t>
      </w:r>
      <w:r>
        <w:rPr>
          <w:sz w:val="24"/>
          <w:vertAlign w:val="superscript"/>
        </w:rPr>
        <w:t>4</w:t>
      </w:r>
      <w:r>
        <w:rPr>
          <w:sz w:val="24"/>
        </w:rPr>
        <w:t>.</w:t>
      </w:r>
    </w:p>
    <w:p>
      <w:pPr>
        <w:pStyle w:val="Normal"/>
        <w:spacing w:lineRule="auto" w:line="360" w:before="5" w:after="0"/>
        <w:ind w:right="82" w:firstLine="284"/>
        <w:jc w:val="both"/>
        <w:rPr/>
      </w:pPr>
      <w:r>
        <w:rPr>
          <w:sz w:val="24"/>
        </w:rPr>
        <w:t>Практически организовать дело взялся Гартман, прожи</w:t>
        <w:softHyphen/>
        <w:t>вавший в Лондоне. Как отмечает Г. С. Жуйков, на привлече</w:t>
        <w:softHyphen/>
        <w:t>нии к изданию газеты  К. Маркса, с которым  Гартман был тогда в близких отношениях,   особенно настаивали загранич</w:t>
        <w:softHyphen/>
        <w:t>ные чернопередельцы</w:t>
      </w:r>
      <w:r>
        <w:rPr>
          <w:sz w:val="24"/>
          <w:vertAlign w:val="superscript"/>
        </w:rPr>
        <w:t>5</w:t>
      </w:r>
      <w:r>
        <w:rPr>
          <w:sz w:val="24"/>
        </w:rPr>
        <w:t>. По имеющимся сведениям, Маркс со</w:t>
        <w:softHyphen/>
        <w:t>бирался было оказать существенное   содействие Гартману   в издании газеты вплоть до подыскания денежных средств и со своей стороны советовал ему опираться на помощь Лаврова и «женевцев», т.е. чернопередельческую группу Плеханова</w:t>
      </w:r>
      <w:r>
        <w:rPr>
          <w:sz w:val="24"/>
          <w:vertAlign w:val="superscript"/>
        </w:rPr>
        <w:t>6</w:t>
      </w:r>
      <w:r>
        <w:rPr>
          <w:sz w:val="24"/>
        </w:rPr>
        <w:t>.   План издания, которое должно  было объединить почти всю русскую эмиграцию,  не осуществился главным образом из-за  финансовых  трудностей  и  идейных  разногласий  в  их среде. Гартман, в частности, всячески старался дискредити</w:t>
        <w:softHyphen/>
        <w:t>ровать чернопередельцев в глазах Маркса, о чем те вначале не подозревали</w:t>
      </w:r>
      <w:r>
        <w:rPr>
          <w:sz w:val="24"/>
          <w:vertAlign w:val="superscript"/>
        </w:rPr>
        <w:t>7</w:t>
      </w:r>
      <w:r>
        <w:rPr>
          <w:sz w:val="24"/>
        </w:rPr>
        <w:t>. Вскоре интриги Гартмана становятся из</w:t>
        <w:softHyphen/>
        <w:t>вестны сначала Плеханову, а затем и остальным чернопере</w:t>
        <w:softHyphen/>
        <w:t>дельцам, и они прекращают с ним переписку. Но, во всяком случае, до сентября   1880  г.  Гартман продолжал  поддержи</w:t>
        <w:softHyphen/>
        <w:t>вать связи с Дейчем и Стефановичем.</w:t>
      </w:r>
    </w:p>
    <w:p>
      <w:pPr>
        <w:pStyle w:val="Normal"/>
        <w:spacing w:lineRule="auto" w:line="360" w:before="5" w:after="0"/>
        <w:ind w:right="82" w:firstLine="284"/>
        <w:jc w:val="both"/>
        <w:rPr/>
      </w:pPr>
      <w:r>
        <w:rPr>
          <w:sz w:val="24"/>
        </w:rPr>
        <w:t>В середине июня 1880 г. в Женеву приехала Р. М. Пле</w:t>
        <w:softHyphen/>
        <w:t>ханова. После выезда Георгия Валентиновича за границу Ро</w:t>
        <w:softHyphen/>
        <w:t>залия Марковна опять стала жить легально. С квартиры Н. Н. Златовратского она через некоторое время перебралась в дом Николаева на седьмой улице Песков к Т. В. Полляк, преданно ухаживавшей за ее ребенком. Там в последних числах ап-</w:t>
      </w:r>
    </w:p>
    <w:p>
      <w:pPr>
        <w:pStyle w:val="Normal"/>
        <w:spacing w:lineRule="auto" w:line="360" w:before="125" w:after="0"/>
        <w:jc w:val="both"/>
        <w:rPr>
          <w:sz w:val="24"/>
        </w:rPr>
      </w:pPr>
      <w:r>
        <w:rPr>
          <w:sz w:val="24"/>
        </w:rPr>
        <w:t>139</w:t>
      </w:r>
    </w:p>
    <w:p>
      <w:pPr>
        <w:pStyle w:val="Normal"/>
        <w:spacing w:lineRule="auto" w:line="360"/>
        <w:ind w:right="72" w:hanging="0"/>
        <w:jc w:val="both"/>
        <w:rPr>
          <w:sz w:val="24"/>
        </w:rPr>
      </w:pPr>
      <w:r>
        <w:rPr>
          <w:sz w:val="24"/>
          <w:szCs w:val="22"/>
        </w:rPr>
        <w:t>реля полиция ночью устроила тщательный обыск. Специаль</w:t>
        <w:softHyphen/>
        <w:t>но приглашенная женщина просматривала вещи, личное белье обеих подруг. Не сообразили осмотреть только детскую кро</w:t>
        <w:softHyphen/>
        <w:t>ватку, где спал ребенок, а именно там «под матрасиком лежа</w:t>
        <w:softHyphen/>
        <w:t>ла революционная литература и только что полученное пись</w:t>
        <w:softHyphen/>
        <w:t xml:space="preserve">мо от Плеханова из Женевы» </w:t>
      </w:r>
      <w:r>
        <w:rPr>
          <w:sz w:val="24"/>
          <w:szCs w:val="22"/>
          <w:vertAlign w:val="superscript"/>
        </w:rPr>
        <w:t>8</w:t>
      </w:r>
      <w:r>
        <w:rPr>
          <w:sz w:val="24"/>
          <w:szCs w:val="22"/>
        </w:rPr>
        <w:t>.</w:t>
      </w:r>
    </w:p>
    <w:p>
      <w:pPr>
        <w:pStyle w:val="Normal"/>
        <w:spacing w:lineRule="auto" w:line="360"/>
        <w:ind w:left="5" w:right="72" w:firstLine="432"/>
        <w:jc w:val="both"/>
        <w:rPr>
          <w:sz w:val="24"/>
        </w:rPr>
      </w:pPr>
      <w:r>
        <w:rPr>
          <w:sz w:val="24"/>
          <w:szCs w:val="22"/>
        </w:rPr>
        <w:t>Через некоторое время после обыска Полляк с ребенком отправилась в Киев, а Розалия Марковна переехала на не</w:t>
        <w:softHyphen/>
        <w:t>легальную квартиру. Убедившись в усилении слежки за ней со стороны департамента полиции, она предпочла отправить</w:t>
        <w:softHyphen/>
        <w:t>ся за границу, где ее ожидал Георгий Валентинович. В конце мая с паспортом на имя своей родственницы она выехала по</w:t>
        <w:softHyphen/>
        <w:t>ездом из Одессы и через Бессарабию и Румынию направи</w:t>
        <w:softHyphen/>
        <w:t>лась в Швейцарию.</w:t>
      </w:r>
    </w:p>
    <w:p>
      <w:pPr>
        <w:pStyle w:val="Normal"/>
        <w:spacing w:lineRule="auto" w:line="360"/>
        <w:ind w:left="24" w:firstLine="427"/>
        <w:jc w:val="both"/>
        <w:rPr>
          <w:sz w:val="24"/>
        </w:rPr>
      </w:pPr>
      <w:r>
        <w:rPr>
          <w:sz w:val="24"/>
          <w:szCs w:val="22"/>
        </w:rPr>
        <w:t>В Женеву она приехала тогда, когда борьба чернопере</w:t>
        <w:softHyphen/>
        <w:t>дельцев и поляков со сторонниками Драгоманова достигла апогея. «Я привезла с собою письмо к Драгоманову и к на</w:t>
        <w:softHyphen/>
        <w:t>шим товарищам от Питерской группы с увещаниями о сов</w:t>
        <w:softHyphen/>
        <w:t>местных революционных действиях, об общем органе, — вспоминала Р. М. Плеханова. - Но ни о каких совместных действиях уже не могло быть речи. Письма Драгоманову я не передала, а написала в Петербург о причинах неисполне</w:t>
        <w:softHyphen/>
        <w:t xml:space="preserve">ния мною этой миссии» </w:t>
      </w:r>
      <w:r>
        <w:rPr>
          <w:sz w:val="24"/>
          <w:szCs w:val="22"/>
          <w:vertAlign w:val="superscript"/>
        </w:rPr>
        <w:t>9</w:t>
      </w:r>
      <w:r>
        <w:rPr>
          <w:sz w:val="24"/>
          <w:szCs w:val="22"/>
        </w:rPr>
        <w:t>.</w:t>
      </w:r>
    </w:p>
    <w:p>
      <w:pPr>
        <w:pStyle w:val="Normal"/>
        <w:spacing w:lineRule="auto" w:line="360"/>
        <w:ind w:left="29" w:firstLine="422"/>
        <w:jc w:val="both"/>
        <w:rPr>
          <w:sz w:val="24"/>
        </w:rPr>
      </w:pPr>
      <w:r>
        <w:rPr>
          <w:sz w:val="24"/>
          <w:szCs w:val="22"/>
        </w:rPr>
        <w:t>Жаркие схватки на собраниях продолжались до августа. Судя по записям в записной книжке Плеханова, речь шла о том, совместно ли выступать против царского самодержавия или сначала разделиться, а потом «бороться с государством — по государствам», вести ли литературные предприятия об</w:t>
        <w:softHyphen/>
        <w:t>щими силами или каждый - «по лингвистическим облас</w:t>
        <w:softHyphen/>
        <w:t xml:space="preserve">тям» </w:t>
      </w:r>
      <w:r>
        <w:rPr>
          <w:sz w:val="24"/>
          <w:szCs w:val="22"/>
          <w:vertAlign w:val="superscript"/>
        </w:rPr>
        <w:t>10</w:t>
      </w:r>
      <w:r>
        <w:rPr>
          <w:sz w:val="24"/>
          <w:szCs w:val="22"/>
        </w:rPr>
        <w:t xml:space="preserve"> и т. д. Дело дошло до окончательного разрыва и тре</w:t>
        <w:softHyphen/>
        <w:t>тейского суда заграничных чернопередельцев с Драгомано</w:t>
        <w:softHyphen/>
        <w:t>вым, когда он, получив от Аксельрода новую программу «Чер</w:t>
        <w:softHyphen/>
        <w:t>ного передела» для передачи заграничникам, предваритель</w:t>
        <w:softHyphen/>
        <w:t>но снял с нее копию. В результате группа Драгоманова ока</w:t>
        <w:softHyphen/>
        <w:t>залась изолированной, а сам Драгоманов в 1881 г. перешел, из революционного лагеря в конституционно-либе-ральный и стал сначала сотрудником, а потом и редактором журнала «Вольное слово» (1881 —1883 гг.).</w:t>
      </w:r>
    </w:p>
    <w:p>
      <w:pPr>
        <w:pStyle w:val="Normal"/>
        <w:spacing w:lineRule="auto" w:line="360"/>
        <w:ind w:left="43" w:right="86" w:firstLine="427"/>
        <w:jc w:val="both"/>
        <w:rPr/>
      </w:pPr>
      <w:r>
        <w:rPr>
          <w:sz w:val="24"/>
          <w:szCs w:val="22"/>
        </w:rPr>
        <w:t>Говоря о значении для Плеханова его полемических вы</w:t>
        <w:softHyphen/>
        <w:t>ступлений против Драгоманова, Дейч писал: «Приблизитель</w:t>
        <w:softHyphen/>
        <w:t>но с этого времени и отчасти под влиянием столкновений с Драгомановым начался у Плеханова поворот от бакунизма, анархизма и федерализма к государственности и централиз</w:t>
        <w:softHyphen/>
      </w:r>
    </w:p>
    <w:p>
      <w:pPr>
        <w:pStyle w:val="Normal"/>
        <w:spacing w:lineRule="auto" w:line="360"/>
        <w:ind w:right="86" w:hanging="0"/>
        <w:jc w:val="both"/>
        <w:rPr>
          <w:sz w:val="24"/>
        </w:rPr>
      </w:pPr>
      <w:r>
        <w:rPr>
          <w:sz w:val="24"/>
          <w:szCs w:val="22"/>
        </w:rPr>
        <w:t>140</w:t>
      </w:r>
    </w:p>
    <w:p>
      <w:pPr>
        <w:pStyle w:val="Normal"/>
        <w:spacing w:lineRule="auto" w:line="360"/>
        <w:ind w:left="48" w:right="34" w:hanging="0"/>
        <w:jc w:val="both"/>
        <w:rPr>
          <w:sz w:val="24"/>
        </w:rPr>
      </w:pPr>
      <w:r>
        <w:rPr>
          <w:sz w:val="24"/>
          <w:szCs w:val="22"/>
        </w:rPr>
        <w:t xml:space="preserve">му» </w:t>
      </w:r>
      <w:r>
        <w:rPr>
          <w:sz w:val="24"/>
          <w:szCs w:val="22"/>
          <w:vertAlign w:val="superscript"/>
        </w:rPr>
        <w:t>11</w:t>
      </w:r>
      <w:r>
        <w:rPr>
          <w:sz w:val="24"/>
          <w:szCs w:val="22"/>
        </w:rPr>
        <w:t>. Далее Дейч отмечает, что этот отход начался и про</w:t>
        <w:softHyphen/>
        <w:t>ходил у Плеханова в результате все более глубокого изуче</w:t>
        <w:softHyphen/>
        <w:t>ния произведений К. Маркса и Ф. Энгельса, а также ознаком</w:t>
        <w:softHyphen/>
        <w:t>ления с западноевропейским рабочим движением.</w:t>
      </w:r>
    </w:p>
    <w:p>
      <w:pPr>
        <w:pStyle w:val="Normal"/>
        <w:spacing w:lineRule="auto" w:line="360" w:before="5" w:after="0"/>
        <w:ind w:right="14" w:firstLine="284"/>
        <w:jc w:val="both"/>
        <w:rPr>
          <w:sz w:val="24"/>
        </w:rPr>
      </w:pPr>
      <w:r>
        <w:rPr>
          <w:sz w:val="24"/>
          <w:szCs w:val="22"/>
        </w:rPr>
        <w:t xml:space="preserve"> </w:t>
      </w:r>
      <w:r>
        <w:rPr>
          <w:sz w:val="24"/>
          <w:szCs w:val="22"/>
        </w:rPr>
        <w:t>Ко времени приезда в Женеву Розалии Марковны Пле</w:t>
        <w:softHyphen/>
        <w:t>ханов достаточно хорошо усвоил немецкий язык. Летом 1880 г. он вместе с ней читал на языке оригинала вышедшую отдель</w:t>
        <w:softHyphen/>
        <w:t>ным изданием работу Ф. Энгельса против Е. Дюринга («Ан</w:t>
        <w:softHyphen/>
        <w:t>ти-Дюринг»). Такого цельного и обобщенного изложения трех основных частей марксизма -- диалектического и историчес</w:t>
        <w:softHyphen/>
        <w:t>кого материализма, политической экономии и учения о социа</w:t>
        <w:softHyphen/>
        <w:t>лизме и коммунизме — до тех пор еще не было. Плеханов был в восторге от книги Энгельса, называл ее классическим трудом и говорил, что «она очень многое выясняет для пони</w:t>
        <w:softHyphen/>
        <w:t xml:space="preserve">мания научного социализма» </w:t>
      </w:r>
      <w:r>
        <w:rPr>
          <w:sz w:val="24"/>
          <w:szCs w:val="22"/>
          <w:vertAlign w:val="superscript"/>
        </w:rPr>
        <w:t>12</w:t>
      </w:r>
      <w:r>
        <w:rPr>
          <w:sz w:val="24"/>
          <w:szCs w:val="22"/>
        </w:rPr>
        <w:t>. С этого времени у него на</w:t>
        <w:softHyphen/>
        <w:t>чинается также положительный поворот в сторону усвоения теории и практики западноевропейской социал-демо-кратии вообще и германской в частности. Он знакомится с социаль</w:t>
        <w:softHyphen/>
        <w:t>но-экономическими взглядами катедер-социалистов, одновре</w:t>
        <w:softHyphen/>
        <w:t>менно его интересует немецкая литература и поэзия. Он чи</w:t>
        <w:softHyphen/>
        <w:t>тает в подлинниках Шиллера, Гейне, Фрейлиграта, Гервега, мог цитировать на память большие отрывки из «Фауста» Ге</w:t>
        <w:softHyphen/>
        <w:t>те. Под влиянием Плеханова за изучение К. Маркса и Ф. Эн</w:t>
        <w:softHyphen/>
        <w:t>гельса принялись Дейч и Засулич. Все больше блекли их ста</w:t>
        <w:softHyphen/>
        <w:t>рые бакунистские представления об общине, крестьянстве и особом пути развития России.</w:t>
      </w:r>
    </w:p>
    <w:p>
      <w:pPr>
        <w:pStyle w:val="Normal"/>
        <w:spacing w:lineRule="auto" w:line="360"/>
        <w:ind w:left="58" w:firstLine="221"/>
        <w:jc w:val="both"/>
        <w:rPr>
          <w:sz w:val="24"/>
        </w:rPr>
      </w:pPr>
      <w:r>
        <w:rPr>
          <w:sz w:val="24"/>
          <w:szCs w:val="22"/>
        </w:rPr>
        <w:t>В первых числах сентября 1880 г. для второго номера «Черного передела» Плеханов пишет статью, по поводу ко</w:t>
        <w:softHyphen/>
        <w:t>торой, как сообщает Дейч, возникли разногласия среди за</w:t>
        <w:softHyphen/>
        <w:t>граничных чернопередельцев. Дейч отмечает, что он выска</w:t>
        <w:softHyphen/>
        <w:t>зался против содержавшейся в статье Плеханова старой мыс</w:t>
        <w:softHyphen/>
        <w:t>ли о необходимости заводить «связи в народе» и «укреплять свое положение в его среде» (т. 1, с. 128). Он тогда доказы</w:t>
        <w:softHyphen/>
        <w:t>вал своим товарищам Плеханову и Стефановичу, что идея об устройстве деревенских поселений отжила свой век и в ста</w:t>
        <w:softHyphen/>
        <w:t>рой форме больше не возродится. Примечательно, что на до</w:t>
        <w:softHyphen/>
        <w:t>воды Дейча Плеханов отвечал лишь слабым опровержени</w:t>
        <w:softHyphen/>
        <w:t xml:space="preserve">ем </w:t>
      </w:r>
      <w:r>
        <w:rPr>
          <w:sz w:val="24"/>
          <w:szCs w:val="22"/>
          <w:vertAlign w:val="superscript"/>
        </w:rPr>
        <w:t>13</w:t>
      </w:r>
      <w:r>
        <w:rPr>
          <w:sz w:val="24"/>
          <w:szCs w:val="22"/>
        </w:rPr>
        <w:t>. Процесс отхода от старых взглядов совершался под</w:t>
        <w:softHyphen/>
        <w:t>спудно, незаметно.</w:t>
      </w:r>
    </w:p>
    <w:p>
      <w:pPr>
        <w:pStyle w:val="Normal"/>
        <w:spacing w:lineRule="auto" w:line="360"/>
        <w:ind w:left="38" w:firstLine="293"/>
        <w:jc w:val="both"/>
        <w:rPr>
          <w:sz w:val="24"/>
        </w:rPr>
      </w:pPr>
      <w:r>
        <w:rPr>
          <w:sz w:val="24"/>
          <w:szCs w:val="22"/>
        </w:rPr>
        <w:t xml:space="preserve">  </w:t>
      </w:r>
      <w:r>
        <w:rPr>
          <w:sz w:val="24"/>
          <w:szCs w:val="22"/>
        </w:rPr>
        <w:t>К осени 1880 г., т. е. ко времени выхода за границей вто</w:t>
        <w:softHyphen/>
        <w:t>рого номера «Черного передела», взгляды Плеханова можно харастеризовать следующим образом.</w:t>
      </w:r>
    </w:p>
    <w:p>
      <w:pPr>
        <w:pStyle w:val="Normal"/>
        <w:spacing w:lineRule="auto" w:line="360"/>
        <w:ind w:left="499" w:hanging="0"/>
        <w:jc w:val="both"/>
        <w:rPr>
          <w:sz w:val="24"/>
        </w:rPr>
      </w:pPr>
      <w:r>
        <w:rPr>
          <w:sz w:val="24"/>
          <w:szCs w:val="22"/>
        </w:rPr>
        <w:t>Еще до отъезда за границу Плеханов признавал значе-</w:t>
      </w:r>
    </w:p>
    <w:p>
      <w:pPr>
        <w:pStyle w:val="Normal"/>
        <w:spacing w:lineRule="auto" w:line="360" w:before="130" w:after="0"/>
        <w:jc w:val="both"/>
        <w:rPr>
          <w:sz w:val="24"/>
        </w:rPr>
      </w:pPr>
      <w:r>
        <w:rPr>
          <w:sz w:val="24"/>
        </w:rPr>
        <w:t>141</w:t>
      </w:r>
    </w:p>
    <w:p>
      <w:pPr>
        <w:pStyle w:val="Normal"/>
        <w:spacing w:lineRule="auto" w:line="360"/>
        <w:ind w:left="5" w:right="19" w:hanging="0"/>
        <w:jc w:val="both"/>
        <w:rPr>
          <w:sz w:val="24"/>
        </w:rPr>
      </w:pPr>
      <w:r>
        <w:rPr>
          <w:sz w:val="24"/>
          <w:szCs w:val="22"/>
        </w:rPr>
        <w:t>ние политических свобод и высказывался в поддержку борь</w:t>
        <w:softHyphen/>
        <w:t>бы либералов за их приобретение. В сентябре 1880 г. в пере</w:t>
        <w:softHyphen/>
        <w:t>довой статье для второго номера «Черного передела» он пол</w:t>
        <w:softHyphen/>
        <w:t>ностью признал необходимость ведения политической борь</w:t>
        <w:softHyphen/>
        <w:t>бы самими социалистами. Кроме того, в апреле 1880 г. в свя</w:t>
        <w:softHyphen/>
        <w:t>зи с рассмотрением программы издания общего революцион</w:t>
        <w:softHyphen/>
        <w:t>ного органа за границей Плеханов, по сообщению Дейча, смирился с внесением в нее пункта «о важном значении тер</w:t>
        <w:softHyphen/>
        <w:t>рора для борьбы с русским правительством, которая необхо</w:t>
        <w:softHyphen/>
        <w:t xml:space="preserve">дима» </w:t>
      </w:r>
      <w:r>
        <w:rPr>
          <w:sz w:val="24"/>
          <w:szCs w:val="22"/>
          <w:vertAlign w:val="superscript"/>
        </w:rPr>
        <w:t>14</w:t>
      </w:r>
      <w:r>
        <w:rPr>
          <w:sz w:val="24"/>
          <w:szCs w:val="22"/>
        </w:rPr>
        <w:t>.</w:t>
      </w:r>
    </w:p>
    <w:p>
      <w:pPr>
        <w:pStyle w:val="Normal"/>
        <w:spacing w:lineRule="auto" w:line="360"/>
        <w:ind w:right="5" w:firstLine="432"/>
        <w:jc w:val="both"/>
        <w:rPr>
          <w:sz w:val="24"/>
        </w:rPr>
      </w:pPr>
      <w:r>
        <w:rPr>
          <w:sz w:val="24"/>
          <w:szCs w:val="22"/>
        </w:rPr>
        <w:t>Однако от народовольцев его по-прежнему отличало то, что результаты политической борьбы (включая террор) он ста</w:t>
        <w:softHyphen/>
        <w:t>вил в зависимость от подготовленности народных масс вос</w:t>
        <w:softHyphen/>
        <w:t>пользоваться политическими свободами, которые она (поли</w:t>
        <w:softHyphen/>
        <w:t>тическая борьба) им предоставит. Здесь, с одной стороны, он ближе еще к народничеству, а с другой, в его взглядах мень</w:t>
        <w:softHyphen/>
        <w:t>ше утопизма народовольцев, считавших, что политическая борьба одновременно решит и социальный вопрос: переведет крестьянскую общину на путь социализма.</w:t>
      </w:r>
    </w:p>
    <w:p>
      <w:pPr>
        <w:pStyle w:val="Normal"/>
        <w:spacing w:lineRule="auto" w:line="360" w:before="5" w:after="0"/>
        <w:ind w:left="14" w:firstLine="427"/>
        <w:jc w:val="both"/>
        <w:rPr>
          <w:sz w:val="24"/>
        </w:rPr>
      </w:pPr>
      <w:r>
        <w:rPr>
          <w:sz w:val="24"/>
          <w:szCs w:val="22"/>
        </w:rPr>
        <w:t>Далее, Плеханов отказывается не только от принципа самоопределения общин (анархия), как это было до отъезда за границу, но и от федерации общин в пользу государствен</w:t>
        <w:softHyphen/>
        <w:t>ного принципа. Важное значение в этом отношении имеет письмо Плеханова от 12 декабря 1880 г., посланное из Пари</w:t>
        <w:softHyphen/>
        <w:t>жа одному румынскому товарищу. Оценивая перемены в сво</w:t>
        <w:softHyphen/>
        <w:t>их взглядах, он писал: «...Я теперь уже не смотрю на консти</w:t>
        <w:softHyphen/>
        <w:t>туцию как на пугало. Не боюсь также и участия рабочей пар</w:t>
        <w:softHyphen/>
        <w:t>тии в политической жизни страны. Эти вещи необходимы. Анархический абстенционизм бессилен, как и сама анархия. К сожалению, я несколько лет держался этого нелепого взгля</w:t>
        <w:softHyphen/>
        <w:t>да... Жизнь на Западе многому меня научила; охотно соз</w:t>
        <w:softHyphen/>
        <w:t xml:space="preserve">наюсь в своих ошибках. Что делать, не ошибается лишь тот, кто никогда не думал...» </w:t>
      </w:r>
      <w:r>
        <w:rPr>
          <w:sz w:val="24"/>
          <w:szCs w:val="22"/>
          <w:vertAlign w:val="superscript"/>
        </w:rPr>
        <w:t>15</w:t>
      </w:r>
      <w:r>
        <w:rPr>
          <w:sz w:val="24"/>
          <w:szCs w:val="22"/>
        </w:rPr>
        <w:t>. Это означало признание Плехано</w:t>
        <w:softHyphen/>
        <w:t>вым государства на ином принципе, нежели только индиви</w:t>
        <w:softHyphen/>
        <w:t>дуалистическом, как было в его передовой статье для перво</w:t>
        <w:softHyphen/>
        <w:t>го номера «Черного передела».</w:t>
      </w:r>
    </w:p>
    <w:p>
      <w:pPr>
        <w:pStyle w:val="Normal"/>
        <w:spacing w:lineRule="auto" w:line="360"/>
        <w:ind w:left="19" w:right="14" w:firstLine="422"/>
        <w:jc w:val="both"/>
        <w:rPr>
          <w:sz w:val="24"/>
        </w:rPr>
      </w:pPr>
      <w:r>
        <w:rPr>
          <w:sz w:val="24"/>
          <w:szCs w:val="22"/>
        </w:rPr>
        <w:t>Но что особенно важно подчеркнуть, так это то, что в ос</w:t>
        <w:softHyphen/>
        <w:t>нове отмеченных выше перемен во взглядах Плеханова ле</w:t>
        <w:softHyphen/>
        <w:t>жач новый подход к проблеме существования и разложения поземельной общины. Многочисленные работы по истории первобытной общинной собственности, истории имуществен</w:t>
        <w:softHyphen/>
        <w:t>ных отношений в древней Греции, Риме, на Востоке, а так</w:t>
        <w:softHyphen/>
        <w:t>же сочинения по политической экономии, прочитанные им за</w:t>
      </w:r>
    </w:p>
    <w:p>
      <w:pPr>
        <w:pStyle w:val="Normal"/>
        <w:spacing w:lineRule="auto" w:line="360" w:before="149" w:after="0"/>
        <w:ind w:left="34" w:hanging="0"/>
        <w:jc w:val="both"/>
        <w:rPr>
          <w:sz w:val="24"/>
        </w:rPr>
      </w:pPr>
      <w:r>
        <w:rPr>
          <w:sz w:val="24"/>
          <w:szCs w:val="18"/>
        </w:rPr>
        <w:t>142</w:t>
      </w:r>
    </w:p>
    <w:p>
      <w:pPr>
        <w:pStyle w:val="Normal"/>
        <w:spacing w:lineRule="auto" w:line="360"/>
        <w:ind w:left="82" w:right="34" w:hanging="0"/>
        <w:jc w:val="both"/>
        <w:rPr>
          <w:sz w:val="24"/>
        </w:rPr>
      </w:pPr>
      <w:r>
        <w:rPr>
          <w:sz w:val="24"/>
          <w:szCs w:val="22"/>
        </w:rPr>
        <w:t>время пребывания за границей, убеждают его в существова</w:t>
        <w:softHyphen/>
        <w:t>нии глубоких внутренних, а также многочисленных внешних Кичин, с необходимостью разрушающих поземельную общи</w:t>
        <w:softHyphen/>
        <w:t>ну,</w:t>
      </w:r>
      <w:r>
        <w:rPr>
          <w:i/>
          <w:iCs/>
          <w:sz w:val="24"/>
          <w:szCs w:val="22"/>
        </w:rPr>
        <w:t xml:space="preserve"> </w:t>
      </w:r>
      <w:r>
        <w:rPr>
          <w:sz w:val="24"/>
          <w:szCs w:val="22"/>
        </w:rPr>
        <w:t>коль скоро она испытывает влияние, развивающейся «ка</w:t>
        <w:softHyphen/>
        <w:t>питалистической продукции».</w:t>
      </w:r>
    </w:p>
    <w:p>
      <w:pPr>
        <w:pStyle w:val="Normal"/>
        <w:spacing w:lineRule="auto" w:line="360" w:before="5" w:after="0"/>
        <w:ind w:left="82" w:right="34" w:firstLine="418"/>
        <w:jc w:val="both"/>
        <w:rPr>
          <w:sz w:val="24"/>
        </w:rPr>
      </w:pPr>
      <w:r>
        <w:rPr>
          <w:sz w:val="24"/>
          <w:szCs w:val="22"/>
        </w:rPr>
        <w:t>Таким образом, его социально-экономические взгляды, какими они представляются из его писем и высказываний близких, мало или почти ничего народнического не содержат. Более того, характеризуя свои взгляды того периода, Плеха</w:t>
        <w:softHyphen/>
        <w:t>нов писал: «По крайней мере о себе я могу с уверенностью сказать, что уже ко времени выхода второго номера «Черно</w:t>
        <w:softHyphen/>
        <w:t>го</w:t>
      </w:r>
      <w:r>
        <w:rPr>
          <w:i/>
          <w:iCs/>
          <w:sz w:val="24"/>
          <w:szCs w:val="22"/>
        </w:rPr>
        <w:t xml:space="preserve"> </w:t>
      </w:r>
      <w:r>
        <w:rPr>
          <w:sz w:val="24"/>
          <w:szCs w:val="22"/>
        </w:rPr>
        <w:t xml:space="preserve">передела», — т. е. летом того же 1880 г., я был уже едва ли не на половину </w:t>
      </w:r>
      <w:r>
        <w:rPr>
          <w:i/>
          <w:iCs/>
          <w:sz w:val="24"/>
          <w:szCs w:val="22"/>
        </w:rPr>
        <w:t xml:space="preserve">социал-демократом...» </w:t>
      </w:r>
      <w:r>
        <w:rPr>
          <w:sz w:val="24"/>
          <w:szCs w:val="22"/>
        </w:rPr>
        <w:t>(т. 13, с. 26).</w:t>
      </w:r>
    </w:p>
    <w:p>
      <w:pPr>
        <w:pStyle w:val="Normal"/>
        <w:spacing w:lineRule="auto" w:line="360" w:before="5" w:after="0"/>
        <w:ind w:left="96" w:right="34" w:firstLine="403"/>
        <w:jc w:val="both"/>
        <w:rPr>
          <w:sz w:val="24"/>
        </w:rPr>
      </w:pPr>
      <w:r>
        <w:rPr>
          <w:sz w:val="24"/>
          <w:szCs w:val="22"/>
        </w:rPr>
        <w:t>С другой стороны, если обратиться к руководящим стать</w:t>
        <w:softHyphen/>
        <w:t>ям по вопросам программы и тактики революционного дви</w:t>
        <w:softHyphen/>
        <w:t>жения в России, помещенным во втором и третьем (вышел в марте 1881 г.) номерах «Черного передела», то можно кон</w:t>
        <w:softHyphen/>
        <w:t>статировать, что программно-тактиче-ские установки Плеха</w:t>
        <w:softHyphen/>
        <w:t>нова как будто мало чем отличаются от высказанных ранее. Так, помимо положения о необходимости устанавливать свя</w:t>
        <w:softHyphen/>
        <w:t>зи с народом и подготавливать всеобщее выступление, о чем упоминалось выше, в передовой статье «Черного передела» (№ 2) Плеханов провозглашает лозунг: крестьянин, бери зем</w:t>
        <w:softHyphen/>
        <w:t>лю, рабочий, бери фабрику! (см. т. 1, с. 131.). В «Заявлении прежних издателей «Черного передела», напечатанном в тре</w:t>
        <w:softHyphen/>
        <w:t xml:space="preserve">тьем номере «Черного передела», выражается солидарность с борющимися в России чернопередельцами и их программой (см. там же, с. 133) </w:t>
      </w:r>
      <w:r>
        <w:rPr>
          <w:sz w:val="24"/>
          <w:szCs w:val="22"/>
          <w:vertAlign w:val="superscript"/>
        </w:rPr>
        <w:t>16</w:t>
      </w:r>
      <w:r>
        <w:rPr>
          <w:sz w:val="24"/>
          <w:szCs w:val="22"/>
        </w:rPr>
        <w:t>.</w:t>
      </w:r>
    </w:p>
    <w:p>
      <w:pPr>
        <w:pStyle w:val="Normal"/>
        <w:spacing w:lineRule="auto" w:line="360" w:before="5" w:after="0"/>
        <w:ind w:left="82" w:right="34" w:firstLine="446"/>
        <w:jc w:val="both"/>
        <w:rPr/>
      </w:pPr>
      <w:r>
        <w:rPr>
          <w:sz w:val="24"/>
          <w:szCs w:val="22"/>
        </w:rPr>
        <w:t>Известное несоответствие социально-экономических взгля</w:t>
        <w:softHyphen/>
        <w:t>дов Плеханова и его тактических установок в чернопередель</w:t>
        <w:softHyphen/>
        <w:t>ческом органе дало повод некоторым исследователям обви</w:t>
        <w:softHyphen/>
        <w:t xml:space="preserve">нять его в непоследовательности, теоретической путанице и и т. п. грехах </w:t>
      </w:r>
      <w:r>
        <w:rPr>
          <w:sz w:val="24"/>
          <w:szCs w:val="22"/>
          <w:vertAlign w:val="superscript"/>
        </w:rPr>
        <w:t>17</w:t>
      </w:r>
      <w:r>
        <w:rPr>
          <w:sz w:val="24"/>
          <w:szCs w:val="22"/>
        </w:rPr>
        <w:t>. На наш взгляд, это несоответствие может быть объяснено следующим образом.</w:t>
      </w:r>
    </w:p>
    <w:p>
      <w:pPr>
        <w:pStyle w:val="Normal"/>
        <w:spacing w:lineRule="auto" w:line="360" w:before="5" w:after="0"/>
        <w:ind w:left="82" w:right="34" w:firstLine="446"/>
        <w:jc w:val="both"/>
        <w:rPr>
          <w:sz w:val="24"/>
        </w:rPr>
      </w:pPr>
      <w:r>
        <w:rPr>
          <w:sz w:val="24"/>
          <w:szCs w:val="22"/>
        </w:rPr>
        <w:t>Поиски научных ответов на интересовавшие Плеханова вопросы экономического и социального развития России до поры до времени не могли сказаться на его программных и тактических установках. Другими словами, его теоретические искания не могли иметь непосредственного выхода в програм</w:t>
        <w:softHyphen/>
        <w:t>мные установки чернопередельческой группы. Ибо при отсут</w:t>
        <w:softHyphen/>
        <w:t>ствии иной революционной программы, кроме народнической и народовольческой, это означало бы разоружение чернопе</w:t>
        <w:softHyphen/>
        <w:t>редельцев да еще в момент разгрома их организации в Рос-</w:t>
      </w:r>
    </w:p>
    <w:p>
      <w:pPr>
        <w:pStyle w:val="Normal"/>
        <w:spacing w:lineRule="auto" w:line="360" w:before="144" w:after="0"/>
        <w:jc w:val="both"/>
        <w:rPr>
          <w:sz w:val="24"/>
          <w:szCs w:val="18"/>
        </w:rPr>
      </w:pPr>
      <w:r>
        <w:rPr>
          <w:sz w:val="24"/>
          <w:szCs w:val="18"/>
        </w:rPr>
        <w:t>143</w:t>
      </w:r>
    </w:p>
    <w:p>
      <w:pPr>
        <w:pStyle w:val="Normal"/>
        <w:spacing w:lineRule="auto" w:line="360" w:before="144" w:after="0"/>
        <w:jc w:val="both"/>
        <w:rPr>
          <w:sz w:val="24"/>
        </w:rPr>
      </w:pPr>
      <w:r>
        <w:rPr>
          <w:sz w:val="24"/>
          <w:szCs w:val="22"/>
        </w:rPr>
        <w:t>сии. Что касается новой революционной программы, то ее еще предстояло выработать, исходя из других теоретических воззрений, только начинавших складываться у Плеханова и его товарищей.</w:t>
      </w:r>
    </w:p>
    <w:p>
      <w:pPr>
        <w:pStyle w:val="Normal"/>
        <w:spacing w:lineRule="auto" w:line="360" w:before="10" w:after="0"/>
        <w:ind w:left="10" w:right="10" w:firstLine="413"/>
        <w:jc w:val="both"/>
        <w:rPr>
          <w:sz w:val="24"/>
        </w:rPr>
      </w:pPr>
      <w:r>
        <w:rPr>
          <w:sz w:val="24"/>
          <w:szCs w:val="22"/>
        </w:rPr>
        <w:t>Таким образом, идейное развитие Плеханова шло даль</w:t>
        <w:softHyphen/>
        <w:t>ше его программных установок. В этом разгадка того, поче</w:t>
        <w:softHyphen/>
        <w:t>му, по выражению Дейча, «новые взгляды уживались с преж</w:t>
        <w:softHyphen/>
        <w:t xml:space="preserve">ними, нисколько не мешая одни другим» </w:t>
      </w:r>
      <w:r>
        <w:rPr>
          <w:sz w:val="24"/>
          <w:szCs w:val="22"/>
          <w:vertAlign w:val="superscript"/>
        </w:rPr>
        <w:t>18</w:t>
      </w:r>
      <w:r>
        <w:rPr>
          <w:sz w:val="24"/>
          <w:szCs w:val="22"/>
        </w:rPr>
        <w:t>.</w:t>
      </w:r>
    </w:p>
    <w:p>
      <w:pPr>
        <w:pStyle w:val="Normal"/>
        <w:spacing w:lineRule="auto" w:line="360" w:before="5" w:after="0"/>
        <w:ind w:left="10" w:right="10" w:firstLine="418"/>
        <w:jc w:val="both"/>
        <w:rPr>
          <w:sz w:val="24"/>
        </w:rPr>
      </w:pPr>
      <w:r>
        <w:rPr>
          <w:sz w:val="24"/>
          <w:szCs w:val="22"/>
        </w:rPr>
        <w:t>Последние исследования дают основания полагать, что на политическое развитие Плеханова и его товарищей оказы</w:t>
        <w:softHyphen/>
        <w:t>вали влияние не только произведения основоположников на</w:t>
        <w:softHyphen/>
        <w:t>учного коммунизма, но также и их отзывы, критические заме</w:t>
        <w:softHyphen/>
        <w:t>чания в адрес чернопередельцев, время от времени доходив</w:t>
        <w:softHyphen/>
        <w:t>шие от лиц, бывших тогда в близких отношениях с. К. Марк</w:t>
        <w:softHyphen/>
        <w:t>сом и Ф. Энгельсом.</w:t>
      </w:r>
    </w:p>
    <w:p>
      <w:pPr>
        <w:pStyle w:val="Normal"/>
        <w:spacing w:lineRule="auto" w:line="360" w:before="5" w:after="0"/>
        <w:ind w:left="10" w:right="5" w:firstLine="422"/>
        <w:jc w:val="both"/>
        <w:rPr>
          <w:sz w:val="24"/>
        </w:rPr>
      </w:pPr>
      <w:r>
        <w:rPr>
          <w:sz w:val="24"/>
          <w:szCs w:val="22"/>
        </w:rPr>
        <w:t>Известно, что первые отзывы основоположников научно</w:t>
        <w:softHyphen/>
        <w:t>го коммунизма о группе чернопередельцев были отрицатель</w:t>
        <w:softHyphen/>
        <w:t xml:space="preserve">ными. В середине мая 1880 г. в письме к Лаврову Гартман писал, что в отличие от «Народной воли» «Маркс не смотрит на партию чернопередельцев как на партию живую» </w:t>
      </w:r>
      <w:r>
        <w:rPr>
          <w:sz w:val="24"/>
          <w:szCs w:val="22"/>
          <w:vertAlign w:val="superscript"/>
        </w:rPr>
        <w:t>19</w:t>
      </w:r>
      <w:r>
        <w:rPr>
          <w:sz w:val="24"/>
          <w:szCs w:val="22"/>
        </w:rPr>
        <w:t xml:space="preserve">. 27 мая того же года в письме к Морозову Гартман писал: «Выбирая из двух, он (Маркс. - </w:t>
      </w:r>
      <w:r>
        <w:rPr>
          <w:i/>
          <w:iCs/>
          <w:sz w:val="24"/>
          <w:szCs w:val="22"/>
        </w:rPr>
        <w:t>А. Б.</w:t>
      </w:r>
      <w:r>
        <w:rPr>
          <w:sz w:val="24"/>
          <w:szCs w:val="22"/>
        </w:rPr>
        <w:t>)</w:t>
      </w:r>
      <w:r>
        <w:rPr>
          <w:i/>
          <w:iCs/>
          <w:sz w:val="24"/>
          <w:szCs w:val="22"/>
        </w:rPr>
        <w:t xml:space="preserve"> </w:t>
      </w:r>
      <w:r>
        <w:rPr>
          <w:sz w:val="24"/>
          <w:szCs w:val="22"/>
        </w:rPr>
        <w:t>решительно становится на на</w:t>
        <w:softHyphen/>
        <w:t>шу сторону за программу террористов»</w:t>
      </w:r>
      <w:r>
        <w:rPr>
          <w:sz w:val="24"/>
          <w:szCs w:val="22"/>
          <w:vertAlign w:val="superscript"/>
        </w:rPr>
        <w:t>20</w:t>
      </w:r>
      <w:r>
        <w:rPr>
          <w:sz w:val="24"/>
          <w:szCs w:val="22"/>
        </w:rPr>
        <w:t>.</w:t>
      </w:r>
    </w:p>
    <w:p>
      <w:pPr>
        <w:pStyle w:val="Normal"/>
        <w:spacing w:lineRule="auto" w:line="360" w:before="5" w:after="0"/>
        <w:ind w:left="5" w:firstLine="432"/>
        <w:jc w:val="both"/>
        <w:rPr>
          <w:sz w:val="24"/>
        </w:rPr>
      </w:pPr>
      <w:r>
        <w:rPr>
          <w:sz w:val="24"/>
          <w:szCs w:val="22"/>
        </w:rPr>
        <w:t>Но уже после выхода второго номера «Черного переде</w:t>
        <w:softHyphen/>
        <w:t>ла», где была передовая статья Плеханова с безоговорочным признанием политической борьбы, отношение Маркса к за</w:t>
        <w:softHyphen/>
        <w:t>граничным чернопередельцам как будто начинает изменять</w:t>
        <w:softHyphen/>
        <w:t>ся. 9 октября 1880 г. Гартман сообщал Морозову, что Марк</w:t>
        <w:softHyphen/>
        <w:t>су и Энгельсу понравилась статья Стефановича во втором но</w:t>
        <w:softHyphen/>
        <w:t>мере «Черного передела», которой они «не нахвалятся»</w:t>
      </w:r>
      <w:r>
        <w:rPr>
          <w:sz w:val="24"/>
          <w:szCs w:val="22"/>
          <w:vertAlign w:val="superscript"/>
        </w:rPr>
        <w:t>21</w:t>
      </w:r>
      <w:r>
        <w:rPr>
          <w:sz w:val="24"/>
          <w:szCs w:val="22"/>
        </w:rPr>
        <w:t xml:space="preserve">. Г. С. Жуйков полагает, что поскольку статья Стефановича о Чигиринском заговоре не была теоретической, на ее оценке сказалось влияние передовой статьи Плеханова </w:t>
      </w:r>
      <w:r>
        <w:rPr>
          <w:sz w:val="24"/>
          <w:szCs w:val="22"/>
          <w:vertAlign w:val="superscript"/>
        </w:rPr>
        <w:t>22</w:t>
      </w:r>
      <w:r>
        <w:rPr>
          <w:sz w:val="24"/>
          <w:szCs w:val="22"/>
        </w:rPr>
        <w:t>.</w:t>
      </w:r>
    </w:p>
    <w:p>
      <w:pPr>
        <w:pStyle w:val="Normal"/>
        <w:spacing w:lineRule="auto" w:line="360"/>
        <w:ind w:left="5" w:firstLine="432"/>
        <w:jc w:val="both"/>
        <w:rPr>
          <w:sz w:val="24"/>
        </w:rPr>
      </w:pPr>
      <w:r>
        <w:rPr>
          <w:sz w:val="24"/>
          <w:szCs w:val="22"/>
        </w:rPr>
        <w:t>И несмотря на это в известном письме к Ф. А. Зорге от 5 ноября того же 1880 г. Маркс резко критикует чернопере</w:t>
        <w:softHyphen/>
        <w:t>дельцев за их отказ от «всякой революционно-политической деятельности», за их мечты о том, что «Россия должна одним махом перескочить в анархистско-коммунистически-атеисти</w:t>
        <w:softHyphen/>
        <w:t>ческий рай»</w:t>
      </w:r>
      <w:r>
        <w:rPr>
          <w:sz w:val="24"/>
          <w:szCs w:val="22"/>
          <w:vertAlign w:val="superscript"/>
        </w:rPr>
        <w:t>23</w:t>
      </w:r>
      <w:r>
        <w:rPr>
          <w:sz w:val="24"/>
          <w:szCs w:val="22"/>
        </w:rPr>
        <w:t>. Между тем Плеханов, по его словам, «все боль</w:t>
        <w:softHyphen/>
        <w:t xml:space="preserve">ше и больше удалялся от </w:t>
      </w:r>
      <w:r>
        <w:rPr>
          <w:i/>
          <w:iCs/>
          <w:sz w:val="24"/>
          <w:szCs w:val="22"/>
        </w:rPr>
        <w:t xml:space="preserve">анархизма, </w:t>
      </w:r>
      <w:r>
        <w:rPr>
          <w:sz w:val="24"/>
          <w:szCs w:val="22"/>
        </w:rPr>
        <w:t>все больше и больше приближаясь к социал-демократии» (т. 24, с. 159), и был бли</w:t>
        <w:softHyphen/>
        <w:t>же к признанию марксизма в качестве единственно верного революционного учения, чем любой из народовольцев. На</w:t>
      </w:r>
    </w:p>
    <w:p>
      <w:pPr>
        <w:pStyle w:val="Normal"/>
        <w:spacing w:lineRule="auto" w:line="360" w:before="178" w:after="0"/>
        <w:ind w:left="29" w:hanging="0"/>
        <w:jc w:val="both"/>
        <w:rPr>
          <w:sz w:val="24"/>
        </w:rPr>
      </w:pPr>
      <w:r>
        <w:rPr>
          <w:sz w:val="24"/>
          <w:szCs w:val="16"/>
        </w:rPr>
        <w:t>144</w:t>
      </w:r>
    </w:p>
    <w:p>
      <w:pPr>
        <w:pStyle w:val="Normal"/>
        <w:spacing w:lineRule="auto" w:line="360"/>
        <w:ind w:right="19" w:hanging="0"/>
        <w:jc w:val="both"/>
        <w:rPr>
          <w:sz w:val="24"/>
        </w:rPr>
      </w:pPr>
      <w:r>
        <w:rPr>
          <w:sz w:val="24"/>
          <w:szCs w:val="22"/>
        </w:rPr>
        <w:t>приведенной выше оценке «Черного передела» Маркса поми</w:t>
        <w:softHyphen/>
        <w:t>мо тенденциозной информации, шедшей прежде всего от Гартмана, отразилось отсутствие живых контактов у Марк</w:t>
        <w:softHyphen/>
        <w:t>са</w:t>
      </w:r>
      <w:r>
        <w:rPr>
          <w:i/>
          <w:iCs/>
          <w:sz w:val="24"/>
          <w:szCs w:val="22"/>
        </w:rPr>
        <w:t xml:space="preserve"> </w:t>
      </w:r>
      <w:r>
        <w:rPr>
          <w:sz w:val="24"/>
          <w:szCs w:val="22"/>
        </w:rPr>
        <w:t>и Энгельса с заграничными чернопередельцами. Были    и побочные причины. Прежде всего Марксу не могло понравить</w:t>
        <w:softHyphen/>
        <w:t>ся помещение на страницах их печатного органа статьи И. Места с нападками на тактику германской социал-демо</w:t>
        <w:softHyphen/>
        <w:t xml:space="preserve">кратии </w:t>
      </w:r>
      <w:r>
        <w:rPr>
          <w:sz w:val="24"/>
          <w:szCs w:val="22"/>
          <w:vertAlign w:val="superscript"/>
        </w:rPr>
        <w:t>24</w:t>
      </w:r>
      <w:r>
        <w:rPr>
          <w:i/>
          <w:iCs/>
          <w:sz w:val="24"/>
          <w:szCs w:val="22"/>
        </w:rPr>
        <w:t xml:space="preserve">.   </w:t>
      </w:r>
      <w:r>
        <w:rPr>
          <w:sz w:val="24"/>
          <w:szCs w:val="22"/>
        </w:rPr>
        <w:t>Во-вторых, незнание действительных обстоятельств, почему руководящая группа чернопередельцев покинула Рос</w:t>
        <w:softHyphen/>
        <w:t>сию и обосновалась в Женеве. Наконец, в-третьих, Маркс тог</w:t>
        <w:softHyphen/>
        <w:t>да не знал (и не мог знать) об эволюции бывших чернопере</w:t>
        <w:softHyphen/>
        <w:t xml:space="preserve">дельцев в сторону марксизма и социал-демократии </w:t>
      </w:r>
      <w:r>
        <w:rPr>
          <w:sz w:val="24"/>
          <w:szCs w:val="22"/>
          <w:vertAlign w:val="superscript"/>
        </w:rPr>
        <w:t>25</w:t>
      </w:r>
      <w:r>
        <w:rPr>
          <w:sz w:val="24"/>
          <w:szCs w:val="22"/>
        </w:rPr>
        <w:t>. Он не знал, с каким исключительным интересом изучал Плеханов произведения его и Энгельса и какой вес их идеи приобрета</w:t>
        <w:softHyphen/>
        <w:t>ли в мировоззрении Плеханова и его товарищей.</w:t>
      </w:r>
    </w:p>
    <w:p>
      <w:pPr>
        <w:pStyle w:val="Normal"/>
        <w:spacing w:lineRule="auto" w:line="360"/>
        <w:ind w:left="5" w:right="24" w:firstLine="504"/>
        <w:jc w:val="both"/>
        <w:rPr/>
      </w:pPr>
      <w:r>
        <w:rPr>
          <w:sz w:val="24"/>
          <w:szCs w:val="22"/>
        </w:rPr>
        <w:t>Осенью 1880 г. Плеханов с женой переехал на житель</w:t>
        <w:softHyphen/>
        <w:t>ство в</w:t>
      </w:r>
      <w:r>
        <w:rPr>
          <w:i/>
          <w:iCs/>
          <w:sz w:val="24"/>
          <w:szCs w:val="22"/>
        </w:rPr>
        <w:t xml:space="preserve"> </w:t>
      </w:r>
      <w:r>
        <w:rPr>
          <w:sz w:val="24"/>
          <w:szCs w:val="22"/>
        </w:rPr>
        <w:t>Париж. Поселились они в гостинице на бульваре Сен-Мишель, в комнате на шестом этаже</w:t>
      </w:r>
      <w:r>
        <w:rPr>
          <w:sz w:val="24"/>
          <w:szCs w:val="22"/>
          <w:vertAlign w:val="superscript"/>
        </w:rPr>
        <w:t>26</w:t>
      </w:r>
      <w:r>
        <w:rPr>
          <w:sz w:val="24"/>
          <w:szCs w:val="22"/>
        </w:rPr>
        <w:t>. В материальном от</w:t>
        <w:softHyphen/>
        <w:t>ношении это было тяжелое для семьи Плехановых время. Ра</w:t>
        <w:softHyphen/>
        <w:t>боту найти было трудно, приходилось жить на небольшую .сумму денег, которую присылал дочери отец Розалии Мар</w:t>
        <w:softHyphen/>
        <w:t>ковны.</w:t>
      </w:r>
    </w:p>
    <w:p>
      <w:pPr>
        <w:pStyle w:val="Normal"/>
        <w:spacing w:lineRule="auto" w:line="360"/>
        <w:ind w:left="5" w:right="24" w:firstLine="504"/>
        <w:jc w:val="both"/>
        <w:rPr/>
      </w:pPr>
      <w:r>
        <w:rPr>
          <w:sz w:val="24"/>
          <w:szCs w:val="22"/>
        </w:rPr>
        <w:t>В начале 1881 г. в Париж приехала Т. В. Полляк, боль</w:t>
        <w:softHyphen/>
        <w:t>ная чахоткой. Летом 1880 г. в Киеве на ее руках умер груд</w:t>
        <w:softHyphen/>
        <w:t>ной ребенок Плехановых, и она решила отправиться за гра</w:t>
        <w:softHyphen/>
        <w:t>ницу, чтобы подлечиться.    Приходилось    содержать    троих. Только помощь друзей, особенно П</w:t>
      </w:r>
      <w:r>
        <w:rPr>
          <w:i/>
          <w:iCs/>
          <w:sz w:val="24"/>
          <w:szCs w:val="22"/>
        </w:rPr>
        <w:t xml:space="preserve">. </w:t>
      </w:r>
      <w:r>
        <w:rPr>
          <w:sz w:val="24"/>
          <w:szCs w:val="22"/>
        </w:rPr>
        <w:t>Л.  Лаврова, несколько облегчала положение.</w:t>
      </w:r>
    </w:p>
    <w:p>
      <w:pPr>
        <w:pStyle w:val="Normal"/>
        <w:spacing w:lineRule="auto" w:line="360"/>
        <w:ind w:left="5" w:right="24" w:firstLine="504"/>
        <w:jc w:val="both"/>
        <w:rPr>
          <w:sz w:val="24"/>
        </w:rPr>
      </w:pPr>
      <w:r>
        <w:rPr>
          <w:sz w:val="24"/>
          <w:szCs w:val="22"/>
        </w:rPr>
        <w:t>В идейном же отношении последние месяцы  1880 и на</w:t>
        <w:softHyphen/>
        <w:t>чало  1881  г. дали Плеханову чрезвычайно много. Он почти ежедневно посещал Национальную библиотеку в Париже или библиотеку Св. Женевьевы, что делал обыкновенно по утрам.  Дейч вспоминал, что когда он в зиму 1880—1881 г. при встре</w:t>
        <w:softHyphen/>
        <w:t>че с Плехановым поинтересовался, читал ли он в подлинни</w:t>
        <w:softHyphen/>
        <w:t xml:space="preserve">ках всех физиократов и французских материалистов </w:t>
      </w:r>
      <w:r>
        <w:rPr>
          <w:sz w:val="24"/>
          <w:szCs w:val="22"/>
          <w:lang w:val="en-US"/>
        </w:rPr>
        <w:t>XVIII</w:t>
      </w:r>
      <w:r>
        <w:rPr>
          <w:sz w:val="24"/>
          <w:szCs w:val="22"/>
        </w:rPr>
        <w:t xml:space="preserve"> в., Во получил утвердительный ответ</w:t>
      </w:r>
      <w:r>
        <w:rPr>
          <w:sz w:val="24"/>
          <w:szCs w:val="22"/>
          <w:vertAlign w:val="superscript"/>
        </w:rPr>
        <w:t>27</w:t>
      </w:r>
      <w:r>
        <w:rPr>
          <w:sz w:val="24"/>
          <w:szCs w:val="22"/>
        </w:rPr>
        <w:t>.   Вечера он проводил до</w:t>
        <w:softHyphen/>
        <w:t>ма за книгой или посещал рабочие собрания с неизменным выступлением на них социалистов. Много пользы приносили также постоянные контакты с таким энциклопедически начи</w:t>
        <w:softHyphen/>
        <w:t>танным  человеком, как Лавров, с которым Плеханов часто встречался, обсуждал интересовавшие его вопросы, вел дли</w:t>
        <w:softHyphen/>
        <w:t>тельные беседы. В конце 1880 г. Плеханов приступил к рабо</w:t>
        <w:softHyphen/>
        <w:t>те над статьей, заказанной ему через Лаврова редакцией жур-</w:t>
      </w:r>
    </w:p>
    <w:p>
      <w:pPr>
        <w:pStyle w:val="Normal"/>
        <w:tabs>
          <w:tab w:val="clear" w:pos="720"/>
          <w:tab w:val="left" w:pos="5986" w:leader="none"/>
        </w:tabs>
        <w:spacing w:lineRule="auto" w:line="360" w:before="154" w:after="0"/>
        <w:ind w:left="1138" w:hanging="0"/>
        <w:jc w:val="both"/>
        <w:rPr>
          <w:sz w:val="24"/>
        </w:rPr>
      </w:pPr>
      <w:r>
        <w:rPr>
          <w:sz w:val="24"/>
          <w:szCs w:val="19"/>
        </w:rPr>
        <w:t>145</w:t>
      </w:r>
    </w:p>
    <w:p>
      <w:pPr>
        <w:pStyle w:val="Normal"/>
        <w:spacing w:lineRule="auto" w:line="360"/>
        <w:ind w:right="48" w:hanging="0"/>
        <w:jc w:val="both"/>
        <w:rPr>
          <w:sz w:val="24"/>
        </w:rPr>
      </w:pPr>
      <w:r>
        <w:rPr>
          <w:sz w:val="24"/>
          <w:szCs w:val="22"/>
        </w:rPr>
        <w:t>нала «Отечественные записки». В статье, которая называлась «Новое направление в области политической экономии», долж</w:t>
        <w:softHyphen/>
        <w:t>ны были быть разобраны взгляды «историк-реалистического направления» в политэкономии или так называемой школы катедер-социалистов.</w:t>
      </w:r>
    </w:p>
    <w:p>
      <w:pPr>
        <w:pStyle w:val="Normal"/>
        <w:spacing w:lineRule="auto" w:line="360" w:before="5" w:after="0"/>
        <w:ind w:left="19" w:right="24" w:firstLine="432"/>
        <w:jc w:val="both"/>
        <w:rPr>
          <w:sz w:val="24"/>
        </w:rPr>
      </w:pPr>
      <w:r>
        <w:rPr>
          <w:sz w:val="24"/>
          <w:szCs w:val="22"/>
        </w:rPr>
        <w:t>В канун нового 1881 г. у Плеханова произошло еще одно знакомство, оказавшее заметное влияние на эволюцию его взглядов от народничества к марксизму. Речь идет о Жюле Геде, прошедшем в некоторой степени сходный с Плехано</w:t>
        <w:softHyphen/>
        <w:t>вым путь идейного развития. В свое время он был активным анархистом, но затем под воздействием крепнущего рабоче</w:t>
        <w:softHyphen/>
        <w:t>го движения во Франции и серьезного изучения работ К. Марк</w:t>
        <w:softHyphen/>
        <w:t>са и Ф. Энгельса стал убежденным сторонником идей научно</w:t>
        <w:softHyphen/>
        <w:t>го социализма. Знакомство с Ж. Гедом и его семьей произо</w:t>
        <w:softHyphen/>
        <w:t>шло в период высшего подъема его агитационной деятель</w:t>
        <w:softHyphen/>
        <w:t>ности, связанной с созданием французской социалистической партии. В 1879 г. на съезде в Марселе Ж. Гед и П. Лафарг провозгласили образование Рабочей партии, а год спустя бы</w:t>
        <w:softHyphen/>
        <w:t>ла принята разработанная ими программа, вступление к ко</w:t>
        <w:softHyphen/>
        <w:t>торой по просьбе Лафарга написал Маркс.</w:t>
      </w:r>
    </w:p>
    <w:p>
      <w:pPr>
        <w:pStyle w:val="Normal"/>
        <w:spacing w:lineRule="auto" w:line="360"/>
        <w:ind w:left="43" w:right="10" w:firstLine="432"/>
        <w:jc w:val="both"/>
        <w:rPr>
          <w:sz w:val="24"/>
        </w:rPr>
      </w:pPr>
      <w:r>
        <w:rPr>
          <w:sz w:val="24"/>
          <w:szCs w:val="22"/>
        </w:rPr>
        <w:t>Присутствуя на многочисленных выступлениях Ж. Геда на рабочих собраниях в Париже, Георгий Валентинович и Ро</w:t>
        <w:softHyphen/>
        <w:t>залия Марковна искали повода лично познакомиться с ним. Помог случай. Как-то в начале декабря 1880 г. от одной зна</w:t>
        <w:softHyphen/>
        <w:t>комой Розалия Марковна узнала, что жена Геда больна и хотела бы лечиться у русской докторши. Воспользовавшись этим, Розалия Марковна стала посещать жену Геда почти ежедневно, пока та к концу декабря окончательно не окреп</w:t>
        <w:softHyphen/>
        <w:t>ла. Под новый 1881 г., когда супруги Плехановы собирались его встретить в кругу русских эмигрантов, в гостиницу, где они жили, явился Ж. Гед, чтобы поблагодарить гражданку Пле</w:t>
        <w:softHyphen/>
        <w:t>ханову за заботу о его жене. Геда провели в комнату, усади</w:t>
        <w:softHyphen/>
        <w:t>ли за стол и за чашкой чая в оживленной беседе провели время до утра.</w:t>
      </w:r>
    </w:p>
    <w:p>
      <w:pPr>
        <w:pStyle w:val="Normal"/>
        <w:spacing w:lineRule="auto" w:line="360"/>
        <w:ind w:left="72" w:firstLine="422"/>
        <w:jc w:val="both"/>
        <w:rPr>
          <w:sz w:val="24"/>
        </w:rPr>
      </w:pPr>
      <w:r>
        <w:rPr>
          <w:sz w:val="24"/>
          <w:szCs w:val="22"/>
        </w:rPr>
        <w:t>«Разговор шел о теориях Маркса, об их судьбе во Фран</w:t>
        <w:softHyphen/>
        <w:t>ции и в России, об успехе марксистской пропаганды во Фран</w:t>
        <w:softHyphen/>
        <w:t>ции, — писала Розалия Марковна. — Плеханов изложил свое понимание великого учителя. Глаза Геда и Плеханова свер</w:t>
        <w:softHyphen/>
        <w:t>кали энтузиазмом и безграничной верой в будущее социализ</w:t>
        <w:softHyphen/>
        <w:t>ма. Изумительно было полное единство этих двух людей, по</w:t>
        <w:softHyphen/>
        <w:t>нимавших друг друга с полуслова, — будто их знакомство началось не с этого вечера, а уже несколько лет назад, и буд</w:t>
        <w:softHyphen/>
        <w:t xml:space="preserve">то их соединяла давняя дружба» </w:t>
      </w:r>
      <w:r>
        <w:rPr>
          <w:sz w:val="24"/>
          <w:szCs w:val="22"/>
          <w:vertAlign w:val="superscript"/>
        </w:rPr>
        <w:t>28</w:t>
      </w:r>
      <w:r>
        <w:rPr>
          <w:sz w:val="24"/>
          <w:szCs w:val="22"/>
        </w:rPr>
        <w:t>.</w:t>
      </w:r>
    </w:p>
    <w:p>
      <w:pPr>
        <w:pStyle w:val="Normal"/>
        <w:spacing w:lineRule="auto" w:line="360" w:before="125" w:after="0"/>
        <w:ind w:left="106" w:hanging="0"/>
        <w:jc w:val="both"/>
        <w:rPr>
          <w:sz w:val="24"/>
        </w:rPr>
      </w:pPr>
      <w:r>
        <w:rPr>
          <w:sz w:val="24"/>
          <w:szCs w:val="22"/>
        </w:rPr>
        <w:t>146</w:t>
      </w:r>
    </w:p>
    <w:p>
      <w:pPr>
        <w:pStyle w:val="Normal"/>
        <w:spacing w:lineRule="auto" w:line="360" w:before="34" w:after="0"/>
        <w:ind w:right="19" w:firstLine="284"/>
        <w:jc w:val="both"/>
        <w:rPr/>
      </w:pPr>
      <w:r>
        <w:rPr>
          <w:sz w:val="24"/>
          <w:szCs w:val="22"/>
        </w:rPr>
        <w:t>В это время Плеханов знакомится с известной коммунар</w:t>
        <w:softHyphen/>
        <w:t>кой Луизой Мишель, вернувшейся в конце  1880 г. с Новой Каледонии, редактором газеты «Эмансипация» Леклером, по</w:t>
        <w:softHyphen/>
        <w:t>пулярным среди французских рабочих оратором Ж. Лабускье</w:t>
        <w:softHyphen/>
        <w:t>ром и другими видными социалистами,   жившими в Париже. Зимой  1880—1881  гг. в русской колонии в Париже про</w:t>
        <w:softHyphen/>
        <w:t>исходили многочисленные дискуссии на злободневные темы, дававшие Плеханову возможность испробовать себя в новом качестве.  Р. М. Плеханова отмечала, что в дискуссиях того времени «он как бы определял себя самого, формировался  в новом политическом и социальном мировоззрении. Он стано</w:t>
        <w:softHyphen/>
        <w:t>вился марксистом»</w:t>
      </w:r>
      <w:r>
        <w:rPr>
          <w:sz w:val="24"/>
          <w:szCs w:val="22"/>
          <w:vertAlign w:val="superscript"/>
        </w:rPr>
        <w:t>29</w:t>
      </w:r>
      <w:r>
        <w:rPr>
          <w:sz w:val="24"/>
          <w:szCs w:val="22"/>
        </w:rPr>
        <w:t>. То же самое отмечал и Дейч. Он пи</w:t>
        <w:softHyphen/>
        <w:t>сал, что, встречаясь в ту зиму с соотечественниками, Георгий Валентинович «при всяком удобном случае стремился    при</w:t>
        <w:softHyphen/>
        <w:t xml:space="preserve">вить им интерес к марксизму» и с этой целью выступал    на русских  собраниях  в Париже,  где  «имел  огромный  успех», хотя «не приобрел ни единого прозелита» </w:t>
      </w:r>
      <w:r>
        <w:rPr>
          <w:sz w:val="24"/>
          <w:szCs w:val="22"/>
          <w:vertAlign w:val="superscript"/>
        </w:rPr>
        <w:t>30</w:t>
      </w:r>
      <w:r>
        <w:rPr>
          <w:sz w:val="24"/>
          <w:szCs w:val="22"/>
        </w:rPr>
        <w:t>.</w:t>
      </w:r>
    </w:p>
    <w:p>
      <w:pPr>
        <w:pStyle w:val="Normal"/>
        <w:spacing w:lineRule="auto" w:line="360" w:before="34" w:after="0"/>
        <w:ind w:right="19" w:firstLine="284"/>
        <w:jc w:val="both"/>
        <w:rPr>
          <w:sz w:val="24"/>
        </w:rPr>
      </w:pPr>
      <w:r>
        <w:rPr>
          <w:sz w:val="24"/>
          <w:szCs w:val="22"/>
        </w:rPr>
        <w:t>Об одном из таких собраний, где речь шла о терроре, Р. М. Плеханова писала: «Это было в 1880 г. Собрание рус</w:t>
        <w:softHyphen/>
        <w:t>ской революционной колонии в Париже. Председательствует П. Л. Лавров. Плеханов выступал против террора  как иск</w:t>
        <w:softHyphen/>
        <w:t>лючительного способа борьбы с самодержавием. Ему возра</w:t>
        <w:softHyphen/>
        <w:t>жали народовольцы и другие. По окончании собрания к Пле</w:t>
        <w:softHyphen/>
        <w:t>ханову подошел поэт Минский и говорит ему:  «Что вы, Ге</w:t>
        <w:softHyphen/>
        <w:t>оргий Валентинович, так горячо спорите против террора, ведь недавно  началась террористическая  борьба  с самодержави</w:t>
        <w:softHyphen/>
        <w:t>ем, а нам уже дышать легче». На это Плеханов отвечает: «Ви</w:t>
        <w:softHyphen/>
        <w:t>дите, г. Минский, я ничего не имел бы против террора, если бы вы и ваши единомышленники им занялись, и нам, социа</w:t>
        <w:softHyphen/>
        <w:t>листам, сделалось от вашей деятельности легче дышать»</w:t>
      </w:r>
      <w:r>
        <w:rPr>
          <w:sz w:val="24"/>
          <w:szCs w:val="22"/>
          <w:vertAlign w:val="superscript"/>
        </w:rPr>
        <w:t>31</w:t>
      </w:r>
      <w:r>
        <w:rPr>
          <w:sz w:val="24"/>
          <w:szCs w:val="22"/>
        </w:rPr>
        <w:t>. Ответ Плеханова показывает, что можно было призна</w:t>
        <w:softHyphen/>
        <w:t>вать политическую борьбу, но выступать против политичес</w:t>
        <w:softHyphen/>
        <w:t>кого террора, если он отвлекает социалистов от их главной задачи — деятельности среди трудящихся масс и наносит ущерб их связям с организациями трудящихся, прежде всего рабочих. Согласившись весной 1880 г. признать политический террор, Плеханов видел в нем только одну из форм, причем Далеко  не самую главную, политической борьбы, а именно форму борьбы социалистической и околосоциалистической ин</w:t>
        <w:softHyphen/>
        <w:t>теллигенции. Таким образом, политическая борьба понима</w:t>
        <w:softHyphen/>
        <w:t>лась Плехановым иначе, чем народовольцами. Как он сам от</w:t>
        <w:softHyphen/>
        <w:t>мечал,  признание  необходимости политической свободы,  а следовательно, и борьбы за  нее у чернопередельцев — преж-</w:t>
      </w:r>
    </w:p>
    <w:p>
      <w:pPr>
        <w:pStyle w:val="Normal"/>
        <w:tabs>
          <w:tab w:val="clear" w:pos="720"/>
          <w:tab w:val="left" w:pos="6000" w:leader="none"/>
        </w:tabs>
        <w:spacing w:lineRule="auto" w:line="360" w:before="149" w:after="0"/>
        <w:jc w:val="both"/>
        <w:rPr>
          <w:sz w:val="24"/>
        </w:rPr>
      </w:pPr>
      <w:r>
        <w:rPr>
          <w:sz w:val="24"/>
          <w:szCs w:val="17"/>
        </w:rPr>
        <w:t>147</w:t>
      </w:r>
    </w:p>
    <w:p>
      <w:pPr>
        <w:pStyle w:val="Normal"/>
        <w:spacing w:lineRule="auto" w:line="360"/>
        <w:ind w:left="10" w:right="38" w:hanging="0"/>
        <w:jc w:val="both"/>
        <w:rPr>
          <w:sz w:val="24"/>
        </w:rPr>
      </w:pPr>
      <w:r>
        <w:rPr>
          <w:sz w:val="24"/>
          <w:szCs w:val="22"/>
        </w:rPr>
        <w:t xml:space="preserve">де всего самого Плеханова — было связано с осознанием то го, что «Россия не минет фазы </w:t>
      </w:r>
      <w:r>
        <w:rPr>
          <w:i/>
          <w:iCs/>
          <w:sz w:val="24"/>
          <w:szCs w:val="22"/>
        </w:rPr>
        <w:t xml:space="preserve">капитализма </w:t>
      </w:r>
      <w:r>
        <w:rPr>
          <w:sz w:val="24"/>
          <w:szCs w:val="22"/>
        </w:rPr>
        <w:t>и что, вследст</w:t>
        <w:softHyphen/>
        <w:t xml:space="preserve">вие этого, </w:t>
      </w:r>
      <w:r>
        <w:rPr>
          <w:i/>
          <w:iCs/>
          <w:sz w:val="24"/>
          <w:szCs w:val="22"/>
        </w:rPr>
        <w:t xml:space="preserve">промышленному пролетариату </w:t>
      </w:r>
      <w:r>
        <w:rPr>
          <w:sz w:val="24"/>
          <w:szCs w:val="22"/>
        </w:rPr>
        <w:t>суждено стать глав</w:t>
        <w:softHyphen/>
        <w:t>ной силой революционного движения...» (т. 13, с. 27). Мысль, что Россия не минет капитализма, все больше утверждалась в сознании Плеханова зимой 1880—1881 г.</w:t>
      </w:r>
    </w:p>
    <w:p>
      <w:pPr>
        <w:pStyle w:val="Normal"/>
        <w:spacing w:lineRule="auto" w:line="360"/>
        <w:ind w:left="19" w:firstLine="422"/>
        <w:jc w:val="both"/>
        <w:rPr>
          <w:sz w:val="24"/>
        </w:rPr>
      </w:pPr>
      <w:r>
        <w:rPr>
          <w:sz w:val="24"/>
          <w:szCs w:val="22"/>
        </w:rPr>
        <w:t>Сохранилась плехановская запись дискуссии о «Народ</w:t>
        <w:softHyphen/>
        <w:t>ной воле» и терроре, состоявшаяся в Париже 15 января 1881 г.</w:t>
      </w:r>
      <w:r>
        <w:rPr>
          <w:sz w:val="24"/>
          <w:szCs w:val="22"/>
          <w:vertAlign w:val="superscript"/>
        </w:rPr>
        <w:t>32</w:t>
      </w:r>
      <w:r>
        <w:rPr>
          <w:sz w:val="24"/>
          <w:szCs w:val="22"/>
        </w:rPr>
        <w:t xml:space="preserve"> Оппонентом его выступал народоволец Чепурин. Вот как объяснял Плеханов экономическое состояние России и ход революционного движения в стране: «...В нашем соци</w:t>
        <w:softHyphen/>
        <w:t>ально-революционном движении замечались некоторые от</w:t>
        <w:softHyphen/>
        <w:t>клонения, немыслимые на Западе. Это, говорил я словами Энгельса, объясняется экономией современной этому движе</w:t>
        <w:softHyphen/>
        <w:t>нию эпохи. Наши общественные отношения до сих пор нахо</w:t>
        <w:softHyphen/>
        <w:t>дятся в состоянии переходном между капиталистическим и об</w:t>
        <w:softHyphen/>
        <w:t>щинно-натуральным хозяйством. С одной стороны, община продолжает еще служить главным типом поземельных отно</w:t>
        <w:softHyphen/>
        <w:t>шений в крестьянстве; земледелие до сих пор продолжает со</w:t>
        <w:softHyphen/>
        <w:t>ставлять главную отрасль русского производства; а с дру</w:t>
        <w:softHyphen/>
        <w:t>гой, - в эту общину капитализм стал уже запускать свои когти. По словам автора «Сборника статистических сведений о Московской губернии» Орлова, во многих общинах проис</w:t>
        <w:softHyphen/>
        <w:t>ходит распадение ее на два класса: кулаков и «исправных мужичков», с одной стороны, и бездомных пролетариев -с другой. В прежнее время эта деревенская голь спасалась в незаселенные окраины, образовывала шайки понизовой воль</w:t>
        <w:softHyphen/>
        <w:t>ницы и т. д. и т. д. Теперь обстоятельства переменились. Ок</w:t>
        <w:softHyphen/>
        <w:t xml:space="preserve">раины находятся под покровительством тех же становых и урядников, что и родная деревня бегущего куда глаза глядят крестьянина. Но если этот путь спасения отрезан, то тот же процесс исторического развития создал другой — </w:t>
      </w:r>
      <w:r>
        <w:rPr>
          <w:i/>
          <w:iCs/>
          <w:sz w:val="24"/>
          <w:szCs w:val="22"/>
        </w:rPr>
        <w:t xml:space="preserve">заработки на стороне. </w:t>
      </w:r>
      <w:r>
        <w:rPr>
          <w:sz w:val="24"/>
          <w:szCs w:val="22"/>
        </w:rPr>
        <w:t>Эти отхожие промыслы и поставляют контингент рабочих рук, необходимый для нашей нарождающейся капи</w:t>
        <w:softHyphen/>
        <w:t>талистической продукции. Он вербуется и пополняется очень исправно... Таким образом, страна переживает переходное экономическое состояние. Ему должно соответствовать и пе</w:t>
        <w:softHyphen/>
        <w:t>реходное состояние умов. Сообразно с двумя борющимися эко</w:t>
        <w:softHyphen/>
        <w:t>номическими тенденциями: отживающей общинной и нарож</w:t>
        <w:softHyphen/>
        <w:t>дающейся капиталистической — в единственном активном политическом движении должно было произойти 1) стремле</w:t>
        <w:softHyphen/>
        <w:t>ние приспособить теорию к жизненным отношениям и потреб</w:t>
        <w:softHyphen/>
        <w:t>ностям крестьянства и 2) раз началось это приспособление —</w:t>
      </w:r>
    </w:p>
    <w:p>
      <w:pPr>
        <w:pStyle w:val="Normal"/>
        <w:spacing w:lineRule="auto" w:line="360" w:before="154" w:after="0"/>
        <w:ind w:left="96" w:hanging="0"/>
        <w:jc w:val="both"/>
        <w:rPr>
          <w:sz w:val="24"/>
        </w:rPr>
      </w:pPr>
      <w:r>
        <w:rPr>
          <w:sz w:val="24"/>
          <w:szCs w:val="19"/>
        </w:rPr>
        <w:t>148</w:t>
      </w:r>
    </w:p>
    <w:p>
      <w:pPr>
        <w:pStyle w:val="Normal"/>
        <w:spacing w:lineRule="auto" w:line="360"/>
        <w:ind w:right="86" w:hanging="0"/>
        <w:jc w:val="both"/>
        <w:rPr>
          <w:sz w:val="24"/>
        </w:rPr>
      </w:pPr>
      <w:r>
        <w:rPr>
          <w:sz w:val="24"/>
          <w:szCs w:val="23"/>
        </w:rPr>
        <w:t>то раздвоение а) в сторону борьбы с абсолютизмом, т. е. со</w:t>
        <w:softHyphen/>
        <w:t>ответствую-щее капитализму либеральное течение и б) защи</w:t>
        <w:softHyphen/>
        <w:t xml:space="preserve">та форм общинной жизни </w:t>
      </w:r>
      <w:r>
        <w:rPr>
          <w:sz w:val="24"/>
          <w:szCs w:val="23"/>
          <w:lang w:val="en-US"/>
        </w:rPr>
        <w:t>an</w:t>
      </w:r>
      <w:r>
        <w:rPr>
          <w:sz w:val="24"/>
          <w:szCs w:val="23"/>
        </w:rPr>
        <w:t xml:space="preserve"> </w:t>
      </w:r>
      <w:r>
        <w:rPr>
          <w:sz w:val="24"/>
          <w:szCs w:val="23"/>
          <w:lang w:val="de-DE"/>
        </w:rPr>
        <w:t>und</w:t>
      </w:r>
      <w:r>
        <w:rPr>
          <w:sz w:val="24"/>
          <w:szCs w:val="23"/>
        </w:rPr>
        <w:t xml:space="preserve"> </w:t>
      </w:r>
      <w:r>
        <w:rPr>
          <w:sz w:val="24"/>
          <w:szCs w:val="23"/>
          <w:lang w:val="en-US"/>
        </w:rPr>
        <w:t>f</w:t>
      </w:r>
      <w:r>
        <w:rPr>
          <w:sz w:val="24"/>
          <w:szCs w:val="23"/>
          <w:lang w:val="en-US" w:eastAsia="en-US"/>
        </w:rPr>
        <w:t>ü</w:t>
      </w:r>
      <w:r>
        <w:rPr>
          <w:sz w:val="24"/>
          <w:szCs w:val="23"/>
          <w:lang w:val="en-US"/>
        </w:rPr>
        <w:t>r</w:t>
      </w:r>
      <w:r>
        <w:rPr>
          <w:sz w:val="24"/>
          <w:szCs w:val="23"/>
        </w:rPr>
        <w:t xml:space="preserve"> </w:t>
      </w:r>
      <w:r>
        <w:rPr>
          <w:sz w:val="24"/>
          <w:szCs w:val="23"/>
          <w:lang w:val="en-US"/>
        </w:rPr>
        <w:t>sich</w:t>
      </w:r>
      <w:r>
        <w:rPr>
          <w:sz w:val="24"/>
          <w:szCs w:val="23"/>
        </w:rPr>
        <w:t xml:space="preserve"> — народничество 76—77 гг., народничество, меч-тавшее о самозванцах, отрекав</w:t>
        <w:softHyphen/>
        <w:t>шееся от социализма и в определении задач своей пропаган</w:t>
        <w:softHyphen/>
        <w:t>ды ничего не прибавившее к идеалу Разина и Пу-гачева, на</w:t>
        <w:softHyphen/>
        <w:t>родничество,  создавшее  народно-революционные     организа</w:t>
        <w:softHyphen/>
        <w:t>ции с помощью якобы царских указов.</w:t>
      </w:r>
    </w:p>
    <w:p>
      <w:pPr>
        <w:pStyle w:val="Normal"/>
        <w:spacing w:lineRule="auto" w:line="360"/>
        <w:ind w:right="82" w:firstLine="284"/>
        <w:jc w:val="both"/>
        <w:rPr/>
      </w:pPr>
      <w:r>
        <w:rPr>
          <w:sz w:val="24"/>
          <w:szCs w:val="23"/>
        </w:rPr>
        <w:t>Так создались два течения, которые я назвал бы полити</w:t>
        <w:softHyphen/>
        <w:t>ческим оппортунизмом и экономическим староверством»</w:t>
      </w:r>
      <w:r>
        <w:rPr>
          <w:sz w:val="24"/>
          <w:szCs w:val="23"/>
          <w:vertAlign w:val="superscript"/>
        </w:rPr>
        <w:t>33</w:t>
      </w:r>
      <w:r>
        <w:rPr>
          <w:sz w:val="24"/>
          <w:szCs w:val="23"/>
        </w:rPr>
        <w:t>.</w:t>
      </w:r>
    </w:p>
    <w:p>
      <w:pPr>
        <w:pStyle w:val="Normal"/>
        <w:spacing w:lineRule="auto" w:line="360"/>
        <w:ind w:right="82" w:firstLine="284"/>
        <w:jc w:val="both"/>
        <w:rPr/>
      </w:pPr>
      <w:r>
        <w:rPr>
          <w:sz w:val="24"/>
          <w:szCs w:val="23"/>
        </w:rPr>
        <w:t>В приведенном отрывке записи дискуссии обращает на себя внима-ние следующее. Во-первых, экономическое разви</w:t>
        <w:softHyphen/>
        <w:t>тие России представ-ляется Плеханову как переходное от об</w:t>
        <w:softHyphen/>
        <w:t>щинно-натурального (если иметь в виду крестьянское хозяй</w:t>
        <w:softHyphen/>
        <w:t>ство) к капиталистическому. Во-вто-рых, объяснение причин раскола революционного движения в России удовлетворяет требованию марксистского анализа рассматривать его  (рево</w:t>
        <w:softHyphen/>
        <w:t>люционное движение) в зависимости от хода экономического развития страны.  В-третьих, совершенно ясно, что себя он больше не от-носит к экономическим староверам. Наоборот, «экономическое староверство» противопоставляется его но</w:t>
        <w:softHyphen/>
        <w:t>вым экономическим и социаль-ным взглядам, которые, как мы уже отмечали, с осени 1880 г. фактиче-ски ничего народничес</w:t>
        <w:softHyphen/>
        <w:t>кого не содержали. Со времени переезда в Париж, особен</w:t>
        <w:softHyphen/>
        <w:t>но с зимы 1880—1881 г., начинается также пересмотр его про</w:t>
        <w:softHyphen/>
        <w:t>граммно-тактических взглядов.</w:t>
      </w:r>
    </w:p>
    <w:p>
      <w:pPr>
        <w:pStyle w:val="Normal"/>
        <w:spacing w:lineRule="auto" w:line="360"/>
        <w:ind w:right="82" w:firstLine="284"/>
        <w:jc w:val="both"/>
        <w:rPr>
          <w:sz w:val="24"/>
        </w:rPr>
      </w:pPr>
      <w:r>
        <w:rPr>
          <w:sz w:val="24"/>
          <w:szCs w:val="23"/>
        </w:rPr>
        <w:t>В конце 1880 г. чернопередельцам, находившимся в России, удалось организовать новую типографию в Минске, и, начиная с третьего номера, издание журнала переносится в Россию. Третий номер был последним, в котором принимал участие Плеханов. Группа, продолжившая издание «Черного передела», в начале 1881 г. разработала новую программу под названием «Программа Народной партии». Об этой программе Плеханов критически отзывался в письме к Лавро</w:t>
      </w:r>
      <w:r>
        <w:rPr>
          <w:sz w:val="24"/>
          <w:szCs w:val="26"/>
        </w:rPr>
        <w:t>ву</w:t>
      </w:r>
      <w:r>
        <w:rPr>
          <w:sz w:val="24"/>
          <w:szCs w:val="26"/>
          <w:vertAlign w:val="superscript"/>
        </w:rPr>
        <w:t>34</w:t>
      </w:r>
      <w:r>
        <w:rPr>
          <w:sz w:val="24"/>
          <w:szCs w:val="26"/>
        </w:rPr>
        <w:t>.</w:t>
      </w:r>
    </w:p>
    <w:p>
      <w:pPr>
        <w:pStyle w:val="Normal"/>
        <w:spacing w:lineRule="auto" w:line="360"/>
        <w:ind w:left="72" w:right="34" w:firstLine="418"/>
        <w:jc w:val="both"/>
        <w:rPr>
          <w:sz w:val="24"/>
        </w:rPr>
      </w:pPr>
      <w:r>
        <w:rPr>
          <w:sz w:val="24"/>
          <w:szCs w:val="23"/>
        </w:rPr>
        <w:t>В том же направлении, хотя и более медленно, шел про</w:t>
        <w:softHyphen/>
        <w:t>цесс эволюции взглядов товарищей Плеханова, живших в Же</w:t>
        <w:softHyphen/>
        <w:t>неве. В этом отношении интересны обстоятельства, при кото</w:t>
        <w:softHyphen/>
        <w:t>рых В. И. Засулич обратилась к К. Марксу с известным пись</w:t>
        <w:softHyphen/>
        <w:t>мом от 16 февраля 1881 г.</w:t>
      </w:r>
    </w:p>
    <w:p>
      <w:pPr>
        <w:pStyle w:val="Normal"/>
        <w:spacing w:lineRule="auto" w:line="360"/>
        <w:ind w:left="86" w:right="14" w:firstLine="422"/>
        <w:jc w:val="both"/>
        <w:rPr>
          <w:sz w:val="24"/>
        </w:rPr>
      </w:pPr>
      <w:r>
        <w:rPr>
          <w:sz w:val="24"/>
          <w:szCs w:val="23"/>
        </w:rPr>
        <w:t>В девятом, сентябрьском номере журнала «Отечествен</w:t>
        <w:softHyphen/>
        <w:t>ные записки» за 1880 г. была помещена статья ставшего из</w:t>
        <w:softHyphen/>
        <w:t>вестным народнического публициста В. П. Воронцова, писав-</w:t>
      </w:r>
    </w:p>
    <w:p>
      <w:pPr>
        <w:pStyle w:val="Normal"/>
        <w:spacing w:lineRule="auto" w:line="360" w:before="149" w:after="0"/>
        <w:jc w:val="both"/>
        <w:rPr>
          <w:sz w:val="24"/>
          <w:szCs w:val="19"/>
        </w:rPr>
      </w:pPr>
      <w:r>
        <w:rPr>
          <w:sz w:val="24"/>
          <w:szCs w:val="19"/>
        </w:rPr>
        <w:t>149</w:t>
      </w:r>
    </w:p>
    <w:p>
      <w:pPr>
        <w:pStyle w:val="Normal"/>
        <w:spacing w:lineRule="auto" w:line="360" w:before="149" w:after="0"/>
        <w:jc w:val="both"/>
        <w:rPr>
          <w:sz w:val="24"/>
        </w:rPr>
      </w:pPr>
      <w:r>
        <w:rPr>
          <w:sz w:val="24"/>
          <w:szCs w:val="22"/>
        </w:rPr>
        <w:t>шего под инициалами В. В., озаглавленная «К вопросу о раз</w:t>
        <w:softHyphen/>
        <w:t>витии капитализма в России». В статье он доказывал, что в отличие от Западной Европы развитие капитализма в России нельзя считать явлением прогрессивным, так как, используя передовую технику, он в массовых размерах разоряет народ</w:t>
        <w:softHyphen/>
        <w:t>ное производство, т. е. крестьян и ремесленников, не предос</w:t>
        <w:softHyphen/>
        <w:t>тавляя им взамен этого работы на капиталистической фабри</w:t>
        <w:softHyphen/>
        <w:t>ке, ограничивает этим внутренний рынок и при невозможнос</w:t>
        <w:softHyphen/>
        <w:t>ти выхода России на внешние рынки готовит тем самым ус</w:t>
        <w:softHyphen/>
        <w:t>ловия, если не гибели, то во всяком случае лишь бесперспек</w:t>
        <w:softHyphen/>
        <w:t>тивного существования. Оказывалось таким образом, что в отличие от европейских стран, где капитализм появился зна</w:t>
        <w:softHyphen/>
        <w:t>чительно раньше, в России для его успешного и прогрессив</w:t>
        <w:softHyphen/>
        <w:t>ного развития нет достаточной почвы. Отсюда Воронцовым ставился вопрос о необходимости сохранения форм народной экономической жизни, прежде всего крестьянской общины как альтернативы тому экономическому разорению, которое при</w:t>
        <w:softHyphen/>
        <w:t>носит развитие капитализма в России</w:t>
      </w:r>
      <w:r>
        <w:rPr>
          <w:sz w:val="24"/>
          <w:szCs w:val="22"/>
          <w:vertAlign w:val="superscript"/>
        </w:rPr>
        <w:t>35</w:t>
      </w:r>
      <w:r>
        <w:rPr>
          <w:sz w:val="24"/>
          <w:szCs w:val="22"/>
        </w:rPr>
        <w:t>.</w:t>
      </w:r>
    </w:p>
    <w:p>
      <w:pPr>
        <w:pStyle w:val="Normal"/>
        <w:spacing w:lineRule="auto" w:line="360"/>
        <w:ind w:firstLine="437"/>
        <w:jc w:val="both"/>
        <w:rPr>
          <w:sz w:val="24"/>
        </w:rPr>
      </w:pPr>
      <w:r>
        <w:rPr>
          <w:sz w:val="24"/>
          <w:szCs w:val="22"/>
        </w:rPr>
        <w:t>По прочтении статьи Воронцова С. Кравчинским, Я. Стефа</w:t>
        <w:softHyphen/>
        <w:t>новичем, В. Засулич, Л. Дейчем и польскими социалистами Ш. Дикштейном и Л. Варыньским, «у нас, - вспоминал Дейч, — завязался горячий спор, во время которого первые двое соглашались с В. В., мы же с Верой Ивановной не сог</w:t>
        <w:softHyphen/>
        <w:t>лашались со многими доводами, а двое последних решитель</w:t>
        <w:softHyphen/>
        <w:t>но опровергали все его доказательства.</w:t>
      </w:r>
    </w:p>
    <w:p>
      <w:pPr>
        <w:pStyle w:val="Normal"/>
        <w:spacing w:lineRule="auto" w:line="360"/>
        <w:ind w:left="14" w:right="10" w:firstLine="413"/>
        <w:jc w:val="both"/>
        <w:rPr>
          <w:sz w:val="24"/>
        </w:rPr>
      </w:pPr>
      <w:r>
        <w:rPr>
          <w:sz w:val="24"/>
          <w:szCs w:val="22"/>
        </w:rPr>
        <w:t>Так как мы, понятно, ни до чего не договорились, то ко</w:t>
        <w:softHyphen/>
        <w:t>му-то пришло на мысль обратиться за разъяснениями этого вопроса к Марксу, что мы и просили сделать Веру Ивановну и на что, не без колебаний, она согласилась»</w:t>
      </w:r>
      <w:r>
        <w:rPr>
          <w:sz w:val="24"/>
          <w:szCs w:val="22"/>
          <w:vertAlign w:val="superscript"/>
        </w:rPr>
        <w:t>36</w:t>
      </w:r>
      <w:r>
        <w:rPr>
          <w:sz w:val="24"/>
          <w:szCs w:val="22"/>
        </w:rPr>
        <w:t>.</w:t>
      </w:r>
    </w:p>
    <w:p>
      <w:pPr>
        <w:pStyle w:val="Normal"/>
        <w:spacing w:lineRule="auto" w:line="360"/>
        <w:ind w:firstLine="442"/>
        <w:jc w:val="both"/>
        <w:rPr>
          <w:sz w:val="24"/>
        </w:rPr>
      </w:pPr>
      <w:r>
        <w:rPr>
          <w:sz w:val="24"/>
          <w:szCs w:val="22"/>
        </w:rPr>
        <w:t>В письме к Марксу Засулич писала:  «В последнее вре</w:t>
        <w:softHyphen/>
        <w:t xml:space="preserve">мя мы часто слышим мнение, что сельская община является архаической формой, которую история, научный социализм — словом, все, что есть наиболее бесспорного, — обрекают на гибель. Люди, проповедующие это, называют себя  Вашими учениками </w:t>
      </w:r>
      <w:r>
        <w:rPr>
          <w:sz w:val="24"/>
          <w:szCs w:val="22"/>
          <w:lang w:val="en-US"/>
        </w:rPr>
        <w:t>par</w:t>
      </w:r>
      <w:r>
        <w:rPr>
          <w:sz w:val="24"/>
          <w:szCs w:val="22"/>
        </w:rPr>
        <w:t xml:space="preserve"> </w:t>
      </w:r>
      <w:r>
        <w:rPr>
          <w:sz w:val="24"/>
          <w:szCs w:val="22"/>
          <w:lang w:val="en-US"/>
        </w:rPr>
        <w:t>excellence</w:t>
      </w:r>
      <w:r>
        <w:rPr>
          <w:sz w:val="24"/>
          <w:szCs w:val="22"/>
        </w:rPr>
        <w:t>: «марксистами». Их самым сильным аргументом часто является: «Так говорит Маркс»... Вы пой</w:t>
        <w:softHyphen/>
        <w:t>мете поэтому, гражданин, в какой мере интересует нас Ваше мнение по этому вопросу и какую большую услугу Вы ока</w:t>
        <w:softHyphen/>
        <w:t>зали бы нам, изложив Ваши воззрения на возможные судьбы нашей сельской общины и на теорию о том, что, в силу ис</w:t>
        <w:softHyphen/>
        <w:t xml:space="preserve">торической необходимости, все страны мира должны пройти все фазы капиталистического производства» </w:t>
      </w:r>
      <w:r>
        <w:rPr>
          <w:sz w:val="24"/>
          <w:szCs w:val="22"/>
          <w:vertAlign w:val="superscript"/>
        </w:rPr>
        <w:t>37</w:t>
      </w:r>
      <w:r>
        <w:rPr>
          <w:sz w:val="24"/>
          <w:szCs w:val="22"/>
        </w:rPr>
        <w:t>.</w:t>
      </w:r>
    </w:p>
    <w:p>
      <w:pPr>
        <w:pStyle w:val="Normal"/>
        <w:spacing w:lineRule="auto" w:line="360"/>
        <w:ind w:left="408" w:hanging="0"/>
        <w:jc w:val="both"/>
        <w:rPr>
          <w:sz w:val="24"/>
        </w:rPr>
      </w:pPr>
      <w:r>
        <w:rPr>
          <w:sz w:val="24"/>
          <w:szCs w:val="22"/>
        </w:rPr>
        <w:t>С подобной просьбой к Марксу до этого обращались на-</w:t>
      </w:r>
    </w:p>
    <w:p>
      <w:pPr>
        <w:pStyle w:val="Normal"/>
        <w:spacing w:lineRule="auto" w:line="360" w:before="144" w:after="0"/>
        <w:ind w:left="24" w:hanging="0"/>
        <w:jc w:val="both"/>
        <w:rPr>
          <w:sz w:val="24"/>
        </w:rPr>
      </w:pPr>
      <w:r>
        <w:rPr>
          <w:sz w:val="24"/>
        </w:rPr>
        <w:t>150</w:t>
      </w:r>
    </w:p>
    <w:p>
      <w:pPr>
        <w:pStyle w:val="Normal"/>
        <w:spacing w:lineRule="auto" w:line="360"/>
        <w:ind w:right="43" w:firstLine="82"/>
        <w:jc w:val="both"/>
        <w:rPr>
          <w:sz w:val="24"/>
        </w:rPr>
      </w:pPr>
      <w:r>
        <w:rPr>
          <w:sz w:val="24"/>
          <w:szCs w:val="22"/>
        </w:rPr>
        <w:t>родовольцы. Однако по различным причинам он не находил времени ответить им. Получив письмо от Засулич, Маркс сра</w:t>
        <w:softHyphen/>
        <w:t>зу же приступил к составлению ответа. Сохранилось четыре наброска  ответа  на  письмо  Засулич.  В  письме  Засулич  от 8 марта  1881 г., по тексту почти совпадающему с четвертым наброском, была изложена в общей форме точка зрения Маркса. Указав на то, что анализ, представленный в «Капи</w:t>
        <w:softHyphen/>
        <w:t>тале», не дает доводов ни за, ни против жизнеспособности русской общины, Маркс писал, что специальные исследования, проведенные им  на  основе первоисточников, привели его к выводу, что «эта община является точкой опоры социально</w:t>
        <w:softHyphen/>
        <w:t>го возрождения  России, однако для  того чтобы она  могла функционировать как таковая, нужно было бы прежде всего устранить тлетворные влияния, которым она подвергается со всех сторон, а затем обеспечить ей нормальные условия сво</w:t>
        <w:softHyphen/>
        <w:t xml:space="preserve">бодного развития» </w:t>
      </w:r>
      <w:r>
        <w:rPr>
          <w:sz w:val="24"/>
          <w:szCs w:val="22"/>
          <w:vertAlign w:val="superscript"/>
        </w:rPr>
        <w:t>38</w:t>
      </w:r>
      <w:r>
        <w:rPr>
          <w:sz w:val="24"/>
          <w:szCs w:val="22"/>
        </w:rPr>
        <w:t>.</w:t>
      </w:r>
    </w:p>
    <w:p>
      <w:pPr>
        <w:pStyle w:val="Normal"/>
        <w:spacing w:lineRule="auto" w:line="360" w:before="5" w:after="0"/>
        <w:ind w:left="29" w:right="34" w:firstLine="398"/>
        <w:jc w:val="both"/>
        <w:rPr>
          <w:sz w:val="24"/>
        </w:rPr>
      </w:pPr>
      <w:r>
        <w:rPr>
          <w:sz w:val="24"/>
          <w:szCs w:val="22"/>
        </w:rPr>
        <w:t>В отличие от статьи Ф. Энгельса «О социальном вопро</w:t>
        <w:softHyphen/>
        <w:t>се в России» (1875 г.), где, в частности, излагался его взгляд (а следовательно, и Маркса) на будущее русской сельской общины и конкретно указывались условия ее перехода в выс</w:t>
        <w:softHyphen/>
        <w:t>шую форму общежития (пролетарская революция на Запа</w:t>
        <w:softHyphen/>
        <w:t xml:space="preserve">де), в ответе Маркса об этом условии не говорилось, хотя Маркс писал о революции в первом варианте ответа </w:t>
      </w:r>
      <w:r>
        <w:rPr>
          <w:sz w:val="24"/>
          <w:szCs w:val="22"/>
          <w:vertAlign w:val="superscript"/>
        </w:rPr>
        <w:t>39</w:t>
      </w:r>
      <w:r>
        <w:rPr>
          <w:sz w:val="24"/>
          <w:szCs w:val="22"/>
        </w:rPr>
        <w:t>.</w:t>
      </w:r>
    </w:p>
    <w:p>
      <w:pPr>
        <w:pStyle w:val="Normal"/>
        <w:spacing w:lineRule="auto" w:line="360" w:before="5" w:after="0"/>
        <w:ind w:left="43" w:right="14" w:firstLine="398"/>
        <w:jc w:val="both"/>
        <w:rPr>
          <w:sz w:val="24"/>
        </w:rPr>
      </w:pPr>
      <w:r>
        <w:rPr>
          <w:sz w:val="24"/>
          <w:szCs w:val="22"/>
        </w:rPr>
        <w:t>Ответ Маркса был получен в Женеве 10 марта 1881 г.</w:t>
      </w:r>
      <w:r>
        <w:rPr>
          <w:sz w:val="24"/>
          <w:szCs w:val="22"/>
          <w:vertAlign w:val="superscript"/>
        </w:rPr>
        <w:t xml:space="preserve">40 </w:t>
      </w:r>
      <w:r>
        <w:rPr>
          <w:sz w:val="24"/>
          <w:szCs w:val="22"/>
        </w:rPr>
        <w:t>Неизвестно, какое впечатление произвел он на женевских чернопередельцев. Однако можно предположить, что если За</w:t>
        <w:softHyphen/>
        <w:t>сулич, Дейчу и Стефановичу была известна статья Энгельса «О социальном вопросе в России»</w:t>
      </w:r>
      <w:r>
        <w:rPr>
          <w:sz w:val="24"/>
          <w:szCs w:val="22"/>
          <w:vertAlign w:val="superscript"/>
        </w:rPr>
        <w:t>41</w:t>
      </w:r>
      <w:r>
        <w:rPr>
          <w:sz w:val="24"/>
          <w:szCs w:val="22"/>
        </w:rPr>
        <w:t>, ответ Маркса им мало что объяснял по существу поставленного вопроса</w:t>
      </w:r>
      <w:r>
        <w:rPr>
          <w:sz w:val="24"/>
          <w:szCs w:val="22"/>
          <w:vertAlign w:val="superscript"/>
        </w:rPr>
        <w:t>42</w:t>
      </w:r>
      <w:r>
        <w:rPr>
          <w:sz w:val="24"/>
          <w:szCs w:val="22"/>
        </w:rPr>
        <w:t>. У тех же, кто не знаком был с высказываниями Энгельса, могло создаться впечатление, что Маркс солидаризируется с теми народниками, которые считали русскую крестьянскую общи</w:t>
        <w:softHyphen/>
        <w:t>ну экономической основой социалистического развития Рос</w:t>
        <w:softHyphen/>
        <w:t>сии.</w:t>
      </w:r>
    </w:p>
    <w:p>
      <w:pPr>
        <w:pStyle w:val="Normal"/>
        <w:spacing w:lineRule="auto" w:line="360"/>
        <w:ind w:left="62" w:firstLine="408"/>
        <w:jc w:val="both"/>
        <w:rPr>
          <w:sz w:val="24"/>
        </w:rPr>
      </w:pPr>
      <w:r>
        <w:rPr>
          <w:sz w:val="24"/>
          <w:szCs w:val="22"/>
        </w:rPr>
        <w:t>Что касается Плеханова, то, как показывает его дискус</w:t>
        <w:softHyphen/>
        <w:t>сия с Чепуриным, к тому времени у него сложилось твердое убеждение относительно крестьянской общины и экономичес</w:t>
        <w:softHyphen/>
        <w:t>кого будущего России. Оно было выражено в письме к Лав</w:t>
        <w:softHyphen/>
        <w:t>рову, относящемуся к концу 1881 г. Но, как видно из кон</w:t>
        <w:softHyphen/>
        <w:t>текста письма, высказанная в нем точка зрения относится еще к парижскому периоду жизни Плеханова, когда он лич</w:t>
        <w:softHyphen/>
        <w:t>но общался с Лавровым. Выразив сожаление, что ему не пришлось послушать лекции Лаврова о капитализме в Рос-</w:t>
      </w:r>
    </w:p>
    <w:p>
      <w:pPr>
        <w:pStyle w:val="Normal"/>
        <w:spacing w:lineRule="auto" w:line="360" w:before="77" w:after="0"/>
        <w:jc w:val="both"/>
        <w:rPr>
          <w:sz w:val="24"/>
        </w:rPr>
      </w:pPr>
      <w:r>
        <w:rPr>
          <w:sz w:val="24"/>
          <w:szCs w:val="22"/>
        </w:rPr>
        <w:t>151</w:t>
      </w:r>
    </w:p>
    <w:p>
      <w:pPr>
        <w:pStyle w:val="Normal"/>
        <w:spacing w:lineRule="auto" w:line="360"/>
        <w:ind w:left="5" w:hanging="0"/>
        <w:jc w:val="both"/>
        <w:rPr>
          <w:sz w:val="24"/>
        </w:rPr>
      </w:pPr>
      <w:r>
        <w:rPr>
          <w:sz w:val="24"/>
          <w:szCs w:val="22"/>
        </w:rPr>
        <w:t>сии, он пишет: «Я, как Вам известно (разрядка на</w:t>
        <w:softHyphen/>
        <w:t xml:space="preserve">ша. - </w:t>
      </w:r>
      <w:r>
        <w:rPr>
          <w:i/>
          <w:iCs/>
          <w:sz w:val="24"/>
          <w:szCs w:val="22"/>
        </w:rPr>
        <w:t>А. Б.</w:t>
      </w:r>
      <w:r>
        <w:rPr>
          <w:sz w:val="24"/>
          <w:szCs w:val="22"/>
        </w:rPr>
        <w:t>),</w:t>
      </w:r>
      <w:r>
        <w:rPr>
          <w:i/>
          <w:iCs/>
          <w:sz w:val="24"/>
          <w:szCs w:val="22"/>
        </w:rPr>
        <w:t xml:space="preserve"> </w:t>
      </w:r>
      <w:r>
        <w:rPr>
          <w:sz w:val="24"/>
          <w:szCs w:val="22"/>
        </w:rPr>
        <w:t>держусь того взгляда, что это дело уже решен</w:t>
        <w:softHyphen/>
        <w:t>ное, Россия «уже вступила на путь естественного закона свое</w:t>
        <w:softHyphen/>
        <w:t>го развития» и все другие пути, мыслимые, быть может, для каких-нибудь других стран, для нее закрыты». И далее спра</w:t>
        <w:softHyphen/>
        <w:t>шивая об источниках, которыми пользовался Лавров, Пле</w:t>
        <w:softHyphen/>
        <w:t>ханов продолжает: «В. В. человек в высшей степени сомни</w:t>
        <w:softHyphen/>
        <w:t>тельный, его данные едва ли достоверны, я убежден, что не успеет он дописать своей последней статьи о невозможности в России капитализма, как этот капитализм будет, как гово</w:t>
        <w:softHyphen/>
        <w:t xml:space="preserve">рится, «ни для кого не тайной» </w:t>
      </w:r>
      <w:r>
        <w:rPr>
          <w:sz w:val="24"/>
          <w:szCs w:val="22"/>
          <w:vertAlign w:val="superscript"/>
        </w:rPr>
        <w:t>43</w:t>
      </w:r>
      <w:r>
        <w:rPr>
          <w:sz w:val="24"/>
          <w:szCs w:val="22"/>
        </w:rPr>
        <w:t>.</w:t>
      </w:r>
    </w:p>
    <w:p>
      <w:pPr>
        <w:pStyle w:val="Normal"/>
        <w:spacing w:lineRule="auto" w:line="360" w:before="5" w:after="0"/>
        <w:ind w:firstLine="432"/>
        <w:jc w:val="both"/>
        <w:rPr>
          <w:sz w:val="24"/>
        </w:rPr>
      </w:pPr>
      <w:r>
        <w:rPr>
          <w:sz w:val="24"/>
          <w:szCs w:val="22"/>
        </w:rPr>
        <w:t>Таким образом, к весне — началу лета 1881 г. во взгля</w:t>
        <w:softHyphen/>
        <w:t>дах Плеханова произошло главное: перелом в сторону марк</w:t>
        <w:softHyphen/>
        <w:t>сизма и социал-демокра-тии. Признание капитализма в каче</w:t>
        <w:softHyphen/>
        <w:t>стве единственно возможного пути развития России приводи</w:t>
        <w:softHyphen/>
        <w:t>ло к пересмотру всей системы взглядов на характер, движу</w:t>
        <w:softHyphen/>
        <w:t>щие силы, стратегию и тактику русской революции.</w:t>
      </w:r>
    </w:p>
    <w:p>
      <w:pPr>
        <w:pStyle w:val="Normal"/>
        <w:spacing w:lineRule="auto" w:line="360" w:before="341" w:after="0"/>
        <w:ind w:right="-1" w:firstLine="284"/>
        <w:jc w:val="center"/>
        <w:rPr>
          <w:sz w:val="24"/>
        </w:rPr>
      </w:pPr>
      <w:r>
        <w:rPr>
          <w:b/>
          <w:bCs/>
          <w:sz w:val="24"/>
          <w:szCs w:val="22"/>
        </w:rPr>
        <w:t>Глава 7. УТВЕРЖДЕНИЕ  В МАРКСИЗМЕ</w:t>
      </w:r>
    </w:p>
    <w:p>
      <w:pPr>
        <w:pStyle w:val="Normal"/>
        <w:spacing w:lineRule="auto" w:line="360" w:before="178" w:after="0"/>
        <w:ind w:right="5" w:firstLine="446"/>
        <w:jc w:val="both"/>
        <w:rPr>
          <w:sz w:val="24"/>
        </w:rPr>
      </w:pPr>
      <w:r>
        <w:rPr>
          <w:sz w:val="24"/>
          <w:szCs w:val="22"/>
        </w:rPr>
        <w:t>1 марта 1881 г. народовольцы в Петербурге убили царя. Событие произвело большое впечатление на всю Европу. Все были возбуждены удачным покушением на жизнь Александ</w:t>
        <w:softHyphen/>
        <w:t xml:space="preserve">ра </w:t>
      </w:r>
      <w:r>
        <w:rPr>
          <w:sz w:val="24"/>
          <w:szCs w:val="22"/>
          <w:lang w:val="en-US"/>
        </w:rPr>
        <w:t>II</w:t>
      </w:r>
      <w:r>
        <w:rPr>
          <w:sz w:val="24"/>
          <w:szCs w:val="22"/>
        </w:rPr>
        <w:t xml:space="preserve"> и возлагали надежды на серьезные уступки со сторо</w:t>
        <w:softHyphen/>
        <w:t xml:space="preserve">ны правительства. Особенно много толков вызвало оно среди русских эмигрантов-социалистов. Общее настроение среди них было таково, что в России надо ждать перемен. Дейч писал: «Даже самые отчаянные скептики уверовали в магическую силу динамитной бомбы...» </w:t>
      </w:r>
      <w:r>
        <w:rPr>
          <w:sz w:val="24"/>
          <w:szCs w:val="22"/>
          <w:vertAlign w:val="superscript"/>
        </w:rPr>
        <w:t>1</w:t>
      </w:r>
      <w:r>
        <w:rPr>
          <w:sz w:val="24"/>
          <w:szCs w:val="22"/>
        </w:rPr>
        <w:t>.</w:t>
      </w:r>
    </w:p>
    <w:p>
      <w:pPr>
        <w:pStyle w:val="Normal"/>
        <w:spacing w:lineRule="auto" w:line="360"/>
        <w:ind w:right="10" w:firstLine="432"/>
        <w:jc w:val="both"/>
        <w:rPr>
          <w:sz w:val="24"/>
        </w:rPr>
      </w:pPr>
      <w:r>
        <w:rPr>
          <w:sz w:val="24"/>
          <w:szCs w:val="22"/>
        </w:rPr>
        <w:t>Коснулись эти настроения также Засулич, Дейча и осо</w:t>
        <w:softHyphen/>
        <w:t>бенно Стефановича. Только Плеханов держался другого мне</w:t>
        <w:softHyphen/>
        <w:t>ния. Он писал: «...Что касается меня, то я и в письмах к сво</w:t>
        <w:softHyphen/>
        <w:t xml:space="preserve">им друзьям и на собраниях русской колонии в Париже, — где я жил в то время, — не раз высказывал свое убеждение в том, что «покончив» с Александром </w:t>
      </w:r>
      <w:r>
        <w:rPr>
          <w:sz w:val="24"/>
          <w:szCs w:val="22"/>
          <w:lang w:val="en-US"/>
        </w:rPr>
        <w:t>II</w:t>
      </w:r>
      <w:r>
        <w:rPr>
          <w:sz w:val="24"/>
          <w:szCs w:val="22"/>
        </w:rPr>
        <w:t xml:space="preserve"> партия «Народной во</w:t>
        <w:softHyphen/>
        <w:t>ли» нанесла смертельный удар самой себе и что на первое марта 1881 г. мы должны смотреть, как на начало конца «на</w:t>
        <w:softHyphen/>
        <w:t>родовольства» (т. 13, с. 27). Дейчу он говорил, «что убийст</w:t>
        <w:softHyphen/>
        <w:t>во царя не внесет ничего или очень мало в политические ус</w:t>
        <w:softHyphen/>
        <w:t>ловия России, потому что у нас нет ни единого слоя, который</w:t>
      </w:r>
    </w:p>
    <w:p>
      <w:pPr>
        <w:pStyle w:val="Normal"/>
        <w:spacing w:lineRule="auto" w:line="360" w:before="158" w:after="0"/>
        <w:ind w:left="29" w:hanging="0"/>
        <w:jc w:val="both"/>
        <w:rPr>
          <w:sz w:val="24"/>
        </w:rPr>
      </w:pPr>
      <w:r>
        <w:rPr>
          <w:sz w:val="24"/>
          <w:szCs w:val="18"/>
        </w:rPr>
        <w:t>152</w:t>
      </w:r>
    </w:p>
    <w:p>
      <w:pPr>
        <w:pStyle w:val="Normal"/>
        <w:tabs>
          <w:tab w:val="clear" w:pos="720"/>
          <w:tab w:val="left" w:pos="264" w:leader="none"/>
        </w:tabs>
        <w:spacing w:lineRule="auto" w:line="360"/>
        <w:jc w:val="both"/>
        <w:rPr>
          <w:sz w:val="24"/>
        </w:rPr>
      </w:pPr>
      <w:r>
        <w:rPr>
          <w:sz w:val="24"/>
          <w:szCs w:val="22"/>
        </w:rPr>
        <w:t>в</w:t>
        <w:tab/>
        <w:t>состоянии ограничить самодержавную власть»</w:t>
      </w:r>
      <w:r>
        <w:rPr>
          <w:sz w:val="24"/>
          <w:szCs w:val="22"/>
          <w:vertAlign w:val="superscript"/>
        </w:rPr>
        <w:t>2</w:t>
      </w:r>
      <w:r>
        <w:rPr>
          <w:sz w:val="24"/>
          <w:szCs w:val="22"/>
        </w:rPr>
        <w:t>. Своим друзьям в Женеве он советовал  не торопиться в Россию, а терпеливо продолжать раз начатую работу по изучению марк</w:t>
        <w:softHyphen/>
        <w:t>сизма. Посетивший Плеханова  в Париже Стефанович сооб</w:t>
        <w:softHyphen/>
        <w:t>щал Дейчу: «чересчур увлекся науками, носится только с Марксом и Энгельсом и вообще мало интересуется жизнью»</w:t>
      </w:r>
      <w:r>
        <w:rPr>
          <w:sz w:val="24"/>
          <w:szCs w:val="22"/>
          <w:vertAlign w:val="superscript"/>
        </w:rPr>
        <w:t>3</w:t>
      </w:r>
      <w:r>
        <w:rPr>
          <w:sz w:val="24"/>
          <w:szCs w:val="22"/>
        </w:rPr>
        <w:t>.</w:t>
      </w:r>
    </w:p>
    <w:p>
      <w:pPr>
        <w:pStyle w:val="Normal"/>
        <w:spacing w:lineRule="auto" w:line="360"/>
        <w:ind w:firstLine="336"/>
        <w:jc w:val="both"/>
        <w:rPr>
          <w:sz w:val="24"/>
        </w:rPr>
      </w:pPr>
      <w:r>
        <w:rPr>
          <w:sz w:val="24"/>
          <w:szCs w:val="22"/>
        </w:rPr>
        <w:t>Советы Плеханова не убедили Стефановича и Дейча, и они решили отправиться в Россию, чтобы своим участием в революционной борьбе приблизить день освобождения Рос</w:t>
        <w:softHyphen/>
        <w:t>сии от самодержавия. Предполагалось, что сначала в Россию отправится Стефанович, выяснит обстановку, наведет связи, а затем по его письму выедет Дейч.</w:t>
      </w:r>
    </w:p>
    <w:p>
      <w:pPr>
        <w:pStyle w:val="Normal"/>
        <w:spacing w:lineRule="auto" w:line="360"/>
        <w:ind w:left="5" w:right="10" w:firstLine="326"/>
        <w:jc w:val="both"/>
        <w:rPr/>
      </w:pPr>
      <w:r>
        <w:rPr>
          <w:sz w:val="24"/>
          <w:szCs w:val="22"/>
        </w:rPr>
        <w:t>В сентябре 1881 г. Стефанович перешел границу и прибыл в Москву. Зимой того же года он вместе с А. П. Булано</w:t>
        <w:softHyphen/>
        <w:t>вым, руководителем московских чернопередельцев, вступил в «Народную волю» и повел переговоры о присоединении к ней заграничных чернопередельцев. Предстояло выработать условия, на которых оно могло состояться.</w:t>
      </w:r>
    </w:p>
    <w:p>
      <w:pPr>
        <w:pStyle w:val="Normal"/>
        <w:spacing w:lineRule="auto" w:line="360"/>
        <w:ind w:left="5" w:right="10" w:firstLine="326"/>
        <w:jc w:val="both"/>
        <w:rPr/>
      </w:pPr>
      <w:r>
        <w:rPr>
          <w:sz w:val="24"/>
          <w:szCs w:val="22"/>
        </w:rPr>
        <w:t>Между тем в марте 1881 г. Плехановы были вынуждены оставить номер в гостинице и переехать на частную квартиру в углу улицы Паскаля и бульвара Араго. Их материальное положение ухудшилось. Хотя отец Розалии Марковны еще продолжал высылать ей деньги, но на проживание в Париже их не хватало. Георгию Валентиновичу пришлось заниматься переводами, надписывать конверты с вложенной в них рекла</w:t>
        <w:softHyphen/>
        <w:t>мой</w:t>
      </w:r>
      <w:r>
        <w:rPr>
          <w:b/>
          <w:bCs/>
          <w:sz w:val="24"/>
          <w:szCs w:val="22"/>
        </w:rPr>
        <w:t xml:space="preserve"> </w:t>
      </w:r>
      <w:r>
        <w:rPr>
          <w:sz w:val="24"/>
          <w:szCs w:val="22"/>
        </w:rPr>
        <w:t xml:space="preserve">(до 3 тысяч в день, по 7 франков 50 сантимов за тысячу конвертов </w:t>
      </w:r>
      <w:r>
        <w:rPr>
          <w:sz w:val="24"/>
          <w:szCs w:val="22"/>
          <w:vertAlign w:val="superscript"/>
        </w:rPr>
        <w:t>4</w:t>
      </w:r>
      <w:r>
        <w:rPr>
          <w:sz w:val="24"/>
          <w:szCs w:val="22"/>
        </w:rPr>
        <w:t>) и т. п. Вскоре хозяин потребовал, чтобы они ос</w:t>
        <w:softHyphen/>
        <w:t>тавили его дом. Пришлось перебираться за пределы города, где жизнь была дешевле. Поселились они в д. Мольеры, в ча</w:t>
        <w:softHyphen/>
        <w:t>се езды от Парижа. Там они наняли две комнаты в крестьян</w:t>
        <w:softHyphen/>
        <w:t>ской семье.</w:t>
      </w:r>
    </w:p>
    <w:p>
      <w:pPr>
        <w:pStyle w:val="Normal"/>
        <w:spacing w:lineRule="auto" w:line="360"/>
        <w:ind w:left="5" w:right="10" w:firstLine="326"/>
        <w:jc w:val="both"/>
        <w:rPr>
          <w:sz w:val="24"/>
        </w:rPr>
      </w:pPr>
      <w:r>
        <w:rPr>
          <w:sz w:val="24"/>
          <w:szCs w:val="22"/>
        </w:rPr>
        <w:t>В деревне Плеханов заканчивал статью, которую он пи</w:t>
        <w:softHyphen/>
        <w:t>сал для журнала «Отечественные записки», «Новое направ</w:t>
        <w:softHyphen/>
        <w:t>ление в области политической экономии». Статья потребовала от Плеханова напряженной подготовительной работы, изуче</w:t>
        <w:softHyphen/>
        <w:t>ния большого количества источников, в том числе на немец-ком языке, которым он теперь владел в совершенстве. Готовил он статью с той основательностью, которая характе</w:t>
        <w:softHyphen/>
        <w:t>ризовала его отношение к литературной   работе. В письме к Лаврову он писал: «Такова моя несчастная привычка к каж</w:t>
        <w:softHyphen/>
        <w:t>дой статье готовиться, как будто я собираюсь писать диссертацию</w:t>
      </w:r>
      <w:r>
        <w:rPr>
          <w:sz w:val="24"/>
          <w:szCs w:val="25"/>
        </w:rPr>
        <w:t xml:space="preserve">» </w:t>
      </w:r>
      <w:r>
        <w:rPr>
          <w:sz w:val="24"/>
          <w:szCs w:val="25"/>
          <w:vertAlign w:val="superscript"/>
        </w:rPr>
        <w:t>5</w:t>
      </w:r>
      <w:r>
        <w:rPr>
          <w:sz w:val="24"/>
          <w:szCs w:val="25"/>
        </w:rPr>
        <w:t>.</w:t>
      </w:r>
    </w:p>
    <w:p>
      <w:pPr>
        <w:pStyle w:val="Normal"/>
        <w:spacing w:lineRule="auto" w:line="360"/>
        <w:ind w:left="475" w:hanging="0"/>
        <w:jc w:val="both"/>
        <w:rPr>
          <w:sz w:val="24"/>
        </w:rPr>
      </w:pPr>
      <w:r>
        <w:rPr>
          <w:sz w:val="24"/>
          <w:szCs w:val="23"/>
        </w:rPr>
        <w:t>В деревне Плеханова навещали русские эмигранты, при-</w:t>
      </w:r>
    </w:p>
    <w:p>
      <w:pPr>
        <w:pStyle w:val="Normal"/>
        <w:spacing w:lineRule="auto" w:line="360" w:before="101" w:after="0"/>
        <w:jc w:val="both"/>
        <w:rPr>
          <w:sz w:val="24"/>
        </w:rPr>
      </w:pPr>
      <w:r>
        <w:rPr>
          <w:sz w:val="24"/>
          <w:szCs w:val="22"/>
        </w:rPr>
        <w:t>153</w:t>
      </w:r>
    </w:p>
    <w:p>
      <w:pPr>
        <w:pStyle w:val="Normal"/>
        <w:spacing w:lineRule="auto" w:line="360"/>
        <w:ind w:right="29" w:hanging="0"/>
        <w:jc w:val="both"/>
        <w:rPr>
          <w:sz w:val="24"/>
        </w:rPr>
      </w:pPr>
      <w:r>
        <w:rPr>
          <w:sz w:val="24"/>
          <w:szCs w:val="22"/>
        </w:rPr>
        <w:t>езжал как-то Лавров. При наездах в Париж Плеханов не</w:t>
        <w:softHyphen/>
        <w:t>пременно посещал Лаврова, а иногда оставался у него ноче</w:t>
        <w:softHyphen/>
        <w:t>вать. В этом случае беседы затягивались до поздней ночи.</w:t>
      </w:r>
    </w:p>
    <w:p>
      <w:pPr>
        <w:pStyle w:val="Normal"/>
        <w:spacing w:lineRule="auto" w:line="360"/>
        <w:ind w:right="10" w:firstLine="432"/>
        <w:jc w:val="both"/>
        <w:rPr>
          <w:sz w:val="24"/>
        </w:rPr>
      </w:pPr>
      <w:r>
        <w:rPr>
          <w:sz w:val="24"/>
          <w:szCs w:val="22"/>
        </w:rPr>
        <w:t>В конце мая 1881 г. у Розалии Марковны родилась де</w:t>
        <w:softHyphen/>
        <w:t xml:space="preserve">вочка, которую назвали Лидией. В честь казненной 4 апреля Перовской девочке решили дать второе имя — Софья </w:t>
      </w:r>
      <w:r>
        <w:rPr>
          <w:sz w:val="24"/>
          <w:szCs w:val="22"/>
          <w:vertAlign w:val="superscript"/>
        </w:rPr>
        <w:t>6</w:t>
      </w:r>
      <w:r>
        <w:rPr>
          <w:sz w:val="24"/>
          <w:szCs w:val="22"/>
        </w:rPr>
        <w:t>. Но через некоторое время ребенок заболел. Девочке необходимо было материнское молоко, а у Розалии Марковны его не хватало, нанять же кормилицу во Франции было не по кар</w:t>
        <w:softHyphen/>
        <w:t>ману. Поэтому решили переехать в Швейцарию, где жизнь бы</w:t>
        <w:softHyphen/>
        <w:t>ла дешевле, чем во Франции. В сентябре 1881 г. Плеханов отправляет Розалию Марковну с дочерью и Т. В. Полляк в Женеву. Поселились они в деревушке Божи над Клараном, в нескольких километрах от Женевы. В Кларане в то время жи</w:t>
        <w:softHyphen/>
        <w:t>ли Засулич и Дейч.</w:t>
      </w:r>
    </w:p>
    <w:p>
      <w:pPr>
        <w:pStyle w:val="Normal"/>
        <w:spacing w:lineRule="auto" w:line="360" w:before="5" w:after="0"/>
        <w:ind w:left="10" w:right="10" w:firstLine="432"/>
        <w:jc w:val="both"/>
        <w:rPr>
          <w:sz w:val="24"/>
        </w:rPr>
      </w:pPr>
      <w:r>
        <w:rPr>
          <w:sz w:val="24"/>
          <w:szCs w:val="22"/>
        </w:rPr>
        <w:t>Плеханов еще на некоторое время остался в Мольерах, но, по-видимому, во второй половине октября также перебрал</w:t>
        <w:softHyphen/>
        <w:t>ся в Божи. Его первое письмо из Швейцарии Лаврову поме</w:t>
        <w:softHyphen/>
        <w:t>чено 31 октября 1881 г. В нем он благодарил за поздравле</w:t>
        <w:softHyphen/>
        <w:t>ние в связи с предстоящим выходом статьи «Новое направ</w:t>
        <w:softHyphen/>
        <w:t>ление...», печатавшейся в ноябрьском номере «Отечественных записок», и сообщал, что ехал из Парижа в Кларан двое су</w:t>
        <w:softHyphen/>
        <w:t xml:space="preserve">ток, так как в дороге проспал Дижон и был разбужен только в Шалоне </w:t>
      </w:r>
      <w:r>
        <w:rPr>
          <w:sz w:val="24"/>
          <w:szCs w:val="22"/>
          <w:vertAlign w:val="superscript"/>
        </w:rPr>
        <w:t>7</w:t>
      </w:r>
      <w:r>
        <w:rPr>
          <w:sz w:val="24"/>
          <w:szCs w:val="22"/>
        </w:rPr>
        <w:t>.</w:t>
      </w:r>
    </w:p>
    <w:p>
      <w:pPr>
        <w:pStyle w:val="Normal"/>
        <w:spacing w:lineRule="auto" w:line="360"/>
        <w:ind w:left="19" w:firstLine="418"/>
        <w:jc w:val="both"/>
        <w:rPr>
          <w:sz w:val="24"/>
        </w:rPr>
      </w:pPr>
      <w:r>
        <w:rPr>
          <w:sz w:val="24"/>
          <w:szCs w:val="22"/>
        </w:rPr>
        <w:t>С переездом в Швейцарию материальное положение семьи несколько улучшилось. Плеханов получил 500 фран</w:t>
        <w:softHyphen/>
        <w:t>ков гонорара за статью в «Отечественных записках». Деньги однако быстро разошлись на уплату многочисленных долгов, которых, как он в шутку писал Лаврову, на нем было «боль</w:t>
        <w:softHyphen/>
        <w:t xml:space="preserve">ше, чем на русском государственном казначействе» </w:t>
      </w:r>
      <w:r>
        <w:rPr>
          <w:sz w:val="24"/>
          <w:szCs w:val="22"/>
          <w:vertAlign w:val="superscript"/>
        </w:rPr>
        <w:t>8</w:t>
      </w:r>
      <w:r>
        <w:rPr>
          <w:sz w:val="24"/>
          <w:szCs w:val="22"/>
        </w:rPr>
        <w:t>. Приш</w:t>
        <w:softHyphen/>
        <w:t>лось снова думать о заработке. Благодаря удачному случаю Плеханов стал давать уроки русской литературы в одной бо</w:t>
        <w:softHyphen/>
        <w:t>гатой русской семье, приехавшей в Швейцарию и поселив</w:t>
        <w:softHyphen/>
        <w:t>шейся в Кларане. Его ученицей была девочка 10—12 лет. Пле</w:t>
        <w:softHyphen/>
        <w:t>ханов, любивший детей и умевший заинтересовать их поучи</w:t>
        <w:softHyphen/>
        <w:t>тельной беседой, интересным рассказом, блестяще справлял</w:t>
        <w:softHyphen/>
        <w:t>ся со своими обязанностями. Однажды, рассказывает Дейч, отец девочки, до того не знакомый с Плехановым, захотел проводить его после урока домой. По дороге он сказал, что из прочитанного в местной французской газете заявления уз</w:t>
        <w:softHyphen/>
        <w:t>нал, что Плеханов — политический эмигрант, чего он рань</w:t>
        <w:softHyphen/>
        <w:t>ше даже не подозревал. Он тут же успокоил Плеханова, ска</w:t>
        <w:softHyphen/>
        <w:t>зав, что «политические его взгляды не могут иметь никакого</w:t>
      </w:r>
    </w:p>
    <w:p>
      <w:pPr>
        <w:pStyle w:val="Normal"/>
        <w:spacing w:lineRule="auto" w:line="360" w:before="139" w:after="0"/>
        <w:ind w:left="72" w:hanging="0"/>
        <w:jc w:val="both"/>
        <w:rPr>
          <w:sz w:val="24"/>
        </w:rPr>
      </w:pPr>
      <w:r>
        <w:rPr>
          <w:sz w:val="24"/>
          <w:szCs w:val="22"/>
        </w:rPr>
        <w:t>154</w:t>
      </w:r>
    </w:p>
    <w:p>
      <w:pPr>
        <w:pStyle w:val="Normal"/>
        <w:spacing w:lineRule="auto" w:line="360"/>
        <w:jc w:val="both"/>
        <w:rPr>
          <w:sz w:val="24"/>
        </w:rPr>
      </w:pPr>
      <w:r>
        <w:rPr>
          <w:sz w:val="24"/>
          <w:szCs w:val="22"/>
        </w:rPr>
        <w:t xml:space="preserve">отношения к занятиям с его дочкой, причем прибавил, что очень доволен его преподаванием» </w:t>
      </w:r>
      <w:r>
        <w:rPr>
          <w:sz w:val="24"/>
          <w:szCs w:val="22"/>
          <w:vertAlign w:val="superscript"/>
        </w:rPr>
        <w:t>9</w:t>
      </w:r>
      <w:r>
        <w:rPr>
          <w:sz w:val="24"/>
          <w:szCs w:val="22"/>
        </w:rPr>
        <w:t>. После этого отец девоч</w:t>
        <w:softHyphen/>
        <w:t>ки не раз провожал Плеханова до Божи, где тот жил, а че</w:t>
        <w:softHyphen/>
        <w:t>рез некоторое время даже предложил прибавку к гонорару за</w:t>
      </w:r>
      <w:r>
        <w:rPr>
          <w:i/>
          <w:iCs/>
          <w:sz w:val="24"/>
          <w:szCs w:val="22"/>
        </w:rPr>
        <w:t xml:space="preserve"> </w:t>
      </w:r>
      <w:r>
        <w:rPr>
          <w:sz w:val="24"/>
          <w:szCs w:val="22"/>
        </w:rPr>
        <w:t>уроки. Дейч и Засулич острили: «Это вам плата за пропа</w:t>
        <w:softHyphen/>
        <w:t>ганду марксизма русскому барину». «В современном капи</w:t>
        <w:softHyphen/>
        <w:t xml:space="preserve">талистическом обществе, — отшучивался Плеханов, — всякий труд должен оплачиваться» </w:t>
      </w:r>
      <w:r>
        <w:rPr>
          <w:sz w:val="24"/>
          <w:szCs w:val="22"/>
          <w:vertAlign w:val="superscript"/>
        </w:rPr>
        <w:t>10</w:t>
      </w:r>
      <w:r>
        <w:rPr>
          <w:sz w:val="24"/>
          <w:szCs w:val="22"/>
        </w:rPr>
        <w:t>.</w:t>
      </w:r>
    </w:p>
    <w:p>
      <w:pPr>
        <w:pStyle w:val="Normal"/>
        <w:spacing w:lineRule="auto" w:line="360"/>
        <w:ind w:left="62" w:firstLine="178"/>
        <w:jc w:val="both"/>
        <w:rPr>
          <w:sz w:val="24"/>
        </w:rPr>
      </w:pPr>
      <w:r>
        <w:rPr>
          <w:sz w:val="24"/>
          <w:szCs w:val="22"/>
        </w:rPr>
        <w:t>Вместе с гонораром из «Отечественных записок» Плеха</w:t>
        <w:softHyphen/>
        <w:t>нов</w:t>
      </w:r>
      <w:r>
        <w:rPr>
          <w:i/>
          <w:iCs/>
          <w:sz w:val="24"/>
          <w:szCs w:val="22"/>
        </w:rPr>
        <w:t xml:space="preserve"> </w:t>
      </w:r>
      <w:r>
        <w:rPr>
          <w:sz w:val="24"/>
          <w:szCs w:val="22"/>
        </w:rPr>
        <w:t>получил предложение непосредственно от Н. К. Михай</w:t>
        <w:softHyphen/>
        <w:t>ловского, которому очень понравилась статья «Новое направ</w:t>
        <w:softHyphen/>
        <w:t>ление...», написать еще одну статью для журнала. По-види</w:t>
        <w:softHyphen/>
        <w:t>мому, первоначально, еще когда Плеханов жил под Парижем, речь шла о Л. Гумпловиче, австрийском социологе и юристе, но</w:t>
      </w:r>
      <w:r>
        <w:rPr>
          <w:i/>
          <w:iCs/>
          <w:sz w:val="24"/>
          <w:szCs w:val="22"/>
        </w:rPr>
        <w:t xml:space="preserve"> </w:t>
      </w:r>
      <w:r>
        <w:rPr>
          <w:sz w:val="24"/>
          <w:szCs w:val="22"/>
        </w:rPr>
        <w:t>затем Михайловский предложил тему о К. Родбертусе вви</w:t>
        <w:softHyphen/>
        <w:t>ду</w:t>
      </w:r>
      <w:r>
        <w:rPr>
          <w:i/>
          <w:iCs/>
          <w:sz w:val="24"/>
          <w:szCs w:val="22"/>
        </w:rPr>
        <w:t xml:space="preserve"> </w:t>
      </w:r>
      <w:r>
        <w:rPr>
          <w:sz w:val="24"/>
          <w:szCs w:val="22"/>
        </w:rPr>
        <w:t>интереса, «который этот экономист вызывал к себе в Рос</w:t>
        <w:softHyphen/>
        <w:t xml:space="preserve">сии» </w:t>
      </w:r>
      <w:r>
        <w:rPr>
          <w:sz w:val="24"/>
          <w:szCs w:val="22"/>
          <w:vertAlign w:val="superscript"/>
        </w:rPr>
        <w:t>11</w:t>
      </w:r>
      <w:r>
        <w:rPr>
          <w:sz w:val="24"/>
          <w:szCs w:val="22"/>
        </w:rPr>
        <w:t>.</w:t>
      </w:r>
    </w:p>
    <w:p>
      <w:pPr>
        <w:pStyle w:val="Normal"/>
        <w:spacing w:lineRule="auto" w:line="360" w:before="10" w:after="0"/>
        <w:ind w:left="14" w:right="5" w:firstLine="211"/>
        <w:jc w:val="both"/>
        <w:rPr>
          <w:sz w:val="24"/>
        </w:rPr>
      </w:pPr>
      <w:r>
        <w:rPr>
          <w:sz w:val="24"/>
          <w:szCs w:val="22"/>
        </w:rPr>
        <w:t>Некоторые работы Карла Родбертуса-Ягецова, извест</w:t>
        <w:softHyphen/>
        <w:t>ного немецкого экономиста, Плеханов знал еще на Родине. Его имя вместе с К. Марксом, Ф. Энгельсом и Е. Дюрингом он упоминал в своих первых теоретических статьях. Но в России со взглядами Родбертуса он был знаком отрывочно и в пересказе других авторов. Работая над статьей «Новое на</w:t>
        <w:softHyphen/>
        <w:t>правление в области политической экономии», он по первоис</w:t>
        <w:softHyphen/>
        <w:t>точни-кам ознакомился со взглядами Родбертуса. Теперь ему предстояло подробно разобрать экономические взгляды К. Род</w:t>
        <w:softHyphen/>
        <w:t>бертуса, причем представлялась удачная возможность срав</w:t>
        <w:softHyphen/>
        <w:t>нить его экономическую теорию с учением К. Маркса, так как именно в это время он собирался изучать работу Маркса «К критике политической экономии» на немецком языке. К это</w:t>
        <w:softHyphen/>
        <w:t>му</w:t>
      </w:r>
      <w:r>
        <w:rPr>
          <w:i/>
          <w:iCs/>
          <w:sz w:val="24"/>
          <w:szCs w:val="22"/>
        </w:rPr>
        <w:t xml:space="preserve"> </w:t>
      </w:r>
      <w:r>
        <w:rPr>
          <w:sz w:val="24"/>
          <w:szCs w:val="22"/>
        </w:rPr>
        <w:t>же времени относится также начало его перевода с немец</w:t>
        <w:softHyphen/>
        <w:t>кого на русский язык «Манифеста Коммунистической пар</w:t>
        <w:softHyphen/>
        <w:t>ши» для «Русской социально-революционной библиотеки».</w:t>
      </w:r>
    </w:p>
    <w:p>
      <w:pPr>
        <w:pStyle w:val="Normal"/>
        <w:spacing w:lineRule="auto" w:line="360"/>
        <w:ind w:left="48" w:right="10" w:firstLine="144"/>
        <w:jc w:val="both"/>
        <w:rPr>
          <w:sz w:val="24"/>
        </w:rPr>
      </w:pPr>
      <w:r>
        <w:rPr>
          <w:sz w:val="24"/>
          <w:szCs w:val="22"/>
        </w:rPr>
        <w:t>Одновременная работа над переводом «Манифеста» и статьей о Родбертусе оказалась чрезвычайно плодотворной для Плеханова. Она позволила ему оценить историческое значе</w:t>
        <w:softHyphen/>
        <w:t>ние «Манифеста» в деле революционного преобразования общества на социалистических началах в противовес теори</w:t>
        <w:softHyphen/>
        <w:t>ям, пропагандировавшим достижение социализма путем вме</w:t>
        <w:softHyphen/>
        <w:t>шательства государства в отношения труда к капиталу.</w:t>
      </w:r>
    </w:p>
    <w:p>
      <w:pPr>
        <w:pStyle w:val="Normal"/>
        <w:spacing w:lineRule="auto" w:line="360"/>
        <w:ind w:left="182" w:right="24" w:firstLine="206"/>
        <w:jc w:val="both"/>
        <w:rPr>
          <w:sz w:val="24"/>
        </w:rPr>
      </w:pPr>
      <w:r>
        <w:rPr>
          <w:sz w:val="24"/>
          <w:szCs w:val="22"/>
        </w:rPr>
        <w:t>По приезде в Швейцарию Плеханов был подробно посвя</w:t>
        <w:softHyphen/>
        <w:t>щен Дейчем и Засулич в обстоятельства ведшихся Стефано</w:t>
        <w:softHyphen/>
        <w:t>вичем переговоров о присоединении чернопередельцев к «На-</w:t>
      </w:r>
    </w:p>
    <w:p>
      <w:pPr>
        <w:pStyle w:val="Normal"/>
        <w:spacing w:lineRule="auto" w:line="360" w:before="158" w:after="0"/>
        <w:jc w:val="both"/>
        <w:rPr>
          <w:sz w:val="24"/>
          <w:szCs w:val="18"/>
        </w:rPr>
      </w:pPr>
      <w:r>
        <w:rPr>
          <w:sz w:val="24"/>
          <w:szCs w:val="18"/>
        </w:rPr>
        <w:t>155</w:t>
      </w:r>
    </w:p>
    <w:p>
      <w:pPr>
        <w:pStyle w:val="Normal"/>
        <w:spacing w:lineRule="auto" w:line="360" w:before="158" w:after="0"/>
        <w:jc w:val="both"/>
        <w:rPr>
          <w:sz w:val="24"/>
        </w:rPr>
      </w:pPr>
      <w:r>
        <w:rPr>
          <w:sz w:val="24"/>
          <w:szCs w:val="23"/>
        </w:rPr>
        <w:t>родной воле». В письме к Лаврову он писал: «Настроение моих женевских товарищей не особенно радует меня. Оно мо</w:t>
        <w:softHyphen/>
        <w:t>жет быть формулировано словами: «соединимся во что бы то ни стало, хотя и поторгуемся, сколько возможно». История хватает за шиворот и толкает на путь политической борьбы даже тех, что еще недавно был принципиальным противни</w:t>
        <w:softHyphen/>
        <w:t xml:space="preserve">ком последней» </w:t>
      </w:r>
      <w:r>
        <w:rPr>
          <w:sz w:val="24"/>
          <w:szCs w:val="23"/>
          <w:vertAlign w:val="superscript"/>
        </w:rPr>
        <w:t>12</w:t>
      </w:r>
      <w:r>
        <w:rPr>
          <w:sz w:val="24"/>
          <w:szCs w:val="23"/>
        </w:rPr>
        <w:t>. Предстояло, однако, ждать из России со</w:t>
        <w:softHyphen/>
        <w:t>общения об условиях присоединения.</w:t>
      </w:r>
    </w:p>
    <w:p>
      <w:pPr>
        <w:pStyle w:val="Normal"/>
        <w:spacing w:lineRule="auto" w:line="360" w:before="14" w:after="0"/>
        <w:ind w:left="5" w:right="19" w:firstLine="432"/>
        <w:jc w:val="both"/>
        <w:rPr>
          <w:sz w:val="24"/>
        </w:rPr>
      </w:pPr>
      <w:r>
        <w:rPr>
          <w:sz w:val="24"/>
          <w:szCs w:val="23"/>
        </w:rPr>
        <w:t>В начале ноября 1881 г. заграничные чернопередельцы получили от народовольцев четвертый номер «Черного пере</w:t>
        <w:softHyphen/>
        <w:t>дела», первый номер газеты «Зерно» и биографии А. Желябо</w:t>
        <w:softHyphen/>
        <w:t>ва, С. Перовской, Н. Кибальчича, И. Гриневицкого, предназ</w:t>
        <w:softHyphen/>
        <w:t>начавшиеся для издания в их женевской типографии.</w:t>
      </w:r>
    </w:p>
    <w:p>
      <w:pPr>
        <w:pStyle w:val="Normal"/>
        <w:spacing w:lineRule="auto" w:line="360" w:before="10" w:after="0"/>
        <w:ind w:left="10" w:firstLine="418"/>
        <w:jc w:val="both"/>
        <w:rPr>
          <w:sz w:val="24"/>
        </w:rPr>
      </w:pPr>
      <w:r>
        <w:rPr>
          <w:sz w:val="24"/>
          <w:szCs w:val="23"/>
        </w:rPr>
        <w:t>Общее впечатление от газеты «Зерно», которая издава</w:t>
        <w:softHyphen/>
        <w:t>лась чернопередельцами для русских рабочих, у Плеханова оказалось неблагоприятным. Но его поразило сообщение Сте</w:t>
        <w:softHyphen/>
        <w:t>фановича, что газета очень нравится рабочим и расходится в количестве 1000 экземпляров. И вот он в письме к Лаврову с воодушевлением высказывает свой взгляд на рабочее дви</w:t>
        <w:softHyphen/>
        <w:t>жение в России: «Если бы действительно «Зерно» расходи</w:t>
        <w:softHyphen/>
        <w:t xml:space="preserve">лось в 1000 экземплярах </w:t>
      </w:r>
      <w:r>
        <w:rPr>
          <w:i/>
          <w:iCs/>
          <w:sz w:val="24"/>
          <w:szCs w:val="23"/>
        </w:rPr>
        <w:t xml:space="preserve">в среде рабочих! </w:t>
      </w:r>
      <w:r>
        <w:rPr>
          <w:sz w:val="24"/>
          <w:szCs w:val="23"/>
        </w:rPr>
        <w:t xml:space="preserve">— писал Плеханов Лаврову. — Тогда можно было бы сказать, что мы имеем уже наше </w:t>
      </w:r>
      <w:r>
        <w:rPr>
          <w:i/>
          <w:iCs/>
          <w:sz w:val="24"/>
          <w:szCs w:val="23"/>
        </w:rPr>
        <w:t xml:space="preserve">рабочее </w:t>
      </w:r>
      <w:r>
        <w:rPr>
          <w:sz w:val="24"/>
          <w:szCs w:val="23"/>
        </w:rPr>
        <w:t>движение. Тогда поскорее запасаться нужны</w:t>
        <w:softHyphen/>
        <w:t xml:space="preserve">ми сведениями и </w:t>
      </w:r>
      <w:r>
        <w:rPr>
          <w:sz w:val="24"/>
          <w:szCs w:val="23"/>
          <w:lang w:val="de-DE"/>
        </w:rPr>
        <w:t xml:space="preserve">dahin, dahin, </w:t>
      </w:r>
      <w:r>
        <w:rPr>
          <w:sz w:val="24"/>
          <w:szCs w:val="23"/>
        </w:rPr>
        <w:t xml:space="preserve">где рабочие нуждаются уже в </w:t>
      </w:r>
      <w:r>
        <w:rPr>
          <w:i/>
          <w:iCs/>
          <w:sz w:val="24"/>
          <w:szCs w:val="23"/>
        </w:rPr>
        <w:t xml:space="preserve">своей рабочей </w:t>
      </w:r>
      <w:r>
        <w:rPr>
          <w:sz w:val="24"/>
          <w:szCs w:val="23"/>
        </w:rPr>
        <w:t xml:space="preserve">газете. Мне ведь и раньше казалось, что от рабочих только и можно ждать сколько-нибудь важного и серьезного участия в революционном движении» </w:t>
      </w:r>
      <w:r>
        <w:rPr>
          <w:sz w:val="24"/>
          <w:szCs w:val="23"/>
          <w:vertAlign w:val="superscript"/>
        </w:rPr>
        <w:t>13</w:t>
      </w:r>
      <w:r>
        <w:rPr>
          <w:sz w:val="24"/>
          <w:szCs w:val="23"/>
        </w:rPr>
        <w:t>.</w:t>
      </w:r>
    </w:p>
    <w:p>
      <w:pPr>
        <w:pStyle w:val="Normal"/>
        <w:spacing w:lineRule="auto" w:line="360"/>
        <w:ind w:left="19" w:right="5" w:firstLine="422"/>
        <w:jc w:val="both"/>
        <w:rPr>
          <w:sz w:val="24"/>
        </w:rPr>
      </w:pPr>
      <w:r>
        <w:rPr>
          <w:sz w:val="24"/>
          <w:szCs w:val="23"/>
        </w:rPr>
        <w:t>Лучшее впечатление у заграничных чернопередельцев сложилось от газеты для рабочих, издававшейся народо</w:t>
        <w:softHyphen/>
        <w:t>вольцами. По получении в конце 1881 г. от Стефановича третьего номера «Рабочей газеты» Дейч писал Лаврову: «По тенденции, как видите, она вовсе недурна, и руководители ее готовы поставить ее на почву определенной социалисти</w:t>
        <w:softHyphen/>
        <w:t xml:space="preserve">ческой программы...» </w:t>
      </w:r>
      <w:r>
        <w:rPr>
          <w:sz w:val="24"/>
          <w:szCs w:val="23"/>
          <w:vertAlign w:val="superscript"/>
        </w:rPr>
        <w:t>14</w:t>
      </w:r>
      <w:r>
        <w:rPr>
          <w:sz w:val="24"/>
          <w:szCs w:val="23"/>
        </w:rPr>
        <w:t>. Благоприятно отнеслись к «Рабочей газете» Плеханов и Аксельрод, давшие свое согласие на со</w:t>
        <w:softHyphen/>
        <w:t>трудничество в ней. Однако третий номер газеты оказался последним.</w:t>
      </w:r>
    </w:p>
    <w:p>
      <w:pPr>
        <w:pStyle w:val="Normal"/>
        <w:spacing w:lineRule="auto" w:line="360"/>
        <w:ind w:left="34" w:right="14" w:firstLine="422"/>
        <w:jc w:val="both"/>
        <w:rPr>
          <w:sz w:val="24"/>
        </w:rPr>
      </w:pPr>
      <w:r>
        <w:rPr>
          <w:sz w:val="24"/>
          <w:szCs w:val="23"/>
        </w:rPr>
        <w:t>Под влиянием ожившей деятельности среди городских рабочих и успехов пропаганды, о которых писал Стефанович, Плеханов смягчил свое отношение к переговорам с народо</w:t>
        <w:softHyphen/>
        <w:t>вольцами: он не возражал против литературного сотрудни</w:t>
        <w:softHyphen/>
        <w:t>чества с ними.</w:t>
      </w:r>
    </w:p>
    <w:p>
      <w:pPr>
        <w:pStyle w:val="Normal"/>
        <w:spacing w:lineRule="auto" w:line="360"/>
        <w:ind w:left="461" w:hanging="0"/>
        <w:jc w:val="both"/>
        <w:rPr>
          <w:sz w:val="24"/>
        </w:rPr>
      </w:pPr>
      <w:r>
        <w:rPr>
          <w:sz w:val="24"/>
          <w:szCs w:val="23"/>
        </w:rPr>
        <w:t>С наступлением осени Дейч и Засулич переехали в Же-</w:t>
      </w:r>
    </w:p>
    <w:p>
      <w:pPr>
        <w:pStyle w:val="Normal"/>
        <w:spacing w:lineRule="auto" w:line="360" w:before="125" w:after="0"/>
        <w:ind w:left="67" w:hanging="0"/>
        <w:jc w:val="both"/>
        <w:rPr>
          <w:sz w:val="24"/>
        </w:rPr>
      </w:pPr>
      <w:r>
        <w:rPr>
          <w:sz w:val="24"/>
          <w:szCs w:val="23"/>
        </w:rPr>
        <w:t>166</w:t>
      </w:r>
    </w:p>
    <w:p>
      <w:pPr>
        <w:pStyle w:val="Normal"/>
        <w:spacing w:lineRule="auto" w:line="360"/>
        <w:ind w:left="62" w:hanging="0"/>
        <w:jc w:val="both"/>
        <w:rPr>
          <w:sz w:val="24"/>
        </w:rPr>
      </w:pPr>
      <w:r>
        <w:rPr>
          <w:sz w:val="24"/>
          <w:szCs w:val="22"/>
        </w:rPr>
        <w:t>неву.  Плехановы продолжали жить в Божи, но Георгий Ва</w:t>
        <w:softHyphen/>
        <w:t>лентинович нередко наезжал в Женеву, где виделся с Дейчем и Засулич. Он продолжал много заниматься: писал статью о Родбертусе, работал над переводом «Манифеста» на русский язык, вынашивал планы популярного    изложения в книге на русском языке основных идей «Капитала».</w:t>
      </w:r>
    </w:p>
    <w:p>
      <w:pPr>
        <w:pStyle w:val="Normal"/>
        <w:spacing w:lineRule="auto" w:line="360"/>
        <w:ind w:left="67" w:firstLine="274"/>
        <w:jc w:val="both"/>
        <w:rPr>
          <w:sz w:val="24"/>
        </w:rPr>
      </w:pPr>
      <w:r>
        <w:rPr>
          <w:sz w:val="24"/>
          <w:szCs w:val="22"/>
        </w:rPr>
        <w:t>Тем временем Дейч и Засулич, по выражению Дейча, «от</w:t>
        <w:softHyphen/>
        <w:t>дались»  интересам «Народной воли»: первый приступил к оборудованию в Женеве типографии для народовольцев, где потом были напечатаны биографии первомартовцев, прислан</w:t>
        <w:softHyphen/>
        <w:t>ные из России, печатался маленький сборник «На Родине», а в</w:t>
      </w:r>
      <w:r>
        <w:rPr>
          <w:i/>
          <w:iCs/>
          <w:sz w:val="24"/>
          <w:szCs w:val="22"/>
          <w:lang w:val="de-DE"/>
        </w:rPr>
        <w:t xml:space="preserve"> </w:t>
      </w:r>
      <w:r>
        <w:rPr>
          <w:sz w:val="24"/>
          <w:szCs w:val="22"/>
        </w:rPr>
        <w:t>1883 г. - «Вестник Народной воли», вторая стала предста</w:t>
        <w:softHyphen/>
        <w:t>вительницей заграничного отделения «Красного креста    На</w:t>
        <w:softHyphen/>
        <w:t xml:space="preserve">родной воли» </w:t>
      </w:r>
      <w:r>
        <w:rPr>
          <w:sz w:val="24"/>
          <w:szCs w:val="22"/>
          <w:vertAlign w:val="superscript"/>
        </w:rPr>
        <w:t>15</w:t>
      </w:r>
      <w:r>
        <w:rPr>
          <w:sz w:val="24"/>
          <w:szCs w:val="22"/>
        </w:rPr>
        <w:t>.</w:t>
      </w:r>
    </w:p>
    <w:p>
      <w:pPr>
        <w:pStyle w:val="Normal"/>
        <w:spacing w:lineRule="auto" w:line="360" w:before="5" w:after="0"/>
        <w:ind w:left="43" w:firstLine="504"/>
        <w:jc w:val="both"/>
        <w:rPr>
          <w:sz w:val="24"/>
        </w:rPr>
      </w:pPr>
      <w:r>
        <w:rPr>
          <w:sz w:val="24"/>
          <w:szCs w:val="22"/>
        </w:rPr>
        <w:t>14 декабря 1881 г. к П. Лаврову от имени Исполнитель</w:t>
        <w:softHyphen/>
        <w:t>ного Комитета «Народной воли» обратился М. Ф. Грачевский. Лаврову вместе с С.  Кравчинским предлагалось составить Специальную редакционную группу, которая вошла бы в состав общей организации «Народной воли» и стояла в подчи</w:t>
        <w:softHyphen/>
        <w:t>ненном отношении к центру. В редакционную группу предла</w:t>
        <w:softHyphen/>
        <w:t xml:space="preserve">галось включить Плеханова </w:t>
      </w:r>
      <w:r>
        <w:rPr>
          <w:sz w:val="24"/>
          <w:szCs w:val="22"/>
          <w:vertAlign w:val="superscript"/>
        </w:rPr>
        <w:t>16</w:t>
      </w:r>
      <w:r>
        <w:rPr>
          <w:sz w:val="24"/>
          <w:szCs w:val="22"/>
        </w:rPr>
        <w:t>. Еще раньше с просьбой раз</w:t>
        <w:softHyphen/>
        <w:t>вернуть агитацию в пользу журнала среди русских эмигран</w:t>
        <w:softHyphen/>
        <w:t xml:space="preserve">тов к Дейчу обратился Стефанович </w:t>
      </w:r>
      <w:r>
        <w:rPr>
          <w:sz w:val="24"/>
          <w:szCs w:val="22"/>
          <w:vertAlign w:val="superscript"/>
        </w:rPr>
        <w:t>17</w:t>
      </w:r>
      <w:r>
        <w:rPr>
          <w:sz w:val="24"/>
          <w:szCs w:val="22"/>
        </w:rPr>
        <w:t>. Таким образом в кон</w:t>
        <w:softHyphen/>
        <w:t>це  1881  г. в переговоры с народовольцами был вовлечен и Плеханов.</w:t>
      </w:r>
    </w:p>
    <w:p>
      <w:pPr>
        <w:pStyle w:val="Normal"/>
        <w:spacing w:lineRule="auto" w:line="360"/>
        <w:ind w:left="43" w:right="14" w:firstLine="298"/>
        <w:jc w:val="both"/>
        <w:rPr>
          <w:sz w:val="24"/>
        </w:rPr>
      </w:pPr>
      <w:r>
        <w:rPr>
          <w:sz w:val="24"/>
          <w:szCs w:val="22"/>
        </w:rPr>
        <w:t>Между тем в ряде номеров «Народной воли» конца 1881 г. появились статьи, из которых явствовало, что, сделав пово</w:t>
        <w:softHyphen/>
        <w:t>рот после мартовских событий 1881 г. в сторону признания з</w:t>
      </w:r>
      <w:r>
        <w:rPr>
          <w:sz w:val="24"/>
          <w:szCs w:val="22"/>
          <w:lang w:val="de-DE"/>
        </w:rPr>
        <w:t xml:space="preserve">a </w:t>
      </w:r>
      <w:r>
        <w:rPr>
          <w:sz w:val="24"/>
          <w:szCs w:val="22"/>
        </w:rPr>
        <w:t>народными массами — прежде всего за городскими рабо</w:t>
        <w:softHyphen/>
        <w:t>чими - их более важного значения в революционной борь</w:t>
        <w:softHyphen/>
        <w:t>бе, народовольцы не отказались от тех особенностей своей теории, которые делали ее самобытной и утопической. Это усложняло с самого начала ход переговоров.</w:t>
      </w:r>
    </w:p>
    <w:p>
      <w:pPr>
        <w:pStyle w:val="Normal"/>
        <w:spacing w:lineRule="auto" w:line="360"/>
        <w:ind w:firstLine="312"/>
        <w:jc w:val="both"/>
        <w:rPr>
          <w:sz w:val="24"/>
        </w:rPr>
      </w:pPr>
      <w:r>
        <w:rPr>
          <w:sz w:val="24"/>
          <w:szCs w:val="22"/>
        </w:rPr>
        <w:t>Первый инцидент с народовольцами касался их   оценки выступления П. Аксельрода на социалистическом конгрессе в</w:t>
      </w:r>
      <w:r>
        <w:rPr>
          <w:i/>
          <w:iCs/>
          <w:sz w:val="24"/>
          <w:szCs w:val="22"/>
        </w:rPr>
        <w:t xml:space="preserve"> </w:t>
      </w:r>
      <w:r>
        <w:rPr>
          <w:sz w:val="24"/>
          <w:szCs w:val="22"/>
        </w:rPr>
        <w:t>Хуре в октябре 1881 г. Своей задачей Аксельрод считал объяснить делегатам конгресса, что террор «Народной воли» яельзя сравнивать с методами действий западноевропейских анархистов, так как он осуществляется в стране с полным отсутствием гражданских прав. В результате конгресс при</w:t>
        <w:softHyphen/>
        <w:t>нял резолюцию, выражавшую свою поддержку и сочувствие русским революционерам. В ответ на это в «Народной воле» Появилась статья (№ 7 от 23 декабря 1881 г.), в которой не</w:t>
      </w:r>
    </w:p>
    <w:p>
      <w:pPr>
        <w:pStyle w:val="Normal"/>
        <w:spacing w:lineRule="auto" w:line="360" w:before="110" w:after="0"/>
        <w:jc w:val="both"/>
        <w:rPr>
          <w:sz w:val="24"/>
        </w:rPr>
      </w:pPr>
      <w:r>
        <w:rPr>
          <w:sz w:val="24"/>
          <w:szCs w:val="22"/>
        </w:rPr>
        <w:t>157</w:t>
      </w:r>
    </w:p>
    <w:p>
      <w:pPr>
        <w:pStyle w:val="Normal"/>
        <w:spacing w:lineRule="auto" w:line="360"/>
        <w:ind w:left="14" w:right="14" w:hanging="0"/>
        <w:jc w:val="both"/>
        <w:rPr>
          <w:sz w:val="24"/>
        </w:rPr>
      </w:pPr>
      <w:r>
        <w:rPr>
          <w:sz w:val="24"/>
          <w:szCs w:val="22"/>
        </w:rPr>
        <w:t>только не выражалась благодарность за выступление в за</w:t>
        <w:softHyphen/>
        <w:t>щиту «Народной воли» перед европейскими социалистами, но высказывалось сожаление о том, что «русский гость» (Ак</w:t>
        <w:softHyphen/>
        <w:t>сельрод присутствовал на конгрессе в качестве гостя с сове</w:t>
        <w:softHyphen/>
        <w:t>щательным голосом) недостаточно знаком с развитием рус</w:t>
        <w:softHyphen/>
        <w:t>ского революционного движения и неправильно изложил дей</w:t>
        <w:softHyphen/>
        <w:t xml:space="preserve">ствительные принципы и задачи партии «Народной воли» </w:t>
      </w:r>
      <w:r>
        <w:rPr>
          <w:sz w:val="24"/>
          <w:szCs w:val="22"/>
          <w:vertAlign w:val="superscript"/>
        </w:rPr>
        <w:t>18</w:t>
      </w:r>
      <w:r>
        <w:rPr>
          <w:sz w:val="24"/>
          <w:szCs w:val="22"/>
        </w:rPr>
        <w:t>.</w:t>
      </w:r>
    </w:p>
    <w:p>
      <w:pPr>
        <w:pStyle w:val="Normal"/>
        <w:spacing w:lineRule="auto" w:line="360"/>
        <w:ind w:left="14" w:firstLine="432"/>
        <w:jc w:val="both"/>
        <w:rPr>
          <w:sz w:val="24"/>
        </w:rPr>
      </w:pPr>
      <w:r>
        <w:rPr>
          <w:sz w:val="24"/>
          <w:szCs w:val="22"/>
        </w:rPr>
        <w:t>Именно в этой статье, написанной главным идеологом партии Л. А. Тихомировым, содержались положения, которые Плеханов и его товарищи не раз потом критиковали за их теоретическую путаницу и которые несколько позже в «Пись</w:t>
        <w:softHyphen/>
        <w:t>ме Исполнительного комитета «Народной воли» загранич</w:t>
        <w:softHyphen/>
        <w:t>ным товарищам» нашли свою краткую формулировку в пе</w:t>
        <w:softHyphen/>
        <w:t xml:space="preserve">чально знаменитых словах: «Мы какие были, такие и есть, т. е. не радикалы и не социалисты, а просто народовольцы» </w:t>
      </w:r>
      <w:r>
        <w:rPr>
          <w:sz w:val="24"/>
          <w:szCs w:val="22"/>
          <w:vertAlign w:val="superscript"/>
        </w:rPr>
        <w:t>19</w:t>
      </w:r>
      <w:r>
        <w:rPr>
          <w:sz w:val="24"/>
          <w:szCs w:val="22"/>
        </w:rPr>
        <w:t>. Статья Тихомирова свидетельствовала о том, что в конце 1881 г. в вопросах теории «Народная воля» стояла на том же, что и при своем основании осенью 1879 г. «Ну, как пос</w:t>
        <w:softHyphen/>
        <w:t>ле этого действовать заодно с ними?» - спрашивал Дейча Плеханов</w:t>
      </w:r>
      <w:r>
        <w:rPr>
          <w:sz w:val="24"/>
          <w:szCs w:val="22"/>
          <w:vertAlign w:val="superscript"/>
        </w:rPr>
        <w:t>20</w:t>
      </w:r>
      <w:r>
        <w:rPr>
          <w:sz w:val="24"/>
          <w:szCs w:val="22"/>
        </w:rPr>
        <w:t>. Несмотря на это Плеханову и его товарищам тогда казалось, что в случае приезда руководителей «Народ</w:t>
        <w:softHyphen/>
        <w:t>ной воли» за границу положение может и должно изменить</w:t>
        <w:softHyphen/>
        <w:t xml:space="preserve">ся под влиянием рабочего движения на Западе и знакомства с трудами К- Маркса и Ф. Энгельса </w:t>
      </w:r>
      <w:r>
        <w:rPr>
          <w:sz w:val="24"/>
          <w:szCs w:val="22"/>
          <w:vertAlign w:val="superscript"/>
        </w:rPr>
        <w:t>21</w:t>
      </w:r>
      <w:r>
        <w:rPr>
          <w:sz w:val="24"/>
          <w:szCs w:val="22"/>
        </w:rPr>
        <w:t>.</w:t>
      </w:r>
    </w:p>
    <w:p>
      <w:pPr>
        <w:pStyle w:val="Normal"/>
        <w:spacing w:lineRule="auto" w:line="360"/>
        <w:ind w:left="14" w:right="5" w:firstLine="432"/>
        <w:jc w:val="both"/>
        <w:rPr>
          <w:sz w:val="24"/>
        </w:rPr>
      </w:pPr>
      <w:r>
        <w:rPr>
          <w:sz w:val="24"/>
          <w:szCs w:val="22"/>
        </w:rPr>
        <w:t>Второе событие было связано с призывом в одной из ста</w:t>
        <w:softHyphen/>
        <w:t>тей «Народной воли» использовать еврейские погромы, кото</w:t>
        <w:softHyphen/>
        <w:t>рые тогда происходили на юге России, в качестве начального этапа в развертывании народного движения против прави</w:t>
        <w:softHyphen/>
        <w:t>тельства (№ 6 от 23 октября 1881 г.). Правда, статья была написана Г. Романенко, а не Тихомировым, как в первом случае, и выраженные в ней взгляды в целом не разделялись большинством народовольцев. Но никаких разъяснений по это</w:t>
        <w:softHyphen/>
        <w:t>му поводу «Народная воля» не дала.</w:t>
      </w:r>
    </w:p>
    <w:p>
      <w:pPr>
        <w:pStyle w:val="Normal"/>
        <w:spacing w:lineRule="auto" w:line="360" w:before="5" w:after="0"/>
        <w:ind w:right="19" w:firstLine="437"/>
        <w:jc w:val="both"/>
        <w:rPr>
          <w:sz w:val="24"/>
        </w:rPr>
      </w:pPr>
      <w:r>
        <w:rPr>
          <w:sz w:val="24"/>
          <w:szCs w:val="22"/>
        </w:rPr>
        <w:t>Далее. В письме Исполнительного Комитета Александ</w:t>
        <w:softHyphen/>
        <w:t xml:space="preserve">ру </w:t>
      </w:r>
      <w:r>
        <w:rPr>
          <w:sz w:val="24"/>
          <w:szCs w:val="22"/>
          <w:lang w:val="en-US"/>
        </w:rPr>
        <w:t>III</w:t>
      </w:r>
      <w:r>
        <w:rPr>
          <w:sz w:val="24"/>
          <w:szCs w:val="22"/>
        </w:rPr>
        <w:t xml:space="preserve"> народовольцы требовали от царя и правительства сво</w:t>
        <w:softHyphen/>
        <w:t>бодного созыва представителей от всего народа для разре</w:t>
        <w:softHyphen/>
        <w:t>шения насущных нужд государства согласно народным тре</w:t>
        <w:softHyphen/>
        <w:t>бованиям</w:t>
      </w:r>
      <w:r>
        <w:rPr>
          <w:sz w:val="24"/>
          <w:szCs w:val="22"/>
          <w:vertAlign w:val="superscript"/>
        </w:rPr>
        <w:t>22</w:t>
      </w:r>
      <w:r>
        <w:rPr>
          <w:sz w:val="24"/>
          <w:szCs w:val="22"/>
        </w:rPr>
        <w:t>. В конце 1881 г. Дейч получил письмо от Стефано</w:t>
        <w:softHyphen/>
        <w:t>вича, в котором он сообщал о намерении народовольцев зах</w:t>
        <w:softHyphen/>
        <w:t>ватить власть в свои руки. В качестве основной опять выдви</w:t>
        <w:softHyphen/>
        <w:t>галась теория «заговора и захвата власти» революционерами. С этим бывшие чернопередельцы согласиться не могли. При</w:t>
        <w:softHyphen/>
        <w:t>знание революционной государственности сопровождалось У</w:t>
      </w:r>
    </w:p>
    <w:p>
      <w:pPr>
        <w:pStyle w:val="Normal"/>
        <w:spacing w:lineRule="auto" w:line="360" w:before="163" w:after="0"/>
        <w:ind w:left="38" w:hanging="0"/>
        <w:jc w:val="both"/>
        <w:rPr>
          <w:sz w:val="24"/>
        </w:rPr>
      </w:pPr>
      <w:r>
        <w:rPr>
          <w:sz w:val="24"/>
          <w:szCs w:val="16"/>
        </w:rPr>
        <w:t>158</w:t>
      </w:r>
    </w:p>
    <w:p>
      <w:pPr>
        <w:pStyle w:val="Normal"/>
        <w:spacing w:lineRule="auto" w:line="360"/>
        <w:ind w:left="38" w:right="29" w:hanging="0"/>
        <w:jc w:val="both"/>
        <w:rPr>
          <w:sz w:val="24"/>
        </w:rPr>
      </w:pPr>
      <w:r>
        <w:rPr>
          <w:sz w:val="24"/>
          <w:szCs w:val="22"/>
        </w:rPr>
        <w:t>них критикой народничества в целом и переходом на позиции научного социализма К. Маркса и Ф. Энгельса. Зная резко отрицательное отношение Плеханова к подобным планам, Дейч и Засулич ничего не сказали ему об этом письме.</w:t>
      </w:r>
    </w:p>
    <w:p>
      <w:pPr>
        <w:pStyle w:val="Normal"/>
        <w:spacing w:lineRule="auto" w:line="360"/>
        <w:ind w:right="24" w:firstLine="470"/>
        <w:jc w:val="both"/>
        <w:rPr>
          <w:sz w:val="24"/>
        </w:rPr>
      </w:pPr>
      <w:r>
        <w:rPr>
          <w:sz w:val="24"/>
          <w:szCs w:val="22"/>
        </w:rPr>
        <w:t>Новый 1882 г. Плеханов встретил в Женеве с Дейчем. «Мы с ним, — вспоминал Дейч, — бродили по улицам, пере</w:t>
        <w:softHyphen/>
        <w:t>полненным гулявшими, заходили в рестораны, где за столи</w:t>
        <w:softHyphen/>
        <w:t>ками пива или местного вина встретили новый год. О многом толковали мы в ту ночь; при этом он по обыкновению шутил, острил, рассказывал забавные эпизоды. Он был особенно ве</w:t>
        <w:softHyphen/>
        <w:t>сел, в ударе. Как всегда в подобные моменты, рядом с шут</w:t>
        <w:softHyphen/>
        <w:t xml:space="preserve">ками и анекдотами, он бросал меткие замечания, блестящие мысли» </w:t>
      </w:r>
      <w:r>
        <w:rPr>
          <w:sz w:val="24"/>
          <w:szCs w:val="22"/>
          <w:vertAlign w:val="superscript"/>
        </w:rPr>
        <w:t>23</w:t>
      </w:r>
      <w:r>
        <w:rPr>
          <w:sz w:val="24"/>
          <w:szCs w:val="22"/>
        </w:rPr>
        <w:t>.</w:t>
      </w:r>
    </w:p>
    <w:p>
      <w:pPr>
        <w:pStyle w:val="Normal"/>
        <w:spacing w:lineRule="auto" w:line="360" w:before="5" w:after="0"/>
        <w:ind w:left="24" w:right="19" w:firstLine="456"/>
        <w:jc w:val="both"/>
        <w:rPr>
          <w:sz w:val="24"/>
        </w:rPr>
      </w:pPr>
      <w:r>
        <w:rPr>
          <w:sz w:val="24"/>
          <w:szCs w:val="22"/>
        </w:rPr>
        <w:t>В феврале 1882 г. бывшие чернопередельцы получили Известное «Письмо Исполнительного комитета «Народной во</w:t>
        <w:softHyphen/>
        <w:t>ли» заграничным товарищам», полностью подтверждавшее сообщение Стефановича. В этом документе характерной, оп</w:t>
        <w:softHyphen/>
        <w:t>ределяющей особенностью народовольчества объявлялась теория «государственного переворота», началом которого должен был быть «захват государственной власти революцио</w:t>
        <w:softHyphen/>
        <w:t>нерами»</w:t>
      </w:r>
      <w:r>
        <w:rPr>
          <w:sz w:val="24"/>
          <w:szCs w:val="22"/>
          <w:vertAlign w:val="superscript"/>
        </w:rPr>
        <w:t>24</w:t>
      </w:r>
      <w:r>
        <w:rPr>
          <w:sz w:val="24"/>
          <w:szCs w:val="22"/>
        </w:rPr>
        <w:t>. В нем предлагалось всем, стоящим на точке зре</w:t>
        <w:softHyphen/>
        <w:t>ния «Народной воли», присоединиться к партии в качестве товарищей, не согласным с ней отводилась роль союзников. Таковы были условия, выставленные народовольцами.</w:t>
      </w:r>
    </w:p>
    <w:p>
      <w:pPr>
        <w:pStyle w:val="Normal"/>
        <w:spacing w:lineRule="auto" w:line="360"/>
        <w:ind w:left="24" w:right="14" w:firstLine="187"/>
        <w:jc w:val="both"/>
        <w:rPr>
          <w:sz w:val="24"/>
        </w:rPr>
      </w:pPr>
      <w:r>
        <w:rPr>
          <w:sz w:val="24"/>
          <w:szCs w:val="22"/>
        </w:rPr>
        <w:t>Легко представить, какого труда стоило Плеханову и его товарищам подготовить ответ народовольцам. Сначала за составление ответа взялся Плеханов, потом это пыталась сде</w:t>
        <w:softHyphen/>
        <w:t>лать Засулич. Однако у них он получался не достаточно дип</w:t>
        <w:softHyphen/>
        <w:t>ломатичным. Наконец, все согласились с текстом ответа, со</w:t>
        <w:softHyphen/>
        <w:t>ставленным Дейчем. «Ответ чернопередельцев-эмигран-тов Ис</w:t>
        <w:softHyphen/>
        <w:t>полнительному комитету «Народной воли», как он официаль</w:t>
        <w:softHyphen/>
        <w:t>но называется, посланный в Россию в марте 1882 г., как бы подвел итог совместной работе женевских чернопередельцев то усвоению идей научного социализма. Его справедливо счи</w:t>
        <w:softHyphen/>
        <w:t xml:space="preserve">тают социал-демократическим документом </w:t>
      </w:r>
      <w:r>
        <w:rPr>
          <w:sz w:val="24"/>
          <w:szCs w:val="22"/>
          <w:vertAlign w:val="superscript"/>
        </w:rPr>
        <w:t>25</w:t>
      </w:r>
      <w:r>
        <w:rPr>
          <w:sz w:val="24"/>
          <w:szCs w:val="22"/>
        </w:rPr>
        <w:t>.</w:t>
      </w:r>
    </w:p>
    <w:p>
      <w:pPr>
        <w:pStyle w:val="Normal"/>
        <w:spacing w:lineRule="auto" w:line="360" w:before="5" w:after="0"/>
        <w:ind w:right="19" w:firstLine="307"/>
        <w:jc w:val="both"/>
        <w:rPr>
          <w:sz w:val="24"/>
        </w:rPr>
      </w:pPr>
      <w:r>
        <w:rPr>
          <w:sz w:val="24"/>
          <w:szCs w:val="22"/>
        </w:rPr>
        <w:t>В своем ответе заграничные чернопередельцы, руковод</w:t>
        <w:softHyphen/>
        <w:t>ствуясь стремлением к объединению, делали все возможное, чтобы как-то сгладить разногласия, разделявшие их с наро</w:t>
        <w:softHyphen/>
        <w:t>довольцами. «Письмо это, — писал Плеханов Лаврову, — на</w:t>
        <w:softHyphen/>
        <w:t>писано по разным соображениям более или менее диплома</w:t>
        <w:softHyphen/>
        <w:t>тического свойства... Если мы не оттеняем, не указываем на свои разногласия в письме, то это объясняется тем, что мы на-</w:t>
      </w:r>
    </w:p>
    <w:p>
      <w:pPr>
        <w:pStyle w:val="Normal"/>
        <w:spacing w:lineRule="auto" w:line="360" w:before="336" w:after="0"/>
        <w:jc w:val="both"/>
        <w:rPr>
          <w:sz w:val="24"/>
        </w:rPr>
      </w:pPr>
      <w:r>
        <w:rPr>
          <w:sz w:val="24"/>
          <w:szCs w:val="22"/>
        </w:rPr>
        <w:t>159</w:t>
      </w:r>
    </w:p>
    <w:p>
      <w:pPr>
        <w:pStyle w:val="Normal"/>
        <w:spacing w:lineRule="auto" w:line="360"/>
        <w:ind w:left="29" w:right="86" w:hanging="0"/>
        <w:jc w:val="both"/>
        <w:rPr>
          <w:sz w:val="24"/>
        </w:rPr>
      </w:pPr>
      <w:r>
        <w:rPr>
          <w:sz w:val="24"/>
          <w:szCs w:val="22"/>
        </w:rPr>
        <w:t>деялись и надеемся мирным путем повернуть «народоволь</w:t>
        <w:softHyphen/>
        <w:t>чество» на надлежащую дорогу...»</w:t>
      </w:r>
      <w:r>
        <w:rPr>
          <w:sz w:val="24"/>
          <w:szCs w:val="22"/>
          <w:vertAlign w:val="superscript"/>
        </w:rPr>
        <w:t>26</w:t>
      </w:r>
      <w:r>
        <w:rPr>
          <w:sz w:val="24"/>
          <w:szCs w:val="22"/>
        </w:rPr>
        <w:t>. Тем не менее принци</w:t>
        <w:softHyphen/>
        <w:t>пиальных разногласий по главным вопросам они скрыть не могли.</w:t>
      </w:r>
    </w:p>
    <w:p>
      <w:pPr>
        <w:pStyle w:val="Normal"/>
        <w:spacing w:lineRule="auto" w:line="360" w:before="14" w:after="0"/>
        <w:ind w:left="29" w:right="77" w:firstLine="442"/>
        <w:jc w:val="both"/>
        <w:rPr>
          <w:sz w:val="24"/>
        </w:rPr>
      </w:pPr>
      <w:r>
        <w:rPr>
          <w:sz w:val="24"/>
          <w:szCs w:val="22"/>
        </w:rPr>
        <w:t>В начале письма они весьма осторожно высказываются против того, чтобы считать народовольчество самобытным российским явлением. Они пишут, что поскольку целью «На</w:t>
        <w:softHyphen/>
        <w:t>родной воли» является передача в руки «массы рабочей и крестьянской» всех средств и орудий труда, народовольцы должны называться социалистами. Желание звать себя «ни социалистами, ни политическими радикалами, а просто на</w:t>
        <w:softHyphen/>
        <w:t>родовольцами», объясняют они дальше, вытекает из ошибоч</w:t>
        <w:softHyphen/>
        <w:t>ного представления, что «на Западе социалисты не занима</w:t>
        <w:softHyphen/>
        <w:t>ются политикой и, обратно, занимающиеся политикой не ин</w:t>
        <w:softHyphen/>
        <w:t>тересуются рабочими массами»</w:t>
      </w:r>
      <w:r>
        <w:rPr>
          <w:sz w:val="24"/>
          <w:szCs w:val="22"/>
          <w:vertAlign w:val="superscript"/>
        </w:rPr>
        <w:t>27</w:t>
      </w:r>
      <w:r>
        <w:rPr>
          <w:sz w:val="24"/>
          <w:szCs w:val="22"/>
        </w:rPr>
        <w:t>. «Нет, — пишут чернопе</w:t>
        <w:softHyphen/>
        <w:t>редельцы, - на Западе социалисты также занимаются поли</w:t>
        <w:softHyphen/>
        <w:t>тикой. Проповедуют воздержание от нее лишь малочислен</w:t>
        <w:softHyphen/>
        <w:t xml:space="preserve">ные и слабые остатки бакунистов или анархистов» </w:t>
      </w:r>
      <w:r>
        <w:rPr>
          <w:sz w:val="24"/>
          <w:szCs w:val="22"/>
          <w:vertAlign w:val="superscript"/>
        </w:rPr>
        <w:t>28</w:t>
      </w:r>
      <w:r>
        <w:rPr>
          <w:sz w:val="24"/>
          <w:szCs w:val="22"/>
        </w:rPr>
        <w:t>.</w:t>
      </w:r>
    </w:p>
    <w:p>
      <w:pPr>
        <w:pStyle w:val="Normal"/>
        <w:spacing w:lineRule="auto" w:line="360" w:before="5" w:after="0"/>
        <w:ind w:firstLine="456"/>
        <w:jc w:val="both"/>
        <w:rPr>
          <w:sz w:val="24"/>
        </w:rPr>
      </w:pPr>
      <w:r>
        <w:rPr>
          <w:sz w:val="24"/>
          <w:szCs w:val="22"/>
        </w:rPr>
        <w:t>Выразив далее полное согласие с народовольцами отно</w:t>
        <w:softHyphen/>
        <w:t>сительно необходимости политической деятельности, черно</w:t>
        <w:softHyphen/>
        <w:t>передельцы переходят к вопросу о задачах и целях полити</w:t>
        <w:softHyphen/>
        <w:t>ческой деятельности в России. Вы утверждаете, пишут они, что наиболее целесообразный способ достижения поставлен</w:t>
        <w:softHyphen/>
        <w:t>ной перед собой цели — это «захват власти революционера</w:t>
        <w:softHyphen/>
        <w:t xml:space="preserve">ми». Мы же думаем, что «нельзя надеяться на возможность захвата власти революционерами. Еще менее считаем мы возможным надеяться* на </w:t>
      </w:r>
      <w:r>
        <w:rPr>
          <w:i/>
          <w:iCs/>
          <w:sz w:val="24"/>
          <w:szCs w:val="22"/>
        </w:rPr>
        <w:t xml:space="preserve">прочное </w:t>
      </w:r>
      <w:r>
        <w:rPr>
          <w:sz w:val="24"/>
          <w:szCs w:val="22"/>
        </w:rPr>
        <w:t>завладение этой властью социалистами, пока народная масса будет находиться в том состоянии индифферентизма, политической невоспитанности и неспособности к организации и дисциплине, в каком она на</w:t>
        <w:softHyphen/>
        <w:t>ходится в настоящее время. Вот почему мы думаем, что власть социалистов может покоиться лишь на прочном фундаменте сознательного сочувствия и активной самодеятельности народ</w:t>
        <w:softHyphen/>
        <w:t>ных масс... Но силой восприимчивой, наиболее обещающей результатов для нашей главной цели средой мы считаем го</w:t>
        <w:softHyphen/>
        <w:t>родских рабочих. Среди них и теперь уже возможна и необ</w:t>
        <w:softHyphen/>
        <w:t>ходима социалистическая пропаганда. Не говоря уже о том, что никакое серьезное политическое движение невозможно без участия городских рабочих, заложенные среди них осно</w:t>
        <w:softHyphen/>
        <w:t>вания тайных социалистических организаций могли бы послу</w:t>
        <w:softHyphen/>
        <w:t>жить ядром для развития будущей социалистической пар</w:t>
        <w:softHyphen/>
        <w:t xml:space="preserve">тии при новых, более свободных условиях» </w:t>
      </w:r>
      <w:r>
        <w:rPr>
          <w:sz w:val="24"/>
          <w:szCs w:val="22"/>
          <w:vertAlign w:val="superscript"/>
        </w:rPr>
        <w:t>29</w:t>
      </w:r>
      <w:r>
        <w:rPr>
          <w:sz w:val="24"/>
          <w:szCs w:val="22"/>
        </w:rPr>
        <w:t>.</w:t>
      </w:r>
    </w:p>
    <w:p>
      <w:pPr>
        <w:pStyle w:val="Normal"/>
        <w:spacing w:lineRule="auto" w:line="360" w:before="5" w:after="0"/>
        <w:ind w:left="427" w:hanging="0"/>
        <w:jc w:val="both"/>
        <w:rPr>
          <w:sz w:val="24"/>
        </w:rPr>
      </w:pPr>
      <w:r>
        <w:rPr>
          <w:sz w:val="24"/>
          <w:szCs w:val="23"/>
        </w:rPr>
        <w:t>Далее они пишут о том, что ближайшие задачи социа-</w:t>
      </w:r>
    </w:p>
    <w:p>
      <w:pPr>
        <w:pStyle w:val="Normal"/>
        <w:spacing w:lineRule="auto" w:line="360" w:before="139" w:after="0"/>
        <w:ind w:left="24" w:hanging="0"/>
        <w:jc w:val="both"/>
        <w:rPr>
          <w:sz w:val="24"/>
        </w:rPr>
      </w:pPr>
      <w:r>
        <w:rPr>
          <w:sz w:val="24"/>
        </w:rPr>
        <w:t>160</w:t>
      </w:r>
    </w:p>
    <w:p>
      <w:pPr>
        <w:pStyle w:val="Normal"/>
        <w:spacing w:lineRule="auto" w:line="360"/>
        <w:ind w:left="5" w:right="58" w:hanging="0"/>
        <w:jc w:val="both"/>
        <w:rPr>
          <w:sz w:val="24"/>
        </w:rPr>
      </w:pPr>
      <w:r>
        <w:rPr>
          <w:sz w:val="24"/>
          <w:szCs w:val="22"/>
        </w:rPr>
        <w:t>листов сводятся «к уничтожению абсолютизма, к завоеванию политической свободы и заложению основ рабочей социалис</w:t>
        <w:softHyphen/>
        <w:t xml:space="preserve">тической партии в России </w:t>
      </w:r>
      <w:r>
        <w:rPr>
          <w:sz w:val="24"/>
          <w:szCs w:val="22"/>
          <w:vertAlign w:val="superscript"/>
        </w:rPr>
        <w:t>30</w:t>
      </w:r>
      <w:r>
        <w:rPr>
          <w:sz w:val="24"/>
          <w:szCs w:val="22"/>
        </w:rPr>
        <w:t xml:space="preserve">». И вообще они полагают, «что следовало бы отделить </w:t>
      </w:r>
      <w:r>
        <w:rPr>
          <w:i/>
          <w:iCs/>
          <w:sz w:val="24"/>
          <w:szCs w:val="22"/>
        </w:rPr>
        <w:t xml:space="preserve">ближайшие </w:t>
      </w:r>
      <w:r>
        <w:rPr>
          <w:sz w:val="24"/>
          <w:szCs w:val="22"/>
        </w:rPr>
        <w:t>наши требования от на</w:t>
        <w:softHyphen/>
        <w:t>ших окончательных стремлений, нашу программу-минимум от наших идеалов. Сделавши это, мы выступили бы в качестве социалистической партии, действующей рядом с либераль</w:t>
        <w:softHyphen/>
        <w:t>ными партиями, поскольку требования этих партий являются революционными по отношению к современному азиатски-дес</w:t>
        <w:softHyphen/>
        <w:t>потическому режиму. Такая определенность в постановке на</w:t>
        <w:softHyphen/>
        <w:t>шей ближайшей программы только способствовала бы, по нашему мнению, увеличению популярности «Народной воли», как в обществе, так и в среде молодежи и рабочих. Но тогда нужно было бы выработать эту программу минимум, отте</w:t>
        <w:softHyphen/>
        <w:t>нить требования полной свободы печати, сходок и ассоциа</w:t>
        <w:softHyphen/>
        <w:t>ций, неприкосновенность жилища, всеобщей подачи голосов</w:t>
      </w:r>
    </w:p>
    <w:p>
      <w:pPr>
        <w:pStyle w:val="Normal"/>
        <w:tabs>
          <w:tab w:val="clear" w:pos="720"/>
          <w:tab w:val="left" w:pos="192" w:leader="none"/>
        </w:tabs>
        <w:spacing w:lineRule="auto" w:line="360"/>
        <w:ind w:left="10" w:hanging="0"/>
        <w:jc w:val="both"/>
        <w:rPr>
          <w:sz w:val="24"/>
        </w:rPr>
      </w:pPr>
      <w:r>
        <w:rPr>
          <w:sz w:val="24"/>
          <w:szCs w:val="21"/>
        </w:rPr>
        <w:t>и</w:t>
        <w:tab/>
        <w:t>т. д.»</w:t>
      </w:r>
      <w:r>
        <w:rPr>
          <w:sz w:val="24"/>
          <w:szCs w:val="21"/>
          <w:vertAlign w:val="superscript"/>
        </w:rPr>
        <w:t>31</w:t>
      </w:r>
      <w:r>
        <w:rPr>
          <w:sz w:val="24"/>
          <w:szCs w:val="21"/>
        </w:rPr>
        <w:t>.</w:t>
      </w:r>
    </w:p>
    <w:p>
      <w:pPr>
        <w:pStyle w:val="Normal"/>
        <w:spacing w:lineRule="auto" w:line="360"/>
        <w:ind w:right="58" w:hanging="0"/>
        <w:jc w:val="both"/>
        <w:rPr>
          <w:sz w:val="24"/>
        </w:rPr>
      </w:pPr>
      <w:r>
        <w:rPr>
          <w:sz w:val="24"/>
          <w:szCs w:val="22"/>
        </w:rPr>
        <w:t>Сделав затем замечания по поводу неясности, неопреде</w:t>
        <w:softHyphen/>
        <w:t>ленности и непоследовательности, которыми страдает наро</w:t>
        <w:softHyphen/>
        <w:t>довольческая публицисти-ка в вопросах отношения  к либе</w:t>
        <w:softHyphen/>
        <w:t>ралам, определения характера Земского собора в качестве органа социалистической ликвидации, по поводу оценки  ре</w:t>
        <w:softHyphen/>
        <w:t>чи П. Аксельрода на Хурском конгрессе как «вредной» и не</w:t>
        <w:softHyphen/>
        <w:t>которых других, бывшие чернопередельцы предоставляли на</w:t>
        <w:softHyphen/>
        <w:t>родоволь-цам право самим  судить,  насколько существенны разногласия  между ними. В заключение они выражали на</w:t>
        <w:softHyphen/>
        <w:t xml:space="preserve">дежду работать с ними, «как с товарищами» </w:t>
      </w:r>
      <w:r>
        <w:rPr>
          <w:sz w:val="24"/>
          <w:szCs w:val="22"/>
          <w:vertAlign w:val="superscript"/>
        </w:rPr>
        <w:t>32</w:t>
      </w:r>
      <w:r>
        <w:rPr>
          <w:sz w:val="24"/>
          <w:szCs w:val="22"/>
        </w:rPr>
        <w:t>.</w:t>
      </w:r>
    </w:p>
    <w:p>
      <w:pPr>
        <w:pStyle w:val="Normal"/>
        <w:spacing w:lineRule="auto" w:line="360" w:before="5" w:after="0"/>
        <w:ind w:left="5" w:right="43" w:firstLine="312"/>
        <w:jc w:val="both"/>
        <w:rPr>
          <w:sz w:val="24"/>
        </w:rPr>
      </w:pPr>
      <w:r>
        <w:rPr>
          <w:sz w:val="24"/>
          <w:szCs w:val="22"/>
        </w:rPr>
        <w:t>Коллективный ответ чернопередельцев-эмигрантов пока</w:t>
        <w:softHyphen/>
        <w:t>зывает, что вслед за Плехановым марксистами становились Дейч, Засулич, а также Аксельрод</w:t>
      </w:r>
      <w:r>
        <w:rPr>
          <w:sz w:val="24"/>
          <w:szCs w:val="22"/>
          <w:vertAlign w:val="superscript"/>
        </w:rPr>
        <w:t>33</w:t>
      </w:r>
      <w:r>
        <w:rPr>
          <w:sz w:val="24"/>
          <w:szCs w:val="22"/>
        </w:rPr>
        <w:t>. По воспоминаниям Дей</w:t>
        <w:softHyphen/>
        <w:t>ча, после чтения ответа «Георгий Валентинович, вскочив с шеста, быстро зашагал по комнате, затем с радостной улыб</w:t>
        <w:softHyphen/>
        <w:t>кой на лице воскликнул: «Теперь я вижу, что нас связыва</w:t>
        <w:softHyphen/>
        <w:t>ет не только личная симпатия и близость, но и идейное согла</w:t>
        <w:softHyphen/>
        <w:t>сие, общее нам учение Маркса и Энгельса»</w:t>
      </w:r>
      <w:r>
        <w:rPr>
          <w:sz w:val="24"/>
          <w:szCs w:val="22"/>
          <w:vertAlign w:val="superscript"/>
        </w:rPr>
        <w:t>34</w:t>
      </w:r>
      <w:r>
        <w:rPr>
          <w:sz w:val="24"/>
          <w:szCs w:val="22"/>
        </w:rPr>
        <w:t>.</w:t>
      </w:r>
    </w:p>
    <w:p>
      <w:pPr>
        <w:pStyle w:val="Normal"/>
        <w:spacing w:lineRule="auto" w:line="360"/>
        <w:ind w:firstLine="192"/>
        <w:jc w:val="both"/>
        <w:rPr>
          <w:sz w:val="24"/>
        </w:rPr>
      </w:pPr>
      <w:r>
        <w:rPr>
          <w:sz w:val="24"/>
          <w:szCs w:val="22"/>
        </w:rPr>
        <w:t>В ответе содержались все основные элементы социал-де</w:t>
        <w:softHyphen/>
        <w:t>мократиче-ской программы. Ответ показывает, что на россий</w:t>
        <w:softHyphen/>
        <w:t>ское революционное   движение они смотрели как на состав</w:t>
        <w:softHyphen/>
        <w:t>ную часть общеевропейского со-циалистического движения. Я это основывалось на признании капитали-стического разви</w:t>
        <w:softHyphen/>
        <w:t>тия России. Они отличали социалистические задачи от об</w:t>
        <w:softHyphen/>
        <w:t>щедемократических  и  в соответствии с этим  выделяли  про</w:t>
        <w:softHyphen/>
        <w:t>граммы: ближайшую (программу-минимум) и конечную («на-</w:t>
      </w:r>
    </w:p>
    <w:p>
      <w:pPr>
        <w:pStyle w:val="Normal"/>
        <w:tabs>
          <w:tab w:val="clear" w:pos="720"/>
          <w:tab w:val="left" w:pos="192" w:leader="none"/>
          <w:tab w:val="left" w:pos="6029" w:leader="none"/>
        </w:tabs>
        <w:spacing w:lineRule="auto" w:line="360" w:before="154" w:after="0"/>
        <w:jc w:val="both"/>
        <w:rPr>
          <w:sz w:val="24"/>
        </w:rPr>
      </w:pPr>
      <w:r>
        <w:rPr>
          <w:sz w:val="24"/>
          <w:szCs w:val="19"/>
        </w:rPr>
        <w:t>161</w:t>
      </w:r>
    </w:p>
    <w:p>
      <w:pPr>
        <w:pStyle w:val="Normal"/>
        <w:spacing w:lineRule="auto" w:line="360"/>
        <w:ind w:right="34" w:hanging="0"/>
        <w:jc w:val="both"/>
        <w:rPr>
          <w:sz w:val="24"/>
        </w:rPr>
      </w:pPr>
      <w:r>
        <w:rPr>
          <w:sz w:val="24"/>
          <w:szCs w:val="22"/>
        </w:rPr>
        <w:t>ши идеалы»). В качестве ближайших выдвигались задачи уничтожения абсолютизма и завоевания политической свобо</w:t>
        <w:softHyphen/>
        <w:t>ды, причем успешное их решение ставилось в зависимость от поддержки социалистами требований других оппозиционных партий, поскольку эти требования направлялись против су</w:t>
        <w:softHyphen/>
        <w:t>ществующего режима. Основной революционной силой в Рос</w:t>
        <w:softHyphen/>
        <w:t>сии у них выступают городские рабочие, т. е. промышленный пролетариат. Выставляется также ближайшая цель социалис</w:t>
        <w:softHyphen/>
        <w:t xml:space="preserve">тов - «заложение основ рабочей (разрядка наша. — </w:t>
      </w:r>
      <w:r>
        <w:rPr>
          <w:i/>
          <w:iCs/>
          <w:sz w:val="24"/>
          <w:szCs w:val="22"/>
        </w:rPr>
        <w:t>А. Б.</w:t>
      </w:r>
      <w:r>
        <w:rPr>
          <w:sz w:val="24"/>
          <w:szCs w:val="22"/>
        </w:rPr>
        <w:t>)</w:t>
      </w:r>
      <w:r>
        <w:rPr>
          <w:i/>
          <w:iCs/>
          <w:sz w:val="24"/>
          <w:szCs w:val="22"/>
        </w:rPr>
        <w:t xml:space="preserve"> </w:t>
      </w:r>
      <w:r>
        <w:rPr>
          <w:sz w:val="24"/>
          <w:szCs w:val="22"/>
        </w:rPr>
        <w:t>социалистической партии в России». Все эти элемен</w:t>
        <w:softHyphen/>
        <w:t>ты социалистической программы были потом подробно раз</w:t>
        <w:softHyphen/>
        <w:t>виты Г. В. Плехановым в его работе «Социализм и полити</w:t>
        <w:softHyphen/>
        <w:t>ческая борьба».</w:t>
      </w:r>
    </w:p>
    <w:p>
      <w:pPr>
        <w:pStyle w:val="Normal"/>
        <w:spacing w:lineRule="auto" w:line="360" w:before="5" w:after="0"/>
        <w:ind w:left="29" w:right="5" w:firstLine="427"/>
        <w:jc w:val="both"/>
        <w:rPr>
          <w:sz w:val="24"/>
        </w:rPr>
      </w:pPr>
      <w:r>
        <w:rPr>
          <w:sz w:val="24"/>
          <w:szCs w:val="22"/>
        </w:rPr>
        <w:t>В это же время шла переписка между П. Лавровым и Плехановым по поводу сделанного Плеханову предложения о вхождении в редакцию «Вестника Народной воли». Перво</w:t>
        <w:softHyphen/>
        <w:t>начально, еще до получения «Письма Исполнительного коми</w:t>
        <w:softHyphen/>
        <w:t>тета «Народной воли» заграничным товарищам», в письме к Лаврову Плеханов отказывался от редакторства, но согла</w:t>
        <w:softHyphen/>
        <w:t>шался сотрудничать в журнале. Затем под влиянием настоя</w:t>
        <w:softHyphen/>
        <w:t>ний Лаврова, убеждений своих товарищей, прежде всего Дей</w:t>
        <w:softHyphen/>
        <w:t>ча и Засулич, наконец, дисциплины, которая связывала быв</w:t>
        <w:softHyphen/>
        <w:t>ших чернопередельцев после коллективного ответа народо</w:t>
        <w:softHyphen/>
        <w:t>вольцам, Плеханов согласился войти в состав редакции. «Че</w:t>
        <w:softHyphen/>
        <w:t>ловек, имеющий понятие о дисциплине, — писал он Лавро</w:t>
        <w:softHyphen/>
        <w:t xml:space="preserve">ву, - - не может поступить по своему личному усмотрению в том случае, когда усмотрение это идет в разрез с мнением его товарищей... Вы, Евгений (партийная кличка Дейча. — </w:t>
      </w:r>
      <w:r>
        <w:rPr>
          <w:i/>
          <w:iCs/>
          <w:sz w:val="24"/>
          <w:szCs w:val="22"/>
        </w:rPr>
        <w:t>А. Б.</w:t>
      </w:r>
      <w:r>
        <w:rPr>
          <w:sz w:val="24"/>
          <w:szCs w:val="22"/>
        </w:rPr>
        <w:t>)</w:t>
      </w:r>
      <w:r>
        <w:rPr>
          <w:i/>
          <w:iCs/>
          <w:sz w:val="24"/>
          <w:szCs w:val="22"/>
        </w:rPr>
        <w:t xml:space="preserve">, </w:t>
      </w:r>
      <w:r>
        <w:rPr>
          <w:sz w:val="24"/>
          <w:szCs w:val="22"/>
        </w:rPr>
        <w:t xml:space="preserve">Вера и др. должны произнести окончательный приговор по этому делу. </w:t>
      </w:r>
      <w:r>
        <w:rPr>
          <w:i/>
          <w:iCs/>
          <w:sz w:val="24"/>
          <w:szCs w:val="22"/>
        </w:rPr>
        <w:t xml:space="preserve">Я подчиняюсь ему во всяком случае» </w:t>
      </w:r>
      <w:r>
        <w:rPr>
          <w:sz w:val="24"/>
          <w:szCs w:val="22"/>
          <w:vertAlign w:val="superscript"/>
        </w:rPr>
        <w:t>35</w:t>
      </w:r>
      <w:r>
        <w:rPr>
          <w:sz w:val="24"/>
          <w:szCs w:val="22"/>
        </w:rPr>
        <w:t xml:space="preserve">. «Мы, - замечает по этому поводу Дейч, — конечно, высказались «за» принятие им этого предложения...» </w:t>
      </w:r>
      <w:r>
        <w:rPr>
          <w:sz w:val="24"/>
          <w:szCs w:val="22"/>
          <w:vertAlign w:val="superscript"/>
        </w:rPr>
        <w:t>36</w:t>
      </w:r>
      <w:r>
        <w:rPr>
          <w:sz w:val="24"/>
          <w:szCs w:val="22"/>
        </w:rPr>
        <w:t>.</w:t>
      </w:r>
    </w:p>
    <w:p>
      <w:pPr>
        <w:pStyle w:val="Normal"/>
        <w:spacing w:lineRule="auto" w:line="360"/>
        <w:ind w:left="48" w:firstLine="442"/>
        <w:jc w:val="both"/>
        <w:rPr>
          <w:sz w:val="24"/>
        </w:rPr>
      </w:pPr>
      <w:r>
        <w:rPr>
          <w:sz w:val="24"/>
          <w:szCs w:val="22"/>
        </w:rPr>
        <w:t>Вместе с тем в двух письмах к Лаврову, помеченных при публикации первое - началом 1882 г., второе - позднее 17 марта 1882 г., Плеханов изложил свои соображения по пово</w:t>
        <w:softHyphen/>
        <w:t>ду нежелательности его вхождения в редакцию «Вестника Народной воли». Причины эти сводятся, во-первых, к разно</w:t>
        <w:softHyphen/>
        <w:t>гласиям его и его товарищей с партией «Народной воли», во-вторых, к разногласиям его с С. Кравчинским как одним из предполагавшихся редакторов журнала. По понятным при</w:t>
        <w:softHyphen/>
        <w:t>чинам Плеханов не указывает на свои разногласия с Лавро</w:t>
        <w:softHyphen/>
        <w:t>вым, но некоторые, относящиеся к Кравчинскому, касаются и Лаврова.</w:t>
      </w:r>
    </w:p>
    <w:p>
      <w:pPr>
        <w:pStyle w:val="Normal"/>
        <w:spacing w:lineRule="auto" w:line="360" w:before="115" w:after="0"/>
        <w:ind w:left="86" w:hanging="0"/>
        <w:jc w:val="both"/>
        <w:rPr>
          <w:sz w:val="24"/>
        </w:rPr>
      </w:pPr>
      <w:r>
        <w:rPr>
          <w:sz w:val="24"/>
          <w:szCs w:val="22"/>
        </w:rPr>
        <w:t>162</w:t>
      </w:r>
    </w:p>
    <w:p>
      <w:pPr>
        <w:pStyle w:val="Normal"/>
        <w:spacing w:lineRule="auto" w:line="360" w:before="139" w:after="0"/>
        <w:ind w:right="29" w:firstLine="485"/>
        <w:jc w:val="both"/>
        <w:rPr/>
      </w:pPr>
      <w:r>
        <w:rPr>
          <w:sz w:val="24"/>
          <w:szCs w:val="22"/>
        </w:rPr>
        <w:t>Разногласия с народовольцами в свою очередь подразде</w:t>
        <w:softHyphen/>
        <w:t>ляются им на общетеоретические (исторические, философ</w:t>
        <w:softHyphen/>
        <w:t>ские) и на задачи практической революционной деятельнос</w:t>
        <w:softHyphen/>
        <w:t>ти в России. Последние он считал самыми важными.</w:t>
      </w:r>
    </w:p>
    <w:p>
      <w:pPr>
        <w:pStyle w:val="Normal"/>
        <w:spacing w:lineRule="auto" w:line="360" w:before="139" w:after="0"/>
        <w:ind w:right="29" w:firstLine="485"/>
        <w:jc w:val="both"/>
        <w:rPr>
          <w:sz w:val="24"/>
        </w:rPr>
      </w:pPr>
      <w:r>
        <w:rPr>
          <w:sz w:val="24"/>
          <w:szCs w:val="22"/>
        </w:rPr>
        <w:t>Первые излагаются им следующим образом. «...Я не «са</w:t>
        <w:softHyphen/>
        <w:t xml:space="preserve">мобытник» и не вижу в русской истории никаких </w:t>
      </w:r>
      <w:r>
        <w:rPr>
          <w:i/>
          <w:iCs/>
          <w:sz w:val="24"/>
          <w:szCs w:val="22"/>
        </w:rPr>
        <w:t>существен</w:t>
        <w:softHyphen/>
        <w:t xml:space="preserve">ных </w:t>
      </w:r>
      <w:r>
        <w:rPr>
          <w:sz w:val="24"/>
          <w:szCs w:val="22"/>
        </w:rPr>
        <w:t>отличий от истории Запада. Тем менее вижу я в ней че</w:t>
        <w:softHyphen/>
        <w:t xml:space="preserve">го-либо </w:t>
      </w:r>
      <w:r>
        <w:rPr>
          <w:i/>
          <w:iCs/>
          <w:sz w:val="24"/>
          <w:szCs w:val="22"/>
        </w:rPr>
        <w:t xml:space="preserve">диаметрально противоположного </w:t>
      </w:r>
      <w:r>
        <w:rPr>
          <w:sz w:val="24"/>
          <w:szCs w:val="22"/>
        </w:rPr>
        <w:t xml:space="preserve">с историей Запада. А между тем </w:t>
      </w:r>
      <w:r>
        <w:rPr>
          <w:i/>
          <w:iCs/>
          <w:sz w:val="24"/>
          <w:szCs w:val="22"/>
        </w:rPr>
        <w:t xml:space="preserve">«Народная воля» </w:t>
      </w:r>
      <w:r>
        <w:rPr>
          <w:sz w:val="24"/>
          <w:szCs w:val="22"/>
        </w:rPr>
        <w:t xml:space="preserve">в каждой передовой статье силится доказать какую-то </w:t>
      </w:r>
      <w:r>
        <w:rPr>
          <w:sz w:val="24"/>
          <w:szCs w:val="22"/>
          <w:lang w:val="de-DE"/>
        </w:rPr>
        <w:t xml:space="preserve">«Gewaltstheorie»,  </w:t>
      </w:r>
      <w:r>
        <w:rPr>
          <w:sz w:val="24"/>
          <w:szCs w:val="22"/>
        </w:rPr>
        <w:t xml:space="preserve">по которой в России не политика родилась из экономии, а наоборот. Это [стремление ее всю русскую историю </w:t>
      </w:r>
      <w:r>
        <w:rPr>
          <w:sz w:val="24"/>
          <w:szCs w:val="22"/>
          <w:lang w:val="de-DE"/>
        </w:rPr>
        <w:t xml:space="preserve">«auf den Kopf zu stellen» </w:t>
      </w:r>
      <w:r>
        <w:rPr>
          <w:sz w:val="24"/>
          <w:szCs w:val="22"/>
        </w:rPr>
        <w:t>заставляет меня относиться к своему литературному сотруд</w:t>
        <w:softHyphen/>
        <w:t>ничеству в изданиях народовольцев с большой   осмотритель</w:t>
        <w:softHyphen/>
        <w:t xml:space="preserve">ностью» </w:t>
      </w:r>
      <w:r>
        <w:rPr>
          <w:sz w:val="24"/>
          <w:szCs w:val="22"/>
          <w:vertAlign w:val="superscript"/>
        </w:rPr>
        <w:t>37</w:t>
      </w:r>
      <w:r>
        <w:rPr>
          <w:sz w:val="24"/>
          <w:szCs w:val="22"/>
        </w:rPr>
        <w:t>. Таким образом, «несогласия наши с народоволь</w:t>
        <w:softHyphen/>
        <w:t>цами вовсе уже не так незначительны, как это может пока</w:t>
        <w:softHyphen/>
        <w:t xml:space="preserve">заться из письма к ним» </w:t>
      </w:r>
      <w:r>
        <w:rPr>
          <w:sz w:val="24"/>
          <w:szCs w:val="22"/>
          <w:vertAlign w:val="superscript"/>
        </w:rPr>
        <w:t>38</w:t>
      </w:r>
      <w:r>
        <w:rPr>
          <w:sz w:val="24"/>
          <w:szCs w:val="22"/>
        </w:rPr>
        <w:t>.</w:t>
      </w:r>
    </w:p>
    <w:p>
      <w:pPr>
        <w:pStyle w:val="Normal"/>
        <w:spacing w:lineRule="auto" w:line="360" w:before="43" w:after="0"/>
        <w:ind w:left="125" w:right="-1" w:firstLine="197"/>
        <w:jc w:val="both"/>
        <w:rPr>
          <w:sz w:val="24"/>
        </w:rPr>
      </w:pPr>
      <w:r>
        <w:rPr>
          <w:sz w:val="24"/>
          <w:szCs w:val="23"/>
        </w:rPr>
        <w:t>Если надежда повернуть их «на надлежащую дорогу» не оправдается, бывшим чернопередельцам придется стать в оп</w:t>
        <w:softHyphen/>
        <w:t>позицию. «...Удобно ли это будет для меня как редактора «Вестника Народной воли»?» -- спрашивает Плеханов</w:t>
      </w:r>
      <w:r>
        <w:rPr>
          <w:sz w:val="24"/>
          <w:szCs w:val="23"/>
          <w:vertAlign w:val="superscript"/>
        </w:rPr>
        <w:t>39</w:t>
      </w:r>
      <w:r>
        <w:rPr>
          <w:sz w:val="24"/>
          <w:szCs w:val="23"/>
        </w:rPr>
        <w:t>.</w:t>
      </w:r>
    </w:p>
    <w:p>
      <w:pPr>
        <w:pStyle w:val="Normal"/>
        <w:spacing w:lineRule="auto" w:line="360"/>
        <w:ind w:left="29" w:right="-1" w:firstLine="485"/>
        <w:jc w:val="both"/>
        <w:rPr>
          <w:sz w:val="24"/>
        </w:rPr>
      </w:pPr>
      <w:r>
        <w:rPr>
          <w:sz w:val="24"/>
          <w:szCs w:val="23"/>
        </w:rPr>
        <w:t>О задачах революционной деятельности в России он пи</w:t>
        <w:softHyphen/>
        <w:t xml:space="preserve">шет: «Народовольцы хотят </w:t>
      </w:r>
      <w:r>
        <w:rPr>
          <w:i/>
          <w:iCs/>
          <w:sz w:val="24"/>
          <w:szCs w:val="23"/>
        </w:rPr>
        <w:t xml:space="preserve">государственного переворота, </w:t>
      </w:r>
      <w:r>
        <w:rPr>
          <w:sz w:val="24"/>
          <w:szCs w:val="23"/>
          <w:lang w:val="fr-FR"/>
        </w:rPr>
        <w:t xml:space="preserve">coup d'Etat, </w:t>
      </w:r>
      <w:r>
        <w:rPr>
          <w:sz w:val="24"/>
          <w:szCs w:val="23"/>
        </w:rPr>
        <w:t>я хотел бы, чтобы они от таких невозможных планов совершенно отказались»</w:t>
      </w:r>
      <w:r>
        <w:rPr>
          <w:sz w:val="24"/>
          <w:szCs w:val="23"/>
          <w:vertAlign w:val="superscript"/>
        </w:rPr>
        <w:t>40</w:t>
      </w:r>
      <w:r>
        <w:rPr>
          <w:sz w:val="24"/>
          <w:szCs w:val="23"/>
        </w:rPr>
        <w:t>. В противовес народовольцам он выдвигает, по существу, задачи программы-минимум, сформу</w:t>
        <w:softHyphen/>
        <w:t>лированные в ответе чернопередельцев. Он делает упрек Лав</w:t>
        <w:softHyphen/>
        <w:t>рову за то, что тот предпочел «такой оборот программы — требованию политической свободы и всеобщего избиратель</w:t>
        <w:softHyphen/>
        <w:t xml:space="preserve">ного права» </w:t>
      </w:r>
      <w:r>
        <w:rPr>
          <w:sz w:val="24"/>
          <w:szCs w:val="23"/>
          <w:vertAlign w:val="superscript"/>
        </w:rPr>
        <w:t>41</w:t>
      </w:r>
      <w:r>
        <w:rPr>
          <w:sz w:val="24"/>
          <w:szCs w:val="23"/>
        </w:rPr>
        <w:t>.</w:t>
      </w:r>
    </w:p>
    <w:p>
      <w:pPr>
        <w:pStyle w:val="Normal"/>
        <w:tabs>
          <w:tab w:val="clear" w:pos="720"/>
          <w:tab w:val="left" w:pos="7512" w:leader="none"/>
        </w:tabs>
        <w:spacing w:lineRule="auto" w:line="360" w:before="5" w:after="0"/>
        <w:ind w:left="96" w:right="-1" w:firstLine="413"/>
        <w:jc w:val="both"/>
        <w:rPr>
          <w:sz w:val="24"/>
        </w:rPr>
      </w:pPr>
      <w:r>
        <w:rPr>
          <w:sz w:val="24"/>
          <w:szCs w:val="23"/>
        </w:rPr>
        <w:t>О разногласиях с С. М. Кравчинским Плеханов пишет: «</w:t>
      </w:r>
      <w:r>
        <w:rPr>
          <w:i/>
          <w:iCs/>
          <w:sz w:val="24"/>
          <w:szCs w:val="23"/>
          <w:lang w:val="fr-FR"/>
        </w:rPr>
        <w:t>..</w:t>
      </w:r>
      <w:r>
        <w:rPr>
          <w:sz w:val="24"/>
          <w:szCs w:val="23"/>
        </w:rPr>
        <w:t>.Сергей Михайлович анархист, или вернее федералист, по его собственным словам. Я - не то, не другое. Стоя на той дороге, на которую поставили события народовольцев, нель</w:t>
        <w:softHyphen/>
        <w:t xml:space="preserve">зя быть ни анархистом, ни федералистом, нужно быть строго последовательным </w:t>
      </w:r>
      <w:r>
        <w:rPr>
          <w:i/>
          <w:iCs/>
          <w:sz w:val="24"/>
          <w:szCs w:val="23"/>
        </w:rPr>
        <w:t xml:space="preserve">централистом» </w:t>
      </w:r>
      <w:r>
        <w:rPr>
          <w:sz w:val="24"/>
          <w:szCs w:val="23"/>
          <w:vertAlign w:val="superscript"/>
        </w:rPr>
        <w:t>42</w:t>
      </w:r>
      <w:r>
        <w:rPr>
          <w:sz w:val="24"/>
          <w:szCs w:val="23"/>
        </w:rPr>
        <w:t>. Он выражает опасение, что если «Вестник» будет проповедывать федерализм, это его Свяжет в полемике с Драгомановым. Теперь он сожалеет, что свое время согласился участвовать в «Черном переделе» как органе социалистов-федералистов. «Я теперь решительный противник федерализма: по-моему, лучше якобинство, чем та</w:t>
      </w:r>
      <w:r>
        <w:rPr>
          <w:sz w:val="24"/>
          <w:szCs w:val="23"/>
          <w:lang w:val="fr-FR"/>
        </w:rPr>
        <w:t xml:space="preserve"> </w:t>
      </w:r>
      <w:r>
        <w:rPr>
          <w:sz w:val="24"/>
          <w:szCs w:val="23"/>
        </w:rPr>
        <w:t xml:space="preserve">мелкобуржуазная реакция» </w:t>
      </w:r>
      <w:r>
        <w:rPr>
          <w:sz w:val="24"/>
          <w:szCs w:val="23"/>
          <w:vertAlign w:val="superscript"/>
        </w:rPr>
        <w:t>43</w:t>
      </w:r>
      <w:r>
        <w:rPr>
          <w:sz w:val="24"/>
          <w:szCs w:val="23"/>
        </w:rPr>
        <w:t>.</w:t>
      </w:r>
    </w:p>
    <w:p>
      <w:pPr>
        <w:pStyle w:val="Normal"/>
        <w:spacing w:lineRule="auto" w:line="360" w:before="5" w:after="0"/>
        <w:ind w:left="518" w:hanging="0"/>
        <w:jc w:val="both"/>
        <w:rPr>
          <w:sz w:val="24"/>
        </w:rPr>
      </w:pPr>
      <w:r>
        <w:rPr>
          <w:sz w:val="24"/>
          <w:szCs w:val="23"/>
        </w:rPr>
        <w:t>В другом месте он пишет о Кравчинском: «...Он что-то в</w:t>
      </w:r>
    </w:p>
    <w:p>
      <w:pPr>
        <w:pStyle w:val="Normal"/>
        <w:spacing w:lineRule="auto" w:line="360" w:before="173" w:after="0"/>
        <w:ind w:right="2429" w:hanging="0"/>
        <w:jc w:val="both"/>
        <w:rPr>
          <w:sz w:val="24"/>
        </w:rPr>
      </w:pPr>
      <w:r>
        <w:rPr>
          <w:sz w:val="24"/>
        </w:rPr>
        <w:t>163</w:t>
      </w:r>
    </w:p>
    <w:p>
      <w:pPr>
        <w:pStyle w:val="Normal"/>
        <w:spacing w:lineRule="auto" w:line="360"/>
        <w:ind w:left="48" w:hanging="0"/>
        <w:jc w:val="both"/>
        <w:rPr>
          <w:sz w:val="24"/>
        </w:rPr>
      </w:pPr>
      <w:r>
        <w:rPr>
          <w:sz w:val="24"/>
          <w:szCs w:val="22"/>
        </w:rPr>
        <w:t xml:space="preserve">роде прудониста, я — </w:t>
      </w:r>
      <w:r>
        <w:rPr>
          <w:i/>
          <w:iCs/>
          <w:sz w:val="24"/>
          <w:szCs w:val="22"/>
        </w:rPr>
        <w:t xml:space="preserve">не понимаю </w:t>
      </w:r>
      <w:r>
        <w:rPr>
          <w:sz w:val="24"/>
          <w:szCs w:val="22"/>
        </w:rPr>
        <w:t>Прудона; характеры на</w:t>
        <w:softHyphen/>
        <w:t>ши тоже несходны: он человек, относящийся в высшей степе</w:t>
        <w:softHyphen/>
        <w:t>ни терпимо ко всем оттенкам социалистической мысли, я го</w:t>
        <w:softHyphen/>
        <w:t>тов создать из «Капитала» прокрустово ложе для всех сотруд</w:t>
        <w:softHyphen/>
        <w:t>ников «Вестника Народной воли»</w:t>
      </w:r>
      <w:r>
        <w:rPr>
          <w:sz w:val="24"/>
          <w:szCs w:val="22"/>
          <w:vertAlign w:val="superscript"/>
        </w:rPr>
        <w:t>44</w:t>
      </w:r>
      <w:r>
        <w:rPr>
          <w:sz w:val="24"/>
          <w:szCs w:val="22"/>
        </w:rPr>
        <w:t>. Последнее высказыва</w:t>
        <w:softHyphen/>
        <w:t>ние, несомненно, относится не только к Кравчинскому, но и к Лаврову.</w:t>
      </w:r>
    </w:p>
    <w:p>
      <w:pPr>
        <w:pStyle w:val="Normal"/>
        <w:spacing w:lineRule="auto" w:line="360" w:before="14" w:after="0"/>
        <w:ind w:right="14" w:firstLine="485"/>
        <w:jc w:val="both"/>
        <w:rPr>
          <w:sz w:val="24"/>
        </w:rPr>
      </w:pPr>
      <w:r>
        <w:rPr>
          <w:sz w:val="24"/>
          <w:szCs w:val="22"/>
        </w:rPr>
        <w:t>В утверждении Плеханова на позициях научного социа</w:t>
        <w:softHyphen/>
        <w:t>лизма следует особо выделить его работу над переводом на русский язык «Манифеста Коммунистической партии» К. Марк</w:t>
        <w:softHyphen/>
        <w:t>са и Ф. Энгельса. Вспоминая позже об этом событии, Плеха</w:t>
        <w:softHyphen/>
        <w:t>нов писал: «Лично о себе могу сказать, что чтение «Комму</w:t>
        <w:softHyphen/>
        <w:t>нистического Манифеста» составляет эпоху в моей жизни. Я был вдохновлен «Манифестом» и тотчас же решил его пере</w:t>
        <w:softHyphen/>
        <w:t>вести на русский язык. Когда я сообщил о моем намерении Лаврову, он отнесся к нему равнодушно. «Конечно, следова</w:t>
        <w:softHyphen/>
        <w:t>ло бы перевести «Манифест», — сказал он, — но вы сделали бы лучше, если бы написали что-нибудь свое». Я не торопил</w:t>
        <w:softHyphen/>
        <w:t>ся выступить сам и предпочел сначала перевести «Мани</w:t>
        <w:softHyphen/>
        <w:t xml:space="preserve">фест» </w:t>
      </w:r>
      <w:r>
        <w:rPr>
          <w:sz w:val="24"/>
          <w:szCs w:val="22"/>
          <w:vertAlign w:val="superscript"/>
        </w:rPr>
        <w:t>45</w:t>
      </w:r>
      <w:r>
        <w:rPr>
          <w:sz w:val="24"/>
          <w:szCs w:val="22"/>
        </w:rPr>
        <w:t>.</w:t>
      </w:r>
    </w:p>
    <w:p>
      <w:pPr>
        <w:pStyle w:val="Normal"/>
        <w:spacing w:lineRule="auto" w:line="360"/>
        <w:ind w:left="10" w:right="38" w:firstLine="442"/>
        <w:jc w:val="both"/>
        <w:rPr>
          <w:sz w:val="24"/>
        </w:rPr>
      </w:pPr>
      <w:r>
        <w:rPr>
          <w:sz w:val="24"/>
          <w:szCs w:val="22"/>
        </w:rPr>
        <w:t>Первый русский перевод «Манифеста», сделанный, как полагают, М. А. Бакуниным в 1869 г., имел существенные не</w:t>
        <w:softHyphen/>
        <w:t>достатки: перевод текста нередко давался приблизительный и с ошибками, целый ряд терминов был переведен на русский язык неадекватно. Например, понятие «класс» переводилось как «сословие», «классовые противоречия» как «сословные различия», «открытое восстание» заменялось словом «бунт» и т. д.</w:t>
      </w:r>
      <w:r>
        <w:rPr>
          <w:sz w:val="24"/>
          <w:szCs w:val="22"/>
          <w:vertAlign w:val="superscript"/>
        </w:rPr>
        <w:t>4б</w:t>
      </w:r>
      <w:r>
        <w:rPr>
          <w:sz w:val="24"/>
          <w:szCs w:val="22"/>
        </w:rPr>
        <w:t xml:space="preserve"> При переводе «Манифеста» Плеханову пришлось за</w:t>
        <w:softHyphen/>
        <w:t>няться выработкой научной марксистской терминологии, кото</w:t>
        <w:softHyphen/>
        <w:t>рая потом утвердилась в русской социально-экономической и политической литературе.</w:t>
      </w:r>
    </w:p>
    <w:p>
      <w:pPr>
        <w:pStyle w:val="Normal"/>
        <w:spacing w:lineRule="auto" w:line="360"/>
        <w:ind w:right="53" w:firstLine="442"/>
        <w:jc w:val="both"/>
        <w:rPr>
          <w:sz w:val="24"/>
        </w:rPr>
      </w:pPr>
      <w:r>
        <w:rPr>
          <w:sz w:val="24"/>
          <w:szCs w:val="22"/>
        </w:rPr>
        <w:t>К переводу «Манифеста» Плеханов приступил, по-види</w:t>
        <w:softHyphen/>
        <w:t>мому, в ноябре 1881 г. Вначале в его руках был экземпляр «Манифеста», полученный Н. А. Морозовым от К. Маркса в числе пяти или шести книг при посещении его в Лондоне в декабре 1880 г. «Манифест», как и другие книги, предназна</w:t>
        <w:softHyphen/>
        <w:t xml:space="preserve">чался для «Русской социально-революционной библиотеки», в редакцию которой входил Морозов </w:t>
      </w:r>
      <w:r>
        <w:rPr>
          <w:sz w:val="24"/>
          <w:szCs w:val="22"/>
          <w:vertAlign w:val="superscript"/>
        </w:rPr>
        <w:t>47</w:t>
      </w:r>
      <w:r>
        <w:rPr>
          <w:sz w:val="24"/>
          <w:szCs w:val="22"/>
        </w:rPr>
        <w:t>. Работа, однако, вско</w:t>
        <w:softHyphen/>
        <w:t>ре была прервана народовольцем В. И. Иохельсоном (Гол</w:t>
        <w:softHyphen/>
        <w:t>довским), выпросившим его у Плеханова для отправки в Рос</w:t>
        <w:softHyphen/>
        <w:t>сию и обещавшим взамен другой экземпляр «Манифеста»</w:t>
      </w:r>
      <w:r>
        <w:rPr>
          <w:sz w:val="24"/>
          <w:szCs w:val="22"/>
          <w:vertAlign w:val="superscript"/>
        </w:rPr>
        <w:t xml:space="preserve">48 </w:t>
      </w:r>
      <w:r>
        <w:rPr>
          <w:sz w:val="24"/>
          <w:szCs w:val="22"/>
        </w:rPr>
        <w:t>Не получив вовремя обещанного экземпляра от Иохельсона, Плеханов обратился с просьбой к Лаврову выслать ему свой</w:t>
      </w:r>
    </w:p>
    <w:p>
      <w:pPr>
        <w:pStyle w:val="Normal"/>
        <w:spacing w:lineRule="auto" w:line="360" w:before="182" w:after="0"/>
        <w:ind w:left="29" w:hanging="0"/>
        <w:jc w:val="both"/>
        <w:rPr>
          <w:sz w:val="24"/>
        </w:rPr>
      </w:pPr>
      <w:r>
        <w:rPr>
          <w:sz w:val="24"/>
          <w:szCs w:val="17"/>
        </w:rPr>
        <w:t>164</w:t>
      </w:r>
    </w:p>
    <w:p>
      <w:pPr>
        <w:pStyle w:val="Normal"/>
        <w:spacing w:lineRule="auto" w:line="360"/>
        <w:jc w:val="both"/>
        <w:rPr>
          <w:sz w:val="24"/>
        </w:rPr>
      </w:pPr>
      <w:r>
        <w:rPr>
          <w:sz w:val="24"/>
          <w:szCs w:val="23"/>
        </w:rPr>
        <w:t>экземпляр «Манифеста». Тот выслал ему экземпляр «Мани</w:t>
        <w:softHyphen/>
        <w:t>феста», включавший предисловие авторов к новому немец-кому изданию 1872 г. В декабре 1881 г. Плеханов писал Лав</w:t>
        <w:softHyphen/>
        <w:t>рову: «Хотя я и получил от Голдовского его экземпляр «Ма</w:t>
        <w:softHyphen/>
        <w:t>нифеста», но Ваш — с предисловием авторов к новому изда</w:t>
        <w:softHyphen/>
        <w:t>нию, чего нет в первом, а это очень важно. Это предисловие иавело меня на мысль попросить Маркса или Энгельса на</w:t>
        <w:softHyphen/>
        <w:t>писать к нашему переводу новое, более полное предисловие... Если находите мою мысль исполнимой, то потрудитесь напи</w:t>
        <w:softHyphen/>
        <w:t xml:space="preserve">сать об этом Марксу, так как к Вашей просьбе он отнесется к гораздо большим вниманием, чем ко всякой другой» </w:t>
      </w:r>
      <w:r>
        <w:rPr>
          <w:sz w:val="24"/>
          <w:szCs w:val="23"/>
          <w:vertAlign w:val="superscript"/>
        </w:rPr>
        <w:t>49</w:t>
      </w:r>
      <w:r>
        <w:rPr>
          <w:sz w:val="24"/>
          <w:szCs w:val="23"/>
        </w:rPr>
        <w:t>.</w:t>
      </w:r>
    </w:p>
    <w:p>
      <w:pPr>
        <w:pStyle w:val="Normal"/>
        <w:spacing w:lineRule="auto" w:line="360"/>
        <w:ind w:firstLine="317"/>
        <w:jc w:val="both"/>
        <w:rPr>
          <w:sz w:val="24"/>
        </w:rPr>
      </w:pPr>
      <w:r>
        <w:rPr>
          <w:sz w:val="24"/>
          <w:szCs w:val="23"/>
        </w:rPr>
        <w:t>В ответ на это Лавров в январе 1882 г. обратился к Марксу с письмом, где, сообщив о готовящемся переводе на русский язык «Манифеста» с примечаниями Плеханова, ко</w:t>
        <w:softHyphen/>
        <w:t>торого он характеризовал как одного из самых ревностных его учеников, он писал: «Не будете ли вы так добры написать не</w:t>
        <w:softHyphen/>
        <w:t>сколько строк нового предисловия специально для нашего из</w:t>
        <w:softHyphen/>
        <w:t>дания. Читателям было бы крайне интересно узнать, как ав</w:t>
        <w:softHyphen/>
        <w:t>торы «Манифеста» толкуют его в 1882 г., и это придало бы большую ценность нашему переводу в глазах публики. Если Вы и Энгельс согласитесь выполнить нашу просьбу, мы будем Вам очень благодарны»</w:t>
      </w:r>
      <w:r>
        <w:rPr>
          <w:sz w:val="24"/>
          <w:szCs w:val="23"/>
          <w:vertAlign w:val="superscript"/>
        </w:rPr>
        <w:t>50</w:t>
      </w:r>
      <w:r>
        <w:rPr>
          <w:sz w:val="24"/>
          <w:szCs w:val="23"/>
        </w:rPr>
        <w:t>.</w:t>
      </w:r>
    </w:p>
    <w:p>
      <w:pPr>
        <w:pStyle w:val="Normal"/>
        <w:spacing w:lineRule="auto" w:line="360"/>
        <w:ind w:left="5" w:right="14" w:firstLine="394"/>
        <w:jc w:val="both"/>
        <w:rPr>
          <w:sz w:val="24"/>
        </w:rPr>
      </w:pPr>
      <w:r>
        <w:rPr>
          <w:sz w:val="24"/>
          <w:szCs w:val="23"/>
        </w:rPr>
        <w:t>Несмотря на горе, обрушившееся на Маркса в это время (смерть жены), он вместе с Энгельсом написал предисловие (автограф Энгельса), помеченное 21 января 1882 г., и 23 ян</w:t>
        <w:softHyphen/>
        <w:t>варя отослал его Лаврову</w:t>
      </w:r>
      <w:r>
        <w:rPr>
          <w:sz w:val="24"/>
          <w:szCs w:val="23"/>
          <w:vertAlign w:val="superscript"/>
        </w:rPr>
        <w:t>51</w:t>
      </w:r>
      <w:r>
        <w:rPr>
          <w:sz w:val="24"/>
          <w:szCs w:val="23"/>
        </w:rPr>
        <w:t>.</w:t>
      </w:r>
    </w:p>
    <w:p>
      <w:pPr>
        <w:pStyle w:val="Normal"/>
        <w:spacing w:lineRule="auto" w:line="360"/>
        <w:ind w:left="5" w:right="10" w:firstLine="197"/>
        <w:jc w:val="both"/>
        <w:rPr>
          <w:sz w:val="24"/>
        </w:rPr>
      </w:pPr>
      <w:r>
        <w:rPr>
          <w:sz w:val="24"/>
          <w:szCs w:val="23"/>
        </w:rPr>
        <w:t xml:space="preserve">Над «Манифестом» Плеханов работал вместе со статьей </w:t>
      </w:r>
      <w:r>
        <w:rPr>
          <w:i/>
          <w:iCs/>
          <w:sz w:val="24"/>
          <w:szCs w:val="23"/>
        </w:rPr>
        <w:t xml:space="preserve">т </w:t>
      </w:r>
      <w:r>
        <w:rPr>
          <w:sz w:val="24"/>
          <w:szCs w:val="23"/>
        </w:rPr>
        <w:t>Родбертусе для «Отечественных записок». В письме к Лав</w:t>
        <w:softHyphen/>
        <w:t>рову, которое надо датировать январем 1882 г.</w:t>
      </w:r>
      <w:r>
        <w:rPr>
          <w:sz w:val="24"/>
          <w:szCs w:val="23"/>
          <w:vertAlign w:val="superscript"/>
        </w:rPr>
        <w:t>52</w:t>
      </w:r>
      <w:r>
        <w:rPr>
          <w:sz w:val="24"/>
          <w:szCs w:val="23"/>
        </w:rPr>
        <w:t>, он сообща</w:t>
        <w:softHyphen/>
        <w:t>ет, что перевод «Манифеста» еще не окончен. «Дайте мне [немножко управиться со статьей, и я очень скоро представлю Вам рукопись «Манифеста». Я прошу и Вас, и все собрание редакции Р. С.-Р. Б. не выходить окончательно из терпения и повреме-нить с «Манифестом». Мне не хотелось бы переда</w:t>
        <w:softHyphen/>
        <w:t>вать перевод его в другие руки»</w:t>
      </w:r>
      <w:r>
        <w:rPr>
          <w:sz w:val="24"/>
          <w:szCs w:val="23"/>
          <w:vertAlign w:val="superscript"/>
        </w:rPr>
        <w:t>53</w:t>
      </w:r>
      <w:r>
        <w:rPr>
          <w:sz w:val="24"/>
          <w:szCs w:val="23"/>
        </w:rPr>
        <w:t>. Зная, что Маркс болен, но не имея еще сведений от Лаврова относительно предисло</w:t>
        <w:softHyphen/>
        <w:t>вия к «Манифесту», он пишет: «Что касается до предисловия к «Манифесту», то ведь его мог бы написать и Энгельс. Он такой же автор «Манифеста», как и Маркс, и, кажется, совер</w:t>
        <w:softHyphen/>
        <w:t>шенно здоров и по настоящее время. Как Вы думаете, не об</w:t>
        <w:softHyphen/>
        <w:t>ратиться ли к нему? Право, было бы очень и очень хоро</w:t>
        <w:softHyphen/>
        <w:t xml:space="preserve">шо!» </w:t>
      </w:r>
      <w:r>
        <w:rPr>
          <w:sz w:val="24"/>
          <w:szCs w:val="23"/>
          <w:vertAlign w:val="superscript"/>
        </w:rPr>
        <w:t>54</w:t>
      </w:r>
      <w:r>
        <w:rPr>
          <w:sz w:val="24"/>
          <w:szCs w:val="23"/>
        </w:rPr>
        <w:t>.</w:t>
      </w:r>
    </w:p>
    <w:p>
      <w:pPr>
        <w:pStyle w:val="Normal"/>
        <w:spacing w:lineRule="auto" w:line="360"/>
        <w:ind w:left="499" w:hanging="0"/>
        <w:jc w:val="both"/>
        <w:rPr>
          <w:sz w:val="24"/>
        </w:rPr>
      </w:pPr>
      <w:r>
        <w:rPr>
          <w:sz w:val="24"/>
          <w:szCs w:val="23"/>
        </w:rPr>
        <w:t>Получив предисловие от Маркса, Лавров, по-видимому,</w:t>
      </w:r>
    </w:p>
    <w:p>
      <w:pPr>
        <w:pStyle w:val="Normal"/>
        <w:spacing w:lineRule="auto" w:line="360" w:before="110" w:after="0"/>
        <w:jc w:val="both"/>
        <w:rPr>
          <w:sz w:val="24"/>
        </w:rPr>
      </w:pPr>
      <w:r>
        <w:rPr>
          <w:sz w:val="24"/>
          <w:szCs w:val="23"/>
        </w:rPr>
        <w:t>165</w:t>
      </w:r>
    </w:p>
    <w:p>
      <w:pPr>
        <w:pStyle w:val="Normal"/>
        <w:spacing w:lineRule="auto" w:line="360"/>
        <w:jc w:val="both"/>
        <w:rPr>
          <w:sz w:val="24"/>
        </w:rPr>
      </w:pPr>
      <w:r>
        <w:rPr>
          <w:sz w:val="24"/>
          <w:szCs w:val="23"/>
        </w:rPr>
        <w:t>сразу переслал его в Женеву Плеханову и его товарищам, так как 2 февраля Дейч уже отправил в Россию немецкий и русский (в переводе  Плеханова) тексты предисловия для журнала «Народная воля» с прось-бой напечатать его в бли</w:t>
        <w:softHyphen/>
        <w:t xml:space="preserve">жайшем номере </w:t>
      </w:r>
      <w:r>
        <w:rPr>
          <w:sz w:val="24"/>
          <w:szCs w:val="23"/>
          <w:vertAlign w:val="superscript"/>
        </w:rPr>
        <w:t>55</w:t>
      </w:r>
      <w:r>
        <w:rPr>
          <w:sz w:val="24"/>
          <w:szCs w:val="23"/>
        </w:rPr>
        <w:t>.</w:t>
      </w:r>
    </w:p>
    <w:p>
      <w:pPr>
        <w:pStyle w:val="Normal"/>
        <w:spacing w:lineRule="auto" w:line="360" w:before="5" w:after="0"/>
        <w:ind w:left="5" w:firstLine="427"/>
        <w:jc w:val="both"/>
        <w:rPr>
          <w:sz w:val="24"/>
        </w:rPr>
      </w:pPr>
      <w:r>
        <w:rPr>
          <w:sz w:val="24"/>
          <w:szCs w:val="23"/>
        </w:rPr>
        <w:t>В предисловии к русскому изданию «Манифеста» Маркс и Энгельс снова возвращались к вопросу, поставленному В. Засулич в письме к Марксу от 16 февраля 1881 г. На этот раз мысли Маркса и Энгельса о возможности сокращенного, минуя капиталистическую стадию, пути развития России к со</w:t>
        <w:softHyphen/>
        <w:t>циализму получали следующее выражение: «Если русская ре</w:t>
        <w:softHyphen/>
        <w:t>волюция послужит сигналом пролетарской революции на За</w:t>
        <w:softHyphen/>
        <w:t>паде, так что обе они дополнят друг друга, то современная русская общинная собственность на землю может явиться исходным пунктом коммунистического развития»</w:t>
      </w:r>
      <w:r>
        <w:rPr>
          <w:sz w:val="24"/>
          <w:szCs w:val="23"/>
          <w:vertAlign w:val="superscript"/>
        </w:rPr>
        <w:t>5б</w:t>
      </w:r>
      <w:r>
        <w:rPr>
          <w:sz w:val="24"/>
          <w:szCs w:val="23"/>
        </w:rPr>
        <w:t>.</w:t>
      </w:r>
    </w:p>
    <w:p>
      <w:pPr>
        <w:pStyle w:val="Normal"/>
        <w:spacing w:lineRule="auto" w:line="360"/>
        <w:ind w:left="10" w:right="10" w:firstLine="418"/>
        <w:jc w:val="both"/>
        <w:rPr>
          <w:sz w:val="24"/>
        </w:rPr>
      </w:pPr>
      <w:r>
        <w:rPr>
          <w:sz w:val="24"/>
          <w:szCs w:val="23"/>
        </w:rPr>
        <w:t>Русский текст предисловия впервые был опубликован в восьмом - девятом номере «Народной воли» от 5 февраля 1882 г. (вышел номер, по-видимому, не раньше конца февра</w:t>
        <w:softHyphen/>
        <w:t>ля) под заголовком «Предисловие, написанное К. Марксом и Ф. Энгельсом к предпринятому «Русской соц.-революц. биб</w:t>
        <w:softHyphen/>
        <w:t>лиотекой» переводу «Манифеста Коммунистической партии».</w:t>
      </w:r>
    </w:p>
    <w:p>
      <w:pPr>
        <w:pStyle w:val="Normal"/>
        <w:spacing w:lineRule="auto" w:line="360"/>
        <w:ind w:left="5" w:right="5" w:firstLine="422"/>
        <w:jc w:val="both"/>
        <w:rPr>
          <w:sz w:val="24"/>
        </w:rPr>
      </w:pPr>
      <w:r>
        <w:rPr>
          <w:sz w:val="24"/>
          <w:szCs w:val="23"/>
        </w:rPr>
        <w:t>Между тем перевод «Манифеста» еще не был окончен. 6 февраля 1882 г. Плеханов писал Лаврову, что оставляет на время работу над статьей о Родбертусе, скорое завершение которой было для него вопросы хлеба, и берется за оконча</w:t>
        <w:softHyphen/>
        <w:t xml:space="preserve">ние перевода </w:t>
      </w:r>
      <w:r>
        <w:rPr>
          <w:sz w:val="24"/>
          <w:szCs w:val="23"/>
          <w:vertAlign w:val="superscript"/>
        </w:rPr>
        <w:t>57</w:t>
      </w:r>
      <w:r>
        <w:rPr>
          <w:i/>
          <w:iCs/>
          <w:sz w:val="24"/>
          <w:szCs w:val="23"/>
        </w:rPr>
        <w:t xml:space="preserve">. </w:t>
      </w:r>
      <w:r>
        <w:rPr>
          <w:sz w:val="24"/>
          <w:szCs w:val="23"/>
        </w:rPr>
        <w:t>Затем в письме к Лаврову, датируемом позд</w:t>
        <w:softHyphen/>
        <w:t>нее 17 марта, Плеханов сообщал: «Манифест» печатается (не по моей вине долго)»</w:t>
      </w:r>
      <w:r>
        <w:rPr>
          <w:sz w:val="24"/>
          <w:szCs w:val="23"/>
          <w:vertAlign w:val="superscript"/>
        </w:rPr>
        <w:t>58</w:t>
      </w:r>
      <w:r>
        <w:rPr>
          <w:sz w:val="24"/>
          <w:szCs w:val="23"/>
        </w:rPr>
        <w:t>. Вышел «Манифест» из печати в мае 1882 г.</w:t>
      </w:r>
      <w:r>
        <w:rPr>
          <w:sz w:val="24"/>
          <w:szCs w:val="23"/>
          <w:vertAlign w:val="superscript"/>
        </w:rPr>
        <w:t>59</w:t>
      </w:r>
    </w:p>
    <w:p>
      <w:pPr>
        <w:pStyle w:val="Normal"/>
        <w:spacing w:lineRule="auto" w:line="360"/>
        <w:ind w:left="10" w:right="10" w:firstLine="418"/>
        <w:jc w:val="both"/>
        <w:rPr>
          <w:sz w:val="24"/>
        </w:rPr>
      </w:pPr>
      <w:r>
        <w:rPr>
          <w:sz w:val="24"/>
          <w:szCs w:val="23"/>
        </w:rPr>
        <w:t>Предисловие Плеханова к «Манифесту», озаглавленное «Несколько слов от переводчика» справедливо характеризу</w:t>
        <w:softHyphen/>
        <w:t>ется как документ, заключающий в сжатом виде основные по</w:t>
        <w:softHyphen/>
        <w:t>ложения марксизма</w:t>
      </w:r>
      <w:r>
        <w:rPr>
          <w:sz w:val="24"/>
          <w:szCs w:val="23"/>
          <w:vertAlign w:val="superscript"/>
        </w:rPr>
        <w:t>60</w:t>
      </w:r>
      <w:r>
        <w:rPr>
          <w:sz w:val="24"/>
          <w:szCs w:val="23"/>
        </w:rPr>
        <w:t>.</w:t>
      </w:r>
    </w:p>
    <w:p>
      <w:pPr>
        <w:pStyle w:val="Normal"/>
        <w:spacing w:lineRule="auto" w:line="360"/>
        <w:ind w:right="5" w:firstLine="437"/>
        <w:jc w:val="both"/>
        <w:rPr>
          <w:sz w:val="24"/>
        </w:rPr>
      </w:pPr>
      <w:r>
        <w:rPr>
          <w:sz w:val="24"/>
          <w:szCs w:val="23"/>
        </w:rPr>
        <w:t>В предисловии к «Манифесту» Плеханов выделяет имена К- Маркса и Ф. Энгельса среди всех остальных социалистов и экономистов, связывая появление научного социализма только с ними. Вместе с другими произведениями их авторов «Манифест», пишет Плеханов, «открывает новую эпоху в ис</w:t>
        <w:softHyphen/>
        <w:t>тории социалистической и экономической литературы — эпо</w:t>
        <w:softHyphen/>
        <w:t>ху беспощадной критики современных отношений труда к капиталу и, чуждого всяких утопий, научного обоснования со</w:t>
        <w:softHyphen/>
        <w:t xml:space="preserve">циализма» </w:t>
      </w:r>
      <w:r>
        <w:rPr>
          <w:sz w:val="24"/>
          <w:szCs w:val="23"/>
          <w:vertAlign w:val="superscript"/>
        </w:rPr>
        <w:t>61</w:t>
      </w:r>
      <w:r>
        <w:rPr>
          <w:sz w:val="24"/>
          <w:szCs w:val="23"/>
        </w:rPr>
        <w:t>.</w:t>
      </w:r>
    </w:p>
    <w:p>
      <w:pPr>
        <w:pStyle w:val="Normal"/>
        <w:spacing w:lineRule="auto" w:line="360"/>
        <w:ind w:left="422" w:hanging="0"/>
        <w:jc w:val="both"/>
        <w:rPr>
          <w:sz w:val="24"/>
        </w:rPr>
      </w:pPr>
      <w:r>
        <w:rPr>
          <w:sz w:val="24"/>
          <w:szCs w:val="23"/>
        </w:rPr>
        <w:t>Далее он указывает на значение «Манифеста» в условиях</w:t>
      </w:r>
    </w:p>
    <w:p>
      <w:pPr>
        <w:pStyle w:val="Normal"/>
        <w:spacing w:lineRule="auto" w:line="360" w:before="110" w:after="0"/>
        <w:ind w:left="34" w:hanging="0"/>
        <w:jc w:val="both"/>
        <w:rPr>
          <w:sz w:val="24"/>
        </w:rPr>
      </w:pPr>
      <w:r>
        <w:rPr>
          <w:sz w:val="24"/>
          <w:szCs w:val="23"/>
        </w:rPr>
        <w:t>166</w:t>
      </w:r>
    </w:p>
    <w:p>
      <w:pPr>
        <w:pStyle w:val="Normal"/>
        <w:spacing w:lineRule="auto" w:line="360"/>
        <w:ind w:right="43" w:hanging="0"/>
        <w:jc w:val="both"/>
        <w:rPr>
          <w:sz w:val="24"/>
        </w:rPr>
      </w:pPr>
      <w:r>
        <w:rPr>
          <w:sz w:val="24"/>
          <w:szCs w:val="23"/>
        </w:rPr>
        <w:t>открытой борьбы с самодержавием в России, когда определе</w:t>
        <w:softHyphen/>
        <w:t>ние задач политической деятельности выдвигается на первый план среди русских социалистов. «Манифест», — пишет он,— может предостеречь русских социалистов от двух одинаково печальных крайностей: отрицательного отношения к полити</w:t>
        <w:softHyphen/>
        <w:t>ческой деятельности, с одной стороны, и забвения будущих интересов партии - с другой. Люди, склонные к первой из упомянутых крайностей, убедятся в том, что «всякая классо</w:t>
        <w:softHyphen/>
        <w:t>вая борьба есть борьба политическая» и что отказываться от активной борьбы с современным русским абсолютизмом зна</w:t>
        <w:softHyphen/>
        <w:t>чит косвенным образом его поддерживать. С другой стороны, «Манифест» показывает, что успех борьбы всякого класса вообще, а рабочего в особенности, зависит от объединения этого класса и ясного сознания им своих экономических ин</w:t>
        <w:softHyphen/>
        <w:t>тересов. От организации рабочего класса и непрестанного вы</w:t>
        <w:softHyphen/>
        <w:t>яснения ему «враждебной противоположности» его интересов с интересами господствующих классов зависит будущность на</w:t>
        <w:softHyphen/>
        <w:t xml:space="preserve">шего движения, которую, разумеется, невозможно приносить в жертву интересам данной минуты» </w:t>
      </w:r>
      <w:r>
        <w:rPr>
          <w:sz w:val="24"/>
          <w:szCs w:val="23"/>
          <w:vertAlign w:val="superscript"/>
        </w:rPr>
        <w:t>62</w:t>
      </w:r>
      <w:r>
        <w:rPr>
          <w:sz w:val="24"/>
          <w:szCs w:val="23"/>
        </w:rPr>
        <w:t>.</w:t>
      </w:r>
    </w:p>
    <w:p>
      <w:pPr>
        <w:pStyle w:val="Normal"/>
        <w:spacing w:lineRule="auto" w:line="360"/>
        <w:ind w:left="53" w:right="38" w:firstLine="427"/>
        <w:jc w:val="both"/>
        <w:rPr>
          <w:sz w:val="24"/>
        </w:rPr>
      </w:pPr>
      <w:r>
        <w:rPr>
          <w:sz w:val="24"/>
          <w:szCs w:val="23"/>
        </w:rPr>
        <w:t>И далее Плеханов выдвигает в качестве насущной зада</w:t>
        <w:softHyphen/>
        <w:t>чу создания организации (т. е., по существу, партии) русско</w:t>
        <w:softHyphen/>
        <w:t>го рабочего класса на основе, с одной стороны, расширения социалистической пропаганды, а с другой — роста тайных социалистических организаций рабочих.</w:t>
      </w:r>
    </w:p>
    <w:p>
      <w:pPr>
        <w:pStyle w:val="Normal"/>
        <w:spacing w:lineRule="auto" w:line="360"/>
        <w:ind w:left="19" w:firstLine="456"/>
        <w:jc w:val="both"/>
        <w:rPr>
          <w:sz w:val="24"/>
        </w:rPr>
      </w:pPr>
      <w:r>
        <w:rPr>
          <w:sz w:val="24"/>
          <w:szCs w:val="23"/>
        </w:rPr>
        <w:t>Тем же, кто считал, подобно Л. Тихомирову, что задачи русских социалистов существенно отличаются от задач социа</w:t>
        <w:softHyphen/>
        <w:t>листов на Западе, Плеханов отвечал: «Но не говоря уже о том, что окончательная цель должна быть одинакова для со</w:t>
        <w:softHyphen/>
        <w:t>циалистов всех стран, рациональное отношение наших социа</w:t>
        <w:softHyphen/>
        <w:t>листов к особенностям русского экономического строя    воз можно лишь при правильном понимании западноевропейско</w:t>
        <w:softHyphen/>
        <w:t>го общественного развития. Сочинения же Маркса и Энгель</w:t>
        <w:softHyphen/>
        <w:t xml:space="preserve">са представляют собой незаменимый источник для изучения общественных отношений Запада» </w:t>
      </w:r>
      <w:r>
        <w:rPr>
          <w:sz w:val="24"/>
          <w:szCs w:val="23"/>
          <w:vertAlign w:val="superscript"/>
        </w:rPr>
        <w:t>63</w:t>
      </w:r>
      <w:r>
        <w:rPr>
          <w:sz w:val="24"/>
          <w:szCs w:val="23"/>
        </w:rPr>
        <w:t>.</w:t>
      </w:r>
    </w:p>
    <w:p>
      <w:pPr>
        <w:pStyle w:val="Normal"/>
        <w:spacing w:lineRule="auto" w:line="360"/>
        <w:ind w:left="10" w:right="19" w:firstLine="312"/>
        <w:jc w:val="both"/>
        <w:rPr>
          <w:sz w:val="24"/>
        </w:rPr>
      </w:pPr>
      <w:r>
        <w:rPr>
          <w:sz w:val="24"/>
          <w:szCs w:val="23"/>
        </w:rPr>
        <w:t>Итак, к весне (февраль — март) 1882 г. относятся три ви</w:t>
        <w:softHyphen/>
        <w:t>ра документов, характеризующих марксистские взгляды Пле</w:t>
        <w:softHyphen/>
        <w:t>ханова: коллективный «Ответ чернопередельцев-эмигрантов Исполнительному комитету «Народной воли», письма к П. Лаврову, выражающие отношение Плеханова к его учас</w:t>
        <w:softHyphen/>
        <w:t>тию в редакции «Вестника Народной воли», и предисловие Плеханова к «Манифесту», озаглавленное «Несколько слов от переводчика».</w:t>
      </w:r>
    </w:p>
    <w:p>
      <w:pPr>
        <w:pStyle w:val="Heading3"/>
        <w:ind w:left="509" w:hanging="0"/>
        <w:rPr/>
      </w:pPr>
      <w:r>
        <w:rPr/>
        <w:t>Кроме этого, имеются высказывания Плеханова в ряде</w:t>
      </w:r>
    </w:p>
    <w:p>
      <w:pPr>
        <w:pStyle w:val="Normal"/>
        <w:spacing w:lineRule="auto" w:line="360" w:before="96" w:after="0"/>
        <w:jc w:val="both"/>
        <w:rPr>
          <w:sz w:val="24"/>
        </w:rPr>
      </w:pPr>
      <w:r>
        <w:rPr>
          <w:sz w:val="24"/>
          <w:szCs w:val="23"/>
        </w:rPr>
        <w:t>167</w:t>
      </w:r>
    </w:p>
    <w:p>
      <w:pPr>
        <w:pStyle w:val="Normal"/>
        <w:spacing w:lineRule="auto" w:line="360"/>
        <w:ind w:left="19" w:hanging="0"/>
        <w:jc w:val="both"/>
        <w:rPr>
          <w:sz w:val="24"/>
        </w:rPr>
      </w:pPr>
      <w:r>
        <w:rPr>
          <w:sz w:val="24"/>
          <w:szCs w:val="22"/>
        </w:rPr>
        <w:t>его статей и писем с оценкой его взглядов того времени. Так, в статье «Почему и как мы разошлись с редакцией «Вестника Народной воли» он характеризует свои взгляды как оконча</w:t>
        <w:softHyphen/>
        <w:t>тельно сложившиеся социал-демократические, как взгляды убежденного социал-демократа (см. т. 13, с. 29, 30). В статье «Неудачная история партии «Народной воли», говоря о пе</w:t>
        <w:softHyphen/>
        <w:t>реговорах, которые вели бывшие чернопередельцы с «Народ-ной волей», Плеханов прямо называет их «первой русской со</w:t>
        <w:softHyphen/>
        <w:t>циал-демокра-тической группой» (т. 24, с. 158). Наконец, хо</w:t>
        <w:softHyphen/>
        <w:t>рошо известны слова Плеханова в письме к Н. А. Рубакину: «Я стал марксистом не в 1884, а уже в 1882 г.»</w:t>
      </w:r>
      <w:r>
        <w:rPr>
          <w:sz w:val="24"/>
          <w:szCs w:val="22"/>
          <w:vertAlign w:val="superscript"/>
        </w:rPr>
        <w:t>64</w:t>
      </w:r>
      <w:r>
        <w:rPr>
          <w:sz w:val="24"/>
          <w:szCs w:val="22"/>
        </w:rPr>
        <w:t>.</w:t>
      </w:r>
    </w:p>
    <w:p>
      <w:pPr>
        <w:pStyle w:val="Normal"/>
        <w:spacing w:lineRule="auto" w:line="360"/>
        <w:ind w:left="19" w:firstLine="442"/>
        <w:jc w:val="both"/>
        <w:rPr>
          <w:sz w:val="24"/>
        </w:rPr>
      </w:pPr>
      <w:r>
        <w:rPr>
          <w:sz w:val="24"/>
          <w:szCs w:val="22"/>
        </w:rPr>
        <w:t>К этому же времени — начало лета 1882 г. — относится мысль Л. Дейча, впервые высказанная им в разговоре с Засулич, о необходимости их выступления в качестве самос</w:t>
        <w:softHyphen/>
        <w:t xml:space="preserve">тоятельной организации, получившей год спустя название группа «Освобождение труда» </w:t>
      </w:r>
      <w:r>
        <w:rPr>
          <w:sz w:val="24"/>
          <w:szCs w:val="22"/>
          <w:vertAlign w:val="superscript"/>
        </w:rPr>
        <w:t>65</w:t>
      </w:r>
      <w:r>
        <w:rPr>
          <w:sz w:val="24"/>
          <w:szCs w:val="22"/>
        </w:rPr>
        <w:t>.</w:t>
      </w:r>
    </w:p>
    <w:p>
      <w:pPr>
        <w:pStyle w:val="Normal"/>
        <w:spacing w:lineRule="auto" w:line="360"/>
        <w:ind w:left="5" w:firstLine="442"/>
        <w:jc w:val="both"/>
        <w:rPr>
          <w:sz w:val="24"/>
        </w:rPr>
      </w:pPr>
      <w:r>
        <w:rPr>
          <w:sz w:val="24"/>
          <w:szCs w:val="22"/>
        </w:rPr>
        <w:t>Суммируя сказанное, можно сделать вывод, что к весне 1882 г. заканчивается в основном формирование марксистских взглядов Плеханова: складывается диалектико-материалис</w:t>
        <w:softHyphen/>
        <w:t>тическое мировоззрение Плеханова, вырабатываются основ</w:t>
        <w:softHyphen/>
        <w:t>ные элементы социал-демократической программы, выставля</w:t>
        <w:softHyphen/>
        <w:t>ется главная задача социалистов — заложение основ соци</w:t>
        <w:softHyphen/>
        <w:t>ал-демократической рабочей партии в России, определяются основные направления марксистской критики народоволь</w:t>
        <w:softHyphen/>
        <w:t>чества и народничества в целом. Правда, весной 1882 г. марк</w:t>
        <w:softHyphen/>
        <w:t>систские воззрения Плеханова не были еще выражены в под</w:t>
        <w:softHyphen/>
        <w:t>робной (развернутой) программной или литературной форме. Мы писали выше о высказывании Плеханова, что он не то</w:t>
        <w:softHyphen/>
        <w:t>ропился с самостоятельным выступлением, т. е. с более или менее подробным изложением своих новых социал-демо-кра</w:t>
        <w:softHyphen/>
        <w:t>тических взглядов в печати, так как представлялась возмож</w:t>
        <w:softHyphen/>
        <w:t>ность использовать начатые Я. Стефановичем переговоры, что</w:t>
        <w:softHyphen/>
        <w:t>бы повлиять на перемену программы и тактики «Народной воли», а также дождаться окончания ее борьбы с самодер</w:t>
        <w:softHyphen/>
        <w:t>жавием.</w:t>
      </w:r>
    </w:p>
    <w:p>
      <w:pPr>
        <w:pStyle w:val="Normal"/>
        <w:spacing w:lineRule="auto" w:line="360" w:before="158" w:after="0"/>
        <w:ind w:left="370" w:firstLine="2174"/>
        <w:jc w:val="both"/>
        <w:rPr>
          <w:b/>
          <w:b/>
          <w:bCs/>
          <w:sz w:val="24"/>
          <w:szCs w:val="22"/>
        </w:rPr>
      </w:pPr>
      <w:r>
        <w:rPr>
          <w:b/>
          <w:bCs/>
          <w:sz w:val="24"/>
          <w:szCs w:val="22"/>
        </w:rPr>
      </w:r>
    </w:p>
    <w:p>
      <w:pPr>
        <w:pStyle w:val="Heading7"/>
        <w:spacing w:before="158" w:after="0"/>
        <w:rPr/>
      </w:pPr>
      <w:r>
        <w:rPr/>
        <w:t>Глава 8. СОЗДАНИЕ  ГРУППЫ «ОСВОБОЖДЕНИЕ ТРУДА»</w:t>
      </w:r>
    </w:p>
    <w:p>
      <w:pPr>
        <w:pStyle w:val="Normal"/>
        <w:spacing w:lineRule="auto" w:line="360" w:before="173" w:after="0"/>
        <w:ind w:right="14" w:firstLine="456"/>
        <w:jc w:val="both"/>
        <w:rPr>
          <w:sz w:val="24"/>
        </w:rPr>
      </w:pPr>
      <w:r>
        <w:rPr>
          <w:sz w:val="24"/>
          <w:szCs w:val="22"/>
        </w:rPr>
        <w:t>Весной 1882 г. в окрестности Кларана переехали Дейч и Засулич и почти ежедневно встречались с Плехановым. «Пле</w:t>
        <w:softHyphen/>
        <w:t>ханов, по обыкновению, усиленно предавался умственным</w:t>
      </w:r>
    </w:p>
    <w:p>
      <w:pPr>
        <w:pStyle w:val="Normal"/>
        <w:spacing w:lineRule="auto" w:line="360" w:before="158" w:after="0"/>
        <w:ind w:left="48" w:hanging="0"/>
        <w:jc w:val="both"/>
        <w:rPr>
          <w:sz w:val="24"/>
        </w:rPr>
      </w:pPr>
      <w:r>
        <w:rPr>
          <w:sz w:val="24"/>
        </w:rPr>
        <w:t>168</w:t>
      </w:r>
    </w:p>
    <w:p>
      <w:pPr>
        <w:pStyle w:val="Normal"/>
        <w:spacing w:lineRule="auto" w:line="360"/>
        <w:ind w:left="10" w:right="10" w:hanging="0"/>
        <w:jc w:val="both"/>
        <w:rPr>
          <w:sz w:val="24"/>
        </w:rPr>
      </w:pPr>
      <w:r>
        <w:rPr>
          <w:sz w:val="24"/>
          <w:szCs w:val="23"/>
        </w:rPr>
        <w:t>занятиям, больше из присущих ему научных интересов, чем ввиду литературного заработка: к последнему он тогда не чув</w:t>
        <w:softHyphen/>
        <w:t xml:space="preserve">ствовал особенного влечения» </w:t>
      </w:r>
      <w:r>
        <w:rPr>
          <w:sz w:val="24"/>
          <w:szCs w:val="23"/>
          <w:vertAlign w:val="superscript"/>
        </w:rPr>
        <w:t>1</w:t>
      </w:r>
      <w:r>
        <w:rPr>
          <w:sz w:val="24"/>
          <w:szCs w:val="23"/>
        </w:rPr>
        <w:t>.</w:t>
      </w:r>
    </w:p>
    <w:p>
      <w:pPr>
        <w:pStyle w:val="Normal"/>
        <w:spacing w:lineRule="auto" w:line="360" w:before="5" w:after="0"/>
        <w:ind w:left="5" w:firstLine="432"/>
        <w:jc w:val="both"/>
        <w:rPr>
          <w:sz w:val="24"/>
        </w:rPr>
      </w:pPr>
      <w:r>
        <w:rPr>
          <w:sz w:val="24"/>
          <w:szCs w:val="23"/>
        </w:rPr>
        <w:t>Материальное положение семьи значительно улучшилось по сравнению с парижским периодом. Плеханов получил го</w:t>
        <w:softHyphen/>
        <w:t>норар за первые две части статьи о Родбертусе, помещенные в пятом и шестом номерах «Отечественных записок», продол</w:t>
        <w:softHyphen/>
        <w:t>жал давать уроки русской литературы в том же семействе. Кроме того, весной 1882 г. к нему за границу приехала сест</w:t>
        <w:softHyphen/>
        <w:t>ра Александра и привезла ему небольшую долю наследства, оставшуюся от продажи дома семьи Плехановых в Липецке. Приезд сестры воскресил в его душе дорогие воспоминания о годах, проведенных на родине — в Гудаловке и Липецке.</w:t>
      </w:r>
    </w:p>
    <w:p>
      <w:pPr>
        <w:pStyle w:val="Normal"/>
        <w:spacing w:lineRule="auto" w:line="360"/>
        <w:ind w:left="5" w:right="5" w:firstLine="442"/>
        <w:jc w:val="both"/>
        <w:rPr>
          <w:sz w:val="24"/>
        </w:rPr>
      </w:pPr>
      <w:r>
        <w:rPr>
          <w:sz w:val="24"/>
          <w:szCs w:val="23"/>
        </w:rPr>
        <w:t>В конце марта 1882 г. в Женеве поселилась молодая че</w:t>
        <w:softHyphen/>
        <w:t>та Русановых. Н. С. Русанов занимался тогда изучением про</w:t>
        <w:softHyphen/>
        <w:t>изведений К. Маркса, Ф. Энгельса, Е. Дюринга, других со</w:t>
        <w:softHyphen/>
        <w:t>циалистов и экономистов и склонялся к признанию капита</w:t>
        <w:softHyphen/>
        <w:t>листического развития экономики России. Он сотрудничал в журнале «Дело», где вел полемику по этому вопросу с Ти</w:t>
        <w:softHyphen/>
        <w:t>хомировым, выступавшим под псевдонимом «Кольцов». Эко</w:t>
        <w:softHyphen/>
        <w:t>номические взгляды Плеханова и Русанова во многом сходи</w:t>
        <w:softHyphen/>
        <w:t>лись, что обусловливало их влечение друг к другу.</w:t>
      </w:r>
    </w:p>
    <w:p>
      <w:pPr>
        <w:pStyle w:val="Normal"/>
        <w:spacing w:lineRule="auto" w:line="360"/>
        <w:ind w:left="5" w:right="10" w:firstLine="437"/>
        <w:jc w:val="both"/>
        <w:rPr>
          <w:sz w:val="24"/>
        </w:rPr>
      </w:pPr>
      <w:r>
        <w:rPr>
          <w:sz w:val="24"/>
          <w:szCs w:val="23"/>
        </w:rPr>
        <w:t>В хороших отношениях находились и их семьи. Нередко Плеханов с дочерью Лидочкой в коляске или на руках, от</w:t>
        <w:softHyphen/>
        <w:t>правляясь за покупками, заходил к Николаю Сергеевичу, что</w:t>
        <w:softHyphen/>
        <w:t>бы обменяться мнениями по поводу только что прочитанной статьи, обсудить интересовавший его вопрос. Нередко меж</w:t>
        <w:softHyphen/>
        <w:t>ду Плехановым и Русановым возникали дискуссии. В этом случае на несколько часов они оба обо всем забывали. Шел процесс выяснения истины.</w:t>
      </w:r>
    </w:p>
    <w:p>
      <w:pPr>
        <w:pStyle w:val="2"/>
        <w:rPr/>
      </w:pPr>
      <w:r>
        <w:rPr/>
        <w:t>В круг хороших знакомых Георгия Валентиновича и его семьи в то время входили Элизе Реклю, известный револю</w:t>
        <w:softHyphen/>
        <w:t>ционер и географ, братья Лев и Илья Мечниковы. Но по</w:t>
        <w:softHyphen/>
        <w:t>скольку интересы Плеханова сосредоточивались, как мы уже отмечали, прежде всего на изучении произведений Маркса и Энгельса, а трое его знакомых склонности к марксизму не проявляли, между ними и Плехановым не было такой близос</w:t>
        <w:softHyphen/>
        <w:t>ти, как у Плеханова с Русановым.</w:t>
      </w:r>
    </w:p>
    <w:p>
      <w:pPr>
        <w:pStyle w:val="Normal"/>
        <w:spacing w:lineRule="auto" w:line="360"/>
        <w:ind w:left="10" w:right="14" w:firstLine="432"/>
        <w:jc w:val="both"/>
        <w:rPr>
          <w:sz w:val="24"/>
        </w:rPr>
      </w:pPr>
      <w:r>
        <w:rPr>
          <w:sz w:val="24"/>
          <w:szCs w:val="23"/>
        </w:rPr>
        <w:t>К концу апреля — началу мая относится знакомство Плеханова с Г. Фольмаром, редактировавшим в 1879— 1880 гг. в Цюрихе центральный орган Германской социал-де</w:t>
        <w:softHyphen/>
        <w:t>мократической партии газету «Социал-демократ» и считав-</w:t>
      </w:r>
    </w:p>
    <w:p>
      <w:pPr>
        <w:pStyle w:val="Normal"/>
        <w:spacing w:lineRule="auto" w:line="360" w:before="317" w:after="0"/>
        <w:jc w:val="both"/>
        <w:rPr>
          <w:sz w:val="24"/>
          <w:szCs w:val="23"/>
        </w:rPr>
      </w:pPr>
      <w:r>
        <w:rPr>
          <w:sz w:val="24"/>
          <w:szCs w:val="23"/>
        </w:rPr>
        <w:t>169</w:t>
      </w:r>
    </w:p>
    <w:p>
      <w:pPr>
        <w:pStyle w:val="Normal"/>
        <w:spacing w:lineRule="auto" w:line="360" w:before="317" w:after="0"/>
        <w:jc w:val="both"/>
        <w:rPr>
          <w:sz w:val="24"/>
        </w:rPr>
      </w:pPr>
      <w:r>
        <w:rPr>
          <w:sz w:val="24"/>
          <w:szCs w:val="22"/>
        </w:rPr>
        <w:t>шимся тогда «левым». Познакомились они в один из приез</w:t>
        <w:softHyphen/>
        <w:t>дов Фольмара в Женеву</w:t>
      </w:r>
      <w:r>
        <w:rPr>
          <w:sz w:val="24"/>
          <w:szCs w:val="22"/>
          <w:vertAlign w:val="superscript"/>
        </w:rPr>
        <w:t>2</w:t>
      </w:r>
      <w:r>
        <w:rPr>
          <w:sz w:val="24"/>
          <w:szCs w:val="22"/>
        </w:rPr>
        <w:t>.</w:t>
      </w:r>
    </w:p>
    <w:p>
      <w:pPr>
        <w:pStyle w:val="Normal"/>
        <w:spacing w:lineRule="auto" w:line="360" w:before="5" w:after="0"/>
        <w:ind w:left="10" w:firstLine="418"/>
        <w:jc w:val="both"/>
        <w:rPr>
          <w:sz w:val="24"/>
        </w:rPr>
      </w:pPr>
      <w:r>
        <w:rPr>
          <w:sz w:val="24"/>
          <w:szCs w:val="22"/>
        </w:rPr>
        <w:t>Летом   1882 г.,  когда Лидочке пошел второй год, Розалия Марковна решила продолжить свое медицинское образо</w:t>
        <w:softHyphen/>
        <w:t>вание, чтобы взять на себя хотя бы часть забот по содержа</w:t>
        <w:softHyphen/>
        <w:t>нию семьи. Ее отец, два года посылавший ей на жизнь неболь</w:t>
        <w:softHyphen/>
        <w:t>шие суммы денег, отказал ей в материальной помощи и во</w:t>
        <w:softHyphen/>
        <w:t>обще порвал с ней отношения, узнав, что она вышла замуж за русского.</w:t>
      </w:r>
    </w:p>
    <w:p>
      <w:pPr>
        <w:pStyle w:val="Normal"/>
        <w:spacing w:lineRule="auto" w:line="360" w:before="5" w:after="0"/>
        <w:ind w:left="14" w:firstLine="418"/>
        <w:jc w:val="both"/>
        <w:rPr>
          <w:sz w:val="24"/>
        </w:rPr>
      </w:pPr>
      <w:r>
        <w:rPr>
          <w:sz w:val="24"/>
          <w:szCs w:val="22"/>
        </w:rPr>
        <w:t>Она рассчитывала из Женевы отправиться в Берн и пос</w:t>
        <w:softHyphen/>
        <w:t>тупить там на соответствующий курс медицинского факульте</w:t>
        <w:softHyphen/>
        <w:t>та университета с зачетом экзаменов, сданных ею в России. В начале августа, чтобы снять жилье для Розалии Марковны с ребенком и Т. В. Полляк, в Берн поехал Георгий Валенти</w:t>
        <w:softHyphen/>
        <w:t>нович, а затем туда приехали члены его семьи.</w:t>
      </w:r>
    </w:p>
    <w:p>
      <w:pPr>
        <w:pStyle w:val="Normal"/>
        <w:spacing w:lineRule="auto" w:line="360"/>
        <w:ind w:left="29" w:right="10" w:firstLine="422"/>
        <w:jc w:val="both"/>
        <w:rPr>
          <w:sz w:val="24"/>
        </w:rPr>
      </w:pPr>
      <w:r>
        <w:rPr>
          <w:sz w:val="24"/>
          <w:szCs w:val="22"/>
        </w:rPr>
        <w:t>В Берне жила хорошая знакомая Дейча и Засулич поре</w:t>
        <w:softHyphen/>
        <w:t>волюционной работе в России А. М. Макаревич-Кулешова (Розенштейн), которая помогла Плехановым устроиться.</w:t>
      </w:r>
    </w:p>
    <w:p>
      <w:pPr>
        <w:pStyle w:val="Normal"/>
        <w:spacing w:lineRule="auto" w:line="360"/>
        <w:ind w:left="19" w:firstLine="427"/>
        <w:jc w:val="both"/>
        <w:rPr>
          <w:sz w:val="24"/>
        </w:rPr>
      </w:pPr>
      <w:r>
        <w:rPr>
          <w:sz w:val="24"/>
          <w:szCs w:val="22"/>
        </w:rPr>
        <w:t>Непродолжительное проживание Плеханова в Берне от</w:t>
        <w:softHyphen/>
        <w:t>мечено личным знакомством его с Н. И. Зибером, известным в то время экономистом, популяризатором экономического учения К. Маркса. В свое время его работами Плеханов поль</w:t>
        <w:softHyphen/>
        <w:t>зовался, готовя статьи для «Земли и воли». Теперь при зна</w:t>
        <w:softHyphen/>
        <w:t>комстве выяснилось, что между ними мало общего. Зибер был кабинетным ученым, его интересовала только экономическая теория Маркса, революционной сущности марксизма он не понимал. Их отношение к учению Маркса и Энгельса было прямо противоположным. Плеханов считал, что приложение марксистского анализа к экономическим отношениям в Рос</w:t>
        <w:softHyphen/>
        <w:t>сии придает новый неиссякаемый импульс для революцион</w:t>
        <w:softHyphen/>
        <w:t>ной деятельности. Зибер же смотрел на исторический процесс, как на фатальный, совершающийся только в силу одной эко</w:t>
        <w:softHyphen/>
        <w:t>номической необходимости. Преобразующую деятельность че</w:t>
        <w:softHyphen/>
        <w:t>ловека, классовую борьбу он отрицал. Неудивительно, что между Плехановым и Зибером никаких деловых отношений не установилось.</w:t>
      </w:r>
    </w:p>
    <w:p>
      <w:pPr>
        <w:pStyle w:val="Normal"/>
        <w:spacing w:lineRule="auto" w:line="360" w:before="5" w:after="0"/>
        <w:ind w:left="24" w:firstLine="432"/>
        <w:jc w:val="both"/>
        <w:rPr>
          <w:sz w:val="24"/>
        </w:rPr>
      </w:pPr>
      <w:r>
        <w:rPr>
          <w:sz w:val="24"/>
          <w:szCs w:val="22"/>
        </w:rPr>
        <w:t>Надежды Розалии Марковны не оправдались. Ей не уда-лось продолжить изучение медицины в Берне, так как сдан</w:t>
        <w:softHyphen/>
        <w:t>ные в России экзамены и зачеты не были зачтены, и ей пред</w:t>
        <w:softHyphen/>
        <w:t>ложили снова поступить на первый курс. Между тем, как по</w:t>
        <w:softHyphen/>
        <w:t>том выяснилось, в Женевском университете их могли зачесть после прохождения коллоквиумов по пройденным дисципли</w:t>
        <w:softHyphen/>
        <w:t>нам. Пришлось снова перебираться в Женеву. В Берне семья</w:t>
      </w:r>
    </w:p>
    <w:p>
      <w:pPr>
        <w:pStyle w:val="Normal"/>
        <w:spacing w:lineRule="auto" w:line="360" w:before="182" w:after="0"/>
        <w:ind w:left="67" w:hanging="0"/>
        <w:jc w:val="both"/>
        <w:rPr>
          <w:sz w:val="24"/>
        </w:rPr>
      </w:pPr>
      <w:r>
        <w:rPr>
          <w:sz w:val="24"/>
          <w:szCs w:val="15"/>
        </w:rPr>
        <w:t>170</w:t>
      </w:r>
    </w:p>
    <w:p>
      <w:pPr>
        <w:pStyle w:val="Normal"/>
        <w:spacing w:lineRule="auto" w:line="360"/>
        <w:ind w:left="34" w:right="10" w:hanging="0"/>
        <w:jc w:val="both"/>
        <w:rPr>
          <w:sz w:val="24"/>
        </w:rPr>
      </w:pPr>
      <w:r>
        <w:rPr>
          <w:sz w:val="24"/>
          <w:szCs w:val="22"/>
        </w:rPr>
        <w:t>Плехановых похоронила умершую от чахотки Т. В. Полляк, которой так многим была обязана.</w:t>
      </w:r>
    </w:p>
    <w:p>
      <w:pPr>
        <w:pStyle w:val="Normal"/>
        <w:spacing w:lineRule="auto" w:line="360"/>
        <w:ind w:firstLine="456"/>
        <w:jc w:val="both"/>
        <w:rPr>
          <w:sz w:val="24"/>
        </w:rPr>
      </w:pPr>
      <w:r>
        <w:rPr>
          <w:sz w:val="24"/>
          <w:szCs w:val="22"/>
        </w:rPr>
        <w:t>По возвращению из Берна Плеханов с семьей поселился в небольшом городке Кларане, близ Женевы. Здесь Плеха</w:t>
        <w:softHyphen/>
        <w:t>нов заканчивал две последние части большой статьи о Род</w:t>
        <w:softHyphen/>
        <w:t>бертусе, озаглавленной «Экономическая теория Карла Род</w:t>
        <w:softHyphen/>
        <w:t>бертуса-Ягецова», которые потом были опубликованы в девя</w:t>
        <w:softHyphen/>
        <w:t>том и десятом номерах «Отечественных записок» за 1883 г. Статья как бы подводила итог его экономическим занятиям за время пребывания за границей и свидетельствовала о полном овладении им методом марксистского анализа экономических отношений капитализма. Чтобы оценить ее по достоинству, на</w:t>
        <w:softHyphen/>
        <w:t>до иметь в виду, что она писалась до выхода в свет второго и третьего томов «Капитала» и до публикации критических высказываний Маркса и Энгельса о Родбертусе, когда их взгляды на некоторые экономические законы капиталистичес</w:t>
        <w:softHyphen/>
        <w:t>кого способа производства (например, земельную ренту) не •были еще известны.</w:t>
      </w:r>
    </w:p>
    <w:p>
      <w:pPr>
        <w:pStyle w:val="Normal"/>
        <w:spacing w:lineRule="auto" w:line="360"/>
        <w:ind w:left="14" w:right="5" w:firstLine="451"/>
        <w:jc w:val="both"/>
        <w:rPr>
          <w:sz w:val="24"/>
        </w:rPr>
      </w:pPr>
      <w:r>
        <w:rPr>
          <w:sz w:val="24"/>
          <w:szCs w:val="22"/>
        </w:rPr>
        <w:t>В статье о Родбертусе Плеханов с марксистских позиций подверг критике теорию стоимости и «трудовых денег» Род</w:t>
        <w:softHyphen/>
        <w:t>бертуса; стоял в основном на точке зрения марксова учения о капитале, хотя и несколько иначе, чем Маркс и Энгельс оце</w:t>
        <w:softHyphen/>
        <w:t>нивал теорию «ренты» (прибавочной стоимости) и капитала Родбертуса; мелкобуржуазной по существу теории кризисов Родбертуса противопоставил марксову теорию кризисов ка</w:t>
        <w:softHyphen/>
        <w:t>питалистического способа производства; в ряде вопросов, хо</w:t>
        <w:softHyphen/>
        <w:t>тя и не во всех, правильно указал на ошибки в теории зе</w:t>
        <w:softHyphen/>
        <w:t xml:space="preserve">мельной ренты Родбертуса </w:t>
      </w:r>
      <w:r>
        <w:rPr>
          <w:sz w:val="24"/>
          <w:szCs w:val="22"/>
          <w:vertAlign w:val="superscript"/>
        </w:rPr>
        <w:t>3</w:t>
      </w:r>
      <w:r>
        <w:rPr>
          <w:sz w:val="24"/>
          <w:szCs w:val="22"/>
        </w:rPr>
        <w:t>.</w:t>
      </w:r>
    </w:p>
    <w:p>
      <w:pPr>
        <w:pStyle w:val="Normal"/>
        <w:spacing w:lineRule="auto" w:line="360"/>
        <w:ind w:left="29" w:right="5" w:firstLine="442"/>
        <w:jc w:val="both"/>
        <w:rPr>
          <w:sz w:val="24"/>
        </w:rPr>
      </w:pPr>
      <w:r>
        <w:rPr>
          <w:sz w:val="24"/>
          <w:szCs w:val="22"/>
        </w:rPr>
        <w:t>Некоторые из содержавшихся в статье о Родбертусе вы</w:t>
        <w:softHyphen/>
        <w:t>сказываний Плеханова «по существу представляли собой так</w:t>
        <w:softHyphen/>
        <w:t xml:space="preserve">же критику теоретических основ народнических воззрений» </w:t>
      </w:r>
      <w:r>
        <w:rPr>
          <w:sz w:val="24"/>
          <w:szCs w:val="22"/>
          <w:vertAlign w:val="superscript"/>
        </w:rPr>
        <w:t>4</w:t>
      </w:r>
      <w:r>
        <w:rPr>
          <w:sz w:val="24"/>
          <w:szCs w:val="22"/>
        </w:rPr>
        <w:t>. Речь идет об отрицании народниками внутренних экономичес</w:t>
        <w:softHyphen/>
        <w:t>ких причин разложения крестьянской поземельной общины.</w:t>
      </w:r>
    </w:p>
    <w:p>
      <w:pPr>
        <w:pStyle w:val="Normal"/>
        <w:spacing w:lineRule="auto" w:line="360" w:before="5" w:after="0"/>
        <w:ind w:left="10" w:right="5" w:firstLine="451"/>
        <w:jc w:val="both"/>
        <w:rPr>
          <w:sz w:val="24"/>
        </w:rPr>
      </w:pPr>
      <w:r>
        <w:rPr>
          <w:sz w:val="24"/>
          <w:szCs w:val="22"/>
        </w:rPr>
        <w:t>По ходу работы над статьей Плеханов уточнял свое от</w:t>
        <w:softHyphen/>
        <w:t>ношение к экономической теории Родбертуса, что нашло от</w:t>
        <w:softHyphen/>
        <w:t>ражение в неодинаковой оценке взглядов Родбертуса, данной Плехановым в первой и последней, четвертой, части статьи. Если в первой части Плеханов причисляет Родбертуса «к той блестящей, хотя и немногочисленной фаланге экономистов, которая украшается именами Маркса, Энгельса и Лассаля», но добавляет, что «ставить его «выше Маркса и Энгельса», конечно, невозможно. Учение его не может быть поставлено даже рядом с учением этих последних», то четвертая часть</w:t>
      </w:r>
    </w:p>
    <w:p>
      <w:pPr>
        <w:pStyle w:val="Normal"/>
        <w:spacing w:lineRule="auto" w:line="360" w:before="115" w:after="0"/>
        <w:jc w:val="both"/>
        <w:rPr>
          <w:sz w:val="24"/>
        </w:rPr>
      </w:pPr>
      <w:r>
        <w:rPr>
          <w:sz w:val="24"/>
          <w:szCs w:val="22"/>
        </w:rPr>
        <w:t>171</w:t>
      </w:r>
    </w:p>
    <w:p>
      <w:pPr>
        <w:pStyle w:val="Normal"/>
        <w:spacing w:lineRule="auto" w:line="360"/>
        <w:ind w:left="38" w:hanging="0"/>
        <w:jc w:val="both"/>
        <w:rPr>
          <w:sz w:val="24"/>
        </w:rPr>
      </w:pPr>
      <w:r>
        <w:rPr>
          <w:sz w:val="24"/>
          <w:szCs w:val="22"/>
        </w:rPr>
        <w:t>заканчивается более определенной оценкой: «Смешно ста</w:t>
        <w:softHyphen/>
        <w:t>вить его учение не только выше учения Маркса и Энгельса, но и на одну доску с этим последним. Воззрения Родбертуса сложились в тот период истории экономической науки, когда старое здание классической экономии оказалось тесным, об</w:t>
        <w:softHyphen/>
        <w:t>ветшалым и потребовало радикальной перестройки. Сочине</w:t>
        <w:softHyphen/>
        <w:t>ния его были замечательнейшим «знамением» этого переход</w:t>
        <w:softHyphen/>
        <w:t xml:space="preserve">ного времени, но не ему суждено было стать архитектором, заложившим фундамент новой науки» (т. 1, с. 218, 220, 364) </w:t>
      </w:r>
      <w:r>
        <w:rPr>
          <w:sz w:val="24"/>
          <w:szCs w:val="22"/>
          <w:vertAlign w:val="superscript"/>
        </w:rPr>
        <w:t>5</w:t>
      </w:r>
      <w:r>
        <w:rPr>
          <w:sz w:val="24"/>
          <w:szCs w:val="22"/>
        </w:rPr>
        <w:t>.</w:t>
      </w:r>
    </w:p>
    <w:p>
      <w:pPr>
        <w:pStyle w:val="Normal"/>
        <w:spacing w:lineRule="auto" w:line="360"/>
        <w:ind w:left="34" w:firstLine="432"/>
        <w:jc w:val="both"/>
        <w:rPr>
          <w:sz w:val="24"/>
        </w:rPr>
      </w:pPr>
      <w:r>
        <w:rPr>
          <w:sz w:val="24"/>
          <w:szCs w:val="22"/>
        </w:rPr>
        <w:t>С возвращением Плеханова из Берна начинается заклю</w:t>
        <w:softHyphen/>
        <w:t>чительный этап переговоров бывших чернопередельцев с на</w:t>
        <w:softHyphen/>
        <w:t>родовольцами, длившийся до разрыва с ними и создания груп</w:t>
        <w:softHyphen/>
        <w:t>пы «Освобождение труда». Говоря об этом периоде, необхо</w:t>
        <w:softHyphen/>
        <w:t>димо отметить, что переговоры бывших чернопередельцев о вхождении в «Народную волю» и выявившиеся при этом раз</w:t>
        <w:softHyphen/>
        <w:t>ногласия об условиях их участия в издательстве «Вестника Народной воли» не имели непосредственного отношения к формированию марксистских взглядов Плеханова и его това</w:t>
        <w:softHyphen/>
        <w:t>рищей. Поэтому факт ведения Плехановым переговоров с на</w:t>
        <w:softHyphen/>
        <w:t>родовольцами нельзя объяснять, как это иногда делается, тем, «что вплоть до 1883 г. он разделят взгляды народничества, да и позднее освободился от них не сразу, и даже не цели</w:t>
        <w:softHyphen/>
        <w:t xml:space="preserve">ком» </w:t>
      </w:r>
      <w:r>
        <w:rPr>
          <w:sz w:val="24"/>
          <w:szCs w:val="22"/>
          <w:vertAlign w:val="superscript"/>
        </w:rPr>
        <w:t>6</w:t>
      </w:r>
      <w:r>
        <w:rPr>
          <w:sz w:val="24"/>
          <w:szCs w:val="22"/>
        </w:rPr>
        <w:t>.</w:t>
      </w:r>
    </w:p>
    <w:p>
      <w:pPr>
        <w:pStyle w:val="Normal"/>
        <w:spacing w:lineRule="auto" w:line="360" w:before="5" w:after="0"/>
        <w:ind w:right="14" w:firstLine="442"/>
        <w:jc w:val="both"/>
        <w:rPr>
          <w:sz w:val="24"/>
        </w:rPr>
      </w:pPr>
      <w:r>
        <w:rPr>
          <w:sz w:val="24"/>
          <w:szCs w:val="22"/>
        </w:rPr>
        <w:t>Дело в том, что Плеханову и его товарищам необходимо было открыто выступить с социал-демократической програм</w:t>
        <w:softHyphen/>
        <w:t>мой. Вопрос заключался в» том, как целесообразней это сде</w:t>
        <w:softHyphen/>
        <w:t>лать: выступить отдельной группой или, войдя в самую круп</w:t>
        <w:softHyphen/>
        <w:t>ную и популярную революционную организацию того време</w:t>
        <w:softHyphen/>
        <w:t>ни, попытаться направить ее на путь научного социализма? Разумеется, что намного удобней представлялось именно вто</w:t>
        <w:softHyphen/>
        <w:t>рое. И не только потому, что «Народная воля» была реально действующей организацией, которую надо было поддержать (см. т. 13, с. 28), но и потому, что к социал-демократической программе и тактике массового революционного деятеля в России еще нужно было подготовить. Последнее значитель</w:t>
        <w:softHyphen/>
        <w:t>но легче было осуществить, находясь в «Народной воле». На</w:t>
        <w:softHyphen/>
        <w:t>до сказать, что народовольцы по-своему понимали это. В. И. Иохельсон (Голдовский) в общем правильно определял за</w:t>
        <w:softHyphen/>
        <w:t>дачи, стоявшие перед бывшими чернопередельцами, когда в марте 1882 г. писал: «...Присоединение их (чернопередель</w:t>
        <w:softHyphen/>
        <w:t xml:space="preserve">цев. — </w:t>
      </w:r>
      <w:r>
        <w:rPr>
          <w:i/>
          <w:iCs/>
          <w:sz w:val="24"/>
          <w:szCs w:val="22"/>
        </w:rPr>
        <w:t>А, Б</w:t>
      </w:r>
      <w:r>
        <w:rPr>
          <w:sz w:val="24"/>
          <w:szCs w:val="22"/>
        </w:rPr>
        <w:t>.)</w:t>
      </w:r>
      <w:r>
        <w:rPr>
          <w:i/>
          <w:iCs/>
          <w:sz w:val="24"/>
          <w:szCs w:val="22"/>
        </w:rPr>
        <w:t xml:space="preserve"> </w:t>
      </w:r>
      <w:r>
        <w:rPr>
          <w:sz w:val="24"/>
          <w:szCs w:val="22"/>
        </w:rPr>
        <w:t>и, следовательно, признание ими программы — не совсем искреннее. У них знамени нет, и план таков, чтобы, войдя в состав «Народной воли» — со знаменем заслужен-</w:t>
      </w:r>
    </w:p>
    <w:p>
      <w:pPr>
        <w:pStyle w:val="Normal"/>
        <w:spacing w:lineRule="auto" w:line="360" w:before="163" w:after="0"/>
        <w:ind w:left="29" w:hanging="0"/>
        <w:jc w:val="both"/>
        <w:rPr>
          <w:sz w:val="24"/>
        </w:rPr>
      </w:pPr>
      <w:r>
        <w:rPr>
          <w:sz w:val="24"/>
          <w:szCs w:val="17"/>
        </w:rPr>
        <w:t>172</w:t>
      </w:r>
    </w:p>
    <w:p>
      <w:pPr>
        <w:pStyle w:val="Normal"/>
        <w:spacing w:lineRule="auto" w:line="360"/>
        <w:ind w:left="48" w:right="5" w:hanging="0"/>
        <w:jc w:val="both"/>
        <w:rPr>
          <w:sz w:val="24"/>
        </w:rPr>
      </w:pPr>
      <w:r>
        <w:rPr>
          <w:sz w:val="24"/>
          <w:szCs w:val="22"/>
        </w:rPr>
        <w:t>ным,  почетным, составившим себе громкую известность,  ко</w:t>
        <w:softHyphen/>
        <w:t>ренным образом изменить программу и образ действия»</w:t>
      </w:r>
      <w:r>
        <w:rPr>
          <w:sz w:val="24"/>
          <w:szCs w:val="22"/>
          <w:vertAlign w:val="superscript"/>
        </w:rPr>
        <w:t>7</w:t>
      </w:r>
      <w:r>
        <w:rPr>
          <w:sz w:val="24"/>
          <w:szCs w:val="22"/>
        </w:rPr>
        <w:t>.</w:t>
      </w:r>
    </w:p>
    <w:p>
      <w:pPr>
        <w:pStyle w:val="Normal"/>
        <w:spacing w:lineRule="auto" w:line="360"/>
        <w:ind w:left="43" w:firstLine="442"/>
        <w:jc w:val="both"/>
        <w:rPr>
          <w:sz w:val="24"/>
        </w:rPr>
      </w:pPr>
      <w:r>
        <w:rPr>
          <w:sz w:val="24"/>
          <w:szCs w:val="22"/>
        </w:rPr>
        <w:t>Вскоре, однако, обстоятельства изменились. «Народная воля» подверглась крупному разгрому. В феврале 1882 г. в Москве был арестован ряд руководителей партии, среди них Я. Стефанович. Арест Стефановича заставил Дейча отказать</w:t>
        <w:softHyphen/>
        <w:t>ся от намерения отправиться в Россию. Теперь в присоедине</w:t>
        <w:softHyphen/>
        <w:t>нии заграничных чернопередельцев к партии не в меньшей степени были заинтересованы сами народовольцы. В мае чер</w:t>
        <w:softHyphen/>
        <w:t>нопередельцы получили письмо от Л. Тихомирова с выраже</w:t>
        <w:softHyphen/>
        <w:t>нием удовлетворения по поводу их ответа на «Письмо Испол</w:t>
        <w:softHyphen/>
        <w:t>нительного комитета «Народной воли» заграничным товари</w:t>
        <w:softHyphen/>
        <w:t>щам»</w:t>
      </w:r>
      <w:r>
        <w:rPr>
          <w:sz w:val="24"/>
          <w:szCs w:val="22"/>
          <w:vertAlign w:val="superscript"/>
        </w:rPr>
        <w:t>8</w:t>
      </w:r>
      <w:r>
        <w:rPr>
          <w:sz w:val="24"/>
          <w:szCs w:val="22"/>
        </w:rPr>
        <w:t>, а затем в Швейцарию приехала М. Н. Ошанина, что</w:t>
        <w:softHyphen/>
        <w:t>бы договориться о совместном издании печатного органа.</w:t>
      </w:r>
    </w:p>
    <w:p>
      <w:pPr>
        <w:pStyle w:val="Normal"/>
        <w:spacing w:lineRule="auto" w:line="360"/>
        <w:ind w:left="34" w:right="10" w:firstLine="442"/>
        <w:jc w:val="both"/>
        <w:rPr>
          <w:sz w:val="24"/>
        </w:rPr>
      </w:pPr>
      <w:r>
        <w:rPr>
          <w:sz w:val="24"/>
          <w:szCs w:val="22"/>
        </w:rPr>
        <w:t>На переговорах с ней, состоявшихся в Кларане, Плеха</w:t>
        <w:softHyphen/>
        <w:t>нов дал согласие на сотрудничество в журнале, несмотря на критические высказывания в адрес народовольцев. Вместе с тем в беседах с ней Плеханов и его товарищи заявили о своем желании отдельно от «Народной воли» издавать переводные произведения по научному социализму, а также самостоя</w:t>
        <w:softHyphen/>
        <w:t>тельные работы, на что Ошанина должна была согласиться</w:t>
      </w:r>
      <w:r>
        <w:rPr>
          <w:sz w:val="24"/>
          <w:szCs w:val="22"/>
          <w:vertAlign w:val="superscript"/>
        </w:rPr>
        <w:t>9</w:t>
      </w:r>
      <w:r>
        <w:rPr>
          <w:sz w:val="24"/>
          <w:szCs w:val="22"/>
        </w:rPr>
        <w:t>.</w:t>
      </w:r>
    </w:p>
    <w:p>
      <w:pPr>
        <w:pStyle w:val="Normal"/>
        <w:spacing w:lineRule="auto" w:line="360" w:before="5" w:after="0"/>
        <w:ind w:left="24" w:right="14" w:firstLine="446"/>
        <w:jc w:val="both"/>
        <w:rPr>
          <w:sz w:val="24"/>
        </w:rPr>
      </w:pPr>
      <w:r>
        <w:rPr>
          <w:sz w:val="24"/>
          <w:szCs w:val="22"/>
        </w:rPr>
        <w:t>Переговоры продолжились после прибытия летом 1882 г. в Женеву Л. Тихомирова. С осени в число редакторов «Вест</w:t>
        <w:softHyphen/>
        <w:t>ника Народной воли» намечаются Лавров, Тихомиров и Пле</w:t>
        <w:softHyphen/>
        <w:t>ханов (Кравчинский, который пер-воначально намечался в ре</w:t>
        <w:softHyphen/>
        <w:t>дакцию, в конце 1882 г. от редакторства окончательно отка</w:t>
        <w:softHyphen/>
        <w:t>зался). Лавров выступал за такой журнал, который был бы органом всей революционной партии в России и соединял все оттенки мнений в единое целое. Тихомиров хотел сделать журнал органом одной фракции, под которой он понимал толь</w:t>
        <w:softHyphen/>
        <w:t>ко «Народную волю» и даже уже — ее Исполнительный ко</w:t>
        <w:softHyphen/>
        <w:t xml:space="preserve">митет </w:t>
      </w:r>
      <w:r>
        <w:rPr>
          <w:sz w:val="24"/>
          <w:szCs w:val="22"/>
          <w:vertAlign w:val="superscript"/>
        </w:rPr>
        <w:t>10</w:t>
      </w:r>
      <w:r>
        <w:rPr>
          <w:sz w:val="24"/>
          <w:szCs w:val="22"/>
        </w:rPr>
        <w:t>. Плеханов же, давая согласие на участие в редак</w:t>
        <w:softHyphen/>
        <w:t>ции журнала, хотел сделать его социал-демократическим ор</w:t>
        <w:softHyphen/>
        <w:t>ганом или, во всяком случае, не терял надежды со временем повернуть его на этот путь. Отсюда видно, сколь различны были цели, преследовавшиеся при основании журнала его предполагавшимися редакторами.</w:t>
      </w:r>
    </w:p>
    <w:p>
      <w:pPr>
        <w:pStyle w:val="Normal"/>
        <w:spacing w:lineRule="auto" w:line="360"/>
        <w:ind w:right="29" w:firstLine="456"/>
        <w:jc w:val="both"/>
        <w:rPr>
          <w:sz w:val="24"/>
        </w:rPr>
      </w:pPr>
      <w:r>
        <w:rPr>
          <w:sz w:val="24"/>
          <w:szCs w:val="22"/>
        </w:rPr>
        <w:t>По ходу переговоров все больше выявлялись разногласия прежде всего между группой Плеханова, с одной стороны, и Тихомировым и Ошаниной, — с другой. Так, 20 ноября 1882 г. Тихомиров писал Лаврову по поводу требования, сделанного сторонниками Плеханова на переговорах в Женеве: «Все без исключения, заявили, что народовольчество не есть направ-</w:t>
      </w:r>
    </w:p>
    <w:p>
      <w:pPr>
        <w:pStyle w:val="Normal"/>
        <w:spacing w:lineRule="auto" w:line="360" w:before="154" w:after="0"/>
        <w:jc w:val="both"/>
        <w:rPr>
          <w:sz w:val="24"/>
          <w:szCs w:val="19"/>
        </w:rPr>
      </w:pPr>
      <w:r>
        <w:rPr>
          <w:sz w:val="24"/>
          <w:szCs w:val="19"/>
        </w:rPr>
        <w:t>173</w:t>
      </w:r>
    </w:p>
    <w:p>
      <w:pPr>
        <w:pStyle w:val="Normal"/>
        <w:spacing w:lineRule="auto" w:line="360" w:before="154" w:after="0"/>
        <w:jc w:val="both"/>
        <w:rPr>
          <w:sz w:val="24"/>
        </w:rPr>
      </w:pPr>
      <w:r>
        <w:rPr>
          <w:sz w:val="24"/>
          <w:szCs w:val="23"/>
        </w:rPr>
        <w:t>ление, а потому журнал не может быть народовольческим»</w:t>
      </w:r>
      <w:r>
        <w:rPr>
          <w:sz w:val="24"/>
          <w:szCs w:val="23"/>
          <w:vertAlign w:val="superscript"/>
        </w:rPr>
        <w:t>11</w:t>
      </w:r>
      <w:r>
        <w:rPr>
          <w:sz w:val="24"/>
          <w:szCs w:val="23"/>
        </w:rPr>
        <w:t>.</w:t>
      </w:r>
    </w:p>
    <w:p>
      <w:pPr>
        <w:pStyle w:val="Normal"/>
        <w:spacing w:lineRule="auto" w:line="360"/>
        <w:ind w:right="29" w:firstLine="422"/>
        <w:jc w:val="both"/>
        <w:rPr>
          <w:sz w:val="24"/>
        </w:rPr>
      </w:pPr>
      <w:r>
        <w:rPr>
          <w:sz w:val="24"/>
          <w:szCs w:val="23"/>
        </w:rPr>
        <w:t>Определялись также разногласия между Плехановым и Лавровым, желавшим в ходе переговоров играть примири</w:t>
        <w:softHyphen/>
        <w:t>тельную роль. Кроме того, как отмечал Б. Н. Козьмин, меж</w:t>
        <w:softHyphen/>
        <w:t>ду ними в то время существовали и принципиальные разно</w:t>
        <w:softHyphen/>
        <w:t>гласия, касавшиеся оценки экономического состояния Рос</w:t>
        <w:softHyphen/>
        <w:t>сии, а потому и предстоявшей в России революции. Лавров продолжал считать, что для России еще не отпал путь к со</w:t>
        <w:softHyphen/>
        <w:t>циализму через крестьянскую общину. Другая же возмож</w:t>
        <w:softHyphen/>
        <w:t>ность достижения социализма - через развитие капитализ</w:t>
        <w:softHyphen/>
        <w:t>ма - оставалась для Лаврова и в 1883 г. только альтерна</w:t>
        <w:softHyphen/>
        <w:t xml:space="preserve">тивой, а не реальностью </w:t>
      </w:r>
      <w:r>
        <w:rPr>
          <w:sz w:val="24"/>
          <w:szCs w:val="23"/>
          <w:vertAlign w:val="superscript"/>
        </w:rPr>
        <w:t>12</w:t>
      </w:r>
      <w:r>
        <w:rPr>
          <w:sz w:val="24"/>
          <w:szCs w:val="23"/>
        </w:rPr>
        <w:t>.</w:t>
      </w:r>
    </w:p>
    <w:p>
      <w:pPr>
        <w:pStyle w:val="Normal"/>
        <w:spacing w:lineRule="auto" w:line="360" w:before="5" w:after="0"/>
        <w:ind w:left="19" w:firstLine="427"/>
        <w:jc w:val="both"/>
        <w:rPr>
          <w:sz w:val="24"/>
        </w:rPr>
      </w:pPr>
      <w:r>
        <w:rPr>
          <w:sz w:val="24"/>
          <w:szCs w:val="23"/>
        </w:rPr>
        <w:t>В условиях разгрома своей организации в России и нуж</w:t>
        <w:softHyphen/>
        <w:t>даясь в поддержке ее за границей, Тихомиров и Ошанина рассчитывали использовать литературную силу Плеханова в сво</w:t>
        <w:softHyphen/>
        <w:t>их целях. Чтобы привлечь Плеханова в редакторы «Вестни</w:t>
        <w:softHyphen/>
        <w:t>ка Народной воли» Тихомиров готов был идти на значитель</w:t>
        <w:softHyphen/>
        <w:t>ные уступки в вопросах теории. По сообщению Плеханова, на одном из совещаний в присутствии С. Кравчинского им и Ти</w:t>
        <w:softHyphen/>
        <w:t>хомировым был выработан «неписанный устав», который оп</w:t>
        <w:softHyphen/>
        <w:t>ределял направление будущего издания (см. т. 13, с. 29). На совещании Тихомиров заявил, что «он против социал-демо</w:t>
        <w:softHyphen/>
        <w:t>кратии ровно ничего не имеет», но что русского читателя сна</w:t>
        <w:softHyphen/>
        <w:t>чала надо подготовить к усвоению социал-демократических взглядов и только потом выставлять перед ним социал-демо</w:t>
        <w:softHyphen/>
        <w:t>кратическую программу. Тихомиров соглашался на превра</w:t>
        <w:softHyphen/>
        <w:t>ще-ние «Вестника» в будущем в социал-демократический жур</w:t>
        <w:softHyphen/>
        <w:t xml:space="preserve">нал (см. там же, с. 31) </w:t>
      </w:r>
      <w:r>
        <w:rPr>
          <w:sz w:val="24"/>
          <w:szCs w:val="23"/>
          <w:vertAlign w:val="superscript"/>
        </w:rPr>
        <w:t>13</w:t>
      </w:r>
      <w:r>
        <w:rPr>
          <w:sz w:val="24"/>
          <w:szCs w:val="23"/>
        </w:rPr>
        <w:t>.</w:t>
      </w:r>
    </w:p>
    <w:p>
      <w:pPr>
        <w:pStyle w:val="Normal"/>
        <w:spacing w:lineRule="auto" w:line="360"/>
        <w:ind w:left="38" w:firstLine="422"/>
        <w:jc w:val="both"/>
        <w:rPr>
          <w:sz w:val="24"/>
        </w:rPr>
      </w:pPr>
      <w:r>
        <w:rPr>
          <w:sz w:val="24"/>
          <w:szCs w:val="23"/>
        </w:rPr>
        <w:t>Трудно объяснить, чем руководствовался при этом Тихо миров. Плеханов считал, что на него «повлияли одновремен</w:t>
        <w:softHyphen/>
        <w:t>но и его «дипломатия», и его равнодушие к теории, и его ра</w:t>
        <w:softHyphen/>
        <w:t>зочарование в народовольческой программе, и его желание привлечь нас к своей «партии»  (там же). Можно добавить также, что покладистым Тихомирова, вероятно, делало жела</w:t>
        <w:softHyphen/>
        <w:t>ние не оттолкнуть от «Вестника Народной воли» Лаврова, который, судя по воспоминаниям Тихомирова, в начале 1883 г. соглашался принять участие в издании только вместе с груп</w:t>
        <w:softHyphen/>
        <w:t xml:space="preserve">пой Плеханова </w:t>
      </w:r>
      <w:r>
        <w:rPr>
          <w:sz w:val="24"/>
          <w:szCs w:val="23"/>
          <w:vertAlign w:val="superscript"/>
        </w:rPr>
        <w:t>14</w:t>
      </w:r>
      <w:r>
        <w:rPr>
          <w:sz w:val="24"/>
          <w:szCs w:val="23"/>
        </w:rPr>
        <w:t>.</w:t>
      </w:r>
    </w:p>
    <w:p>
      <w:pPr>
        <w:pStyle w:val="Normal"/>
        <w:spacing w:lineRule="auto" w:line="360"/>
        <w:ind w:left="53" w:firstLine="427"/>
        <w:jc w:val="both"/>
        <w:rPr>
          <w:sz w:val="24"/>
        </w:rPr>
      </w:pPr>
      <w:r>
        <w:rPr>
          <w:sz w:val="24"/>
          <w:szCs w:val="23"/>
        </w:rPr>
        <w:t>На основании «неписанного устава», чтобы подготовить «русского революционного читателя к восприятию социал-демократических идей», как отмечает Плеханов, он написал для первого номера «Вестника Народной воли» заметку о книге профессора Н. Д. Аристова о А. П. Щапове. После это-</w:t>
      </w:r>
    </w:p>
    <w:p>
      <w:pPr>
        <w:pStyle w:val="Normal"/>
        <w:spacing w:lineRule="auto" w:line="360" w:before="110" w:after="0"/>
        <w:ind w:left="77" w:hanging="0"/>
        <w:jc w:val="both"/>
        <w:rPr>
          <w:sz w:val="24"/>
        </w:rPr>
      </w:pPr>
      <w:r>
        <w:rPr>
          <w:sz w:val="24"/>
          <w:szCs w:val="23"/>
        </w:rPr>
        <w:t>174</w:t>
      </w:r>
    </w:p>
    <w:p>
      <w:pPr>
        <w:pStyle w:val="Normal"/>
        <w:spacing w:lineRule="auto" w:line="360"/>
        <w:ind w:left="34" w:hanging="0"/>
        <w:jc w:val="both"/>
        <w:rPr>
          <w:sz w:val="24"/>
        </w:rPr>
      </w:pPr>
      <w:r>
        <w:rPr>
          <w:sz w:val="24"/>
          <w:szCs w:val="23"/>
        </w:rPr>
        <w:t>го Плеханов захотел высказаться по разделявшим его с наро</w:t>
        <w:softHyphen/>
        <w:t>довольцами взглядам более определенно  (см. там же)  и на</w:t>
        <w:softHyphen/>
        <w:t>писал статью под заглавием «Социализм и политическая борьба». Она предназначалась для того же номера журнала, что и заметка. В статье содержалась, по словам Плеханова, резкая критика народничества. Тихомиров, хотя и с неохо</w:t>
        <w:softHyphen/>
        <w:t>той, согласился на помещение в первом номере «Вестника На</w:t>
        <w:softHyphen/>
        <w:t xml:space="preserve">родной воли» и статьи, и рецензии (см. там же, с. 32) </w:t>
      </w:r>
      <w:r>
        <w:rPr>
          <w:sz w:val="24"/>
          <w:szCs w:val="23"/>
          <w:vertAlign w:val="superscript"/>
        </w:rPr>
        <w:t>15</w:t>
      </w:r>
      <w:r>
        <w:rPr>
          <w:sz w:val="24"/>
          <w:szCs w:val="23"/>
        </w:rPr>
        <w:t>.</w:t>
      </w:r>
    </w:p>
    <w:p>
      <w:pPr>
        <w:pStyle w:val="Normal"/>
        <w:spacing w:lineRule="auto" w:line="360"/>
        <w:ind w:left="38" w:right="38" w:firstLine="432"/>
        <w:jc w:val="both"/>
        <w:rPr/>
      </w:pPr>
      <w:r>
        <w:rPr>
          <w:sz w:val="24"/>
          <w:szCs w:val="23"/>
        </w:rPr>
        <w:t>В это время неожиданное событие придало отношениям группы Плеханова с народовольцами резкий и бескомпромис</w:t>
        <w:softHyphen/>
        <w:t>сный характер. Мы имеем в виду конфликт из-за письма Сте</w:t>
        <w:softHyphen/>
        <w:t>фановича, оказавшегося у заграничных представителей «На</w:t>
        <w:softHyphen/>
        <w:t>родной воли» Ошаниной и Тихомирова. Дело в том, что на</w:t>
        <w:softHyphen/>
        <w:t>родовольцы получили известие, что находившийся под след</w:t>
        <w:softHyphen/>
        <w:t>ствием Стефанович выдает. Переписка, которую Стефанович вел с Дейчем из заключения, давала основание заподозрить его в нелояльном отношении к «Народной воле». Письмо бы</w:t>
        <w:softHyphen/>
        <w:t>ло задержано народовольцами после процесса «17-ти», про</w:t>
        <w:softHyphen/>
        <w:t xml:space="preserve">ходившего в Петербурге в конце марта — начале апреля 1883 г., при посредстве известного провокатора С. Дегаева </w:t>
      </w:r>
      <w:r>
        <w:rPr>
          <w:sz w:val="24"/>
          <w:szCs w:val="23"/>
          <w:vertAlign w:val="superscript"/>
        </w:rPr>
        <w:t>16</w:t>
      </w:r>
      <w:r>
        <w:rPr>
          <w:sz w:val="24"/>
          <w:szCs w:val="23"/>
        </w:rPr>
        <w:t>. После этого за границей стали распространяться слухи, ком</w:t>
        <w:softHyphen/>
        <w:t>прометировавшие и других чернопередельцев. В один из при</w:t>
        <w:softHyphen/>
        <w:t xml:space="preserve">ездов в Женеву Ошанина, по словам Дейча, прямо заявила бывшим чернопередельцам, что «вследствие речи Дмитра (Стефановича. — </w:t>
      </w:r>
      <w:r>
        <w:rPr>
          <w:i/>
          <w:iCs/>
          <w:sz w:val="24"/>
          <w:szCs w:val="23"/>
        </w:rPr>
        <w:t>А. Б.</w:t>
      </w:r>
      <w:r>
        <w:rPr>
          <w:sz w:val="24"/>
          <w:szCs w:val="23"/>
        </w:rPr>
        <w:t>)</w:t>
      </w:r>
      <w:r>
        <w:rPr>
          <w:i/>
          <w:iCs/>
          <w:sz w:val="24"/>
          <w:szCs w:val="23"/>
        </w:rPr>
        <w:t xml:space="preserve"> </w:t>
      </w:r>
      <w:r>
        <w:rPr>
          <w:sz w:val="24"/>
          <w:szCs w:val="23"/>
        </w:rPr>
        <w:t>на суде, в которой он «заявляет се</w:t>
        <w:softHyphen/>
        <w:t>бя монархистом», — они, народовольцы, «опасаются, не хо</w:t>
        <w:softHyphen/>
        <w:t>тим ли и мы поступить в «Народную волю» с заранее постав</w:t>
        <w:softHyphen/>
        <w:t>ленной себе целью — свернуть ее на что-нибудь, «развра</w:t>
        <w:softHyphen/>
        <w:t xml:space="preserve">тить» ее...» </w:t>
      </w:r>
      <w:r>
        <w:rPr>
          <w:sz w:val="24"/>
          <w:szCs w:val="23"/>
          <w:vertAlign w:val="superscript"/>
        </w:rPr>
        <w:t>17</w:t>
      </w:r>
      <w:r>
        <w:rPr>
          <w:sz w:val="24"/>
          <w:szCs w:val="23"/>
        </w:rPr>
        <w:t>.</w:t>
      </w:r>
    </w:p>
    <w:p>
      <w:pPr>
        <w:pStyle w:val="Normal"/>
        <w:spacing w:lineRule="auto" w:line="360"/>
        <w:ind w:left="38" w:right="38" w:firstLine="432"/>
        <w:jc w:val="both"/>
        <w:rPr>
          <w:sz w:val="24"/>
        </w:rPr>
      </w:pPr>
      <w:r>
        <w:rPr>
          <w:sz w:val="24"/>
          <w:szCs w:val="23"/>
        </w:rPr>
        <w:t>Как бы там ни было, но у заграничных чернопередель</w:t>
        <w:softHyphen/>
        <w:t>цев, не посвященных в обстоятельства поведения Стефанови</w:t>
        <w:softHyphen/>
        <w:t>ча во время следствия и суда, возникло подозрение, что пе</w:t>
        <w:softHyphen/>
        <w:t>реписка Стефановича и Дейча просматривается народоволь</w:t>
        <w:softHyphen/>
        <w:t>цами. К тому же в это время за границей, в Париже и Жене</w:t>
        <w:softHyphen/>
        <w:t xml:space="preserve">ве, свободно объявился сам Дегаев, о котором было известно, что он арестован в России, но якобы из-под ареста бежал. В мае он отравился за границу и находился там до конца лета 1883 г. </w:t>
      </w:r>
      <w:r>
        <w:rPr>
          <w:sz w:val="24"/>
          <w:szCs w:val="23"/>
          <w:vertAlign w:val="superscript"/>
        </w:rPr>
        <w:t>18</w:t>
      </w:r>
      <w:r>
        <w:rPr>
          <w:sz w:val="24"/>
          <w:szCs w:val="23"/>
        </w:rPr>
        <w:t xml:space="preserve"> И хотя, кроме Тихомирова и Ошаниной, которым он сознался в своем беспрецендентном провокаторстве, никто определенно не знал об этом, предположение в его причаст</w:t>
        <w:softHyphen/>
        <w:t>ности к конфликту закралось в сознание бывших чернопере</w:t>
        <w:softHyphen/>
        <w:t>дельцев. Во всяком случае, разоблачение Дегаева убедило их в том, что к раскрытию народовольцами переписки Стефа-</w:t>
      </w:r>
    </w:p>
    <w:p>
      <w:pPr>
        <w:pStyle w:val="Normal"/>
        <w:spacing w:lineRule="auto" w:line="360" w:before="163" w:after="0"/>
        <w:jc w:val="both"/>
        <w:rPr>
          <w:sz w:val="24"/>
          <w:szCs w:val="16"/>
        </w:rPr>
      </w:pPr>
      <w:r>
        <w:rPr>
          <w:sz w:val="24"/>
          <w:szCs w:val="16"/>
        </w:rPr>
        <w:t>176</w:t>
      </w:r>
    </w:p>
    <w:p>
      <w:pPr>
        <w:pStyle w:val="Normal"/>
        <w:spacing w:lineRule="auto" w:line="360" w:before="163" w:after="0"/>
        <w:jc w:val="both"/>
        <w:rPr>
          <w:sz w:val="24"/>
        </w:rPr>
      </w:pPr>
      <w:r>
        <w:rPr>
          <w:sz w:val="24"/>
          <w:szCs w:val="22"/>
        </w:rPr>
        <w:t xml:space="preserve">новича приложил руку департамент полиции (см. т. 13, с. 33) </w:t>
      </w:r>
      <w:r>
        <w:rPr>
          <w:sz w:val="24"/>
          <w:szCs w:val="22"/>
          <w:vertAlign w:val="superscript"/>
        </w:rPr>
        <w:t>19</w:t>
      </w:r>
      <w:r>
        <w:rPr>
          <w:sz w:val="24"/>
          <w:szCs w:val="22"/>
        </w:rPr>
        <w:t xml:space="preserve">. «Думайте об этом, что хотите, — писал Плеханов,— я же повторяю: </w:t>
      </w:r>
      <w:r>
        <w:rPr>
          <w:i/>
          <w:iCs/>
          <w:sz w:val="24"/>
          <w:szCs w:val="22"/>
        </w:rPr>
        <w:t>человек предполагает, а тайная полиция рас</w:t>
        <w:softHyphen/>
        <w:t xml:space="preserve">полагает» </w:t>
      </w:r>
      <w:r>
        <w:rPr>
          <w:sz w:val="24"/>
          <w:szCs w:val="22"/>
        </w:rPr>
        <w:t>(там же).</w:t>
      </w:r>
    </w:p>
    <w:p>
      <w:pPr>
        <w:pStyle w:val="Normal"/>
        <w:spacing w:lineRule="auto" w:line="360" w:before="10" w:after="0"/>
        <w:ind w:firstLine="446"/>
        <w:jc w:val="both"/>
        <w:rPr>
          <w:sz w:val="24"/>
        </w:rPr>
      </w:pPr>
      <w:r>
        <w:rPr>
          <w:sz w:val="24"/>
          <w:szCs w:val="22"/>
        </w:rPr>
        <w:t>Впоследствии Тихомиров полагал, что компрометация Стефановича понадобилась Дегаеву для того, чтобы скрыть свою собственную роль в выдаче дел и людей. Не исключено, однако, что намерения сыскной полиции, т. е. собственно Су</w:t>
        <w:softHyphen/>
        <w:t>дейкина, с которым был связан Дегаев, шли значительно даль ше: нанести ущерб заграничной части «Народной воли» путем предотвращения соединения с ней других революционных групп и организаций.</w:t>
      </w:r>
    </w:p>
    <w:p>
      <w:pPr>
        <w:pStyle w:val="Normal"/>
        <w:spacing w:lineRule="auto" w:line="360" w:before="5" w:after="0"/>
        <w:ind w:left="5" w:right="5" w:firstLine="418"/>
        <w:jc w:val="both"/>
        <w:rPr>
          <w:sz w:val="24"/>
        </w:rPr>
      </w:pPr>
      <w:r>
        <w:rPr>
          <w:sz w:val="24"/>
          <w:szCs w:val="22"/>
        </w:rPr>
        <w:t>Только в этой связи, на наш взгляд, может быть правиль</w:t>
        <w:softHyphen/>
        <w:t>но понят вопрос о форме присоединения чернопередельцев к «Народной воле», вставший летом 1883 г. До лета того года он не поднимался, несмотря на то, что переговоры шли два года. Правда, со времени прибытия Стефановича в Россию речь шла о присоединении всей заграничной группы черно</w:t>
        <w:softHyphen/>
        <w:t>передельцев, в том числе и тех, кто впоследствии по разным причинам не вошел в группу «Освобождение труда» (Я. В. Стефанович, А. А. Хотинский, Ю. М. Тищенко). О том же вел переговоры с Ошаниной и Тихомировым Плеханов: «С само</w:t>
        <w:softHyphen/>
        <w:t xml:space="preserve">го начала наших переговоров мы не представляли себе, что соединение может произойти иначе, как в виде слияния двух групп, сближенных временем и ходом событий. В этом духе мы вели переговоры с Мариной Никаноровной (Ошаниной.— </w:t>
      </w:r>
      <w:r>
        <w:rPr>
          <w:i/>
          <w:iCs/>
          <w:sz w:val="24"/>
          <w:szCs w:val="22"/>
        </w:rPr>
        <w:t>А. Б.</w:t>
      </w:r>
      <w:r>
        <w:rPr>
          <w:sz w:val="24"/>
          <w:szCs w:val="22"/>
        </w:rPr>
        <w:t>)</w:t>
      </w:r>
      <w:r>
        <w:rPr>
          <w:i/>
          <w:iCs/>
          <w:sz w:val="24"/>
          <w:szCs w:val="22"/>
        </w:rPr>
        <w:t xml:space="preserve"> </w:t>
      </w:r>
      <w:r>
        <w:rPr>
          <w:sz w:val="24"/>
          <w:szCs w:val="22"/>
        </w:rPr>
        <w:t>в Кларане, в этом духе говорил я с Василием Игнатье</w:t>
        <w:softHyphen/>
        <w:t xml:space="preserve">вичем (Тихомировым. — </w:t>
      </w:r>
      <w:r>
        <w:rPr>
          <w:i/>
          <w:iCs/>
          <w:sz w:val="24"/>
          <w:szCs w:val="22"/>
        </w:rPr>
        <w:t>А. Б.</w:t>
      </w:r>
      <w:r>
        <w:rPr>
          <w:sz w:val="24"/>
          <w:szCs w:val="22"/>
        </w:rPr>
        <w:t>)»</w:t>
      </w:r>
      <w:r>
        <w:rPr>
          <w:sz w:val="24"/>
          <w:szCs w:val="22"/>
          <w:vertAlign w:val="superscript"/>
        </w:rPr>
        <w:t>20</w:t>
      </w:r>
      <w:r>
        <w:rPr>
          <w:i/>
          <w:iCs/>
          <w:sz w:val="24"/>
          <w:szCs w:val="22"/>
        </w:rPr>
        <w:t xml:space="preserve">. </w:t>
      </w:r>
      <w:r>
        <w:rPr>
          <w:sz w:val="24"/>
          <w:szCs w:val="22"/>
        </w:rPr>
        <w:t>Но форма присоединения могла быть как личная, так и коллективная. Когда указыва</w:t>
        <w:softHyphen/>
        <w:t>ют, что присоединение целой группой было необходимо чер</w:t>
        <w:softHyphen/>
        <w:t>нопередельцам для того, чтобы «вести внутри «Народной во</w:t>
        <w:softHyphen/>
        <w:t>ли» борьбу с народовольческой теорией и практикой»</w:t>
      </w:r>
      <w:r>
        <w:rPr>
          <w:sz w:val="24"/>
          <w:szCs w:val="22"/>
          <w:vertAlign w:val="superscript"/>
        </w:rPr>
        <w:t>21</w:t>
      </w:r>
      <w:r>
        <w:rPr>
          <w:sz w:val="24"/>
          <w:szCs w:val="22"/>
        </w:rPr>
        <w:t>, то почему-то исключают полную возможность делать это и при вхождении в «Народную волю» поодиночке. Ведь от индиви</w:t>
        <w:softHyphen/>
        <w:t>дуального вхождения не пострадали бы ни идейное единство чернопередельцев, ни их организационная спайка. Следова</w:t>
        <w:softHyphen/>
        <w:t>тельно, нельзя объяснить требование чернопередельцев вклю</w:t>
        <w:softHyphen/>
        <w:t>чить их в «Народную волю» только этим.</w:t>
      </w:r>
    </w:p>
    <w:p>
      <w:pPr>
        <w:pStyle w:val="Normal"/>
        <w:spacing w:lineRule="auto" w:line="360"/>
        <w:ind w:left="5" w:right="24" w:firstLine="422"/>
        <w:jc w:val="both"/>
        <w:rPr>
          <w:sz w:val="24"/>
        </w:rPr>
      </w:pPr>
      <w:r>
        <w:rPr>
          <w:sz w:val="24"/>
          <w:szCs w:val="22"/>
        </w:rPr>
        <w:t>До истории с задержанием письма Стефановича вопрос о форме присоединения не был, по-видимому, существенным ни для чернопередельцев, ни для народовольцев. Так, Стефа</w:t>
        <w:softHyphen/>
        <w:t>новича и А. П. Буланова приняли в «Народную волю» лично, Плеханова, Аксельрода, Засулич, Дейча и Игнатова собира-</w:t>
      </w:r>
    </w:p>
    <w:p>
      <w:pPr>
        <w:pStyle w:val="Normal"/>
        <w:spacing w:lineRule="auto" w:line="360" w:before="168" w:after="0"/>
        <w:ind w:left="38" w:hanging="0"/>
        <w:jc w:val="both"/>
        <w:rPr>
          <w:sz w:val="24"/>
        </w:rPr>
      </w:pPr>
      <w:r>
        <w:rPr>
          <w:sz w:val="24"/>
          <w:szCs w:val="17"/>
        </w:rPr>
        <w:t>176</w:t>
      </w:r>
    </w:p>
    <w:p>
      <w:pPr>
        <w:pStyle w:val="Normal"/>
        <w:spacing w:lineRule="auto" w:line="360"/>
        <w:jc w:val="both"/>
        <w:rPr>
          <w:sz w:val="24"/>
        </w:rPr>
      </w:pPr>
      <w:r>
        <w:rPr>
          <w:sz w:val="24"/>
          <w:szCs w:val="23"/>
        </w:rPr>
        <w:t>лись принять «как группу». Приобрести принципиальный ха</w:t>
        <w:softHyphen/>
        <w:t>рактер вопрос мог тогда, когда возникли препятствия для вступления некоторых лиц в «Народную волю».</w:t>
      </w:r>
    </w:p>
    <w:p>
      <w:pPr>
        <w:pStyle w:val="Normal"/>
        <w:spacing w:lineRule="auto" w:line="360" w:before="5" w:after="0"/>
        <w:ind w:right="5" w:firstLine="485"/>
        <w:jc w:val="both"/>
        <w:rPr>
          <w:sz w:val="24"/>
        </w:rPr>
      </w:pPr>
      <w:r>
        <w:rPr>
          <w:sz w:val="24"/>
          <w:szCs w:val="23"/>
        </w:rPr>
        <w:t>Таким лицом прежде всего оказался Дейч как ближай-|ший интимный друг Стефановича и адресат его писем. 8 ию</w:t>
        <w:softHyphen/>
        <w:t>ня 1883 г. Дейчу было предложено передать функции заведу-|ющего редакцией другому лицу</w:t>
      </w:r>
      <w:r>
        <w:rPr>
          <w:sz w:val="24"/>
          <w:szCs w:val="23"/>
          <w:vertAlign w:val="superscript"/>
        </w:rPr>
        <w:t>22</w:t>
      </w:r>
      <w:r>
        <w:rPr>
          <w:sz w:val="24"/>
          <w:szCs w:val="23"/>
        </w:rPr>
        <w:t>, вслед за тем «Засулич бы-1ло заявлено, что она не может исполнять должность секрета</w:t>
        <w:softHyphen/>
        <w:t>ря редакции, не будучи членом организации»</w:t>
      </w:r>
      <w:r>
        <w:rPr>
          <w:sz w:val="24"/>
          <w:szCs w:val="23"/>
          <w:vertAlign w:val="superscript"/>
        </w:rPr>
        <w:t>23</w:t>
      </w:r>
      <w:r>
        <w:rPr>
          <w:sz w:val="24"/>
          <w:szCs w:val="23"/>
        </w:rPr>
        <w:t>.</w:t>
      </w:r>
    </w:p>
    <w:p>
      <w:pPr>
        <w:pStyle w:val="Normal"/>
        <w:spacing w:lineRule="auto" w:line="360" w:before="5" w:after="0"/>
        <w:ind w:left="53" w:firstLine="307"/>
        <w:jc w:val="both"/>
        <w:rPr>
          <w:sz w:val="24"/>
        </w:rPr>
      </w:pPr>
      <w:r>
        <w:rPr>
          <w:sz w:val="24"/>
          <w:szCs w:val="23"/>
        </w:rPr>
        <w:t>Тогда по предложению Дейча Плеханов и его товарищи приблизительно 12 июня</w:t>
      </w:r>
      <w:r>
        <w:rPr>
          <w:sz w:val="24"/>
          <w:szCs w:val="23"/>
          <w:vertAlign w:val="superscript"/>
        </w:rPr>
        <w:t>24</w:t>
      </w:r>
      <w:r>
        <w:rPr>
          <w:sz w:val="24"/>
          <w:szCs w:val="23"/>
        </w:rPr>
        <w:t xml:space="preserve"> подали заявление о вступлении в «Народную волю» всей группой и потребовали помещения его в первый номер «Вестника Народной воли». Тихомиров на то заявил, что по уставу партии они могут быть «приняты только поодиночке и по  в ы б о р у  (разрядка наша. — </w:t>
      </w:r>
      <w:r>
        <w:rPr>
          <w:i/>
          <w:iCs/>
          <w:sz w:val="24"/>
          <w:szCs w:val="23"/>
        </w:rPr>
        <w:t>А. Б</w:t>
      </w:r>
      <w:r>
        <w:rPr>
          <w:sz w:val="24"/>
          <w:szCs w:val="23"/>
        </w:rPr>
        <w:t>.), а не целой группой», тогда как раньше он находил возмож</w:t>
        <w:softHyphen/>
        <w:t>ным принять их «именно как группу» (т. 13, с. 33).</w:t>
      </w:r>
    </w:p>
    <w:p>
      <w:pPr>
        <w:pStyle w:val="Normal"/>
        <w:spacing w:lineRule="auto" w:line="360" w:before="5" w:after="0"/>
        <w:ind w:right="10" w:firstLine="302"/>
        <w:jc w:val="both"/>
        <w:rPr>
          <w:sz w:val="24"/>
        </w:rPr>
      </w:pPr>
      <w:r>
        <w:rPr>
          <w:sz w:val="24"/>
          <w:szCs w:val="23"/>
        </w:rPr>
        <w:t>Дейч объяснял ответ Тихомирова нежеланием народо</w:t>
        <w:softHyphen/>
        <w:t>вольцев принять его в партию</w:t>
      </w:r>
      <w:r>
        <w:rPr>
          <w:sz w:val="24"/>
          <w:szCs w:val="23"/>
          <w:vertAlign w:val="superscript"/>
        </w:rPr>
        <w:t>25</w:t>
      </w:r>
      <w:r>
        <w:rPr>
          <w:sz w:val="24"/>
          <w:szCs w:val="23"/>
        </w:rPr>
        <w:t>. Возможно также, что они собирались отказать в приеме и Засулич. Чернопередельцам Выло предложено распустить группу и подать заявления о приеме каждому в отдельности. Не желая, по выражению Плеханова, «разбиться на атомы, чтобы быть ассимилирован</w:t>
        <w:softHyphen/>
        <w:t>ными»</w:t>
      </w:r>
      <w:r>
        <w:rPr>
          <w:sz w:val="24"/>
          <w:szCs w:val="23"/>
          <w:vertAlign w:val="superscript"/>
        </w:rPr>
        <w:t>26</w:t>
      </w:r>
      <w:r>
        <w:rPr>
          <w:sz w:val="24"/>
          <w:szCs w:val="23"/>
        </w:rPr>
        <w:t>, они решительно этому воспротивились, продолжая настаивать на своем коллективном присоединении. Тихоми</w:t>
        <w:softHyphen/>
        <w:t>рову пришлось во второй половине июня отправиться в Па</w:t>
        <w:softHyphen/>
        <w:t>риж для переговоров с Ошаниной. После этого чернопередель</w:t>
        <w:softHyphen/>
        <w:t>цам было сообщено о решении запросить по этому вопросу мнение товарищей, находившихся в России. Одновременно по возвращении из Парижа Тихомиров предпринял еще одну по</w:t>
        <w:softHyphen/>
        <w:t>пытку расколоть бывших чернопередельцев: Плеханову он предложил до получения ответа из России оставаться в чис</w:t>
        <w:softHyphen/>
        <w:t>ле редакторов «Вестника Народной воли», а Дейчу, который продолжал временно выполнять обязанности заведующего редакцией, сообщил, что его едет сменить другой человек</w:t>
      </w:r>
      <w:r>
        <w:rPr>
          <w:sz w:val="24"/>
          <w:szCs w:val="23"/>
          <w:vertAlign w:val="superscript"/>
        </w:rPr>
        <w:t>27</w:t>
      </w:r>
      <w:r>
        <w:rPr>
          <w:sz w:val="24"/>
          <w:szCs w:val="23"/>
        </w:rPr>
        <w:t>.</w:t>
      </w:r>
    </w:p>
    <w:p>
      <w:pPr>
        <w:pStyle w:val="Normal"/>
        <w:spacing w:lineRule="auto" w:line="360"/>
        <w:ind w:left="38" w:right="10" w:firstLine="197"/>
        <w:jc w:val="both"/>
        <w:rPr>
          <w:sz w:val="24"/>
        </w:rPr>
      </w:pPr>
      <w:r>
        <w:rPr>
          <w:sz w:val="24"/>
          <w:szCs w:val="23"/>
        </w:rPr>
        <w:t>Летом 1883 г. возникла обстановка, в которой принципи</w:t>
        <w:softHyphen/>
        <w:t>альные разногласия, разделявшие Плеханова и его товари</w:t>
        <w:softHyphen/>
        <w:t>щей и заграничных представителей «Народной воли», как бы отошли на второй план. На первый выступили вопросы прие</w:t>
        <w:softHyphen/>
        <w:t>ма их в организацию и требование передачи им задержанно</w:t>
        <w:softHyphen/>
        <w:t>го письма Стефановича. Поэтому Дейч писал, что присое</w:t>
        <w:softHyphen/>
        <w:t>динение их к «Народной воле» «не осуществилось не столько Следствие принципиальных разногласий с народовольцами...</w:t>
      </w:r>
    </w:p>
    <w:p>
      <w:pPr>
        <w:pStyle w:val="Normal"/>
        <w:tabs>
          <w:tab w:val="clear" w:pos="720"/>
          <w:tab w:val="left" w:pos="5962" w:leader="none"/>
        </w:tabs>
        <w:spacing w:lineRule="auto" w:line="360" w:before="149" w:after="0"/>
        <w:ind w:left="1114" w:hanging="0"/>
        <w:jc w:val="both"/>
        <w:rPr>
          <w:sz w:val="24"/>
        </w:rPr>
      </w:pPr>
      <w:r>
        <w:rPr>
          <w:sz w:val="24"/>
          <w:szCs w:val="19"/>
        </w:rPr>
        <w:t>177</w:t>
      </w:r>
    </w:p>
    <w:p>
      <w:pPr>
        <w:pStyle w:val="Normal"/>
        <w:spacing w:lineRule="auto" w:line="360"/>
        <w:ind w:left="14" w:right="72" w:hanging="0"/>
        <w:jc w:val="both"/>
        <w:rPr>
          <w:sz w:val="24"/>
        </w:rPr>
      </w:pPr>
      <w:r>
        <w:rPr>
          <w:sz w:val="24"/>
          <w:szCs w:val="22"/>
        </w:rPr>
        <w:t>сколько  вследствие  практических,      тактических  соображе</w:t>
        <w:softHyphen/>
        <w:t xml:space="preserve">ний» </w:t>
      </w:r>
      <w:r>
        <w:rPr>
          <w:sz w:val="24"/>
          <w:szCs w:val="22"/>
          <w:vertAlign w:val="superscript"/>
        </w:rPr>
        <w:t>28</w:t>
      </w:r>
      <w:r>
        <w:rPr>
          <w:sz w:val="24"/>
          <w:szCs w:val="22"/>
        </w:rPr>
        <w:t>.</w:t>
      </w:r>
    </w:p>
    <w:p>
      <w:pPr>
        <w:pStyle w:val="Normal"/>
        <w:spacing w:lineRule="auto" w:line="360" w:before="10" w:after="0"/>
        <w:ind w:right="5" w:firstLine="427"/>
        <w:jc w:val="both"/>
        <w:rPr>
          <w:sz w:val="24"/>
        </w:rPr>
      </w:pPr>
      <w:r>
        <w:rPr>
          <w:sz w:val="24"/>
          <w:szCs w:val="22"/>
        </w:rPr>
        <w:t>Это не означает, разумеется, отрицания принципиальных разногласий. Они существовали еще до начала переговоров и тогда же, хотя и в примирительном тоне, но вполне ясно бы ли выражены в коллективном ответе чернопередельцев. Со</w:t>
        <w:softHyphen/>
        <w:t>хранились фактически они весной и летом 1883 г. несмотря на уступчивые заверения Тихомирова. Однако до лета 1883 г. чернопередельцам все же казалось целесообразным вхожде</w:t>
        <w:softHyphen/>
        <w:t>ние в «Народную волю», поскольку они предполагали наро</w:t>
        <w:softHyphen/>
        <w:t>довольчество постепенно заменить марксизмом. Но острые практические недоразумения, крайняя подозрительность, лич</w:t>
        <w:softHyphen/>
        <w:t>ная неприязнь делали невозможной совместную работу. Кро</w:t>
        <w:softHyphen/>
        <w:t>ме того, переговоры затягивались, время не ждало, а им не</w:t>
        <w:softHyphen/>
        <w:t>обходимо было открыто выступить со своей политической про</w:t>
        <w:softHyphen/>
        <w:t>граммой. К тому времени Плеханов и его друзья окончатель</w:t>
        <w:softHyphen/>
        <w:t>но убедились в том, «что никогда народовольцы не сделают</w:t>
        <w:softHyphen/>
        <w:t>ся сознательными социалистами, а останутся бланкистами, энергичными и предприимчивыми революционными заговор</w:t>
        <w:softHyphen/>
        <w:t xml:space="preserve">щиками...» </w:t>
      </w:r>
      <w:r>
        <w:rPr>
          <w:sz w:val="24"/>
          <w:szCs w:val="22"/>
          <w:vertAlign w:val="superscript"/>
        </w:rPr>
        <w:t>29</w:t>
      </w:r>
      <w:r>
        <w:rPr>
          <w:sz w:val="24"/>
          <w:szCs w:val="22"/>
        </w:rPr>
        <w:t>.</w:t>
      </w:r>
    </w:p>
    <w:p>
      <w:pPr>
        <w:pStyle w:val="Normal"/>
        <w:spacing w:lineRule="auto" w:line="360"/>
        <w:ind w:left="14" w:firstLine="432"/>
        <w:jc w:val="both"/>
        <w:rPr>
          <w:sz w:val="24"/>
        </w:rPr>
      </w:pPr>
      <w:r>
        <w:rPr>
          <w:sz w:val="24"/>
          <w:szCs w:val="22"/>
        </w:rPr>
        <w:t>В письме Дейча от 3 июля говорилось, что в конце ию</w:t>
        <w:softHyphen/>
        <w:t>ня — начале июля на совещаниях Плеханова, Дейча, Засу</w:t>
        <w:softHyphen/>
        <w:t>лич и приехавшего в Женеву В. Н. Игнатова было принято решение выступить в качестве самостоятельной социал-де</w:t>
        <w:softHyphen/>
        <w:t>мократической группы и на следующем совещании в Женеве, которое должно было состояться в августе с участием Ак</w:t>
        <w:softHyphen/>
        <w:t>сельрода, приступить к выработке социал-демократической программы</w:t>
      </w:r>
      <w:r>
        <w:rPr>
          <w:sz w:val="24"/>
          <w:szCs w:val="22"/>
          <w:vertAlign w:val="superscript"/>
        </w:rPr>
        <w:t>30</w:t>
      </w:r>
      <w:r>
        <w:rPr>
          <w:sz w:val="24"/>
          <w:szCs w:val="22"/>
        </w:rPr>
        <w:t>. В этом же письме Дейч сообщал, что Плеханов взялся написать брошюру программного характера и одновре</w:t>
        <w:softHyphen/>
        <w:t>менно для «Вестника Народной воли» пишет статью «Социа</w:t>
        <w:softHyphen/>
        <w:t>лизм и политическая борьба» и библиографическую заметку о Щапове</w:t>
      </w:r>
      <w:r>
        <w:rPr>
          <w:sz w:val="24"/>
          <w:szCs w:val="22"/>
          <w:vertAlign w:val="superscript"/>
        </w:rPr>
        <w:t>31</w:t>
      </w:r>
      <w:r>
        <w:rPr>
          <w:sz w:val="24"/>
          <w:szCs w:val="22"/>
        </w:rPr>
        <w:t>.</w:t>
      </w:r>
    </w:p>
    <w:p>
      <w:pPr>
        <w:pStyle w:val="Normal"/>
        <w:spacing w:lineRule="auto" w:line="360"/>
        <w:ind w:left="14" w:right="5" w:firstLine="346"/>
        <w:jc w:val="both"/>
        <w:rPr>
          <w:sz w:val="24"/>
        </w:rPr>
      </w:pPr>
      <w:r>
        <w:rPr>
          <w:sz w:val="24"/>
          <w:szCs w:val="22"/>
        </w:rPr>
        <w:t>1 августа статья «Социализм и политическая борьба» бы</w:t>
        <w:softHyphen/>
        <w:t>ла окончена и отправлена Тихомирову в Морнэ, где он жил</w:t>
      </w:r>
      <w:r>
        <w:rPr>
          <w:sz w:val="24"/>
          <w:szCs w:val="22"/>
          <w:vertAlign w:val="superscript"/>
        </w:rPr>
        <w:t>32</w:t>
      </w:r>
      <w:r>
        <w:rPr>
          <w:sz w:val="24"/>
          <w:szCs w:val="22"/>
        </w:rPr>
        <w:t>. На следующий день Плеханов намеревался отправиться к Ти</w:t>
        <w:softHyphen/>
        <w:t>хомирову и после обсуждения статьи тотчас же послать ее Лаврову в Париж</w:t>
      </w:r>
      <w:r>
        <w:rPr>
          <w:sz w:val="24"/>
          <w:szCs w:val="22"/>
          <w:vertAlign w:val="superscript"/>
        </w:rPr>
        <w:t>33</w:t>
      </w:r>
      <w:r>
        <w:rPr>
          <w:sz w:val="24"/>
          <w:szCs w:val="22"/>
        </w:rPr>
        <w:t>.</w:t>
      </w:r>
    </w:p>
    <w:p>
      <w:pPr>
        <w:pStyle w:val="Normal"/>
        <w:spacing w:lineRule="auto" w:line="360"/>
        <w:ind w:left="24" w:right="10" w:firstLine="427"/>
        <w:jc w:val="both"/>
        <w:rPr>
          <w:sz w:val="24"/>
        </w:rPr>
      </w:pPr>
      <w:r>
        <w:rPr>
          <w:sz w:val="24"/>
          <w:szCs w:val="22"/>
        </w:rPr>
        <w:t>Из воспоминаний Плеханова известно, что по ознакомле</w:t>
        <w:softHyphen/>
        <w:t>нии со статьей, но до встречи с Дегаевым, Тихомиров согла</w:t>
        <w:softHyphen/>
        <w:t>шался поместить статью Плеханова в журнале (см. т. 13, с. 32). Следовательно, если факт встречи Плеханова и Ти</w:t>
        <w:softHyphen/>
        <w:t>хомирова с Дегаевым, о котором сообщает Плеханов, имел место, то он должен был произойти вечером 2 августа. На</w:t>
      </w:r>
    </w:p>
    <w:p>
      <w:pPr>
        <w:pStyle w:val="Normal"/>
        <w:spacing w:lineRule="auto" w:line="360" w:before="182" w:after="0"/>
        <w:ind w:left="48" w:hanging="0"/>
        <w:jc w:val="both"/>
        <w:rPr>
          <w:sz w:val="24"/>
        </w:rPr>
      </w:pPr>
      <w:r>
        <w:rPr>
          <w:sz w:val="24"/>
          <w:szCs w:val="16"/>
        </w:rPr>
        <w:t>178</w:t>
      </w:r>
    </w:p>
    <w:p>
      <w:pPr>
        <w:pStyle w:val="Normal"/>
        <w:spacing w:lineRule="auto" w:line="360"/>
        <w:ind w:right="10" w:hanging="0"/>
        <w:jc w:val="both"/>
        <w:rPr>
          <w:sz w:val="24"/>
        </w:rPr>
      </w:pPr>
      <w:r>
        <w:rPr>
          <w:sz w:val="24"/>
          <w:szCs w:val="23"/>
        </w:rPr>
        <w:t>другой день, как отмечает Плеханов, отношение Тихомирова изменилось. Об этом дает представление письмо Тихомирова Лаврову от 3 августа 1883 г. Посылая ему статью Плеханова «Социализм и политическая борьба», он писал: «По моему мнению, статья недурна, и хотя я не нахожу, чтобы автор, как обещает, вывел политическую деятельность именно из «науч</w:t>
        <w:softHyphen/>
        <w:t>ного социализма», т. е. из марксовской теории, тем не менее статья интересна и полезна... была бы, если бы не историчес</w:t>
        <w:softHyphen/>
        <w:t>кая ее часть. Прав автор в своих оценках или нет, это дело спорное, но «Вестнику Нар. воли», да еще его 1 №, довольно странно помещать такие исторические оценки, которые гласят, что народовольчество было «наиболее беспринципным направ</w:t>
        <w:softHyphen/>
        <w:t>лением». Рекомендовать изменение программы, в смысле от</w:t>
        <w:softHyphen/>
        <w:t>каза от захвата власти партией, я бы тоже не решился, по крайней мере, в № 1»</w:t>
      </w:r>
      <w:r>
        <w:rPr>
          <w:sz w:val="24"/>
          <w:szCs w:val="23"/>
          <w:vertAlign w:val="superscript"/>
        </w:rPr>
        <w:t>34</w:t>
      </w:r>
      <w:r>
        <w:rPr>
          <w:sz w:val="24"/>
          <w:szCs w:val="23"/>
        </w:rPr>
        <w:t>. «Между тем, — писал он далее.— Плеханов категорически заявляет, что никаких изменений в статье он делать не станет и не позволяет. Если же редакция сделает примечание, то Плеханов требует для себя права сде</w:t>
        <w:softHyphen/>
        <w:t xml:space="preserve">лать примечание к примечанию редакции. При таких усло-|Виях я вообще против принятия статьи» </w:t>
      </w:r>
      <w:r>
        <w:rPr>
          <w:sz w:val="24"/>
          <w:szCs w:val="23"/>
          <w:vertAlign w:val="superscript"/>
        </w:rPr>
        <w:t>35</w:t>
      </w:r>
      <w:r>
        <w:rPr>
          <w:sz w:val="24"/>
          <w:szCs w:val="23"/>
        </w:rPr>
        <w:t>.</w:t>
      </w:r>
    </w:p>
    <w:p>
      <w:pPr>
        <w:pStyle w:val="Normal"/>
        <w:spacing w:lineRule="auto" w:line="360" w:before="10" w:after="0"/>
        <w:ind w:left="10" w:right="24" w:firstLine="470"/>
        <w:jc w:val="both"/>
        <w:rPr>
          <w:sz w:val="24"/>
        </w:rPr>
      </w:pPr>
      <w:r>
        <w:rPr>
          <w:sz w:val="24"/>
          <w:szCs w:val="23"/>
        </w:rPr>
        <w:t>3 августа Плеханов заявил Тихомирову, а позже сооб</w:t>
        <w:softHyphen/>
        <w:t>щил Лаврову о своем отказе быть редактором народоволь</w:t>
        <w:softHyphen/>
        <w:t xml:space="preserve">ческого журнала </w:t>
      </w:r>
      <w:r>
        <w:rPr>
          <w:sz w:val="24"/>
          <w:szCs w:val="23"/>
          <w:vertAlign w:val="superscript"/>
        </w:rPr>
        <w:t>36</w:t>
      </w:r>
      <w:r>
        <w:rPr>
          <w:sz w:val="24"/>
          <w:szCs w:val="23"/>
        </w:rPr>
        <w:t xml:space="preserve">. Тихомиров полагал, что все же имелось средство удержать Плеханова в редакции - принять Дейча в организацию, ибо суть конфликта в нем </w:t>
      </w:r>
      <w:r>
        <w:rPr>
          <w:sz w:val="24"/>
          <w:szCs w:val="23"/>
          <w:vertAlign w:val="superscript"/>
        </w:rPr>
        <w:t>37</w:t>
      </w:r>
      <w:r>
        <w:rPr>
          <w:sz w:val="24"/>
          <w:szCs w:val="23"/>
        </w:rPr>
        <w:t>. Но на это не по</w:t>
        <w:softHyphen/>
        <w:t>шли ни Тихомиров, ни Ошанина. Они приложили все усилия, чтобы склонить Лаврова к участию в издании журнала без заграничных чернопередельцев.</w:t>
      </w:r>
    </w:p>
    <w:p>
      <w:pPr>
        <w:pStyle w:val="Normal"/>
        <w:spacing w:lineRule="auto" w:line="360"/>
        <w:ind w:left="14" w:right="19" w:firstLine="250"/>
        <w:jc w:val="both"/>
        <w:rPr>
          <w:sz w:val="24"/>
        </w:rPr>
      </w:pPr>
      <w:r>
        <w:rPr>
          <w:sz w:val="24"/>
          <w:szCs w:val="23"/>
        </w:rPr>
        <w:t>Между тем предполагавшегося в августе общего совеща</w:t>
        <w:softHyphen/>
        <w:t>ния всех членов группы не произошло, и над программой пришлось работать одному Плеханову, который, как считает</w:t>
        <w:softHyphen/>
        <w:t xml:space="preserve">ся, в августе — сентябре ее окончил </w:t>
      </w:r>
      <w:r>
        <w:rPr>
          <w:sz w:val="24"/>
          <w:szCs w:val="23"/>
          <w:vertAlign w:val="superscript"/>
        </w:rPr>
        <w:t>38</w:t>
      </w:r>
      <w:r>
        <w:rPr>
          <w:sz w:val="24"/>
          <w:szCs w:val="23"/>
        </w:rPr>
        <w:t>. Одновременно он ра</w:t>
        <w:softHyphen/>
        <w:t>ботал над статьей «Социализм и политическая борьба», кото</w:t>
        <w:softHyphen/>
        <w:t>рую в значительно переработанном и дополненном виде ре</w:t>
        <w:softHyphen/>
        <w:t>шено было выпустить в качестве первой работы вновь обра</w:t>
        <w:softHyphen/>
        <w:t xml:space="preserve">зованной группы, и заметкой о книге Аристова о Щапове. 22 августа с согласия Тихомирова Плеханов отослал заметку Лаврову </w:t>
      </w:r>
      <w:r>
        <w:rPr>
          <w:sz w:val="24"/>
          <w:szCs w:val="23"/>
          <w:vertAlign w:val="superscript"/>
        </w:rPr>
        <w:t>39</w:t>
      </w:r>
      <w:r>
        <w:rPr>
          <w:sz w:val="24"/>
          <w:szCs w:val="23"/>
        </w:rPr>
        <w:t>.</w:t>
      </w:r>
    </w:p>
    <w:p>
      <w:pPr>
        <w:pStyle w:val="Normal"/>
        <w:spacing w:lineRule="auto" w:line="360"/>
        <w:ind w:left="29" w:right="24" w:firstLine="331"/>
        <w:jc w:val="both"/>
        <w:rPr>
          <w:sz w:val="24"/>
        </w:rPr>
      </w:pPr>
      <w:r>
        <w:rPr>
          <w:sz w:val="24"/>
          <w:szCs w:val="23"/>
        </w:rPr>
        <w:t>Конец августа — начало сентября 1883 г. отмечены даль</w:t>
        <w:softHyphen/>
        <w:t>нейшим обострением конфликта с Тихомировым и Ошаниной из-за задержанной переписки Стефановича. Плеханову и Дейчу пришлось даже ездить в Париж для объяснения с Ошаниной</w:t>
      </w:r>
      <w:r>
        <w:rPr>
          <w:sz w:val="24"/>
          <w:szCs w:val="23"/>
          <w:vertAlign w:val="superscript"/>
        </w:rPr>
        <w:t>40</w:t>
      </w:r>
      <w:r>
        <w:rPr>
          <w:sz w:val="24"/>
          <w:szCs w:val="23"/>
        </w:rPr>
        <w:t>. Как писал Плеханов Лаврову, поездка отняла</w:t>
      </w:r>
    </w:p>
    <w:p>
      <w:pPr>
        <w:pStyle w:val="Normal"/>
        <w:tabs>
          <w:tab w:val="clear" w:pos="720"/>
          <w:tab w:val="left" w:pos="5966" w:leader="none"/>
        </w:tabs>
        <w:spacing w:lineRule="auto" w:line="360" w:before="130" w:after="0"/>
        <w:ind w:left="274" w:hanging="0"/>
        <w:jc w:val="both"/>
        <w:rPr>
          <w:sz w:val="24"/>
        </w:rPr>
      </w:pPr>
      <w:r>
        <w:rPr>
          <w:sz w:val="24"/>
        </w:rPr>
        <w:t>179</w:t>
      </w:r>
    </w:p>
    <w:p>
      <w:pPr>
        <w:pStyle w:val="Normal"/>
        <w:spacing w:lineRule="auto" w:line="360"/>
        <w:ind w:right="19" w:hanging="0"/>
        <w:jc w:val="both"/>
        <w:rPr>
          <w:sz w:val="24"/>
        </w:rPr>
      </w:pPr>
      <w:r>
        <w:rPr>
          <w:sz w:val="24"/>
          <w:szCs w:val="22"/>
        </w:rPr>
        <w:t>у него «всякое уважение не к «партии», конечно, а к людям, ее здесь представляющим»</w:t>
      </w:r>
      <w:r>
        <w:rPr>
          <w:sz w:val="24"/>
          <w:szCs w:val="22"/>
          <w:vertAlign w:val="superscript"/>
        </w:rPr>
        <w:t>41</w:t>
      </w:r>
      <w:r>
        <w:rPr>
          <w:sz w:val="24"/>
          <w:szCs w:val="22"/>
        </w:rPr>
        <w:t>.</w:t>
      </w:r>
    </w:p>
    <w:p>
      <w:pPr>
        <w:pStyle w:val="Normal"/>
        <w:spacing w:lineRule="auto" w:line="360" w:before="5" w:after="0"/>
        <w:ind w:firstLine="422"/>
        <w:jc w:val="both"/>
        <w:rPr>
          <w:sz w:val="24"/>
        </w:rPr>
      </w:pPr>
      <w:r>
        <w:rPr>
          <w:sz w:val="24"/>
          <w:szCs w:val="22"/>
        </w:rPr>
        <w:t>Дейч тем временем подыскивал типографию.   10 сентяб</w:t>
        <w:softHyphen/>
        <w:t>ря 1883 г. он достиг договоренности со старым русским эми</w:t>
        <w:softHyphen/>
        <w:t>грантом А. Д. Урусовым о покупке у него в рассрочку шриф</w:t>
        <w:softHyphen/>
        <w:t>та и наборного станка за 2000 франков. Деньги на это пре</w:t>
        <w:softHyphen/>
        <w:t>доставил В. Н. Игнатов</w:t>
      </w:r>
      <w:r>
        <w:rPr>
          <w:sz w:val="24"/>
          <w:szCs w:val="22"/>
          <w:vertAlign w:val="superscript"/>
        </w:rPr>
        <w:t>42</w:t>
      </w:r>
      <w:r>
        <w:rPr>
          <w:sz w:val="24"/>
          <w:szCs w:val="22"/>
        </w:rPr>
        <w:t>.</w:t>
      </w:r>
    </w:p>
    <w:p>
      <w:pPr>
        <w:pStyle w:val="Normal"/>
        <w:spacing w:lineRule="auto" w:line="360" w:before="5" w:after="0"/>
        <w:ind w:left="14" w:right="5" w:firstLine="427"/>
        <w:jc w:val="both"/>
        <w:rPr>
          <w:sz w:val="24"/>
        </w:rPr>
      </w:pPr>
      <w:r>
        <w:rPr>
          <w:sz w:val="24"/>
          <w:szCs w:val="22"/>
        </w:rPr>
        <w:t>Во второй половине сентября, в Женеве, в кафе на бере</w:t>
        <w:softHyphen/>
        <w:t>гу речки Арвы собрались все члены группы: Г. В. Плеханов, П. Б. Аксельрод, В. И. Засулич, Л. Г. Дейч и В. Н. Игнатов. Были здесь также Р. М. Плеханова и И. Н. Игнатов — брат В. Н. Игнатова</w:t>
      </w:r>
      <w:r>
        <w:rPr>
          <w:sz w:val="24"/>
          <w:szCs w:val="22"/>
          <w:vertAlign w:val="superscript"/>
        </w:rPr>
        <w:t>43</w:t>
      </w:r>
      <w:r>
        <w:rPr>
          <w:sz w:val="24"/>
          <w:szCs w:val="22"/>
        </w:rPr>
        <w:t>. На совещании было принято решение на звать группу «Освобождение труда» и открыто заявить о сво</w:t>
        <w:softHyphen/>
        <w:t>ем существовании, опубликовав объявление об издании «Биб</w:t>
        <w:softHyphen/>
        <w:t>лиотеки современного социализма».</w:t>
      </w:r>
    </w:p>
    <w:p>
      <w:pPr>
        <w:pStyle w:val="Normal"/>
        <w:spacing w:lineRule="auto" w:line="360"/>
        <w:ind w:left="14" w:firstLine="427"/>
        <w:jc w:val="both"/>
        <w:rPr>
          <w:sz w:val="24"/>
        </w:rPr>
      </w:pPr>
      <w:r>
        <w:rPr>
          <w:sz w:val="24"/>
          <w:szCs w:val="22"/>
        </w:rPr>
        <w:t>Объявление, датированное    25    сентября    1883 г., было написано Плехановым и вышло из печати 30 сентября</w:t>
      </w:r>
      <w:r>
        <w:rPr>
          <w:sz w:val="24"/>
          <w:szCs w:val="22"/>
          <w:vertAlign w:val="superscript"/>
        </w:rPr>
        <w:t>44</w:t>
      </w:r>
      <w:r>
        <w:rPr>
          <w:sz w:val="24"/>
          <w:szCs w:val="22"/>
        </w:rPr>
        <w:t xml:space="preserve"> в ви</w:t>
        <w:softHyphen/>
        <w:t>де брошюры малого формата в восемь страниц</w:t>
      </w:r>
      <w:r>
        <w:rPr>
          <w:sz w:val="24"/>
          <w:szCs w:val="22"/>
          <w:vertAlign w:val="superscript"/>
        </w:rPr>
        <w:t>45</w:t>
      </w:r>
      <w:r>
        <w:rPr>
          <w:sz w:val="24"/>
          <w:szCs w:val="22"/>
        </w:rPr>
        <w:t>. Этим закан</w:t>
        <w:softHyphen/>
        <w:t>чивается  оформление первой российской организации рево</w:t>
        <w:softHyphen/>
        <w:t>люционных марксистов.</w:t>
      </w:r>
    </w:p>
    <w:p>
      <w:pPr>
        <w:pStyle w:val="Normal"/>
        <w:spacing w:lineRule="auto" w:line="360" w:before="10" w:after="0"/>
        <w:ind w:left="19" w:firstLine="427"/>
        <w:jc w:val="both"/>
        <w:rPr>
          <w:sz w:val="24"/>
        </w:rPr>
      </w:pPr>
      <w:r>
        <w:rPr>
          <w:sz w:val="24"/>
          <w:szCs w:val="22"/>
        </w:rPr>
        <w:t>И все же организационное самоопределение первых рос</w:t>
        <w:softHyphen/>
        <w:t>сийских марксистов не означало в первый момент бесповорот</w:t>
        <w:softHyphen/>
        <w:t>ного разрыва с народовольцами. По крайней мере в конце сентября, когда было провозглашено образование группы, Плеханов и его товарищи не исключали, по-видимому, хотя бы нерегулярного литературного сотрудничества с издателя</w:t>
        <w:softHyphen/>
        <w:t>ми «Вестника Народной воли». В примечании к объявлению «Об издании «Библиотеки современного социализма» говори</w:t>
        <w:softHyphen/>
        <w:t>лось, в частности, что обе группы имеют «так много общего, что могут действовать в огромном большинстве случаев ря</w:t>
        <w:softHyphen/>
        <w:t>дом, пополняя и поддерживая друг друга» (т. 2, с. 22).</w:t>
      </w:r>
    </w:p>
    <w:p>
      <w:pPr>
        <w:pStyle w:val="Normal"/>
        <w:spacing w:lineRule="auto" w:line="360"/>
        <w:ind w:left="24" w:firstLine="446"/>
        <w:jc w:val="both"/>
        <w:rPr>
          <w:sz w:val="24"/>
        </w:rPr>
      </w:pPr>
      <w:r>
        <w:rPr>
          <w:sz w:val="24"/>
          <w:szCs w:val="22"/>
        </w:rPr>
        <w:t>В пользу этого говорили заметка Плеханова о книге про</w:t>
        <w:softHyphen/>
        <w:t xml:space="preserve">фессора Аристова о А. П. Щапове </w:t>
      </w:r>
      <w:r>
        <w:rPr>
          <w:sz w:val="24"/>
          <w:szCs w:val="22"/>
          <w:vertAlign w:val="superscript"/>
        </w:rPr>
        <w:t>46</w:t>
      </w:r>
      <w:r>
        <w:rPr>
          <w:sz w:val="24"/>
          <w:szCs w:val="22"/>
        </w:rPr>
        <w:t>,    помещенная в первом номере «Вестника Народной воли», и большая статья    П. Б. Аксельрода о социализме и мелкой буржуазии, печатавшая</w:t>
        <w:softHyphen/>
        <w:t>ся в двух первых номерах «Вестника Народной воли».</w:t>
      </w:r>
    </w:p>
    <w:p>
      <w:pPr>
        <w:pStyle w:val="Normal"/>
        <w:spacing w:lineRule="auto" w:line="360"/>
        <w:ind w:left="29" w:firstLine="427"/>
        <w:jc w:val="both"/>
        <w:rPr>
          <w:sz w:val="24"/>
        </w:rPr>
      </w:pPr>
      <w:r>
        <w:rPr>
          <w:sz w:val="24"/>
          <w:szCs w:val="22"/>
        </w:rPr>
        <w:t>Однако после выхода в конце октября работы Плехано</w:t>
        <w:softHyphen/>
        <w:t>ва «Социализм и политическая борьба», вызвавшей в народ</w:t>
        <w:softHyphen/>
        <w:t>нической среде «против себя целую бурю» (т. 9, с. 24) и ото</w:t>
        <w:softHyphen/>
        <w:t>двинувшей недоразумения лета 1883 г. с первого на послед</w:t>
        <w:softHyphen/>
        <w:t>ний план, стало ясно, что принципиальные идейные разно</w:t>
        <w:softHyphen/>
        <w:t>гласия не оставляют больше никакого места для сотрудни</w:t>
        <w:softHyphen/>
        <w:t>чества.</w:t>
      </w:r>
    </w:p>
    <w:p>
      <w:pPr>
        <w:pStyle w:val="Normal"/>
        <w:spacing w:lineRule="auto" w:line="360" w:before="154" w:after="0"/>
        <w:ind w:left="72" w:hanging="0"/>
        <w:jc w:val="both"/>
        <w:rPr>
          <w:sz w:val="24"/>
        </w:rPr>
      </w:pPr>
      <w:r>
        <w:rPr>
          <w:sz w:val="24"/>
          <w:szCs w:val="16"/>
        </w:rPr>
        <w:t>180</w:t>
      </w:r>
    </w:p>
    <w:p>
      <w:pPr>
        <w:pStyle w:val="Normal"/>
        <w:spacing w:lineRule="auto" w:line="360"/>
        <w:ind w:firstLine="422"/>
        <w:jc w:val="both"/>
        <w:rPr>
          <w:sz w:val="24"/>
        </w:rPr>
      </w:pPr>
      <w:r>
        <w:rPr>
          <w:sz w:val="24"/>
          <w:szCs w:val="23"/>
        </w:rPr>
        <w:t>Образование группы  «Освобождение труда» открывало новые перспективы перед революционным  движением России. Литературные произведения членов группы, отмечал В.И.Ле</w:t>
        <w:softHyphen/>
        <w:t>нин, «стали впервые излагать систематически и со всеми прак</w:t>
        <w:softHyphen/>
        <w:t>тическими выводами идеи марксизма...»</w:t>
      </w:r>
      <w:r>
        <w:rPr>
          <w:sz w:val="24"/>
          <w:szCs w:val="23"/>
          <w:vertAlign w:val="superscript"/>
        </w:rPr>
        <w:t>47</w:t>
      </w:r>
      <w:r>
        <w:rPr>
          <w:sz w:val="24"/>
          <w:szCs w:val="23"/>
        </w:rPr>
        <w:t>. В марксистских трудах Плеханова получали разрешение проблемы, в кото</w:t>
        <w:softHyphen/>
        <w:t>рых запутывалась социально-экономическая мысль народни</w:t>
        <w:softHyphen/>
        <w:t>чества. Уже в первой работе Плеханова «Социализм и поли</w:t>
        <w:softHyphen/>
        <w:t>тическая борьба», которую Ленин называл «символом веры» русского социализма, было показано, «как именно и почему именно русское революционное движение должно привести к слиянию социализма и политической борьбы, к слиянию стихийного движения рабочих масс с революционным движе</w:t>
        <w:softHyphen/>
        <w:t>нием, к слиянию классовой борьбы и политической борьбы»</w:t>
      </w:r>
      <w:r>
        <w:rPr>
          <w:sz w:val="24"/>
          <w:szCs w:val="23"/>
          <w:vertAlign w:val="superscript"/>
        </w:rPr>
        <w:t>48</w:t>
      </w:r>
      <w:r>
        <w:rPr>
          <w:sz w:val="24"/>
          <w:szCs w:val="23"/>
        </w:rPr>
        <w:t>.</w:t>
      </w:r>
    </w:p>
    <w:p>
      <w:pPr>
        <w:pStyle w:val="Normal"/>
        <w:spacing w:lineRule="auto" w:line="360"/>
        <w:ind w:left="43" w:right="19" w:firstLine="427"/>
        <w:jc w:val="both"/>
        <w:rPr>
          <w:sz w:val="24"/>
        </w:rPr>
      </w:pPr>
      <w:r>
        <w:rPr>
          <w:sz w:val="24"/>
          <w:szCs w:val="23"/>
        </w:rPr>
        <w:t>Чтобы полнее оценить вклад Г. В. Плеханова в развитие русской социалистической мысли, надо учесть, что дискуссия о судьбе русской крестьянской общины, ведшаяся в прогрес</w:t>
        <w:softHyphen/>
        <w:t>сивной печати в связи со стремлением экономистов-народни</w:t>
        <w:softHyphen/>
        <w:t>ков доказать реальность некапиталистического пути разви</w:t>
        <w:softHyphen/>
        <w:t>тия России, ко времени образования группы «Освобождение труда» далеко еще не окончилась. К. Маркс и Ф. Энгельс в своих работах 80-гг. допускали, как известно, два возможных пути прогресса России. Во-первых, дальнейшее движение в ка</w:t>
        <w:softHyphen/>
        <w:t>питалистическом направлении и, во-вторых, переход при оп</w:t>
        <w:softHyphen/>
        <w:t>ределенных условиях к социализму на основе крестьянской общины. Однако взгляды Маркса и Энгельса на проблему русской общины и возможность некапиталистического разви</w:t>
        <w:softHyphen/>
        <w:t>тия в 80-х гг. не были хорошо известны. Это давало основа</w:t>
        <w:softHyphen/>
        <w:t>ние народническим публицистам даже в 1888 г., когда в «Юри</w:t>
        <w:softHyphen/>
        <w:t>дическом вестнике» было опубликовано письмо Маркса в ре</w:t>
        <w:softHyphen/>
        <w:t>дакцию «Отечественных записок», считать, что Маркс и Эн</w:t>
        <w:softHyphen/>
        <w:t>гельс на их стороне. Неудивительны поэтому высказывания В. П. Воронцова, С. Н. Кривенко и др. в том духе, что Маркс пристыдил учеников, высмеял русских марксистов и т. п.</w:t>
      </w:r>
      <w:r>
        <w:rPr>
          <w:sz w:val="24"/>
          <w:szCs w:val="23"/>
          <w:vertAlign w:val="superscript"/>
        </w:rPr>
        <w:t>49</w:t>
      </w:r>
    </w:p>
    <w:p>
      <w:pPr>
        <w:pStyle w:val="Normal"/>
        <w:spacing w:lineRule="auto" w:line="360"/>
        <w:ind w:left="77" w:right="5" w:firstLine="422"/>
        <w:jc w:val="both"/>
        <w:rPr>
          <w:sz w:val="24"/>
        </w:rPr>
      </w:pPr>
      <w:r>
        <w:rPr>
          <w:sz w:val="24"/>
          <w:szCs w:val="23"/>
        </w:rPr>
        <w:t>Для Плеханова проблема русской общины, как мы от</w:t>
        <w:softHyphen/>
        <w:t>мечали выше, была бесповоротно решена весной 1881 г. Что</w:t>
        <w:softHyphen/>
        <w:t>бы прийти к выводу об обреченности крестьянской общины в России, необходимо было помимо хорошего знания экономи</w:t>
        <w:softHyphen/>
        <w:t>ческого состояния деревни и «ясного сознания» того, что тео</w:t>
        <w:softHyphen/>
        <w:t>рия и практика революционной деятельности в России нахо-</w:t>
      </w:r>
    </w:p>
    <w:p>
      <w:pPr>
        <w:pStyle w:val="Normal"/>
        <w:spacing w:lineRule="auto" w:line="360" w:before="168" w:after="0"/>
        <w:jc w:val="both"/>
        <w:rPr>
          <w:sz w:val="24"/>
          <w:szCs w:val="19"/>
        </w:rPr>
      </w:pPr>
      <w:r>
        <w:rPr>
          <w:sz w:val="24"/>
          <w:szCs w:val="19"/>
        </w:rPr>
        <w:t>181</w:t>
      </w:r>
    </w:p>
    <w:p>
      <w:pPr>
        <w:pStyle w:val="Normal"/>
        <w:spacing w:lineRule="auto" w:line="360" w:before="168" w:after="0"/>
        <w:jc w:val="both"/>
        <w:rPr>
          <w:sz w:val="24"/>
        </w:rPr>
      </w:pPr>
      <w:r>
        <w:rPr>
          <w:sz w:val="24"/>
          <w:szCs w:val="22"/>
        </w:rPr>
        <w:t>дятся в «резком противоречии» друг с другом (см. т. 24, с. 178), глубоко овладеть методом исследования Маркса и Энгельса.</w:t>
      </w:r>
    </w:p>
    <w:p>
      <w:pPr>
        <w:pStyle w:val="Normal"/>
        <w:spacing w:lineRule="auto" w:line="360"/>
        <w:ind w:left="5" w:right="5" w:firstLine="442"/>
        <w:jc w:val="both"/>
        <w:rPr>
          <w:sz w:val="24"/>
        </w:rPr>
      </w:pPr>
      <w:r>
        <w:rPr>
          <w:sz w:val="24"/>
          <w:szCs w:val="22"/>
        </w:rPr>
        <w:t>Когда Плеханов и его товарищи начали критику народ</w:t>
        <w:softHyphen/>
        <w:t>ничества и народовольчества, могло казаться, что они откры</w:t>
        <w:softHyphen/>
        <w:t>ли поход не только против русского утопического социализма, но одновременно выступили, по крайней мере, против неко</w:t>
        <w:softHyphen/>
        <w:t>торых взглядов Маркса и Энгельса, поддерживавших в 1880— 1883 гг. «Народную волю». Известно, что сближение Маркса и Энгельса с народовольцами произошло на политической, а не на теоретической основе. Однако из каких бы соображений не исходили Маркс и Энгельс в начале 80-х, а Энгельс до на</w:t>
        <w:softHyphen/>
        <w:t>чала 90-х гг., отказываясь от публичной критики ошибочных воззрений народовольцев</w:t>
      </w:r>
      <w:r>
        <w:rPr>
          <w:sz w:val="24"/>
          <w:szCs w:val="22"/>
          <w:vertAlign w:val="superscript"/>
        </w:rPr>
        <w:t>50</w:t>
      </w:r>
      <w:r>
        <w:rPr>
          <w:sz w:val="24"/>
          <w:szCs w:val="22"/>
        </w:rPr>
        <w:t>, остается фактом, что Плеханов в полном соответствии с духом теории научного социализма раньше высказал те идеи относительно русской революции и тактики русских революционеров, которые потом, в начале 90-х гг., когда группой «Освобождение труда» уже была раз</w:t>
        <w:softHyphen/>
        <w:t>вернута систематическая и широкая критика народничества, были поддержаны Энгельсом, взгляды которого на будущее общины и возможность революции в России в окончательной форме и со всей ясностью были изложены в послесловии к его работе «О социальном вопросе в России» (1894 г.).</w:t>
      </w:r>
    </w:p>
    <w:p>
      <w:pPr>
        <w:pStyle w:val="Normal"/>
        <w:spacing w:lineRule="auto" w:line="360"/>
        <w:ind w:right="19" w:firstLine="427"/>
        <w:jc w:val="both"/>
        <w:rPr>
          <w:sz w:val="24"/>
        </w:rPr>
      </w:pPr>
      <w:r>
        <w:rPr>
          <w:sz w:val="24"/>
          <w:szCs w:val="22"/>
        </w:rPr>
        <w:t>Интересно отметить совпадение взглядов Энгельса на русскую крестьянскую общину в послесловии 1894 г. с тем, что писал Плеханов в одном из писем Н. С. Русанову в на</w:t>
        <w:softHyphen/>
        <w:t>чале 1883 г. В послесловии Энгельс писал: «Я не берусь су</w:t>
        <w:softHyphen/>
        <w:t>дить, уцелела ли ныне эта община в такой мере, чтобы в нуж</w:t>
        <w:softHyphen/>
        <w:t>ный момент, как Маркс и я еще надеялись в 1882 г., она смог</w:t>
        <w:softHyphen/>
        <w:t>ла, при сочетании с переворотом в Западной Европе, стать исходным пунктом коммунистического развития. Но одно не подлежит сомнению: для того чтобы от этой общины что-ни</w:t>
        <w:softHyphen/>
        <w:t>будь уцелело, необходимо прежде всего ниспровержение цар</w:t>
        <w:softHyphen/>
        <w:t>ского деспотизма, революция в России»</w:t>
      </w:r>
      <w:r>
        <w:rPr>
          <w:sz w:val="24"/>
          <w:szCs w:val="22"/>
          <w:vertAlign w:val="superscript"/>
        </w:rPr>
        <w:t>51</w:t>
      </w:r>
      <w:r>
        <w:rPr>
          <w:sz w:val="24"/>
          <w:szCs w:val="22"/>
        </w:rPr>
        <w:t>. В письме к Русано</w:t>
        <w:softHyphen/>
        <w:t>ву, говоря о мерах, с помощью которых российские катедер-социалисты типа И. Иванюкова пытались отстаивать кре</w:t>
        <w:softHyphen/>
        <w:t>стьянскую общину, Плеханов писал: «С точки зрения эконо</w:t>
        <w:softHyphen/>
        <w:t>мической — им придется отстаивать общину в ее настоящем виде, и при этом отстаивать ее законными средствами, кото</w:t>
        <w:softHyphen/>
        <w:t>рые должны вести к ее разрушению. К таким мерам относит</w:t>
        <w:softHyphen/>
        <w:t>ся, например, организация личного земельного кредита, кото</w:t>
        <w:softHyphen/>
        <w:t>рый неизбежно должен поставить крестьянское землевладе</w:t>
        <w:softHyphen/>
        <w:t xml:space="preserve">ние на </w:t>
      </w:r>
      <w:r>
        <w:rPr>
          <w:i/>
          <w:iCs/>
          <w:sz w:val="24"/>
          <w:szCs w:val="22"/>
        </w:rPr>
        <w:t xml:space="preserve">денежную, </w:t>
      </w:r>
      <w:r>
        <w:rPr>
          <w:sz w:val="24"/>
          <w:szCs w:val="22"/>
        </w:rPr>
        <w:t>а следовательно, и на индивидуалистичес-</w:t>
      </w:r>
    </w:p>
    <w:p>
      <w:pPr>
        <w:pStyle w:val="Normal"/>
        <w:spacing w:lineRule="auto" w:line="360" w:before="130" w:after="0"/>
        <w:ind w:left="34" w:hanging="0"/>
        <w:jc w:val="both"/>
        <w:rPr>
          <w:sz w:val="24"/>
        </w:rPr>
      </w:pPr>
      <w:r>
        <w:rPr>
          <w:sz w:val="24"/>
          <w:szCs w:val="22"/>
        </w:rPr>
        <w:t>182</w:t>
      </w:r>
    </w:p>
    <w:p>
      <w:pPr>
        <w:pStyle w:val="Normal"/>
        <w:spacing w:lineRule="auto" w:line="360"/>
        <w:ind w:left="14" w:right="53" w:hanging="0"/>
        <w:jc w:val="both"/>
        <w:rPr>
          <w:sz w:val="24"/>
        </w:rPr>
      </w:pPr>
      <w:r>
        <w:rPr>
          <w:sz w:val="24"/>
          <w:szCs w:val="22"/>
        </w:rPr>
        <w:t>кую ногу. Если Вам угодно, я пришлю Вам книгу Орлова «Формы землевладения в Московской губ.», в которой он при</w:t>
        <w:softHyphen/>
        <w:t xml:space="preserve">водит примеры того, как крестьяне до 1861 г. </w:t>
      </w:r>
      <w:r>
        <w:rPr>
          <w:i/>
          <w:iCs/>
          <w:sz w:val="24"/>
          <w:szCs w:val="22"/>
        </w:rPr>
        <w:t xml:space="preserve">выкупавшие </w:t>
      </w:r>
      <w:r>
        <w:rPr>
          <w:sz w:val="24"/>
          <w:szCs w:val="22"/>
        </w:rPr>
        <w:t xml:space="preserve">землю у помещика, перешли к </w:t>
      </w:r>
      <w:r>
        <w:rPr>
          <w:i/>
          <w:iCs/>
          <w:sz w:val="24"/>
          <w:szCs w:val="22"/>
        </w:rPr>
        <w:t xml:space="preserve">частному </w:t>
      </w:r>
      <w:r>
        <w:rPr>
          <w:sz w:val="24"/>
          <w:szCs w:val="22"/>
        </w:rPr>
        <w:t>землевладению, и как «награжденные» своими барами даровой землей, они сохра</w:t>
        <w:softHyphen/>
        <w:t>нили общину. Вообще едва ли можно сомневаться в том, что только революция может дать серьезный толчок развитию об</w:t>
        <w:softHyphen/>
        <w:t xml:space="preserve">щины» </w:t>
      </w:r>
      <w:r>
        <w:rPr>
          <w:sz w:val="24"/>
          <w:szCs w:val="22"/>
          <w:vertAlign w:val="superscript"/>
        </w:rPr>
        <w:t>52</w:t>
      </w:r>
      <w:r>
        <w:rPr>
          <w:sz w:val="24"/>
          <w:szCs w:val="22"/>
        </w:rPr>
        <w:t>.</w:t>
      </w:r>
    </w:p>
    <w:p>
      <w:pPr>
        <w:pStyle w:val="Normal"/>
        <w:spacing w:lineRule="auto" w:line="360"/>
        <w:ind w:left="24" w:right="34" w:firstLine="446"/>
        <w:jc w:val="both"/>
        <w:rPr>
          <w:sz w:val="24"/>
        </w:rPr>
      </w:pPr>
      <w:r>
        <w:rPr>
          <w:sz w:val="24"/>
          <w:szCs w:val="22"/>
        </w:rPr>
        <w:t>Вместе с тем можно полагать, что на известный компро</w:t>
        <w:softHyphen/>
        <w:t>мисс с тактикой народовольцев и практической поддержкой их движения вплоть до согласия присоединиться к ним целой группой Плеханова и его товарищей, первого в большей сте</w:t>
        <w:softHyphen/>
        <w:t>пени, вторых в меньшей, так как они сами не прочь были это сделать, толкнула позиция Маркса и Энгельса в отношении «Народной воли».</w:t>
      </w:r>
    </w:p>
    <w:p>
      <w:pPr>
        <w:pStyle w:val="Normal"/>
        <w:spacing w:lineRule="auto" w:line="360" w:before="5" w:after="0"/>
        <w:ind w:firstLine="288"/>
        <w:jc w:val="both"/>
        <w:rPr>
          <w:sz w:val="24"/>
        </w:rPr>
      </w:pPr>
      <w:r>
        <w:rPr>
          <w:sz w:val="24"/>
          <w:szCs w:val="22"/>
        </w:rPr>
        <w:t>Чтобы революционное движение связать с деятельностью рабочего класса, мало было с марксистских позиций рассмот</w:t>
        <w:softHyphen/>
        <w:t>реть экономическое развитие России. Применить экономичес</w:t>
        <w:softHyphen/>
        <w:t>кую теорию Маркса к особенностям развития страны по-своему пытались и экономисты, стоявшие на точке зрения Марк</w:t>
        <w:softHyphen/>
        <w:t>са. Например, Н. Ф. Даниельсон, начиная работать над свои</w:t>
        <w:softHyphen/>
        <w:t>ми «Очерками нашего пореформенного общественного хозяй</w:t>
        <w:softHyphen/>
        <w:t>ства», сообщал Энгельсу, что «намерен дать для широкой пуб</w:t>
        <w:softHyphen/>
        <w:t>лики изображение феномена нашей собственной жизни в све</w:t>
        <w:softHyphen/>
        <w:t xml:space="preserve">те его (Маркса. — </w:t>
      </w:r>
      <w:r>
        <w:rPr>
          <w:i/>
          <w:iCs/>
          <w:sz w:val="24"/>
          <w:szCs w:val="22"/>
        </w:rPr>
        <w:t>А. Б.</w:t>
      </w:r>
      <w:r>
        <w:rPr>
          <w:sz w:val="24"/>
          <w:szCs w:val="22"/>
        </w:rPr>
        <w:t>)</w:t>
      </w:r>
      <w:r>
        <w:rPr>
          <w:i/>
          <w:iCs/>
          <w:sz w:val="24"/>
          <w:szCs w:val="22"/>
        </w:rPr>
        <w:t xml:space="preserve"> </w:t>
      </w:r>
      <w:r>
        <w:rPr>
          <w:sz w:val="24"/>
          <w:szCs w:val="22"/>
        </w:rPr>
        <w:t>теории, чтобы показать, куда мы идем»</w:t>
      </w:r>
      <w:r>
        <w:rPr>
          <w:sz w:val="24"/>
          <w:szCs w:val="22"/>
          <w:vertAlign w:val="superscript"/>
        </w:rPr>
        <w:t>5В</w:t>
      </w:r>
      <w:r>
        <w:rPr>
          <w:sz w:val="24"/>
          <w:szCs w:val="22"/>
        </w:rPr>
        <w:t xml:space="preserve">. Его «Очерки» можно причислить «к достижениям социально-экономической мысли народничества» </w:t>
      </w:r>
      <w:r>
        <w:rPr>
          <w:sz w:val="24"/>
          <w:szCs w:val="22"/>
          <w:vertAlign w:val="superscript"/>
        </w:rPr>
        <w:t>54</w:t>
      </w:r>
      <w:r>
        <w:rPr>
          <w:sz w:val="24"/>
          <w:szCs w:val="22"/>
        </w:rPr>
        <w:t>, посколь</w:t>
        <w:softHyphen/>
        <w:t>ку в  них получили освещение особенности капиталистическо</w:t>
        <w:softHyphen/>
        <w:t>го развития России в 80-х — начале 90-х гг. и, в частности, вопрос об особенностях формирования ее внутреннего и внеш</w:t>
        <w:softHyphen/>
        <w:t>него рынка. Однако экономисты «школы Маркса» не сумели правильно решить проблему трансформации российского рын</w:t>
        <w:softHyphen/>
        <w:t>ка в рынок капиталистический. Кроме того, они не могли да</w:t>
        <w:softHyphen/>
        <w:t>же представить иной схемы социально-по-литического развития страны, чем та, которая наблюдалась в Западной Ев-ропе: снанала развитие капитализма, затем формирование и органи</w:t>
        <w:softHyphen/>
        <w:t>зация тех слоев населения, которые должны быть носителя</w:t>
        <w:softHyphen/>
        <w:t>ми либера-лизма и конституционализма, потом их борьба за свободу и конституцию при поддержке трудящихся слоев на</w:t>
        <w:softHyphen/>
        <w:t>селения и только потом организация и борьба пролетариата за социализм. Поэтому самостоятельное пролетарское движе</w:t>
        <w:softHyphen/>
        <w:t>ние в России представлялось им делом далекого будущего.</w:t>
      </w:r>
    </w:p>
    <w:p>
      <w:pPr>
        <w:pStyle w:val="Normal"/>
        <w:spacing w:lineRule="auto" w:line="360"/>
        <w:ind w:left="490" w:hanging="0"/>
        <w:jc w:val="both"/>
        <w:rPr>
          <w:sz w:val="24"/>
        </w:rPr>
      </w:pPr>
      <w:r>
        <w:rPr>
          <w:sz w:val="24"/>
          <w:szCs w:val="22"/>
        </w:rPr>
        <w:t>Основываясь на выводах экономистов «школы Маркса»,</w:t>
      </w:r>
    </w:p>
    <w:p>
      <w:pPr>
        <w:pStyle w:val="Normal"/>
        <w:spacing w:lineRule="auto" w:line="360" w:before="144" w:after="0"/>
        <w:jc w:val="both"/>
        <w:rPr>
          <w:sz w:val="24"/>
        </w:rPr>
      </w:pPr>
      <w:r>
        <w:rPr>
          <w:sz w:val="24"/>
          <w:szCs w:val="22"/>
        </w:rPr>
        <w:t>183</w:t>
      </w:r>
    </w:p>
    <w:p>
      <w:pPr>
        <w:pStyle w:val="Normal"/>
        <w:spacing w:lineRule="auto" w:line="360"/>
        <w:ind w:left="10" w:right="5" w:hanging="0"/>
        <w:jc w:val="both"/>
        <w:rPr>
          <w:sz w:val="24"/>
        </w:rPr>
      </w:pPr>
      <w:r>
        <w:rPr>
          <w:sz w:val="24"/>
          <w:szCs w:val="22"/>
        </w:rPr>
        <w:t>народнические социологи, как писал Плеханов, приходили к заключению, что «особенности нашего экономического развития не оставляют у нас места для политической самодея</w:t>
        <w:softHyphen/>
        <w:t>тельности рабочего класса» (т. 13, с. 31).</w:t>
      </w:r>
    </w:p>
    <w:p>
      <w:pPr>
        <w:pStyle w:val="Normal"/>
        <w:spacing w:lineRule="auto" w:line="360"/>
        <w:ind w:firstLine="442"/>
        <w:jc w:val="both"/>
        <w:rPr/>
      </w:pPr>
      <w:r>
        <w:rPr>
          <w:sz w:val="24"/>
          <w:szCs w:val="22"/>
        </w:rPr>
        <w:t>Заслуга группы «Освобождение труда» заключалась в том, что дело «далекого будущего» она превращала в совре</w:t>
        <w:softHyphen/>
        <w:t>менное дело русских социал-демократов. Плеханов не видел в 80-х гг. никакой возможности для России избежать капита</w:t>
        <w:softHyphen/>
        <w:t>листической фазы развития, но зато он хорошо представлял, как сократить продолжительность этой фазы. То, что на За</w:t>
        <w:softHyphen/>
        <w:t>паде заняло десятилетия, должно было быть ускорено созна</w:t>
        <w:softHyphen/>
        <w:t>тельными усилиями русских социал-демократов. Важнейшим средством развития, сплочения и организации пролетариата в России должна была стать политическая борьба, понимае</w:t>
        <w:softHyphen/>
        <w:t>мая в самом широком смысле слова. Она включала пропаган</w:t>
        <w:softHyphen/>
        <w:t>ду, агитацию и борьбу за власть, но не группы людей, как бы мала или велика она ни была, а класса, с развитием которо</w:t>
        <w:softHyphen/>
        <w:t>го связывался экономический и социальный прогресс общест</w:t>
        <w:softHyphen/>
        <w:t>ва. Там, где экономисты «школы Маркса» не видели никакой революционной деятельности, а народовольцы сводили ее главным образом к открытой и непосредственной борьбе с правительством, Плеханов формулировал программу рево</w:t>
        <w:softHyphen/>
        <w:t>люционной социал-демократии.</w:t>
      </w:r>
    </w:p>
    <w:p>
      <w:pPr>
        <w:pStyle w:val="Normal"/>
        <w:spacing w:lineRule="exact" w:line="211"/>
        <w:ind w:firstLine="442"/>
        <w:jc w:val="both"/>
        <w:rPr/>
      </w:pPr>
      <w:r>
        <w:rPr/>
      </w:r>
    </w:p>
    <w:p>
      <w:pPr>
        <w:sectPr>
          <w:type w:val="nextPage"/>
          <w:pgSz w:w="11906" w:h="16838"/>
          <w:pgMar w:left="2694" w:right="1703" w:gutter="0" w:header="0" w:top="1440" w:footer="0" w:bottom="720"/>
          <w:pgNumType w:fmt="decimal"/>
          <w:formProt w:val="false"/>
          <w:textDirection w:val="lrTb"/>
          <w:docGrid w:type="default" w:linePitch="360" w:charSpace="0"/>
        </w:sectPr>
        <w:pStyle w:val="Normal"/>
        <w:spacing w:lineRule="exact" w:line="211"/>
        <w:jc w:val="both"/>
        <w:rPr>
          <w:sz w:val="24"/>
        </w:rPr>
      </w:pPr>
      <w:r>
        <w:rPr>
          <w:sz w:val="24"/>
        </w:rPr>
        <w:t>185</w:t>
      </w:r>
    </w:p>
    <w:p>
      <w:pPr>
        <w:pStyle w:val="Normal"/>
        <w:jc w:val="center"/>
        <w:rPr>
          <w:szCs w:val="18"/>
        </w:rPr>
      </w:pPr>
      <w:r>
        <w:rPr>
          <w:szCs w:val="18"/>
        </w:rPr>
        <w:t>БИБЛИОГРАФИЧЕСКИЕ ССЫЛКИ И ПРИМЕЧАНИЯ</w:t>
      </w:r>
    </w:p>
    <w:p>
      <w:pPr>
        <w:pStyle w:val="Normal"/>
        <w:jc w:val="center"/>
        <w:rPr>
          <w:szCs w:val="18"/>
        </w:rPr>
      </w:pPr>
      <w:r>
        <w:rPr>
          <w:szCs w:val="18"/>
        </w:rPr>
      </w:r>
    </w:p>
    <w:p>
      <w:pPr>
        <w:pStyle w:val="Normal"/>
        <w:jc w:val="center"/>
        <w:rPr/>
      </w:pPr>
      <w:r>
        <w:rPr>
          <w:i/>
          <w:iCs/>
          <w:szCs w:val="19"/>
        </w:rPr>
        <w:t xml:space="preserve">ЧАСТЬ   </w:t>
      </w:r>
      <w:r>
        <w:rPr>
          <w:i/>
          <w:iCs/>
          <w:szCs w:val="19"/>
          <w:lang w:val="en-US"/>
        </w:rPr>
        <w:t>I</w:t>
      </w:r>
      <w:r>
        <w:rPr>
          <w:i/>
          <w:iCs/>
          <w:szCs w:val="19"/>
        </w:rPr>
        <w:t xml:space="preserve"> Глава   1</w:t>
      </w:r>
    </w:p>
    <w:p>
      <w:pPr>
        <w:pStyle w:val="Normal"/>
        <w:tabs>
          <w:tab w:val="clear" w:pos="720"/>
          <w:tab w:val="left" w:pos="581" w:leader="none"/>
        </w:tabs>
        <w:spacing w:before="96" w:after="0"/>
        <w:ind w:firstLine="340"/>
        <w:jc w:val="both"/>
        <w:rPr/>
      </w:pPr>
      <w:r>
        <w:rPr>
          <w:szCs w:val="19"/>
          <w:vertAlign w:val="superscript"/>
        </w:rPr>
        <w:t>1</w:t>
        <w:tab/>
      </w:r>
      <w:r>
        <w:rPr>
          <w:szCs w:val="19"/>
        </w:rPr>
        <w:t>Не следует путать д. Гудаловку с</w:t>
      </w:r>
      <w:r>
        <w:rPr>
          <w:i/>
          <w:iCs/>
          <w:szCs w:val="19"/>
        </w:rPr>
        <w:t xml:space="preserve"> </w:t>
      </w:r>
      <w:r>
        <w:rPr>
          <w:szCs w:val="19"/>
        </w:rPr>
        <w:t>находившимся  рядом с. Семе</w:t>
        <w:softHyphen/>
        <w:t>новка, которое декре-том ЦИК СССР № 228 от 6 июня  1925 г. было пе</w:t>
        <w:softHyphen/>
        <w:t>реименовано  в  Плеханово  и с которым  в  настоящее время  фактически слилась Гудаловка.</w:t>
      </w:r>
    </w:p>
    <w:p>
      <w:pPr>
        <w:pStyle w:val="Normal"/>
        <w:tabs>
          <w:tab w:val="clear" w:pos="720"/>
          <w:tab w:val="left" w:pos="581" w:leader="none"/>
        </w:tabs>
        <w:spacing w:before="24" w:after="0"/>
        <w:ind w:firstLine="340"/>
        <w:jc w:val="both"/>
        <w:rPr/>
      </w:pPr>
      <w:r>
        <w:rPr>
          <w:szCs w:val="19"/>
          <w:vertAlign w:val="superscript"/>
        </w:rPr>
        <w:t>2</w:t>
        <w:tab/>
      </w:r>
      <w:r>
        <w:rPr>
          <w:szCs w:val="19"/>
        </w:rPr>
        <w:t>См.: Бережанский А. «Просит отставной штабс-капитан Ва</w:t>
        <w:softHyphen/>
        <w:t>лентин Петров сын  Плеханов...»  // Подъем, 1987. №  1. С. 129</w:t>
      </w:r>
    </w:p>
    <w:p>
      <w:pPr>
        <w:pStyle w:val="Normal"/>
        <w:tabs>
          <w:tab w:val="clear" w:pos="720"/>
          <w:tab w:val="left" w:pos="581" w:leader="none"/>
        </w:tabs>
        <w:spacing w:before="14" w:after="0"/>
        <w:ind w:firstLine="340"/>
        <w:jc w:val="both"/>
        <w:rPr/>
      </w:pPr>
      <w:r>
        <w:rPr>
          <w:szCs w:val="19"/>
          <w:vertAlign w:val="superscript"/>
        </w:rPr>
        <w:t>3</w:t>
        <w:tab/>
      </w:r>
      <w:r>
        <w:rPr>
          <w:szCs w:val="19"/>
        </w:rPr>
        <w:t>Плеханов Г. В. Соч.: В 24-х т. 1922—1927. М.; Л., 1927. Т. 24. С.  315. В дальнейшем ссылки на это издание даются с указанием тома и страницы в тексте и примечаниях.</w:t>
      </w:r>
    </w:p>
    <w:p>
      <w:pPr>
        <w:pStyle w:val="Normal"/>
        <w:tabs>
          <w:tab w:val="clear" w:pos="720"/>
          <w:tab w:val="left" w:pos="581" w:leader="none"/>
        </w:tabs>
        <w:spacing w:before="19" w:after="0"/>
        <w:ind w:firstLine="340"/>
        <w:jc w:val="both"/>
        <w:rPr/>
      </w:pPr>
      <w:r>
        <w:rPr>
          <w:szCs w:val="19"/>
          <w:vertAlign w:val="superscript"/>
        </w:rPr>
        <w:t>4</w:t>
        <w:tab/>
      </w:r>
      <w:r>
        <w:rPr>
          <w:szCs w:val="19"/>
        </w:rPr>
        <w:t>Дейч Л. Г. Молодость Г. В. Плеханова (воспоминания)   // Бы</w:t>
        <w:softHyphen/>
        <w:t>лое. 1918. № 13. С. 128.</w:t>
      </w:r>
    </w:p>
    <w:p>
      <w:pPr>
        <w:pStyle w:val="Normal"/>
        <w:tabs>
          <w:tab w:val="clear" w:pos="720"/>
          <w:tab w:val="left" w:pos="581" w:leader="none"/>
        </w:tabs>
        <w:spacing w:before="19" w:after="0"/>
        <w:ind w:firstLine="340"/>
        <w:jc w:val="both"/>
        <w:rPr/>
      </w:pPr>
      <w:r>
        <w:rPr>
          <w:szCs w:val="19"/>
          <w:vertAlign w:val="superscript"/>
        </w:rPr>
        <w:t>5</w:t>
        <w:tab/>
      </w:r>
      <w:r>
        <w:rPr>
          <w:szCs w:val="19"/>
        </w:rPr>
        <w:t>См.: Гаршин В. М. Полн. собр. соч. М.; Л., 1934. Т. 3. С. 19, 20.</w:t>
      </w:r>
    </w:p>
    <w:p>
      <w:pPr>
        <w:pStyle w:val="Normal"/>
        <w:tabs>
          <w:tab w:val="clear" w:pos="720"/>
          <w:tab w:val="left" w:pos="581" w:leader="none"/>
        </w:tabs>
        <w:spacing w:before="19" w:after="0"/>
        <w:ind w:firstLine="340"/>
        <w:jc w:val="both"/>
        <w:rPr/>
      </w:pPr>
      <w:r>
        <w:rPr>
          <w:szCs w:val="16"/>
          <w:vertAlign w:val="superscript"/>
        </w:rPr>
        <w:t>6</w:t>
        <w:tab/>
      </w:r>
      <w:r>
        <w:rPr>
          <w:szCs w:val="16"/>
        </w:rPr>
        <w:t>См.: Там же. С. 22.</w:t>
      </w:r>
    </w:p>
    <w:p>
      <w:pPr>
        <w:pStyle w:val="Normal"/>
        <w:tabs>
          <w:tab w:val="clear" w:pos="720"/>
          <w:tab w:val="left" w:pos="581" w:leader="none"/>
        </w:tabs>
        <w:spacing w:before="19" w:after="0"/>
        <w:ind w:firstLine="340"/>
        <w:jc w:val="both"/>
        <w:rPr/>
      </w:pPr>
      <w:r>
        <w:rPr>
          <w:szCs w:val="18"/>
          <w:vertAlign w:val="superscript"/>
        </w:rPr>
        <w:t>7</w:t>
        <w:tab/>
      </w:r>
      <w:r>
        <w:rPr>
          <w:szCs w:val="18"/>
        </w:rPr>
        <w:t>Там же. С. 46.</w:t>
      </w:r>
    </w:p>
    <w:p>
      <w:pPr>
        <w:pStyle w:val="Normal"/>
        <w:tabs>
          <w:tab w:val="clear" w:pos="720"/>
          <w:tab w:val="left" w:pos="581" w:leader="none"/>
        </w:tabs>
        <w:spacing w:before="19" w:after="0"/>
        <w:ind w:firstLine="340"/>
        <w:jc w:val="both"/>
        <w:rPr/>
      </w:pPr>
      <w:r>
        <w:rPr>
          <w:szCs w:val="18"/>
          <w:vertAlign w:val="superscript"/>
        </w:rPr>
        <w:t>8</w:t>
        <w:tab/>
      </w:r>
      <w:r>
        <w:rPr>
          <w:szCs w:val="18"/>
        </w:rPr>
        <w:t>Там же. С. 94.</w:t>
      </w:r>
    </w:p>
    <w:p>
      <w:pPr>
        <w:pStyle w:val="Normal"/>
        <w:tabs>
          <w:tab w:val="clear" w:pos="720"/>
          <w:tab w:val="left" w:pos="581" w:leader="none"/>
        </w:tabs>
        <w:spacing w:before="5" w:after="0"/>
        <w:ind w:firstLine="340"/>
        <w:jc w:val="both"/>
        <w:rPr/>
      </w:pPr>
      <w:r>
        <w:rPr>
          <w:szCs w:val="18"/>
          <w:vertAlign w:val="superscript"/>
        </w:rPr>
        <w:t>9</w:t>
        <w:tab/>
      </w:r>
      <w:r>
        <w:rPr>
          <w:szCs w:val="18"/>
        </w:rPr>
        <w:t>См.:Карпов Е. Юный Плеханов // Новые ведомости. 1918, 8 июня.</w:t>
      </w:r>
    </w:p>
    <w:p>
      <w:pPr>
        <w:pStyle w:val="Normal"/>
        <w:tabs>
          <w:tab w:val="clear" w:pos="720"/>
          <w:tab w:val="left" w:pos="667" w:leader="none"/>
        </w:tabs>
        <w:spacing w:before="5" w:after="0"/>
        <w:ind w:firstLine="340"/>
        <w:jc w:val="both"/>
        <w:rPr/>
      </w:pPr>
      <w:r>
        <w:rPr>
          <w:szCs w:val="18"/>
          <w:vertAlign w:val="superscript"/>
        </w:rPr>
        <w:t>10</w:t>
        <w:tab/>
      </w:r>
      <w:r>
        <w:rPr>
          <w:szCs w:val="18"/>
        </w:rPr>
        <w:t>Письма  Г.  В.  Плеханова  к  П.  Л.  Лаврову // Дела  и дни.  Пг., 1921. Кн. 2. С. 86.</w:t>
      </w:r>
    </w:p>
    <w:p>
      <w:pPr>
        <w:pStyle w:val="Normal"/>
        <w:tabs>
          <w:tab w:val="clear" w:pos="720"/>
          <w:tab w:val="left" w:pos="667" w:leader="none"/>
        </w:tabs>
        <w:ind w:firstLine="340"/>
        <w:jc w:val="both"/>
        <w:rPr/>
      </w:pPr>
      <w:r>
        <w:rPr>
          <w:szCs w:val="18"/>
          <w:vertAlign w:val="superscript"/>
        </w:rPr>
        <w:t>11</w:t>
        <w:tab/>
      </w:r>
      <w:r>
        <w:rPr>
          <w:szCs w:val="18"/>
        </w:rPr>
        <w:t>Дейч Г. Как Г. В. Плеханов стал марксистом // Пролетарская революция. 1922. № 7. С. 125.</w:t>
      </w:r>
    </w:p>
    <w:p>
      <w:pPr>
        <w:pStyle w:val="Normal"/>
        <w:tabs>
          <w:tab w:val="clear" w:pos="720"/>
          <w:tab w:val="left" w:pos="667" w:leader="none"/>
        </w:tabs>
        <w:ind w:firstLine="340"/>
        <w:jc w:val="both"/>
        <w:rPr/>
      </w:pPr>
      <w:r>
        <w:rPr>
          <w:szCs w:val="18"/>
          <w:vertAlign w:val="superscript"/>
        </w:rPr>
        <w:t>12</w:t>
        <w:tab/>
      </w:r>
      <w:r>
        <w:rPr>
          <w:szCs w:val="18"/>
        </w:rPr>
        <w:t>См.:  Литературное наследство.  М.,   1935.  Кн.   19—21.  С.  279.</w:t>
      </w:r>
    </w:p>
    <w:p>
      <w:pPr>
        <w:pStyle w:val="Normal"/>
        <w:tabs>
          <w:tab w:val="clear" w:pos="720"/>
          <w:tab w:val="left" w:pos="667" w:leader="none"/>
        </w:tabs>
        <w:ind w:firstLine="340"/>
        <w:jc w:val="both"/>
        <w:rPr/>
      </w:pPr>
      <w:r>
        <w:rPr>
          <w:szCs w:val="18"/>
          <w:vertAlign w:val="superscript"/>
        </w:rPr>
        <w:t>13</w:t>
        <w:tab/>
      </w:r>
      <w:r>
        <w:rPr>
          <w:szCs w:val="18"/>
        </w:rPr>
        <w:t>См.: Миндлин И. Б. Переход Г. В. Плеханова от народничест</w:t>
        <w:softHyphen/>
        <w:t>ва к марксизму // Вопр.  истории.   1956. №  12. С. 5;  Полевой Ю. З. Зарождение марксизма в России  1883—1894 гг. М.,  1959. С.  141.</w:t>
      </w:r>
    </w:p>
    <w:p>
      <w:pPr>
        <w:pStyle w:val="Normal"/>
        <w:tabs>
          <w:tab w:val="clear" w:pos="720"/>
          <w:tab w:val="left" w:pos="667" w:leader="none"/>
        </w:tabs>
        <w:ind w:firstLine="340"/>
        <w:jc w:val="both"/>
        <w:rPr/>
      </w:pPr>
      <w:r>
        <w:rPr>
          <w:szCs w:val="18"/>
          <w:vertAlign w:val="superscript"/>
        </w:rPr>
        <w:t>14</w:t>
        <w:tab/>
      </w:r>
      <w:r>
        <w:rPr>
          <w:szCs w:val="18"/>
        </w:rPr>
        <w:t>См.: Гаршин В. М.    Полн. собр. соч. Т. 3. С. 51.</w:t>
      </w:r>
    </w:p>
    <w:p>
      <w:pPr>
        <w:pStyle w:val="Normal"/>
        <w:tabs>
          <w:tab w:val="clear" w:pos="720"/>
          <w:tab w:val="left" w:pos="686" w:leader="none"/>
        </w:tabs>
        <w:ind w:firstLine="340"/>
        <w:jc w:val="both"/>
        <w:rPr/>
      </w:pPr>
      <w:r>
        <w:rPr>
          <w:szCs w:val="18"/>
          <w:vertAlign w:val="superscript"/>
        </w:rPr>
        <w:t>15</w:t>
        <w:tab/>
      </w:r>
      <w:r>
        <w:rPr>
          <w:szCs w:val="18"/>
        </w:rPr>
        <w:t>Единственное в литературе указание на его «хождение в народ» следует считать неверным (см: Черменский П. Н. Прошлое Тамбов</w:t>
        <w:softHyphen/>
        <w:t>ского края. Тамбов. 1961. С. 155). Во  избе-жание недоразумений напом</w:t>
        <w:softHyphen/>
        <w:t>ним замечание, сделанное Плехановым на работу В. Богучарского о «Народной воле», что о «хождении в народ» говорили в доземлевольческую эпоху, а во времена «Земли и воли» «говорили уже не о «хождении в на</w:t>
        <w:softHyphen/>
        <w:t xml:space="preserve">род, а о </w:t>
      </w:r>
      <w:r>
        <w:rPr>
          <w:i/>
          <w:iCs/>
          <w:szCs w:val="18"/>
        </w:rPr>
        <w:t xml:space="preserve">«поселениях </w:t>
      </w:r>
      <w:r>
        <w:rPr>
          <w:szCs w:val="18"/>
        </w:rPr>
        <w:t>в народе», именно для изучения его ближайших тре</w:t>
        <w:softHyphen/>
        <w:t>бований в данных местностях» (т. 24, с. 151). Поэтому мы не относим, как это делают некоторые авторы, к знаменитому «хождению в народ» поездки Плеханова в Саратов, Аткарск и др., предпринятые им в быт</w:t>
        <w:softHyphen/>
        <w:t>ность землевольцем.</w:t>
      </w:r>
    </w:p>
    <w:p>
      <w:pPr>
        <w:pStyle w:val="Normal"/>
        <w:tabs>
          <w:tab w:val="clear" w:pos="720"/>
          <w:tab w:val="left" w:pos="686" w:leader="none"/>
        </w:tabs>
        <w:ind w:firstLine="340"/>
        <w:jc w:val="both"/>
        <w:rPr/>
      </w:pPr>
      <w:r>
        <w:rPr>
          <w:szCs w:val="18"/>
          <w:vertAlign w:val="superscript"/>
        </w:rPr>
        <w:t>16</w:t>
        <w:tab/>
      </w:r>
      <w:r>
        <w:rPr>
          <w:szCs w:val="18"/>
        </w:rPr>
        <w:t>См.: Карпов Е. Указ. соч.</w:t>
      </w:r>
    </w:p>
    <w:p>
      <w:pPr>
        <w:pStyle w:val="Normal"/>
        <w:tabs>
          <w:tab w:val="left" w:pos="720" w:leader="none"/>
        </w:tabs>
        <w:ind w:firstLine="340"/>
        <w:jc w:val="both"/>
        <w:rPr/>
      </w:pPr>
      <w:r>
        <w:rPr>
          <w:szCs w:val="18"/>
          <w:vertAlign w:val="superscript"/>
        </w:rPr>
        <w:t>17</w:t>
        <w:tab/>
      </w:r>
      <w:r>
        <w:rPr>
          <w:szCs w:val="18"/>
        </w:rPr>
        <w:t>См.:   Корольчук Э. А. Северный  союз  русских  рабочих.  Л., 1946. С. 103.</w:t>
      </w:r>
    </w:p>
    <w:p>
      <w:pPr>
        <w:pStyle w:val="Normal"/>
        <w:tabs>
          <w:tab w:val="left" w:pos="720" w:leader="none"/>
        </w:tabs>
        <w:ind w:firstLine="340"/>
        <w:jc w:val="both"/>
        <w:rPr/>
      </w:pPr>
      <w:r>
        <w:rPr>
          <w:szCs w:val="18"/>
          <w:vertAlign w:val="superscript"/>
        </w:rPr>
        <w:t>18</w:t>
        <w:tab/>
      </w:r>
      <w:r>
        <w:rPr>
          <w:szCs w:val="18"/>
        </w:rPr>
        <w:t>Евтихий Павлович Карпов, уроженец Орловской губернии, при</w:t>
        <w:softHyphen/>
        <w:t>нимал участие в «хождении в народ», был близок к петербургским зем-</w:t>
      </w:r>
    </w:p>
    <w:p>
      <w:pPr>
        <w:pStyle w:val="Normal"/>
        <w:spacing w:before="130" w:after="0"/>
        <w:ind w:firstLine="340"/>
        <w:jc w:val="both"/>
        <w:rPr>
          <w:szCs w:val="18"/>
        </w:rPr>
      </w:pPr>
      <w:r>
        <w:rPr>
          <w:szCs w:val="18"/>
        </w:rPr>
        <w:t>185</w:t>
      </w:r>
    </w:p>
    <w:p>
      <w:pPr>
        <w:pStyle w:val="Normal"/>
        <w:jc w:val="both"/>
        <w:rPr/>
      </w:pPr>
      <w:r>
        <w:rPr>
          <w:szCs w:val="19"/>
        </w:rPr>
        <w:t>левольцам. Позже стал известен как режиссер и драматург (см.: Деяте</w:t>
        <w:softHyphen/>
        <w:t>ли революционного движения в России: Био-библиографический словарь М., 1930. Т. 2, вып. 2. Стб. 548—549).</w:t>
      </w:r>
    </w:p>
    <w:p>
      <w:pPr>
        <w:pStyle w:val="Normal"/>
        <w:tabs>
          <w:tab w:val="clear" w:pos="720"/>
          <w:tab w:val="left" w:pos="638" w:leader="none"/>
        </w:tabs>
        <w:spacing w:before="5" w:after="0"/>
        <w:ind w:firstLine="340"/>
        <w:jc w:val="both"/>
        <w:rPr/>
      </w:pPr>
      <w:r>
        <w:rPr>
          <w:szCs w:val="19"/>
          <w:vertAlign w:val="superscript"/>
        </w:rPr>
        <w:t>19</w:t>
        <w:tab/>
      </w:r>
      <w:r>
        <w:rPr>
          <w:szCs w:val="19"/>
        </w:rPr>
        <w:t>Митрофан Александрович Гриценко (или Гриценков) -- сын ди</w:t>
        <w:softHyphen/>
        <w:t>ректора Орловской  гимназии. Учился в Петербургском университете. С лета 1874 г. привлекался по делу о преступной пропаганде в империи и, как отмечала  Р. М.  Плеханова, после ареста «повел себя  весьма недос</w:t>
        <w:softHyphen/>
        <w:t>тойно» (АДП. Плеханова Р. М. Моя жизнь. А. 88, л. 129). В ноябре 1874 г. дал откровенные показания (ЦГАОР, ф. 112, оп. 1, д. 258, л. 54 об., 56, 58). В апреле 1875 г. был выпущен на поруки. После содержания в доме предварительного заключения весной 1878 г.   был административно выслан  на родину под гласный надзор полиции (ГАХО, ф. 179,  д. 16, л. 51  об.). Был первым мужем Н. А. Смирновой и отцом ее дочери На</w:t>
        <w:softHyphen/>
        <w:t>дежды.</w:t>
      </w:r>
    </w:p>
    <w:p>
      <w:pPr>
        <w:pStyle w:val="Normal"/>
        <w:tabs>
          <w:tab w:val="clear" w:pos="720"/>
          <w:tab w:val="left" w:pos="638" w:leader="none"/>
        </w:tabs>
        <w:spacing w:before="5" w:after="0"/>
        <w:ind w:firstLine="340"/>
        <w:jc w:val="both"/>
        <w:rPr/>
      </w:pPr>
      <w:r>
        <w:rPr>
          <w:szCs w:val="19"/>
          <w:vertAlign w:val="superscript"/>
        </w:rPr>
        <w:t>20</w:t>
        <w:tab/>
      </w:r>
      <w:r>
        <w:rPr>
          <w:szCs w:val="19"/>
        </w:rPr>
        <w:t>См.: Корольчук Э. Из истории пропаганды среди рабочих Петербурга во второй  половине  70-х  годов  //  Историко-революционный сборник. М.; Л., 1926. Т. 3. С. 53.</w:t>
      </w:r>
    </w:p>
    <w:p>
      <w:pPr>
        <w:pStyle w:val="Normal"/>
        <w:tabs>
          <w:tab w:val="clear" w:pos="720"/>
          <w:tab w:val="left" w:pos="677" w:leader="none"/>
        </w:tabs>
        <w:ind w:firstLine="340"/>
        <w:jc w:val="both"/>
        <w:rPr/>
      </w:pPr>
      <w:r>
        <w:rPr>
          <w:szCs w:val="19"/>
          <w:vertAlign w:val="superscript"/>
        </w:rPr>
        <w:t>21</w:t>
        <w:tab/>
      </w:r>
      <w:r>
        <w:rPr>
          <w:szCs w:val="19"/>
        </w:rPr>
        <w:t>См.: Аксельрод П. Б. Пережитое  и   передуманное. Берлин, 1923. Кн. 1. С. 156, 157.</w:t>
      </w:r>
    </w:p>
    <w:p>
      <w:pPr>
        <w:pStyle w:val="Normal"/>
        <w:tabs>
          <w:tab w:val="clear" w:pos="720"/>
          <w:tab w:val="left" w:pos="677" w:leader="none"/>
        </w:tabs>
        <w:ind w:firstLine="340"/>
        <w:jc w:val="both"/>
        <w:rPr/>
      </w:pPr>
      <w:r>
        <w:rPr>
          <w:szCs w:val="19"/>
          <w:vertAlign w:val="superscript"/>
        </w:rPr>
        <w:t>22</w:t>
        <w:tab/>
      </w:r>
      <w:r>
        <w:rPr>
          <w:szCs w:val="19"/>
        </w:rPr>
        <w:t>Каторга и ссылка,.1928. № 5. С. 45. Ср.: Черный передел: Орган социалистов-фе-дералистов 1880—1881 гг. М..-Пг., 1923. С. 98.</w:t>
      </w:r>
    </w:p>
    <w:p>
      <w:pPr>
        <w:pStyle w:val="Normal"/>
        <w:tabs>
          <w:tab w:val="clear" w:pos="720"/>
          <w:tab w:val="left" w:pos="677" w:leader="none"/>
        </w:tabs>
        <w:ind w:firstLine="340"/>
        <w:jc w:val="both"/>
        <w:rPr/>
      </w:pPr>
      <w:r>
        <w:rPr>
          <w:szCs w:val="19"/>
          <w:vertAlign w:val="superscript"/>
        </w:rPr>
        <w:t>23</w:t>
        <w:tab/>
      </w:r>
      <w:r>
        <w:rPr>
          <w:szCs w:val="19"/>
        </w:rPr>
        <w:t>См.: Дейч Л. Г. Молодость Плеханова (воспоминания). С. 130. Он же. О воспомина-ниях П. Б. Аксельрода // Пролетарская революция, 1923. № 10. С. 187, 188.</w:t>
      </w:r>
    </w:p>
    <w:p>
      <w:pPr>
        <w:pStyle w:val="Normal"/>
        <w:tabs>
          <w:tab w:val="clear" w:pos="720"/>
          <w:tab w:val="left" w:pos="672" w:leader="none"/>
        </w:tabs>
        <w:ind w:left="340" w:hanging="0"/>
        <w:jc w:val="both"/>
        <w:rPr/>
      </w:pPr>
      <w:r>
        <w:rPr>
          <w:szCs w:val="19"/>
          <w:vertAlign w:val="superscript"/>
        </w:rPr>
        <w:t>24</w:t>
        <w:tab/>
      </w:r>
      <w:r>
        <w:rPr>
          <w:szCs w:val="19"/>
        </w:rPr>
        <w:t>Дейч Л. Г. О воспоминаниях П. Б. Аксельрода. С.  179.</w:t>
      </w:r>
    </w:p>
    <w:p>
      <w:pPr>
        <w:pStyle w:val="Normal"/>
        <w:tabs>
          <w:tab w:val="clear" w:pos="720"/>
          <w:tab w:val="left" w:pos="672" w:leader="none"/>
        </w:tabs>
        <w:ind w:left="340" w:hanging="0"/>
        <w:jc w:val="both"/>
        <w:rPr/>
      </w:pPr>
      <w:r>
        <w:rPr>
          <w:szCs w:val="19"/>
          <w:vertAlign w:val="superscript"/>
        </w:rPr>
        <w:t>25</w:t>
      </w:r>
      <w:r>
        <w:rPr>
          <w:szCs w:val="19"/>
        </w:rPr>
        <w:t xml:space="preserve"> Дейч Л. Г.    За полвека. М.; Л., 1926. С. 55.</w:t>
      </w:r>
    </w:p>
    <w:p>
      <w:pPr>
        <w:pStyle w:val="Normal"/>
        <w:ind w:firstLine="340"/>
        <w:jc w:val="both"/>
        <w:rPr/>
      </w:pPr>
      <w:r>
        <w:rPr>
          <w:szCs w:val="19"/>
          <w:vertAlign w:val="superscript"/>
        </w:rPr>
        <w:t>26</w:t>
      </w:r>
      <w:r>
        <w:rPr>
          <w:szCs w:val="19"/>
        </w:rPr>
        <w:t xml:space="preserve"> Дейч Л. Г.   Молодость Г. В. Плеханова  (воспоминания). С. 139.</w:t>
      </w:r>
    </w:p>
    <w:p>
      <w:pPr>
        <w:pStyle w:val="Normal"/>
        <w:tabs>
          <w:tab w:val="clear" w:pos="720"/>
          <w:tab w:val="left" w:pos="677" w:leader="none"/>
        </w:tabs>
        <w:ind w:firstLine="340"/>
        <w:jc w:val="both"/>
        <w:rPr/>
      </w:pPr>
      <w:r>
        <w:rPr>
          <w:szCs w:val="19"/>
          <w:vertAlign w:val="superscript"/>
        </w:rPr>
        <w:t>27</w:t>
        <w:tab/>
      </w:r>
      <w:r>
        <w:rPr>
          <w:szCs w:val="19"/>
        </w:rPr>
        <w:t>Сын чиновника, учился в тамбовской гимназии; летом 1874 г. познакомился с приехавшими в Тамбов пропагандистами Д. М. Рогачевым и П. И. Войнаральским. Привлекался  по делу о преступной пропаганде в 1874—1875  гг., а затем состоял  под надзором  полиции. Весной 1879 г. он, как и ряд других проживавших в Тамбове лиц, имел «близкое зна</w:t>
        <w:softHyphen/>
        <w:br/>
        <w:t>комство» с Л. Н. Гартманом и другими бывшими в Тамбове землеволь</w:t>
        <w:softHyphen/>
        <w:t>цами (см.: Былое. 1907. № 8. С. 101, 103; см. также: Деятели революци</w:t>
        <w:softHyphen/>
        <w:t>онного движения в России: Био-биб-лиографический  словарь. М., 1931. Т. 2, вып. 3. Стб. 1268—1269).</w:t>
      </w:r>
    </w:p>
    <w:p>
      <w:pPr>
        <w:pStyle w:val="Normal"/>
        <w:tabs>
          <w:tab w:val="clear" w:pos="720"/>
          <w:tab w:val="left" w:pos="677" w:leader="none"/>
        </w:tabs>
        <w:ind w:firstLine="340"/>
        <w:jc w:val="both"/>
        <w:rPr/>
      </w:pPr>
      <w:r>
        <w:rPr>
          <w:szCs w:val="19"/>
          <w:vertAlign w:val="superscript"/>
        </w:rPr>
        <w:t>28</w:t>
        <w:tab/>
      </w:r>
      <w:r>
        <w:rPr>
          <w:szCs w:val="19"/>
        </w:rPr>
        <w:t>Жуйков Г. С. Петербургские марксисты и группа «Освобож</w:t>
        <w:softHyphen/>
        <w:t>дение труда». Л., 1975. С. 18—19.</w:t>
      </w:r>
    </w:p>
    <w:p>
      <w:pPr>
        <w:pStyle w:val="Normal"/>
        <w:tabs>
          <w:tab w:val="clear" w:pos="720"/>
          <w:tab w:val="left" w:pos="677" w:leader="none"/>
        </w:tabs>
        <w:ind w:firstLine="340"/>
        <w:jc w:val="both"/>
        <w:rPr/>
      </w:pPr>
      <w:r>
        <w:rPr>
          <w:szCs w:val="19"/>
          <w:vertAlign w:val="superscript"/>
        </w:rPr>
        <w:t>29</w:t>
        <w:tab/>
      </w:r>
      <w:r>
        <w:rPr>
          <w:szCs w:val="19"/>
        </w:rPr>
        <w:t>См.: Антонов В. С. «Северный союз русских рабочих»: некото</w:t>
        <w:softHyphen/>
        <w:t>рые вопросы истории его создания // Вопр. истории.-1980. № 2. С. 30</w:t>
      </w:r>
    </w:p>
    <w:p>
      <w:pPr>
        <w:pStyle w:val="Normal"/>
        <w:tabs>
          <w:tab w:val="clear" w:pos="720"/>
          <w:tab w:val="left" w:pos="677" w:leader="none"/>
        </w:tabs>
        <w:ind w:firstLine="340"/>
        <w:jc w:val="both"/>
        <w:rPr/>
      </w:pPr>
      <w:r>
        <w:rPr>
          <w:szCs w:val="19"/>
          <w:vertAlign w:val="superscript"/>
        </w:rPr>
        <w:t>30</w:t>
        <w:tab/>
      </w:r>
      <w:r>
        <w:rPr>
          <w:szCs w:val="19"/>
        </w:rPr>
        <w:t>Моисеенко  П.  А. Революционное  движение среди рабочих Петербурга 1875—1886  гг.  //  Летопись  революции.  Харьков,  1923.  № 5. С. 112.</w:t>
      </w:r>
    </w:p>
    <w:p>
      <w:pPr>
        <w:pStyle w:val="Normal"/>
        <w:tabs>
          <w:tab w:val="clear" w:pos="720"/>
          <w:tab w:val="left" w:pos="677" w:leader="none"/>
        </w:tabs>
        <w:ind w:firstLine="340"/>
        <w:jc w:val="both"/>
        <w:rPr/>
      </w:pPr>
      <w:r>
        <w:rPr>
          <w:szCs w:val="19"/>
          <w:vertAlign w:val="superscript"/>
        </w:rPr>
        <w:t>31</w:t>
        <w:tab/>
      </w:r>
      <w:r>
        <w:rPr>
          <w:szCs w:val="19"/>
        </w:rPr>
        <w:t>Так его называет Клавдия Валентиновна. Но поскольку среди знакомых Плеханова товарища с такой фамилией не было, можно пред</w:t>
        <w:softHyphen/>
        <w:t>положить, что под этой фамилией в Липецк приезжал В. И. Успенский.</w:t>
      </w:r>
    </w:p>
    <w:p>
      <w:pPr>
        <w:pStyle w:val="Normal"/>
        <w:spacing w:before="144" w:after="0"/>
        <w:ind w:firstLine="340"/>
        <w:jc w:val="both"/>
        <w:rPr>
          <w:i/>
          <w:i/>
          <w:iCs/>
          <w:szCs w:val="19"/>
        </w:rPr>
      </w:pPr>
      <w:r>
        <w:rPr>
          <w:i/>
          <w:iCs/>
          <w:szCs w:val="19"/>
        </w:rPr>
        <w:t>Глава   2</w:t>
      </w:r>
    </w:p>
    <w:p>
      <w:pPr>
        <w:pStyle w:val="Normal"/>
        <w:tabs>
          <w:tab w:val="clear" w:pos="720"/>
          <w:tab w:val="left" w:pos="662" w:leader="none"/>
        </w:tabs>
        <w:spacing w:before="139" w:after="0"/>
        <w:ind w:firstLine="340"/>
        <w:jc w:val="both"/>
        <w:rPr/>
      </w:pPr>
      <w:r>
        <w:rPr>
          <w:szCs w:val="19"/>
          <w:vertAlign w:val="superscript"/>
        </w:rPr>
        <w:t>1</w:t>
        <w:tab/>
      </w:r>
      <w:r>
        <w:rPr>
          <w:szCs w:val="19"/>
        </w:rPr>
        <w:t>Вестн. Европы. 1877. № 1. С. 379—380.</w:t>
      </w:r>
    </w:p>
    <w:p>
      <w:pPr>
        <w:pStyle w:val="Normal"/>
        <w:tabs>
          <w:tab w:val="clear" w:pos="720"/>
          <w:tab w:val="left" w:pos="662" w:leader="none"/>
        </w:tabs>
        <w:ind w:firstLine="340"/>
        <w:jc w:val="both"/>
        <w:rPr/>
      </w:pPr>
      <w:r>
        <w:rPr>
          <w:szCs w:val="19"/>
          <w:vertAlign w:val="superscript"/>
        </w:rPr>
        <w:t>2</w:t>
        <w:tab/>
      </w:r>
      <w:r>
        <w:rPr>
          <w:szCs w:val="19"/>
        </w:rPr>
        <w:t>См.: Козьмиин Б. П. Г. Заичневский в Орле и кружок «орлят» (1873—1877 гг.)  // Каторга и ссылка.  1931. № 10. С.  116.</w:t>
      </w:r>
    </w:p>
    <w:p>
      <w:pPr>
        <w:pStyle w:val="Normal"/>
        <w:spacing w:before="331" w:after="0"/>
        <w:ind w:firstLine="340"/>
        <w:jc w:val="both"/>
        <w:rPr>
          <w:szCs w:val="19"/>
        </w:rPr>
      </w:pPr>
      <w:r>
        <w:rPr>
          <w:szCs w:val="19"/>
        </w:rPr>
        <w:t>186</w:t>
      </w:r>
    </w:p>
    <w:p>
      <w:pPr>
        <w:pStyle w:val="Normal"/>
        <w:tabs>
          <w:tab w:val="clear" w:pos="720"/>
          <w:tab w:val="left" w:pos="590" w:leader="none"/>
        </w:tabs>
        <w:spacing w:before="38" w:after="0"/>
        <w:ind w:firstLine="340"/>
        <w:jc w:val="both"/>
        <w:rPr/>
      </w:pPr>
      <w:r>
        <w:rPr>
          <w:szCs w:val="19"/>
          <w:vertAlign w:val="superscript"/>
        </w:rPr>
        <w:t>3</w:t>
        <w:tab/>
      </w:r>
      <w:r>
        <w:rPr>
          <w:szCs w:val="19"/>
        </w:rPr>
        <w:t>См.: Корольчук Э. А. Первая рабочая демонстрация в России. М.-Л., 1927. С.  15.</w:t>
      </w:r>
    </w:p>
    <w:p>
      <w:pPr>
        <w:pStyle w:val="Normal"/>
        <w:tabs>
          <w:tab w:val="clear" w:pos="720"/>
          <w:tab w:val="left" w:pos="590" w:leader="none"/>
        </w:tabs>
        <w:spacing w:before="43" w:after="0"/>
        <w:ind w:firstLine="340"/>
        <w:jc w:val="both"/>
        <w:rPr/>
      </w:pPr>
      <w:r>
        <w:rPr>
          <w:szCs w:val="19"/>
          <w:vertAlign w:val="superscript"/>
        </w:rPr>
        <w:t>4</w:t>
        <w:tab/>
      </w:r>
      <w:r>
        <w:rPr>
          <w:szCs w:val="19"/>
        </w:rPr>
        <w:t>Голосов Г. (Николаевский Б.). К биографии одного из осно</w:t>
        <w:softHyphen/>
        <w:t>вателей  «Северорусского  рабочего  Союза»  //  Каторга  и  ссылка 1924. № 6. С. 56.</w:t>
      </w:r>
    </w:p>
    <w:p>
      <w:pPr>
        <w:pStyle w:val="Normal"/>
        <w:tabs>
          <w:tab w:val="clear" w:pos="720"/>
          <w:tab w:val="left" w:pos="590" w:leader="none"/>
        </w:tabs>
        <w:spacing w:before="38" w:after="0"/>
        <w:ind w:firstLine="340"/>
        <w:jc w:val="both"/>
        <w:rPr/>
      </w:pPr>
      <w:r>
        <w:rPr>
          <w:szCs w:val="19"/>
          <w:vertAlign w:val="superscript"/>
        </w:rPr>
        <w:t>5</w:t>
        <w:tab/>
      </w:r>
      <w:r>
        <w:rPr>
          <w:szCs w:val="19"/>
        </w:rPr>
        <w:t>См.: Карпов  Е. Юный Плеханов //  Новые  ведомости. 1918. № 81. 8 июня.</w:t>
      </w:r>
    </w:p>
    <w:p>
      <w:pPr>
        <w:pStyle w:val="Normal"/>
        <w:tabs>
          <w:tab w:val="clear" w:pos="720"/>
          <w:tab w:val="left" w:pos="590" w:leader="none"/>
        </w:tabs>
        <w:spacing w:before="29" w:after="0"/>
        <w:ind w:firstLine="340"/>
        <w:jc w:val="both"/>
        <w:rPr/>
      </w:pPr>
      <w:r>
        <w:rPr>
          <w:szCs w:val="19"/>
          <w:vertAlign w:val="superscript"/>
        </w:rPr>
        <w:t>6</w:t>
        <w:tab/>
      </w:r>
      <w:r>
        <w:rPr>
          <w:szCs w:val="19"/>
        </w:rPr>
        <w:t>Моисеенко П. А. Революционное движение среди рабочих Пе</w:t>
        <w:softHyphen/>
        <w:t>тербурга 1875—1886   гг.   //   Летопись революции. Харьков, 1923. № 5. С. 113;  см.  также:  Он же. Воспоминания старого  революционера. М., 1966. С. 19.</w:t>
      </w:r>
    </w:p>
    <w:p>
      <w:pPr>
        <w:pStyle w:val="Normal"/>
        <w:tabs>
          <w:tab w:val="clear" w:pos="720"/>
          <w:tab w:val="left" w:pos="590" w:leader="none"/>
        </w:tabs>
        <w:spacing w:before="19" w:after="0"/>
        <w:ind w:firstLine="340"/>
        <w:jc w:val="both"/>
        <w:rPr/>
      </w:pPr>
      <w:r>
        <w:rPr>
          <w:szCs w:val="19"/>
          <w:vertAlign w:val="superscript"/>
        </w:rPr>
        <w:t>7</w:t>
        <w:tab/>
      </w:r>
      <w:r>
        <w:rPr>
          <w:szCs w:val="19"/>
        </w:rPr>
        <w:t>Ткаченко П. С. Революционная народническая организация «Земля и воля» (1876—1879 гг.). М., 1961. С. 156.</w:t>
      </w:r>
    </w:p>
    <w:p>
      <w:pPr>
        <w:pStyle w:val="Normal"/>
        <w:tabs>
          <w:tab w:val="clear" w:pos="720"/>
          <w:tab w:val="left" w:pos="590" w:leader="none"/>
        </w:tabs>
        <w:ind w:firstLine="340"/>
        <w:jc w:val="both"/>
        <w:rPr/>
      </w:pPr>
      <w:r>
        <w:rPr>
          <w:szCs w:val="19"/>
          <w:vertAlign w:val="superscript"/>
        </w:rPr>
        <w:t>8</w:t>
        <w:tab/>
      </w:r>
      <w:r>
        <w:rPr>
          <w:szCs w:val="19"/>
        </w:rPr>
        <w:t>Видимо, этим  объясняется то,  что для  многих появление знамени оказалось неожиданным  (см.:  Корольчук Э. А. Первая рабочая де</w:t>
        <w:softHyphen/>
        <w:t>монстрация в России. С. 62).</w:t>
      </w:r>
    </w:p>
    <w:p>
      <w:pPr>
        <w:pStyle w:val="Normal"/>
        <w:tabs>
          <w:tab w:val="clear" w:pos="720"/>
          <w:tab w:val="left" w:pos="605" w:leader="none"/>
        </w:tabs>
        <w:spacing w:before="10" w:after="0"/>
        <w:ind w:firstLine="340"/>
        <w:jc w:val="both"/>
        <w:rPr/>
      </w:pPr>
      <w:r>
        <w:rPr>
          <w:szCs w:val="19"/>
          <w:vertAlign w:val="superscript"/>
        </w:rPr>
        <w:t>9</w:t>
        <w:tab/>
      </w:r>
      <w:r>
        <w:rPr>
          <w:szCs w:val="19"/>
        </w:rPr>
        <w:t>Корольчук Э. А. Первая рабочая демонстрация в России. С. 62.</w:t>
      </w:r>
    </w:p>
    <w:p>
      <w:pPr>
        <w:pStyle w:val="Normal"/>
        <w:tabs>
          <w:tab w:val="clear" w:pos="720"/>
          <w:tab w:val="left" w:pos="605" w:leader="none"/>
        </w:tabs>
        <w:spacing w:before="10" w:after="0"/>
        <w:ind w:left="340" w:hanging="0"/>
        <w:jc w:val="both"/>
        <w:rPr/>
      </w:pPr>
      <w:r>
        <w:rPr>
          <w:szCs w:val="19"/>
          <w:vertAlign w:val="superscript"/>
        </w:rPr>
        <w:t>10</w:t>
      </w:r>
      <w:r>
        <w:rPr>
          <w:szCs w:val="19"/>
        </w:rPr>
        <w:t xml:space="preserve">   Серебряков Е. Очерки по истории «Земли и воли».  СПб, 1906. С. 15.</w:t>
      </w:r>
    </w:p>
    <w:p>
      <w:pPr>
        <w:pStyle w:val="Normal"/>
        <w:spacing w:before="5" w:after="0"/>
        <w:ind w:firstLine="340"/>
        <w:jc w:val="both"/>
        <w:rPr/>
      </w:pPr>
      <w:r>
        <w:rPr>
          <w:szCs w:val="19"/>
          <w:vertAlign w:val="superscript"/>
        </w:rPr>
        <w:t>1)1</w:t>
      </w:r>
      <w:r>
        <w:rPr>
          <w:szCs w:val="19"/>
        </w:rPr>
        <w:t xml:space="preserve"> См.:  Корольчук Э</w:t>
      </w:r>
      <w:r>
        <w:rPr>
          <w:i/>
          <w:iCs/>
          <w:szCs w:val="19"/>
        </w:rPr>
        <w:t xml:space="preserve">. </w:t>
      </w:r>
      <w:r>
        <w:rPr>
          <w:szCs w:val="19"/>
        </w:rPr>
        <w:t>А. Первая рабочая демонстрация в Рос</w:t>
        <w:softHyphen/>
        <w:t>сии. С. 14.</w:t>
      </w:r>
    </w:p>
    <w:p>
      <w:pPr>
        <w:pStyle w:val="Normal"/>
        <w:tabs>
          <w:tab w:val="clear" w:pos="720"/>
          <w:tab w:val="left" w:pos="658" w:leader="none"/>
        </w:tabs>
        <w:spacing w:before="10" w:after="0"/>
        <w:ind w:firstLine="340"/>
        <w:jc w:val="both"/>
        <w:rPr/>
      </w:pPr>
      <w:r>
        <w:rPr>
          <w:szCs w:val="19"/>
          <w:vertAlign w:val="superscript"/>
        </w:rPr>
        <w:t>12</w:t>
        <w:tab/>
      </w:r>
      <w:r>
        <w:rPr>
          <w:szCs w:val="19"/>
        </w:rPr>
        <w:t>Чернавский М. М. Демонстрация 6 декабря 1876 года // Ка</w:t>
        <w:softHyphen/>
        <w:t>торга и ссылка. 1926. № 7-8. С. 19.</w:t>
      </w:r>
    </w:p>
    <w:p>
      <w:pPr>
        <w:pStyle w:val="Normal"/>
        <w:tabs>
          <w:tab w:val="clear" w:pos="720"/>
          <w:tab w:val="left" w:pos="658" w:leader="none"/>
        </w:tabs>
        <w:spacing w:before="5" w:after="0"/>
        <w:ind w:firstLine="340"/>
        <w:jc w:val="both"/>
        <w:rPr/>
      </w:pPr>
      <w:r>
        <w:rPr>
          <w:szCs w:val="19"/>
          <w:vertAlign w:val="superscript"/>
        </w:rPr>
        <w:t>13</w:t>
        <w:tab/>
      </w:r>
      <w:r>
        <w:rPr>
          <w:szCs w:val="19"/>
        </w:rPr>
        <w:t>Дейч Л. М. П. Драгоманов в изгнании // Вестн. Европы. 1913. № 10. С. 221.</w:t>
      </w:r>
    </w:p>
    <w:p>
      <w:pPr>
        <w:pStyle w:val="Normal"/>
        <w:tabs>
          <w:tab w:val="clear" w:pos="720"/>
          <w:tab w:val="left" w:pos="658" w:leader="none"/>
        </w:tabs>
        <w:ind w:firstLine="340"/>
        <w:jc w:val="both"/>
        <w:rPr/>
      </w:pPr>
      <w:r>
        <w:rPr>
          <w:szCs w:val="19"/>
          <w:vertAlign w:val="superscript"/>
        </w:rPr>
        <w:t>14</w:t>
        <w:tab/>
      </w:r>
      <w:r>
        <w:rPr>
          <w:szCs w:val="19"/>
        </w:rPr>
        <w:t>Там же. С. 222.</w:t>
      </w:r>
    </w:p>
    <w:p>
      <w:pPr>
        <w:pStyle w:val="Normal"/>
        <w:tabs>
          <w:tab w:val="clear" w:pos="720"/>
          <w:tab w:val="left" w:pos="658" w:leader="none"/>
        </w:tabs>
        <w:spacing w:before="5" w:after="0"/>
        <w:ind w:firstLine="340"/>
        <w:jc w:val="both"/>
        <w:rPr/>
      </w:pPr>
      <w:r>
        <w:rPr>
          <w:szCs w:val="19"/>
          <w:vertAlign w:val="superscript"/>
        </w:rPr>
        <w:t>15</w:t>
        <w:tab/>
      </w:r>
      <w:r>
        <w:rPr>
          <w:szCs w:val="19"/>
        </w:rPr>
        <w:t>Группа «Освобождение труда». М.; Л., 1925. Сб. 3. С. 207.</w:t>
      </w:r>
    </w:p>
    <w:p>
      <w:pPr>
        <w:pStyle w:val="Normal"/>
        <w:tabs>
          <w:tab w:val="clear" w:pos="720"/>
          <w:tab w:val="left" w:pos="658" w:leader="none"/>
        </w:tabs>
        <w:ind w:firstLine="340"/>
        <w:jc w:val="both"/>
        <w:rPr/>
      </w:pPr>
      <w:r>
        <w:rPr>
          <w:szCs w:val="19"/>
          <w:vertAlign w:val="superscript"/>
        </w:rPr>
        <w:t>16</w:t>
        <w:tab/>
      </w:r>
      <w:r>
        <w:rPr>
          <w:szCs w:val="19"/>
        </w:rPr>
        <w:t>Ткаченко П. С. Указ. соч. С. 159.</w:t>
      </w:r>
    </w:p>
    <w:p>
      <w:pPr>
        <w:pStyle w:val="Normal"/>
        <w:tabs>
          <w:tab w:val="clear" w:pos="720"/>
          <w:tab w:val="left" w:pos="658" w:leader="none"/>
        </w:tabs>
        <w:ind w:firstLine="340"/>
        <w:jc w:val="both"/>
        <w:rPr/>
      </w:pPr>
      <w:r>
        <w:rPr>
          <w:szCs w:val="16"/>
          <w:vertAlign w:val="superscript"/>
        </w:rPr>
        <w:t>17</w:t>
        <w:tab/>
      </w:r>
      <w:r>
        <w:rPr>
          <w:szCs w:val="16"/>
        </w:rPr>
        <w:t>Там же. С. 158.</w:t>
      </w:r>
    </w:p>
    <w:p>
      <w:pPr>
        <w:pStyle w:val="Normal"/>
        <w:tabs>
          <w:tab w:val="clear" w:pos="720"/>
          <w:tab w:val="left" w:pos="658" w:leader="none"/>
        </w:tabs>
        <w:ind w:firstLine="340"/>
        <w:jc w:val="both"/>
        <w:rPr/>
      </w:pPr>
      <w:r>
        <w:rPr>
          <w:szCs w:val="19"/>
          <w:vertAlign w:val="superscript"/>
        </w:rPr>
        <w:t>18</w:t>
        <w:tab/>
      </w:r>
      <w:r>
        <w:rPr>
          <w:szCs w:val="19"/>
        </w:rPr>
        <w:t>Там же.</w:t>
      </w:r>
    </w:p>
    <w:p>
      <w:pPr>
        <w:pStyle w:val="Normal"/>
        <w:tabs>
          <w:tab w:val="clear" w:pos="720"/>
          <w:tab w:val="left" w:pos="658" w:leader="none"/>
        </w:tabs>
        <w:ind w:firstLine="340"/>
        <w:jc w:val="both"/>
        <w:rPr/>
      </w:pPr>
      <w:r>
        <w:rPr>
          <w:szCs w:val="19"/>
          <w:vertAlign w:val="superscript"/>
        </w:rPr>
        <w:t>19</w:t>
        <w:tab/>
      </w:r>
      <w:r>
        <w:rPr>
          <w:szCs w:val="19"/>
        </w:rPr>
        <w:t>Полевой Ю. З. Степан Халтурин. М.,  1957. С. 25.</w:t>
      </w:r>
    </w:p>
    <w:p>
      <w:pPr>
        <w:pStyle w:val="Normal"/>
        <w:tabs>
          <w:tab w:val="clear" w:pos="720"/>
          <w:tab w:val="left" w:pos="658" w:leader="none"/>
        </w:tabs>
        <w:ind w:firstLine="340"/>
        <w:jc w:val="both"/>
        <w:rPr/>
      </w:pPr>
      <w:r>
        <w:rPr>
          <w:szCs w:val="19"/>
          <w:vertAlign w:val="superscript"/>
        </w:rPr>
        <w:t>20</w:t>
        <w:tab/>
      </w:r>
      <w:r>
        <w:rPr>
          <w:szCs w:val="19"/>
        </w:rPr>
        <w:t>Корольчук Э. А. Северный союз русских рабочих. Л., 1946. С. 121.</w:t>
      </w:r>
    </w:p>
    <w:p>
      <w:pPr>
        <w:pStyle w:val="Normal"/>
        <w:tabs>
          <w:tab w:val="clear" w:pos="720"/>
          <w:tab w:val="left" w:pos="658" w:leader="none"/>
        </w:tabs>
        <w:ind w:firstLine="340"/>
        <w:jc w:val="both"/>
        <w:rPr/>
      </w:pPr>
      <w:r>
        <w:rPr>
          <w:szCs w:val="19"/>
          <w:vertAlign w:val="superscript"/>
        </w:rPr>
        <w:t>21</w:t>
        <w:tab/>
      </w:r>
      <w:r>
        <w:rPr>
          <w:szCs w:val="19"/>
        </w:rPr>
        <w:t>Чернавский М. Александр Николаевич Бибергаль // Каторга и ссылка. 1926. № 1. С. 214.</w:t>
      </w:r>
    </w:p>
    <w:p>
      <w:pPr>
        <w:pStyle w:val="Normal"/>
        <w:tabs>
          <w:tab w:val="clear" w:pos="720"/>
          <w:tab w:val="left" w:pos="658" w:leader="none"/>
        </w:tabs>
        <w:ind w:firstLine="340"/>
        <w:jc w:val="both"/>
        <w:rPr/>
      </w:pPr>
      <w:r>
        <w:rPr>
          <w:szCs w:val="19"/>
          <w:vertAlign w:val="superscript"/>
        </w:rPr>
        <w:t>22</w:t>
        <w:tab/>
      </w:r>
      <w:r>
        <w:rPr>
          <w:szCs w:val="19"/>
        </w:rPr>
        <w:t xml:space="preserve">Корольчук Э. А. Первая  рабочая  демонстрация в России. </w:t>
      </w:r>
      <w:r>
        <w:rPr>
          <w:szCs w:val="16"/>
        </w:rPr>
        <w:t>С</w:t>
      </w:r>
      <w:r>
        <w:rPr>
          <w:i/>
          <w:iCs/>
          <w:szCs w:val="16"/>
        </w:rPr>
        <w:t xml:space="preserve">. </w:t>
      </w:r>
      <w:r>
        <w:rPr>
          <w:szCs w:val="16"/>
        </w:rPr>
        <w:t>52—53.</w:t>
      </w:r>
    </w:p>
    <w:p>
      <w:pPr>
        <w:pStyle w:val="Normal"/>
        <w:tabs>
          <w:tab w:val="clear" w:pos="720"/>
          <w:tab w:val="left" w:pos="658" w:leader="none"/>
        </w:tabs>
        <w:ind w:firstLine="340"/>
        <w:jc w:val="both"/>
        <w:rPr/>
      </w:pPr>
      <w:r>
        <w:rPr>
          <w:szCs w:val="19"/>
          <w:vertAlign w:val="superscript"/>
        </w:rPr>
        <w:t>23</w:t>
        <w:tab/>
      </w:r>
      <w:r>
        <w:rPr>
          <w:szCs w:val="19"/>
        </w:rPr>
        <w:t>В этом отношении заслуживают внимания слова Е. Карпова о том, что две недели спустя после Казанской демонстрации Плеханов ему говорил о своем намерении вступить в организацию «Земля и воля» (см.: Карпов Е. Указ. соч.).</w:t>
      </w:r>
    </w:p>
    <w:p>
      <w:pPr>
        <w:pStyle w:val="Normal"/>
        <w:tabs>
          <w:tab w:val="clear" w:pos="720"/>
          <w:tab w:val="left" w:pos="658" w:leader="none"/>
        </w:tabs>
        <w:spacing w:before="34" w:after="0"/>
        <w:ind w:firstLine="340"/>
        <w:jc w:val="both"/>
        <w:rPr/>
      </w:pPr>
      <w:r>
        <w:rPr>
          <w:szCs w:val="19"/>
          <w:vertAlign w:val="superscript"/>
        </w:rPr>
        <w:t>24</w:t>
        <w:tab/>
      </w:r>
      <w:r>
        <w:rPr>
          <w:szCs w:val="19"/>
        </w:rPr>
        <w:t>Надежда Георгиевна Плеханова (родилась 26 декабря 1876 г.) была  удочеренным  ребенком Георгия Валентиновича, всю  жизнь носила его фамилию. О ней известно, что не-которое время она жила в Богород</w:t>
        <w:softHyphen/>
        <w:t>ске Нижегородской губернии, где преподавала матема-тику. По отзывам, «это была очень общительная, подвижная, энергичная женщина. Как</w:t>
        <w:br/>
        <w:t>математик и методист она была очень заметным человеком в Богородске. Одевалась скром-но, просто, рассказывала, что каждый год путешествова</w:t>
        <w:softHyphen/>
        <w:t>ла в каникулярное время по Европе»  (Горьковская правда. 1956. 9 дек.). Потом переехала в Петербург. С апреля 1946 г. Н. Г.   Плеханова работапа в Москве в Государственной библиотеке имени В. И. Ленина. Умерла</w:t>
      </w:r>
    </w:p>
    <w:p>
      <w:pPr>
        <w:pStyle w:val="Normal"/>
        <w:spacing w:before="350" w:after="0"/>
        <w:ind w:firstLine="340"/>
        <w:jc w:val="both"/>
        <w:rPr>
          <w:szCs w:val="17"/>
        </w:rPr>
      </w:pPr>
      <w:r>
        <w:rPr>
          <w:szCs w:val="17"/>
        </w:rPr>
        <w:t>187</w:t>
      </w:r>
    </w:p>
    <w:p>
      <w:pPr>
        <w:pStyle w:val="Normal"/>
        <w:jc w:val="both"/>
        <w:rPr/>
      </w:pPr>
      <w:r>
        <w:rPr>
          <w:szCs w:val="18"/>
        </w:rPr>
        <w:t xml:space="preserve">2 декабря 1948 г. (см.: Иовчук М., Курбатова И. Плеханов. М, </w:t>
      </w:r>
      <w:r>
        <w:rPr>
          <w:szCs w:val="14"/>
        </w:rPr>
        <w:t>1977. С. 33)</w:t>
      </w:r>
      <w:r>
        <w:rPr>
          <w:b/>
          <w:bCs/>
          <w:i/>
          <w:iCs/>
          <w:szCs w:val="14"/>
        </w:rPr>
        <w:t>.</w:t>
      </w:r>
    </w:p>
    <w:p>
      <w:pPr>
        <w:pStyle w:val="Normal"/>
        <w:spacing w:before="43" w:after="0"/>
        <w:ind w:firstLine="340"/>
        <w:jc w:val="both"/>
        <w:rPr/>
      </w:pPr>
      <w:r>
        <w:rPr>
          <w:szCs w:val="18"/>
          <w:vertAlign w:val="superscript"/>
        </w:rPr>
        <w:t>25</w:t>
      </w:r>
      <w:r>
        <w:rPr>
          <w:szCs w:val="18"/>
        </w:rPr>
        <w:t xml:space="preserve"> См.:  Красная летопись. 1926. № 6. С. 164—171; ЦГАОР, ф. 112, оп. 1, д. 171, л. 1—4.</w:t>
      </w:r>
    </w:p>
    <w:p>
      <w:pPr>
        <w:pStyle w:val="Normal"/>
        <w:ind w:firstLine="340"/>
        <w:jc w:val="both"/>
        <w:rPr/>
      </w:pPr>
      <w:r>
        <w:rPr>
          <w:szCs w:val="18"/>
          <w:vertAlign w:val="superscript"/>
        </w:rPr>
        <w:t>26</w:t>
      </w:r>
      <w:r>
        <w:rPr>
          <w:szCs w:val="18"/>
        </w:rPr>
        <w:t xml:space="preserve"> Красная летопись. 1926. № 6. С. 166.</w:t>
      </w:r>
    </w:p>
    <w:p>
      <w:pPr>
        <w:pStyle w:val="Normal"/>
        <w:ind w:firstLine="340"/>
        <w:jc w:val="both"/>
        <w:rPr/>
      </w:pPr>
      <w:r>
        <w:rPr>
          <w:szCs w:val="18"/>
          <w:vertAlign w:val="superscript"/>
        </w:rPr>
        <w:t>27</w:t>
      </w:r>
      <w:r>
        <w:rPr>
          <w:szCs w:val="18"/>
        </w:rPr>
        <w:t xml:space="preserve"> См.: Там же. С. 167.</w:t>
      </w:r>
    </w:p>
    <w:p>
      <w:pPr>
        <w:pStyle w:val="Normal"/>
        <w:ind w:firstLine="340"/>
        <w:jc w:val="both"/>
        <w:rPr/>
      </w:pPr>
      <w:r>
        <w:rPr>
          <w:szCs w:val="18"/>
          <w:vertAlign w:val="superscript"/>
        </w:rPr>
        <w:t>28</w:t>
      </w:r>
      <w:r>
        <w:rPr>
          <w:szCs w:val="18"/>
        </w:rPr>
        <w:t xml:space="preserve"> Корольчук  Э. А. Первая рабочая демонстрация в России. </w:t>
      </w:r>
      <w:r>
        <w:rPr>
          <w:szCs w:val="14"/>
        </w:rPr>
        <w:t>С. 9.</w:t>
      </w:r>
    </w:p>
    <w:p>
      <w:pPr>
        <w:pStyle w:val="Normal"/>
        <w:tabs>
          <w:tab w:val="clear" w:pos="720"/>
          <w:tab w:val="left" w:pos="619" w:leader="none"/>
        </w:tabs>
        <w:spacing w:before="5" w:after="0"/>
        <w:ind w:firstLine="340"/>
        <w:jc w:val="both"/>
        <w:rPr/>
      </w:pPr>
      <w:r>
        <w:rPr>
          <w:szCs w:val="18"/>
          <w:vertAlign w:val="superscript"/>
        </w:rPr>
        <w:t>29</w:t>
        <w:tab/>
      </w:r>
      <w:r>
        <w:rPr>
          <w:szCs w:val="18"/>
        </w:rPr>
        <w:t>См.: Каторга и ссылка. 1928 № 5.</w:t>
      </w:r>
    </w:p>
    <w:p>
      <w:pPr>
        <w:pStyle w:val="Normal"/>
        <w:tabs>
          <w:tab w:val="clear" w:pos="720"/>
          <w:tab w:val="left" w:pos="619" w:leader="none"/>
        </w:tabs>
        <w:ind w:firstLine="340"/>
        <w:jc w:val="both"/>
        <w:rPr/>
      </w:pPr>
      <w:r>
        <w:rPr>
          <w:szCs w:val="18"/>
          <w:vertAlign w:val="superscript"/>
        </w:rPr>
        <w:t>30</w:t>
        <w:tab/>
      </w:r>
      <w:r>
        <w:rPr>
          <w:szCs w:val="18"/>
        </w:rPr>
        <w:t>См.: Там же. С. 39.</w:t>
      </w:r>
    </w:p>
    <w:p>
      <w:pPr>
        <w:pStyle w:val="Normal"/>
        <w:tabs>
          <w:tab w:val="clear" w:pos="720"/>
          <w:tab w:val="left" w:pos="619" w:leader="none"/>
        </w:tabs>
        <w:ind w:firstLine="340"/>
        <w:jc w:val="both"/>
        <w:rPr/>
      </w:pPr>
      <w:r>
        <w:rPr>
          <w:szCs w:val="18"/>
          <w:vertAlign w:val="superscript"/>
        </w:rPr>
        <w:t>31</w:t>
        <w:tab/>
      </w:r>
      <w:r>
        <w:rPr>
          <w:szCs w:val="18"/>
        </w:rPr>
        <w:t>Там же. С. 15.</w:t>
      </w:r>
    </w:p>
    <w:p>
      <w:pPr>
        <w:pStyle w:val="Normal"/>
        <w:tabs>
          <w:tab w:val="clear" w:pos="720"/>
          <w:tab w:val="left" w:pos="619" w:leader="none"/>
        </w:tabs>
        <w:ind w:firstLine="340"/>
        <w:jc w:val="both"/>
        <w:rPr/>
      </w:pPr>
      <w:r>
        <w:rPr>
          <w:szCs w:val="18"/>
          <w:vertAlign w:val="superscript"/>
        </w:rPr>
        <w:t>32</w:t>
        <w:tab/>
      </w:r>
      <w:r>
        <w:rPr>
          <w:szCs w:val="18"/>
        </w:rPr>
        <w:t>См.: Там же. С. 21.</w:t>
      </w:r>
    </w:p>
    <w:p>
      <w:pPr>
        <w:pStyle w:val="Normal"/>
        <w:tabs>
          <w:tab w:val="clear" w:pos="720"/>
          <w:tab w:val="left" w:pos="619" w:leader="none"/>
        </w:tabs>
        <w:spacing w:before="10" w:after="0"/>
        <w:ind w:firstLine="340"/>
        <w:jc w:val="both"/>
        <w:rPr/>
      </w:pPr>
      <w:r>
        <w:rPr>
          <w:szCs w:val="18"/>
          <w:vertAlign w:val="superscript"/>
        </w:rPr>
        <w:t>33</w:t>
        <w:tab/>
      </w:r>
      <w:r>
        <w:rPr>
          <w:szCs w:val="18"/>
        </w:rPr>
        <w:t>См :  П. Д. Первое произведение Г. В. Плеханова // Каторга и ссылка. 1928. № 12.</w:t>
      </w:r>
    </w:p>
    <w:p>
      <w:pPr>
        <w:pStyle w:val="Normal"/>
        <w:tabs>
          <w:tab w:val="clear" w:pos="720"/>
          <w:tab w:val="left" w:pos="619" w:leader="none"/>
        </w:tabs>
        <w:spacing w:before="5" w:after="0"/>
        <w:ind w:firstLine="340"/>
        <w:jc w:val="both"/>
        <w:rPr/>
      </w:pPr>
      <w:r>
        <w:rPr>
          <w:szCs w:val="18"/>
          <w:vertAlign w:val="superscript"/>
        </w:rPr>
        <w:t>34</w:t>
        <w:tab/>
      </w:r>
      <w:r>
        <w:rPr>
          <w:szCs w:val="18"/>
        </w:rPr>
        <w:t>См.: Ткаченко П. С.  Указ. соч. С. 167.</w:t>
      </w:r>
    </w:p>
    <w:p>
      <w:pPr>
        <w:pStyle w:val="Normal"/>
        <w:tabs>
          <w:tab w:val="clear" w:pos="720"/>
          <w:tab w:val="left" w:pos="619" w:leader="none"/>
        </w:tabs>
        <w:ind w:firstLine="340"/>
        <w:jc w:val="both"/>
        <w:rPr/>
      </w:pPr>
      <w:r>
        <w:rPr>
          <w:szCs w:val="18"/>
          <w:vertAlign w:val="superscript"/>
        </w:rPr>
        <w:t>35</w:t>
        <w:tab/>
      </w:r>
      <w:r>
        <w:rPr>
          <w:szCs w:val="18"/>
        </w:rPr>
        <w:t>Материалы для истории русского социально-революционного дви</w:t>
        <w:softHyphen/>
        <w:t>жения. С  прило-жением:  С родины  и  на  родину. Женева, 1896. № 6-7. С. 505.</w:t>
      </w:r>
    </w:p>
    <w:p>
      <w:pPr>
        <w:pStyle w:val="Normal"/>
        <w:tabs>
          <w:tab w:val="clear" w:pos="720"/>
          <w:tab w:val="left" w:pos="619" w:leader="none"/>
        </w:tabs>
        <w:ind w:firstLine="340"/>
        <w:jc w:val="both"/>
        <w:rPr/>
      </w:pPr>
      <w:r>
        <w:rPr>
          <w:szCs w:val="18"/>
          <w:vertAlign w:val="superscript"/>
        </w:rPr>
        <w:t>36</w:t>
        <w:tab/>
      </w:r>
      <w:r>
        <w:rPr>
          <w:szCs w:val="18"/>
        </w:rPr>
        <w:t>Каторга и ссылка. 1928. № 12. С. 39.</w:t>
      </w:r>
    </w:p>
    <w:p>
      <w:pPr>
        <w:pStyle w:val="Normal"/>
        <w:tabs>
          <w:tab w:val="clear" w:pos="720"/>
          <w:tab w:val="left" w:pos="619" w:leader="none"/>
        </w:tabs>
        <w:ind w:firstLine="340"/>
        <w:jc w:val="both"/>
        <w:rPr/>
      </w:pPr>
      <w:r>
        <w:rPr>
          <w:szCs w:val="18"/>
          <w:vertAlign w:val="superscript"/>
        </w:rPr>
        <w:t>37</w:t>
        <w:tab/>
      </w:r>
      <w:r>
        <w:rPr>
          <w:szCs w:val="18"/>
        </w:rPr>
        <w:t xml:space="preserve">См.: Левин Ш. М. Общественное движение в России в 60—70-е годы </w:t>
      </w:r>
      <w:r>
        <w:rPr>
          <w:szCs w:val="18"/>
          <w:lang w:val="en-US"/>
        </w:rPr>
        <w:t>XIX</w:t>
      </w:r>
      <w:r>
        <w:rPr>
          <w:szCs w:val="18"/>
        </w:rPr>
        <w:t xml:space="preserve"> века. М, 1958. С. 447.</w:t>
      </w:r>
    </w:p>
    <w:p>
      <w:pPr>
        <w:pStyle w:val="Normal"/>
        <w:tabs>
          <w:tab w:val="clear" w:pos="720"/>
          <w:tab w:val="left" w:pos="619" w:leader="none"/>
        </w:tabs>
        <w:ind w:firstLine="340"/>
        <w:jc w:val="both"/>
        <w:rPr/>
      </w:pPr>
      <w:r>
        <w:rPr>
          <w:szCs w:val="18"/>
          <w:vertAlign w:val="superscript"/>
        </w:rPr>
        <w:t>38</w:t>
        <w:tab/>
      </w:r>
      <w:r>
        <w:rPr>
          <w:szCs w:val="18"/>
        </w:rPr>
        <w:t>См.: Ткаченко П. С. Указ. соч. С. 172.</w:t>
      </w:r>
    </w:p>
    <w:p>
      <w:pPr>
        <w:pStyle w:val="Normal"/>
        <w:tabs>
          <w:tab w:val="clear" w:pos="720"/>
          <w:tab w:val="left" w:pos="619" w:leader="none"/>
        </w:tabs>
        <w:ind w:firstLine="340"/>
        <w:jc w:val="both"/>
        <w:rPr/>
      </w:pPr>
      <w:r>
        <w:rPr>
          <w:szCs w:val="18"/>
          <w:vertAlign w:val="superscript"/>
        </w:rPr>
        <w:t>39</w:t>
        <w:tab/>
      </w:r>
      <w:r>
        <w:rPr>
          <w:szCs w:val="18"/>
        </w:rPr>
        <w:t>Кодры. 1971. № 12. С. 127—142.</w:t>
      </w:r>
    </w:p>
    <w:p>
      <w:pPr>
        <w:pStyle w:val="Normal"/>
        <w:tabs>
          <w:tab w:val="clear" w:pos="720"/>
          <w:tab w:val="left" w:pos="619" w:leader="none"/>
        </w:tabs>
        <w:ind w:firstLine="340"/>
        <w:jc w:val="both"/>
        <w:rPr/>
      </w:pPr>
      <w:r>
        <w:rPr>
          <w:szCs w:val="18"/>
          <w:vertAlign w:val="superscript"/>
        </w:rPr>
        <w:t>40</w:t>
        <w:tab/>
      </w:r>
      <w:r>
        <w:rPr>
          <w:szCs w:val="18"/>
        </w:rPr>
        <w:t>Там же. С. 136.</w:t>
      </w:r>
    </w:p>
    <w:p>
      <w:pPr>
        <w:pStyle w:val="Normal"/>
        <w:tabs>
          <w:tab w:val="clear" w:pos="720"/>
          <w:tab w:val="left" w:pos="619" w:leader="none"/>
        </w:tabs>
        <w:spacing w:before="38" w:after="0"/>
        <w:ind w:firstLine="340"/>
        <w:jc w:val="both"/>
        <w:rPr/>
      </w:pPr>
      <w:r>
        <w:rPr>
          <w:szCs w:val="18"/>
          <w:vertAlign w:val="superscript"/>
        </w:rPr>
        <w:t>41</w:t>
        <w:tab/>
      </w:r>
      <w:r>
        <w:rPr>
          <w:szCs w:val="18"/>
        </w:rPr>
        <w:t>См.: ЦГАОР, ф. 7026, оп. 1, д. 3, ч. 3, л. 29.</w:t>
      </w:r>
    </w:p>
    <w:p>
      <w:pPr>
        <w:pStyle w:val="Normal"/>
        <w:tabs>
          <w:tab w:val="clear" w:pos="720"/>
          <w:tab w:val="left" w:pos="619" w:leader="none"/>
        </w:tabs>
        <w:ind w:firstLine="340"/>
        <w:jc w:val="both"/>
        <w:rPr/>
      </w:pPr>
      <w:r>
        <w:rPr>
          <w:szCs w:val="18"/>
          <w:vertAlign w:val="superscript"/>
        </w:rPr>
        <w:t>42</w:t>
        <w:tab/>
      </w:r>
      <w:r>
        <w:rPr>
          <w:szCs w:val="18"/>
        </w:rPr>
        <w:t>«И почему «оратор должен был молча слушать» рассуждения За</w:t>
        <w:softHyphen/>
        <w:t>ичневского?...  В действительности «оратор» вовсе и не молчал, но очень возможно, что в течение некоторо-го времени «молча слушал» (т. 3, с. 152).</w:t>
      </w:r>
    </w:p>
    <w:p>
      <w:pPr>
        <w:pStyle w:val="Normal"/>
        <w:tabs>
          <w:tab w:val="clear" w:pos="720"/>
          <w:tab w:val="left" w:pos="619" w:leader="none"/>
        </w:tabs>
        <w:ind w:firstLine="340"/>
        <w:jc w:val="both"/>
        <w:rPr/>
      </w:pPr>
      <w:r>
        <w:rPr>
          <w:szCs w:val="18"/>
          <w:vertAlign w:val="superscript"/>
        </w:rPr>
        <w:t>43</w:t>
        <w:tab/>
      </w:r>
      <w:r>
        <w:rPr>
          <w:szCs w:val="18"/>
        </w:rPr>
        <w:t>См.: Козьмин Б. П. Г. Заичневский в Орле и кружок «орлят». С. 117.</w:t>
      </w:r>
    </w:p>
    <w:p>
      <w:pPr>
        <w:pStyle w:val="Normal"/>
        <w:tabs>
          <w:tab w:val="clear" w:pos="720"/>
          <w:tab w:val="left" w:pos="619" w:leader="none"/>
        </w:tabs>
        <w:ind w:firstLine="340"/>
        <w:jc w:val="both"/>
        <w:rPr/>
      </w:pPr>
      <w:r>
        <w:rPr>
          <w:szCs w:val="18"/>
          <w:vertAlign w:val="superscript"/>
        </w:rPr>
        <w:t>44</w:t>
        <w:tab/>
      </w:r>
      <w:r>
        <w:rPr>
          <w:szCs w:val="18"/>
        </w:rPr>
        <w:t>Его брат, А. Г. Штанге, был одним из составителей адреса уми</w:t>
        <w:softHyphen/>
        <w:t>равшему Н. А. Некра-сову от петербургской учащейся молодежи. В числе депутации из трех студентов он пре-поднес его Некрасову на его квартире в феврале 1877 г. Впоследствии участник кооператив-ного движения и один из видных деятелей советской промкооперации (см.: Н.  А. Некрасов в воспоминаниях современников. М., 1971. С.  449—450)</w:t>
      </w:r>
    </w:p>
    <w:p>
      <w:pPr>
        <w:pStyle w:val="Normal"/>
        <w:tabs>
          <w:tab w:val="clear" w:pos="720"/>
          <w:tab w:val="left" w:pos="619" w:leader="none"/>
        </w:tabs>
        <w:ind w:firstLine="340"/>
        <w:jc w:val="both"/>
        <w:rPr/>
      </w:pPr>
      <w:r>
        <w:rPr>
          <w:szCs w:val="18"/>
          <w:vertAlign w:val="superscript"/>
        </w:rPr>
        <w:t>45</w:t>
        <w:tab/>
      </w:r>
      <w:r>
        <w:rPr>
          <w:szCs w:val="18"/>
        </w:rPr>
        <w:t>Ковальская Е. Странички из жизни Г. В. Плеханова // Ка</w:t>
        <w:softHyphen/>
        <w:t>торга и ссылка. 1924 № 6. С. 26.</w:t>
      </w:r>
    </w:p>
    <w:p>
      <w:pPr>
        <w:pStyle w:val="Normal"/>
        <w:tabs>
          <w:tab w:val="clear" w:pos="720"/>
          <w:tab w:val="left" w:pos="619" w:leader="none"/>
        </w:tabs>
        <w:ind w:firstLine="340"/>
        <w:jc w:val="both"/>
        <w:rPr/>
      </w:pPr>
      <w:r>
        <w:rPr>
          <w:szCs w:val="18"/>
          <w:vertAlign w:val="superscript"/>
        </w:rPr>
        <w:t>46</w:t>
        <w:tab/>
      </w:r>
      <w:r>
        <w:rPr>
          <w:szCs w:val="18"/>
        </w:rPr>
        <w:t>Пругавин Алексей Степанович, брат Александра Степановича Пру</w:t>
        <w:softHyphen/>
        <w:t>гавина — иссле-дователя старообрядчества и сектантства. В это время он был студентом Земледельческой академии в Москве (см.: Деятели рево</w:t>
        <w:softHyphen/>
        <w:t>люционного движения в России: Био-библиографи-ческий    словарь. М., 1931. Т. 2, вып. 3. Стб. 1278).</w:t>
      </w:r>
    </w:p>
    <w:p>
      <w:pPr>
        <w:pStyle w:val="Normal"/>
        <w:tabs>
          <w:tab w:val="clear" w:pos="720"/>
          <w:tab w:val="left" w:pos="619" w:leader="none"/>
        </w:tabs>
        <w:ind w:firstLine="340"/>
        <w:jc w:val="both"/>
        <w:rPr/>
      </w:pPr>
      <w:r>
        <w:rPr>
          <w:szCs w:val="18"/>
          <w:vertAlign w:val="superscript"/>
        </w:rPr>
        <w:t>47</w:t>
        <w:tab/>
      </w:r>
      <w:r>
        <w:rPr>
          <w:szCs w:val="18"/>
        </w:rPr>
        <w:t>Ковальская Е.   Указ. соч. С. 27.</w:t>
      </w:r>
    </w:p>
    <w:p>
      <w:pPr>
        <w:pStyle w:val="Normal"/>
        <w:tabs>
          <w:tab w:val="clear" w:pos="720"/>
          <w:tab w:val="left" w:pos="619" w:leader="none"/>
        </w:tabs>
        <w:ind w:firstLine="340"/>
        <w:jc w:val="both"/>
        <w:rPr/>
      </w:pPr>
      <w:r>
        <w:rPr>
          <w:szCs w:val="16"/>
          <w:vertAlign w:val="superscript"/>
        </w:rPr>
        <w:t>48</w:t>
        <w:tab/>
      </w:r>
      <w:r>
        <w:rPr>
          <w:szCs w:val="16"/>
        </w:rPr>
        <w:t>Там же. С. 28.</w:t>
      </w:r>
    </w:p>
    <w:p>
      <w:pPr>
        <w:pStyle w:val="Normal"/>
        <w:tabs>
          <w:tab w:val="clear" w:pos="720"/>
          <w:tab w:val="left" w:pos="619" w:leader="none"/>
        </w:tabs>
        <w:ind w:firstLine="340"/>
        <w:jc w:val="both"/>
        <w:rPr/>
      </w:pPr>
      <w:r>
        <w:rPr>
          <w:szCs w:val="18"/>
          <w:vertAlign w:val="superscript"/>
        </w:rPr>
        <w:t>49</w:t>
        <w:tab/>
      </w:r>
      <w:r>
        <w:rPr>
          <w:szCs w:val="18"/>
        </w:rPr>
        <w:t>См.: Там же. С. 28—30.</w:t>
      </w:r>
    </w:p>
    <w:p>
      <w:pPr>
        <w:pStyle w:val="Normal"/>
        <w:tabs>
          <w:tab w:val="clear" w:pos="720"/>
          <w:tab w:val="left" w:pos="619" w:leader="none"/>
        </w:tabs>
        <w:ind w:firstLine="340"/>
        <w:jc w:val="both"/>
        <w:rPr/>
      </w:pPr>
      <w:r>
        <w:rPr>
          <w:szCs w:val="18"/>
          <w:vertAlign w:val="superscript"/>
        </w:rPr>
        <w:t>50</w:t>
        <w:tab/>
      </w:r>
      <w:r>
        <w:rPr>
          <w:szCs w:val="18"/>
        </w:rPr>
        <w:t>Дейч Л.    Как Г. В. Плеханов стал марксистом // Пролетарская революция. 1922. № 7. С. 97.</w:t>
      </w:r>
    </w:p>
    <w:p>
      <w:pPr>
        <w:pStyle w:val="Normal"/>
        <w:ind w:firstLine="340"/>
        <w:jc w:val="both"/>
        <w:rPr/>
      </w:pPr>
      <w:r>
        <w:rPr>
          <w:szCs w:val="18"/>
          <w:vertAlign w:val="superscript"/>
        </w:rPr>
        <w:t>51</w:t>
      </w:r>
      <w:r>
        <w:rPr>
          <w:szCs w:val="18"/>
        </w:rPr>
        <w:t>Дневницкий П.    Из жизни Г. В. Плеханова // Памяти Г. В. Плеханова. 1918. 9 июня.</w:t>
      </w:r>
    </w:p>
    <w:p>
      <w:pPr>
        <w:pStyle w:val="Normal"/>
        <w:ind w:firstLine="340"/>
        <w:jc w:val="both"/>
        <w:rPr/>
      </w:pPr>
      <w:r>
        <w:rPr>
          <w:szCs w:val="18"/>
          <w:vertAlign w:val="superscript"/>
        </w:rPr>
        <w:t>52</w:t>
      </w:r>
      <w:r>
        <w:rPr>
          <w:szCs w:val="18"/>
        </w:rPr>
        <w:t xml:space="preserve"> См.:  Плеханова  Р. М.    Периферийный кружок «Земли и во-</w:t>
      </w:r>
    </w:p>
    <w:p>
      <w:pPr>
        <w:pStyle w:val="Normal"/>
        <w:spacing w:before="139" w:after="0"/>
        <w:ind w:firstLine="340"/>
        <w:jc w:val="both"/>
        <w:rPr>
          <w:szCs w:val="29"/>
        </w:rPr>
      </w:pPr>
      <w:r>
        <w:rPr>
          <w:szCs w:val="29"/>
        </w:rPr>
        <w:t>188</w:t>
      </w:r>
    </w:p>
    <w:p>
      <w:pPr>
        <w:pStyle w:val="Normal"/>
        <w:spacing w:before="139" w:after="0"/>
        <w:jc w:val="both"/>
        <w:rPr>
          <w:szCs w:val="19"/>
        </w:rPr>
      </w:pPr>
      <w:r>
        <w:rPr>
          <w:szCs w:val="19"/>
        </w:rPr>
        <w:t>ли» // Группа «Освобождение труда». М.; Л., 1926. Сб. 4. С. 98; ЦГАОР ф. 109, д. 668, ч. 3, л. 6 об.</w:t>
      </w:r>
    </w:p>
    <w:p>
      <w:pPr>
        <w:pStyle w:val="Normal"/>
        <w:tabs>
          <w:tab w:val="clear" w:pos="720"/>
          <w:tab w:val="left" w:pos="624" w:leader="none"/>
        </w:tabs>
        <w:ind w:firstLine="340"/>
        <w:jc w:val="both"/>
        <w:rPr/>
      </w:pPr>
      <w:r>
        <w:rPr>
          <w:szCs w:val="19"/>
          <w:vertAlign w:val="superscript"/>
        </w:rPr>
        <w:t>53</w:t>
        <w:tab/>
      </w:r>
      <w:r>
        <w:rPr>
          <w:szCs w:val="19"/>
        </w:rPr>
        <w:t>Дейч Л. Как Г. В. Плеханов стал марксистом. С. 101.</w:t>
      </w:r>
    </w:p>
    <w:p>
      <w:pPr>
        <w:pStyle w:val="Normal"/>
        <w:tabs>
          <w:tab w:val="clear" w:pos="720"/>
          <w:tab w:val="left" w:pos="624" w:leader="none"/>
        </w:tabs>
        <w:ind w:firstLine="340"/>
        <w:jc w:val="both"/>
        <w:rPr/>
      </w:pPr>
      <w:r>
        <w:rPr>
          <w:szCs w:val="19"/>
          <w:vertAlign w:val="superscript"/>
        </w:rPr>
        <w:t>54</w:t>
        <w:tab/>
      </w:r>
      <w:r>
        <w:rPr>
          <w:szCs w:val="19"/>
        </w:rPr>
        <w:t>См.: Кропоткин П. А. Записки революционера. М.; Л.,  1933. С. 343.</w:t>
      </w:r>
    </w:p>
    <w:p>
      <w:pPr>
        <w:pStyle w:val="Normal"/>
        <w:tabs>
          <w:tab w:val="clear" w:pos="720"/>
          <w:tab w:val="left" w:pos="624" w:leader="none"/>
        </w:tabs>
        <w:ind w:firstLine="340"/>
        <w:jc w:val="both"/>
        <w:rPr/>
      </w:pPr>
      <w:r>
        <w:rPr>
          <w:szCs w:val="19"/>
          <w:vertAlign w:val="superscript"/>
        </w:rPr>
        <w:t>55</w:t>
        <w:tab/>
      </w:r>
      <w:r>
        <w:rPr>
          <w:szCs w:val="19"/>
        </w:rPr>
        <w:t>ЦГАОР, ф. 7026, оп. 1, д. 3, ч. 3, л. 30, 31.</w:t>
      </w:r>
    </w:p>
    <w:p>
      <w:pPr>
        <w:pStyle w:val="Normal"/>
        <w:tabs>
          <w:tab w:val="clear" w:pos="720"/>
          <w:tab w:val="left" w:pos="624" w:leader="none"/>
        </w:tabs>
        <w:ind w:firstLine="340"/>
        <w:jc w:val="both"/>
        <w:rPr/>
      </w:pPr>
      <w:r>
        <w:rPr>
          <w:szCs w:val="19"/>
          <w:vertAlign w:val="superscript"/>
        </w:rPr>
        <w:t>56</w:t>
        <w:tab/>
      </w:r>
      <w:r>
        <w:rPr>
          <w:szCs w:val="19"/>
        </w:rPr>
        <w:t>См.: Там же, л. 31.</w:t>
      </w:r>
    </w:p>
    <w:p>
      <w:pPr>
        <w:pStyle w:val="Normal"/>
        <w:tabs>
          <w:tab w:val="clear" w:pos="720"/>
          <w:tab w:val="left" w:pos="624" w:leader="none"/>
        </w:tabs>
        <w:ind w:firstLine="340"/>
        <w:jc w:val="both"/>
        <w:rPr/>
      </w:pPr>
      <w:r>
        <w:rPr>
          <w:szCs w:val="19"/>
          <w:vertAlign w:val="superscript"/>
        </w:rPr>
        <w:t>57</w:t>
        <w:tab/>
      </w:r>
      <w:r>
        <w:rPr>
          <w:szCs w:val="19"/>
        </w:rPr>
        <w:t>См.: Там же, ф. 109, д. 144, ч. 1, л. 63.</w:t>
      </w:r>
    </w:p>
    <w:p>
      <w:pPr>
        <w:pStyle w:val="Normal"/>
        <w:tabs>
          <w:tab w:val="clear" w:pos="720"/>
          <w:tab w:val="left" w:pos="624" w:leader="none"/>
        </w:tabs>
        <w:spacing w:before="5" w:after="0"/>
        <w:ind w:firstLine="340"/>
        <w:jc w:val="both"/>
        <w:rPr/>
      </w:pPr>
      <w:r>
        <w:rPr>
          <w:szCs w:val="19"/>
          <w:vertAlign w:val="superscript"/>
        </w:rPr>
        <w:t>58</w:t>
        <w:tab/>
      </w:r>
      <w:r>
        <w:rPr>
          <w:szCs w:val="19"/>
        </w:rPr>
        <w:t>Д е й ч Л. Г. В. Плеханов в «Земле и воле» // Группа «Освобож</w:t>
        <w:softHyphen/>
        <w:t>дение труда». Сб. 3. С. 45.</w:t>
      </w:r>
    </w:p>
    <w:p>
      <w:pPr>
        <w:pStyle w:val="Normal"/>
        <w:spacing w:before="149" w:after="0"/>
        <w:ind w:firstLine="340"/>
        <w:jc w:val="both"/>
        <w:rPr>
          <w:i/>
          <w:i/>
          <w:iCs/>
          <w:szCs w:val="19"/>
        </w:rPr>
      </w:pPr>
      <w:r>
        <w:rPr>
          <w:i/>
          <w:iCs/>
          <w:szCs w:val="19"/>
        </w:rPr>
        <w:t>Глава   3</w:t>
      </w:r>
    </w:p>
    <w:p>
      <w:pPr>
        <w:pStyle w:val="Normal"/>
        <w:tabs>
          <w:tab w:val="clear" w:pos="720"/>
          <w:tab w:val="left" w:pos="590" w:leader="none"/>
        </w:tabs>
        <w:spacing w:before="130" w:after="0"/>
        <w:ind w:firstLine="340"/>
        <w:jc w:val="both"/>
        <w:rPr/>
      </w:pPr>
      <w:r>
        <w:rPr>
          <w:szCs w:val="19"/>
          <w:vertAlign w:val="superscript"/>
        </w:rPr>
        <w:t>1</w:t>
        <w:tab/>
      </w:r>
      <w:r>
        <w:rPr>
          <w:szCs w:val="19"/>
        </w:rPr>
        <w:t>Саратовец. Саратовский семидесятник //</w:t>
      </w:r>
      <w:r>
        <w:rPr>
          <w:i/>
          <w:iCs/>
          <w:szCs w:val="19"/>
        </w:rPr>
        <w:t xml:space="preserve"> </w:t>
      </w:r>
      <w:r>
        <w:rPr>
          <w:szCs w:val="19"/>
        </w:rPr>
        <w:t>Минувшие годы. 1908. № 3. С. 177.</w:t>
      </w:r>
    </w:p>
    <w:p>
      <w:pPr>
        <w:pStyle w:val="Normal"/>
        <w:tabs>
          <w:tab w:val="clear" w:pos="720"/>
          <w:tab w:val="left" w:pos="590" w:leader="none"/>
        </w:tabs>
        <w:ind w:firstLine="340"/>
        <w:jc w:val="both"/>
        <w:rPr/>
      </w:pPr>
      <w:r>
        <w:rPr>
          <w:szCs w:val="19"/>
          <w:vertAlign w:val="superscript"/>
        </w:rPr>
        <w:t>2</w:t>
        <w:tab/>
      </w:r>
      <w:r>
        <w:rPr>
          <w:szCs w:val="19"/>
        </w:rPr>
        <w:t>По данным Э. А. Корольчук, это Иван Егоров,  Иван  Васильевич Архипов-Корсаков, или Корсиков и Николай, фамилия которого осталась неизвестной (см.: Корольчук Э. А.  Северный союз  русских рабочих. Л., 1946. С. 10).</w:t>
      </w:r>
    </w:p>
    <w:p>
      <w:pPr>
        <w:pStyle w:val="Normal"/>
        <w:tabs>
          <w:tab w:val="clear" w:pos="720"/>
          <w:tab w:val="left" w:pos="590" w:leader="none"/>
        </w:tabs>
        <w:ind w:firstLine="340"/>
        <w:jc w:val="both"/>
        <w:rPr/>
      </w:pPr>
      <w:r>
        <w:rPr>
          <w:szCs w:val="19"/>
          <w:vertAlign w:val="superscript"/>
        </w:rPr>
        <w:t>3</w:t>
        <w:tab/>
      </w:r>
      <w:r>
        <w:rPr>
          <w:szCs w:val="19"/>
        </w:rPr>
        <w:t>«Он жил на заднем дворе в какой-то старинной комнате, не то ба</w:t>
        <w:softHyphen/>
        <w:t>не,  не то сарае,  по-чти без мебели, если не считать рахметовского типа кровати и стола, заваленного книгами и бумагами» (Дмитриева В. И. Тени прошлого. (Открывки из воспоминаний) // Каторга и ссылка.  1924, № 2. С. 38.</w:t>
      </w:r>
    </w:p>
    <w:p>
      <w:pPr>
        <w:pStyle w:val="Normal"/>
        <w:tabs>
          <w:tab w:val="clear" w:pos="720"/>
          <w:tab w:val="left" w:pos="590" w:leader="none"/>
        </w:tabs>
        <w:ind w:firstLine="340"/>
        <w:jc w:val="both"/>
        <w:rPr/>
      </w:pPr>
      <w:r>
        <w:rPr>
          <w:szCs w:val="19"/>
          <w:vertAlign w:val="superscript"/>
        </w:rPr>
        <w:t>4</w:t>
        <w:tab/>
      </w:r>
      <w:r>
        <w:rPr>
          <w:szCs w:val="19"/>
        </w:rPr>
        <w:t>Так именует Плеханова автор. На самом же деле, как отмечал Пле</w:t>
        <w:softHyphen/>
        <w:t>ханов, он никогда такого имени не носил (см.: Плеханов Г. В. О бы</w:t>
        <w:softHyphen/>
        <w:t>лом и небылицах // Пролетарская революция. 1923. № 3. С. 32).</w:t>
      </w:r>
    </w:p>
    <w:p>
      <w:pPr>
        <w:pStyle w:val="Normal"/>
        <w:tabs>
          <w:tab w:val="clear" w:pos="720"/>
          <w:tab w:val="left" w:pos="590" w:leader="none"/>
        </w:tabs>
        <w:ind w:firstLine="340"/>
        <w:jc w:val="both"/>
        <w:rPr/>
      </w:pPr>
      <w:r>
        <w:rPr>
          <w:szCs w:val="19"/>
          <w:vertAlign w:val="superscript"/>
        </w:rPr>
        <w:t>5</w:t>
        <w:tab/>
      </w:r>
      <w:r>
        <w:rPr>
          <w:szCs w:val="19"/>
        </w:rPr>
        <w:t>Саратовец. Указ. соч. С. 180—181.</w:t>
      </w:r>
    </w:p>
    <w:p>
      <w:pPr>
        <w:pStyle w:val="Normal"/>
        <w:tabs>
          <w:tab w:val="clear" w:pos="720"/>
          <w:tab w:val="left" w:pos="590" w:leader="none"/>
        </w:tabs>
        <w:ind w:firstLine="340"/>
        <w:jc w:val="both"/>
        <w:rPr/>
      </w:pPr>
      <w:r>
        <w:rPr>
          <w:szCs w:val="19"/>
          <w:vertAlign w:val="superscript"/>
        </w:rPr>
        <w:t>6</w:t>
        <w:tab/>
      </w:r>
      <w:r>
        <w:rPr>
          <w:szCs w:val="19"/>
        </w:rPr>
        <w:t>Намерение устроиться учителем объясняется именно этим. Ника</w:t>
        <w:softHyphen/>
        <w:t>кого особого стрем-ления «к педагогической деятельности» и желания «учи</w:t>
        <w:softHyphen/>
        <w:t>тельствовать на селе», как пишет Г. А. Сакварелидзе, у Плеханова не было (см.: Сакварелидзе Г. А. У истоков русской марк-систской пе</w:t>
        <w:softHyphen/>
        <w:t>дагогической мысли. Педагогические взгляды Г. В. Плеханова. Тбилиси, 1975. С. 39).</w:t>
      </w:r>
    </w:p>
    <w:p>
      <w:pPr>
        <w:pStyle w:val="Normal"/>
        <w:tabs>
          <w:tab w:val="clear" w:pos="720"/>
          <w:tab w:val="left" w:pos="619" w:leader="none"/>
        </w:tabs>
        <w:ind w:firstLine="340"/>
        <w:jc w:val="both"/>
        <w:rPr/>
      </w:pPr>
      <w:r>
        <w:rPr>
          <w:szCs w:val="19"/>
          <w:vertAlign w:val="superscript"/>
        </w:rPr>
        <w:t>7</w:t>
        <w:tab/>
      </w:r>
      <w:r>
        <w:rPr>
          <w:szCs w:val="19"/>
        </w:rPr>
        <w:t>Зотов Л. Саратовская охранка. М.; Саратов,  1924. С. 91.</w:t>
      </w:r>
    </w:p>
    <w:p>
      <w:pPr>
        <w:pStyle w:val="Normal"/>
        <w:tabs>
          <w:tab w:val="clear" w:pos="720"/>
          <w:tab w:val="left" w:pos="619" w:leader="none"/>
        </w:tabs>
        <w:ind w:firstLine="340"/>
        <w:jc w:val="both"/>
        <w:rPr/>
      </w:pPr>
      <w:r>
        <w:rPr>
          <w:szCs w:val="19"/>
          <w:vertAlign w:val="superscript"/>
        </w:rPr>
        <w:t>8</w:t>
      </w:r>
      <w:r>
        <w:rPr>
          <w:szCs w:val="19"/>
        </w:rPr>
        <w:t>Аптекман О. В. Георгий  Валентинович Плеханов: Из личных воспоминаний. Л., 1924. С. 18—19. Как отмечает Аптекман, народный учи</w:t>
        <w:softHyphen/>
        <w:t>тель от земства — это не одно и то же, что сельский учитель. Если пер</w:t>
        <w:softHyphen/>
        <w:t>вому нужно было назначение от училищного совета, то второй заклю</w:t>
        <w:softHyphen/>
        <w:t>чал соглашение с сельским сходом, который его содержал. Остается не</w:t>
        <w:softHyphen/>
        <w:t>понятным, по-чему, не устроившись народным учителем, Плеханов не пред</w:t>
        <w:softHyphen/>
        <w:t>принял попытки устроиться сельским учителем, для чего не требовались никаких разрешений от училищного совета (см.: Аптекман О. В. Об</w:t>
        <w:softHyphen/>
        <w:t>щество «Земля и воля» 70-х гг. Пг., 1924. С. 263—264).</w:t>
      </w:r>
    </w:p>
    <w:p>
      <w:pPr>
        <w:pStyle w:val="Normal"/>
        <w:tabs>
          <w:tab w:val="clear" w:pos="720"/>
          <w:tab w:val="left" w:pos="629" w:leader="none"/>
        </w:tabs>
        <w:ind w:firstLine="340"/>
        <w:jc w:val="both"/>
        <w:rPr/>
      </w:pPr>
      <w:r>
        <w:rPr>
          <w:szCs w:val="19"/>
          <w:vertAlign w:val="superscript"/>
        </w:rPr>
        <w:t>9</w:t>
        <w:tab/>
      </w:r>
      <w:r>
        <w:rPr>
          <w:szCs w:val="19"/>
        </w:rPr>
        <w:t>См.: Аптекман О. В. Георгий Валентинович Плеханов. С. 20.</w:t>
      </w:r>
    </w:p>
    <w:p>
      <w:pPr>
        <w:pStyle w:val="Normal"/>
        <w:tabs>
          <w:tab w:val="clear" w:pos="720"/>
          <w:tab w:val="left" w:pos="686" w:leader="none"/>
        </w:tabs>
        <w:ind w:firstLine="340"/>
        <w:jc w:val="both"/>
        <w:rPr/>
      </w:pPr>
      <w:r>
        <w:rPr>
          <w:szCs w:val="19"/>
          <w:vertAlign w:val="superscript"/>
        </w:rPr>
        <w:t>10</w:t>
        <w:tab/>
      </w:r>
      <w:r>
        <w:rPr>
          <w:szCs w:val="19"/>
        </w:rPr>
        <w:t>Саратовец. Указ. соч. 182.</w:t>
      </w:r>
    </w:p>
    <w:p>
      <w:pPr>
        <w:pStyle w:val="Normal"/>
        <w:ind w:firstLine="340"/>
        <w:jc w:val="both"/>
        <w:rPr/>
      </w:pPr>
      <w:r>
        <w:rPr>
          <w:szCs w:val="19"/>
          <w:vertAlign w:val="superscript"/>
        </w:rPr>
        <w:t>11</w:t>
      </w:r>
      <w:r>
        <w:rPr>
          <w:szCs w:val="19"/>
        </w:rPr>
        <w:t xml:space="preserve"> Плеханов Г. В. О былом и небылицах. С. 32.</w:t>
      </w:r>
    </w:p>
    <w:p>
      <w:pPr>
        <w:pStyle w:val="Normal"/>
        <w:ind w:firstLine="340"/>
        <w:jc w:val="both"/>
        <w:rPr/>
      </w:pPr>
      <w:r>
        <w:rPr>
          <w:szCs w:val="19"/>
          <w:vertAlign w:val="superscript"/>
        </w:rPr>
        <w:t>12</w:t>
      </w:r>
      <w:r>
        <w:rPr>
          <w:szCs w:val="19"/>
        </w:rPr>
        <w:t xml:space="preserve"> Алексей Стефанович Емельянов (кличка Архип Петрович Боголю</w:t>
        <w:softHyphen/>
        <w:t>бов) родился на До-ну в семье дьячка, потом священника в 1852 г. 19 лет поступил в Харьковский ветеринарный институт. В  1875 г. был исключен из института и приехал домой. Перешел на нелегальное положение. Я. С. Емельянов со слов брата писал: «При появлении Трепова все сняли шап</w:t>
        <w:softHyphen/>
        <w:t>ки;  брат  же  не  сделал  этого,  и  Трепов  собственноручно  сбил  шапку с</w:t>
      </w:r>
    </w:p>
    <w:p>
      <w:pPr>
        <w:pStyle w:val="Normal"/>
        <w:spacing w:before="134" w:after="0"/>
        <w:ind w:firstLine="340"/>
        <w:jc w:val="both"/>
        <w:rPr>
          <w:szCs w:val="19"/>
        </w:rPr>
      </w:pPr>
      <w:r>
        <w:rPr>
          <w:szCs w:val="19"/>
        </w:rPr>
        <w:t>189</w:t>
      </w:r>
    </w:p>
    <w:p>
      <w:pPr>
        <w:pStyle w:val="Normal"/>
        <w:jc w:val="both"/>
        <w:rPr>
          <w:szCs w:val="19"/>
        </w:rPr>
      </w:pPr>
      <w:r>
        <w:rPr>
          <w:szCs w:val="19"/>
        </w:rPr>
        <w:t>его головы, приказав отпороть брата» (Воспоминания Якова Емельянова о брате А. С. Емельянове (Боголюбове) // Каторга и ссылка 1931. № 11. С. 180).</w:t>
      </w:r>
    </w:p>
    <w:p>
      <w:pPr>
        <w:pStyle w:val="Normal"/>
        <w:spacing w:before="19" w:after="0"/>
        <w:ind w:firstLine="340"/>
        <w:jc w:val="both"/>
        <w:rPr/>
      </w:pPr>
      <w:r>
        <w:rPr>
          <w:szCs w:val="19"/>
        </w:rPr>
        <w:t>После суда над Засулич Емельянова вместо ссылки на каторгу по</w:t>
        <w:softHyphen/>
        <w:t>садили в дом умалишенных. Там он сошел с ума. В 1887 г. его отпустили домой, где он умер 40 лет от роду.</w:t>
      </w:r>
    </w:p>
    <w:p>
      <w:pPr>
        <w:pStyle w:val="Normal"/>
        <w:tabs>
          <w:tab w:val="clear" w:pos="720"/>
          <w:tab w:val="left" w:pos="624" w:leader="none"/>
        </w:tabs>
        <w:spacing w:before="10" w:after="0"/>
        <w:ind w:firstLine="340"/>
        <w:jc w:val="both"/>
        <w:rPr/>
      </w:pPr>
      <w:r>
        <w:rPr>
          <w:szCs w:val="19"/>
          <w:vertAlign w:val="superscript"/>
        </w:rPr>
        <w:t>13</w:t>
        <w:tab/>
      </w:r>
      <w:r>
        <w:rPr>
          <w:szCs w:val="19"/>
        </w:rPr>
        <w:t>Аптекман О. В. Общество «Земля и воля» 70-х гг. С. 268.</w:t>
      </w:r>
    </w:p>
    <w:p>
      <w:pPr>
        <w:pStyle w:val="Normal"/>
        <w:tabs>
          <w:tab w:val="clear" w:pos="720"/>
          <w:tab w:val="left" w:pos="624" w:leader="none"/>
        </w:tabs>
        <w:ind w:firstLine="340"/>
        <w:jc w:val="both"/>
        <w:rPr/>
      </w:pPr>
      <w:r>
        <w:rPr>
          <w:szCs w:val="19"/>
          <w:vertAlign w:val="superscript"/>
        </w:rPr>
        <w:t>14</w:t>
        <w:tab/>
      </w:r>
      <w:r>
        <w:rPr>
          <w:szCs w:val="19"/>
        </w:rPr>
        <w:t xml:space="preserve">См.: Революционное народничество 70-х годов </w:t>
      </w:r>
      <w:r>
        <w:rPr>
          <w:szCs w:val="19"/>
          <w:lang w:val="en-US"/>
        </w:rPr>
        <w:t>XIX</w:t>
      </w:r>
      <w:r>
        <w:rPr>
          <w:szCs w:val="19"/>
        </w:rPr>
        <w:t xml:space="preserve"> века   М.-Л., 1965. Т. 2. С. 394.</w:t>
      </w:r>
    </w:p>
    <w:p>
      <w:pPr>
        <w:pStyle w:val="Normal"/>
        <w:tabs>
          <w:tab w:val="clear" w:pos="720"/>
          <w:tab w:val="left" w:pos="624" w:leader="none"/>
        </w:tabs>
        <w:spacing w:before="10" w:after="0"/>
        <w:ind w:firstLine="340"/>
        <w:jc w:val="both"/>
        <w:rPr/>
      </w:pPr>
      <w:r>
        <w:rPr>
          <w:szCs w:val="19"/>
          <w:vertAlign w:val="superscript"/>
        </w:rPr>
        <w:t>15</w:t>
        <w:tab/>
      </w:r>
      <w:r>
        <w:rPr>
          <w:szCs w:val="19"/>
        </w:rPr>
        <w:t>Аптекман О. В. Общество «Земля  и воля» 70-х гг.  С. 273</w:t>
      </w:r>
    </w:p>
    <w:p>
      <w:pPr>
        <w:pStyle w:val="Normal"/>
        <w:tabs>
          <w:tab w:val="clear" w:pos="720"/>
          <w:tab w:val="left" w:pos="624" w:leader="none"/>
        </w:tabs>
        <w:ind w:firstLine="340"/>
        <w:jc w:val="both"/>
        <w:rPr/>
      </w:pPr>
      <w:r>
        <w:rPr>
          <w:szCs w:val="19"/>
          <w:vertAlign w:val="superscript"/>
        </w:rPr>
        <w:t>16</w:t>
        <w:tab/>
      </w:r>
      <w:r>
        <w:rPr>
          <w:szCs w:val="19"/>
        </w:rPr>
        <w:t>Дейч Л. Г. В. Плеханов в «Земле и воле» // Группа «Освобож</w:t>
        <w:softHyphen/>
        <w:t>дение труда». М.; Л., 1925. Сб. 3. С. 49.</w:t>
      </w:r>
    </w:p>
    <w:p>
      <w:pPr>
        <w:pStyle w:val="Normal"/>
        <w:tabs>
          <w:tab w:val="clear" w:pos="720"/>
          <w:tab w:val="left" w:pos="624" w:leader="none"/>
        </w:tabs>
        <w:ind w:firstLine="340"/>
        <w:jc w:val="both"/>
        <w:rPr/>
      </w:pPr>
      <w:r>
        <w:rPr>
          <w:szCs w:val="19"/>
          <w:vertAlign w:val="superscript"/>
        </w:rPr>
        <w:t>17</w:t>
        <w:tab/>
      </w:r>
      <w:r>
        <w:rPr>
          <w:szCs w:val="19"/>
        </w:rPr>
        <w:t>АДП. Плеханова Р. М. Отрывки воспоминаний А. П. 13. 4</w:t>
      </w:r>
    </w:p>
    <w:p>
      <w:pPr>
        <w:pStyle w:val="Normal"/>
        <w:tabs>
          <w:tab w:val="clear" w:pos="720"/>
          <w:tab w:val="left" w:pos="624" w:leader="none"/>
        </w:tabs>
        <w:ind w:firstLine="340"/>
        <w:jc w:val="both"/>
        <w:rPr/>
      </w:pPr>
      <w:r>
        <w:rPr>
          <w:szCs w:val="19"/>
          <w:vertAlign w:val="superscript"/>
        </w:rPr>
        <w:t>18</w:t>
        <w:tab/>
      </w:r>
      <w:r>
        <w:rPr>
          <w:szCs w:val="19"/>
        </w:rPr>
        <w:t>См.: Русанов Н. С. На Родине. 1859—1882. М, 1931. С. 145—151.</w:t>
      </w:r>
    </w:p>
    <w:p>
      <w:pPr>
        <w:pStyle w:val="Normal"/>
        <w:tabs>
          <w:tab w:val="clear" w:pos="720"/>
          <w:tab w:val="left" w:pos="624" w:leader="none"/>
        </w:tabs>
        <w:spacing w:before="5" w:after="0"/>
        <w:ind w:firstLine="340"/>
        <w:jc w:val="both"/>
        <w:rPr/>
      </w:pPr>
      <w:r>
        <w:rPr>
          <w:szCs w:val="19"/>
          <w:vertAlign w:val="superscript"/>
        </w:rPr>
        <w:t>19</w:t>
        <w:tab/>
      </w:r>
      <w:r>
        <w:rPr>
          <w:szCs w:val="19"/>
        </w:rPr>
        <w:t>См.: Каторга и ссылка. 1933. № 10. С. 119.</w:t>
      </w:r>
    </w:p>
    <w:p>
      <w:pPr>
        <w:pStyle w:val="Normal"/>
        <w:ind w:firstLine="340"/>
        <w:jc w:val="both"/>
        <w:rPr/>
      </w:pPr>
      <w:r>
        <w:rPr>
          <w:szCs w:val="19"/>
          <w:vertAlign w:val="superscript"/>
        </w:rPr>
        <w:t>20</w:t>
      </w:r>
      <w:r>
        <w:rPr>
          <w:szCs w:val="19"/>
        </w:rPr>
        <w:t xml:space="preserve"> Викторова-Вальтер С. А. Из жизни революционной моло</w:t>
        <w:softHyphen/>
        <w:t>дежи 2-ой половины 1870-х годов // Каторга и ссылка. 1924. № 4. С. 72— 73.</w:t>
      </w:r>
    </w:p>
    <w:p>
      <w:pPr>
        <w:pStyle w:val="Normal"/>
        <w:tabs>
          <w:tab w:val="clear" w:pos="720"/>
          <w:tab w:val="left" w:pos="634" w:leader="none"/>
        </w:tabs>
        <w:ind w:firstLine="340"/>
        <w:jc w:val="both"/>
        <w:rPr/>
      </w:pPr>
      <w:r>
        <w:rPr>
          <w:szCs w:val="19"/>
          <w:vertAlign w:val="superscript"/>
        </w:rPr>
        <w:t>21</w:t>
        <w:tab/>
      </w:r>
      <w:r>
        <w:rPr>
          <w:szCs w:val="19"/>
        </w:rPr>
        <w:t>Хоронили Н. А. Некрасова не на Волковом кладбище, а на клад</w:t>
        <w:softHyphen/>
        <w:t>бище Новодевичьего монастыря в Петербурге  (см.: Н. А. Некрасов в вос</w:t>
        <w:softHyphen/>
        <w:t>поминаниях современников. М., 1971. С. 561).</w:t>
      </w:r>
    </w:p>
    <w:p>
      <w:pPr>
        <w:pStyle w:val="Normal"/>
        <w:tabs>
          <w:tab w:val="clear" w:pos="720"/>
          <w:tab w:val="left" w:pos="634" w:leader="none"/>
        </w:tabs>
        <w:ind w:firstLine="340"/>
        <w:jc w:val="both"/>
        <w:rPr/>
      </w:pPr>
      <w:r>
        <w:rPr>
          <w:szCs w:val="19"/>
          <w:vertAlign w:val="superscript"/>
        </w:rPr>
        <w:t>22</w:t>
        <w:tab/>
      </w:r>
      <w:r>
        <w:rPr>
          <w:szCs w:val="19"/>
        </w:rPr>
        <w:t>«Что касается взгляда на Некрасова, как на величайшего из рус</w:t>
        <w:softHyphen/>
        <w:t>ских поэтов, то его разделяла в то время вся наша радикальная интелли</w:t>
        <w:softHyphen/>
        <w:t>генция. Когда Достоевский в своей речи у могилы Некрасова сказал, что он «должен прямо стоять вслед за Пушкиным и Лермонтовым», то из не</w:t>
        <w:softHyphen/>
        <w:t>которых групп присутствовавшей на кладбище революционной  молодежи</w:t>
        <w:br/>
        <w:t>закричали: «Он был выше их, да, выше». Пишущий эти строки сам при</w:t>
        <w:softHyphen/>
        <w:t>надлежал к числу кричавших» (т. 6, с. 388).</w:t>
      </w:r>
    </w:p>
    <w:p>
      <w:pPr>
        <w:pStyle w:val="Normal"/>
        <w:tabs>
          <w:tab w:val="clear" w:pos="720"/>
          <w:tab w:val="left" w:pos="634" w:leader="none"/>
        </w:tabs>
        <w:ind w:firstLine="340"/>
        <w:jc w:val="both"/>
        <w:rPr/>
      </w:pPr>
      <w:r>
        <w:rPr>
          <w:szCs w:val="19"/>
          <w:vertAlign w:val="superscript"/>
        </w:rPr>
        <w:t>23</w:t>
        <w:tab/>
      </w:r>
      <w:r>
        <w:rPr>
          <w:szCs w:val="19"/>
        </w:rPr>
        <w:t>Плеханов Г. В. Искусство и литература. М, 1948. С. 642, 643, 644, 645.</w:t>
      </w:r>
    </w:p>
    <w:p>
      <w:pPr>
        <w:pStyle w:val="Normal"/>
        <w:tabs>
          <w:tab w:val="clear" w:pos="720"/>
          <w:tab w:val="left" w:pos="634" w:leader="none"/>
        </w:tabs>
        <w:ind w:firstLine="340"/>
        <w:jc w:val="both"/>
        <w:rPr/>
      </w:pPr>
      <w:r>
        <w:rPr>
          <w:szCs w:val="19"/>
          <w:vertAlign w:val="superscript"/>
        </w:rPr>
        <w:t>24</w:t>
        <w:tab/>
      </w:r>
      <w:r>
        <w:rPr>
          <w:szCs w:val="19"/>
        </w:rPr>
        <w:t>Записка М. М. Меркулова о пропагандистах 70-х годов // Каторга и ссылка. 1928. № 1. С. 36.</w:t>
      </w:r>
    </w:p>
    <w:p>
      <w:pPr>
        <w:pStyle w:val="Normal"/>
        <w:tabs>
          <w:tab w:val="clear" w:pos="720"/>
          <w:tab w:val="left" w:pos="634" w:leader="none"/>
        </w:tabs>
        <w:ind w:firstLine="340"/>
        <w:jc w:val="both"/>
        <w:rPr/>
      </w:pPr>
      <w:r>
        <w:rPr>
          <w:szCs w:val="19"/>
          <w:vertAlign w:val="superscript"/>
        </w:rPr>
        <w:t>25</w:t>
        <w:tab/>
      </w:r>
      <w:r>
        <w:rPr>
          <w:szCs w:val="19"/>
        </w:rPr>
        <w:t>См.: Аптекман О. В. Общество «Земля и воля» 70-х гг. С. 319. С Халтуриным   Пле-ханов впервые встретился незадолго до событий на заводе. «Я, — вспоминал он, — был в числе «бунтарей», приглашенных принять участие в задуманной по этому поводу  демон-страции,  он  — в числе рабочих, подготовлявших демонстрацию» (т. 3, с. 194).</w:t>
      </w:r>
    </w:p>
    <w:p>
      <w:pPr>
        <w:pStyle w:val="Normal"/>
        <w:tabs>
          <w:tab w:val="clear" w:pos="720"/>
          <w:tab w:val="left" w:pos="634" w:leader="none"/>
        </w:tabs>
        <w:ind w:firstLine="340"/>
        <w:jc w:val="both"/>
        <w:rPr/>
      </w:pPr>
      <w:r>
        <w:rPr>
          <w:szCs w:val="19"/>
          <w:vertAlign w:val="superscript"/>
        </w:rPr>
        <w:t>26</w:t>
        <w:tab/>
      </w:r>
      <w:r>
        <w:rPr>
          <w:szCs w:val="19"/>
        </w:rPr>
        <w:t>Дейч Л. Г. В. Плеханов в «Земле и воле». С. 51.</w:t>
      </w:r>
    </w:p>
    <w:p>
      <w:pPr>
        <w:pStyle w:val="Normal"/>
        <w:tabs>
          <w:tab w:val="clear" w:pos="720"/>
          <w:tab w:val="left" w:pos="634" w:leader="none"/>
        </w:tabs>
        <w:ind w:firstLine="340"/>
        <w:jc w:val="both"/>
        <w:rPr/>
      </w:pPr>
      <w:r>
        <w:rPr>
          <w:szCs w:val="19"/>
          <w:vertAlign w:val="superscript"/>
        </w:rPr>
        <w:t>27</w:t>
        <w:tab/>
      </w:r>
      <w:r>
        <w:rPr>
          <w:szCs w:val="19"/>
        </w:rPr>
        <w:t>Аптекман О. В. Общество «Земля  и воля» 70-х гг. С. 319.</w:t>
      </w:r>
    </w:p>
    <w:p>
      <w:pPr>
        <w:pStyle w:val="Normal"/>
        <w:tabs>
          <w:tab w:val="clear" w:pos="720"/>
          <w:tab w:val="left" w:pos="634" w:leader="none"/>
        </w:tabs>
        <w:ind w:firstLine="340"/>
        <w:jc w:val="both"/>
        <w:rPr/>
      </w:pPr>
      <w:r>
        <w:rPr>
          <w:szCs w:val="19"/>
          <w:vertAlign w:val="superscript"/>
        </w:rPr>
        <w:t>28</w:t>
        <w:tab/>
      </w:r>
      <w:r>
        <w:rPr>
          <w:szCs w:val="19"/>
        </w:rPr>
        <w:t>ЦГИА, ф.  1410, оп. 3, д. 36. Ответ П. Аксельрода. Цюрих, 1887, л. 3 об.</w:t>
      </w:r>
    </w:p>
    <w:p>
      <w:pPr>
        <w:pStyle w:val="Normal"/>
        <w:ind w:firstLine="340"/>
        <w:jc w:val="both"/>
        <w:rPr/>
      </w:pPr>
      <w:r>
        <w:rPr>
          <w:szCs w:val="19"/>
          <w:vertAlign w:val="superscript"/>
        </w:rPr>
        <w:t>29</w:t>
      </w:r>
      <w:r>
        <w:rPr>
          <w:szCs w:val="19"/>
        </w:rPr>
        <w:t xml:space="preserve"> Мир божий. 1906. № 6. С. 216.</w:t>
      </w:r>
    </w:p>
    <w:p>
      <w:pPr>
        <w:pStyle w:val="Normal"/>
        <w:ind w:firstLine="340"/>
        <w:jc w:val="both"/>
        <w:rPr/>
      </w:pPr>
      <w:r>
        <w:rPr>
          <w:szCs w:val="19"/>
          <w:vertAlign w:val="superscript"/>
        </w:rPr>
        <w:t>30</w:t>
      </w:r>
      <w:r>
        <w:rPr>
          <w:szCs w:val="19"/>
        </w:rPr>
        <w:t xml:space="preserve"> Э. А. Корольчук, ссылаясь на воспоминания П. А. Моисеенко, склонна считать, что главную роль в подготовке стачки сыграл «Северный союз русских рабочих» (см.: Корольчук Э. А. Северный союз русских рабочих. С. 175). Не говоря уже о том, что воспоминания Моисеенко не дают для этого достаточных оснований, такой взгляд не согласуется с воспоминаниями Г. В. Плеханова и М. Р. Попова, которые отводят глав</w:t>
        <w:softHyphen/>
        <w:t>ную роль в проведении стачки землевольцам. Если даже в подготовке стачки некоторую роль сыграл «Северный союз», то несомненно, что ру</w:t>
        <w:softHyphen/>
        <w:t>ководство стачкой осуществляла «Земля и воля». По воспоминаниям По</w:t>
        <w:softHyphen/>
        <w:t>пова, сначала среди рабочих не было единства и только после яркой ре-</w:t>
      </w:r>
    </w:p>
    <w:p>
      <w:pPr>
        <w:pStyle w:val="Normal"/>
        <w:spacing w:before="130" w:after="0"/>
        <w:ind w:firstLine="340"/>
        <w:jc w:val="both"/>
        <w:rPr>
          <w:szCs w:val="19"/>
        </w:rPr>
      </w:pPr>
      <w:r>
        <w:rPr>
          <w:szCs w:val="19"/>
        </w:rPr>
        <w:t>190</w:t>
      </w:r>
    </w:p>
    <w:p>
      <w:pPr>
        <w:pStyle w:val="Normal"/>
        <w:spacing w:before="10" w:after="0"/>
        <w:jc w:val="both"/>
        <w:rPr/>
      </w:pPr>
      <w:r>
        <w:rPr>
          <w:szCs w:val="19"/>
        </w:rPr>
        <w:t>чи</w:t>
      </w:r>
      <w:r>
        <w:rPr>
          <w:b/>
          <w:bCs/>
          <w:szCs w:val="19"/>
        </w:rPr>
        <w:t xml:space="preserve"> </w:t>
      </w:r>
      <w:r>
        <w:rPr>
          <w:szCs w:val="19"/>
        </w:rPr>
        <w:t>Плеханова, произнесенной им в одной из рабочих артелей, куда он был послан вместе с Поповым, началась стачка (см.: Попов М. Р. К исто</w:t>
        <w:softHyphen/>
        <w:t>рии рабочего движения в конце семидесятых годов // Голос минувшего 1920—1921. С. 74).</w:t>
      </w:r>
    </w:p>
    <w:p>
      <w:pPr>
        <w:pStyle w:val="Normal"/>
        <w:spacing w:before="24" w:after="0"/>
        <w:ind w:firstLine="340"/>
        <w:jc w:val="both"/>
        <w:rPr/>
      </w:pPr>
      <w:r>
        <w:rPr>
          <w:szCs w:val="19"/>
          <w:vertAlign w:val="superscript"/>
        </w:rPr>
        <w:t>31</w:t>
      </w:r>
      <w:r>
        <w:rPr>
          <w:szCs w:val="19"/>
        </w:rPr>
        <w:t xml:space="preserve"> В докладной записке Козлова указана другая дата: 8 марта (см.: Корольчук Э. А. Рабочее движение семидесятых годов М 1934 С</w:t>
      </w:r>
      <w:r>
        <w:rPr>
          <w:i/>
          <w:iCs/>
          <w:szCs w:val="19"/>
        </w:rPr>
        <w:t xml:space="preserve">. </w:t>
      </w:r>
      <w:r>
        <w:rPr>
          <w:szCs w:val="19"/>
        </w:rPr>
        <w:t>176).</w:t>
      </w:r>
    </w:p>
    <w:p>
      <w:pPr>
        <w:pStyle w:val="Normal"/>
        <w:spacing w:before="24" w:after="0"/>
        <w:ind w:firstLine="340"/>
        <w:jc w:val="both"/>
        <w:rPr/>
      </w:pPr>
      <w:r>
        <w:rPr>
          <w:szCs w:val="19"/>
          <w:vertAlign w:val="superscript"/>
        </w:rPr>
        <w:t>32</w:t>
      </w:r>
      <w:r>
        <w:rPr>
          <w:szCs w:val="19"/>
        </w:rPr>
        <w:t xml:space="preserve"> См.: Попов М. Р. К истории рабочего движения в конце семи</w:t>
        <w:softHyphen/>
        <w:t>десятых годов. С. 75, 81, 82. Необходио отметить, что, хотя в воспоми</w:t>
        <w:softHyphen/>
        <w:t>наниях Плеханова и Моисеенко это выглядит иначе (на прошении настаи</w:t>
        <w:softHyphen/>
        <w:t>вали сами рабочие, землевольцы «морщились», но им пришлось согла</w:t>
        <w:softHyphen/>
        <w:t>ситься), версия Попова кажется вполне правдоподобной.</w:t>
      </w:r>
    </w:p>
    <w:p>
      <w:pPr>
        <w:pStyle w:val="Normal"/>
        <w:ind w:firstLine="340"/>
        <w:jc w:val="both"/>
        <w:rPr/>
      </w:pPr>
      <w:r>
        <w:rPr>
          <w:szCs w:val="19"/>
          <w:vertAlign w:val="superscript"/>
        </w:rPr>
        <w:t>33</w:t>
      </w:r>
      <w:r>
        <w:rPr>
          <w:szCs w:val="19"/>
        </w:rPr>
        <w:t xml:space="preserve"> Васильев Н.   В 70-е годы // Мир божий. 1906. № 7. С. 64—65.</w:t>
      </w:r>
    </w:p>
    <w:p>
      <w:pPr>
        <w:pStyle w:val="Normal"/>
        <w:tabs>
          <w:tab w:val="clear" w:pos="720"/>
          <w:tab w:val="left" w:pos="658" w:leader="none"/>
        </w:tabs>
        <w:ind w:firstLine="340"/>
        <w:jc w:val="both"/>
        <w:rPr/>
      </w:pPr>
      <w:r>
        <w:rPr>
          <w:szCs w:val="19"/>
          <w:vertAlign w:val="superscript"/>
        </w:rPr>
        <w:t>34</w:t>
        <w:tab/>
      </w:r>
      <w:r>
        <w:rPr>
          <w:szCs w:val="19"/>
        </w:rPr>
        <w:t xml:space="preserve">См.: Рабочее движение   в   России в </w:t>
      </w:r>
      <w:r>
        <w:rPr>
          <w:szCs w:val="19"/>
          <w:lang w:val="en-US"/>
        </w:rPr>
        <w:t>XIX</w:t>
      </w:r>
      <w:r>
        <w:rPr>
          <w:szCs w:val="19"/>
        </w:rPr>
        <w:t xml:space="preserve"> веке. М., 1950. Т. 2, ч. 2. С. 223.</w:t>
      </w:r>
    </w:p>
    <w:p>
      <w:pPr>
        <w:pStyle w:val="Normal"/>
        <w:tabs>
          <w:tab w:val="clear" w:pos="720"/>
          <w:tab w:val="left" w:pos="667" w:leader="none"/>
        </w:tabs>
        <w:spacing w:before="5" w:after="0"/>
        <w:ind w:firstLine="340"/>
        <w:jc w:val="both"/>
        <w:rPr/>
      </w:pPr>
      <w:r>
        <w:rPr>
          <w:szCs w:val="19"/>
          <w:vertAlign w:val="superscript"/>
        </w:rPr>
        <w:t>35</w:t>
        <w:tab/>
      </w:r>
      <w:r>
        <w:rPr>
          <w:szCs w:val="19"/>
        </w:rPr>
        <w:t>См.: ЦГАОР, ф. 109, оп. 163, д. 136, л. 9.</w:t>
      </w:r>
    </w:p>
    <w:p>
      <w:pPr>
        <w:pStyle w:val="Normal"/>
        <w:tabs>
          <w:tab w:val="clear" w:pos="720"/>
          <w:tab w:val="left" w:pos="667" w:leader="none"/>
        </w:tabs>
        <w:spacing w:before="5" w:after="0"/>
        <w:ind w:firstLine="340"/>
        <w:jc w:val="both"/>
        <w:rPr/>
      </w:pPr>
      <w:r>
        <w:rPr>
          <w:szCs w:val="19"/>
          <w:vertAlign w:val="superscript"/>
        </w:rPr>
        <w:t>36</w:t>
      </w:r>
      <w:r>
        <w:rPr>
          <w:szCs w:val="19"/>
        </w:rPr>
        <w:t xml:space="preserve"> Васильев Н. Указ. соч. С. 65.</w:t>
      </w:r>
    </w:p>
    <w:p>
      <w:pPr>
        <w:pStyle w:val="Normal"/>
        <w:tabs>
          <w:tab w:val="clear" w:pos="720"/>
          <w:tab w:val="left" w:pos="677" w:leader="none"/>
        </w:tabs>
        <w:ind w:firstLine="340"/>
        <w:jc w:val="both"/>
        <w:rPr/>
      </w:pPr>
      <w:r>
        <w:rPr>
          <w:szCs w:val="19"/>
          <w:vertAlign w:val="superscript"/>
        </w:rPr>
        <w:t>37</w:t>
        <w:tab/>
      </w:r>
      <w:r>
        <w:rPr>
          <w:szCs w:val="19"/>
        </w:rPr>
        <w:t>См.: Прибылев А. Николай Сергеевич Тютчев // Каторга и ссылка. 1924. № 2.</w:t>
      </w:r>
    </w:p>
    <w:p>
      <w:pPr>
        <w:pStyle w:val="Normal"/>
        <w:tabs>
          <w:tab w:val="clear" w:pos="720"/>
          <w:tab w:val="left" w:pos="677" w:leader="none"/>
        </w:tabs>
        <w:spacing w:before="5" w:after="0"/>
        <w:ind w:firstLine="340"/>
        <w:jc w:val="both"/>
        <w:rPr/>
      </w:pPr>
      <w:r>
        <w:rPr>
          <w:szCs w:val="19"/>
          <w:vertAlign w:val="superscript"/>
        </w:rPr>
        <w:t>38</w:t>
        <w:tab/>
      </w:r>
      <w:r>
        <w:rPr>
          <w:szCs w:val="19"/>
        </w:rPr>
        <w:t>Н. С. Тютчев. Революционное движение 1870—80 гг. М.,  1925. С.</w:t>
      </w:r>
      <w:r>
        <w:rPr>
          <w:i/>
          <w:iCs/>
          <w:szCs w:val="19"/>
        </w:rPr>
        <w:t xml:space="preserve"> </w:t>
      </w:r>
      <w:r>
        <w:rPr>
          <w:szCs w:val="19"/>
        </w:rPr>
        <w:t>173.</w:t>
      </w:r>
    </w:p>
    <w:p>
      <w:pPr>
        <w:pStyle w:val="Normal"/>
        <w:tabs>
          <w:tab w:val="clear" w:pos="720"/>
          <w:tab w:val="left" w:pos="677" w:leader="none"/>
        </w:tabs>
        <w:ind w:firstLine="340"/>
        <w:jc w:val="both"/>
        <w:rPr/>
      </w:pPr>
      <w:r>
        <w:rPr>
          <w:szCs w:val="19"/>
          <w:vertAlign w:val="superscript"/>
        </w:rPr>
        <w:t>39</w:t>
        <w:tab/>
      </w:r>
      <w:r>
        <w:rPr>
          <w:szCs w:val="19"/>
        </w:rPr>
        <w:t>Прибылев А. Указ. соч. С. 233.</w:t>
      </w:r>
    </w:p>
    <w:p>
      <w:pPr>
        <w:pStyle w:val="Normal"/>
        <w:tabs>
          <w:tab w:val="clear" w:pos="720"/>
          <w:tab w:val="left" w:pos="677" w:leader="none"/>
        </w:tabs>
        <w:ind w:firstLine="340"/>
        <w:jc w:val="both"/>
        <w:rPr/>
      </w:pPr>
      <w:r>
        <w:rPr>
          <w:szCs w:val="19"/>
          <w:vertAlign w:val="superscript"/>
        </w:rPr>
        <w:t>40</w:t>
        <w:tab/>
      </w:r>
      <w:r>
        <w:rPr>
          <w:szCs w:val="19"/>
        </w:rPr>
        <w:t>См.: ЦГАОР, ф. 109, оп. 163, д. 136, л. 8.</w:t>
      </w:r>
    </w:p>
    <w:p>
      <w:pPr>
        <w:pStyle w:val="Normal"/>
        <w:tabs>
          <w:tab w:val="clear" w:pos="720"/>
          <w:tab w:val="left" w:pos="677" w:leader="none"/>
        </w:tabs>
        <w:ind w:firstLine="340"/>
        <w:jc w:val="both"/>
        <w:rPr/>
      </w:pPr>
      <w:r>
        <w:rPr>
          <w:szCs w:val="19"/>
          <w:vertAlign w:val="superscript"/>
        </w:rPr>
        <w:t>41</w:t>
        <w:tab/>
      </w:r>
      <w:r>
        <w:rPr>
          <w:szCs w:val="19"/>
        </w:rPr>
        <w:t>См.: Там же, л. 9 об.</w:t>
      </w:r>
    </w:p>
    <w:p>
      <w:pPr>
        <w:pStyle w:val="Normal"/>
        <w:tabs>
          <w:tab w:val="clear" w:pos="720"/>
          <w:tab w:val="left" w:pos="677" w:leader="none"/>
        </w:tabs>
        <w:ind w:firstLine="340"/>
        <w:jc w:val="both"/>
        <w:rPr/>
      </w:pPr>
      <w:r>
        <w:rPr>
          <w:szCs w:val="19"/>
          <w:vertAlign w:val="superscript"/>
        </w:rPr>
        <w:t>42</w:t>
        <w:tab/>
      </w:r>
      <w:r>
        <w:rPr>
          <w:szCs w:val="19"/>
        </w:rPr>
        <w:t>См.: Там же. л. 16, 17, 19.</w:t>
      </w:r>
    </w:p>
    <w:p>
      <w:pPr>
        <w:pStyle w:val="Normal"/>
        <w:tabs>
          <w:tab w:val="clear" w:pos="720"/>
          <w:tab w:val="left" w:pos="677" w:leader="none"/>
        </w:tabs>
        <w:ind w:firstLine="340"/>
        <w:jc w:val="both"/>
        <w:rPr/>
      </w:pPr>
      <w:r>
        <w:rPr>
          <w:szCs w:val="19"/>
          <w:vertAlign w:val="superscript"/>
        </w:rPr>
        <w:t>43</w:t>
        <w:tab/>
      </w:r>
      <w:r>
        <w:rPr>
          <w:szCs w:val="19"/>
        </w:rPr>
        <w:t>См.: Там же. л. 37.</w:t>
      </w:r>
    </w:p>
    <w:p>
      <w:pPr>
        <w:pStyle w:val="Normal"/>
        <w:tabs>
          <w:tab w:val="clear" w:pos="720"/>
          <w:tab w:val="left" w:pos="677" w:leader="none"/>
        </w:tabs>
        <w:ind w:firstLine="340"/>
        <w:jc w:val="both"/>
        <w:rPr/>
      </w:pPr>
      <w:r>
        <w:rPr>
          <w:szCs w:val="19"/>
          <w:vertAlign w:val="superscript"/>
        </w:rPr>
        <w:t>44</w:t>
        <w:tab/>
      </w:r>
      <w:r>
        <w:rPr>
          <w:szCs w:val="19"/>
        </w:rPr>
        <w:t>См.: Аптекман О. В. Георгий Валентинович Плеханов. С. 22.</w:t>
      </w:r>
    </w:p>
    <w:p>
      <w:pPr>
        <w:pStyle w:val="Normal"/>
        <w:tabs>
          <w:tab w:val="clear" w:pos="720"/>
          <w:tab w:val="left" w:pos="677" w:leader="none"/>
        </w:tabs>
        <w:ind w:firstLine="340"/>
        <w:jc w:val="both"/>
        <w:rPr/>
      </w:pPr>
      <w:r>
        <w:rPr>
          <w:szCs w:val="19"/>
          <w:vertAlign w:val="superscript"/>
        </w:rPr>
        <w:t>45</w:t>
        <w:tab/>
      </w:r>
      <w:r>
        <w:rPr>
          <w:szCs w:val="19"/>
        </w:rPr>
        <w:t>Литературное наследие Г. В. Плеханова. М., 1934. Сб. 1. С. 381.</w:t>
      </w:r>
    </w:p>
    <w:p>
      <w:pPr>
        <w:pStyle w:val="Normal"/>
        <w:tabs>
          <w:tab w:val="clear" w:pos="720"/>
          <w:tab w:val="left" w:pos="677" w:leader="none"/>
        </w:tabs>
        <w:ind w:firstLine="340"/>
        <w:jc w:val="both"/>
        <w:rPr/>
      </w:pPr>
      <w:r>
        <w:rPr>
          <w:szCs w:val="19"/>
          <w:vertAlign w:val="superscript"/>
        </w:rPr>
        <w:t>46</w:t>
        <w:tab/>
      </w:r>
      <w:r>
        <w:rPr>
          <w:szCs w:val="19"/>
        </w:rPr>
        <w:t>См.: Аптекман О. В. Георгий Валентинович Плеханов. С. 21.</w:t>
      </w:r>
    </w:p>
    <w:p>
      <w:pPr>
        <w:pStyle w:val="Normal"/>
        <w:tabs>
          <w:tab w:val="clear" w:pos="720"/>
          <w:tab w:val="left" w:pos="677" w:leader="none"/>
        </w:tabs>
        <w:ind w:firstLine="340"/>
        <w:jc w:val="both"/>
        <w:rPr/>
      </w:pPr>
      <w:r>
        <w:rPr>
          <w:szCs w:val="19"/>
          <w:vertAlign w:val="superscript"/>
        </w:rPr>
        <w:t>47</w:t>
        <w:tab/>
      </w:r>
      <w:r>
        <w:rPr>
          <w:szCs w:val="19"/>
        </w:rPr>
        <w:t>Позже Плеханов несколько иначе оценивал свою позицию. Он писал, что от имени  царя к крестьянам  обращались «не ради обмана», а потому, что верили в революционную логику стихийного крестьянского взрыва и думали, что, совершившись даже во имя царя, такой взрыв не</w:t>
        <w:softHyphen/>
        <w:t>избежно приведет к отрицанию царской власти... Если я и некоторые дру</w:t>
        <w:softHyphen/>
        <w:t>гие  землевольцы  не  разделяли  этого безусловного  сочувствия,  то  надо сознаться,  что  наши  тогдашние товарищи  рассуждали   последовательнее, чем мы» (т. 12, с. 354, 355).</w:t>
      </w:r>
    </w:p>
    <w:p>
      <w:pPr>
        <w:pStyle w:val="Normal"/>
        <w:tabs>
          <w:tab w:val="clear" w:pos="720"/>
          <w:tab w:val="left" w:pos="715" w:leader="none"/>
        </w:tabs>
        <w:ind w:firstLine="340"/>
        <w:jc w:val="both"/>
        <w:rPr/>
      </w:pPr>
      <w:r>
        <w:rPr>
          <w:szCs w:val="19"/>
          <w:vertAlign w:val="superscript"/>
        </w:rPr>
        <w:t>48</w:t>
        <w:tab/>
      </w:r>
      <w:r>
        <w:rPr>
          <w:szCs w:val="19"/>
        </w:rPr>
        <w:t>Дейч Л. Г. В. Плеханов в «Земле и воле». С. 49. См. также: т. 1, с. 132.</w:t>
      </w:r>
    </w:p>
    <w:p>
      <w:pPr>
        <w:pStyle w:val="Normal"/>
        <w:tabs>
          <w:tab w:val="clear" w:pos="720"/>
          <w:tab w:val="left" w:pos="715" w:leader="none"/>
        </w:tabs>
        <w:ind w:firstLine="340"/>
        <w:jc w:val="both"/>
        <w:rPr/>
      </w:pPr>
      <w:r>
        <w:rPr>
          <w:szCs w:val="19"/>
          <w:vertAlign w:val="superscript"/>
        </w:rPr>
        <w:t>49</w:t>
        <w:tab/>
      </w:r>
      <w:r>
        <w:rPr>
          <w:szCs w:val="19"/>
        </w:rPr>
        <w:t>См.: Аптекман О. В. Общество «Земля и воля» 70-х гг. С. 192.</w:t>
      </w:r>
    </w:p>
    <w:p>
      <w:pPr>
        <w:pStyle w:val="Normal"/>
        <w:tabs>
          <w:tab w:val="clear" w:pos="720"/>
          <w:tab w:val="left" w:pos="715" w:leader="none"/>
        </w:tabs>
        <w:ind w:firstLine="340"/>
        <w:jc w:val="both"/>
        <w:rPr/>
      </w:pPr>
      <w:r>
        <w:rPr>
          <w:szCs w:val="19"/>
          <w:vertAlign w:val="superscript"/>
        </w:rPr>
        <w:t>50</w:t>
        <w:tab/>
      </w:r>
      <w:r>
        <w:rPr>
          <w:szCs w:val="19"/>
        </w:rPr>
        <w:t>Энциклопедический словарь «Гранат». М., б. г. Т. 40. Стб. 266.</w:t>
      </w:r>
    </w:p>
    <w:p>
      <w:pPr>
        <w:pStyle w:val="Normal"/>
        <w:tabs>
          <w:tab w:val="clear" w:pos="720"/>
          <w:tab w:val="left" w:pos="715" w:leader="none"/>
        </w:tabs>
        <w:spacing w:before="10" w:after="0"/>
        <w:ind w:firstLine="340"/>
        <w:jc w:val="both"/>
        <w:rPr/>
      </w:pPr>
      <w:r>
        <w:rPr>
          <w:szCs w:val="19"/>
          <w:vertAlign w:val="superscript"/>
        </w:rPr>
        <w:t>51</w:t>
        <w:tab/>
      </w:r>
      <w:r>
        <w:rPr>
          <w:szCs w:val="19"/>
        </w:rPr>
        <w:t>См.: Там же. Стб. 269.</w:t>
      </w:r>
    </w:p>
    <w:p>
      <w:pPr>
        <w:pStyle w:val="Normal"/>
        <w:tabs>
          <w:tab w:val="clear" w:pos="720"/>
          <w:tab w:val="left" w:pos="715" w:leader="none"/>
        </w:tabs>
        <w:ind w:firstLine="340"/>
        <w:jc w:val="both"/>
        <w:rPr/>
      </w:pPr>
      <w:r>
        <w:rPr>
          <w:szCs w:val="19"/>
          <w:vertAlign w:val="superscript"/>
        </w:rPr>
        <w:t>52</w:t>
        <w:tab/>
      </w:r>
      <w:r>
        <w:rPr>
          <w:szCs w:val="19"/>
        </w:rPr>
        <w:t>Там же.</w:t>
      </w:r>
    </w:p>
    <w:p>
      <w:pPr>
        <w:pStyle w:val="Normal"/>
        <w:tabs>
          <w:tab w:val="clear" w:pos="720"/>
          <w:tab w:val="left" w:pos="715" w:leader="none"/>
        </w:tabs>
        <w:ind w:firstLine="340"/>
        <w:jc w:val="both"/>
        <w:rPr/>
      </w:pPr>
      <w:r>
        <w:rPr>
          <w:szCs w:val="19"/>
          <w:vertAlign w:val="superscript"/>
        </w:rPr>
        <w:t>53</w:t>
        <w:tab/>
      </w:r>
      <w:r>
        <w:rPr>
          <w:szCs w:val="19"/>
        </w:rPr>
        <w:t>Не является ли напечатанная в сборнике «Революционное народ</w:t>
        <w:softHyphen/>
        <w:t xml:space="preserve">ничество 70-х годов </w:t>
      </w:r>
      <w:r>
        <w:rPr>
          <w:szCs w:val="19"/>
          <w:lang w:val="en-US"/>
        </w:rPr>
        <w:t>XIX</w:t>
      </w:r>
      <w:r>
        <w:rPr>
          <w:szCs w:val="19"/>
        </w:rPr>
        <w:t xml:space="preserve"> века» (М.; Л., 1965. Т. 2. С. 64—65)  проклама</w:t>
        <w:softHyphen/>
        <w:t>ция под названием  «Ее  высокомногочисленной всей русской публике во все пространство империи» (№  15) тем воззванием, о котором пишет А. Ф. Михайлов?</w:t>
      </w:r>
    </w:p>
    <w:p>
      <w:pPr>
        <w:pStyle w:val="Normal"/>
        <w:tabs>
          <w:tab w:val="clear" w:pos="720"/>
          <w:tab w:val="left" w:pos="715" w:leader="none"/>
        </w:tabs>
        <w:ind w:firstLine="340"/>
        <w:jc w:val="both"/>
        <w:rPr/>
      </w:pPr>
      <w:r>
        <w:rPr>
          <w:szCs w:val="19"/>
          <w:vertAlign w:val="superscript"/>
        </w:rPr>
        <w:t>54</w:t>
        <w:tab/>
      </w:r>
      <w:r>
        <w:rPr>
          <w:szCs w:val="19"/>
        </w:rPr>
        <w:t>Государственный архив Ростовской области  (ГАРО), ф. 46, оп. 1, д. 1627, л. 1.</w:t>
      </w:r>
    </w:p>
    <w:p>
      <w:pPr>
        <w:pStyle w:val="Normal"/>
        <w:tabs>
          <w:tab w:val="clear" w:pos="720"/>
          <w:tab w:val="left" w:pos="715" w:leader="none"/>
        </w:tabs>
        <w:ind w:firstLine="340"/>
        <w:jc w:val="both"/>
        <w:rPr/>
      </w:pPr>
      <w:r>
        <w:rPr>
          <w:szCs w:val="19"/>
          <w:vertAlign w:val="superscript"/>
        </w:rPr>
        <w:t>55</w:t>
        <w:tab/>
      </w:r>
      <w:r>
        <w:rPr>
          <w:szCs w:val="19"/>
        </w:rPr>
        <w:t>Там же, д. 1566, л. 6.</w:t>
      </w:r>
    </w:p>
    <w:p>
      <w:pPr>
        <w:pStyle w:val="Normal"/>
        <w:tabs>
          <w:tab w:val="clear" w:pos="720"/>
          <w:tab w:val="left" w:pos="744" w:leader="none"/>
        </w:tabs>
        <w:ind w:firstLine="340"/>
        <w:jc w:val="both"/>
        <w:rPr/>
      </w:pPr>
      <w:r>
        <w:rPr>
          <w:szCs w:val="19"/>
          <w:vertAlign w:val="superscript"/>
        </w:rPr>
        <w:t>56</w:t>
        <w:tab/>
      </w:r>
      <w:r>
        <w:rPr>
          <w:szCs w:val="19"/>
        </w:rPr>
        <w:t>Революционная    журналистика    семидесятых    годов. Ростов-н/Д, 1905. С. 160.</w:t>
      </w:r>
    </w:p>
    <w:p>
      <w:pPr>
        <w:pStyle w:val="Normal"/>
        <w:spacing w:before="240" w:after="0"/>
        <w:ind w:firstLine="340"/>
        <w:jc w:val="both"/>
        <w:rPr>
          <w:szCs w:val="19"/>
        </w:rPr>
      </w:pPr>
      <w:r>
        <w:rPr>
          <w:szCs w:val="19"/>
        </w:rPr>
        <w:t>191</w:t>
      </w:r>
    </w:p>
    <w:p>
      <w:pPr>
        <w:pStyle w:val="Normal"/>
        <w:ind w:firstLine="340"/>
        <w:jc w:val="both"/>
        <w:rPr/>
      </w:pPr>
      <w:r>
        <w:rPr>
          <w:szCs w:val="18"/>
          <w:vertAlign w:val="superscript"/>
        </w:rPr>
        <w:t>57</w:t>
      </w:r>
      <w:r>
        <w:rPr>
          <w:szCs w:val="18"/>
        </w:rPr>
        <w:t xml:space="preserve"> ГАРО, ф.  46, оп. 1, д. 1566, л. 2</w:t>
      </w:r>
      <w:r>
        <w:rPr>
          <w:i/>
          <w:iCs/>
          <w:szCs w:val="18"/>
        </w:rPr>
        <w:t xml:space="preserve"> </w:t>
      </w:r>
      <w:r>
        <w:rPr>
          <w:szCs w:val="18"/>
        </w:rPr>
        <w:t>об.</w:t>
      </w:r>
    </w:p>
    <w:p>
      <w:pPr>
        <w:pStyle w:val="Normal"/>
        <w:spacing w:before="10" w:after="0"/>
        <w:ind w:firstLine="340"/>
        <w:jc w:val="both"/>
        <w:rPr/>
      </w:pPr>
      <w:r>
        <w:rPr>
          <w:szCs w:val="18"/>
          <w:vertAlign w:val="superscript"/>
        </w:rPr>
        <w:t>58</w:t>
      </w:r>
      <w:r>
        <w:rPr>
          <w:szCs w:val="18"/>
        </w:rPr>
        <w:t xml:space="preserve"> Еще весной 1877 г., когда только начали создаваться поселения на Дон и Кубань, как пишет О. В. Аптекман, были, в частности, посланы Рудаков и Никольский («Калмык») (см : Черный передел: Орган социа</w:t>
        <w:softHyphen/>
        <w:t>листов-федералистов. 1880—1881 г. М.; Пг., 1923. С. 72). Можно предпо</w:t>
        <w:softHyphen/>
        <w:t>ложить, что под инициалом «Р» у Плеханова скрывается Рудаков.</w:t>
      </w:r>
    </w:p>
    <w:p>
      <w:pPr>
        <w:pStyle w:val="Normal"/>
        <w:tabs>
          <w:tab w:val="clear" w:pos="720"/>
          <w:tab w:val="left" w:pos="624" w:leader="none"/>
        </w:tabs>
        <w:spacing w:before="10" w:after="0"/>
        <w:ind w:firstLine="340"/>
        <w:jc w:val="both"/>
        <w:rPr/>
      </w:pPr>
      <w:r>
        <w:rPr>
          <w:szCs w:val="18"/>
          <w:vertAlign w:val="superscript"/>
        </w:rPr>
        <w:t>59</w:t>
        <w:tab/>
      </w:r>
      <w:r>
        <w:rPr>
          <w:szCs w:val="18"/>
        </w:rPr>
        <w:t>См:  Аптекман О. В. Георгий  Валентинович Плеханов. С. 28-29</w:t>
      </w:r>
    </w:p>
    <w:p>
      <w:pPr>
        <w:pStyle w:val="Normal"/>
        <w:tabs>
          <w:tab w:val="clear" w:pos="720"/>
          <w:tab w:val="left" w:pos="624" w:leader="none"/>
        </w:tabs>
        <w:spacing w:before="19" w:after="0"/>
        <w:ind w:firstLine="340"/>
        <w:jc w:val="both"/>
        <w:rPr/>
      </w:pPr>
      <w:r>
        <w:rPr>
          <w:szCs w:val="18"/>
          <w:vertAlign w:val="superscript"/>
        </w:rPr>
        <w:t>60</w:t>
        <w:tab/>
      </w:r>
      <w:r>
        <w:rPr>
          <w:szCs w:val="18"/>
        </w:rPr>
        <w:t>См.: Аптекман О. В. Общество «Земля и воля» 70-х гг. С 330-331.</w:t>
      </w:r>
    </w:p>
    <w:p>
      <w:pPr>
        <w:pStyle w:val="Normal"/>
        <w:tabs>
          <w:tab w:val="clear" w:pos="720"/>
          <w:tab w:val="left" w:pos="624" w:leader="none"/>
        </w:tabs>
        <w:spacing w:before="10" w:after="0"/>
        <w:ind w:firstLine="340"/>
        <w:jc w:val="both"/>
        <w:rPr/>
      </w:pPr>
      <w:r>
        <w:rPr>
          <w:szCs w:val="18"/>
          <w:vertAlign w:val="superscript"/>
        </w:rPr>
        <w:t>61</w:t>
        <w:tab/>
      </w:r>
      <w:r>
        <w:rPr>
          <w:szCs w:val="18"/>
        </w:rPr>
        <w:t>Аптекман  О. В. Георгий Валентинович Плеханов. С. 30.</w:t>
      </w:r>
    </w:p>
    <w:p>
      <w:pPr>
        <w:pStyle w:val="Normal"/>
        <w:tabs>
          <w:tab w:val="clear" w:pos="720"/>
          <w:tab w:val="left" w:pos="624" w:leader="none"/>
        </w:tabs>
        <w:ind w:firstLine="340"/>
        <w:jc w:val="both"/>
        <w:rPr/>
      </w:pPr>
      <w:r>
        <w:rPr>
          <w:szCs w:val="18"/>
          <w:vertAlign w:val="superscript"/>
        </w:rPr>
        <w:t>62</w:t>
        <w:tab/>
      </w:r>
      <w:r>
        <w:rPr>
          <w:szCs w:val="18"/>
        </w:rPr>
        <w:t>См.: Литературное наследие Плеханова. Сб.  1, С. 385— 386.</w:t>
      </w:r>
    </w:p>
    <w:p>
      <w:pPr>
        <w:pStyle w:val="Normal"/>
        <w:tabs>
          <w:tab w:val="clear" w:pos="720"/>
          <w:tab w:val="left" w:pos="624" w:leader="none"/>
        </w:tabs>
        <w:ind w:firstLine="340"/>
        <w:jc w:val="both"/>
        <w:rPr/>
      </w:pPr>
      <w:r>
        <w:rPr>
          <w:szCs w:val="18"/>
          <w:vertAlign w:val="superscript"/>
        </w:rPr>
        <w:t>63</w:t>
        <w:tab/>
      </w:r>
      <w:r>
        <w:rPr>
          <w:szCs w:val="18"/>
        </w:rPr>
        <w:t>См : Там же. С. 385</w:t>
      </w:r>
    </w:p>
    <w:p>
      <w:pPr>
        <w:pStyle w:val="Normal"/>
        <w:tabs>
          <w:tab w:val="clear" w:pos="720"/>
          <w:tab w:val="left" w:pos="624" w:leader="none"/>
        </w:tabs>
        <w:ind w:firstLine="340"/>
        <w:jc w:val="both"/>
        <w:rPr/>
      </w:pPr>
      <w:r>
        <w:rPr>
          <w:szCs w:val="18"/>
          <w:vertAlign w:val="superscript"/>
        </w:rPr>
        <w:t>64</w:t>
        <w:tab/>
      </w:r>
      <w:r>
        <w:rPr>
          <w:szCs w:val="18"/>
        </w:rPr>
        <w:t>ГАХО, ф. 3, оп. 287, д. 175, л. 1; д. 126, л. 3.</w:t>
      </w:r>
    </w:p>
    <w:p>
      <w:pPr>
        <w:pStyle w:val="Normal"/>
        <w:tabs>
          <w:tab w:val="clear" w:pos="720"/>
          <w:tab w:val="left" w:pos="624" w:leader="none"/>
        </w:tabs>
        <w:spacing w:before="5" w:after="0"/>
        <w:ind w:firstLine="340"/>
        <w:jc w:val="both"/>
        <w:rPr/>
      </w:pPr>
      <w:r>
        <w:rPr>
          <w:szCs w:val="18"/>
          <w:vertAlign w:val="superscript"/>
        </w:rPr>
        <w:t>65</w:t>
        <w:tab/>
      </w:r>
      <w:r>
        <w:rPr>
          <w:szCs w:val="18"/>
        </w:rPr>
        <w:t>См.: Херсону 200 лет. 1778—1978: Сб. документов  и  материалов. Киев, 1978. С. 55.</w:t>
      </w:r>
    </w:p>
    <w:p>
      <w:pPr>
        <w:pStyle w:val="Normal"/>
        <w:tabs>
          <w:tab w:val="clear" w:pos="720"/>
          <w:tab w:val="left" w:pos="624" w:leader="none"/>
        </w:tabs>
        <w:spacing w:before="10" w:after="0"/>
        <w:ind w:firstLine="340"/>
        <w:jc w:val="both"/>
        <w:rPr/>
      </w:pPr>
      <w:r>
        <w:rPr>
          <w:szCs w:val="18"/>
          <w:vertAlign w:val="superscript"/>
        </w:rPr>
        <w:t>66</w:t>
        <w:tab/>
      </w:r>
      <w:r>
        <w:rPr>
          <w:szCs w:val="18"/>
        </w:rPr>
        <w:t>См : Из воспоминаний Р. М. Плехановой «Моя жизнь» // Вопр. истории. 1970. № 11. С. 104.</w:t>
      </w:r>
    </w:p>
    <w:p>
      <w:pPr>
        <w:pStyle w:val="Normal"/>
        <w:tabs>
          <w:tab w:val="clear" w:pos="720"/>
          <w:tab w:val="left" w:pos="624" w:leader="none"/>
        </w:tabs>
        <w:ind w:firstLine="340"/>
        <w:jc w:val="both"/>
        <w:rPr/>
      </w:pPr>
      <w:r>
        <w:rPr>
          <w:szCs w:val="18"/>
          <w:vertAlign w:val="superscript"/>
        </w:rPr>
        <w:t>67</w:t>
        <w:tab/>
      </w:r>
      <w:r>
        <w:rPr>
          <w:szCs w:val="18"/>
        </w:rPr>
        <w:t>Там же. С. 106.</w:t>
      </w:r>
    </w:p>
    <w:p>
      <w:pPr>
        <w:pStyle w:val="Normal"/>
        <w:tabs>
          <w:tab w:val="clear" w:pos="720"/>
          <w:tab w:val="left" w:pos="624" w:leader="none"/>
        </w:tabs>
        <w:ind w:firstLine="340"/>
        <w:jc w:val="both"/>
        <w:rPr/>
      </w:pPr>
      <w:r>
        <w:rPr>
          <w:szCs w:val="18"/>
          <w:vertAlign w:val="superscript"/>
        </w:rPr>
        <w:t>68</w:t>
        <w:tab/>
      </w:r>
      <w:r>
        <w:rPr>
          <w:szCs w:val="18"/>
        </w:rPr>
        <w:t>Там же. С. 109.</w:t>
      </w:r>
    </w:p>
    <w:p>
      <w:pPr>
        <w:pStyle w:val="Normal"/>
        <w:ind w:firstLine="340"/>
        <w:jc w:val="both"/>
        <w:rPr/>
      </w:pPr>
      <w:r>
        <w:rPr>
          <w:szCs w:val="18"/>
          <w:vertAlign w:val="superscript"/>
        </w:rPr>
        <w:t>69</w:t>
      </w:r>
      <w:r>
        <w:rPr>
          <w:szCs w:val="18"/>
        </w:rPr>
        <w:t xml:space="preserve"> Плеханова Р. М. Периферийный кружок «Земли и воли». С. 95; Ср.: Из воспоминаний Р. М. Плехановой «Моя жизнь» // Вопр. истории. 1970. № 12. С. 108—109.</w:t>
      </w:r>
    </w:p>
    <w:p>
      <w:pPr>
        <w:pStyle w:val="Normal"/>
        <w:tabs>
          <w:tab w:val="clear" w:pos="720"/>
          <w:tab w:val="left" w:pos="643" w:leader="none"/>
        </w:tabs>
        <w:ind w:firstLine="340"/>
        <w:jc w:val="both"/>
        <w:rPr/>
      </w:pPr>
      <w:r>
        <w:rPr>
          <w:szCs w:val="18"/>
          <w:vertAlign w:val="superscript"/>
        </w:rPr>
        <w:t>70</w:t>
        <w:tab/>
      </w:r>
      <w:r>
        <w:rPr>
          <w:szCs w:val="18"/>
        </w:rPr>
        <w:t>См.: Якимова А. В. Группа «Свобода или смерть» // Каторга и ссылка. 1926. № 3. С. 14—15.</w:t>
      </w:r>
    </w:p>
    <w:p>
      <w:pPr>
        <w:pStyle w:val="Normal"/>
        <w:tabs>
          <w:tab w:val="clear" w:pos="720"/>
          <w:tab w:val="left" w:pos="643" w:leader="none"/>
        </w:tabs>
        <w:ind w:firstLine="340"/>
        <w:jc w:val="both"/>
        <w:rPr/>
      </w:pPr>
      <w:r>
        <w:rPr>
          <w:szCs w:val="18"/>
          <w:vertAlign w:val="superscript"/>
        </w:rPr>
        <w:t>71</w:t>
        <w:tab/>
      </w:r>
      <w:r>
        <w:rPr>
          <w:szCs w:val="18"/>
        </w:rPr>
        <w:t>Плеханова Р. М. Периферийный кружок «Земли и воли». С. 108.</w:t>
      </w:r>
    </w:p>
    <w:p>
      <w:pPr>
        <w:pStyle w:val="Normal"/>
        <w:tabs>
          <w:tab w:val="clear" w:pos="720"/>
          <w:tab w:val="left" w:pos="643" w:leader="none"/>
        </w:tabs>
        <w:ind w:firstLine="340"/>
        <w:jc w:val="both"/>
        <w:rPr/>
      </w:pPr>
      <w:r>
        <w:rPr>
          <w:szCs w:val="18"/>
          <w:vertAlign w:val="superscript"/>
        </w:rPr>
        <w:t>72</w:t>
        <w:tab/>
      </w:r>
      <w:r>
        <w:rPr>
          <w:szCs w:val="18"/>
        </w:rPr>
        <w:t>Там же. С.  97.</w:t>
      </w:r>
    </w:p>
    <w:p>
      <w:pPr>
        <w:pStyle w:val="Normal"/>
        <w:tabs>
          <w:tab w:val="clear" w:pos="720"/>
          <w:tab w:val="left" w:pos="643" w:leader="none"/>
        </w:tabs>
        <w:ind w:firstLine="340"/>
        <w:jc w:val="both"/>
        <w:rPr/>
      </w:pPr>
      <w:r>
        <w:rPr>
          <w:szCs w:val="18"/>
          <w:vertAlign w:val="superscript"/>
        </w:rPr>
        <w:t>73</w:t>
        <w:tab/>
      </w:r>
      <w:r>
        <w:rPr>
          <w:szCs w:val="18"/>
        </w:rPr>
        <w:t>Цит. по: Плеханова Р. М. Периферийный кружок «Земли  и воли». С.  99.</w:t>
      </w:r>
    </w:p>
    <w:p>
      <w:pPr>
        <w:pStyle w:val="Normal"/>
        <w:tabs>
          <w:tab w:val="clear" w:pos="720"/>
          <w:tab w:val="left" w:pos="643" w:leader="none"/>
          <w:tab w:val="left" w:pos="1906" w:leader="none"/>
        </w:tabs>
        <w:ind w:firstLine="340"/>
        <w:jc w:val="both"/>
        <w:rPr/>
      </w:pPr>
      <w:r>
        <w:rPr>
          <w:szCs w:val="18"/>
          <w:vertAlign w:val="superscript"/>
        </w:rPr>
        <w:t>74</w:t>
        <w:tab/>
      </w:r>
      <w:r>
        <w:rPr>
          <w:szCs w:val="18"/>
        </w:rPr>
        <w:t>См.: Корольчук Э. А. Рабочее движение семидесятых годов. С. 181.</w:t>
        <w:tab/>
      </w:r>
    </w:p>
    <w:p>
      <w:pPr>
        <w:pStyle w:val="Normal"/>
        <w:tabs>
          <w:tab w:val="clear" w:pos="720"/>
          <w:tab w:val="left" w:pos="643" w:leader="none"/>
        </w:tabs>
        <w:ind w:firstLine="340"/>
        <w:jc w:val="both"/>
        <w:rPr/>
      </w:pPr>
      <w:r>
        <w:rPr>
          <w:szCs w:val="18"/>
          <w:vertAlign w:val="superscript"/>
        </w:rPr>
        <w:t>75</w:t>
        <w:tab/>
      </w:r>
      <w:r>
        <w:rPr>
          <w:szCs w:val="18"/>
        </w:rPr>
        <w:t>Из воспоминаний Р. М. Плехановой «Моя жизнь» // Вопр. истории. 1970. № 12. С. 109.</w:t>
      </w:r>
    </w:p>
    <w:p>
      <w:pPr>
        <w:pStyle w:val="Normal"/>
        <w:tabs>
          <w:tab w:val="clear" w:pos="720"/>
          <w:tab w:val="left" w:pos="643" w:leader="none"/>
        </w:tabs>
        <w:ind w:firstLine="340"/>
        <w:jc w:val="both"/>
        <w:rPr/>
      </w:pPr>
      <w:r>
        <w:rPr>
          <w:szCs w:val="18"/>
          <w:vertAlign w:val="superscript"/>
        </w:rPr>
        <w:t>76</w:t>
        <w:tab/>
      </w:r>
      <w:r>
        <w:rPr>
          <w:szCs w:val="18"/>
        </w:rPr>
        <w:t>Воспоминания «Русский рабочий в революционном движении» Плеханов писал, имея номера «Земли и воли», в частности четвертый но</w:t>
        <w:softHyphen/>
        <w:t>мер, где им же в статье «Волнения в среде фабричного населения» опи</w:t>
        <w:softHyphen/>
        <w:t>саны январские стачки 1879 г. на Новой бумагопрядильне, фабрике Шау и др. (см. т. 1, с. 44—45). Но у него не было воззваний от рабочих Но</w:t>
        <w:softHyphen/>
        <w:t>вой   бумагопрядильни, фабрик Шау и Максвеля, отпечатанных в земле</w:t>
        <w:softHyphen/>
        <w:t>вольческой типографии.  Поэтому в текстах  воззваний, приводимых  Пле</w:t>
        <w:softHyphen/>
        <w:t>хановым, имеются следующие неточности.    Воззвание от рабочих фабри</w:t>
        <w:softHyphen/>
        <w:t>ки Максвеля озаглавлено: «Голос рабочего народа, живущего и работаю</w:t>
        <w:softHyphen/>
        <w:t>щего у подлеца Максвеля». Все три воззвания действительно заканчи</w:t>
        <w:softHyphen/>
        <w:t>ваются слова-ми: «Все за одного, один за всех!», но слов: «будем же твер</w:t>
        <w:softHyphen/>
        <w:t>до стоять» нет</w:t>
      </w:r>
    </w:p>
    <w:p>
      <w:pPr>
        <w:pStyle w:val="Normal"/>
        <w:tabs>
          <w:tab w:val="clear" w:pos="720"/>
          <w:tab w:val="left" w:pos="643" w:leader="none"/>
        </w:tabs>
        <w:ind w:firstLine="340"/>
        <w:jc w:val="both"/>
        <w:rPr/>
      </w:pPr>
      <w:r>
        <w:rPr>
          <w:szCs w:val="18"/>
          <w:vertAlign w:val="superscript"/>
        </w:rPr>
        <w:t>77</w:t>
        <w:tab/>
      </w:r>
      <w:r>
        <w:rPr>
          <w:szCs w:val="18"/>
        </w:rPr>
        <w:t>См.: ЛГИА, ф. 253, оп. 3, д. 1129, л. 12.</w:t>
      </w:r>
    </w:p>
    <w:p>
      <w:pPr>
        <w:pStyle w:val="Normal"/>
        <w:spacing w:before="134" w:after="0"/>
        <w:ind w:firstLine="340"/>
        <w:jc w:val="both"/>
        <w:rPr>
          <w:i/>
          <w:i/>
          <w:iCs/>
          <w:szCs w:val="19"/>
        </w:rPr>
      </w:pPr>
      <w:r>
        <w:rPr>
          <w:i/>
          <w:iCs/>
          <w:szCs w:val="19"/>
        </w:rPr>
        <w:t>Глава   4</w:t>
      </w:r>
    </w:p>
    <w:p>
      <w:pPr>
        <w:pStyle w:val="Normal"/>
        <w:spacing w:before="149" w:after="0"/>
        <w:ind w:firstLine="340"/>
        <w:jc w:val="both"/>
        <w:rPr/>
      </w:pPr>
      <w:r>
        <w:rPr>
          <w:szCs w:val="18"/>
          <w:vertAlign w:val="superscript"/>
        </w:rPr>
        <w:t>1</w:t>
      </w:r>
      <w:r>
        <w:rPr>
          <w:i/>
          <w:iCs/>
          <w:szCs w:val="18"/>
        </w:rPr>
        <w:t xml:space="preserve"> </w:t>
      </w:r>
      <w:r>
        <w:rPr>
          <w:szCs w:val="18"/>
        </w:rPr>
        <w:t>Фигнер В. Н. Полн. собр. соч.:В 7 т. М., 1932. Т</w:t>
      </w:r>
      <w:r>
        <w:rPr>
          <w:i/>
          <w:iCs/>
          <w:szCs w:val="18"/>
        </w:rPr>
        <w:t xml:space="preserve">. </w:t>
      </w:r>
      <w:r>
        <w:rPr>
          <w:szCs w:val="18"/>
        </w:rPr>
        <w:t>1, ч. 1 С. 144.</w:t>
      </w:r>
    </w:p>
    <w:p>
      <w:pPr>
        <w:pStyle w:val="Normal"/>
        <w:ind w:firstLine="340"/>
        <w:jc w:val="both"/>
        <w:rPr/>
      </w:pPr>
      <w:r>
        <w:rPr>
          <w:szCs w:val="18"/>
          <w:vertAlign w:val="superscript"/>
        </w:rPr>
        <w:t>2</w:t>
      </w:r>
      <w:r>
        <w:rPr>
          <w:szCs w:val="18"/>
        </w:rPr>
        <w:t xml:space="preserve"> См.: Попов М  Р. Записки землевольца. М., 1933. С. 147. На-</w:t>
      </w:r>
    </w:p>
    <w:p>
      <w:pPr>
        <w:pStyle w:val="Normal"/>
        <w:spacing w:before="149" w:after="0"/>
        <w:ind w:firstLine="340"/>
        <w:jc w:val="both"/>
        <w:rPr>
          <w:szCs w:val="18"/>
        </w:rPr>
      </w:pPr>
      <w:r>
        <w:rPr>
          <w:szCs w:val="18"/>
        </w:rPr>
        <w:t>192</w:t>
      </w:r>
    </w:p>
    <w:p>
      <w:pPr>
        <w:pStyle w:val="Normal"/>
        <w:spacing w:before="149" w:after="0"/>
        <w:jc w:val="both"/>
        <w:rPr/>
      </w:pPr>
      <w:r>
        <w:rPr>
          <w:szCs w:val="19"/>
        </w:rPr>
        <w:t>оборот, Л. Дейч считал, что вначале в число редакторов Плеханова вклю</w:t>
        <w:softHyphen/>
        <w:t>чать не предполагали, и вошел он в редакцию только с третьего номера «Земли и воли», т. е. с конца декабря 1878 г. (см.: Дейч Л. От народ</w:t>
        <w:softHyphen/>
        <w:t>ничества к марксизму // Современный мир. 1914. № 2. С. 51).</w:t>
      </w:r>
    </w:p>
    <w:p>
      <w:pPr>
        <w:pStyle w:val="Normal"/>
        <w:tabs>
          <w:tab w:val="clear" w:pos="720"/>
          <w:tab w:val="left" w:pos="566" w:leader="none"/>
        </w:tabs>
        <w:ind w:firstLine="340"/>
        <w:jc w:val="both"/>
        <w:rPr/>
      </w:pPr>
      <w:r>
        <w:rPr>
          <w:szCs w:val="19"/>
          <w:vertAlign w:val="superscript"/>
        </w:rPr>
        <w:t>3</w:t>
        <w:tab/>
      </w:r>
      <w:r>
        <w:rPr>
          <w:szCs w:val="19"/>
        </w:rPr>
        <w:t>Морозов Н. А. Повести моей жизни. М., 1965. Т   2. С. 411</w:t>
      </w:r>
    </w:p>
    <w:p>
      <w:pPr>
        <w:pStyle w:val="Normal"/>
        <w:tabs>
          <w:tab w:val="clear" w:pos="720"/>
          <w:tab w:val="left" w:pos="566" w:leader="none"/>
        </w:tabs>
        <w:ind w:firstLine="340"/>
        <w:jc w:val="both"/>
        <w:rPr/>
      </w:pPr>
      <w:r>
        <w:rPr>
          <w:szCs w:val="19"/>
          <w:vertAlign w:val="superscript"/>
        </w:rPr>
        <w:t>4</w:t>
        <w:tab/>
      </w:r>
      <w:r>
        <w:rPr>
          <w:szCs w:val="19"/>
        </w:rPr>
        <w:t>Там же. С. 351.</w:t>
      </w:r>
    </w:p>
    <w:p>
      <w:pPr>
        <w:pStyle w:val="Normal"/>
        <w:tabs>
          <w:tab w:val="clear" w:pos="720"/>
          <w:tab w:val="left" w:pos="566" w:leader="none"/>
        </w:tabs>
        <w:spacing w:before="5" w:after="0"/>
        <w:ind w:firstLine="340"/>
        <w:jc w:val="both"/>
        <w:rPr/>
      </w:pPr>
      <w:r>
        <w:rPr>
          <w:szCs w:val="19"/>
          <w:vertAlign w:val="superscript"/>
        </w:rPr>
        <w:t>5</w:t>
        <w:tab/>
      </w:r>
      <w:r>
        <w:rPr>
          <w:szCs w:val="19"/>
        </w:rPr>
        <w:t>Воспоминания Льва Тихомирова. М.; Л.,  1927. С.  132.</w:t>
      </w:r>
    </w:p>
    <w:p>
      <w:pPr>
        <w:pStyle w:val="Normal"/>
        <w:tabs>
          <w:tab w:val="clear" w:pos="720"/>
          <w:tab w:val="left" w:pos="566" w:leader="none"/>
        </w:tabs>
        <w:ind w:firstLine="340"/>
        <w:jc w:val="both"/>
        <w:rPr/>
      </w:pPr>
      <w:r>
        <w:rPr>
          <w:szCs w:val="19"/>
          <w:vertAlign w:val="superscript"/>
        </w:rPr>
        <w:t>6</w:t>
        <w:tab/>
      </w:r>
      <w:r>
        <w:rPr>
          <w:szCs w:val="19"/>
        </w:rPr>
        <w:t>Дейч Л. Г. Дмитрий Александрович Клеменц. Пг., 1921. С. 19. Здесь Дейч имеет в  виду,  собственно,  проблему экономического обосно</w:t>
        <w:softHyphen/>
        <w:t>вания народничества.</w:t>
      </w:r>
    </w:p>
    <w:p>
      <w:pPr>
        <w:pStyle w:val="Normal"/>
        <w:tabs>
          <w:tab w:val="clear" w:pos="720"/>
          <w:tab w:val="left" w:pos="566" w:leader="none"/>
        </w:tabs>
        <w:spacing w:before="10" w:after="0"/>
        <w:ind w:firstLine="340"/>
        <w:jc w:val="both"/>
        <w:rPr/>
      </w:pPr>
      <w:r>
        <w:rPr>
          <w:szCs w:val="19"/>
          <w:vertAlign w:val="superscript"/>
        </w:rPr>
        <w:t>7</w:t>
        <w:tab/>
      </w:r>
      <w:r>
        <w:rPr>
          <w:szCs w:val="19"/>
        </w:rPr>
        <w:t>См.: Революционная журналистика семидесятых годов. Ростов н/Д., 1905. С. 118—119.</w:t>
      </w:r>
    </w:p>
    <w:p>
      <w:pPr>
        <w:pStyle w:val="Normal"/>
        <w:tabs>
          <w:tab w:val="clear" w:pos="720"/>
          <w:tab w:val="left" w:pos="566" w:leader="none"/>
        </w:tabs>
        <w:ind w:firstLine="340"/>
        <w:jc w:val="both"/>
        <w:rPr/>
      </w:pPr>
      <w:r>
        <w:rPr>
          <w:szCs w:val="19"/>
          <w:vertAlign w:val="superscript"/>
        </w:rPr>
        <w:t>8</w:t>
        <w:tab/>
      </w:r>
      <w:r>
        <w:rPr>
          <w:szCs w:val="19"/>
        </w:rPr>
        <w:t>Дейч Л. От народничества к марксизму. С. 51. При этом опять-таки нужно иметь в виду, что речь у Дейча идет о землевольческой ин</w:t>
        <w:softHyphen/>
        <w:t>терпретации «основ народных воззрений».</w:t>
      </w:r>
    </w:p>
    <w:p>
      <w:pPr>
        <w:pStyle w:val="Normal"/>
        <w:tabs>
          <w:tab w:val="clear" w:pos="720"/>
          <w:tab w:val="left" w:pos="566" w:leader="none"/>
        </w:tabs>
        <w:ind w:firstLine="340"/>
        <w:jc w:val="both"/>
        <w:rPr/>
      </w:pPr>
      <w:r>
        <w:rPr>
          <w:szCs w:val="19"/>
          <w:vertAlign w:val="superscript"/>
        </w:rPr>
        <w:t>9</w:t>
        <w:tab/>
      </w:r>
      <w:r>
        <w:rPr>
          <w:szCs w:val="19"/>
        </w:rPr>
        <w:t>Воспоминания Льва Тихомирова. С. 131.</w:t>
      </w:r>
    </w:p>
    <w:p>
      <w:pPr>
        <w:pStyle w:val="Normal"/>
        <w:tabs>
          <w:tab w:val="clear" w:pos="720"/>
          <w:tab w:val="left" w:pos="638" w:leader="none"/>
        </w:tabs>
        <w:ind w:firstLine="340"/>
        <w:jc w:val="both"/>
        <w:rPr/>
      </w:pPr>
      <w:r>
        <w:rPr>
          <w:szCs w:val="19"/>
          <w:vertAlign w:val="superscript"/>
        </w:rPr>
        <w:t>10</w:t>
        <w:tab/>
      </w:r>
      <w:r>
        <w:rPr>
          <w:szCs w:val="19"/>
        </w:rPr>
        <w:t>См.: Ваганян В. Г. В. Плеханов: От народничества к марксиз</w:t>
        <w:softHyphen/>
        <w:t>му // Под знаменем марксизма. 1923. № 2-3. С. 169.</w:t>
      </w:r>
    </w:p>
    <w:p>
      <w:pPr>
        <w:pStyle w:val="Normal"/>
        <w:tabs>
          <w:tab w:val="clear" w:pos="720"/>
          <w:tab w:val="left" w:pos="638" w:leader="none"/>
        </w:tabs>
        <w:ind w:firstLine="340"/>
        <w:jc w:val="both"/>
        <w:rPr/>
      </w:pPr>
      <w:r>
        <w:rPr>
          <w:szCs w:val="19"/>
          <w:vertAlign w:val="superscript"/>
        </w:rPr>
        <w:t>11</w:t>
        <w:tab/>
      </w:r>
      <w:r>
        <w:rPr>
          <w:szCs w:val="19"/>
        </w:rPr>
        <w:t>А. Фаресов отмечал, что молодой Плеханов находился тогда под влиянием более опытного Каблица (см.: Фаресов А. Плеханов в мо</w:t>
        <w:softHyphen/>
        <w:t>лодые годы // Заря России. 1918. 13 июня). Не отрицая некоторого лите</w:t>
        <w:softHyphen/>
        <w:t>ратурного влияния Каблица на Плеханова, нужно иметь в виду, что еще зимой 1877—1878 гг. в дискуссиях с лавристами Плеханов ярче и убеди</w:t>
        <w:softHyphen/>
        <w:t>тельнее защищал основы народничества, нежели Каблиц, казавшийся ок</w:t>
        <w:softHyphen/>
        <w:t>ружающим утоми-тельным и однообразным.</w:t>
      </w:r>
    </w:p>
    <w:p>
      <w:pPr>
        <w:pStyle w:val="Normal"/>
        <w:tabs>
          <w:tab w:val="clear" w:pos="720"/>
          <w:tab w:val="left" w:pos="638" w:leader="none"/>
        </w:tabs>
        <w:ind w:firstLine="340"/>
        <w:jc w:val="both"/>
        <w:rPr/>
      </w:pPr>
      <w:r>
        <w:rPr>
          <w:szCs w:val="19"/>
          <w:vertAlign w:val="superscript"/>
        </w:rPr>
        <w:t>12</w:t>
        <w:tab/>
      </w:r>
      <w:r>
        <w:rPr>
          <w:szCs w:val="19"/>
        </w:rPr>
        <w:t>См.: Вахрушев И. С. Очерки истории русской революционно-демократической печа-ти  1873—1886 годов. Саратов.  1980. С. 99.</w:t>
      </w:r>
    </w:p>
    <w:p>
      <w:pPr>
        <w:pStyle w:val="Normal"/>
        <w:tabs>
          <w:tab w:val="clear" w:pos="720"/>
          <w:tab w:val="left" w:pos="638" w:leader="none"/>
        </w:tabs>
        <w:ind w:firstLine="340"/>
        <w:jc w:val="both"/>
        <w:rPr/>
      </w:pPr>
      <w:r>
        <w:rPr>
          <w:szCs w:val="19"/>
          <w:vertAlign w:val="superscript"/>
        </w:rPr>
        <w:t>13</w:t>
        <w:tab/>
      </w:r>
      <w:r>
        <w:rPr>
          <w:szCs w:val="19"/>
        </w:rPr>
        <w:t>Дейч Л. Как Г. В. Плеханов стал марксистом // Пролетарская революция. 1922. № 7. С. 102.</w:t>
      </w:r>
    </w:p>
    <w:p>
      <w:pPr>
        <w:pStyle w:val="Normal"/>
        <w:tabs>
          <w:tab w:val="clear" w:pos="720"/>
          <w:tab w:val="left" w:pos="638" w:leader="none"/>
        </w:tabs>
        <w:ind w:firstLine="340"/>
        <w:jc w:val="both"/>
        <w:rPr/>
      </w:pPr>
      <w:r>
        <w:rPr>
          <w:szCs w:val="19"/>
          <w:vertAlign w:val="superscript"/>
        </w:rPr>
        <w:t>14</w:t>
        <w:tab/>
      </w:r>
      <w:r>
        <w:rPr>
          <w:szCs w:val="19"/>
        </w:rPr>
        <w:t>Там же. С. 104.</w:t>
      </w:r>
    </w:p>
    <w:p>
      <w:pPr>
        <w:pStyle w:val="Normal"/>
        <w:tabs>
          <w:tab w:val="clear" w:pos="720"/>
          <w:tab w:val="left" w:pos="638" w:leader="none"/>
        </w:tabs>
        <w:ind w:firstLine="340"/>
        <w:jc w:val="both"/>
        <w:rPr/>
      </w:pPr>
      <w:r>
        <w:rPr>
          <w:szCs w:val="19"/>
          <w:vertAlign w:val="superscript"/>
        </w:rPr>
        <w:t>15</w:t>
        <w:tab/>
      </w:r>
      <w:r>
        <w:rPr>
          <w:szCs w:val="19"/>
        </w:rPr>
        <w:t>Плеханов Г. В. Искусство и литература. М., 1948. С. 464.</w:t>
      </w:r>
    </w:p>
    <w:p>
      <w:pPr>
        <w:pStyle w:val="Normal"/>
        <w:tabs>
          <w:tab w:val="clear" w:pos="720"/>
          <w:tab w:val="left" w:pos="638" w:leader="none"/>
        </w:tabs>
        <w:ind w:firstLine="340"/>
        <w:jc w:val="both"/>
        <w:rPr/>
      </w:pPr>
      <w:r>
        <w:rPr>
          <w:szCs w:val="19"/>
          <w:vertAlign w:val="superscript"/>
        </w:rPr>
        <w:t>16</w:t>
        <w:tab/>
      </w:r>
      <w:r>
        <w:rPr>
          <w:szCs w:val="19"/>
        </w:rPr>
        <w:t>Там же. С. 471.</w:t>
      </w:r>
    </w:p>
    <w:p>
      <w:pPr>
        <w:pStyle w:val="Normal"/>
        <w:tabs>
          <w:tab w:val="clear" w:pos="720"/>
          <w:tab w:val="left" w:pos="638" w:leader="none"/>
        </w:tabs>
        <w:ind w:firstLine="340"/>
        <w:jc w:val="both"/>
        <w:rPr/>
      </w:pPr>
      <w:r>
        <w:rPr>
          <w:szCs w:val="19"/>
          <w:vertAlign w:val="superscript"/>
        </w:rPr>
        <w:t>17</w:t>
        <w:tab/>
      </w:r>
      <w:r>
        <w:rPr>
          <w:szCs w:val="19"/>
        </w:rPr>
        <w:t>Аптекман О. В. Общество «Земля и воля» 70-х гг. Пг., 1924. С. 302.</w:t>
      </w:r>
    </w:p>
    <w:p>
      <w:pPr>
        <w:pStyle w:val="Normal"/>
        <w:tabs>
          <w:tab w:val="clear" w:pos="720"/>
          <w:tab w:val="left" w:pos="638" w:leader="none"/>
        </w:tabs>
        <w:ind w:firstLine="340"/>
        <w:jc w:val="both"/>
        <w:rPr/>
      </w:pPr>
      <w:r>
        <w:rPr>
          <w:szCs w:val="19"/>
          <w:vertAlign w:val="superscript"/>
        </w:rPr>
        <w:t>18</w:t>
        <w:tab/>
      </w:r>
      <w:r>
        <w:rPr>
          <w:szCs w:val="19"/>
        </w:rPr>
        <w:t>Дейч Л. Г. В. Плеханов в «Земле и воле» // Группа «Освобож</w:t>
        <w:softHyphen/>
        <w:t>дение труда». М.; Л,1925. Сб. 3. С. 55—55.</w:t>
      </w:r>
    </w:p>
    <w:p>
      <w:pPr>
        <w:pStyle w:val="Normal"/>
        <w:tabs>
          <w:tab w:val="clear" w:pos="720"/>
          <w:tab w:val="left" w:pos="638" w:leader="none"/>
        </w:tabs>
        <w:ind w:firstLine="340"/>
        <w:jc w:val="both"/>
        <w:rPr/>
      </w:pPr>
      <w:r>
        <w:rPr>
          <w:szCs w:val="19"/>
          <w:vertAlign w:val="superscript"/>
        </w:rPr>
        <w:t>19</w:t>
        <w:tab/>
      </w:r>
      <w:r>
        <w:rPr>
          <w:szCs w:val="19"/>
        </w:rPr>
        <w:t>См.: Попов М. Р. Записки землевольца. С. 147.</w:t>
      </w:r>
    </w:p>
    <w:p>
      <w:pPr>
        <w:pStyle w:val="Normal"/>
        <w:tabs>
          <w:tab w:val="clear" w:pos="720"/>
          <w:tab w:val="left" w:pos="638" w:leader="none"/>
        </w:tabs>
        <w:ind w:firstLine="340"/>
        <w:jc w:val="both"/>
        <w:rPr/>
      </w:pPr>
      <w:r>
        <w:rPr>
          <w:szCs w:val="19"/>
          <w:vertAlign w:val="superscript"/>
        </w:rPr>
        <w:t>20</w:t>
        <w:tab/>
      </w:r>
      <w:r>
        <w:rPr>
          <w:szCs w:val="19"/>
        </w:rPr>
        <w:t>Александр Дмитриевич Михайлов: Автобиографические заметки // Былое. 1906. № 2. С. 165.</w:t>
      </w:r>
    </w:p>
    <w:p>
      <w:pPr>
        <w:pStyle w:val="Normal"/>
        <w:tabs>
          <w:tab w:val="clear" w:pos="720"/>
          <w:tab w:val="left" w:pos="638" w:leader="none"/>
        </w:tabs>
        <w:ind w:firstLine="340"/>
        <w:jc w:val="both"/>
        <w:rPr/>
      </w:pPr>
      <w:r>
        <w:rPr>
          <w:szCs w:val="19"/>
          <w:vertAlign w:val="superscript"/>
        </w:rPr>
        <w:t>21</w:t>
        <w:tab/>
      </w:r>
      <w:r>
        <w:rPr>
          <w:szCs w:val="19"/>
        </w:rPr>
        <w:t>ГАХО, ф. 3, оп. 287, д. 196, л. 29.</w:t>
      </w:r>
    </w:p>
    <w:p>
      <w:pPr>
        <w:pStyle w:val="Normal"/>
        <w:tabs>
          <w:tab w:val="clear" w:pos="720"/>
          <w:tab w:val="left" w:pos="638" w:leader="none"/>
        </w:tabs>
        <w:ind w:firstLine="340"/>
        <w:jc w:val="both"/>
        <w:rPr/>
      </w:pPr>
      <w:r>
        <w:rPr>
          <w:szCs w:val="19"/>
          <w:vertAlign w:val="superscript"/>
        </w:rPr>
        <w:t>22</w:t>
        <w:tab/>
      </w:r>
      <w:r>
        <w:rPr>
          <w:szCs w:val="19"/>
        </w:rPr>
        <w:t>См.: Вахрушев И. С. Указ. соч. С. 116.</w:t>
      </w:r>
    </w:p>
    <w:p>
      <w:pPr>
        <w:pStyle w:val="Normal"/>
        <w:tabs>
          <w:tab w:val="clear" w:pos="720"/>
          <w:tab w:val="left" w:pos="638" w:leader="none"/>
        </w:tabs>
        <w:ind w:firstLine="340"/>
        <w:jc w:val="both"/>
        <w:rPr/>
      </w:pPr>
      <w:r>
        <w:rPr>
          <w:szCs w:val="19"/>
          <w:vertAlign w:val="superscript"/>
        </w:rPr>
        <w:t>23</w:t>
        <w:tab/>
      </w:r>
      <w:r>
        <w:rPr>
          <w:szCs w:val="19"/>
        </w:rPr>
        <w:t>См.: Из  воспоминаний Р. М. Плехановой «Моя  жизнь»  // Вопр. истории. 1970. № 12. С. 108.</w:t>
      </w:r>
    </w:p>
    <w:p>
      <w:pPr>
        <w:pStyle w:val="Normal"/>
        <w:tabs>
          <w:tab w:val="clear" w:pos="720"/>
          <w:tab w:val="left" w:pos="638" w:leader="none"/>
        </w:tabs>
        <w:ind w:firstLine="340"/>
        <w:jc w:val="both"/>
        <w:rPr/>
      </w:pPr>
      <w:r>
        <w:rPr>
          <w:szCs w:val="19"/>
          <w:vertAlign w:val="superscript"/>
        </w:rPr>
        <w:t>24</w:t>
        <w:tab/>
      </w:r>
      <w:r>
        <w:rPr>
          <w:szCs w:val="19"/>
        </w:rPr>
        <w:t>Черный передел: Орган социалистов-федералистов. 1880—1881 г. М.-Пг., 1923 С. 51.</w:t>
      </w:r>
    </w:p>
    <w:p>
      <w:pPr>
        <w:pStyle w:val="Normal"/>
        <w:ind w:firstLine="340"/>
        <w:jc w:val="both"/>
        <w:rPr/>
      </w:pPr>
      <w:r>
        <w:rPr>
          <w:szCs w:val="19"/>
          <w:vertAlign w:val="superscript"/>
        </w:rPr>
        <w:t>25</w:t>
      </w:r>
      <w:r>
        <w:rPr>
          <w:szCs w:val="19"/>
        </w:rPr>
        <w:t xml:space="preserve"> Литературное наследие Г. В. Плеханова. М., 1934. Сб. 1. С. 6.</w:t>
      </w:r>
    </w:p>
    <w:p>
      <w:pPr>
        <w:pStyle w:val="Normal"/>
        <w:ind w:firstLine="340"/>
        <w:jc w:val="both"/>
        <w:rPr/>
      </w:pPr>
      <w:r>
        <w:rPr>
          <w:szCs w:val="19"/>
          <w:vertAlign w:val="superscript"/>
        </w:rPr>
        <w:t>26</w:t>
      </w:r>
      <w:r>
        <w:rPr>
          <w:szCs w:val="19"/>
        </w:rPr>
        <w:t xml:space="preserve"> Д. Рязанов полагал, что в 1878 г. Плеханов не был таким баку</w:t>
        <w:softHyphen/>
        <w:t>нистом, каким он себя изображает в предисловии к первому тому своих сочинений. Что же касается периода 1880—1881 гг., то он считает, что Плеханов был «экономическим материалистом» (см.: Рязанов Д. Пре</w:t>
        <w:softHyphen/>
        <w:t>дисловие редактора // Плеханов Г. В. Соч. Т. 1. С. 12) На наш взгляд, экономический материализм в теории не противоречит бакунизму в революционной практике. Правда, он не всегда может, а тем более дол-</w:t>
      </w:r>
    </w:p>
    <w:p>
      <w:pPr>
        <w:pStyle w:val="Normal"/>
        <w:tabs>
          <w:tab w:val="clear" w:pos="720"/>
          <w:tab w:val="left" w:pos="5966" w:leader="none"/>
        </w:tabs>
        <w:spacing w:before="139" w:after="0"/>
        <w:ind w:firstLine="340"/>
        <w:jc w:val="both"/>
        <w:rPr>
          <w:szCs w:val="19"/>
        </w:rPr>
      </w:pPr>
      <w:r>
        <w:rPr>
          <w:szCs w:val="19"/>
        </w:rPr>
        <w:t>193</w:t>
      </w:r>
    </w:p>
    <w:p>
      <w:pPr>
        <w:pStyle w:val="Normal"/>
        <w:spacing w:before="10" w:after="0"/>
        <w:jc w:val="both"/>
        <w:rPr/>
      </w:pPr>
      <w:r>
        <w:rPr>
          <w:szCs w:val="19"/>
        </w:rPr>
        <w:t>жен сочетаться. Экономические материалисты не были революционерами. Например, Н. И. Зибер, которого цитирует Плеханов, пришел к экономи</w:t>
        <w:softHyphen/>
        <w:t>ческому материализму, минуя рево-люционную практику; Плеханов же, наоборот, использовал экономический материализм, как, впрочем, и вы</w:t>
        <w:softHyphen/>
        <w:t>держки  из работ К. Маркса, для  обоснования  бунтарской тактики.</w:t>
      </w:r>
    </w:p>
    <w:p>
      <w:pPr>
        <w:pStyle w:val="Normal"/>
        <w:tabs>
          <w:tab w:val="clear" w:pos="720"/>
          <w:tab w:val="left" w:pos="629" w:leader="none"/>
        </w:tabs>
        <w:ind w:firstLine="340"/>
        <w:jc w:val="both"/>
        <w:rPr/>
      </w:pPr>
      <w:r>
        <w:rPr>
          <w:szCs w:val="19"/>
          <w:vertAlign w:val="superscript"/>
        </w:rPr>
        <w:t>27</w:t>
        <w:tab/>
      </w:r>
      <w:r>
        <w:rPr>
          <w:szCs w:val="19"/>
        </w:rPr>
        <w:t>Ср.: Маркс К. Капитал // Маркс К., Энгельс Ф. Соч. 2-е изд. Т. 23. С. 10.</w:t>
      </w:r>
    </w:p>
    <w:p>
      <w:pPr>
        <w:pStyle w:val="Normal"/>
        <w:tabs>
          <w:tab w:val="clear" w:pos="720"/>
          <w:tab w:val="left" w:pos="629" w:leader="none"/>
        </w:tabs>
        <w:spacing w:before="10" w:after="0"/>
        <w:ind w:firstLine="340"/>
        <w:jc w:val="both"/>
        <w:rPr/>
      </w:pPr>
      <w:r>
        <w:rPr>
          <w:szCs w:val="19"/>
          <w:vertAlign w:val="superscript"/>
        </w:rPr>
        <w:t>28</w:t>
        <w:tab/>
      </w:r>
      <w:r>
        <w:rPr>
          <w:szCs w:val="19"/>
        </w:rPr>
        <w:t xml:space="preserve">Революционное народничество 70-х годов </w:t>
      </w:r>
      <w:r>
        <w:rPr>
          <w:szCs w:val="19"/>
          <w:lang w:val="en-US"/>
        </w:rPr>
        <w:t>XIX</w:t>
      </w:r>
      <w:r>
        <w:rPr>
          <w:szCs w:val="19"/>
        </w:rPr>
        <w:t xml:space="preserve"> века. 1876—1882 гг. М.; Л., 1965. Т. 2. С. 30, 32.</w:t>
      </w:r>
    </w:p>
    <w:p>
      <w:pPr>
        <w:pStyle w:val="Normal"/>
        <w:spacing w:before="5" w:after="0"/>
        <w:ind w:firstLine="340"/>
        <w:jc w:val="both"/>
        <w:rPr/>
      </w:pPr>
      <w:r>
        <w:rPr>
          <w:szCs w:val="19"/>
          <w:vertAlign w:val="superscript"/>
        </w:rPr>
        <w:t>29</w:t>
      </w:r>
      <w:r>
        <w:rPr>
          <w:szCs w:val="19"/>
        </w:rPr>
        <w:t xml:space="preserve"> Народническая экономическая литература. М.,  1958. С. 320.</w:t>
      </w:r>
    </w:p>
    <w:p>
      <w:pPr>
        <w:pStyle w:val="Normal"/>
        <w:tabs>
          <w:tab w:val="clear" w:pos="720"/>
          <w:tab w:val="left" w:pos="638" w:leader="none"/>
        </w:tabs>
        <w:ind w:firstLine="340"/>
        <w:jc w:val="both"/>
        <w:rPr/>
      </w:pPr>
      <w:r>
        <w:rPr>
          <w:szCs w:val="19"/>
          <w:vertAlign w:val="superscript"/>
        </w:rPr>
        <w:t>30</w:t>
        <w:tab/>
      </w:r>
      <w:r>
        <w:rPr>
          <w:szCs w:val="19"/>
        </w:rPr>
        <w:t xml:space="preserve">Революционное народничество 70-х годов </w:t>
      </w:r>
      <w:r>
        <w:rPr>
          <w:szCs w:val="19"/>
          <w:lang w:val="en-US"/>
        </w:rPr>
        <w:t>XIX</w:t>
      </w:r>
      <w:r>
        <w:rPr>
          <w:szCs w:val="19"/>
        </w:rPr>
        <w:t xml:space="preserve"> века. 1876—1882 гг. Т. 2. С. 29.</w:t>
      </w:r>
    </w:p>
    <w:p>
      <w:pPr>
        <w:pStyle w:val="Normal"/>
        <w:tabs>
          <w:tab w:val="clear" w:pos="720"/>
          <w:tab w:val="left" w:pos="638" w:leader="none"/>
        </w:tabs>
        <w:ind w:firstLine="340"/>
        <w:jc w:val="both"/>
        <w:rPr/>
      </w:pPr>
      <w:r>
        <w:rPr>
          <w:szCs w:val="19"/>
          <w:vertAlign w:val="superscript"/>
        </w:rPr>
        <w:t>31</w:t>
        <w:tab/>
      </w:r>
      <w:r>
        <w:rPr>
          <w:szCs w:val="19"/>
        </w:rPr>
        <w:t>См.: Там же. С. 32, 34.</w:t>
      </w:r>
    </w:p>
    <w:p>
      <w:pPr>
        <w:pStyle w:val="Normal"/>
        <w:tabs>
          <w:tab w:val="clear" w:pos="720"/>
          <w:tab w:val="left" w:pos="638" w:leader="none"/>
        </w:tabs>
        <w:spacing w:before="5" w:after="0"/>
        <w:ind w:firstLine="340"/>
        <w:jc w:val="both"/>
        <w:rPr/>
      </w:pPr>
      <w:r>
        <w:rPr>
          <w:szCs w:val="19"/>
          <w:vertAlign w:val="superscript"/>
        </w:rPr>
        <w:t>32</w:t>
        <w:tab/>
      </w:r>
      <w:r>
        <w:rPr>
          <w:szCs w:val="19"/>
        </w:rPr>
        <w:t>Аптекман О. В.    Общество «Земля и воля» 70-х гг. С. 222.</w:t>
      </w:r>
    </w:p>
    <w:p>
      <w:pPr>
        <w:pStyle w:val="Normal"/>
        <w:tabs>
          <w:tab w:val="clear" w:pos="720"/>
          <w:tab w:val="left" w:pos="638" w:leader="none"/>
        </w:tabs>
        <w:ind w:firstLine="340"/>
        <w:jc w:val="both"/>
        <w:rPr/>
      </w:pPr>
      <w:r>
        <w:rPr>
          <w:szCs w:val="19"/>
          <w:vertAlign w:val="superscript"/>
        </w:rPr>
        <w:t>33</w:t>
        <w:tab/>
      </w:r>
      <w:r>
        <w:rPr>
          <w:szCs w:val="19"/>
        </w:rPr>
        <w:t>Дейч Л.   Г. В. Плеханов в «Земле и воле». С. 56.</w:t>
      </w:r>
    </w:p>
    <w:p>
      <w:pPr>
        <w:pStyle w:val="Normal"/>
        <w:tabs>
          <w:tab w:val="clear" w:pos="720"/>
          <w:tab w:val="left" w:pos="638" w:leader="none"/>
        </w:tabs>
        <w:ind w:firstLine="340"/>
        <w:jc w:val="both"/>
        <w:rPr/>
      </w:pPr>
      <w:r>
        <w:rPr>
          <w:szCs w:val="19"/>
          <w:vertAlign w:val="superscript"/>
        </w:rPr>
        <w:t>34</w:t>
        <w:tab/>
      </w:r>
      <w:r>
        <w:rPr>
          <w:szCs w:val="19"/>
        </w:rPr>
        <w:t>См.: Крикунов В. П. Революционные разночинцы на Север</w:t>
        <w:softHyphen/>
        <w:t>ном Кавказе. Нальчик, 1958. С. 77.</w:t>
      </w:r>
    </w:p>
    <w:p>
      <w:pPr>
        <w:pStyle w:val="Normal"/>
        <w:ind w:firstLine="340"/>
        <w:jc w:val="both"/>
        <w:rPr/>
      </w:pPr>
      <w:r>
        <w:rPr>
          <w:szCs w:val="19"/>
          <w:vertAlign w:val="superscript"/>
        </w:rPr>
        <w:t>35</w:t>
      </w:r>
      <w:r>
        <w:rPr>
          <w:szCs w:val="19"/>
        </w:rPr>
        <w:t xml:space="preserve"> Аптекман О. В. Общество «Земля и воля» 70-х гг. С. 338.</w:t>
      </w:r>
    </w:p>
    <w:p>
      <w:pPr>
        <w:pStyle w:val="Normal"/>
        <w:tabs>
          <w:tab w:val="clear" w:pos="720"/>
          <w:tab w:val="left" w:pos="648" w:leader="none"/>
        </w:tabs>
        <w:ind w:firstLine="340"/>
        <w:jc w:val="both"/>
        <w:rPr/>
      </w:pPr>
      <w:r>
        <w:rPr>
          <w:szCs w:val="19"/>
          <w:vertAlign w:val="superscript"/>
        </w:rPr>
        <w:t>36</w:t>
        <w:tab/>
      </w:r>
      <w:r>
        <w:rPr>
          <w:szCs w:val="19"/>
        </w:rPr>
        <w:t>См.: Серебряков Е. Очерк по истории «Земли и воли». СПб., 1906. С. 17—20.</w:t>
      </w:r>
    </w:p>
    <w:p>
      <w:pPr>
        <w:pStyle w:val="Normal"/>
        <w:tabs>
          <w:tab w:val="clear" w:pos="720"/>
          <w:tab w:val="left" w:pos="648" w:leader="none"/>
        </w:tabs>
        <w:ind w:firstLine="340"/>
        <w:jc w:val="both"/>
        <w:rPr/>
      </w:pPr>
      <w:r>
        <w:rPr>
          <w:szCs w:val="19"/>
          <w:vertAlign w:val="superscript"/>
        </w:rPr>
        <w:t>37</w:t>
        <w:tab/>
      </w:r>
      <w:r>
        <w:rPr>
          <w:szCs w:val="19"/>
        </w:rPr>
        <w:t>См.: Аптекман О. В. Общество «Земля и воля» 70-х гг. С. 374; Он ж е. Из-за чего мы разделились? // По поводу статьи «Земля и воля» накануне Воронежского съезда» М. Р. Попова. Былое. 1906. № 8. // Со</w:t>
        <w:softHyphen/>
        <w:t>временная жизнь. 1906. № 9-10. С. 133.</w:t>
      </w:r>
    </w:p>
    <w:p>
      <w:pPr>
        <w:pStyle w:val="Normal"/>
        <w:tabs>
          <w:tab w:val="clear" w:pos="720"/>
          <w:tab w:val="left" w:pos="648" w:leader="none"/>
        </w:tabs>
        <w:ind w:firstLine="340"/>
        <w:jc w:val="both"/>
        <w:rPr/>
      </w:pPr>
      <w:r>
        <w:rPr>
          <w:szCs w:val="19"/>
          <w:vertAlign w:val="superscript"/>
        </w:rPr>
        <w:t>38</w:t>
        <w:tab/>
      </w:r>
      <w:r>
        <w:rPr>
          <w:szCs w:val="19"/>
        </w:rPr>
        <w:t>Свои более подробные воспоминания о «Земле и воле» Аптекман писал  в  Швейца-рии  при сочувствии  этому делу  Плеханова  и  пользуясь его советами и рекомендациями (см: Аптекман О. В. Георгий Вален</w:t>
        <w:softHyphen/>
        <w:t>тинович Плеханов: Из личных воспоминаний. Л., 1924. С. 62, 63).</w:t>
      </w:r>
    </w:p>
    <w:p>
      <w:pPr>
        <w:pStyle w:val="Normal"/>
        <w:tabs>
          <w:tab w:val="clear" w:pos="720"/>
          <w:tab w:val="left" w:pos="648" w:leader="none"/>
        </w:tabs>
        <w:ind w:firstLine="340"/>
        <w:jc w:val="both"/>
        <w:rPr/>
      </w:pPr>
      <w:r>
        <w:rPr>
          <w:szCs w:val="19"/>
          <w:vertAlign w:val="superscript"/>
        </w:rPr>
        <w:t>39</w:t>
        <w:tab/>
      </w:r>
      <w:r>
        <w:rPr>
          <w:szCs w:val="19"/>
        </w:rPr>
        <w:t>Аптекман О. В. Общество «Земля и воля» 70-х гг. С. 340.</w:t>
      </w:r>
    </w:p>
    <w:p>
      <w:pPr>
        <w:pStyle w:val="Normal"/>
        <w:tabs>
          <w:tab w:val="clear" w:pos="720"/>
          <w:tab w:val="left" w:pos="648" w:leader="none"/>
        </w:tabs>
        <w:ind w:firstLine="340"/>
        <w:jc w:val="both"/>
        <w:rPr/>
      </w:pPr>
      <w:r>
        <w:rPr>
          <w:szCs w:val="19"/>
          <w:vertAlign w:val="superscript"/>
        </w:rPr>
        <w:t>40</w:t>
        <w:tab/>
      </w:r>
      <w:r>
        <w:rPr>
          <w:szCs w:val="19"/>
        </w:rPr>
        <w:t>См.: Волк С. С. Народная воля. 1879—1882. М.-Л., 1966. С. 249.</w:t>
      </w:r>
    </w:p>
    <w:p>
      <w:pPr>
        <w:pStyle w:val="Normal"/>
        <w:tabs>
          <w:tab w:val="clear" w:pos="720"/>
          <w:tab w:val="left" w:pos="648" w:leader="none"/>
        </w:tabs>
        <w:ind w:firstLine="340"/>
        <w:jc w:val="both"/>
        <w:rPr/>
      </w:pPr>
      <w:r>
        <w:rPr>
          <w:szCs w:val="19"/>
          <w:vertAlign w:val="superscript"/>
        </w:rPr>
        <w:t>41</w:t>
        <w:tab/>
      </w:r>
      <w:r>
        <w:rPr>
          <w:szCs w:val="19"/>
        </w:rPr>
        <w:t>Твардовская В. А. Кризис «Земли и воли» в конце 70-х го</w:t>
        <w:softHyphen/>
        <w:t>дов // История СССР. 1959. № 4. С. 61.</w:t>
      </w:r>
    </w:p>
    <w:p>
      <w:pPr>
        <w:pStyle w:val="Normal"/>
        <w:tabs>
          <w:tab w:val="clear" w:pos="720"/>
          <w:tab w:val="left" w:pos="648" w:leader="none"/>
        </w:tabs>
        <w:ind w:firstLine="340"/>
        <w:jc w:val="both"/>
        <w:rPr/>
      </w:pPr>
      <w:r>
        <w:rPr>
          <w:szCs w:val="19"/>
          <w:vertAlign w:val="superscript"/>
        </w:rPr>
        <w:t>42</w:t>
        <w:tab/>
      </w:r>
      <w:r>
        <w:rPr>
          <w:szCs w:val="19"/>
        </w:rPr>
        <w:t xml:space="preserve">Левин Ш. М. Очерки по истории русской общественной мысли. Вторая половина </w:t>
      </w:r>
      <w:r>
        <w:rPr>
          <w:szCs w:val="19"/>
          <w:lang w:val="en-US"/>
        </w:rPr>
        <w:t>XIX</w:t>
      </w:r>
      <w:r>
        <w:rPr>
          <w:szCs w:val="19"/>
        </w:rPr>
        <w:t xml:space="preserve"> — начало </w:t>
      </w:r>
      <w:r>
        <w:rPr>
          <w:szCs w:val="19"/>
          <w:lang w:val="en-US"/>
        </w:rPr>
        <w:t>XX</w:t>
      </w:r>
      <w:r>
        <w:rPr>
          <w:szCs w:val="19"/>
        </w:rPr>
        <w:t xml:space="preserve"> века. Л.,  1974. С. 289.</w:t>
      </w:r>
    </w:p>
    <w:p>
      <w:pPr>
        <w:pStyle w:val="Normal"/>
        <w:tabs>
          <w:tab w:val="clear" w:pos="720"/>
          <w:tab w:val="left" w:pos="648" w:leader="none"/>
        </w:tabs>
        <w:ind w:firstLine="340"/>
        <w:jc w:val="both"/>
        <w:rPr/>
      </w:pPr>
      <w:r>
        <w:rPr>
          <w:szCs w:val="19"/>
          <w:vertAlign w:val="superscript"/>
        </w:rPr>
        <w:t>43</w:t>
        <w:tab/>
      </w:r>
      <w:r>
        <w:rPr>
          <w:szCs w:val="19"/>
        </w:rPr>
        <w:t>Плеханов Г. В. Искусство и литература. С. 637.</w:t>
      </w:r>
    </w:p>
    <w:p>
      <w:pPr>
        <w:pStyle w:val="Normal"/>
        <w:tabs>
          <w:tab w:val="clear" w:pos="720"/>
          <w:tab w:val="left" w:pos="648" w:leader="none"/>
        </w:tabs>
        <w:ind w:firstLine="340"/>
        <w:jc w:val="both"/>
        <w:rPr/>
      </w:pPr>
      <w:r>
        <w:rPr>
          <w:szCs w:val="19"/>
          <w:vertAlign w:val="superscript"/>
        </w:rPr>
        <w:t>44</w:t>
        <w:tab/>
      </w:r>
      <w:r>
        <w:rPr>
          <w:szCs w:val="19"/>
        </w:rPr>
        <w:t>См.: Ткаченко П. С. Революционная народническая организа</w:t>
        <w:softHyphen/>
        <w:t>ция «Земля и воля»  (1876—1879 гг.). М., 1961. С. 222, 225, 226, 227, 228</w:t>
      </w:r>
    </w:p>
    <w:p>
      <w:pPr>
        <w:pStyle w:val="Normal"/>
        <w:tabs>
          <w:tab w:val="clear" w:pos="720"/>
          <w:tab w:val="left" w:pos="648" w:leader="none"/>
        </w:tabs>
        <w:ind w:firstLine="340"/>
        <w:jc w:val="both"/>
        <w:rPr/>
      </w:pPr>
      <w:r>
        <w:rPr>
          <w:szCs w:val="19"/>
          <w:vertAlign w:val="superscript"/>
        </w:rPr>
        <w:t>45</w:t>
        <w:tab/>
      </w:r>
      <w:r>
        <w:rPr>
          <w:szCs w:val="19"/>
        </w:rPr>
        <w:t>См. также: Литературное наследие Г. В. Плеханова. М., 1937. Сб. 4. С. 93.</w:t>
      </w:r>
    </w:p>
    <w:p>
      <w:pPr>
        <w:pStyle w:val="Normal"/>
        <w:tabs>
          <w:tab w:val="clear" w:pos="720"/>
          <w:tab w:val="left" w:pos="686" w:leader="none"/>
        </w:tabs>
        <w:ind w:firstLine="340"/>
        <w:jc w:val="both"/>
        <w:rPr/>
      </w:pPr>
      <w:r>
        <w:rPr>
          <w:szCs w:val="19"/>
          <w:vertAlign w:val="superscript"/>
        </w:rPr>
        <w:t>46</w:t>
        <w:tab/>
      </w:r>
      <w:r>
        <w:rPr>
          <w:szCs w:val="19"/>
        </w:rPr>
        <w:t>Литературное наследие Г. В. Плеханова. М., 1940. Сб. 8, ч. 1. С. 16.</w:t>
      </w:r>
    </w:p>
    <w:p>
      <w:pPr>
        <w:pStyle w:val="Normal"/>
        <w:tabs>
          <w:tab w:val="clear" w:pos="720"/>
          <w:tab w:val="left" w:pos="686" w:leader="none"/>
        </w:tabs>
        <w:ind w:firstLine="340"/>
        <w:jc w:val="both"/>
        <w:rPr/>
      </w:pPr>
      <w:r>
        <w:rPr>
          <w:szCs w:val="19"/>
          <w:vertAlign w:val="superscript"/>
        </w:rPr>
        <w:t>47</w:t>
        <w:tab/>
      </w:r>
      <w:r>
        <w:rPr>
          <w:szCs w:val="19"/>
        </w:rPr>
        <w:t>См.: Аптекман О. В. Общество «Земля  и  воля» 70-х годов. С. 340.</w:t>
      </w:r>
    </w:p>
    <w:p>
      <w:pPr>
        <w:pStyle w:val="Normal"/>
        <w:tabs>
          <w:tab w:val="clear" w:pos="720"/>
          <w:tab w:val="left" w:pos="686" w:leader="none"/>
        </w:tabs>
        <w:ind w:firstLine="340"/>
        <w:jc w:val="both"/>
        <w:rPr/>
      </w:pPr>
      <w:r>
        <w:rPr>
          <w:szCs w:val="19"/>
          <w:vertAlign w:val="superscript"/>
        </w:rPr>
        <w:t>48</w:t>
        <w:tab/>
      </w:r>
      <w:r>
        <w:rPr>
          <w:szCs w:val="19"/>
        </w:rPr>
        <w:t xml:space="preserve">См.: Гинев В. Н. Народническое движение в Среднем Поволжье (70-е годы </w:t>
      </w:r>
      <w:r>
        <w:rPr>
          <w:szCs w:val="19"/>
          <w:lang w:val="en-US"/>
        </w:rPr>
        <w:t>XIX</w:t>
      </w:r>
      <w:r>
        <w:rPr>
          <w:szCs w:val="19"/>
        </w:rPr>
        <w:t xml:space="preserve"> века). Л., 1966. С. 124.</w:t>
      </w:r>
    </w:p>
    <w:p>
      <w:pPr>
        <w:pStyle w:val="Normal"/>
        <w:tabs>
          <w:tab w:val="clear" w:pos="720"/>
          <w:tab w:val="left" w:pos="686" w:leader="none"/>
        </w:tabs>
        <w:ind w:firstLine="340"/>
        <w:jc w:val="both"/>
        <w:rPr/>
      </w:pPr>
      <w:r>
        <w:rPr>
          <w:szCs w:val="19"/>
          <w:vertAlign w:val="superscript"/>
        </w:rPr>
        <w:t>49</w:t>
        <w:tab/>
      </w:r>
      <w:r>
        <w:rPr>
          <w:szCs w:val="19"/>
        </w:rPr>
        <w:t>См.: Фигнер В. Н. Полн. собр. соч. Т. 1, ч. 1. С. 136.</w:t>
      </w:r>
    </w:p>
    <w:p>
      <w:pPr>
        <w:pStyle w:val="Normal"/>
        <w:tabs>
          <w:tab w:val="clear" w:pos="720"/>
          <w:tab w:val="left" w:pos="686" w:leader="none"/>
        </w:tabs>
        <w:ind w:firstLine="340"/>
        <w:jc w:val="both"/>
        <w:rPr/>
      </w:pPr>
      <w:r>
        <w:rPr>
          <w:szCs w:val="19"/>
          <w:vertAlign w:val="superscript"/>
        </w:rPr>
        <w:t>50</w:t>
        <w:tab/>
      </w:r>
      <w:r>
        <w:rPr>
          <w:szCs w:val="19"/>
        </w:rPr>
        <w:t>Процитировав это место, Аптекман пишет: «Совершенно неверно. Полонская-Ошанина предназначалась не в «деревню», а в город, как «центр» для поселения» (Черный передел: Орган социалистов-федералис</w:t>
        <w:softHyphen/>
        <w:t>тов. 1880—1881. С. 83). С фактической стороны Аптекман прав. Плеханов не знал или забыл в 1903 г., когда писал предисловие к русскому пере</w:t>
        <w:softHyphen/>
        <w:t>воду книги  А. Туна «История революционных движений в России», на</w:t>
      </w:r>
    </w:p>
    <w:p>
      <w:pPr>
        <w:pStyle w:val="Normal"/>
        <w:spacing w:before="149" w:after="0"/>
        <w:ind w:firstLine="340"/>
        <w:jc w:val="both"/>
        <w:rPr>
          <w:szCs w:val="19"/>
        </w:rPr>
      </w:pPr>
      <w:r>
        <w:rPr>
          <w:szCs w:val="19"/>
        </w:rPr>
        <w:t>194</w:t>
      </w:r>
    </w:p>
    <w:p>
      <w:pPr>
        <w:pStyle w:val="Normal"/>
        <w:spacing w:before="149" w:after="0"/>
        <w:jc w:val="both"/>
        <w:rPr/>
      </w:pPr>
      <w:r>
        <w:rPr>
          <w:szCs w:val="19"/>
        </w:rPr>
        <w:t>какое место при создании Воронежского поселения предназначалась М. Н. Ошанина, как и забыл, по какой причине покинули деревни М. Р. Попов и А. А. Квятковский в конце 1878 — начале 1879 г. «Причем же тут «тер</w:t>
        <w:softHyphen/>
        <w:t>рористическая» борьба, подчеркиваемая Плехановым, причем тут «после</w:t>
        <w:softHyphen/>
        <w:t>дователи П. Н. Ткачева?» — спрашивает Аптекман (там же, с. 83). А притом, что если бы Ошанина была другого «образа мыслей», если бы она была убежденной «деревенщицей», то при ее больших организаторских способностях и энергии можно было попытаться организовать Воронеж</w:t>
        <w:softHyphen/>
        <w:t>ское поселение без Попова и Квятковского, хотя и нельзя утверждать, что попытка бы кончилась непременно успехом.</w:t>
      </w:r>
    </w:p>
    <w:p>
      <w:pPr>
        <w:pStyle w:val="Normal"/>
        <w:ind w:firstLine="340"/>
        <w:jc w:val="both"/>
        <w:rPr/>
      </w:pPr>
      <w:r>
        <w:rPr>
          <w:szCs w:val="19"/>
        </w:rPr>
        <w:t>Принимая же во внимание, что глубоких убеждений в необходимос</w:t>
        <w:softHyphen/>
        <w:t>ти устройства поселений ни у кого из оставшихся в Воронеже не было можно согласиться с Аптекманом, что «с отъездом главных основателей и работников поселения остальным членам поселения нечего было делать в деревне» (там же, с. 83). При чем же тут «совершенно неверное объяс</w:t>
        <w:softHyphen/>
        <w:t>нение, которое покойный Г. В. Плеханов дает «распаду» Воронежского поселения»? (там же, с. 82). На данном примере Плеханов желает пока</w:t>
        <w:softHyphen/>
        <w:t>зать, что к спору о невозможности работы в деревне «распад» Воронеж</w:t>
        <w:softHyphen/>
        <w:t>ского поселения не имеет никакого отношения.</w:t>
      </w:r>
    </w:p>
    <w:p>
      <w:pPr>
        <w:pStyle w:val="Normal"/>
        <w:tabs>
          <w:tab w:val="clear" w:pos="720"/>
          <w:tab w:val="left" w:pos="634" w:leader="none"/>
        </w:tabs>
        <w:ind w:firstLine="340"/>
        <w:jc w:val="both"/>
        <w:rPr/>
      </w:pPr>
      <w:r>
        <w:rPr>
          <w:szCs w:val="19"/>
          <w:vertAlign w:val="superscript"/>
        </w:rPr>
        <w:t>51</w:t>
        <w:tab/>
      </w:r>
      <w:r>
        <w:rPr>
          <w:szCs w:val="19"/>
        </w:rPr>
        <w:t>См.: Аптекман О. В. Общество «Земля и воля» 70-х гг. С. 339.</w:t>
      </w:r>
    </w:p>
    <w:p>
      <w:pPr>
        <w:pStyle w:val="Normal"/>
        <w:tabs>
          <w:tab w:val="clear" w:pos="720"/>
          <w:tab w:val="left" w:pos="634" w:leader="none"/>
        </w:tabs>
        <w:ind w:firstLine="340"/>
        <w:jc w:val="both"/>
        <w:rPr/>
      </w:pPr>
      <w:r>
        <w:rPr>
          <w:szCs w:val="19"/>
          <w:vertAlign w:val="superscript"/>
        </w:rPr>
        <w:t>52</w:t>
        <w:tab/>
      </w:r>
      <w:r>
        <w:rPr>
          <w:szCs w:val="19"/>
        </w:rPr>
        <w:t>См.: Киперман А. Я. Тамбовское поселение землевольцев  // Изв.  ВГПИ. Т. 63: Из истории  центрально-черноземных областей.  Воро</w:t>
        <w:softHyphen/>
        <w:t>неж, 1967. С. 234, 236, 246.</w:t>
      </w:r>
    </w:p>
    <w:p>
      <w:pPr>
        <w:pStyle w:val="Normal"/>
        <w:tabs>
          <w:tab w:val="clear" w:pos="720"/>
          <w:tab w:val="left" w:pos="634" w:leader="none"/>
        </w:tabs>
        <w:ind w:firstLine="340"/>
        <w:jc w:val="both"/>
        <w:rPr/>
      </w:pPr>
      <w:r>
        <w:rPr>
          <w:szCs w:val="19"/>
          <w:vertAlign w:val="superscript"/>
        </w:rPr>
        <w:t>53</w:t>
        <w:tab/>
      </w:r>
      <w:r>
        <w:rPr>
          <w:szCs w:val="19"/>
        </w:rPr>
        <w:t>Черный передел: Орган социалистов-федералистов. 1880—1881. С. 79.</w:t>
      </w:r>
    </w:p>
    <w:p>
      <w:pPr>
        <w:pStyle w:val="Normal"/>
        <w:tabs>
          <w:tab w:val="clear" w:pos="720"/>
          <w:tab w:val="left" w:pos="634" w:leader="none"/>
        </w:tabs>
        <w:ind w:firstLine="340"/>
        <w:jc w:val="both"/>
        <w:rPr/>
      </w:pPr>
      <w:r>
        <w:rPr>
          <w:szCs w:val="19"/>
          <w:vertAlign w:val="superscript"/>
        </w:rPr>
        <w:t>54</w:t>
        <w:tab/>
      </w:r>
      <w:r>
        <w:rPr>
          <w:szCs w:val="19"/>
        </w:rPr>
        <w:t>См.: Там же. С. 85, 86.</w:t>
      </w:r>
    </w:p>
    <w:p>
      <w:pPr>
        <w:pStyle w:val="Normal"/>
        <w:ind w:firstLine="340"/>
        <w:jc w:val="both"/>
        <w:rPr/>
      </w:pPr>
      <w:r>
        <w:rPr>
          <w:szCs w:val="19"/>
          <w:vertAlign w:val="superscript"/>
        </w:rPr>
        <w:t>55</w:t>
      </w:r>
      <w:r>
        <w:rPr>
          <w:szCs w:val="19"/>
        </w:rPr>
        <w:t xml:space="preserve"> Аптекман О. В. Общество «Земля и воля» 70-х гг. С. 347.</w:t>
      </w:r>
    </w:p>
    <w:p>
      <w:pPr>
        <w:pStyle w:val="Normal"/>
        <w:tabs>
          <w:tab w:val="clear" w:pos="720"/>
          <w:tab w:val="left" w:pos="629" w:leader="none"/>
        </w:tabs>
        <w:ind w:firstLine="340"/>
        <w:jc w:val="both"/>
        <w:rPr/>
      </w:pPr>
      <w:r>
        <w:rPr>
          <w:szCs w:val="19"/>
          <w:vertAlign w:val="superscript"/>
        </w:rPr>
        <w:t>56</w:t>
        <w:tab/>
      </w:r>
      <w:r>
        <w:rPr>
          <w:szCs w:val="19"/>
        </w:rPr>
        <w:t>М. Ф. Фроленко определенно указывает, что большинство центра «Земли и воли» было против цареубийства (см.: Фроленко М. Начало «народовольчества» // Каторга и ссылка.  1926. № 3. С. 20).</w:t>
      </w:r>
    </w:p>
    <w:p>
      <w:pPr>
        <w:pStyle w:val="Normal"/>
        <w:tabs>
          <w:tab w:val="clear" w:pos="720"/>
          <w:tab w:val="left" w:pos="629" w:leader="none"/>
        </w:tabs>
        <w:ind w:firstLine="340"/>
        <w:jc w:val="both"/>
        <w:rPr/>
      </w:pPr>
      <w:r>
        <w:rPr>
          <w:szCs w:val="19"/>
          <w:vertAlign w:val="superscript"/>
        </w:rPr>
        <w:t>57</w:t>
        <w:tab/>
      </w:r>
      <w:r>
        <w:rPr>
          <w:szCs w:val="19"/>
        </w:rPr>
        <w:t>Зунделевич А. И. Письма к Л. Дейчу // Группа «Освобож</w:t>
        <w:softHyphen/>
        <w:t>дение труда». Сб. 3. С</w:t>
      </w:r>
      <w:r>
        <w:rPr>
          <w:i/>
          <w:iCs/>
          <w:szCs w:val="19"/>
        </w:rPr>
        <w:t xml:space="preserve">. </w:t>
      </w:r>
      <w:r>
        <w:rPr>
          <w:szCs w:val="19"/>
        </w:rPr>
        <w:t>207.</w:t>
      </w:r>
    </w:p>
    <w:p>
      <w:pPr>
        <w:pStyle w:val="Normal"/>
        <w:tabs>
          <w:tab w:val="clear" w:pos="720"/>
          <w:tab w:val="left" w:pos="629" w:leader="none"/>
        </w:tabs>
        <w:ind w:firstLine="340"/>
        <w:jc w:val="both"/>
        <w:rPr/>
      </w:pPr>
      <w:r>
        <w:rPr>
          <w:szCs w:val="19"/>
          <w:vertAlign w:val="superscript"/>
        </w:rPr>
        <w:t>58</w:t>
        <w:tab/>
      </w:r>
      <w:r>
        <w:rPr>
          <w:szCs w:val="19"/>
        </w:rPr>
        <w:t>«...Я думаю, если бы мы все восстали против нее (мысли Соловье</w:t>
        <w:softHyphen/>
        <w:t xml:space="preserve">ва убить царя. — </w:t>
      </w:r>
      <w:r>
        <w:rPr>
          <w:i/>
          <w:iCs/>
          <w:szCs w:val="19"/>
        </w:rPr>
        <w:t>А. Б.</w:t>
      </w:r>
      <w:r>
        <w:rPr>
          <w:szCs w:val="19"/>
        </w:rPr>
        <w:t>),</w:t>
      </w:r>
      <w:r>
        <w:rPr>
          <w:i/>
          <w:iCs/>
          <w:szCs w:val="19"/>
        </w:rPr>
        <w:t xml:space="preserve">  </w:t>
      </w:r>
      <w:r>
        <w:rPr>
          <w:szCs w:val="19"/>
        </w:rPr>
        <w:t>то он все-таки осуществил бы ее» (Из автобио</w:t>
        <w:softHyphen/>
        <w:t>графии Веры Фигнер // Былое. 1917. № 3. С. 177).</w:t>
      </w:r>
    </w:p>
    <w:p>
      <w:pPr>
        <w:pStyle w:val="Normal"/>
        <w:ind w:firstLine="340"/>
        <w:jc w:val="both"/>
        <w:rPr/>
      </w:pPr>
      <w:r>
        <w:rPr>
          <w:szCs w:val="19"/>
          <w:vertAlign w:val="superscript"/>
        </w:rPr>
        <w:t>59</w:t>
      </w:r>
      <w:r>
        <w:rPr>
          <w:szCs w:val="19"/>
        </w:rPr>
        <w:t xml:space="preserve"> См: Дейч Л.    Г. В. Плеханов в «Земле и воле». С. 60.</w:t>
      </w:r>
    </w:p>
    <w:p>
      <w:pPr>
        <w:pStyle w:val="Normal"/>
        <w:ind w:firstLine="340"/>
        <w:jc w:val="both"/>
        <w:rPr/>
      </w:pPr>
      <w:r>
        <w:rPr>
          <w:szCs w:val="19"/>
          <w:vertAlign w:val="superscript"/>
        </w:rPr>
        <w:t>60</w:t>
      </w:r>
      <w:r>
        <w:rPr>
          <w:szCs w:val="19"/>
        </w:rPr>
        <w:t xml:space="preserve"> См.: Морозов А. Н. Повести моей жизни. М, 1965. Т. 2. С. 415. Эта же сцена, но с большим оттенком драматизма описана В. Фигнер (см.: Фигнер В. Н. Полн. собр. соч. Т. 1, ч. 1. С. 145).</w:t>
      </w:r>
    </w:p>
    <w:p>
      <w:pPr>
        <w:pStyle w:val="Normal"/>
        <w:ind w:firstLine="340"/>
        <w:jc w:val="both"/>
        <w:rPr/>
      </w:pPr>
      <w:r>
        <w:rPr>
          <w:szCs w:val="19"/>
          <w:vertAlign w:val="superscript"/>
        </w:rPr>
        <w:t>81</w:t>
      </w:r>
      <w:r>
        <w:rPr>
          <w:szCs w:val="19"/>
        </w:rPr>
        <w:t xml:space="preserve"> См.: Морозов А. Н. Повести моей жизни. Т   2. С. 415.</w:t>
      </w:r>
    </w:p>
    <w:p>
      <w:pPr>
        <w:pStyle w:val="Normal"/>
        <w:tabs>
          <w:tab w:val="clear" w:pos="720"/>
          <w:tab w:val="left" w:pos="629" w:leader="none"/>
        </w:tabs>
        <w:ind w:firstLine="340"/>
        <w:jc w:val="both"/>
        <w:rPr/>
      </w:pPr>
      <w:r>
        <w:rPr>
          <w:szCs w:val="19"/>
          <w:vertAlign w:val="superscript"/>
        </w:rPr>
        <w:t>82</w:t>
        <w:tab/>
      </w:r>
      <w:r>
        <w:rPr>
          <w:szCs w:val="19"/>
        </w:rPr>
        <w:t>И действительно, из Петербурга на юг Гольденберг выехал только 31 марта, прибли-зительно в одно время с землевольцами, которым угро</w:t>
        <w:softHyphen/>
        <w:t>жал арест в связи с покушением Соловьева (ЦГВИА, ф. 1351, оп. 2, д. 525, л. 17).</w:t>
      </w:r>
    </w:p>
    <w:p>
      <w:pPr>
        <w:pStyle w:val="Normal"/>
        <w:tabs>
          <w:tab w:val="clear" w:pos="720"/>
          <w:tab w:val="left" w:pos="629" w:leader="none"/>
        </w:tabs>
        <w:ind w:firstLine="340"/>
        <w:jc w:val="both"/>
        <w:rPr/>
      </w:pPr>
      <w:r>
        <w:rPr>
          <w:szCs w:val="19"/>
          <w:vertAlign w:val="superscript"/>
        </w:rPr>
        <w:t>63</w:t>
        <w:tab/>
      </w:r>
      <w:r>
        <w:rPr>
          <w:szCs w:val="19"/>
        </w:rPr>
        <w:t>Пролетарская революция. 1923. № 3. С. 35—36.</w:t>
      </w:r>
    </w:p>
    <w:p>
      <w:pPr>
        <w:pStyle w:val="Normal"/>
        <w:tabs>
          <w:tab w:val="clear" w:pos="720"/>
          <w:tab w:val="left" w:pos="629" w:leader="none"/>
        </w:tabs>
        <w:ind w:firstLine="340"/>
        <w:jc w:val="both"/>
        <w:rPr/>
      </w:pPr>
      <w:r>
        <w:rPr>
          <w:szCs w:val="19"/>
          <w:vertAlign w:val="superscript"/>
        </w:rPr>
        <w:t>64</w:t>
        <w:tab/>
      </w:r>
      <w:r>
        <w:rPr>
          <w:szCs w:val="19"/>
        </w:rPr>
        <w:t>См.: Фигнер В. Н. Полн. собр. соч. Т. 1, ч.  1. С. 144.</w:t>
      </w:r>
    </w:p>
    <w:p>
      <w:pPr>
        <w:pStyle w:val="Normal"/>
        <w:tabs>
          <w:tab w:val="clear" w:pos="720"/>
          <w:tab w:val="left" w:pos="629" w:leader="none"/>
        </w:tabs>
        <w:ind w:firstLine="340"/>
        <w:jc w:val="both"/>
        <w:rPr/>
      </w:pPr>
      <w:r>
        <w:rPr>
          <w:szCs w:val="19"/>
          <w:vertAlign w:val="superscript"/>
        </w:rPr>
        <w:t>65</w:t>
        <w:tab/>
      </w:r>
      <w:r>
        <w:rPr>
          <w:szCs w:val="19"/>
        </w:rPr>
        <w:t>Нужно заметить, что, судя по более поздним высказываниям Н. А. Морозова, ему эта причина была ясна. В своей автобиографии, написан</w:t>
        <w:softHyphen/>
        <w:t>ной в 1926 г. для словаря «Гранат», Морозов уже писал, что со стороны Плеханова, Попова и их сторонников «намерение Соловьева вызвало энер</w:t>
        <w:softHyphen/>
        <w:t>гичное противодействие, как могущее погубить всю пропагандист-скую дея</w:t>
        <w:softHyphen/>
        <w:t>тельность среди крестьян и рабочих» (Энциклопедический словарь «Гра</w:t>
        <w:softHyphen/>
        <w:t>нат». Т. 40. Стб. 311).</w:t>
      </w:r>
    </w:p>
    <w:p>
      <w:pPr>
        <w:pStyle w:val="Normal"/>
        <w:tabs>
          <w:tab w:val="clear" w:pos="720"/>
          <w:tab w:val="left" w:pos="5923" w:leader="none"/>
        </w:tabs>
        <w:spacing w:before="130" w:after="0"/>
        <w:ind w:firstLine="340"/>
        <w:jc w:val="both"/>
        <w:rPr>
          <w:szCs w:val="19"/>
        </w:rPr>
      </w:pPr>
      <w:r>
        <w:rPr>
          <w:szCs w:val="19"/>
        </w:rPr>
        <w:t>195</w:t>
      </w:r>
    </w:p>
    <w:p>
      <w:pPr>
        <w:pStyle w:val="Normal"/>
        <w:tabs>
          <w:tab w:val="clear" w:pos="720"/>
          <w:tab w:val="left" w:pos="610" w:leader="none"/>
        </w:tabs>
        <w:spacing w:before="10" w:after="0"/>
        <w:ind w:firstLine="340"/>
        <w:jc w:val="both"/>
        <w:rPr/>
      </w:pPr>
      <w:r>
        <w:rPr>
          <w:szCs w:val="19"/>
          <w:vertAlign w:val="superscript"/>
        </w:rPr>
        <w:t>66</w:t>
        <w:tab/>
      </w:r>
      <w:r>
        <w:rPr>
          <w:szCs w:val="19"/>
        </w:rPr>
        <w:t>Пролетарская революция   1923. № 3. С. 37.</w:t>
      </w:r>
    </w:p>
    <w:p>
      <w:pPr>
        <w:pStyle w:val="Normal"/>
        <w:tabs>
          <w:tab w:val="clear" w:pos="720"/>
          <w:tab w:val="left" w:pos="610" w:leader="none"/>
        </w:tabs>
        <w:spacing w:before="10" w:after="0"/>
        <w:ind w:firstLine="340"/>
        <w:jc w:val="both"/>
        <w:rPr/>
      </w:pPr>
      <w:r>
        <w:rPr>
          <w:szCs w:val="19"/>
          <w:vertAlign w:val="superscript"/>
        </w:rPr>
        <w:t>67</w:t>
        <w:tab/>
      </w:r>
      <w:r>
        <w:rPr>
          <w:szCs w:val="19"/>
        </w:rPr>
        <w:t>Агентурные сообщения о Розалии Боград // Группа «Освобожде</w:t>
        <w:softHyphen/>
        <w:t>ние труда». Сб. 3. С. 308.</w:t>
      </w:r>
    </w:p>
    <w:p>
      <w:pPr>
        <w:pStyle w:val="Normal"/>
        <w:tabs>
          <w:tab w:val="clear" w:pos="720"/>
          <w:tab w:val="left" w:pos="610" w:leader="none"/>
        </w:tabs>
        <w:spacing w:before="19" w:after="0"/>
        <w:ind w:firstLine="340"/>
        <w:jc w:val="both"/>
        <w:rPr/>
      </w:pPr>
      <w:r>
        <w:rPr>
          <w:szCs w:val="19"/>
          <w:vertAlign w:val="superscript"/>
        </w:rPr>
        <w:t>68</w:t>
        <w:tab/>
      </w:r>
      <w:r>
        <w:rPr>
          <w:szCs w:val="19"/>
        </w:rPr>
        <w:t>Плеханова Р. М. Периферийный кружок «Земли и воли» // Группа «Освобождение труда». М.; Л., 1926. Сб. 4. С. 112.</w:t>
      </w:r>
    </w:p>
    <w:p>
      <w:pPr>
        <w:pStyle w:val="Normal"/>
        <w:tabs>
          <w:tab w:val="clear" w:pos="720"/>
          <w:tab w:val="left" w:pos="610" w:leader="none"/>
        </w:tabs>
        <w:spacing w:before="10" w:after="0"/>
        <w:ind w:firstLine="340"/>
        <w:jc w:val="both"/>
        <w:rPr/>
      </w:pPr>
      <w:r>
        <w:rPr>
          <w:szCs w:val="19"/>
          <w:vertAlign w:val="superscript"/>
        </w:rPr>
        <w:t>69</w:t>
        <w:tab/>
      </w:r>
      <w:r>
        <w:rPr>
          <w:szCs w:val="19"/>
        </w:rPr>
        <w:t>Из воспоминаний Р. М. Плехановой «Моя жизнь» // Вопр. исто</w:t>
        <w:softHyphen/>
        <w:t>рии. 1970. № 12. С. 112.</w:t>
      </w:r>
    </w:p>
    <w:p>
      <w:pPr>
        <w:pStyle w:val="Normal"/>
        <w:spacing w:before="14" w:after="0"/>
        <w:ind w:firstLine="340"/>
        <w:jc w:val="both"/>
        <w:rPr/>
      </w:pPr>
      <w:r>
        <w:rPr>
          <w:szCs w:val="19"/>
          <w:vertAlign w:val="superscript"/>
        </w:rPr>
        <w:t>70</w:t>
      </w:r>
      <w:r>
        <w:rPr>
          <w:szCs w:val="19"/>
        </w:rPr>
        <w:t xml:space="preserve"> Плеханова Р. М. Периферийный кружок «Земли и воли».</w:t>
      </w:r>
    </w:p>
    <w:p>
      <w:pPr>
        <w:pStyle w:val="Normal"/>
        <w:spacing w:before="14" w:after="0"/>
        <w:ind w:firstLine="340"/>
        <w:jc w:val="both"/>
        <w:rPr/>
      </w:pPr>
      <w:r>
        <w:rPr>
          <w:szCs w:val="19"/>
          <w:vertAlign w:val="superscript"/>
        </w:rPr>
        <w:t>71</w:t>
      </w:r>
      <w:r>
        <w:rPr>
          <w:szCs w:val="19"/>
        </w:rPr>
        <w:t xml:space="preserve"> ЦГВИА, ф. 1351, оп. 2, д. 525, л. 17.</w:t>
      </w:r>
    </w:p>
    <w:p>
      <w:pPr>
        <w:pStyle w:val="Normal"/>
        <w:tabs>
          <w:tab w:val="clear" w:pos="720"/>
          <w:tab w:val="left" w:pos="629" w:leader="none"/>
        </w:tabs>
        <w:ind w:firstLine="340"/>
        <w:jc w:val="both"/>
        <w:rPr/>
      </w:pPr>
      <w:r>
        <w:rPr>
          <w:szCs w:val="19"/>
          <w:vertAlign w:val="superscript"/>
        </w:rPr>
        <w:t>72</w:t>
        <w:tab/>
      </w:r>
      <w:r>
        <w:rPr>
          <w:szCs w:val="19"/>
        </w:rPr>
        <w:t>Фроленко М. Начало «народничества». С. 20.</w:t>
      </w:r>
    </w:p>
    <w:p>
      <w:pPr>
        <w:pStyle w:val="Normal"/>
        <w:tabs>
          <w:tab w:val="clear" w:pos="720"/>
          <w:tab w:val="left" w:pos="629" w:leader="none"/>
        </w:tabs>
        <w:ind w:firstLine="340"/>
        <w:jc w:val="both"/>
        <w:rPr/>
      </w:pPr>
      <w:r>
        <w:rPr>
          <w:szCs w:val="19"/>
          <w:vertAlign w:val="superscript"/>
        </w:rPr>
        <w:t>73</w:t>
        <w:tab/>
      </w:r>
      <w:r>
        <w:rPr>
          <w:szCs w:val="19"/>
        </w:rPr>
        <w:t>Седов М.  Г. Героический период революционного народничест</w:t>
        <w:softHyphen/>
        <w:t>ва. М., 1966. С.   158.</w:t>
      </w:r>
    </w:p>
    <w:p>
      <w:pPr>
        <w:pStyle w:val="Normal"/>
        <w:tabs>
          <w:tab w:val="clear" w:pos="720"/>
          <w:tab w:val="left" w:pos="629" w:leader="none"/>
        </w:tabs>
        <w:spacing w:before="5" w:after="0"/>
        <w:ind w:firstLine="340"/>
        <w:jc w:val="both"/>
        <w:rPr/>
      </w:pPr>
      <w:r>
        <w:rPr>
          <w:szCs w:val="19"/>
          <w:vertAlign w:val="superscript"/>
        </w:rPr>
        <w:t>74</w:t>
        <w:tab/>
      </w:r>
      <w:r>
        <w:rPr>
          <w:szCs w:val="19"/>
        </w:rPr>
        <w:t>Зунделевич А. И. Письма к Л. Дейчу // Группа «Освобож</w:t>
        <w:softHyphen/>
        <w:t>дение труда» Сб. 3. С. 207—208.</w:t>
      </w:r>
    </w:p>
    <w:p>
      <w:pPr>
        <w:pStyle w:val="Normal"/>
        <w:tabs>
          <w:tab w:val="clear" w:pos="720"/>
          <w:tab w:val="left" w:pos="629" w:leader="none"/>
        </w:tabs>
        <w:spacing w:before="5" w:after="0"/>
        <w:ind w:firstLine="340"/>
        <w:jc w:val="both"/>
        <w:rPr/>
      </w:pPr>
      <w:r>
        <w:rPr>
          <w:szCs w:val="19"/>
          <w:vertAlign w:val="superscript"/>
        </w:rPr>
        <w:t>75</w:t>
        <w:tab/>
      </w:r>
      <w:r>
        <w:rPr>
          <w:szCs w:val="19"/>
        </w:rPr>
        <w:t>См: Седов М. Г. Героический период революционного народ</w:t>
        <w:softHyphen/>
        <w:t>ничества. С. 173—178 со ссылкой на О. В. Аптекмана: Черный передел: Орган социалистов-федералистов. 1880—1881 гг. С. 7.</w:t>
      </w:r>
    </w:p>
    <w:p>
      <w:pPr>
        <w:pStyle w:val="Normal"/>
        <w:tabs>
          <w:tab w:val="clear" w:pos="720"/>
          <w:tab w:val="left" w:pos="629" w:leader="none"/>
        </w:tabs>
        <w:ind w:firstLine="340"/>
        <w:jc w:val="both"/>
        <w:rPr/>
      </w:pPr>
      <w:r>
        <w:rPr>
          <w:szCs w:val="19"/>
          <w:vertAlign w:val="superscript"/>
        </w:rPr>
        <w:t>76</w:t>
        <w:tab/>
      </w:r>
      <w:r>
        <w:rPr>
          <w:szCs w:val="19"/>
        </w:rPr>
        <w:t>Когда С. Перовская, стремясь привлечь Е. Ковальскую к «Народ</w:t>
        <w:softHyphen/>
        <w:t>ной воле», говорила: «Ведь у вас же ничего нет реального. У нас живое дело на  очереди», — та отвечала:  «Вся  моя боевая натура стремится к вам, я за террор, но в вашей программе превалирует политическая сто</w:t>
        <w:softHyphen/>
        <w:t>рона над социалистической. Оторвавшись от народа, вы совершите поли</w:t>
        <w:softHyphen/>
        <w:t>тический  переворот, а не социалистическую революцию...». «Меня неудер</w:t>
        <w:softHyphen/>
        <w:t>жимо тянуло к  боевой деятельности, а рассудок говорил: «Нет, это от</w:t>
        <w:softHyphen/>
        <w:t>ведет тебя от народа» (Ковальская Е. Н. Мои встречи с С. Л. Перов</w:t>
        <w:softHyphen/>
        <w:t xml:space="preserve">ской // Былое. 1921. № 16. </w:t>
      </w:r>
      <w:r>
        <w:rPr>
          <w:i/>
          <w:iCs/>
          <w:szCs w:val="19"/>
        </w:rPr>
        <w:t xml:space="preserve">С. </w:t>
      </w:r>
      <w:r>
        <w:rPr>
          <w:szCs w:val="19"/>
        </w:rPr>
        <w:t>47—48).</w:t>
      </w:r>
    </w:p>
    <w:p>
      <w:pPr>
        <w:pStyle w:val="Normal"/>
        <w:tabs>
          <w:tab w:val="clear" w:pos="720"/>
          <w:tab w:val="left" w:pos="629" w:leader="none"/>
        </w:tabs>
        <w:ind w:firstLine="340"/>
        <w:jc w:val="both"/>
        <w:rPr/>
      </w:pPr>
      <w:r>
        <w:rPr>
          <w:szCs w:val="19"/>
          <w:vertAlign w:val="superscript"/>
        </w:rPr>
        <w:t>77</w:t>
        <w:tab/>
      </w:r>
      <w:r>
        <w:rPr>
          <w:szCs w:val="19"/>
        </w:rPr>
        <w:t xml:space="preserve">См.: Твардовская В. А. Социалистическая мысль России на рубеже 1870—1880-х го-дов. М., 1969, гл. </w:t>
      </w:r>
      <w:r>
        <w:rPr>
          <w:szCs w:val="19"/>
          <w:lang w:val="en-US"/>
        </w:rPr>
        <w:t>III</w:t>
      </w:r>
      <w:r>
        <w:rPr>
          <w:szCs w:val="19"/>
        </w:rPr>
        <w:t>—</w:t>
      </w:r>
      <w:r>
        <w:rPr>
          <w:szCs w:val="19"/>
          <w:lang w:val="en-US"/>
        </w:rPr>
        <w:t>IV</w:t>
      </w:r>
      <w:r>
        <w:rPr>
          <w:szCs w:val="19"/>
        </w:rPr>
        <w:t>; Седов М. Г. Герои</w:t>
        <w:softHyphen/>
        <w:t>ческий период революционного народничества. С.  171, 172,  177, 189 и др.</w:t>
      </w:r>
    </w:p>
    <w:p>
      <w:pPr>
        <w:pStyle w:val="Normal"/>
        <w:tabs>
          <w:tab w:val="clear" w:pos="720"/>
          <w:tab w:val="left" w:pos="667" w:leader="none"/>
        </w:tabs>
        <w:ind w:firstLine="340"/>
        <w:jc w:val="both"/>
        <w:rPr/>
      </w:pPr>
      <w:r>
        <w:rPr>
          <w:szCs w:val="19"/>
          <w:vertAlign w:val="superscript"/>
        </w:rPr>
        <w:t>78</w:t>
        <w:tab/>
      </w:r>
      <w:r>
        <w:rPr>
          <w:szCs w:val="19"/>
        </w:rPr>
        <w:t>К.  Маркс, Ф. Энгельс и революционная Россия. М., 1967.</w:t>
      </w:r>
    </w:p>
    <w:p>
      <w:pPr>
        <w:pStyle w:val="Normal"/>
        <w:tabs>
          <w:tab w:val="clear" w:pos="720"/>
          <w:tab w:val="left" w:pos="667" w:leader="none"/>
        </w:tabs>
        <w:ind w:firstLine="340"/>
        <w:jc w:val="both"/>
        <w:rPr/>
      </w:pPr>
      <w:r>
        <w:rPr>
          <w:szCs w:val="19"/>
          <w:vertAlign w:val="superscript"/>
        </w:rPr>
        <w:t>79</w:t>
        <w:tab/>
      </w:r>
      <w:r>
        <w:rPr>
          <w:szCs w:val="19"/>
        </w:rPr>
        <w:t>Шевцов С. В старом Ростове. Ростов н/Д., 1971. С. 10—11.</w:t>
      </w:r>
    </w:p>
    <w:p>
      <w:pPr>
        <w:pStyle w:val="Normal"/>
        <w:tabs>
          <w:tab w:val="clear" w:pos="720"/>
          <w:tab w:val="left" w:pos="667" w:leader="none"/>
        </w:tabs>
        <w:ind w:firstLine="340"/>
        <w:jc w:val="both"/>
        <w:rPr/>
      </w:pPr>
      <w:r>
        <w:rPr>
          <w:szCs w:val="19"/>
          <w:vertAlign w:val="superscript"/>
        </w:rPr>
        <w:t>80</w:t>
        <w:tab/>
      </w:r>
      <w:r>
        <w:rPr>
          <w:szCs w:val="19"/>
        </w:rPr>
        <w:t>ГАРО, ф. 46, оп. 1, д. 1767, л. 1 об.</w:t>
      </w:r>
    </w:p>
    <w:p>
      <w:pPr>
        <w:pStyle w:val="Normal"/>
        <w:tabs>
          <w:tab w:val="clear" w:pos="720"/>
          <w:tab w:val="left" w:pos="667" w:leader="none"/>
        </w:tabs>
        <w:ind w:firstLine="340"/>
        <w:jc w:val="both"/>
        <w:rPr/>
      </w:pPr>
      <w:r>
        <w:rPr>
          <w:szCs w:val="19"/>
          <w:vertAlign w:val="superscript"/>
        </w:rPr>
        <w:t>81</w:t>
        <w:tab/>
      </w:r>
      <w:r>
        <w:rPr>
          <w:szCs w:val="19"/>
        </w:rPr>
        <w:t>Там же.</w:t>
      </w:r>
    </w:p>
    <w:p>
      <w:pPr>
        <w:pStyle w:val="Normal"/>
        <w:tabs>
          <w:tab w:val="clear" w:pos="720"/>
          <w:tab w:val="left" w:pos="667" w:leader="none"/>
        </w:tabs>
        <w:ind w:firstLine="340"/>
        <w:jc w:val="both"/>
        <w:rPr/>
      </w:pPr>
      <w:r>
        <w:rPr>
          <w:szCs w:val="19"/>
          <w:vertAlign w:val="superscript"/>
        </w:rPr>
        <w:t>82</w:t>
        <w:tab/>
      </w:r>
      <w:r>
        <w:rPr>
          <w:szCs w:val="19"/>
        </w:rPr>
        <w:t>Там же, л. 1.</w:t>
      </w:r>
    </w:p>
    <w:p>
      <w:pPr>
        <w:pStyle w:val="Normal"/>
        <w:tabs>
          <w:tab w:val="clear" w:pos="720"/>
          <w:tab w:val="left" w:pos="667" w:leader="none"/>
        </w:tabs>
        <w:ind w:firstLine="340"/>
        <w:jc w:val="both"/>
        <w:rPr/>
      </w:pPr>
      <w:r>
        <w:rPr>
          <w:szCs w:val="19"/>
          <w:vertAlign w:val="superscript"/>
        </w:rPr>
        <w:t>83</w:t>
        <w:tab/>
      </w:r>
      <w:r>
        <w:rPr>
          <w:szCs w:val="19"/>
        </w:rPr>
        <w:t>Там же, 1 об., 2 об.</w:t>
      </w:r>
    </w:p>
    <w:p>
      <w:pPr>
        <w:pStyle w:val="Normal"/>
        <w:tabs>
          <w:tab w:val="clear" w:pos="720"/>
          <w:tab w:val="left" w:pos="667" w:leader="none"/>
        </w:tabs>
        <w:ind w:firstLine="340"/>
        <w:jc w:val="both"/>
        <w:rPr/>
      </w:pPr>
      <w:r>
        <w:rPr>
          <w:szCs w:val="19"/>
          <w:vertAlign w:val="superscript"/>
        </w:rPr>
        <w:t>84</w:t>
        <w:tab/>
      </w:r>
      <w:r>
        <w:rPr>
          <w:szCs w:val="19"/>
        </w:rPr>
        <w:t>Там же.</w:t>
      </w:r>
    </w:p>
    <w:p>
      <w:pPr>
        <w:pStyle w:val="Normal"/>
        <w:tabs>
          <w:tab w:val="clear" w:pos="720"/>
          <w:tab w:val="left" w:pos="667" w:leader="none"/>
        </w:tabs>
        <w:ind w:firstLine="340"/>
        <w:jc w:val="both"/>
        <w:rPr/>
      </w:pPr>
      <w:r>
        <w:rPr>
          <w:szCs w:val="19"/>
          <w:vertAlign w:val="superscript"/>
        </w:rPr>
        <w:t>85</w:t>
        <w:tab/>
      </w:r>
      <w:r>
        <w:rPr>
          <w:szCs w:val="19"/>
        </w:rPr>
        <w:t>Видимо, это действительно было так. «Черный передел» писал: «На другой день, когда уже в Ростов вошел отряд казаков, рабочие гру</w:t>
        <w:softHyphen/>
        <w:t>шевских шахт, услыхав о ростовском бунте, двинулись на помощь своим собратам. Их было несколько сот. Но встретив на  овраге некоторых из участников бунта, бежавших из города от преследования полиции, и уз</w:t>
        <w:softHyphen/>
        <w:t>нав от них, что все уже кончено, воротились назад» (Черный передел: Орган социалистов-феде-ралистов. 1880—1881 гг. С. 176—177).</w:t>
      </w:r>
    </w:p>
    <w:p>
      <w:pPr>
        <w:pStyle w:val="Normal"/>
        <w:tabs>
          <w:tab w:val="clear" w:pos="720"/>
          <w:tab w:val="left" w:pos="667" w:leader="none"/>
        </w:tabs>
        <w:ind w:firstLine="340"/>
        <w:jc w:val="both"/>
        <w:rPr/>
      </w:pPr>
      <w:r>
        <w:rPr>
          <w:szCs w:val="19"/>
          <w:vertAlign w:val="superscript"/>
        </w:rPr>
        <w:t>86</w:t>
        <w:tab/>
      </w:r>
      <w:r>
        <w:rPr>
          <w:szCs w:val="19"/>
        </w:rPr>
        <w:t>Из воспоминаний  Р. М.  Плехановой «Моя  жизнь».     С. 112.</w:t>
      </w:r>
    </w:p>
    <w:p>
      <w:pPr>
        <w:pStyle w:val="Normal"/>
        <w:tabs>
          <w:tab w:val="clear" w:pos="720"/>
          <w:tab w:val="left" w:pos="667" w:leader="none"/>
        </w:tabs>
        <w:spacing w:before="10" w:after="0"/>
        <w:ind w:firstLine="340"/>
        <w:jc w:val="both"/>
        <w:rPr/>
      </w:pPr>
      <w:r>
        <w:rPr>
          <w:szCs w:val="19"/>
          <w:vertAlign w:val="superscript"/>
        </w:rPr>
        <w:t>87</w:t>
        <w:tab/>
      </w:r>
      <w:r>
        <w:rPr>
          <w:szCs w:val="19"/>
        </w:rPr>
        <w:t>Там же. ф. 829, оп. 1, д.531, л. 42, 42 об.</w:t>
      </w:r>
    </w:p>
    <w:p>
      <w:pPr>
        <w:pStyle w:val="Normal"/>
        <w:tabs>
          <w:tab w:val="clear" w:pos="720"/>
          <w:tab w:val="left" w:pos="667" w:leader="none"/>
        </w:tabs>
        <w:ind w:firstLine="340"/>
        <w:jc w:val="both"/>
        <w:rPr/>
      </w:pPr>
      <w:r>
        <w:rPr>
          <w:szCs w:val="19"/>
          <w:vertAlign w:val="superscript"/>
        </w:rPr>
        <w:t>89</w:t>
        <w:tab/>
      </w:r>
      <w:r>
        <w:rPr>
          <w:szCs w:val="19"/>
        </w:rPr>
        <w:t>Это был Г. А. Тархов, окончивший то же Константиновское во</w:t>
        <w:softHyphen/>
        <w:t>енное артиллерий-ское училище, в котором учился Плеханов. Он был арес</w:t>
        <w:softHyphen/>
        <w:t>тован  15 июня  1879 г. и по тому же делу, что и Л. Мирский, осужден Петербургским военно-окружным судом на 10 лет крепости  (см.: Каторга</w:t>
      </w:r>
    </w:p>
    <w:p>
      <w:pPr>
        <w:pStyle w:val="Normal"/>
        <w:spacing w:before="240" w:after="0"/>
        <w:ind w:firstLine="340"/>
        <w:jc w:val="both"/>
        <w:rPr>
          <w:szCs w:val="19"/>
        </w:rPr>
      </w:pPr>
      <w:r>
        <w:rPr>
          <w:szCs w:val="19"/>
        </w:rPr>
        <w:t>196</w:t>
      </w:r>
    </w:p>
    <w:p>
      <w:pPr>
        <w:pStyle w:val="Normal"/>
        <w:spacing w:before="96" w:after="0"/>
        <w:jc w:val="both"/>
        <w:rPr/>
      </w:pPr>
      <w:r>
        <w:rPr>
          <w:szCs w:val="19"/>
        </w:rPr>
        <w:t>и ссылка. 1926. № 3. С. 201; Деятели революционного движения в Рос</w:t>
        <w:softHyphen/>
        <w:t>сии: Био-библиогра-фический словарь. М., 1931. Т. 2, вып. 3. Стб. 935).</w:t>
      </w:r>
    </w:p>
    <w:p>
      <w:pPr>
        <w:pStyle w:val="Normal"/>
        <w:spacing w:before="5" w:after="0"/>
        <w:ind w:firstLine="340"/>
        <w:jc w:val="both"/>
        <w:rPr/>
      </w:pPr>
      <w:r>
        <w:rPr>
          <w:szCs w:val="19"/>
          <w:vertAlign w:val="superscript"/>
        </w:rPr>
        <w:t>90</w:t>
      </w:r>
      <w:r>
        <w:rPr>
          <w:szCs w:val="19"/>
        </w:rPr>
        <w:t xml:space="preserve"> См.: Энциклопедический словарь «Гранат». Т. 40.  Стб. 311.</w:t>
      </w:r>
    </w:p>
    <w:p>
      <w:pPr>
        <w:pStyle w:val="Normal"/>
        <w:spacing w:before="5" w:after="0"/>
        <w:ind w:firstLine="340"/>
        <w:jc w:val="both"/>
        <w:rPr/>
      </w:pPr>
      <w:r>
        <w:rPr>
          <w:szCs w:val="19"/>
          <w:vertAlign w:val="superscript"/>
        </w:rPr>
        <w:t>91</w:t>
      </w:r>
      <w:r>
        <w:rPr>
          <w:szCs w:val="19"/>
        </w:rPr>
        <w:t xml:space="preserve"> ЦГАОР, ф. 109, д. 138, ч. 3, л. 1; см. также: Деятели революцион</w:t>
        <w:softHyphen/>
        <w:t>ного движения в России, Био-библиографический словарь. Т. 2, вып. 3 Стб. 1037, 1039.</w:t>
      </w:r>
    </w:p>
    <w:p>
      <w:pPr>
        <w:pStyle w:val="Normal"/>
        <w:tabs>
          <w:tab w:val="clear" w:pos="720"/>
          <w:tab w:val="left" w:pos="624" w:leader="none"/>
        </w:tabs>
        <w:spacing w:before="19" w:after="0"/>
        <w:ind w:firstLine="340"/>
        <w:jc w:val="both"/>
        <w:rPr/>
      </w:pPr>
      <w:r>
        <w:rPr>
          <w:szCs w:val="19"/>
          <w:vertAlign w:val="superscript"/>
        </w:rPr>
        <w:t>92</w:t>
        <w:tab/>
      </w:r>
      <w:r>
        <w:rPr>
          <w:szCs w:val="19"/>
        </w:rPr>
        <w:t>ЦГАОР, ф. 109, д. 138, ч. 3, л. 1 об.; см. также: Архив «Земли и воли» и «Народной воли». С. 181.</w:t>
      </w:r>
    </w:p>
    <w:p>
      <w:pPr>
        <w:pStyle w:val="Normal"/>
        <w:tabs>
          <w:tab w:val="clear" w:pos="720"/>
          <w:tab w:val="left" w:pos="624" w:leader="none"/>
        </w:tabs>
        <w:spacing w:before="10" w:after="0"/>
        <w:ind w:firstLine="340"/>
        <w:jc w:val="both"/>
        <w:rPr/>
      </w:pPr>
      <w:r>
        <w:rPr>
          <w:szCs w:val="19"/>
          <w:vertAlign w:val="superscript"/>
        </w:rPr>
        <w:t>93</w:t>
        <w:tab/>
      </w:r>
      <w:r>
        <w:rPr>
          <w:szCs w:val="19"/>
        </w:rPr>
        <w:t>См., например: Архив «Земли и воли» и «Народной воли». С. 164—165</w:t>
      </w:r>
    </w:p>
    <w:p>
      <w:pPr>
        <w:pStyle w:val="Normal"/>
        <w:spacing w:before="10" w:after="0"/>
        <w:ind w:firstLine="340"/>
        <w:jc w:val="both"/>
        <w:rPr/>
      </w:pPr>
      <w:r>
        <w:rPr>
          <w:szCs w:val="19"/>
          <w:vertAlign w:val="superscript"/>
        </w:rPr>
        <w:t>94</w:t>
      </w:r>
      <w:r>
        <w:rPr>
          <w:szCs w:val="19"/>
        </w:rPr>
        <w:t xml:space="preserve"> Из воспоминаний  Р. М.  Плехановой «Моя жизнь». С. 111—112. </w:t>
      </w:r>
    </w:p>
    <w:p>
      <w:pPr>
        <w:pStyle w:val="Normal"/>
        <w:spacing w:before="10" w:after="0"/>
        <w:ind w:firstLine="340"/>
        <w:jc w:val="both"/>
        <w:rPr/>
      </w:pPr>
      <w:r>
        <w:rPr>
          <w:szCs w:val="19"/>
          <w:vertAlign w:val="superscript"/>
        </w:rPr>
        <w:t>95</w:t>
      </w:r>
      <w:r>
        <w:rPr>
          <w:i/>
          <w:iCs/>
          <w:szCs w:val="19"/>
        </w:rPr>
        <w:t xml:space="preserve"> </w:t>
      </w:r>
      <w:r>
        <w:rPr>
          <w:szCs w:val="19"/>
        </w:rPr>
        <w:t>См.:  Архив «Земли и воли» и «Народной воли». С. 154.</w:t>
      </w:r>
    </w:p>
    <w:p>
      <w:pPr>
        <w:pStyle w:val="Normal"/>
        <w:tabs>
          <w:tab w:val="clear" w:pos="720"/>
          <w:tab w:val="left" w:pos="624" w:leader="none"/>
        </w:tabs>
        <w:ind w:firstLine="340"/>
        <w:jc w:val="both"/>
        <w:rPr/>
      </w:pPr>
      <w:r>
        <w:rPr>
          <w:szCs w:val="19"/>
          <w:vertAlign w:val="superscript"/>
        </w:rPr>
        <w:t>96</w:t>
        <w:tab/>
      </w:r>
      <w:r>
        <w:rPr>
          <w:szCs w:val="19"/>
        </w:rPr>
        <w:t>См.: Морозов Н. А. Повести моей жизни. Т. 2. С. 427.</w:t>
      </w:r>
    </w:p>
    <w:p>
      <w:pPr>
        <w:pStyle w:val="Normal"/>
        <w:tabs>
          <w:tab w:val="clear" w:pos="720"/>
          <w:tab w:val="left" w:pos="624" w:leader="none"/>
        </w:tabs>
        <w:ind w:firstLine="340"/>
        <w:jc w:val="both"/>
        <w:rPr/>
      </w:pPr>
      <w:r>
        <w:rPr>
          <w:szCs w:val="19"/>
          <w:vertAlign w:val="superscript"/>
        </w:rPr>
        <w:t>97</w:t>
        <w:tab/>
      </w:r>
      <w:r>
        <w:rPr>
          <w:szCs w:val="19"/>
        </w:rPr>
        <w:t>См.: Фигнер В. Н. Полн. собр. соч.: В 7 т. Т. 1. С. 150.</w:t>
      </w:r>
    </w:p>
    <w:p>
      <w:pPr>
        <w:pStyle w:val="Normal"/>
        <w:tabs>
          <w:tab w:val="clear" w:pos="720"/>
          <w:tab w:val="left" w:pos="624" w:leader="none"/>
        </w:tabs>
        <w:ind w:firstLine="340"/>
        <w:jc w:val="both"/>
        <w:rPr/>
      </w:pPr>
      <w:r>
        <w:rPr>
          <w:szCs w:val="19"/>
          <w:vertAlign w:val="superscript"/>
        </w:rPr>
        <w:t>98</w:t>
        <w:tab/>
      </w:r>
      <w:r>
        <w:rPr>
          <w:szCs w:val="19"/>
        </w:rPr>
        <w:t>См.: Аптекман О. В. Общество «Земля и воля» 70-х гг. С. 372.</w:t>
      </w:r>
    </w:p>
    <w:p>
      <w:pPr>
        <w:pStyle w:val="Normal"/>
        <w:tabs>
          <w:tab w:val="clear" w:pos="720"/>
          <w:tab w:val="left" w:pos="624" w:leader="none"/>
        </w:tabs>
        <w:ind w:firstLine="340"/>
        <w:jc w:val="both"/>
        <w:rPr/>
      </w:pPr>
      <w:r>
        <w:rPr>
          <w:szCs w:val="19"/>
          <w:vertAlign w:val="superscript"/>
        </w:rPr>
        <w:t>99</w:t>
        <w:tab/>
      </w:r>
      <w:r>
        <w:rPr>
          <w:szCs w:val="19"/>
        </w:rPr>
        <w:t>Попов М. «Земля и воля» накануне Воронежского съезда. М, 1926. С. 41, 42. Нет определенности в вопросе о том, когда Плеханов «пе</w:t>
        <w:softHyphen/>
        <w:t>рестал бывать на заседаниях» в воспоми-наниях М  Ф. Фроленко (см.: Фроленко М. Ф. Записки семидесятника. М, 1928. С.  174).</w:t>
      </w:r>
    </w:p>
    <w:p>
      <w:pPr>
        <w:pStyle w:val="Normal"/>
        <w:ind w:firstLine="340"/>
        <w:jc w:val="both"/>
        <w:rPr/>
      </w:pPr>
      <w:r>
        <w:rPr>
          <w:szCs w:val="19"/>
          <w:vertAlign w:val="superscript"/>
        </w:rPr>
        <w:t>100</w:t>
      </w:r>
      <w:r>
        <w:rPr>
          <w:szCs w:val="19"/>
        </w:rPr>
        <w:t xml:space="preserve"> См.: Твардовская В. А. Воронежский съезд землевольцев (июнь 1879 г.) // Научн. докл. высшей школы: Исторические науки. 1959. № 2. С. 31. Такой же точки зрения, по-ви-димому, придерживается И. Д. Ковальченко, который при изложении хода Воронежского съезда вопрос о печатном органе и уходе Плеханова рассматривает в конце работы съез</w:t>
        <w:softHyphen/>
        <w:t>да перед выборами руководящих органов общества (см.: Бовыкин В. И., Дмитриев С. С., Ковальченко И. Д., Тарновский К. Н. Очерки истории СССР. 1861—1904. М, 1960. С. 193.).</w:t>
      </w:r>
    </w:p>
    <w:p>
      <w:pPr>
        <w:pStyle w:val="Normal"/>
        <w:tabs>
          <w:tab w:val="clear" w:pos="720"/>
          <w:tab w:val="left" w:pos="701" w:leader="none"/>
        </w:tabs>
        <w:ind w:firstLine="340"/>
        <w:jc w:val="both"/>
        <w:rPr/>
      </w:pPr>
      <w:r>
        <w:rPr>
          <w:szCs w:val="19"/>
          <w:vertAlign w:val="superscript"/>
        </w:rPr>
        <w:t>101</w:t>
        <w:tab/>
      </w:r>
      <w:r>
        <w:rPr>
          <w:szCs w:val="19"/>
        </w:rPr>
        <w:t>См.: Морозов Н. А. Повести моей жизни. Т. 2. С. 425.</w:t>
      </w:r>
    </w:p>
    <w:p>
      <w:pPr>
        <w:pStyle w:val="Normal"/>
        <w:tabs>
          <w:tab w:val="clear" w:pos="720"/>
          <w:tab w:val="left" w:pos="701" w:leader="none"/>
        </w:tabs>
        <w:spacing w:before="5" w:after="0"/>
        <w:ind w:firstLine="340"/>
        <w:jc w:val="both"/>
        <w:rPr/>
      </w:pPr>
      <w:r>
        <w:rPr>
          <w:szCs w:val="19"/>
          <w:vertAlign w:val="superscript"/>
        </w:rPr>
        <w:t>102</w:t>
        <w:tab/>
      </w:r>
      <w:r>
        <w:rPr>
          <w:szCs w:val="19"/>
        </w:rPr>
        <w:t>Если исходить из расчетов, приводимых редакцией «Архива «Зем</w:t>
        <w:softHyphen/>
        <w:t>ли и воли» и «Народной воли»  (см.: Архив «Земли и воли» и «Народной воли». С. 154.).</w:t>
      </w:r>
    </w:p>
    <w:p>
      <w:pPr>
        <w:pStyle w:val="Normal"/>
        <w:tabs>
          <w:tab w:val="clear" w:pos="720"/>
          <w:tab w:val="left" w:pos="701" w:leader="none"/>
        </w:tabs>
        <w:ind w:firstLine="340"/>
        <w:jc w:val="both"/>
        <w:rPr/>
      </w:pPr>
      <w:r>
        <w:rPr>
          <w:szCs w:val="19"/>
          <w:vertAlign w:val="superscript"/>
        </w:rPr>
        <w:t>103</w:t>
        <w:tab/>
      </w:r>
      <w:r>
        <w:rPr>
          <w:szCs w:val="19"/>
        </w:rPr>
        <w:t>См.: Аптекман О. В. Общество «Земля и воля» 70-х  гт. С. 369.</w:t>
      </w:r>
    </w:p>
    <w:p>
      <w:pPr>
        <w:pStyle w:val="Normal"/>
        <w:ind w:firstLine="340"/>
        <w:jc w:val="both"/>
        <w:rPr/>
      </w:pPr>
      <w:r>
        <w:rPr>
          <w:szCs w:val="19"/>
          <w:vertAlign w:val="superscript"/>
        </w:rPr>
        <w:t>104</w:t>
      </w:r>
      <w:r>
        <w:rPr>
          <w:szCs w:val="19"/>
        </w:rPr>
        <w:t xml:space="preserve"> В другом месте, имея это же в виду, Плеханов писал: «Поэтому и в Воронеже спор происходил не между «кустарным производством» и «дезорганизацией» («террором»), а между «террором» и революционной агитацией в народе» (т. 24, с. 149).</w:t>
      </w:r>
    </w:p>
    <w:p>
      <w:pPr>
        <w:pStyle w:val="Normal"/>
        <w:spacing w:before="10" w:after="0"/>
        <w:ind w:firstLine="340"/>
        <w:jc w:val="both"/>
        <w:rPr/>
      </w:pPr>
      <w:r>
        <w:rPr>
          <w:szCs w:val="19"/>
          <w:vertAlign w:val="superscript"/>
        </w:rPr>
        <w:t>105</w:t>
      </w:r>
      <w:r>
        <w:rPr>
          <w:szCs w:val="19"/>
        </w:rPr>
        <w:t xml:space="preserve"> Бовыкин В. И., Дмитриев С. С., Ковальченко И. Д., Тарновский К. Н. Очерки истории СССР. 1861—1904. С. 185—186.</w:t>
      </w:r>
    </w:p>
    <w:p>
      <w:pPr>
        <w:pStyle w:val="Normal"/>
        <w:ind w:firstLine="340"/>
        <w:jc w:val="both"/>
        <w:rPr/>
      </w:pPr>
      <w:r>
        <w:rPr>
          <w:szCs w:val="19"/>
          <w:vertAlign w:val="superscript"/>
        </w:rPr>
        <w:t>106</w:t>
      </w:r>
      <w:r>
        <w:rPr>
          <w:szCs w:val="19"/>
        </w:rPr>
        <w:t xml:space="preserve"> Литературнее наследие Г. В. Плеханова. Сб. 4. С. 68.</w:t>
      </w:r>
    </w:p>
    <w:p>
      <w:pPr>
        <w:pStyle w:val="Normal"/>
        <w:ind w:firstLine="340"/>
        <w:jc w:val="both"/>
        <w:rPr/>
      </w:pPr>
      <w:r>
        <w:rPr>
          <w:szCs w:val="19"/>
          <w:vertAlign w:val="superscript"/>
        </w:rPr>
        <w:t>107</w:t>
      </w:r>
      <w:r>
        <w:rPr>
          <w:szCs w:val="19"/>
        </w:rPr>
        <w:t xml:space="preserve"> См.: Черный передел: Орган социалистов-федералистов. 1880— 1881 гг. С. 62. И. С. Вахрушев полагает, что он отвечает на вопрос О. В. Аптекмана: «Как это вышло, что в № 5 появилась неожиданно статья Тихомирова вместо Плеханова?», когда пишет, что «статья Тихомирова больше отвечала насущным задачам дня, лучше согласовывалась с пре</w:t>
        <w:softHyphen/>
        <w:t>валирующими тенденциями в настроении большинства революционеров» (Вахрушев И. С. Очерки истории русской революционно-демократи</w:t>
        <w:softHyphen/>
        <w:t>ческой печати 1873—1886 годов. С. 123). В вопросе Аптекмана внимания</w:t>
      </w:r>
    </w:p>
    <w:p>
      <w:pPr>
        <w:pStyle w:val="Normal"/>
        <w:spacing w:before="134" w:after="0"/>
        <w:ind w:firstLine="340"/>
        <w:jc w:val="both"/>
        <w:rPr>
          <w:szCs w:val="19"/>
        </w:rPr>
      </w:pPr>
      <w:r>
        <w:rPr>
          <w:szCs w:val="19"/>
        </w:rPr>
        <w:t>197</w:t>
      </w:r>
    </w:p>
    <w:p>
      <w:pPr>
        <w:pStyle w:val="Normal"/>
        <w:jc w:val="both"/>
        <w:rPr/>
      </w:pPr>
      <w:r>
        <w:rPr>
          <w:szCs w:val="19"/>
        </w:rPr>
        <w:t>заслуживало другое. Как это случилось, что вместо статьи Плеханова, одобренной к печати редакцией и «центром», неожиданно появилась статья Тихомирова, причем Плеханова об этом даже не известили? Не являлось ли это нарушением традиции, существовавшей в редакции?</w:t>
      </w:r>
    </w:p>
    <w:p>
      <w:pPr>
        <w:pStyle w:val="Normal"/>
        <w:ind w:firstLine="340"/>
        <w:jc w:val="both"/>
        <w:rPr/>
      </w:pPr>
      <w:r>
        <w:rPr>
          <w:szCs w:val="19"/>
          <w:vertAlign w:val="superscript"/>
        </w:rPr>
        <w:t>109</w:t>
      </w:r>
      <w:r>
        <w:rPr>
          <w:szCs w:val="19"/>
        </w:rPr>
        <w:t xml:space="preserve"> См.: Морозов Н. А. Повести моей жизни. Том. 2. С. 426.</w:t>
      </w:r>
    </w:p>
    <w:p>
      <w:pPr>
        <w:pStyle w:val="Normal"/>
        <w:ind w:firstLine="340"/>
        <w:jc w:val="both"/>
        <w:rPr/>
      </w:pPr>
      <w:r>
        <w:rPr>
          <w:szCs w:val="19"/>
          <w:vertAlign w:val="superscript"/>
        </w:rPr>
        <w:t>109</w:t>
      </w:r>
      <w:r>
        <w:rPr>
          <w:szCs w:val="19"/>
        </w:rPr>
        <w:t xml:space="preserve"> Аптекман О. В. Общество «Земля и воля» 80-х годов. С. 372.</w:t>
      </w:r>
    </w:p>
    <w:p>
      <w:pPr>
        <w:pStyle w:val="Normal"/>
        <w:tabs>
          <w:tab w:val="clear" w:pos="720"/>
          <w:tab w:val="left" w:pos="677" w:leader="none"/>
        </w:tabs>
        <w:ind w:firstLine="340"/>
        <w:jc w:val="both"/>
        <w:rPr/>
      </w:pPr>
      <w:r>
        <w:rPr>
          <w:szCs w:val="19"/>
          <w:vertAlign w:val="superscript"/>
        </w:rPr>
        <w:t>110</w:t>
        <w:tab/>
      </w:r>
      <w:r>
        <w:rPr>
          <w:szCs w:val="19"/>
        </w:rPr>
        <w:t>Там же.</w:t>
      </w:r>
    </w:p>
    <w:p>
      <w:pPr>
        <w:pStyle w:val="Normal"/>
        <w:tabs>
          <w:tab w:val="clear" w:pos="720"/>
          <w:tab w:val="left" w:pos="677" w:leader="none"/>
        </w:tabs>
        <w:spacing w:before="34" w:after="0"/>
        <w:ind w:firstLine="340"/>
        <w:jc w:val="both"/>
        <w:rPr/>
      </w:pPr>
      <w:r>
        <w:rPr>
          <w:szCs w:val="19"/>
          <w:vertAlign w:val="superscript"/>
        </w:rPr>
        <w:t>111</w:t>
        <w:tab/>
      </w:r>
      <w:r>
        <w:rPr>
          <w:szCs w:val="19"/>
        </w:rPr>
        <w:t>Там же.</w:t>
      </w:r>
    </w:p>
    <w:p>
      <w:pPr>
        <w:pStyle w:val="Normal"/>
        <w:tabs>
          <w:tab w:val="clear" w:pos="720"/>
          <w:tab w:val="left" w:pos="677" w:leader="none"/>
        </w:tabs>
        <w:ind w:firstLine="340"/>
        <w:jc w:val="both"/>
        <w:rPr/>
      </w:pPr>
      <w:r>
        <w:rPr>
          <w:szCs w:val="19"/>
          <w:vertAlign w:val="superscript"/>
        </w:rPr>
        <w:t>112</w:t>
        <w:tab/>
      </w:r>
      <w:r>
        <w:rPr>
          <w:szCs w:val="19"/>
        </w:rPr>
        <w:t>Фигнер В. Н. Полн. собр. соч. Т. 1, ч. 1. С. 150.</w:t>
      </w:r>
    </w:p>
    <w:p>
      <w:pPr>
        <w:pStyle w:val="Normal"/>
        <w:ind w:firstLine="340"/>
        <w:jc w:val="both"/>
        <w:rPr/>
      </w:pPr>
      <w:r>
        <w:rPr>
          <w:szCs w:val="19"/>
          <w:vertAlign w:val="superscript"/>
        </w:rPr>
        <w:t>113</w:t>
      </w:r>
      <w:r>
        <w:rPr>
          <w:szCs w:val="19"/>
        </w:rPr>
        <w:t xml:space="preserve"> Аптекман О. В. Общество «Земля и воля» 70-х гг. С. 372.</w:t>
      </w:r>
    </w:p>
    <w:p>
      <w:pPr>
        <w:pStyle w:val="Normal"/>
        <w:tabs>
          <w:tab w:val="clear" w:pos="720"/>
          <w:tab w:val="left" w:pos="696" w:leader="none"/>
        </w:tabs>
        <w:ind w:firstLine="340"/>
        <w:jc w:val="both"/>
        <w:rPr/>
      </w:pPr>
      <w:r>
        <w:rPr>
          <w:szCs w:val="19"/>
          <w:vertAlign w:val="superscript"/>
        </w:rPr>
        <w:t>114</w:t>
        <w:tab/>
      </w:r>
      <w:r>
        <w:rPr>
          <w:szCs w:val="19"/>
        </w:rPr>
        <w:t>См.: Плеханова Р. Наша жизнь до эмиграции: Отрывок из воспоминаний // Группа      «Освобождение труда».  М.-Л., 1928. Сб. 6. С. 68—69.</w:t>
      </w:r>
    </w:p>
    <w:p>
      <w:pPr>
        <w:pStyle w:val="Normal"/>
        <w:tabs>
          <w:tab w:val="clear" w:pos="720"/>
          <w:tab w:val="left" w:pos="696" w:leader="none"/>
        </w:tabs>
        <w:ind w:firstLine="340"/>
        <w:jc w:val="both"/>
        <w:rPr/>
      </w:pPr>
      <w:r>
        <w:rPr>
          <w:szCs w:val="19"/>
          <w:vertAlign w:val="superscript"/>
        </w:rPr>
        <w:t>115</w:t>
        <w:tab/>
      </w:r>
      <w:r>
        <w:rPr>
          <w:szCs w:val="19"/>
        </w:rPr>
        <w:t>Когда А. Желябов приехал в Воронеж? В своем заявлении про</w:t>
        <w:softHyphen/>
        <w:t>курору 21 июля 1880 г. С. Г. Ширяев сообщал, что после окончания Ли</w:t>
        <w:softHyphen/>
        <w:t>пецкого съезда он вместе с Желябовым и Колодкевичем оставался в Ли</w:t>
        <w:softHyphen/>
        <w:t>пецке еще два дня  (ЦГАОР, ф. 109, д. 668, ч. 3, л. 26 об.). Владелец пос</w:t>
        <w:softHyphen/>
        <w:t>тоялого двора в Липецке, где останавливались А. Д. Михайлов и А. И. Желя-бов, показал, что оба они приехали к нему 13 июня с утренним по</w:t>
        <w:softHyphen/>
        <w:t>ездом. Уехали же в разное время с перерывом в день-два, прожили око</w:t>
        <w:softHyphen/>
        <w:t>ло 10 дней   (ЦГВИА, ф.  1351, оп. 2, д. 525, л. 23, 24). Несомненно, что первым выехал в Воронеж А. Михайлов, который как член «Земли и во</w:t>
        <w:softHyphen/>
        <w:t>ли» должен был быть на месте к открытию съезда. Желябов же в числе других, приня-тых в Воронеже, должен был, по сообщению Л. Тихомиро</w:t>
        <w:softHyphen/>
        <w:t>ва, оставаться  в  Липецке до по-лучения  вызова  из Воронежа (см.: Вос</w:t>
        <w:softHyphen/>
        <w:t>поминания Льва Тихомирова. С. 39). Чтобы прибыть на съезд требовалось время, во-первых, для получения вызова из Воронежа, во-вторых, для переезда из Липецка в Воронеж. Между тем съезд продолжал свою ра</w:t>
        <w:softHyphen/>
        <w:t>боту, и вновь приня-тые могли влиться в него через несколько заседаний.</w:t>
      </w:r>
    </w:p>
    <w:p>
      <w:pPr>
        <w:pStyle w:val="Normal"/>
        <w:ind w:firstLine="340"/>
        <w:jc w:val="both"/>
        <w:rPr/>
      </w:pPr>
      <w:r>
        <w:rPr>
          <w:szCs w:val="19"/>
          <w:vertAlign w:val="superscript"/>
        </w:rPr>
        <w:t>116</w:t>
      </w:r>
      <w:r>
        <w:rPr>
          <w:szCs w:val="19"/>
        </w:rPr>
        <w:t xml:space="preserve"> «Фракция Плеханова после его ухода потеряла всякую энергию, и мы огромным большинством были утверждены в оспаривавшемся до тех пор «народниками» праве называть себя «исполнительным комитетом» и пользоваться своей печатью» (Морозов Н. А. Возникновение «На</w:t>
        <w:softHyphen/>
        <w:t>родной воли» // Былое. 1906. № 12. С. 19).</w:t>
      </w:r>
    </w:p>
    <w:p>
      <w:pPr>
        <w:pStyle w:val="Normal"/>
        <w:ind w:firstLine="340"/>
        <w:jc w:val="both"/>
        <w:rPr/>
      </w:pPr>
      <w:r>
        <w:rPr>
          <w:szCs w:val="19"/>
          <w:vertAlign w:val="superscript"/>
        </w:rPr>
        <w:t>117</w:t>
      </w:r>
      <w:r>
        <w:rPr>
          <w:szCs w:val="19"/>
        </w:rPr>
        <w:t xml:space="preserve"> См.: Аптекман О. В. Общество «Земля и воля» 70-х гг. С.</w:t>
      </w:r>
      <w:r>
        <w:rPr>
          <w:i/>
          <w:iCs/>
          <w:szCs w:val="19"/>
        </w:rPr>
        <w:t xml:space="preserve"> </w:t>
      </w:r>
      <w:r>
        <w:rPr>
          <w:szCs w:val="19"/>
        </w:rPr>
        <w:t>362.</w:t>
      </w:r>
    </w:p>
    <w:p>
      <w:pPr>
        <w:pStyle w:val="Normal"/>
        <w:ind w:firstLine="340"/>
        <w:jc w:val="both"/>
        <w:rPr/>
      </w:pPr>
      <w:r>
        <w:rPr>
          <w:szCs w:val="19"/>
          <w:vertAlign w:val="superscript"/>
        </w:rPr>
        <w:t>118</w:t>
      </w:r>
      <w:r>
        <w:rPr>
          <w:szCs w:val="19"/>
        </w:rPr>
        <w:t xml:space="preserve"> См.: ЦГИА УССР, ф. 274, оп. 1, д. 184, л. 46.</w:t>
      </w:r>
    </w:p>
    <w:p>
      <w:pPr>
        <w:pStyle w:val="Normal"/>
        <w:ind w:firstLine="340"/>
        <w:jc w:val="both"/>
        <w:rPr/>
      </w:pPr>
      <w:r>
        <w:rPr>
          <w:szCs w:val="19"/>
          <w:vertAlign w:val="superscript"/>
        </w:rPr>
        <w:t>119</w:t>
      </w:r>
      <w:r>
        <w:rPr>
          <w:szCs w:val="19"/>
        </w:rPr>
        <w:t xml:space="preserve"> См.: Черный передел: Орган социалистов-федералистов. 1880— 1881 гг. С. 12.</w:t>
      </w:r>
    </w:p>
    <w:p>
      <w:pPr>
        <w:pStyle w:val="Normal"/>
        <w:spacing w:before="19" w:after="0"/>
        <w:ind w:firstLine="340"/>
        <w:jc w:val="both"/>
        <w:rPr/>
      </w:pPr>
      <w:r>
        <w:rPr>
          <w:szCs w:val="19"/>
          <w:vertAlign w:val="superscript"/>
        </w:rPr>
        <w:t>120</w:t>
      </w:r>
      <w:r>
        <w:rPr>
          <w:szCs w:val="19"/>
        </w:rPr>
        <w:t xml:space="preserve"> Дейч Л. Как Г. В. Плеханов стал марксистом. С.  113. </w:t>
      </w:r>
    </w:p>
    <w:p>
      <w:pPr>
        <w:pStyle w:val="Normal"/>
        <w:spacing w:before="19" w:after="0"/>
        <w:ind w:firstLine="340"/>
        <w:jc w:val="both"/>
        <w:rPr/>
      </w:pPr>
      <w:r>
        <w:rPr>
          <w:szCs w:val="19"/>
          <w:vertAlign w:val="superscript"/>
        </w:rPr>
        <w:t>121</w:t>
      </w:r>
      <w:r>
        <w:rPr>
          <w:szCs w:val="19"/>
        </w:rPr>
        <w:t xml:space="preserve"> Плеханова Р. Наша жизнь до эмиграции. С. 71—72.</w:t>
      </w:r>
    </w:p>
    <w:p>
      <w:pPr>
        <w:pStyle w:val="Normal"/>
        <w:tabs>
          <w:tab w:val="clear" w:pos="720"/>
          <w:tab w:val="left" w:pos="672" w:leader="none"/>
        </w:tabs>
        <w:ind w:firstLine="340"/>
        <w:jc w:val="both"/>
        <w:rPr/>
      </w:pPr>
      <w:r>
        <w:rPr>
          <w:szCs w:val="19"/>
          <w:vertAlign w:val="superscript"/>
        </w:rPr>
        <w:t>122</w:t>
        <w:tab/>
      </w:r>
      <w:r>
        <w:rPr>
          <w:szCs w:val="19"/>
        </w:rPr>
        <w:t>Дейч Л. Как Г. В. Плеханов стал марксистом. С.  122—123.</w:t>
      </w:r>
    </w:p>
    <w:p>
      <w:pPr>
        <w:pStyle w:val="Normal"/>
        <w:tabs>
          <w:tab w:val="clear" w:pos="720"/>
          <w:tab w:val="left" w:pos="672" w:leader="none"/>
        </w:tabs>
        <w:ind w:firstLine="340"/>
        <w:jc w:val="both"/>
        <w:rPr/>
      </w:pPr>
      <w:r>
        <w:rPr>
          <w:szCs w:val="19"/>
          <w:vertAlign w:val="superscript"/>
        </w:rPr>
        <w:t>123</w:t>
        <w:tab/>
      </w:r>
      <w:r>
        <w:rPr>
          <w:szCs w:val="19"/>
        </w:rPr>
        <w:t xml:space="preserve">См.: Бычков А. Дело о революционных  кружках  в  Киеве  в 1879, 1880 и  1881 гг. // Летопись революции. Харьков. 1924. № 2. С. 55. До этого А. Михайлов заезжал </w:t>
      </w:r>
      <w:r>
        <w:rPr>
          <w:smallCaps/>
          <w:szCs w:val="19"/>
        </w:rPr>
        <w:t xml:space="preserve">е </w:t>
      </w:r>
      <w:r>
        <w:rPr>
          <w:szCs w:val="19"/>
        </w:rPr>
        <w:t>Чернигов с тем, чтобы получить деньги уже арестованного Д. Лизогуба для осуществления предполагавшегося покушения на царя  (см.: Былое. 1907. № 8. С. 89—90; Фигнер В. Н Полн. собр. соч. Т. 1, ч. 1. С. 156). Заподозрив предательство со сторо</w:t>
        <w:softHyphen/>
        <w:t>ны управляющего имением Д. Лизогуба В. Дриго, Михайлов, по агентур-</w:t>
      </w:r>
    </w:p>
    <w:p>
      <w:pPr>
        <w:pStyle w:val="Normal"/>
        <w:spacing w:before="514" w:after="0"/>
        <w:ind w:firstLine="340"/>
        <w:jc w:val="both"/>
        <w:rPr>
          <w:szCs w:val="18"/>
        </w:rPr>
      </w:pPr>
      <w:r>
        <w:rPr>
          <w:szCs w:val="18"/>
        </w:rPr>
        <w:t>198</w:t>
      </w:r>
    </w:p>
    <w:p>
      <w:pPr>
        <w:pStyle w:val="Normal"/>
        <w:spacing w:before="14" w:after="0"/>
        <w:jc w:val="both"/>
        <w:rPr>
          <w:szCs w:val="19"/>
        </w:rPr>
      </w:pPr>
      <w:r>
        <w:rPr>
          <w:szCs w:val="19"/>
        </w:rPr>
        <w:t>ным данным,  16 июля скрылся из Чернигова   (ГАХО, ф   179   оп   3, д. 1г л. 119).</w:t>
      </w:r>
    </w:p>
    <w:p>
      <w:pPr>
        <w:pStyle w:val="Normal"/>
        <w:ind w:firstLine="340"/>
        <w:jc w:val="both"/>
        <w:rPr/>
      </w:pPr>
      <w:r>
        <w:rPr>
          <w:szCs w:val="19"/>
          <w:vertAlign w:val="superscript"/>
        </w:rPr>
        <w:t>124</w:t>
      </w:r>
      <w:r>
        <w:rPr>
          <w:szCs w:val="19"/>
        </w:rPr>
        <w:t xml:space="preserve"> Плеханова Р. Наша жизнь до эмиграции. С. 73.</w:t>
      </w:r>
    </w:p>
    <w:p>
      <w:pPr>
        <w:pStyle w:val="Normal"/>
        <w:ind w:firstLine="340"/>
        <w:jc w:val="both"/>
        <w:rPr/>
      </w:pPr>
      <w:r>
        <w:rPr>
          <w:szCs w:val="19"/>
          <w:vertAlign w:val="superscript"/>
        </w:rPr>
        <w:t xml:space="preserve">125 </w:t>
      </w:r>
      <w:r>
        <w:rPr>
          <w:szCs w:val="19"/>
        </w:rPr>
        <w:t>Плеханова Р.  М. Периферийный кружок «Земли и воли». С. 115.</w:t>
      </w:r>
    </w:p>
    <w:p>
      <w:pPr>
        <w:pStyle w:val="Normal"/>
        <w:ind w:firstLine="340"/>
        <w:jc w:val="both"/>
        <w:rPr/>
      </w:pPr>
      <w:r>
        <w:rPr>
          <w:szCs w:val="19"/>
          <w:vertAlign w:val="superscript"/>
        </w:rPr>
        <w:t>126</w:t>
      </w:r>
      <w:r>
        <w:rPr>
          <w:szCs w:val="19"/>
        </w:rPr>
        <w:t xml:space="preserve"> ЦГИА УССР, ф. 274, оп. 1, д. 184, л. 2. </w:t>
      </w:r>
    </w:p>
    <w:p>
      <w:pPr>
        <w:pStyle w:val="Normal"/>
        <w:ind w:firstLine="340"/>
        <w:jc w:val="both"/>
        <w:rPr/>
      </w:pPr>
      <w:r>
        <w:rPr>
          <w:szCs w:val="19"/>
          <w:vertAlign w:val="superscript"/>
        </w:rPr>
        <w:t>127</w:t>
      </w:r>
      <w:r>
        <w:rPr>
          <w:szCs w:val="19"/>
        </w:rPr>
        <w:t xml:space="preserve"> Там же, л. 2 об.</w:t>
      </w:r>
    </w:p>
    <w:p>
      <w:pPr>
        <w:pStyle w:val="Normal"/>
        <w:tabs>
          <w:tab w:val="clear" w:pos="720"/>
          <w:tab w:val="left" w:pos="686" w:leader="none"/>
        </w:tabs>
        <w:ind w:firstLine="340"/>
        <w:jc w:val="both"/>
        <w:rPr/>
      </w:pPr>
      <w:r>
        <w:rPr>
          <w:szCs w:val="19"/>
          <w:vertAlign w:val="superscript"/>
        </w:rPr>
        <w:t>128</w:t>
        <w:tab/>
      </w:r>
      <w:r>
        <w:rPr>
          <w:szCs w:val="19"/>
        </w:rPr>
        <w:t>См.: Архив «Земли и воли» и «Народной воли». С. 223</w:t>
      </w:r>
    </w:p>
    <w:p>
      <w:pPr>
        <w:pStyle w:val="Normal"/>
        <w:tabs>
          <w:tab w:val="clear" w:pos="720"/>
          <w:tab w:val="left" w:pos="686" w:leader="none"/>
        </w:tabs>
        <w:spacing w:before="5" w:after="0"/>
        <w:ind w:firstLine="340"/>
        <w:jc w:val="both"/>
        <w:rPr/>
      </w:pPr>
      <w:r>
        <w:rPr>
          <w:szCs w:val="19"/>
          <w:vertAlign w:val="superscript"/>
        </w:rPr>
        <w:t>129</w:t>
        <w:tab/>
      </w:r>
      <w:r>
        <w:rPr>
          <w:szCs w:val="19"/>
        </w:rPr>
        <w:t>ЦГИА УССР, ф. 274, оп. 1, д. 184, л. 2 об.; см.  также:  Архив «Земли и воли» и «На-родной воли». С. 217.</w:t>
      </w:r>
    </w:p>
    <w:p>
      <w:pPr>
        <w:pStyle w:val="Normal"/>
        <w:tabs>
          <w:tab w:val="clear" w:pos="720"/>
          <w:tab w:val="left" w:pos="686" w:leader="none"/>
        </w:tabs>
        <w:ind w:firstLine="340"/>
        <w:jc w:val="both"/>
        <w:rPr/>
      </w:pPr>
      <w:r>
        <w:rPr>
          <w:szCs w:val="19"/>
          <w:vertAlign w:val="superscript"/>
        </w:rPr>
        <w:t>130</w:t>
        <w:tab/>
      </w:r>
      <w:r>
        <w:rPr>
          <w:szCs w:val="19"/>
        </w:rPr>
        <w:t>Плеханова Р.    Наша жизнь до эмиграции. С. 84.</w:t>
      </w:r>
    </w:p>
    <w:p>
      <w:pPr>
        <w:pStyle w:val="Normal"/>
        <w:tabs>
          <w:tab w:val="clear" w:pos="720"/>
          <w:tab w:val="left" w:pos="686" w:leader="none"/>
        </w:tabs>
        <w:ind w:firstLine="340"/>
        <w:jc w:val="both"/>
        <w:rPr/>
      </w:pPr>
      <w:r>
        <w:rPr>
          <w:szCs w:val="16"/>
          <w:vertAlign w:val="superscript"/>
        </w:rPr>
        <w:t>131</w:t>
        <w:tab/>
      </w:r>
      <w:r>
        <w:rPr>
          <w:szCs w:val="16"/>
        </w:rPr>
        <w:t>Там же. С. 86.</w:t>
      </w:r>
    </w:p>
    <w:p>
      <w:pPr>
        <w:pStyle w:val="Normal"/>
        <w:tabs>
          <w:tab w:val="clear" w:pos="720"/>
          <w:tab w:val="left" w:pos="686" w:leader="none"/>
        </w:tabs>
        <w:ind w:firstLine="340"/>
        <w:jc w:val="both"/>
        <w:rPr/>
      </w:pPr>
      <w:r>
        <w:rPr>
          <w:szCs w:val="19"/>
          <w:vertAlign w:val="superscript"/>
        </w:rPr>
        <w:t>132</w:t>
        <w:tab/>
      </w:r>
      <w:r>
        <w:rPr>
          <w:szCs w:val="19"/>
        </w:rPr>
        <w:t>См.: ЦГИА УССР, ф. 274, оп. 1, д. 184, л. 106 об.</w:t>
      </w:r>
    </w:p>
    <w:p>
      <w:pPr>
        <w:pStyle w:val="Normal"/>
        <w:tabs>
          <w:tab w:val="clear" w:pos="720"/>
          <w:tab w:val="left" w:pos="686" w:leader="none"/>
        </w:tabs>
        <w:ind w:firstLine="340"/>
        <w:jc w:val="both"/>
        <w:rPr/>
      </w:pPr>
      <w:r>
        <w:rPr>
          <w:szCs w:val="19"/>
          <w:vertAlign w:val="superscript"/>
        </w:rPr>
        <w:t>133</w:t>
        <w:tab/>
      </w:r>
      <w:r>
        <w:rPr>
          <w:szCs w:val="19"/>
        </w:rPr>
        <w:t>См.: ЦГАОР, ф. 109, оп.  164, д. 66, л. 26; ЦГИА УССР, ф. 274, оп. 1, д. 184, л. 47 об.</w:t>
      </w:r>
    </w:p>
    <w:p>
      <w:pPr>
        <w:pStyle w:val="Normal"/>
        <w:spacing w:before="144" w:after="0"/>
        <w:ind w:firstLine="340"/>
        <w:jc w:val="both"/>
        <w:rPr>
          <w:i/>
          <w:i/>
          <w:iCs/>
        </w:rPr>
      </w:pPr>
      <w:r>
        <w:rPr>
          <w:i/>
          <w:iCs/>
        </w:rPr>
        <w:t>Глава   5</w:t>
      </w:r>
    </w:p>
    <w:p>
      <w:pPr>
        <w:pStyle w:val="Normal"/>
        <w:tabs>
          <w:tab w:val="clear" w:pos="720"/>
          <w:tab w:val="left" w:pos="576" w:leader="none"/>
        </w:tabs>
        <w:spacing w:before="154" w:after="0"/>
        <w:ind w:firstLine="340"/>
        <w:jc w:val="both"/>
        <w:rPr/>
      </w:pPr>
      <w:r>
        <w:rPr>
          <w:szCs w:val="19"/>
          <w:vertAlign w:val="superscript"/>
        </w:rPr>
        <w:t>I</w:t>
        <w:tab/>
      </w:r>
      <w:r>
        <w:rPr>
          <w:szCs w:val="19"/>
        </w:rPr>
        <w:t>Дейч Л. «Черный передел» // Историко-революционный сборник. Л., 1924. Т. 2. С. 279.</w:t>
      </w:r>
    </w:p>
    <w:p>
      <w:pPr>
        <w:pStyle w:val="Normal"/>
        <w:ind w:firstLine="340"/>
        <w:jc w:val="both"/>
        <w:rPr/>
      </w:pPr>
      <w:r>
        <w:rPr>
          <w:szCs w:val="19"/>
          <w:vertAlign w:val="superscript"/>
        </w:rPr>
        <w:t>2</w:t>
      </w:r>
      <w:r>
        <w:rPr>
          <w:szCs w:val="19"/>
        </w:rPr>
        <w:t>Аптекман О. В. Из-за чего мы разделились? // Современная жизнь. 1906. № 9-10. С. 140.</w:t>
      </w:r>
    </w:p>
    <w:p>
      <w:pPr>
        <w:pStyle w:val="Normal"/>
        <w:tabs>
          <w:tab w:val="clear" w:pos="720"/>
          <w:tab w:val="left" w:pos="586" w:leader="none"/>
        </w:tabs>
        <w:ind w:firstLine="340"/>
        <w:jc w:val="both"/>
        <w:rPr/>
      </w:pPr>
      <w:r>
        <w:rPr>
          <w:szCs w:val="19"/>
          <w:vertAlign w:val="superscript"/>
        </w:rPr>
        <w:t>3</w:t>
        <w:tab/>
      </w:r>
      <w:r>
        <w:rPr>
          <w:szCs w:val="19"/>
        </w:rPr>
        <w:t>Там же. Ср.: Аптекман О. В. Общество «Земля и воля» 70-х гг. Пг., 1924. С. 377.  Имеются сведения еще об одной попытке примирения чернопередельцев  и  народовольцев,   предпринятой со стороны последних приблизительно в начале декабря 1879 г. Две  встречи,  состоявшиеся в ресторане Палкина между Аксельродом и Стефановичем, с одной сторо</w:t>
        <w:softHyphen/>
        <w:t>ны, и Тихомировым — с другой, оказались безрезультатными (см.: Исто</w:t>
        <w:softHyphen/>
        <w:t>рико-революционный сборник. Л., 1924. Т. 2. С. 408.).</w:t>
      </w:r>
    </w:p>
    <w:p>
      <w:pPr>
        <w:pStyle w:val="Normal"/>
        <w:tabs>
          <w:tab w:val="clear" w:pos="720"/>
          <w:tab w:val="left" w:pos="586" w:leader="none"/>
        </w:tabs>
        <w:ind w:firstLine="340"/>
        <w:jc w:val="both"/>
        <w:rPr/>
      </w:pPr>
      <w:r>
        <w:rPr>
          <w:szCs w:val="19"/>
          <w:vertAlign w:val="superscript"/>
        </w:rPr>
        <w:t>4</w:t>
        <w:tab/>
      </w:r>
      <w:r>
        <w:rPr>
          <w:szCs w:val="19"/>
        </w:rPr>
        <w:t>См.: Иванова-Борейшо С. А. Первая типография «Народной воли». М., 1927. С. 10.</w:t>
      </w:r>
    </w:p>
    <w:p>
      <w:pPr>
        <w:pStyle w:val="Normal"/>
        <w:tabs>
          <w:tab w:val="clear" w:pos="720"/>
          <w:tab w:val="left" w:pos="586" w:leader="none"/>
        </w:tabs>
        <w:ind w:firstLine="340"/>
        <w:jc w:val="both"/>
        <w:rPr/>
      </w:pPr>
      <w:r>
        <w:rPr>
          <w:szCs w:val="19"/>
          <w:vertAlign w:val="superscript"/>
        </w:rPr>
        <w:t>5</w:t>
        <w:tab/>
      </w:r>
      <w:r>
        <w:rPr>
          <w:szCs w:val="19"/>
        </w:rPr>
        <w:t>Дейч Л. Как Г. В. Плеханов стал марксистом. // Пролетарская революция. 1922. № 7. С. 112.</w:t>
      </w:r>
    </w:p>
    <w:p>
      <w:pPr>
        <w:pStyle w:val="Normal"/>
        <w:tabs>
          <w:tab w:val="clear" w:pos="720"/>
          <w:tab w:val="left" w:pos="586" w:leader="none"/>
        </w:tabs>
        <w:ind w:firstLine="340"/>
        <w:jc w:val="both"/>
        <w:rPr/>
      </w:pPr>
      <w:r>
        <w:rPr>
          <w:szCs w:val="19"/>
          <w:vertAlign w:val="superscript"/>
        </w:rPr>
        <w:t>6</w:t>
        <w:tab/>
      </w:r>
      <w:r>
        <w:rPr>
          <w:szCs w:val="19"/>
        </w:rPr>
        <w:t>В сентябре 1869 г. Мария Валентиновна — сестра Г. В. Плеханова по первому браку отца — вышла замуж за губернского секретаря Алек</w:t>
        <w:softHyphen/>
        <w:t>сандра Севериановича Семашко, служившего в Тамбове.</w:t>
      </w:r>
    </w:p>
    <w:p>
      <w:pPr>
        <w:pStyle w:val="Normal"/>
        <w:tabs>
          <w:tab w:val="clear" w:pos="720"/>
          <w:tab w:val="left" w:pos="586" w:leader="none"/>
        </w:tabs>
        <w:ind w:firstLine="340"/>
        <w:jc w:val="both"/>
        <w:rPr/>
      </w:pPr>
      <w:r>
        <w:rPr>
          <w:szCs w:val="19"/>
          <w:vertAlign w:val="superscript"/>
        </w:rPr>
        <w:t>7</w:t>
        <w:tab/>
      </w:r>
      <w:r>
        <w:rPr>
          <w:szCs w:val="19"/>
        </w:rPr>
        <w:t>Из воспоминаний Р. М. Плехановой «Моя жизнь» // Вопр. истории. 1970. № 12. С. 115.</w:t>
      </w:r>
    </w:p>
    <w:p>
      <w:pPr>
        <w:pStyle w:val="Normal"/>
        <w:tabs>
          <w:tab w:val="clear" w:pos="720"/>
          <w:tab w:val="left" w:pos="586" w:leader="none"/>
        </w:tabs>
        <w:ind w:firstLine="340"/>
        <w:jc w:val="both"/>
        <w:rPr/>
      </w:pPr>
      <w:r>
        <w:rPr>
          <w:szCs w:val="19"/>
          <w:vertAlign w:val="superscript"/>
        </w:rPr>
        <w:t>8</w:t>
        <w:tab/>
      </w:r>
      <w:r>
        <w:rPr>
          <w:szCs w:val="19"/>
        </w:rPr>
        <w:t>См.: Ковальская Е. Н. Мои встречи с С. Л. Перовской. // Бы</w:t>
        <w:softHyphen/>
        <w:t>лое. 1921. № 26. С. 47—48.</w:t>
      </w:r>
    </w:p>
    <w:p>
      <w:pPr>
        <w:pStyle w:val="Normal"/>
        <w:tabs>
          <w:tab w:val="clear" w:pos="720"/>
          <w:tab w:val="left" w:pos="586" w:leader="none"/>
        </w:tabs>
        <w:ind w:firstLine="340"/>
        <w:jc w:val="both"/>
        <w:rPr/>
      </w:pPr>
      <w:r>
        <w:rPr>
          <w:szCs w:val="19"/>
          <w:vertAlign w:val="superscript"/>
        </w:rPr>
        <w:t>9</w:t>
        <w:tab/>
      </w:r>
      <w:r>
        <w:rPr>
          <w:szCs w:val="19"/>
        </w:rPr>
        <w:t>Дейч Л. Из отношений Г. В. Плеханова к народовольцам // Ка</w:t>
        <w:softHyphen/>
        <w:t>торга и ссылка. 1923. № 7. С. 13.</w:t>
      </w:r>
    </w:p>
    <w:p>
      <w:pPr>
        <w:pStyle w:val="Normal"/>
        <w:tabs>
          <w:tab w:val="clear" w:pos="720"/>
          <w:tab w:val="left" w:pos="662" w:leader="none"/>
        </w:tabs>
        <w:spacing w:before="5" w:after="0"/>
        <w:ind w:firstLine="340"/>
        <w:jc w:val="both"/>
        <w:rPr/>
      </w:pPr>
      <w:r>
        <w:rPr>
          <w:szCs w:val="16"/>
          <w:vertAlign w:val="superscript"/>
        </w:rPr>
        <w:t>10</w:t>
        <w:tab/>
      </w:r>
      <w:r>
        <w:rPr>
          <w:szCs w:val="16"/>
        </w:rPr>
        <w:t>Там же.</w:t>
      </w:r>
    </w:p>
    <w:p>
      <w:pPr>
        <w:pStyle w:val="Normal"/>
        <w:tabs>
          <w:tab w:val="clear" w:pos="720"/>
          <w:tab w:val="left" w:pos="658" w:leader="none"/>
        </w:tabs>
        <w:ind w:firstLine="340"/>
        <w:jc w:val="both"/>
        <w:rPr/>
      </w:pPr>
      <w:r>
        <w:rPr>
          <w:szCs w:val="19"/>
          <w:vertAlign w:val="superscript"/>
        </w:rPr>
        <w:t>1</w:t>
      </w:r>
      <w:r>
        <w:rPr>
          <w:szCs w:val="19"/>
          <w:vertAlign w:val="superscript"/>
          <w:lang w:val="en-US"/>
        </w:rPr>
        <w:t>I</w:t>
      </w:r>
      <w:r>
        <w:rPr>
          <w:szCs w:val="19"/>
          <w:vertAlign w:val="superscript"/>
        </w:rPr>
        <w:tab/>
      </w:r>
      <w:r>
        <w:rPr>
          <w:szCs w:val="19"/>
        </w:rPr>
        <w:t>Дейч Л. Как Г. В. Плеханов стал марксистом. С. 114.</w:t>
      </w:r>
    </w:p>
    <w:p>
      <w:pPr>
        <w:pStyle w:val="Normal"/>
        <w:tabs>
          <w:tab w:val="clear" w:pos="720"/>
          <w:tab w:val="left" w:pos="662" w:leader="none"/>
        </w:tabs>
        <w:ind w:firstLine="340"/>
        <w:jc w:val="both"/>
        <w:rPr/>
      </w:pPr>
      <w:r>
        <w:rPr>
          <w:szCs w:val="19"/>
          <w:vertAlign w:val="superscript"/>
        </w:rPr>
        <w:t>12</w:t>
        <w:tab/>
      </w:r>
      <w:r>
        <w:rPr>
          <w:szCs w:val="19"/>
        </w:rPr>
        <w:t>О. В. Аптекман считает, что «Черный передел» обязан своим по</w:t>
        <w:softHyphen/>
        <w:t>явлением  энергии   Попова, Плеханова, Стефановича и Дейча (см.: Ап</w:t>
        <w:softHyphen/>
        <w:t>текман О. В. Общество «Земля и воля» 70-х гг. С. 382).</w:t>
      </w:r>
    </w:p>
    <w:p>
      <w:pPr>
        <w:pStyle w:val="Normal"/>
        <w:tabs>
          <w:tab w:val="clear" w:pos="720"/>
          <w:tab w:val="left" w:pos="662" w:leader="none"/>
        </w:tabs>
        <w:ind w:firstLine="340"/>
        <w:jc w:val="both"/>
        <w:rPr/>
      </w:pPr>
      <w:r>
        <w:rPr>
          <w:szCs w:val="19"/>
          <w:vertAlign w:val="superscript"/>
        </w:rPr>
        <w:t>13</w:t>
        <w:tab/>
      </w:r>
      <w:r>
        <w:rPr>
          <w:szCs w:val="19"/>
        </w:rPr>
        <w:t>См.: Иохельсон В. И. Первые дни «Народной воли». Пг., 1922. С. 12.</w:t>
      </w:r>
    </w:p>
    <w:p>
      <w:pPr>
        <w:pStyle w:val="Normal"/>
        <w:tabs>
          <w:tab w:val="clear" w:pos="720"/>
          <w:tab w:val="left" w:pos="662" w:leader="none"/>
        </w:tabs>
        <w:ind w:firstLine="340"/>
        <w:jc w:val="both"/>
        <w:rPr/>
      </w:pPr>
      <w:r>
        <w:rPr>
          <w:szCs w:val="19"/>
          <w:vertAlign w:val="superscript"/>
        </w:rPr>
        <w:t>14</w:t>
        <w:tab/>
      </w:r>
      <w:r>
        <w:rPr>
          <w:szCs w:val="19"/>
        </w:rPr>
        <w:t>См.: Каторга и ссылка. 1925. № 3. С. 257.</w:t>
      </w:r>
    </w:p>
    <w:p>
      <w:pPr>
        <w:pStyle w:val="Normal"/>
        <w:tabs>
          <w:tab w:val="clear" w:pos="720"/>
          <w:tab w:val="left" w:pos="662" w:leader="none"/>
        </w:tabs>
        <w:spacing w:before="5" w:after="0"/>
        <w:ind w:firstLine="340"/>
        <w:jc w:val="both"/>
        <w:rPr/>
      </w:pPr>
      <w:r>
        <w:rPr>
          <w:szCs w:val="19"/>
          <w:vertAlign w:val="superscript"/>
        </w:rPr>
        <w:t>15</w:t>
        <w:tab/>
      </w:r>
      <w:r>
        <w:rPr>
          <w:szCs w:val="19"/>
        </w:rPr>
        <w:t>См.: Ковальская Е. Ответ Н. Л. Сергиевскому // Каторга и ссылка. 1928. № 9. С. 199.</w:t>
      </w:r>
    </w:p>
    <w:p>
      <w:pPr>
        <w:pStyle w:val="Normal"/>
        <w:tabs>
          <w:tab w:val="clear" w:pos="720"/>
          <w:tab w:val="left" w:pos="662" w:leader="none"/>
        </w:tabs>
        <w:ind w:firstLine="340"/>
        <w:jc w:val="both"/>
        <w:rPr/>
      </w:pPr>
      <w:r>
        <w:rPr>
          <w:szCs w:val="19"/>
          <w:vertAlign w:val="superscript"/>
        </w:rPr>
        <w:t>16</w:t>
        <w:tab/>
      </w:r>
      <w:r>
        <w:rPr>
          <w:szCs w:val="19"/>
        </w:rPr>
        <w:t>См.: Аптекман О. В. Общество «Земля и воля» 70-х гг. С. 383;</w:t>
      </w:r>
    </w:p>
    <w:p>
      <w:pPr>
        <w:pStyle w:val="Normal"/>
        <w:spacing w:before="134" w:after="0"/>
        <w:ind w:firstLine="340"/>
        <w:jc w:val="both"/>
        <w:rPr>
          <w:szCs w:val="19"/>
        </w:rPr>
      </w:pPr>
      <w:r>
        <w:rPr>
          <w:szCs w:val="19"/>
        </w:rPr>
        <w:t>199</w:t>
      </w:r>
    </w:p>
    <w:p>
      <w:pPr>
        <w:pStyle w:val="Normal"/>
        <w:spacing w:before="14" w:after="0"/>
        <w:jc w:val="both"/>
        <w:rPr/>
      </w:pPr>
      <w:r>
        <w:rPr>
          <w:szCs w:val="19"/>
        </w:rPr>
        <w:t>Черный передел: Орган социалистов-федералистов. 1880—1881 гг. М.; Пг., 1923. С. 91; Дейч Л. «Черный передел» // Историко-революционный сбор</w:t>
        <w:softHyphen/>
        <w:t>ник. Т. 2. Л., 1924. С. 283, 284, 295, 305, 306. Данные, приводимые Е. Р. Ольховским о численности и составе «Черного передела», на наш взгляд, не являются точными (см.: Ольховский Е. Р. К истории «Черного передела» (1879—1881 гг.) // Общественное движение в пореформенной России. М., 1965. С. 128).</w:t>
      </w:r>
    </w:p>
    <w:p>
      <w:pPr>
        <w:pStyle w:val="Normal"/>
        <w:tabs>
          <w:tab w:val="clear" w:pos="720"/>
          <w:tab w:val="left" w:pos="616" w:leader="none"/>
        </w:tabs>
        <w:spacing w:before="11" w:after="0"/>
        <w:ind w:firstLine="340"/>
        <w:jc w:val="both"/>
        <w:rPr/>
      </w:pPr>
      <w:r>
        <w:rPr>
          <w:szCs w:val="19"/>
          <w:vertAlign w:val="superscript"/>
        </w:rPr>
        <w:t>17</w:t>
        <w:tab/>
      </w:r>
      <w:r>
        <w:rPr>
          <w:szCs w:val="19"/>
        </w:rPr>
        <w:t>Черный   передел: Орган  социалистов-федералистов. 1880—1881 гг. С. 92.</w:t>
      </w:r>
    </w:p>
    <w:p>
      <w:pPr>
        <w:pStyle w:val="Normal"/>
        <w:tabs>
          <w:tab w:val="clear" w:pos="720"/>
          <w:tab w:val="left" w:pos="616" w:leader="none"/>
        </w:tabs>
        <w:spacing w:before="14" w:after="0"/>
        <w:ind w:firstLine="340"/>
        <w:jc w:val="both"/>
        <w:rPr/>
      </w:pPr>
      <w:r>
        <w:rPr>
          <w:szCs w:val="19"/>
          <w:vertAlign w:val="superscript"/>
        </w:rPr>
        <w:t>18</w:t>
        <w:tab/>
      </w:r>
      <w:r>
        <w:rPr>
          <w:szCs w:val="19"/>
        </w:rPr>
        <w:t>См.: Тихомиров Л. К биографиям А. Желябова и С. Перов</w:t>
        <w:softHyphen/>
        <w:t>ской // Былое. 1906. № 8. С. 127.</w:t>
      </w:r>
    </w:p>
    <w:p>
      <w:pPr>
        <w:pStyle w:val="Normal"/>
        <w:tabs>
          <w:tab w:val="clear" w:pos="720"/>
          <w:tab w:val="left" w:pos="616" w:leader="none"/>
        </w:tabs>
        <w:spacing w:before="4" w:after="0"/>
        <w:ind w:firstLine="340"/>
        <w:jc w:val="both"/>
        <w:rPr/>
      </w:pPr>
      <w:r>
        <w:rPr>
          <w:szCs w:val="19"/>
          <w:vertAlign w:val="superscript"/>
        </w:rPr>
        <w:t>19</w:t>
        <w:tab/>
      </w:r>
      <w:r>
        <w:rPr>
          <w:szCs w:val="19"/>
        </w:rPr>
        <w:t>Ковальская Е. Южнорусский рабочий союз. 1880—1881. М., 1926. С. 9.</w:t>
      </w:r>
    </w:p>
    <w:p>
      <w:pPr>
        <w:pStyle w:val="Normal"/>
        <w:tabs>
          <w:tab w:val="clear" w:pos="720"/>
          <w:tab w:val="left" w:pos="616" w:leader="none"/>
        </w:tabs>
        <w:spacing w:before="7" w:after="0"/>
        <w:ind w:firstLine="340"/>
        <w:jc w:val="both"/>
        <w:rPr/>
      </w:pPr>
      <w:r>
        <w:rPr>
          <w:szCs w:val="19"/>
          <w:vertAlign w:val="superscript"/>
        </w:rPr>
        <w:t>20</w:t>
        <w:tab/>
      </w:r>
      <w:r>
        <w:rPr>
          <w:szCs w:val="19"/>
        </w:rPr>
        <w:t>Дейч Л. От народничества к марксизму // Современный мир. 1914. № 2. С. 60. Впро-чем, не все разделяли надежды вызвать выступле</w:t>
        <w:softHyphen/>
        <w:t>ние крестьян даже при разъяснении им ис-тинных целей убийства  царя (Ковальская Е.  Южнорусский  рабочий союз. С.  10).</w:t>
      </w:r>
    </w:p>
    <w:p>
      <w:pPr>
        <w:pStyle w:val="Normal"/>
        <w:tabs>
          <w:tab w:val="clear" w:pos="720"/>
          <w:tab w:val="left" w:pos="616" w:leader="none"/>
        </w:tabs>
        <w:ind w:firstLine="340"/>
        <w:jc w:val="both"/>
        <w:rPr/>
      </w:pPr>
      <w:r>
        <w:rPr>
          <w:szCs w:val="19"/>
          <w:vertAlign w:val="superscript"/>
        </w:rPr>
        <w:t>21</w:t>
        <w:tab/>
      </w:r>
      <w:r>
        <w:rPr>
          <w:szCs w:val="19"/>
        </w:rPr>
        <w:t>Дейч Л. От народничества к марксизму. С. 60.</w:t>
      </w:r>
    </w:p>
    <w:p>
      <w:pPr>
        <w:pStyle w:val="Normal"/>
        <w:tabs>
          <w:tab w:val="clear" w:pos="720"/>
          <w:tab w:val="left" w:pos="616" w:leader="none"/>
        </w:tabs>
        <w:ind w:firstLine="340"/>
        <w:jc w:val="both"/>
        <w:rPr/>
      </w:pPr>
      <w:r>
        <w:rPr>
          <w:szCs w:val="19"/>
          <w:vertAlign w:val="superscript"/>
        </w:rPr>
        <w:t>22</w:t>
        <w:tab/>
      </w:r>
      <w:r>
        <w:rPr>
          <w:szCs w:val="19"/>
        </w:rPr>
        <w:t>См.: Литературное наследие Г. В. Плеханова. М., 1934. Сб. 1. С. 391—392.</w:t>
      </w:r>
    </w:p>
    <w:p>
      <w:pPr>
        <w:pStyle w:val="Normal"/>
        <w:tabs>
          <w:tab w:val="clear" w:pos="720"/>
          <w:tab w:val="left" w:pos="616" w:leader="none"/>
        </w:tabs>
        <w:ind w:firstLine="340"/>
        <w:jc w:val="both"/>
        <w:rPr/>
      </w:pPr>
      <w:r>
        <w:rPr>
          <w:szCs w:val="19"/>
          <w:vertAlign w:val="superscript"/>
        </w:rPr>
        <w:t>23</w:t>
        <w:tab/>
      </w:r>
      <w:r>
        <w:rPr>
          <w:szCs w:val="19"/>
        </w:rPr>
        <w:t>См.: Черный передел: Орган социалистов-федералистов. 1880—1881 гг. С. 92.</w:t>
      </w:r>
    </w:p>
    <w:p>
      <w:pPr>
        <w:pStyle w:val="Normal"/>
        <w:ind w:firstLine="340"/>
        <w:jc w:val="both"/>
        <w:rPr/>
      </w:pPr>
      <w:r>
        <w:rPr>
          <w:szCs w:val="19"/>
          <w:vertAlign w:val="superscript"/>
        </w:rPr>
        <w:t>24</w:t>
      </w:r>
      <w:r>
        <w:rPr>
          <w:szCs w:val="19"/>
        </w:rPr>
        <w:t xml:space="preserve"> См.: Дейч Л. От народничества к марксизму. С. 63. </w:t>
      </w:r>
    </w:p>
    <w:p>
      <w:pPr>
        <w:pStyle w:val="Normal"/>
        <w:ind w:firstLine="340"/>
        <w:jc w:val="both"/>
        <w:rPr/>
      </w:pPr>
      <w:r>
        <w:rPr>
          <w:szCs w:val="19"/>
          <w:vertAlign w:val="superscript"/>
        </w:rPr>
        <w:t>25</w:t>
      </w:r>
      <w:r>
        <w:rPr>
          <w:szCs w:val="19"/>
        </w:rPr>
        <w:t xml:space="preserve"> См.: Аптекман О. В. Общество «Земля и воля» 70-х гг. С. 374, 375.</w:t>
      </w:r>
    </w:p>
    <w:p>
      <w:pPr>
        <w:pStyle w:val="Normal"/>
        <w:tabs>
          <w:tab w:val="clear" w:pos="720"/>
          <w:tab w:val="left" w:pos="626" w:leader="none"/>
        </w:tabs>
        <w:ind w:firstLine="340"/>
        <w:jc w:val="both"/>
        <w:rPr/>
      </w:pPr>
      <w:r>
        <w:rPr>
          <w:szCs w:val="19"/>
          <w:vertAlign w:val="superscript"/>
        </w:rPr>
        <w:t>26</w:t>
        <w:tab/>
      </w:r>
      <w:r>
        <w:rPr>
          <w:szCs w:val="19"/>
        </w:rPr>
        <w:t>См.: Попов М. «Земля и воля» накануне Воронежского съезда. М., 1926. С. 14.</w:t>
      </w:r>
    </w:p>
    <w:p>
      <w:pPr>
        <w:pStyle w:val="Normal"/>
        <w:tabs>
          <w:tab w:val="clear" w:pos="720"/>
          <w:tab w:val="left" w:pos="626" w:leader="none"/>
        </w:tabs>
        <w:ind w:firstLine="340"/>
        <w:jc w:val="both"/>
        <w:rPr/>
      </w:pPr>
      <w:r>
        <w:rPr>
          <w:szCs w:val="19"/>
          <w:vertAlign w:val="superscript"/>
        </w:rPr>
        <w:t>27</w:t>
        <w:tab/>
      </w:r>
      <w:r>
        <w:rPr>
          <w:szCs w:val="19"/>
        </w:rPr>
        <w:t>См.: ГАТО, ф. 4, оп. 84, д. 14, л. 52.</w:t>
      </w:r>
    </w:p>
    <w:p>
      <w:pPr>
        <w:pStyle w:val="Normal"/>
        <w:tabs>
          <w:tab w:val="clear" w:pos="720"/>
          <w:tab w:val="left" w:pos="626" w:leader="none"/>
        </w:tabs>
        <w:ind w:firstLine="340"/>
        <w:jc w:val="both"/>
        <w:rPr/>
      </w:pPr>
      <w:r>
        <w:rPr>
          <w:szCs w:val="19"/>
          <w:vertAlign w:val="superscript"/>
        </w:rPr>
        <w:t>28</w:t>
        <w:tab/>
      </w:r>
      <w:r>
        <w:rPr>
          <w:szCs w:val="19"/>
        </w:rPr>
        <w:t>Аптекман О. В. Общество «Земля и воля» 70-х гг. С. 380.</w:t>
      </w:r>
    </w:p>
    <w:p>
      <w:pPr>
        <w:pStyle w:val="Normal"/>
        <w:tabs>
          <w:tab w:val="clear" w:pos="720"/>
          <w:tab w:val="left" w:pos="626" w:leader="none"/>
        </w:tabs>
        <w:ind w:firstLine="340"/>
        <w:jc w:val="both"/>
        <w:rPr/>
      </w:pPr>
      <w:r>
        <w:rPr>
          <w:szCs w:val="19"/>
          <w:vertAlign w:val="superscript"/>
        </w:rPr>
        <w:t>29</w:t>
        <w:tab/>
      </w:r>
      <w:r>
        <w:rPr>
          <w:szCs w:val="19"/>
        </w:rPr>
        <w:t>Дейч Л. От народничества к марксизму. С. 59.</w:t>
      </w:r>
    </w:p>
    <w:p>
      <w:pPr>
        <w:pStyle w:val="Normal"/>
        <w:tabs>
          <w:tab w:val="clear" w:pos="720"/>
          <w:tab w:val="left" w:pos="626" w:leader="none"/>
        </w:tabs>
        <w:ind w:firstLine="340"/>
        <w:jc w:val="both"/>
        <w:rPr/>
      </w:pPr>
      <w:r>
        <w:rPr>
          <w:szCs w:val="19"/>
          <w:vertAlign w:val="superscript"/>
        </w:rPr>
        <w:t>30</w:t>
        <w:tab/>
      </w:r>
      <w:r>
        <w:rPr>
          <w:szCs w:val="19"/>
        </w:rPr>
        <w:t>Жуйков Г. С. Петербургские марксисты и группа «Освобожде</w:t>
        <w:softHyphen/>
        <w:t>ние труда». Л., 1975. С. 57.</w:t>
      </w:r>
    </w:p>
    <w:p>
      <w:pPr>
        <w:pStyle w:val="Normal"/>
        <w:ind w:firstLine="340"/>
        <w:jc w:val="both"/>
        <w:rPr/>
      </w:pPr>
      <w:r>
        <w:rPr>
          <w:szCs w:val="19"/>
          <w:vertAlign w:val="superscript"/>
        </w:rPr>
        <w:t>31</w:t>
      </w:r>
      <w:r>
        <w:rPr>
          <w:szCs w:val="19"/>
        </w:rPr>
        <w:t xml:space="preserve"> Бовыкин В. И., Дмитриев С. С., Ковальченко И. Д., Тарновский К. Н. Очерки истории СССР. 1861—1904. М., 1960. С. 203.</w:t>
      </w:r>
    </w:p>
    <w:p>
      <w:pPr>
        <w:pStyle w:val="Normal"/>
        <w:ind w:firstLine="340"/>
        <w:jc w:val="both"/>
        <w:rPr/>
      </w:pPr>
      <w:r>
        <w:rPr>
          <w:szCs w:val="19"/>
          <w:vertAlign w:val="superscript"/>
        </w:rPr>
        <w:t>32</w:t>
      </w:r>
      <w:r>
        <w:rPr>
          <w:szCs w:val="19"/>
        </w:rPr>
        <w:t xml:space="preserve"> На наш взгляд, не права В. А. Твардовская, которая пытается ос</w:t>
        <w:softHyphen/>
        <w:t>порить справедливое указание С. С. Волка на то, что проблема социаль</w:t>
        <w:softHyphen/>
        <w:t>но-экономических предпосылок революции народовольцами поставлена не была (см.: Волк С. С. Народная воля. М.; Л., 1966. С. 180; Твардов</w:t>
        <w:softHyphen/>
        <w:t>ская В. А. Социалистическая мысль России на рубеже 1870—1880-х гг. М., 1969. С. 101).</w:t>
      </w:r>
    </w:p>
    <w:p>
      <w:pPr>
        <w:pStyle w:val="Normal"/>
        <w:ind w:firstLine="340"/>
        <w:jc w:val="both"/>
        <w:rPr/>
      </w:pPr>
      <w:r>
        <w:rPr>
          <w:szCs w:val="19"/>
          <w:vertAlign w:val="superscript"/>
        </w:rPr>
        <w:t>33</w:t>
      </w:r>
      <w:r>
        <w:rPr>
          <w:szCs w:val="19"/>
        </w:rPr>
        <w:t xml:space="preserve"> ЦГИА, ф. 1410, оп. 3, д. 36. Ответ П. Аксельрода. Цюрих, 1887. л. 5 об.</w:t>
      </w:r>
    </w:p>
    <w:p>
      <w:pPr>
        <w:pStyle w:val="Normal"/>
        <w:tabs>
          <w:tab w:val="clear" w:pos="720"/>
          <w:tab w:val="left" w:pos="634" w:leader="none"/>
        </w:tabs>
        <w:ind w:firstLine="340"/>
        <w:jc w:val="both"/>
        <w:rPr/>
      </w:pPr>
      <w:r>
        <w:rPr>
          <w:szCs w:val="19"/>
          <w:vertAlign w:val="superscript"/>
        </w:rPr>
        <w:t>34</w:t>
        <w:tab/>
      </w:r>
      <w:r>
        <w:rPr>
          <w:szCs w:val="19"/>
        </w:rPr>
        <w:t xml:space="preserve">Заметим, что землевольцы называли себя сторонниками анархии (см.: Революцион-ное    народничество 70-х годов </w:t>
      </w:r>
      <w:r>
        <w:rPr>
          <w:szCs w:val="19"/>
          <w:lang w:val="en-US"/>
        </w:rPr>
        <w:t>XIX</w:t>
      </w:r>
      <w:r>
        <w:rPr>
          <w:szCs w:val="19"/>
        </w:rPr>
        <w:t xml:space="preserve"> века. Т. 2. М.; Л., 1965. С. 27, 30).</w:t>
      </w:r>
    </w:p>
    <w:p>
      <w:pPr>
        <w:pStyle w:val="Normal"/>
        <w:tabs>
          <w:tab w:val="clear" w:pos="720"/>
          <w:tab w:val="left" w:pos="634" w:leader="none"/>
        </w:tabs>
        <w:ind w:firstLine="340"/>
        <w:jc w:val="both"/>
        <w:rPr/>
      </w:pPr>
      <w:r>
        <w:rPr>
          <w:szCs w:val="19"/>
          <w:vertAlign w:val="superscript"/>
        </w:rPr>
        <w:t>35</w:t>
        <w:tab/>
      </w:r>
      <w:r>
        <w:rPr>
          <w:szCs w:val="19"/>
        </w:rPr>
        <w:t>Дейч Л. Как Плеханов стал марксистом. С. 116.</w:t>
      </w:r>
    </w:p>
    <w:p>
      <w:pPr>
        <w:pStyle w:val="Normal"/>
        <w:tabs>
          <w:tab w:val="clear" w:pos="720"/>
          <w:tab w:val="left" w:pos="634" w:leader="none"/>
        </w:tabs>
        <w:ind w:firstLine="340"/>
        <w:jc w:val="both"/>
        <w:rPr/>
      </w:pPr>
      <w:r>
        <w:rPr>
          <w:szCs w:val="19"/>
          <w:vertAlign w:val="superscript"/>
        </w:rPr>
        <w:t>36</w:t>
        <w:tab/>
      </w:r>
      <w:r>
        <w:rPr>
          <w:szCs w:val="19"/>
        </w:rPr>
        <w:t>Черный передел: Орган социалистов-федералистов. 1880—1881 гг. С. 122.</w:t>
      </w:r>
    </w:p>
    <w:p>
      <w:pPr>
        <w:pStyle w:val="Normal"/>
        <w:tabs>
          <w:tab w:val="clear" w:pos="720"/>
          <w:tab w:val="left" w:pos="634" w:leader="none"/>
        </w:tabs>
        <w:ind w:firstLine="340"/>
        <w:jc w:val="both"/>
        <w:rPr/>
      </w:pPr>
      <w:r>
        <w:rPr>
          <w:szCs w:val="19"/>
          <w:vertAlign w:val="superscript"/>
        </w:rPr>
        <w:t>37</w:t>
        <w:tab/>
      </w:r>
      <w:r>
        <w:rPr>
          <w:szCs w:val="19"/>
        </w:rPr>
        <w:t>Там же. С. 136—137.</w:t>
      </w:r>
    </w:p>
    <w:p>
      <w:pPr>
        <w:pStyle w:val="Normal"/>
        <w:tabs>
          <w:tab w:val="clear" w:pos="720"/>
          <w:tab w:val="left" w:pos="634" w:leader="none"/>
        </w:tabs>
        <w:ind w:firstLine="340"/>
        <w:jc w:val="both"/>
        <w:rPr/>
      </w:pPr>
      <w:r>
        <w:rPr>
          <w:szCs w:val="19"/>
          <w:vertAlign w:val="superscript"/>
        </w:rPr>
        <w:t>38</w:t>
        <w:tab/>
      </w:r>
      <w:r>
        <w:rPr>
          <w:szCs w:val="19"/>
        </w:rPr>
        <w:t>Там же. С. 132.</w:t>
      </w:r>
    </w:p>
    <w:p>
      <w:pPr>
        <w:pStyle w:val="Normal"/>
        <w:tabs>
          <w:tab w:val="clear" w:pos="720"/>
          <w:tab w:val="left" w:pos="634" w:leader="none"/>
        </w:tabs>
        <w:ind w:firstLine="340"/>
        <w:jc w:val="both"/>
        <w:rPr/>
      </w:pPr>
      <w:r>
        <w:rPr>
          <w:szCs w:val="19"/>
          <w:vertAlign w:val="superscript"/>
        </w:rPr>
        <w:t>39</w:t>
        <w:tab/>
      </w:r>
      <w:r>
        <w:rPr>
          <w:szCs w:val="19"/>
        </w:rPr>
        <w:t>Там же. С. 139.</w:t>
      </w:r>
    </w:p>
    <w:p>
      <w:pPr>
        <w:pStyle w:val="Normal"/>
        <w:tabs>
          <w:tab w:val="clear" w:pos="720"/>
          <w:tab w:val="left" w:pos="634" w:leader="none"/>
        </w:tabs>
        <w:ind w:firstLine="340"/>
        <w:jc w:val="both"/>
        <w:rPr/>
      </w:pPr>
      <w:r>
        <w:rPr>
          <w:szCs w:val="19"/>
          <w:vertAlign w:val="superscript"/>
        </w:rPr>
        <w:t>40</w:t>
        <w:tab/>
      </w:r>
      <w:r>
        <w:rPr>
          <w:szCs w:val="19"/>
        </w:rPr>
        <w:t>Л е в и и Ш. М.   «Черный передел» и проблема политической борь-</w:t>
      </w:r>
    </w:p>
    <w:p>
      <w:pPr>
        <w:pStyle w:val="Normal"/>
        <w:spacing w:before="108" w:after="0"/>
        <w:ind w:firstLine="340"/>
        <w:jc w:val="both"/>
        <w:rPr>
          <w:szCs w:val="19"/>
        </w:rPr>
      </w:pPr>
      <w:r>
        <w:rPr>
          <w:szCs w:val="19"/>
        </w:rPr>
        <w:t>200</w:t>
      </w:r>
    </w:p>
    <w:p>
      <w:pPr>
        <w:pStyle w:val="Normal"/>
        <w:jc w:val="both"/>
        <w:rPr/>
      </w:pPr>
      <w:r>
        <w:rPr>
          <w:szCs w:val="19"/>
        </w:rPr>
        <w:t>бы // Вопр. истории сельского хозяйства, крестьянства  и революционного движения в России. М., 1961. С. 253.</w:t>
      </w:r>
    </w:p>
    <w:p>
      <w:pPr>
        <w:pStyle w:val="Normal"/>
        <w:tabs>
          <w:tab w:val="clear" w:pos="720"/>
          <w:tab w:val="left" w:pos="684" w:leader="none"/>
        </w:tabs>
        <w:ind w:firstLine="340"/>
        <w:jc w:val="both"/>
        <w:rPr/>
      </w:pPr>
      <w:r>
        <w:rPr>
          <w:szCs w:val="19"/>
          <w:vertAlign w:val="superscript"/>
        </w:rPr>
        <w:t>41</w:t>
        <w:tab/>
      </w:r>
      <w:r>
        <w:rPr>
          <w:szCs w:val="19"/>
        </w:rPr>
        <w:t>Плеханова Р. Наша жизнь до эмиграции: Отрывок из воспо</w:t>
        <w:softHyphen/>
        <w:t>минаний // Группа «Ос-вобождение труда» М.; Л., 1928. Сб. 6. С. 93—94.</w:t>
      </w:r>
    </w:p>
    <w:p>
      <w:pPr>
        <w:pStyle w:val="Normal"/>
        <w:tabs>
          <w:tab w:val="clear" w:pos="720"/>
          <w:tab w:val="left" w:pos="684" w:leader="none"/>
        </w:tabs>
        <w:ind w:firstLine="340"/>
        <w:jc w:val="both"/>
        <w:rPr/>
      </w:pPr>
      <w:r>
        <w:rPr>
          <w:szCs w:val="19"/>
          <w:vertAlign w:val="superscript"/>
        </w:rPr>
        <w:t>42</w:t>
        <w:tab/>
      </w:r>
      <w:r>
        <w:rPr>
          <w:szCs w:val="19"/>
        </w:rPr>
        <w:t>Дейч Л. Как Плеханов стал марксистом. С.  116.</w:t>
      </w:r>
    </w:p>
    <w:p>
      <w:pPr>
        <w:pStyle w:val="Normal"/>
        <w:tabs>
          <w:tab w:val="clear" w:pos="720"/>
          <w:tab w:val="left" w:pos="684" w:leader="none"/>
        </w:tabs>
        <w:ind w:firstLine="340"/>
        <w:jc w:val="both"/>
        <w:rPr/>
      </w:pPr>
      <w:r>
        <w:rPr>
          <w:szCs w:val="19"/>
          <w:vertAlign w:val="superscript"/>
        </w:rPr>
        <w:t>43</w:t>
        <w:tab/>
      </w:r>
      <w:r>
        <w:rPr>
          <w:szCs w:val="19"/>
        </w:rPr>
        <w:t>См.: Аптекман О. В. Георгий Валентинович Плеханов: Из личных воспоминаний.  Л., 1924. С. 36—73;  Он же. Общество «Земля  и воля» 70-х гг. С. 224. Может быть, речь у Аптекмана идет о статье «По</w:t>
        <w:softHyphen/>
        <w:t>земельная община и ее вероятное будущее», помещенной в «Русском бо</w:t>
        <w:softHyphen/>
        <w:t>гатстве?» Что касается рецензии на брошюру Шеффле, то она нигде не появи-лась.</w:t>
      </w:r>
    </w:p>
    <w:p>
      <w:pPr>
        <w:pStyle w:val="Normal"/>
        <w:tabs>
          <w:tab w:val="clear" w:pos="720"/>
          <w:tab w:val="left" w:pos="684" w:leader="none"/>
        </w:tabs>
        <w:spacing w:before="4" w:after="0"/>
        <w:ind w:firstLine="340"/>
        <w:jc w:val="both"/>
        <w:rPr/>
      </w:pPr>
      <w:r>
        <w:rPr>
          <w:szCs w:val="19"/>
          <w:vertAlign w:val="superscript"/>
        </w:rPr>
        <w:t>44</w:t>
        <w:tab/>
      </w:r>
      <w:r>
        <w:rPr>
          <w:szCs w:val="19"/>
        </w:rPr>
        <w:t>Дейч Л. От народничества к марксизму. С. 64.</w:t>
      </w:r>
    </w:p>
    <w:p>
      <w:pPr>
        <w:pStyle w:val="Normal"/>
        <w:tabs>
          <w:tab w:val="clear" w:pos="720"/>
          <w:tab w:val="left" w:pos="684" w:leader="none"/>
        </w:tabs>
        <w:spacing w:before="4" w:after="0"/>
        <w:ind w:firstLine="340"/>
        <w:jc w:val="both"/>
        <w:rPr/>
      </w:pPr>
      <w:r>
        <w:rPr>
          <w:szCs w:val="19"/>
          <w:vertAlign w:val="superscript"/>
        </w:rPr>
        <w:t>45</w:t>
        <w:tab/>
      </w:r>
      <w:r>
        <w:rPr>
          <w:szCs w:val="19"/>
        </w:rPr>
        <w:t>Былое. 1906. № 8. С. 283. «Ими ввезены в Россию, — говорилось в другом докумен-те, — нового изобретения хрустальные бомбы и особые спринцовки, наполняемые каким-то фосфористым веществом, и где-то уст</w:t>
        <w:softHyphen/>
        <w:t>роена мастерская для заготовления взрывчатых снаря-дов, и мастерская эта принадлежит так называемой партии террористов» (ГАХО, ф. 179,</w:t>
        <w:br/>
        <w:t>оп. 3, д. 1 г, л. 241—241 об.).</w:t>
      </w:r>
    </w:p>
    <w:p>
      <w:pPr>
        <w:pStyle w:val="Normal"/>
        <w:tabs>
          <w:tab w:val="clear" w:pos="720"/>
          <w:tab w:val="left" w:pos="684" w:leader="none"/>
        </w:tabs>
        <w:ind w:firstLine="340"/>
        <w:jc w:val="both"/>
        <w:rPr/>
      </w:pPr>
      <w:r>
        <w:rPr>
          <w:szCs w:val="19"/>
          <w:vertAlign w:val="superscript"/>
        </w:rPr>
        <w:t>46</w:t>
        <w:tab/>
      </w:r>
      <w:r>
        <w:rPr>
          <w:szCs w:val="19"/>
        </w:rPr>
        <w:t>Дейч Л. Как Плеханов стал марксистом. С. 119.</w:t>
      </w:r>
    </w:p>
    <w:p>
      <w:pPr>
        <w:pStyle w:val="Normal"/>
        <w:tabs>
          <w:tab w:val="clear" w:pos="720"/>
          <w:tab w:val="left" w:pos="684" w:leader="none"/>
        </w:tabs>
        <w:ind w:firstLine="340"/>
        <w:jc w:val="both"/>
        <w:rPr/>
      </w:pPr>
      <w:r>
        <w:rPr>
          <w:szCs w:val="19"/>
          <w:vertAlign w:val="superscript"/>
        </w:rPr>
        <w:t>47</w:t>
        <w:tab/>
      </w:r>
      <w:r>
        <w:rPr>
          <w:szCs w:val="19"/>
        </w:rPr>
        <w:t>См.: АДП. Плеханова Р. М. Наша жизнь до эмиграции. А. П. 1.2.4.</w:t>
      </w:r>
    </w:p>
    <w:p>
      <w:pPr>
        <w:pStyle w:val="Normal"/>
        <w:tabs>
          <w:tab w:val="clear" w:pos="720"/>
          <w:tab w:val="left" w:pos="684" w:leader="none"/>
        </w:tabs>
        <w:ind w:firstLine="340"/>
        <w:jc w:val="both"/>
        <w:rPr/>
      </w:pPr>
      <w:r>
        <w:rPr>
          <w:szCs w:val="19"/>
          <w:vertAlign w:val="superscript"/>
        </w:rPr>
        <w:t>48</w:t>
        <w:tab/>
      </w:r>
      <w:r>
        <w:rPr>
          <w:szCs w:val="19"/>
        </w:rPr>
        <w:t>См.: Днестр. 1958. № 5. С. 154.</w:t>
      </w:r>
    </w:p>
    <w:p>
      <w:pPr>
        <w:pStyle w:val="Normal"/>
        <w:tabs>
          <w:tab w:val="clear" w:pos="720"/>
          <w:tab w:val="left" w:pos="684" w:leader="none"/>
        </w:tabs>
        <w:ind w:firstLine="340"/>
        <w:jc w:val="both"/>
        <w:rPr/>
      </w:pPr>
      <w:r>
        <w:rPr>
          <w:szCs w:val="19"/>
          <w:vertAlign w:val="superscript"/>
        </w:rPr>
        <w:t>49</w:t>
        <w:tab/>
      </w:r>
      <w:r>
        <w:rPr>
          <w:szCs w:val="19"/>
        </w:rPr>
        <w:t>См.: Кодры. 1971. № 12. С. 135.</w:t>
      </w:r>
    </w:p>
    <w:p>
      <w:pPr>
        <w:pStyle w:val="Normal"/>
        <w:tabs>
          <w:tab w:val="clear" w:pos="720"/>
          <w:tab w:val="left" w:pos="684" w:leader="none"/>
        </w:tabs>
        <w:ind w:firstLine="340"/>
        <w:jc w:val="both"/>
        <w:rPr/>
      </w:pPr>
      <w:r>
        <w:rPr>
          <w:szCs w:val="19"/>
          <w:vertAlign w:val="superscript"/>
        </w:rPr>
        <w:t>50</w:t>
        <w:tab/>
      </w:r>
      <w:r>
        <w:rPr>
          <w:szCs w:val="19"/>
        </w:rPr>
        <w:t>Иохельсон В. И. Первые  дни  «Народной  воли». Пг., 1922. С. 44.</w:t>
      </w:r>
    </w:p>
    <w:p>
      <w:pPr>
        <w:pStyle w:val="Normal"/>
        <w:spacing w:before="202" w:after="0"/>
        <w:ind w:firstLine="340"/>
        <w:jc w:val="both"/>
        <w:rPr/>
      </w:pPr>
      <w:r>
        <w:rPr>
          <w:i/>
          <w:iCs/>
          <w:szCs w:val="19"/>
        </w:rPr>
        <w:t xml:space="preserve">ЧАСТЬ    </w:t>
      </w:r>
      <w:r>
        <w:rPr>
          <w:i/>
          <w:iCs/>
          <w:szCs w:val="19"/>
          <w:lang w:val="en-US"/>
        </w:rPr>
        <w:t>II</w:t>
      </w:r>
      <w:r>
        <w:rPr>
          <w:i/>
          <w:iCs/>
          <w:szCs w:val="19"/>
        </w:rPr>
        <w:t xml:space="preserve"> Глава   6</w:t>
      </w:r>
    </w:p>
    <w:p>
      <w:pPr>
        <w:pStyle w:val="Normal"/>
        <w:tabs>
          <w:tab w:val="clear" w:pos="720"/>
          <w:tab w:val="left" w:pos="580" w:leader="none"/>
        </w:tabs>
        <w:spacing w:before="137" w:after="0"/>
        <w:ind w:firstLine="340"/>
        <w:jc w:val="both"/>
        <w:rPr/>
      </w:pPr>
      <w:r>
        <w:rPr>
          <w:szCs w:val="19"/>
          <w:vertAlign w:val="superscript"/>
        </w:rPr>
        <w:t>1</w:t>
        <w:tab/>
      </w:r>
      <w:r>
        <w:rPr>
          <w:szCs w:val="19"/>
        </w:rPr>
        <w:t>См.: Литературное наследие Г. В. Плеханова. М., 1934. Сб. 1. С. 206, 217.</w:t>
      </w:r>
    </w:p>
    <w:p>
      <w:pPr>
        <w:pStyle w:val="Normal"/>
        <w:tabs>
          <w:tab w:val="clear" w:pos="720"/>
          <w:tab w:val="left" w:pos="580" w:leader="none"/>
        </w:tabs>
        <w:ind w:firstLine="340"/>
        <w:jc w:val="both"/>
        <w:rPr/>
      </w:pPr>
      <w:r>
        <w:rPr>
          <w:szCs w:val="19"/>
          <w:vertAlign w:val="superscript"/>
        </w:rPr>
        <w:t>2</w:t>
        <w:tab/>
      </w:r>
      <w:r>
        <w:rPr>
          <w:szCs w:val="19"/>
        </w:rPr>
        <w:t>Дейч Л. Как Г. В. Плеханов стал марксистом // Пролетарская революция. 1922. № 7. С. 126.</w:t>
      </w:r>
    </w:p>
    <w:p>
      <w:pPr>
        <w:pStyle w:val="Normal"/>
        <w:tabs>
          <w:tab w:val="clear" w:pos="720"/>
          <w:tab w:val="left" w:pos="580" w:leader="none"/>
        </w:tabs>
        <w:ind w:firstLine="340"/>
        <w:jc w:val="both"/>
        <w:rPr/>
      </w:pPr>
      <w:r>
        <w:rPr>
          <w:szCs w:val="19"/>
          <w:vertAlign w:val="superscript"/>
        </w:rPr>
        <w:t>3</w:t>
        <w:tab/>
      </w:r>
      <w:r>
        <w:rPr>
          <w:szCs w:val="19"/>
        </w:rPr>
        <w:t xml:space="preserve">См.: Курбатова И. Н. К вопросу о связях революционного движения России и Королевства Польского в последней четверти </w:t>
      </w:r>
      <w:r>
        <w:rPr>
          <w:szCs w:val="19"/>
          <w:lang w:val="en-US"/>
        </w:rPr>
        <w:t>XIX</w:t>
      </w:r>
      <w:r>
        <w:rPr>
          <w:szCs w:val="19"/>
        </w:rPr>
        <w:t xml:space="preserve"> в. // Науч. докл. высшей школы:    Исторические науки. 1958. № 4. С. 128.</w:t>
      </w:r>
    </w:p>
    <w:p>
      <w:pPr>
        <w:pStyle w:val="Normal"/>
        <w:tabs>
          <w:tab w:val="clear" w:pos="720"/>
          <w:tab w:val="left" w:pos="580" w:leader="none"/>
        </w:tabs>
        <w:ind w:firstLine="340"/>
        <w:jc w:val="both"/>
        <w:rPr/>
      </w:pPr>
      <w:r>
        <w:rPr>
          <w:szCs w:val="19"/>
          <w:vertAlign w:val="superscript"/>
        </w:rPr>
        <w:t>4</w:t>
        <w:tab/>
      </w:r>
      <w:r>
        <w:rPr>
          <w:szCs w:val="19"/>
        </w:rPr>
        <w:t>См.: Волк С. С. Народная воля 1879—1882 гг. М.-Л., 1966. С. 440. Он же. Карл Маркс и русские общественные деятели. Л., 1969. С. 196, 197; Жуйков Г. С. Петербургские марксисты и группа  «Ос</w:t>
        <w:softHyphen/>
        <w:t>вобождение труда». Л., 1975. С. 66.</w:t>
      </w:r>
    </w:p>
    <w:p>
      <w:pPr>
        <w:pStyle w:val="Normal"/>
        <w:tabs>
          <w:tab w:val="clear" w:pos="720"/>
          <w:tab w:val="left" w:pos="580" w:leader="none"/>
        </w:tabs>
        <w:ind w:firstLine="340"/>
        <w:jc w:val="both"/>
        <w:rPr/>
      </w:pPr>
      <w:r>
        <w:rPr>
          <w:szCs w:val="19"/>
          <w:vertAlign w:val="superscript"/>
        </w:rPr>
        <w:t>5</w:t>
        <w:tab/>
      </w:r>
      <w:r>
        <w:rPr>
          <w:szCs w:val="19"/>
        </w:rPr>
        <w:t>См.: Жуйков Г. С. Петербургские  марксисты и группа  «Осво</w:t>
        <w:softHyphen/>
        <w:t>бождение труда». С. 70.</w:t>
      </w:r>
    </w:p>
    <w:p>
      <w:pPr>
        <w:pStyle w:val="Normal"/>
        <w:tabs>
          <w:tab w:val="clear" w:pos="720"/>
          <w:tab w:val="left" w:pos="580" w:leader="none"/>
        </w:tabs>
        <w:ind w:firstLine="340"/>
        <w:jc w:val="both"/>
        <w:rPr/>
      </w:pPr>
      <w:r>
        <w:rPr>
          <w:szCs w:val="19"/>
          <w:vertAlign w:val="superscript"/>
        </w:rPr>
        <w:t>6</w:t>
        <w:tab/>
      </w:r>
      <w:r>
        <w:rPr>
          <w:szCs w:val="19"/>
        </w:rPr>
        <w:t>См.: Волк С. С. Карл Маркс и русские общественные деятели. С. 198; Жуйков Г. С.    Петербургские марксисты и группа «Освобожде</w:t>
        <w:softHyphen/>
        <w:t>ние труда». С. 72.</w:t>
      </w:r>
    </w:p>
    <w:p>
      <w:pPr>
        <w:pStyle w:val="Normal"/>
        <w:tabs>
          <w:tab w:val="clear" w:pos="720"/>
          <w:tab w:val="left" w:pos="580" w:leader="none"/>
        </w:tabs>
        <w:ind w:firstLine="340"/>
        <w:jc w:val="both"/>
        <w:rPr/>
      </w:pPr>
      <w:r>
        <w:rPr>
          <w:szCs w:val="19"/>
          <w:vertAlign w:val="superscript"/>
        </w:rPr>
        <w:t>7</w:t>
        <w:tab/>
      </w:r>
      <w:r>
        <w:rPr>
          <w:szCs w:val="19"/>
        </w:rPr>
        <w:t>См.: Группа «Освобождение труда». М, 1924. Сб. 1. С. 135.</w:t>
      </w:r>
    </w:p>
    <w:p>
      <w:pPr>
        <w:pStyle w:val="Normal"/>
        <w:tabs>
          <w:tab w:val="clear" w:pos="720"/>
          <w:tab w:val="left" w:pos="580" w:leader="none"/>
        </w:tabs>
        <w:ind w:firstLine="340"/>
        <w:jc w:val="both"/>
        <w:rPr/>
      </w:pPr>
      <w:r>
        <w:rPr>
          <w:szCs w:val="19"/>
          <w:vertAlign w:val="superscript"/>
        </w:rPr>
        <w:t>8</w:t>
        <w:tab/>
      </w:r>
      <w:r>
        <w:rPr>
          <w:szCs w:val="19"/>
        </w:rPr>
        <w:t>Агентурные сведения о Розалии Боград // Группа «Освобождение труда». М.; Л.. 1925. Сб.  3. С. 311.</w:t>
      </w:r>
    </w:p>
    <w:p>
      <w:pPr>
        <w:pStyle w:val="Normal"/>
        <w:tabs>
          <w:tab w:val="clear" w:pos="720"/>
          <w:tab w:val="left" w:pos="580" w:leader="none"/>
        </w:tabs>
        <w:ind w:firstLine="340"/>
        <w:jc w:val="both"/>
        <w:rPr/>
      </w:pPr>
      <w:r>
        <w:rPr>
          <w:szCs w:val="19"/>
          <w:vertAlign w:val="superscript"/>
        </w:rPr>
        <w:t>9</w:t>
        <w:tab/>
      </w:r>
      <w:r>
        <w:rPr>
          <w:szCs w:val="19"/>
        </w:rPr>
        <w:t>Литературное наследие Г. В. Плеханова. Сб. 1. С. 200.</w:t>
      </w:r>
    </w:p>
    <w:p>
      <w:pPr>
        <w:pStyle w:val="Normal"/>
        <w:tabs>
          <w:tab w:val="clear" w:pos="720"/>
          <w:tab w:val="left" w:pos="641" w:leader="none"/>
        </w:tabs>
        <w:spacing w:before="4" w:after="0"/>
        <w:ind w:firstLine="340"/>
        <w:jc w:val="both"/>
        <w:rPr/>
      </w:pPr>
      <w:r>
        <w:rPr>
          <w:szCs w:val="16"/>
          <w:vertAlign w:val="superscript"/>
        </w:rPr>
        <w:t>10</w:t>
        <w:tab/>
      </w:r>
      <w:r>
        <w:rPr>
          <w:szCs w:val="16"/>
        </w:rPr>
        <w:t>См.: Там же. С. 212.</w:t>
      </w:r>
    </w:p>
    <w:p>
      <w:pPr>
        <w:pStyle w:val="Normal"/>
        <w:spacing w:before="324" w:after="0"/>
        <w:ind w:firstLine="340"/>
        <w:jc w:val="both"/>
        <w:rPr>
          <w:szCs w:val="15"/>
        </w:rPr>
      </w:pPr>
      <w:r>
        <w:rPr>
          <w:szCs w:val="15"/>
        </w:rPr>
        <w:t>201</w:t>
      </w:r>
    </w:p>
    <w:p>
      <w:pPr>
        <w:pStyle w:val="Normal"/>
        <w:spacing w:before="25" w:after="0"/>
        <w:ind w:firstLine="340"/>
        <w:jc w:val="both"/>
        <w:rPr/>
      </w:pPr>
      <w:r>
        <w:rPr>
          <w:szCs w:val="19"/>
          <w:vertAlign w:val="superscript"/>
        </w:rPr>
        <w:t>11</w:t>
      </w:r>
      <w:r>
        <w:rPr>
          <w:szCs w:val="19"/>
        </w:rPr>
        <w:t xml:space="preserve"> Дейч Л. Как Г. В. Плеханов стал марксистом // Пролетарская революция. 1922. № 7. С. 127. </w:t>
      </w:r>
      <w:r>
        <w:rPr>
          <w:szCs w:val="19"/>
          <w:vertAlign w:val="superscript"/>
        </w:rPr>
        <w:t>12</w:t>
      </w:r>
      <w:r>
        <w:rPr>
          <w:szCs w:val="19"/>
        </w:rPr>
        <w:t xml:space="preserve"> Там же. С. 128.</w:t>
      </w:r>
    </w:p>
    <w:p>
      <w:pPr>
        <w:pStyle w:val="Normal"/>
        <w:tabs>
          <w:tab w:val="clear" w:pos="720"/>
          <w:tab w:val="left" w:pos="619" w:leader="none"/>
        </w:tabs>
        <w:spacing w:before="25" w:after="0"/>
        <w:ind w:firstLine="340"/>
        <w:jc w:val="both"/>
        <w:rPr/>
      </w:pPr>
      <w:r>
        <w:rPr>
          <w:szCs w:val="19"/>
          <w:vertAlign w:val="superscript"/>
        </w:rPr>
        <w:t>13</w:t>
        <w:tab/>
      </w:r>
      <w:r>
        <w:rPr>
          <w:szCs w:val="19"/>
        </w:rPr>
        <w:t>См.: Дейч Л.    Как Г. В. Плеханов стал марксистом. С. 132.</w:t>
      </w:r>
    </w:p>
    <w:p>
      <w:pPr>
        <w:pStyle w:val="Normal"/>
        <w:tabs>
          <w:tab w:val="clear" w:pos="720"/>
          <w:tab w:val="left" w:pos="619" w:leader="none"/>
        </w:tabs>
        <w:spacing w:before="4" w:after="0"/>
        <w:ind w:firstLine="340"/>
        <w:jc w:val="both"/>
        <w:rPr/>
      </w:pPr>
      <w:r>
        <w:rPr>
          <w:szCs w:val="19"/>
          <w:vertAlign w:val="superscript"/>
        </w:rPr>
        <w:t>14</w:t>
        <w:tab/>
      </w:r>
      <w:r>
        <w:rPr>
          <w:szCs w:val="19"/>
        </w:rPr>
        <w:t xml:space="preserve">Жуйков Г. Группа «Освобождение труда». М., 1962. С. 41; АДП., ф. 1097, д. АД </w:t>
      </w:r>
      <w:r>
        <w:rPr>
          <w:szCs w:val="19"/>
          <w:vertAlign w:val="superscript"/>
        </w:rPr>
        <w:t>1</w:t>
      </w:r>
      <w:r>
        <w:rPr>
          <w:szCs w:val="19"/>
        </w:rPr>
        <w:t>/</w:t>
      </w:r>
      <w:r>
        <w:rPr>
          <w:szCs w:val="19"/>
          <w:vertAlign w:val="subscript"/>
        </w:rPr>
        <w:t>9</w:t>
      </w:r>
      <w:r>
        <w:rPr>
          <w:szCs w:val="19"/>
        </w:rPr>
        <w:t>. 1.</w:t>
      </w:r>
    </w:p>
    <w:p>
      <w:pPr>
        <w:pStyle w:val="Normal"/>
        <w:spacing w:before="29" w:after="0"/>
        <w:ind w:firstLine="340"/>
        <w:jc w:val="both"/>
        <w:rPr/>
      </w:pPr>
      <w:r>
        <w:rPr>
          <w:szCs w:val="19"/>
          <w:vertAlign w:val="superscript"/>
        </w:rPr>
        <w:t>15</w:t>
      </w:r>
      <w:r>
        <w:rPr>
          <w:szCs w:val="19"/>
        </w:rPr>
        <w:t xml:space="preserve"> Днестр. 1958. № 5. С. 155; см. также: Вопр. истории. 1956. № 12. С. 161.</w:t>
      </w:r>
    </w:p>
    <w:p>
      <w:pPr>
        <w:pStyle w:val="Normal"/>
        <w:tabs>
          <w:tab w:val="clear" w:pos="720"/>
          <w:tab w:val="left" w:pos="630" w:leader="none"/>
        </w:tabs>
        <w:spacing w:before="36" w:after="0"/>
        <w:ind w:firstLine="340"/>
        <w:jc w:val="both"/>
        <w:rPr/>
      </w:pPr>
      <w:r>
        <w:rPr>
          <w:szCs w:val="19"/>
          <w:vertAlign w:val="superscript"/>
        </w:rPr>
        <w:t>16</w:t>
        <w:tab/>
      </w:r>
      <w:r>
        <w:rPr>
          <w:szCs w:val="19"/>
        </w:rPr>
        <w:t>Исключение составляет «Письмо в редакцию «Черного передела», в котором нет ничего народнического, но и  не содержится критика на</w:t>
        <w:softHyphen/>
        <w:t>родничества  (см. т. 1, с. 134—136).</w:t>
      </w:r>
    </w:p>
    <w:p>
      <w:pPr>
        <w:pStyle w:val="Normal"/>
        <w:tabs>
          <w:tab w:val="clear" w:pos="720"/>
          <w:tab w:val="left" w:pos="630" w:leader="none"/>
        </w:tabs>
        <w:spacing w:before="36" w:after="0"/>
        <w:ind w:firstLine="340"/>
        <w:jc w:val="both"/>
        <w:rPr/>
      </w:pPr>
      <w:r>
        <w:rPr>
          <w:szCs w:val="19"/>
          <w:vertAlign w:val="superscript"/>
        </w:rPr>
        <w:t>17</w:t>
        <w:tab/>
      </w:r>
      <w:r>
        <w:rPr>
          <w:szCs w:val="19"/>
        </w:rPr>
        <w:t>См.: Полянский Ф. Я. Плеханов и русская экономическая мысль. М., 1965. С. 35, 36.</w:t>
      </w:r>
    </w:p>
    <w:p>
      <w:pPr>
        <w:pStyle w:val="Normal"/>
        <w:tabs>
          <w:tab w:val="clear" w:pos="720"/>
          <w:tab w:val="left" w:pos="630" w:leader="none"/>
        </w:tabs>
        <w:ind w:firstLine="340"/>
        <w:jc w:val="both"/>
        <w:rPr/>
      </w:pPr>
      <w:r>
        <w:rPr>
          <w:szCs w:val="19"/>
          <w:vertAlign w:val="superscript"/>
        </w:rPr>
        <w:t>18</w:t>
        <w:tab/>
      </w:r>
      <w:r>
        <w:rPr>
          <w:szCs w:val="19"/>
        </w:rPr>
        <w:t>Дейч Л. Как Г. В. Плеханов стал марксистом. С. 129.</w:t>
      </w:r>
    </w:p>
    <w:p>
      <w:pPr>
        <w:pStyle w:val="Normal"/>
        <w:tabs>
          <w:tab w:val="clear" w:pos="720"/>
          <w:tab w:val="left" w:pos="630" w:leader="none"/>
        </w:tabs>
        <w:spacing w:before="4" w:after="0"/>
        <w:ind w:firstLine="340"/>
        <w:jc w:val="both"/>
        <w:rPr/>
      </w:pPr>
      <w:r>
        <w:rPr>
          <w:szCs w:val="19"/>
          <w:vertAlign w:val="superscript"/>
        </w:rPr>
        <w:t>19</w:t>
        <w:tab/>
      </w:r>
      <w:r>
        <w:rPr>
          <w:szCs w:val="19"/>
        </w:rPr>
        <w:t>Жуйков Г. С. Петербургские марксисты  и группа «Освобож</w:t>
        <w:softHyphen/>
        <w:t>дение труда». С. 73—74.</w:t>
      </w:r>
    </w:p>
    <w:p>
      <w:pPr>
        <w:pStyle w:val="Normal"/>
        <w:spacing w:before="18" w:after="0"/>
        <w:ind w:firstLine="340"/>
        <w:jc w:val="both"/>
        <w:rPr/>
      </w:pPr>
      <w:r>
        <w:rPr>
          <w:szCs w:val="19"/>
          <w:vertAlign w:val="superscript"/>
        </w:rPr>
        <w:t>20</w:t>
      </w:r>
      <w:r>
        <w:rPr>
          <w:szCs w:val="19"/>
        </w:rPr>
        <w:t xml:space="preserve"> Волк С. С. Карл Маркс и русские общественные деятели. С. 198.</w:t>
      </w:r>
    </w:p>
    <w:p>
      <w:pPr>
        <w:pStyle w:val="Normal"/>
        <w:tabs>
          <w:tab w:val="clear" w:pos="720"/>
          <w:tab w:val="left" w:pos="637" w:leader="none"/>
        </w:tabs>
        <w:ind w:firstLine="340"/>
        <w:jc w:val="both"/>
        <w:rPr/>
      </w:pPr>
      <w:r>
        <w:rPr>
          <w:szCs w:val="19"/>
          <w:vertAlign w:val="superscript"/>
        </w:rPr>
        <w:t>21</w:t>
        <w:tab/>
      </w:r>
      <w:r>
        <w:rPr>
          <w:szCs w:val="19"/>
        </w:rPr>
        <w:t>Жуйков Г. С. Петербургские марксисты и группа «Освобож</w:t>
        <w:softHyphen/>
        <w:t>дение труда». С. 76.</w:t>
      </w:r>
    </w:p>
    <w:p>
      <w:pPr>
        <w:pStyle w:val="Normal"/>
        <w:tabs>
          <w:tab w:val="clear" w:pos="720"/>
          <w:tab w:val="left" w:pos="637" w:leader="none"/>
        </w:tabs>
        <w:ind w:firstLine="340"/>
        <w:jc w:val="both"/>
        <w:rPr/>
      </w:pPr>
      <w:r>
        <w:rPr>
          <w:szCs w:val="19"/>
          <w:vertAlign w:val="superscript"/>
        </w:rPr>
        <w:t>22</w:t>
        <w:tab/>
      </w:r>
      <w:r>
        <w:rPr>
          <w:szCs w:val="19"/>
        </w:rPr>
        <w:t>Там же. С. 77.</w:t>
      </w:r>
    </w:p>
    <w:p>
      <w:pPr>
        <w:pStyle w:val="Normal"/>
        <w:spacing w:before="7" w:after="0"/>
        <w:ind w:firstLine="340"/>
        <w:jc w:val="both"/>
        <w:rPr/>
      </w:pPr>
      <w:r>
        <w:rPr>
          <w:szCs w:val="19"/>
          <w:vertAlign w:val="superscript"/>
        </w:rPr>
        <w:t>23</w:t>
      </w:r>
      <w:r>
        <w:rPr>
          <w:szCs w:val="19"/>
        </w:rPr>
        <w:t xml:space="preserve"> Маркс К., Энгельс Ф. Соч. 2-е изд. Т. 34. С. 380.</w:t>
      </w:r>
    </w:p>
    <w:p>
      <w:pPr>
        <w:pStyle w:val="Normal"/>
        <w:tabs>
          <w:tab w:val="clear" w:pos="720"/>
          <w:tab w:val="left" w:pos="641" w:leader="none"/>
        </w:tabs>
        <w:ind w:firstLine="340"/>
        <w:jc w:val="both"/>
        <w:rPr/>
      </w:pPr>
      <w:r>
        <w:rPr>
          <w:szCs w:val="19"/>
          <w:vertAlign w:val="superscript"/>
        </w:rPr>
        <w:t>24</w:t>
        <w:tab/>
      </w:r>
      <w:r>
        <w:rPr>
          <w:szCs w:val="19"/>
        </w:rPr>
        <w:t>Статья И. Моста во втором номере «Черного передела» была на</w:t>
        <w:softHyphen/>
        <w:t>печатана при содей-ствии Гартмана, приславшего ее Дейчу в Женеву (см.: Жуйков Г. С. Петербургские маркси-сты и группа «Освобождение тру</w:t>
        <w:softHyphen/>
        <w:t>да». С. 76). Это было сделано в отсутствии Плеханова и без его ведома (см.: т. 24, с. 159).</w:t>
      </w:r>
    </w:p>
    <w:p>
      <w:pPr>
        <w:pStyle w:val="Normal"/>
        <w:tabs>
          <w:tab w:val="clear" w:pos="720"/>
          <w:tab w:val="left" w:pos="641" w:leader="none"/>
        </w:tabs>
        <w:spacing w:before="4" w:after="0"/>
        <w:ind w:firstLine="340"/>
        <w:jc w:val="both"/>
        <w:rPr/>
      </w:pPr>
      <w:r>
        <w:rPr>
          <w:szCs w:val="19"/>
          <w:vertAlign w:val="superscript"/>
        </w:rPr>
        <w:t>25</w:t>
        <w:tab/>
      </w:r>
      <w:r>
        <w:rPr>
          <w:szCs w:val="19"/>
        </w:rPr>
        <w:t>См.: Ленин В. И. Полн. собр. соч. Т.  15. С. 247—248.</w:t>
      </w:r>
    </w:p>
    <w:p>
      <w:pPr>
        <w:pStyle w:val="Normal"/>
        <w:ind w:firstLine="340"/>
        <w:jc w:val="both"/>
        <w:rPr/>
      </w:pPr>
      <w:r>
        <w:rPr>
          <w:szCs w:val="19"/>
          <w:vertAlign w:val="superscript"/>
        </w:rPr>
        <w:t>26</w:t>
      </w:r>
      <w:r>
        <w:rPr>
          <w:szCs w:val="19"/>
        </w:rPr>
        <w:t xml:space="preserve"> См.: Иовчук М., Курбатова И. Плеханов. М., 1977. С. 52.</w:t>
      </w:r>
    </w:p>
    <w:p>
      <w:pPr>
        <w:pStyle w:val="Normal"/>
        <w:tabs>
          <w:tab w:val="clear" w:pos="720"/>
          <w:tab w:val="left" w:pos="655" w:leader="none"/>
        </w:tabs>
        <w:ind w:firstLine="340"/>
        <w:jc w:val="both"/>
        <w:rPr/>
      </w:pPr>
      <w:r>
        <w:rPr>
          <w:szCs w:val="19"/>
          <w:vertAlign w:val="superscript"/>
        </w:rPr>
        <w:t>27</w:t>
        <w:tab/>
      </w:r>
      <w:r>
        <w:rPr>
          <w:szCs w:val="19"/>
        </w:rPr>
        <w:t>См.: Дейч Л. Как Г. В. Плеханов стал марксистом. С. 133.</w:t>
      </w:r>
    </w:p>
    <w:p>
      <w:pPr>
        <w:pStyle w:val="Normal"/>
        <w:tabs>
          <w:tab w:val="clear" w:pos="720"/>
          <w:tab w:val="left" w:pos="655" w:leader="none"/>
        </w:tabs>
        <w:ind w:firstLine="340"/>
        <w:jc w:val="both"/>
        <w:rPr/>
      </w:pPr>
      <w:r>
        <w:rPr>
          <w:szCs w:val="19"/>
          <w:vertAlign w:val="superscript"/>
        </w:rPr>
        <w:t>28</w:t>
        <w:tab/>
      </w:r>
      <w:r>
        <w:rPr>
          <w:szCs w:val="19"/>
        </w:rPr>
        <w:t>Плеханова Р. М. Наша первая встреча с Жюлем Гедом // Группа «Освобождение труда». Сб. 1. С. 98.</w:t>
      </w:r>
    </w:p>
    <w:p>
      <w:pPr>
        <w:pStyle w:val="Normal"/>
        <w:tabs>
          <w:tab w:val="clear" w:pos="720"/>
          <w:tab w:val="left" w:pos="655" w:leader="none"/>
        </w:tabs>
        <w:ind w:firstLine="340"/>
        <w:jc w:val="both"/>
        <w:rPr/>
      </w:pPr>
      <w:r>
        <w:rPr>
          <w:szCs w:val="19"/>
          <w:vertAlign w:val="superscript"/>
        </w:rPr>
        <w:t>29</w:t>
        <w:tab/>
      </w:r>
      <w:r>
        <w:rPr>
          <w:szCs w:val="19"/>
        </w:rPr>
        <w:t>Литературное наследие Г. В. Плеханова. Сб.   1.  С. 201.</w:t>
      </w:r>
    </w:p>
    <w:p>
      <w:pPr>
        <w:pStyle w:val="Normal"/>
        <w:tabs>
          <w:tab w:val="clear" w:pos="720"/>
          <w:tab w:val="left" w:pos="655" w:leader="none"/>
        </w:tabs>
        <w:ind w:firstLine="340"/>
        <w:jc w:val="both"/>
        <w:rPr/>
      </w:pPr>
      <w:r>
        <w:rPr>
          <w:szCs w:val="19"/>
          <w:vertAlign w:val="superscript"/>
        </w:rPr>
        <w:t>30</w:t>
        <w:tab/>
      </w:r>
      <w:r>
        <w:rPr>
          <w:szCs w:val="19"/>
        </w:rPr>
        <w:t>Дейч Л. Как Г. В. Плеханов стал марксистом. С.  137.</w:t>
      </w:r>
    </w:p>
    <w:p>
      <w:pPr>
        <w:pStyle w:val="Normal"/>
        <w:tabs>
          <w:tab w:val="clear" w:pos="720"/>
          <w:tab w:val="left" w:pos="655" w:leader="none"/>
        </w:tabs>
        <w:ind w:firstLine="340"/>
        <w:jc w:val="both"/>
        <w:rPr/>
      </w:pPr>
      <w:r>
        <w:rPr>
          <w:szCs w:val="19"/>
          <w:vertAlign w:val="superscript"/>
        </w:rPr>
        <w:t>31</w:t>
        <w:tab/>
      </w:r>
      <w:r>
        <w:rPr>
          <w:szCs w:val="19"/>
        </w:rPr>
        <w:t xml:space="preserve">Литературное наследие Г. В. Плеханова. М., 1940. Сб.  8,  ч.   1. </w:t>
      </w:r>
      <w:r>
        <w:rPr>
          <w:szCs w:val="24"/>
        </w:rPr>
        <w:t>С.</w:t>
      </w:r>
      <w:r>
        <w:rPr>
          <w:szCs w:val="17"/>
        </w:rPr>
        <w:t>.8.</w:t>
      </w:r>
    </w:p>
    <w:p>
      <w:pPr>
        <w:pStyle w:val="Normal"/>
        <w:tabs>
          <w:tab w:val="clear" w:pos="720"/>
          <w:tab w:val="left" w:pos="655" w:leader="none"/>
        </w:tabs>
        <w:spacing w:before="7" w:after="0"/>
        <w:ind w:firstLine="340"/>
        <w:jc w:val="both"/>
        <w:rPr/>
      </w:pPr>
      <w:r>
        <w:rPr>
          <w:szCs w:val="19"/>
          <w:vertAlign w:val="superscript"/>
        </w:rPr>
        <w:t>32</w:t>
        <w:tab/>
      </w:r>
      <w:r>
        <w:rPr>
          <w:szCs w:val="19"/>
        </w:rPr>
        <w:t>Прав А. В. Островский, который считает, что запись дискуссии в записной  книжке  Г. В. Плеханова относится не к зиме 1881 г. и не к лету 1881 г., а к зиме 1880—1881  г. Ссылаясь на фонд П. Л. Лаврова в ЦГАОР, он указывает точную дату — 15 января 1881 г. (см.: Остров</w:t>
        <w:softHyphen/>
        <w:t>ский А. В. Об идейном переломе в мировоззрении Г. В. Плеханова нака</w:t>
        <w:softHyphen/>
        <w:t>нуне возник-новения группы «Освобождение труда» // Учен. зап. ЛГПИ им. А. И. Герцена: Общественные науки. Псков, 1970. Т. 472. С. 55). В предисловии Р. М. Плехановой к записной   книжке Г. В. Плеханова и примечании 11 говорится, что дискуссия о «Народной   воле»  и  терроре имела место зимой 1880—1881 г., а в подстрочном примечании Розалии Марковны на с. 209 указывается другое время — лето 1881 г.  (см.: Ли</w:t>
        <w:softHyphen/>
        <w:t>тературное наследие Г. В. Плеханова. Сб. 1. С. 202, 220, 209). В послед</w:t>
        <w:softHyphen/>
        <w:t>нем случае Р. М. Плеханова ошибается.</w:t>
      </w:r>
    </w:p>
    <w:p>
      <w:pPr>
        <w:pStyle w:val="Normal"/>
        <w:tabs>
          <w:tab w:val="clear" w:pos="720"/>
          <w:tab w:val="left" w:pos="655" w:leader="none"/>
        </w:tabs>
        <w:ind w:firstLine="340"/>
        <w:jc w:val="both"/>
        <w:rPr/>
      </w:pPr>
      <w:r>
        <w:rPr>
          <w:szCs w:val="19"/>
          <w:vertAlign w:val="superscript"/>
        </w:rPr>
        <w:t>33</w:t>
        <w:tab/>
      </w:r>
      <w:r>
        <w:rPr>
          <w:szCs w:val="19"/>
        </w:rPr>
        <w:t>Литературное наследие Г. В. Плеханова. Сб. 1. С. 146—147, 206—207.</w:t>
      </w:r>
    </w:p>
    <w:p>
      <w:pPr>
        <w:pStyle w:val="Normal"/>
        <w:tabs>
          <w:tab w:val="clear" w:pos="720"/>
          <w:tab w:val="left" w:pos="655" w:leader="none"/>
        </w:tabs>
        <w:ind w:firstLine="340"/>
        <w:jc w:val="both"/>
        <w:rPr/>
      </w:pPr>
      <w:r>
        <w:rPr>
          <w:szCs w:val="19"/>
          <w:vertAlign w:val="superscript"/>
        </w:rPr>
        <w:t>34</w:t>
        <w:tab/>
      </w:r>
      <w:r>
        <w:rPr>
          <w:szCs w:val="19"/>
        </w:rPr>
        <w:t>См.: Дела и дни. Пг., 1921. Кн. 2. С. 85.</w:t>
      </w:r>
    </w:p>
    <w:p>
      <w:pPr>
        <w:pStyle w:val="Normal"/>
        <w:tabs>
          <w:tab w:val="clear" w:pos="720"/>
          <w:tab w:val="left" w:pos="655" w:leader="none"/>
        </w:tabs>
        <w:ind w:firstLine="340"/>
        <w:jc w:val="both"/>
        <w:rPr/>
      </w:pPr>
      <w:r>
        <w:rPr>
          <w:szCs w:val="19"/>
          <w:vertAlign w:val="superscript"/>
        </w:rPr>
        <w:t>35</w:t>
        <w:tab/>
      </w:r>
      <w:r>
        <w:rPr>
          <w:szCs w:val="19"/>
        </w:rPr>
        <w:t>См.: В. В. К вопросу о развитии капитализма в России // Оте</w:t>
        <w:softHyphen/>
        <w:t>чественные записки. Спб., 1880, № 9: Современное обозрение. С.  1—38.</w:t>
      </w:r>
    </w:p>
    <w:p>
      <w:pPr>
        <w:pStyle w:val="Normal"/>
        <w:spacing w:before="151" w:after="0"/>
        <w:ind w:firstLine="340"/>
        <w:jc w:val="both"/>
        <w:rPr>
          <w:szCs w:val="19"/>
        </w:rPr>
      </w:pPr>
      <w:r>
        <w:rPr>
          <w:szCs w:val="19"/>
        </w:rPr>
        <w:t>202</w:t>
      </w:r>
    </w:p>
    <w:p>
      <w:pPr>
        <w:pStyle w:val="Normal"/>
        <w:tabs>
          <w:tab w:val="clear" w:pos="720"/>
          <w:tab w:val="left" w:pos="637" w:leader="none"/>
        </w:tabs>
        <w:spacing w:before="7" w:after="0"/>
        <w:ind w:firstLine="340"/>
        <w:jc w:val="both"/>
        <w:rPr/>
      </w:pPr>
      <w:r>
        <w:rPr>
          <w:szCs w:val="18"/>
          <w:vertAlign w:val="superscript"/>
        </w:rPr>
        <w:t>36</w:t>
        <w:tab/>
      </w:r>
      <w:r>
        <w:rPr>
          <w:szCs w:val="18"/>
        </w:rPr>
        <w:t>Группа  «Освобождение труда». М.,  1924.  Об. 2.  С. 218.</w:t>
      </w:r>
    </w:p>
    <w:p>
      <w:pPr>
        <w:pStyle w:val="Normal"/>
        <w:tabs>
          <w:tab w:val="clear" w:pos="720"/>
          <w:tab w:val="left" w:pos="637" w:leader="none"/>
        </w:tabs>
        <w:ind w:firstLine="340"/>
        <w:jc w:val="both"/>
        <w:rPr/>
      </w:pPr>
      <w:r>
        <w:rPr>
          <w:szCs w:val="18"/>
          <w:vertAlign w:val="superscript"/>
        </w:rPr>
        <w:t>37</w:t>
        <w:tab/>
      </w:r>
      <w:r>
        <w:rPr>
          <w:szCs w:val="18"/>
        </w:rPr>
        <w:t>К. Маркс, Ф. Энгельс и революционная Россия. М, 1967. С   435.</w:t>
      </w:r>
    </w:p>
    <w:p>
      <w:pPr>
        <w:pStyle w:val="Normal"/>
        <w:tabs>
          <w:tab w:val="clear" w:pos="720"/>
          <w:tab w:val="left" w:pos="637" w:leader="none"/>
        </w:tabs>
        <w:ind w:firstLine="340"/>
        <w:jc w:val="both"/>
        <w:rPr/>
      </w:pPr>
      <w:r>
        <w:rPr>
          <w:szCs w:val="18"/>
          <w:vertAlign w:val="superscript"/>
        </w:rPr>
        <w:t>38</w:t>
      </w:r>
      <w:r>
        <w:rPr>
          <w:szCs w:val="18"/>
        </w:rPr>
        <w:t xml:space="preserve"> Там же. С. 444.</w:t>
      </w:r>
    </w:p>
    <w:p>
      <w:pPr>
        <w:pStyle w:val="Normal"/>
        <w:tabs>
          <w:tab w:val="clear" w:pos="720"/>
          <w:tab w:val="left" w:pos="637" w:leader="none"/>
        </w:tabs>
        <w:spacing w:before="7" w:after="0"/>
        <w:ind w:firstLine="340"/>
        <w:jc w:val="both"/>
        <w:rPr/>
      </w:pPr>
      <w:r>
        <w:rPr>
          <w:szCs w:val="18"/>
          <w:vertAlign w:val="superscript"/>
        </w:rPr>
        <w:t>39</w:t>
        <w:tab/>
      </w:r>
      <w:r>
        <w:rPr>
          <w:szCs w:val="18"/>
        </w:rPr>
        <w:t>См.: Маркс К., Энгельс Ф.  Соч. Т.  19. С. 410.</w:t>
      </w:r>
    </w:p>
    <w:p>
      <w:pPr>
        <w:pStyle w:val="Normal"/>
        <w:tabs>
          <w:tab w:val="clear" w:pos="720"/>
          <w:tab w:val="left" w:pos="637" w:leader="none"/>
        </w:tabs>
        <w:ind w:firstLine="340"/>
        <w:jc w:val="both"/>
        <w:rPr/>
      </w:pPr>
      <w:r>
        <w:rPr>
          <w:szCs w:val="18"/>
          <w:vertAlign w:val="superscript"/>
        </w:rPr>
        <w:t>40</w:t>
        <w:tab/>
      </w:r>
      <w:r>
        <w:rPr>
          <w:szCs w:val="18"/>
        </w:rPr>
        <w:t>См.: Группа «Освобождение труда». Сб. 2. С. 218.</w:t>
      </w:r>
    </w:p>
    <w:p>
      <w:pPr>
        <w:pStyle w:val="Normal"/>
        <w:ind w:firstLine="340"/>
        <w:jc w:val="both"/>
        <w:rPr/>
      </w:pPr>
      <w:r>
        <w:rPr>
          <w:szCs w:val="18"/>
          <w:vertAlign w:val="superscript"/>
        </w:rPr>
        <w:t>41</w:t>
      </w:r>
      <w:r>
        <w:rPr>
          <w:szCs w:val="18"/>
        </w:rPr>
        <w:t xml:space="preserve"> Плеханов, по предположению И. Н. Курбатовой, мог ознакомить</w:t>
        <w:softHyphen/>
        <w:t>ся с указанной статьей Энгельса еще будучи в России при посещении Публичной библиотеки в Петербурге (см.: Курбатова И. Н. Начало распространения марксизма в России: Литературно-издательская деятель</w:t>
        <w:softHyphen/>
        <w:t>ность группы «Освобождение труда». М., 1983. С. 27).</w:t>
      </w:r>
    </w:p>
    <w:p>
      <w:pPr>
        <w:pStyle w:val="Normal"/>
        <w:tabs>
          <w:tab w:val="clear" w:pos="720"/>
          <w:tab w:val="left" w:pos="648" w:leader="none"/>
        </w:tabs>
        <w:ind w:firstLine="340"/>
        <w:jc w:val="both"/>
        <w:rPr/>
      </w:pPr>
      <w:r>
        <w:rPr>
          <w:szCs w:val="18"/>
          <w:vertAlign w:val="superscript"/>
        </w:rPr>
        <w:t>42</w:t>
        <w:tab/>
      </w:r>
      <w:r>
        <w:rPr>
          <w:szCs w:val="18"/>
        </w:rPr>
        <w:t>Позже случилось так, что те, кто интересовался мнением Маркса о судьбе русской крестьянской общины, «забыли» о самом существовании ответа  Маркса на письмо Засулич.  Четыре варианта  ответа  Маркса  на письмо Засулич были найдены Д. Рязановым в бумагах Маркса в 1911 г., а само письмо отыскалось в архиве П. Б. Аксельрода только в 1923 г. (см.: Архив К. Маркса и Ф. Энгельса. М., 1924. Кн. 1. С. 265, 266). «За</w:t>
        <w:softHyphen/>
        <w:t>бывчивость» трудно   объяснить, как это делал Дейч, только событием 1 марта 1881 г., отодвинувшим все остальное на задний план  (см.:  Груп</w:t>
        <w:softHyphen/>
        <w:t>па «Освобождение труда». Сб. 2. С. 217). На наш взгляд, она говорит в пользу предположения о том, что в той форме, в какой они были вы</w:t>
        <w:softHyphen/>
        <w:t>ражены в от-вете Маркса, мысли о будущем русской сельской общины мало соответствовали  взглядам  будущих  российских  марксистов.</w:t>
      </w:r>
    </w:p>
    <w:p>
      <w:pPr>
        <w:pStyle w:val="Normal"/>
        <w:tabs>
          <w:tab w:val="clear" w:pos="720"/>
          <w:tab w:val="left" w:pos="648" w:leader="none"/>
        </w:tabs>
        <w:spacing w:before="4" w:after="0"/>
        <w:ind w:firstLine="340"/>
        <w:jc w:val="both"/>
        <w:rPr/>
      </w:pPr>
      <w:r>
        <w:rPr>
          <w:szCs w:val="18"/>
          <w:vertAlign w:val="superscript"/>
        </w:rPr>
        <w:t>43</w:t>
        <w:tab/>
      </w:r>
      <w:r>
        <w:rPr>
          <w:szCs w:val="18"/>
        </w:rPr>
        <w:t>Литературное наследство М., 1935. Кн. 19—21. С. 293.</w:t>
      </w:r>
    </w:p>
    <w:p>
      <w:pPr>
        <w:pStyle w:val="Normal"/>
        <w:spacing w:before="144" w:after="0"/>
        <w:ind w:firstLine="340"/>
        <w:jc w:val="both"/>
        <w:rPr>
          <w:i/>
          <w:i/>
          <w:iCs/>
          <w:szCs w:val="18"/>
        </w:rPr>
      </w:pPr>
      <w:r>
        <w:rPr>
          <w:i/>
          <w:iCs/>
          <w:szCs w:val="18"/>
        </w:rPr>
        <w:t>Глава      7</w:t>
      </w:r>
    </w:p>
    <w:p>
      <w:pPr>
        <w:pStyle w:val="Normal"/>
        <w:tabs>
          <w:tab w:val="clear" w:pos="720"/>
          <w:tab w:val="left" w:pos="601" w:leader="none"/>
        </w:tabs>
        <w:spacing w:before="166" w:after="0"/>
        <w:ind w:firstLine="340"/>
        <w:jc w:val="both"/>
        <w:rPr/>
      </w:pPr>
      <w:r>
        <w:rPr>
          <w:szCs w:val="18"/>
          <w:vertAlign w:val="superscript"/>
        </w:rPr>
        <w:t>1</w:t>
        <w:tab/>
      </w:r>
      <w:r>
        <w:rPr>
          <w:szCs w:val="18"/>
        </w:rPr>
        <w:t>Дейч Л. Как Г. В. Плеханов стал марксистом // Пролетарская революция. 1922. № 7. С. 138.</w:t>
      </w:r>
    </w:p>
    <w:p>
      <w:pPr>
        <w:pStyle w:val="Normal"/>
        <w:tabs>
          <w:tab w:val="clear" w:pos="720"/>
          <w:tab w:val="left" w:pos="601" w:leader="none"/>
        </w:tabs>
        <w:ind w:firstLine="340"/>
        <w:jc w:val="both"/>
        <w:rPr/>
      </w:pPr>
      <w:r>
        <w:rPr>
          <w:szCs w:val="18"/>
          <w:vertAlign w:val="superscript"/>
        </w:rPr>
        <w:t>2</w:t>
        <w:tab/>
      </w:r>
      <w:r>
        <w:rPr>
          <w:szCs w:val="18"/>
        </w:rPr>
        <w:t>Дейч Л.  Как Г. В. Плеханов стал марксистом. С.  138.</w:t>
      </w:r>
    </w:p>
    <w:p>
      <w:pPr>
        <w:pStyle w:val="Normal"/>
        <w:tabs>
          <w:tab w:val="clear" w:pos="720"/>
          <w:tab w:val="left" w:pos="601" w:leader="none"/>
        </w:tabs>
        <w:ind w:firstLine="340"/>
        <w:jc w:val="both"/>
        <w:rPr/>
      </w:pPr>
      <w:r>
        <w:rPr>
          <w:szCs w:val="18"/>
          <w:vertAlign w:val="superscript"/>
        </w:rPr>
        <w:t>3</w:t>
        <w:tab/>
      </w:r>
      <w:r>
        <w:rPr>
          <w:szCs w:val="18"/>
        </w:rPr>
        <w:t>Там же. С. 139.</w:t>
      </w:r>
    </w:p>
    <w:p>
      <w:pPr>
        <w:pStyle w:val="Normal"/>
        <w:tabs>
          <w:tab w:val="clear" w:pos="720"/>
          <w:tab w:val="left" w:pos="601" w:leader="none"/>
        </w:tabs>
        <w:ind w:firstLine="340"/>
        <w:jc w:val="both"/>
        <w:rPr/>
      </w:pPr>
      <w:r>
        <w:rPr>
          <w:szCs w:val="18"/>
          <w:vertAlign w:val="superscript"/>
        </w:rPr>
        <w:t>4</w:t>
        <w:tab/>
      </w:r>
      <w:r>
        <w:rPr>
          <w:szCs w:val="18"/>
        </w:rPr>
        <w:t>Иовчук М., Курбатова И. Плеханов. М., 1977. С. 60.</w:t>
      </w:r>
    </w:p>
    <w:p>
      <w:pPr>
        <w:pStyle w:val="Normal"/>
        <w:tabs>
          <w:tab w:val="clear" w:pos="720"/>
          <w:tab w:val="left" w:pos="601" w:leader="none"/>
        </w:tabs>
        <w:ind w:firstLine="340"/>
        <w:jc w:val="both"/>
        <w:rPr/>
      </w:pPr>
      <w:r>
        <w:rPr>
          <w:szCs w:val="18"/>
          <w:vertAlign w:val="superscript"/>
        </w:rPr>
        <w:t>5</w:t>
        <w:tab/>
      </w:r>
      <w:r>
        <w:rPr>
          <w:szCs w:val="18"/>
        </w:rPr>
        <w:t>Дела и дни. Пг., 1921. Кн. 2. С. 84.</w:t>
      </w:r>
    </w:p>
    <w:p>
      <w:pPr>
        <w:pStyle w:val="Normal"/>
        <w:tabs>
          <w:tab w:val="clear" w:pos="720"/>
          <w:tab w:val="left" w:pos="601" w:leader="none"/>
        </w:tabs>
        <w:ind w:firstLine="340"/>
        <w:jc w:val="both"/>
        <w:rPr/>
      </w:pPr>
      <w:r>
        <w:rPr>
          <w:szCs w:val="18"/>
          <w:vertAlign w:val="superscript"/>
        </w:rPr>
        <w:t>6</w:t>
        <w:tab/>
      </w:r>
      <w:r>
        <w:rPr>
          <w:szCs w:val="18"/>
        </w:rPr>
        <w:t>Иовчук М., Курбатова И.   Плеханов. С. 62.</w:t>
      </w:r>
    </w:p>
    <w:p>
      <w:pPr>
        <w:pStyle w:val="Normal"/>
        <w:tabs>
          <w:tab w:val="clear" w:pos="720"/>
          <w:tab w:val="left" w:pos="601" w:leader="none"/>
        </w:tabs>
        <w:ind w:firstLine="340"/>
        <w:jc w:val="both"/>
        <w:rPr/>
      </w:pPr>
      <w:r>
        <w:rPr>
          <w:szCs w:val="18"/>
          <w:vertAlign w:val="superscript"/>
        </w:rPr>
        <w:t>7</w:t>
        <w:tab/>
      </w:r>
      <w:r>
        <w:rPr>
          <w:szCs w:val="18"/>
        </w:rPr>
        <w:t>Дела и дни. Кн. 2. С. 87.</w:t>
      </w:r>
    </w:p>
    <w:p>
      <w:pPr>
        <w:pStyle w:val="Normal"/>
        <w:tabs>
          <w:tab w:val="clear" w:pos="720"/>
          <w:tab w:val="left" w:pos="601" w:leader="none"/>
        </w:tabs>
        <w:ind w:firstLine="340"/>
        <w:jc w:val="both"/>
        <w:rPr/>
      </w:pPr>
      <w:r>
        <w:rPr>
          <w:szCs w:val="18"/>
          <w:vertAlign w:val="superscript"/>
        </w:rPr>
        <w:t>8</w:t>
        <w:tab/>
      </w:r>
      <w:r>
        <w:rPr>
          <w:szCs w:val="18"/>
        </w:rPr>
        <w:t>Там же. С. 88.</w:t>
      </w:r>
    </w:p>
    <w:p>
      <w:pPr>
        <w:pStyle w:val="Normal"/>
        <w:tabs>
          <w:tab w:val="clear" w:pos="720"/>
          <w:tab w:val="left" w:pos="601" w:leader="none"/>
        </w:tabs>
        <w:ind w:firstLine="340"/>
        <w:jc w:val="both"/>
        <w:rPr/>
      </w:pPr>
      <w:r>
        <w:rPr>
          <w:szCs w:val="18"/>
          <w:vertAlign w:val="superscript"/>
        </w:rPr>
        <w:t>9</w:t>
        <w:tab/>
      </w:r>
      <w:r>
        <w:rPr>
          <w:szCs w:val="18"/>
        </w:rPr>
        <w:t>Дейч Л. Из карийских тетрадей. Жизнь Г. В. Плеханова в Бо</w:t>
        <w:softHyphen/>
        <w:t>жи над Клараном // Группа «Освобождение труда». М., 1924. Сб. 2. С. 128.</w:t>
      </w:r>
    </w:p>
    <w:p>
      <w:pPr>
        <w:pStyle w:val="Normal"/>
        <w:tabs>
          <w:tab w:val="clear" w:pos="720"/>
          <w:tab w:val="left" w:pos="677" w:leader="none"/>
        </w:tabs>
        <w:ind w:firstLine="340"/>
        <w:jc w:val="both"/>
        <w:rPr/>
      </w:pPr>
      <w:r>
        <w:rPr>
          <w:szCs w:val="18"/>
          <w:vertAlign w:val="superscript"/>
        </w:rPr>
        <w:t>10</w:t>
        <w:tab/>
      </w:r>
      <w:r>
        <w:rPr>
          <w:szCs w:val="18"/>
        </w:rPr>
        <w:t>Там же. С. 129.</w:t>
      </w:r>
    </w:p>
    <w:p>
      <w:pPr>
        <w:pStyle w:val="Normal"/>
        <w:tabs>
          <w:tab w:val="clear" w:pos="720"/>
          <w:tab w:val="left" w:pos="677" w:leader="none"/>
        </w:tabs>
        <w:ind w:firstLine="340"/>
        <w:jc w:val="both"/>
        <w:rPr/>
      </w:pPr>
      <w:r>
        <w:rPr>
          <w:szCs w:val="18"/>
          <w:vertAlign w:val="superscript"/>
        </w:rPr>
        <w:t>11</w:t>
        <w:tab/>
      </w:r>
      <w:r>
        <w:rPr>
          <w:szCs w:val="18"/>
        </w:rPr>
        <w:t>Плеханов Г. В. Экономическая теория Карла Родбертуса. С предисловием Л. Дейча. Краснодар, 1924. С. 3.</w:t>
      </w:r>
    </w:p>
    <w:p>
      <w:pPr>
        <w:pStyle w:val="Normal"/>
        <w:tabs>
          <w:tab w:val="clear" w:pos="720"/>
          <w:tab w:val="left" w:pos="677" w:leader="none"/>
        </w:tabs>
        <w:spacing w:before="4" w:after="0"/>
        <w:ind w:firstLine="340"/>
        <w:jc w:val="both"/>
        <w:rPr/>
      </w:pPr>
      <w:r>
        <w:rPr>
          <w:szCs w:val="18"/>
          <w:vertAlign w:val="superscript"/>
        </w:rPr>
        <w:t>12</w:t>
        <w:tab/>
      </w:r>
      <w:r>
        <w:rPr>
          <w:szCs w:val="18"/>
        </w:rPr>
        <w:t>Дела и дни. Кн. 2. С. 86.</w:t>
      </w:r>
    </w:p>
    <w:p>
      <w:pPr>
        <w:pStyle w:val="Normal"/>
        <w:tabs>
          <w:tab w:val="clear" w:pos="720"/>
          <w:tab w:val="left" w:pos="677" w:leader="none"/>
        </w:tabs>
        <w:ind w:firstLine="340"/>
        <w:jc w:val="both"/>
        <w:rPr/>
      </w:pPr>
      <w:r>
        <w:rPr>
          <w:szCs w:val="18"/>
          <w:vertAlign w:val="superscript"/>
        </w:rPr>
        <w:t>13</w:t>
        <w:tab/>
      </w:r>
      <w:r>
        <w:rPr>
          <w:szCs w:val="18"/>
        </w:rPr>
        <w:t>Литературное наследство. М.,  1935. Кн.  19—21. С. 289—290.</w:t>
      </w:r>
    </w:p>
    <w:p>
      <w:pPr>
        <w:pStyle w:val="Normal"/>
        <w:tabs>
          <w:tab w:val="clear" w:pos="720"/>
          <w:tab w:val="left" w:pos="677" w:leader="none"/>
        </w:tabs>
        <w:ind w:firstLine="340"/>
        <w:jc w:val="both"/>
        <w:rPr/>
      </w:pPr>
      <w:r>
        <w:rPr>
          <w:szCs w:val="18"/>
          <w:vertAlign w:val="superscript"/>
        </w:rPr>
        <w:t>14</w:t>
        <w:tab/>
      </w:r>
      <w:r>
        <w:rPr>
          <w:szCs w:val="18"/>
        </w:rPr>
        <w:t>Вахрушев И. С. Очерки истории русской революционно-демо</w:t>
        <w:softHyphen/>
        <w:t>кратической печати 1873—1836 гг. Саратов, 1980. С. 175.</w:t>
      </w:r>
    </w:p>
    <w:p>
      <w:pPr>
        <w:pStyle w:val="Normal"/>
        <w:tabs>
          <w:tab w:val="clear" w:pos="720"/>
          <w:tab w:val="left" w:pos="677" w:leader="none"/>
        </w:tabs>
        <w:ind w:firstLine="340"/>
        <w:jc w:val="both"/>
        <w:rPr/>
      </w:pPr>
      <w:r>
        <w:rPr>
          <w:szCs w:val="18"/>
          <w:vertAlign w:val="superscript"/>
        </w:rPr>
        <w:t>15</w:t>
        <w:tab/>
      </w:r>
      <w:r>
        <w:rPr>
          <w:szCs w:val="18"/>
        </w:rPr>
        <w:t>См.: Дейч Л. О сближении и разрыве с народовольцами // Про</w:t>
        <w:softHyphen/>
        <w:t>летарская революция. 1923. № 8. С. 6, 7.</w:t>
      </w:r>
    </w:p>
    <w:p>
      <w:pPr>
        <w:pStyle w:val="Normal"/>
        <w:tabs>
          <w:tab w:val="clear" w:pos="720"/>
          <w:tab w:val="left" w:pos="677" w:leader="none"/>
        </w:tabs>
        <w:ind w:firstLine="340"/>
        <w:jc w:val="both"/>
        <w:rPr/>
      </w:pPr>
      <w:r>
        <w:rPr>
          <w:szCs w:val="18"/>
          <w:vertAlign w:val="superscript"/>
        </w:rPr>
        <w:t>16</w:t>
        <w:tab/>
      </w:r>
      <w:r>
        <w:rPr>
          <w:szCs w:val="18"/>
        </w:rPr>
        <w:t xml:space="preserve">См.: Революционное народничество 70-х годов </w:t>
      </w:r>
      <w:r>
        <w:rPr>
          <w:szCs w:val="18"/>
          <w:lang w:val="en-US"/>
        </w:rPr>
        <w:t>XIX</w:t>
      </w:r>
      <w:r>
        <w:rPr>
          <w:szCs w:val="18"/>
        </w:rPr>
        <w:t xml:space="preserve"> века. М.; Л., 1965. Т. 2. С. 322, 323.</w:t>
      </w:r>
    </w:p>
    <w:p>
      <w:pPr>
        <w:pStyle w:val="Normal"/>
        <w:tabs>
          <w:tab w:val="clear" w:pos="720"/>
          <w:tab w:val="left" w:pos="677" w:leader="none"/>
        </w:tabs>
        <w:ind w:firstLine="340"/>
        <w:jc w:val="both"/>
        <w:rPr/>
      </w:pPr>
      <w:r>
        <w:rPr>
          <w:szCs w:val="18"/>
          <w:vertAlign w:val="superscript"/>
        </w:rPr>
        <w:t>17</w:t>
        <w:tab/>
      </w:r>
      <w:r>
        <w:rPr>
          <w:szCs w:val="18"/>
        </w:rPr>
        <w:t>См.: Вахрушев И. С. Указ. соч. С. 186.</w:t>
      </w:r>
    </w:p>
    <w:p>
      <w:pPr>
        <w:pStyle w:val="Normal"/>
        <w:tabs>
          <w:tab w:val="clear" w:pos="720"/>
          <w:tab w:val="left" w:pos="677" w:leader="none"/>
        </w:tabs>
        <w:ind w:firstLine="340"/>
        <w:jc w:val="both"/>
        <w:rPr/>
      </w:pPr>
      <w:r>
        <w:rPr>
          <w:szCs w:val="18"/>
          <w:vertAlign w:val="superscript"/>
        </w:rPr>
        <w:t>18</w:t>
        <w:tab/>
      </w:r>
      <w:r>
        <w:rPr>
          <w:szCs w:val="18"/>
        </w:rPr>
        <w:t>См.: Литература партии «Народной  воли». М.,  1907. С. 229—231.</w:t>
      </w:r>
    </w:p>
    <w:p>
      <w:pPr>
        <w:pStyle w:val="Normal"/>
        <w:tabs>
          <w:tab w:val="clear" w:pos="720"/>
          <w:tab w:val="left" w:pos="677" w:leader="none"/>
        </w:tabs>
        <w:ind w:firstLine="340"/>
        <w:jc w:val="both"/>
        <w:rPr/>
      </w:pPr>
      <w:r>
        <w:rPr>
          <w:szCs w:val="18"/>
          <w:vertAlign w:val="superscript"/>
        </w:rPr>
        <w:t>19</w:t>
        <w:tab/>
      </w:r>
      <w:r>
        <w:rPr>
          <w:szCs w:val="18"/>
        </w:rPr>
        <w:t xml:space="preserve">Революционное народничество 70-х годов </w:t>
      </w:r>
      <w:r>
        <w:rPr>
          <w:szCs w:val="18"/>
          <w:lang w:val="en-US"/>
        </w:rPr>
        <w:t>XIX</w:t>
      </w:r>
      <w:r>
        <w:rPr>
          <w:szCs w:val="18"/>
        </w:rPr>
        <w:t xml:space="preserve"> века. Т. 2. С. 319.</w:t>
      </w:r>
    </w:p>
    <w:p>
      <w:pPr>
        <w:pStyle w:val="Normal"/>
        <w:tabs>
          <w:tab w:val="clear" w:pos="720"/>
          <w:tab w:val="left" w:pos="677" w:leader="none"/>
        </w:tabs>
        <w:ind w:firstLine="340"/>
        <w:jc w:val="both"/>
        <w:rPr/>
      </w:pPr>
      <w:r>
        <w:rPr>
          <w:szCs w:val="18"/>
          <w:vertAlign w:val="superscript"/>
        </w:rPr>
        <w:t>20</w:t>
        <w:tab/>
      </w:r>
      <w:r>
        <w:rPr>
          <w:szCs w:val="18"/>
        </w:rPr>
        <w:t>Дейч Л. О сближении и разрыве с народовольцами. С. 10.</w:t>
      </w:r>
    </w:p>
    <w:p>
      <w:pPr>
        <w:pStyle w:val="Normal"/>
        <w:spacing w:before="240" w:after="120"/>
        <w:ind w:firstLine="340"/>
        <w:jc w:val="both"/>
        <w:rPr>
          <w:szCs w:val="16"/>
        </w:rPr>
      </w:pPr>
      <w:r>
        <w:rPr>
          <w:szCs w:val="16"/>
        </w:rPr>
        <w:t>203</w:t>
      </w:r>
    </w:p>
    <w:p>
      <w:pPr>
        <w:pStyle w:val="Normal"/>
        <w:ind w:firstLine="340"/>
        <w:jc w:val="both"/>
        <w:rPr/>
      </w:pPr>
      <w:r>
        <w:rPr>
          <w:szCs w:val="19"/>
          <w:vertAlign w:val="superscript"/>
        </w:rPr>
        <w:t>21</w:t>
      </w:r>
      <w:r>
        <w:rPr>
          <w:szCs w:val="19"/>
        </w:rPr>
        <w:t xml:space="preserve"> См.: Группа «Освобождение труда». М., 1924. Сб. 1. С. 162.</w:t>
      </w:r>
    </w:p>
    <w:p>
      <w:pPr>
        <w:pStyle w:val="Normal"/>
        <w:spacing w:before="25" w:after="0"/>
        <w:ind w:firstLine="340"/>
        <w:jc w:val="both"/>
        <w:rPr/>
      </w:pPr>
      <w:r>
        <w:rPr>
          <w:szCs w:val="19"/>
          <w:vertAlign w:val="superscript"/>
        </w:rPr>
        <w:t>22</w:t>
      </w:r>
      <w:r>
        <w:rPr>
          <w:szCs w:val="19"/>
        </w:rPr>
        <w:t xml:space="preserve"> См.: Революционное народничество 70-х годов </w:t>
      </w:r>
      <w:r>
        <w:rPr>
          <w:szCs w:val="19"/>
          <w:lang w:val="en-US"/>
        </w:rPr>
        <w:t>XIX</w:t>
      </w:r>
      <w:r>
        <w:rPr>
          <w:szCs w:val="19"/>
        </w:rPr>
        <w:t xml:space="preserve"> века. Т. 2. С. 195.</w:t>
      </w:r>
    </w:p>
    <w:p>
      <w:pPr>
        <w:pStyle w:val="Normal"/>
        <w:spacing w:before="50" w:after="0"/>
        <w:ind w:firstLine="340"/>
        <w:jc w:val="both"/>
        <w:rPr/>
      </w:pPr>
      <w:r>
        <w:rPr>
          <w:szCs w:val="19"/>
          <w:vertAlign w:val="superscript"/>
        </w:rPr>
        <w:t>23</w:t>
      </w:r>
      <w:r>
        <w:rPr>
          <w:szCs w:val="19"/>
        </w:rPr>
        <w:t xml:space="preserve"> Дейч Л. О сближении и разрыве с народовольцами. С. 13.</w:t>
      </w:r>
    </w:p>
    <w:p>
      <w:pPr>
        <w:pStyle w:val="Normal"/>
        <w:spacing w:before="11" w:after="0"/>
        <w:ind w:firstLine="340"/>
        <w:jc w:val="both"/>
        <w:rPr/>
      </w:pPr>
      <w:r>
        <w:rPr>
          <w:szCs w:val="19"/>
          <w:vertAlign w:val="superscript"/>
        </w:rPr>
        <w:t>24</w:t>
      </w:r>
      <w:r>
        <w:rPr>
          <w:szCs w:val="19"/>
        </w:rPr>
        <w:t xml:space="preserve"> См.: Революционное народничество 70-х годов </w:t>
      </w:r>
      <w:r>
        <w:rPr>
          <w:szCs w:val="19"/>
          <w:lang w:val="en-US"/>
        </w:rPr>
        <w:t>XIX</w:t>
      </w:r>
      <w:r>
        <w:rPr>
          <w:szCs w:val="19"/>
        </w:rPr>
        <w:t xml:space="preserve"> века. Т. 2. С. 316.</w:t>
      </w:r>
    </w:p>
    <w:p>
      <w:pPr>
        <w:pStyle w:val="Normal"/>
        <w:spacing w:before="54" w:after="0"/>
        <w:ind w:firstLine="340"/>
        <w:jc w:val="both"/>
        <w:rPr/>
      </w:pPr>
      <w:r>
        <w:rPr>
          <w:szCs w:val="19"/>
          <w:vertAlign w:val="superscript"/>
        </w:rPr>
        <w:t>25</w:t>
      </w:r>
      <w:r>
        <w:rPr>
          <w:szCs w:val="19"/>
        </w:rPr>
        <w:t xml:space="preserve"> См.: Волк С. С. Народная воля 1879—1882 гг. М.-Л., 1966 С. 397.</w:t>
      </w:r>
    </w:p>
    <w:p>
      <w:pPr>
        <w:pStyle w:val="Normal"/>
        <w:ind w:firstLine="340"/>
        <w:jc w:val="both"/>
        <w:rPr/>
      </w:pPr>
      <w:r>
        <w:rPr>
          <w:szCs w:val="19"/>
          <w:vertAlign w:val="superscript"/>
        </w:rPr>
        <w:t>26</w:t>
      </w:r>
      <w:r>
        <w:rPr>
          <w:szCs w:val="19"/>
        </w:rPr>
        <w:t xml:space="preserve"> Дела и дни. Кн. 2. С. 90.</w:t>
      </w:r>
    </w:p>
    <w:p>
      <w:pPr>
        <w:pStyle w:val="Normal"/>
        <w:spacing w:before="14" w:after="0"/>
        <w:ind w:firstLine="340"/>
        <w:jc w:val="both"/>
        <w:rPr/>
      </w:pPr>
      <w:r>
        <w:rPr>
          <w:szCs w:val="19"/>
          <w:vertAlign w:val="superscript"/>
        </w:rPr>
        <w:t>27</w:t>
      </w:r>
      <w:r>
        <w:rPr>
          <w:i/>
          <w:iCs/>
          <w:szCs w:val="19"/>
        </w:rPr>
        <w:t xml:space="preserve"> </w:t>
      </w:r>
      <w:r>
        <w:rPr>
          <w:szCs w:val="19"/>
        </w:rPr>
        <w:t xml:space="preserve">Революционное народничество 70-х годов </w:t>
      </w:r>
      <w:r>
        <w:rPr>
          <w:szCs w:val="19"/>
          <w:lang w:val="en-US"/>
        </w:rPr>
        <w:t>XIX</w:t>
      </w:r>
      <w:r>
        <w:rPr>
          <w:szCs w:val="19"/>
        </w:rPr>
        <w:t xml:space="preserve">  века. Т. 2. С. 335. </w:t>
      </w:r>
    </w:p>
    <w:p>
      <w:pPr>
        <w:pStyle w:val="Normal"/>
        <w:spacing w:before="14" w:after="0"/>
        <w:ind w:firstLine="340"/>
        <w:jc w:val="both"/>
        <w:rPr/>
      </w:pPr>
      <w:r>
        <w:rPr>
          <w:szCs w:val="19"/>
          <w:vertAlign w:val="superscript"/>
        </w:rPr>
        <w:t>28</w:t>
      </w:r>
      <w:r>
        <w:rPr>
          <w:szCs w:val="19"/>
        </w:rPr>
        <w:t xml:space="preserve"> Там же.</w:t>
      </w:r>
    </w:p>
    <w:p>
      <w:pPr>
        <w:pStyle w:val="Normal"/>
        <w:tabs>
          <w:tab w:val="clear" w:pos="720"/>
          <w:tab w:val="left" w:pos="623" w:leader="none"/>
        </w:tabs>
        <w:spacing w:before="4" w:after="0"/>
        <w:ind w:firstLine="340"/>
        <w:jc w:val="both"/>
        <w:rPr/>
      </w:pPr>
      <w:r>
        <w:rPr>
          <w:szCs w:val="19"/>
          <w:vertAlign w:val="superscript"/>
        </w:rPr>
        <w:t>29</w:t>
        <w:tab/>
      </w:r>
      <w:r>
        <w:rPr>
          <w:szCs w:val="19"/>
        </w:rPr>
        <w:t>Там же. С. 336.</w:t>
      </w:r>
    </w:p>
    <w:p>
      <w:pPr>
        <w:pStyle w:val="Normal"/>
        <w:tabs>
          <w:tab w:val="clear" w:pos="720"/>
          <w:tab w:val="left" w:pos="623" w:leader="none"/>
        </w:tabs>
        <w:ind w:firstLine="340"/>
        <w:jc w:val="both"/>
        <w:rPr/>
      </w:pPr>
      <w:r>
        <w:rPr>
          <w:szCs w:val="19"/>
          <w:vertAlign w:val="superscript"/>
        </w:rPr>
        <w:t>30</w:t>
        <w:tab/>
      </w:r>
      <w:r>
        <w:rPr>
          <w:szCs w:val="19"/>
        </w:rPr>
        <w:t>Там же. С. 337.</w:t>
      </w:r>
    </w:p>
    <w:p>
      <w:pPr>
        <w:pStyle w:val="Normal"/>
        <w:tabs>
          <w:tab w:val="clear" w:pos="720"/>
          <w:tab w:val="left" w:pos="623" w:leader="none"/>
        </w:tabs>
        <w:ind w:firstLine="340"/>
        <w:jc w:val="both"/>
        <w:rPr/>
      </w:pPr>
      <w:r>
        <w:rPr>
          <w:szCs w:val="16"/>
          <w:vertAlign w:val="superscript"/>
        </w:rPr>
        <w:t>31</w:t>
        <w:tab/>
      </w:r>
      <w:r>
        <w:rPr>
          <w:szCs w:val="16"/>
        </w:rPr>
        <w:t>Там же.</w:t>
      </w:r>
    </w:p>
    <w:p>
      <w:pPr>
        <w:pStyle w:val="Normal"/>
        <w:spacing w:before="4" w:after="0"/>
        <w:ind w:firstLine="340"/>
        <w:jc w:val="both"/>
        <w:rPr/>
      </w:pPr>
      <w:r>
        <w:rPr>
          <w:szCs w:val="19"/>
          <w:vertAlign w:val="superscript"/>
        </w:rPr>
        <w:t>32</w:t>
      </w:r>
      <w:r>
        <w:rPr>
          <w:szCs w:val="19"/>
        </w:rPr>
        <w:t xml:space="preserve"> Там же. С. 339.</w:t>
      </w:r>
    </w:p>
    <w:p>
      <w:pPr>
        <w:pStyle w:val="Normal"/>
        <w:tabs>
          <w:tab w:val="clear" w:pos="720"/>
          <w:tab w:val="left" w:pos="634" w:leader="none"/>
        </w:tabs>
        <w:spacing w:before="7" w:after="0"/>
        <w:ind w:firstLine="340"/>
        <w:jc w:val="both"/>
        <w:rPr/>
      </w:pPr>
      <w:r>
        <w:rPr>
          <w:szCs w:val="19"/>
          <w:vertAlign w:val="superscript"/>
        </w:rPr>
        <w:t>33</w:t>
        <w:tab/>
      </w:r>
      <w:r>
        <w:rPr>
          <w:szCs w:val="19"/>
        </w:rPr>
        <w:t>До окончательной  формулировки ответа они поставили в извест</w:t>
        <w:softHyphen/>
        <w:t>ность Аксельрода о его содержании и только после этого 17 марта ото</w:t>
        <w:softHyphen/>
        <w:t>слали ответ народовольцам в Россию (см.: Группа «Освобождение труда». Сб. 1. С. 151).</w:t>
      </w:r>
    </w:p>
    <w:p>
      <w:pPr>
        <w:pStyle w:val="Normal"/>
        <w:tabs>
          <w:tab w:val="clear" w:pos="720"/>
          <w:tab w:val="left" w:pos="634" w:leader="none"/>
        </w:tabs>
        <w:spacing w:before="4" w:after="0"/>
        <w:ind w:firstLine="340"/>
        <w:jc w:val="both"/>
        <w:rPr/>
      </w:pPr>
      <w:r>
        <w:rPr>
          <w:szCs w:val="19"/>
          <w:vertAlign w:val="superscript"/>
        </w:rPr>
        <w:t>34</w:t>
        <w:tab/>
      </w:r>
      <w:r>
        <w:rPr>
          <w:szCs w:val="19"/>
        </w:rPr>
        <w:t>Дейч Л. Как В. Г. Плеханов стал марксистом. С. 140.</w:t>
      </w:r>
    </w:p>
    <w:p>
      <w:pPr>
        <w:pStyle w:val="Normal"/>
        <w:tabs>
          <w:tab w:val="clear" w:pos="720"/>
          <w:tab w:val="left" w:pos="634" w:leader="none"/>
        </w:tabs>
        <w:ind w:firstLine="340"/>
        <w:jc w:val="both"/>
        <w:rPr/>
      </w:pPr>
      <w:r>
        <w:rPr>
          <w:szCs w:val="19"/>
          <w:vertAlign w:val="superscript"/>
        </w:rPr>
        <w:t>35</w:t>
        <w:tab/>
      </w:r>
      <w:r>
        <w:rPr>
          <w:szCs w:val="19"/>
        </w:rPr>
        <w:t>Литературное наследие Г. В. Плеханова. М., 1940. Сб. 8, ч. 1, С. 213.</w:t>
      </w:r>
    </w:p>
    <w:p>
      <w:pPr>
        <w:pStyle w:val="Normal"/>
        <w:tabs>
          <w:tab w:val="clear" w:pos="720"/>
          <w:tab w:val="left" w:pos="634" w:leader="none"/>
        </w:tabs>
        <w:ind w:firstLine="340"/>
        <w:jc w:val="both"/>
        <w:rPr/>
      </w:pPr>
      <w:r>
        <w:rPr>
          <w:szCs w:val="19"/>
          <w:vertAlign w:val="superscript"/>
        </w:rPr>
        <w:t>36</w:t>
        <w:tab/>
      </w:r>
      <w:r>
        <w:rPr>
          <w:szCs w:val="19"/>
        </w:rPr>
        <w:t>Дела и дни. Кн. 2. С. 102.</w:t>
      </w:r>
    </w:p>
    <w:p>
      <w:pPr>
        <w:pStyle w:val="Normal"/>
        <w:tabs>
          <w:tab w:val="clear" w:pos="720"/>
          <w:tab w:val="left" w:pos="648" w:leader="none"/>
        </w:tabs>
        <w:spacing w:before="4" w:after="0"/>
        <w:ind w:firstLine="340"/>
        <w:jc w:val="both"/>
        <w:rPr/>
      </w:pPr>
      <w:r>
        <w:rPr>
          <w:szCs w:val="19"/>
          <w:vertAlign w:val="superscript"/>
        </w:rPr>
        <w:t>37</w:t>
        <w:tab/>
      </w:r>
      <w:r>
        <w:rPr>
          <w:szCs w:val="19"/>
        </w:rPr>
        <w:t>Литературное наследие Г. В. Плеханова. Сб. 8, ч. 1. С. 211—212.</w:t>
      </w:r>
    </w:p>
    <w:p>
      <w:pPr>
        <w:pStyle w:val="Normal"/>
        <w:tabs>
          <w:tab w:val="clear" w:pos="720"/>
          <w:tab w:val="left" w:pos="648" w:leader="none"/>
        </w:tabs>
        <w:spacing w:before="4" w:after="0"/>
        <w:ind w:firstLine="340"/>
        <w:jc w:val="both"/>
        <w:rPr/>
      </w:pPr>
      <w:r>
        <w:rPr>
          <w:szCs w:val="19"/>
          <w:vertAlign w:val="superscript"/>
        </w:rPr>
        <w:t>38</w:t>
      </w:r>
      <w:r>
        <w:rPr>
          <w:szCs w:val="19"/>
        </w:rPr>
        <w:t xml:space="preserve"> Там же. С. 213.</w:t>
      </w:r>
    </w:p>
    <w:p>
      <w:pPr>
        <w:pStyle w:val="Normal"/>
        <w:tabs>
          <w:tab w:val="clear" w:pos="720"/>
          <w:tab w:val="left" w:pos="652" w:leader="none"/>
        </w:tabs>
        <w:ind w:firstLine="340"/>
        <w:jc w:val="both"/>
        <w:rPr/>
      </w:pPr>
      <w:r>
        <w:rPr>
          <w:szCs w:val="19"/>
          <w:vertAlign w:val="superscript"/>
        </w:rPr>
        <w:t>39</w:t>
        <w:tab/>
      </w:r>
      <w:r>
        <w:rPr>
          <w:szCs w:val="19"/>
        </w:rPr>
        <w:t>Там же.</w:t>
      </w:r>
    </w:p>
    <w:p>
      <w:pPr>
        <w:pStyle w:val="Normal"/>
        <w:tabs>
          <w:tab w:val="clear" w:pos="720"/>
          <w:tab w:val="left" w:pos="652" w:leader="none"/>
        </w:tabs>
        <w:ind w:firstLine="340"/>
        <w:jc w:val="both"/>
        <w:rPr/>
      </w:pPr>
      <w:r>
        <w:rPr>
          <w:szCs w:val="19"/>
          <w:vertAlign w:val="superscript"/>
        </w:rPr>
        <w:t>40</w:t>
        <w:tab/>
      </w:r>
      <w:r>
        <w:rPr>
          <w:szCs w:val="19"/>
        </w:rPr>
        <w:t>Там же. С. 212.</w:t>
      </w:r>
    </w:p>
    <w:p>
      <w:pPr>
        <w:pStyle w:val="Normal"/>
        <w:tabs>
          <w:tab w:val="clear" w:pos="720"/>
          <w:tab w:val="left" w:pos="652" w:leader="none"/>
        </w:tabs>
        <w:ind w:firstLine="340"/>
        <w:jc w:val="both"/>
        <w:rPr/>
      </w:pPr>
      <w:r>
        <w:rPr>
          <w:szCs w:val="19"/>
          <w:vertAlign w:val="superscript"/>
        </w:rPr>
        <w:t>41</w:t>
        <w:tab/>
      </w:r>
      <w:r>
        <w:rPr>
          <w:szCs w:val="19"/>
        </w:rPr>
        <w:t>Там же.</w:t>
      </w:r>
    </w:p>
    <w:p>
      <w:pPr>
        <w:pStyle w:val="Normal"/>
        <w:tabs>
          <w:tab w:val="clear" w:pos="720"/>
          <w:tab w:val="left" w:pos="652" w:leader="none"/>
        </w:tabs>
        <w:ind w:firstLine="340"/>
        <w:jc w:val="both"/>
        <w:rPr/>
      </w:pPr>
      <w:r>
        <w:rPr>
          <w:szCs w:val="19"/>
          <w:vertAlign w:val="superscript"/>
        </w:rPr>
        <w:t>42</w:t>
        <w:tab/>
      </w:r>
      <w:r>
        <w:rPr>
          <w:szCs w:val="19"/>
        </w:rPr>
        <w:t>Там же.</w:t>
      </w:r>
    </w:p>
    <w:p>
      <w:pPr>
        <w:pStyle w:val="Normal"/>
        <w:tabs>
          <w:tab w:val="clear" w:pos="720"/>
          <w:tab w:val="left" w:pos="652" w:leader="none"/>
        </w:tabs>
        <w:ind w:firstLine="340"/>
        <w:jc w:val="both"/>
        <w:rPr/>
      </w:pPr>
      <w:r>
        <w:rPr>
          <w:szCs w:val="19"/>
          <w:vertAlign w:val="superscript"/>
        </w:rPr>
        <w:t>43</w:t>
        <w:tab/>
      </w:r>
      <w:r>
        <w:rPr>
          <w:szCs w:val="19"/>
        </w:rPr>
        <w:t>Там же. С. 213—214.</w:t>
      </w:r>
    </w:p>
    <w:p>
      <w:pPr>
        <w:pStyle w:val="Normal"/>
        <w:tabs>
          <w:tab w:val="clear" w:pos="720"/>
          <w:tab w:val="left" w:pos="652" w:leader="none"/>
        </w:tabs>
        <w:ind w:firstLine="340"/>
        <w:jc w:val="both"/>
        <w:rPr/>
      </w:pPr>
      <w:r>
        <w:rPr>
          <w:szCs w:val="19"/>
          <w:vertAlign w:val="superscript"/>
        </w:rPr>
        <w:t>44</w:t>
        <w:tab/>
      </w:r>
      <w:r>
        <w:rPr>
          <w:szCs w:val="19"/>
        </w:rPr>
        <w:t>Там же. С. 213.</w:t>
      </w:r>
    </w:p>
    <w:p>
      <w:pPr>
        <w:pStyle w:val="Normal"/>
        <w:tabs>
          <w:tab w:val="clear" w:pos="720"/>
          <w:tab w:val="left" w:pos="652" w:leader="none"/>
        </w:tabs>
        <w:ind w:firstLine="340"/>
        <w:jc w:val="both"/>
        <w:rPr/>
      </w:pPr>
      <w:r>
        <w:rPr>
          <w:szCs w:val="19"/>
          <w:vertAlign w:val="superscript"/>
        </w:rPr>
        <w:t>45</w:t>
        <w:tab/>
      </w:r>
      <w:r>
        <w:rPr>
          <w:szCs w:val="19"/>
        </w:rPr>
        <w:t>Там же. С. 17.</w:t>
      </w:r>
    </w:p>
    <w:p>
      <w:pPr>
        <w:pStyle w:val="Normal"/>
        <w:tabs>
          <w:tab w:val="clear" w:pos="720"/>
          <w:tab w:val="left" w:pos="652" w:leader="none"/>
        </w:tabs>
        <w:ind w:firstLine="340"/>
        <w:jc w:val="both"/>
        <w:rPr/>
      </w:pPr>
      <w:r>
        <w:rPr>
          <w:szCs w:val="19"/>
          <w:vertAlign w:val="superscript"/>
        </w:rPr>
        <w:t>46</w:t>
        <w:tab/>
      </w:r>
      <w:r>
        <w:rPr>
          <w:szCs w:val="19"/>
        </w:rPr>
        <w:t>См.: Волк С. С. *Карл Маркс и русские общественные деятели. Л., 1969. С. 157.</w:t>
      </w:r>
    </w:p>
    <w:p>
      <w:pPr>
        <w:pStyle w:val="Normal"/>
        <w:tabs>
          <w:tab w:val="clear" w:pos="720"/>
          <w:tab w:val="left" w:pos="652" w:leader="none"/>
        </w:tabs>
        <w:ind w:firstLine="340"/>
        <w:jc w:val="both"/>
        <w:rPr/>
      </w:pPr>
      <w:r>
        <w:rPr>
          <w:szCs w:val="19"/>
          <w:vertAlign w:val="superscript"/>
        </w:rPr>
        <w:t>47</w:t>
        <w:tab/>
      </w:r>
      <w:r>
        <w:rPr>
          <w:szCs w:val="19"/>
        </w:rPr>
        <w:t>Русские современники о К. Марксе и Ф. Энгельсе. М., 1969. С.   86.</w:t>
      </w:r>
    </w:p>
    <w:p>
      <w:pPr>
        <w:pStyle w:val="Normal"/>
        <w:tabs>
          <w:tab w:val="clear" w:pos="720"/>
          <w:tab w:val="left" w:pos="652" w:leader="none"/>
        </w:tabs>
        <w:ind w:firstLine="340"/>
        <w:jc w:val="both"/>
        <w:rPr/>
      </w:pPr>
      <w:r>
        <w:rPr>
          <w:szCs w:val="19"/>
          <w:vertAlign w:val="superscript"/>
        </w:rPr>
        <w:t>48</w:t>
        <w:tab/>
      </w:r>
      <w:r>
        <w:rPr>
          <w:szCs w:val="19"/>
        </w:rPr>
        <w:t>См.: Литературное наследство. Кн. 19—21. С. 292. Этот экземп</w:t>
        <w:softHyphen/>
        <w:t>ляр  «Манифеста»,  изданный в Лондоне в 1866 г. на немецком языке, с пометкой рукой Плеханова на верхнем поле брошюры «Г. Плеханова», был найден и изъят полицией при аресте в Москве 23  марта 1882 г. И. Колюжного и Н. Смирницкой  (ЦГАОР, ф. 112, оп. 1, д. 526, л. 48 об; Вахрушев И. С. Указ. соч. С. 166.). С. С. Волк ошибается, полагая, что этот экземпляр «Манифеста» мог быть послан в Россию Дейчем 2 фев</w:t>
        <w:softHyphen/>
        <w:t>раля 1882 г. вместе с предисловием Маркса и Энгельса к русскому переводу «Манифеста», сделанному Плехановым (см.: Волк С. С. Народная воля 1879—1882 гг. С. 426).</w:t>
      </w:r>
    </w:p>
    <w:p>
      <w:pPr>
        <w:pStyle w:val="Normal"/>
        <w:tabs>
          <w:tab w:val="clear" w:pos="720"/>
          <w:tab w:val="left" w:pos="698" w:leader="none"/>
        </w:tabs>
        <w:ind w:firstLine="340"/>
        <w:jc w:val="both"/>
        <w:rPr/>
      </w:pPr>
      <w:r>
        <w:rPr>
          <w:szCs w:val="19"/>
          <w:vertAlign w:val="superscript"/>
        </w:rPr>
        <w:t>49</w:t>
        <w:tab/>
      </w:r>
      <w:r>
        <w:rPr>
          <w:szCs w:val="19"/>
        </w:rPr>
        <w:t>Философско-литературное наследие Г. В. Плеханова. М., 1973. Т. 2. С. 319.</w:t>
      </w:r>
    </w:p>
    <w:p>
      <w:pPr>
        <w:pStyle w:val="Normal"/>
        <w:tabs>
          <w:tab w:val="clear" w:pos="720"/>
          <w:tab w:val="left" w:pos="698" w:leader="none"/>
        </w:tabs>
        <w:ind w:firstLine="340"/>
        <w:jc w:val="both"/>
        <w:rPr/>
      </w:pPr>
      <w:r>
        <w:rPr>
          <w:szCs w:val="19"/>
          <w:vertAlign w:val="superscript"/>
        </w:rPr>
        <w:t>50</w:t>
        <w:tab/>
      </w:r>
      <w:r>
        <w:rPr>
          <w:szCs w:val="19"/>
        </w:rPr>
        <w:t>К. Маркс, Ф. Энгельс и революционная  Россия. М.,  1967. С. 458.</w:t>
      </w:r>
    </w:p>
    <w:p>
      <w:pPr>
        <w:pStyle w:val="Normal"/>
        <w:tabs>
          <w:tab w:val="clear" w:pos="720"/>
          <w:tab w:val="left" w:pos="698" w:leader="none"/>
        </w:tabs>
        <w:ind w:firstLine="340"/>
        <w:jc w:val="both"/>
        <w:rPr/>
      </w:pPr>
      <w:r>
        <w:rPr>
          <w:szCs w:val="19"/>
          <w:vertAlign w:val="superscript"/>
        </w:rPr>
        <w:t>51</w:t>
        <w:tab/>
      </w:r>
      <w:r>
        <w:rPr>
          <w:szCs w:val="19"/>
        </w:rPr>
        <w:t>Там же. С. 89, 459.</w:t>
      </w:r>
    </w:p>
    <w:p>
      <w:pPr>
        <w:pStyle w:val="Normal"/>
        <w:tabs>
          <w:tab w:val="clear" w:pos="720"/>
          <w:tab w:val="left" w:pos="698" w:leader="none"/>
        </w:tabs>
        <w:ind w:firstLine="340"/>
        <w:jc w:val="both"/>
        <w:rPr/>
      </w:pPr>
      <w:r>
        <w:rPr>
          <w:szCs w:val="19"/>
          <w:vertAlign w:val="superscript"/>
        </w:rPr>
        <w:t>52</w:t>
        <w:tab/>
      </w:r>
      <w:r>
        <w:rPr>
          <w:szCs w:val="19"/>
        </w:rPr>
        <w:t>Комментатор писем Г. В. Плеханова к П. Л. Лаврову в сборнике «Дела и дни» Л. Дейч датирует это письмо, стоящее под № 13, весной 1882  г., хотя по содержанию его надо  поставить между письмом под</w:t>
      </w:r>
    </w:p>
    <w:p>
      <w:pPr>
        <w:pStyle w:val="Normal"/>
        <w:spacing w:before="299" w:after="0"/>
        <w:ind w:firstLine="340"/>
        <w:jc w:val="both"/>
        <w:rPr>
          <w:szCs w:val="19"/>
        </w:rPr>
      </w:pPr>
      <w:r>
        <w:rPr>
          <w:szCs w:val="19"/>
        </w:rPr>
        <w:t>204</w:t>
      </w:r>
    </w:p>
    <w:p>
      <w:pPr>
        <w:pStyle w:val="Normal"/>
        <w:spacing w:before="299" w:after="0"/>
        <w:jc w:val="both"/>
        <w:rPr>
          <w:szCs w:val="19"/>
        </w:rPr>
      </w:pPr>
      <w:r>
        <w:rPr>
          <w:szCs w:val="19"/>
        </w:rPr>
        <w:t xml:space="preserve">№ </w:t>
      </w:r>
      <w:r>
        <w:rPr>
          <w:szCs w:val="19"/>
        </w:rPr>
        <w:t>10 (декабрьским), которое мы цитировали выше, и открыткой под № 11 (от 6 февраля 1882 г.).</w:t>
      </w:r>
    </w:p>
    <w:p>
      <w:pPr>
        <w:pStyle w:val="Normal"/>
        <w:ind w:firstLine="340"/>
        <w:jc w:val="both"/>
        <w:rPr/>
      </w:pPr>
      <w:r>
        <w:rPr>
          <w:szCs w:val="19"/>
          <w:vertAlign w:val="superscript"/>
        </w:rPr>
        <w:t>53</w:t>
      </w:r>
      <w:r>
        <w:rPr>
          <w:szCs w:val="19"/>
        </w:rPr>
        <w:t xml:space="preserve"> Дела и дни. Кн. 2. С. 91.</w:t>
      </w:r>
    </w:p>
    <w:p>
      <w:pPr>
        <w:pStyle w:val="Normal"/>
        <w:ind w:firstLine="340"/>
        <w:jc w:val="both"/>
        <w:rPr/>
      </w:pPr>
      <w:r>
        <w:rPr>
          <w:szCs w:val="19"/>
          <w:vertAlign w:val="superscript"/>
        </w:rPr>
        <w:t>54</w:t>
      </w:r>
      <w:r>
        <w:rPr>
          <w:szCs w:val="19"/>
        </w:rPr>
        <w:t xml:space="preserve"> Там же. С. 92.</w:t>
      </w:r>
    </w:p>
    <w:p>
      <w:pPr>
        <w:pStyle w:val="Normal"/>
        <w:spacing w:before="11" w:after="0"/>
        <w:ind w:firstLine="340"/>
        <w:jc w:val="both"/>
        <w:rPr/>
      </w:pPr>
      <w:r>
        <w:rPr>
          <w:szCs w:val="19"/>
          <w:vertAlign w:val="superscript"/>
        </w:rPr>
        <w:t>55</w:t>
      </w:r>
      <w:r>
        <w:rPr>
          <w:szCs w:val="19"/>
        </w:rPr>
        <w:t xml:space="preserve"> См.:  Группа «Освобождение труда». М.;   1925. Сб. 3. С.  172.</w:t>
      </w:r>
    </w:p>
    <w:p>
      <w:pPr>
        <w:pStyle w:val="Normal"/>
        <w:ind w:firstLine="340"/>
        <w:jc w:val="both"/>
        <w:rPr/>
      </w:pPr>
      <w:r>
        <w:rPr>
          <w:szCs w:val="19"/>
          <w:vertAlign w:val="superscript"/>
        </w:rPr>
        <w:t>56</w:t>
      </w:r>
      <w:r>
        <w:rPr>
          <w:szCs w:val="19"/>
        </w:rPr>
        <w:t xml:space="preserve"> К. Маркс, Ф. Энгельс и революционная Россия. С. 89.</w:t>
      </w:r>
    </w:p>
    <w:p>
      <w:pPr>
        <w:pStyle w:val="Normal"/>
        <w:tabs>
          <w:tab w:val="clear" w:pos="720"/>
          <w:tab w:val="left" w:pos="626" w:leader="none"/>
        </w:tabs>
        <w:ind w:firstLine="340"/>
        <w:jc w:val="both"/>
        <w:rPr/>
      </w:pPr>
      <w:r>
        <w:rPr>
          <w:szCs w:val="19"/>
          <w:vertAlign w:val="superscript"/>
        </w:rPr>
        <w:t>57</w:t>
        <w:tab/>
      </w:r>
      <w:r>
        <w:rPr>
          <w:szCs w:val="19"/>
        </w:rPr>
        <w:t>Дела и дни. Кн. 2. С. 89.</w:t>
      </w:r>
    </w:p>
    <w:p>
      <w:pPr>
        <w:pStyle w:val="Normal"/>
        <w:tabs>
          <w:tab w:val="clear" w:pos="720"/>
          <w:tab w:val="left" w:pos="626" w:leader="none"/>
        </w:tabs>
        <w:spacing w:before="14" w:after="0"/>
        <w:ind w:firstLine="340"/>
        <w:jc w:val="both"/>
        <w:rPr/>
      </w:pPr>
      <w:r>
        <w:rPr>
          <w:szCs w:val="19"/>
          <w:vertAlign w:val="superscript"/>
        </w:rPr>
        <w:t>58</w:t>
        <w:tab/>
      </w:r>
      <w:r>
        <w:rPr>
          <w:szCs w:val="19"/>
        </w:rPr>
        <w:t>Литературное наследие Г. В. Плеханова. Сб. 8, ч.  1. С. 214.</w:t>
      </w:r>
    </w:p>
    <w:p>
      <w:pPr>
        <w:pStyle w:val="Normal"/>
        <w:tabs>
          <w:tab w:val="clear" w:pos="720"/>
          <w:tab w:val="left" w:pos="626" w:leader="none"/>
        </w:tabs>
        <w:ind w:firstLine="340"/>
        <w:jc w:val="both"/>
        <w:rPr/>
      </w:pPr>
      <w:r>
        <w:rPr>
          <w:szCs w:val="19"/>
          <w:vertAlign w:val="superscript"/>
        </w:rPr>
        <w:t>59</w:t>
        <w:tab/>
      </w:r>
      <w:r>
        <w:rPr>
          <w:szCs w:val="19"/>
        </w:rPr>
        <w:t>См.: Коммунистический манифест и современность. М., 1974. С. 238.</w:t>
      </w:r>
    </w:p>
    <w:p>
      <w:pPr>
        <w:pStyle w:val="Normal"/>
        <w:tabs>
          <w:tab w:val="clear" w:pos="720"/>
          <w:tab w:val="left" w:pos="626" w:leader="none"/>
        </w:tabs>
        <w:ind w:firstLine="340"/>
        <w:jc w:val="both"/>
        <w:rPr/>
      </w:pPr>
      <w:r>
        <w:rPr>
          <w:szCs w:val="19"/>
          <w:vertAlign w:val="superscript"/>
        </w:rPr>
        <w:t>60</w:t>
      </w:r>
      <w:r>
        <w:rPr>
          <w:szCs w:val="19"/>
        </w:rPr>
        <w:t xml:space="preserve"> См.: Литературное наследие Г. В.  Плеханова. Сб. 8, ч.   1   С. 22.</w:t>
      </w:r>
    </w:p>
    <w:p>
      <w:pPr>
        <w:pStyle w:val="Normal"/>
        <w:ind w:firstLine="340"/>
        <w:jc w:val="both"/>
        <w:rPr/>
      </w:pPr>
      <w:r>
        <w:rPr>
          <w:szCs w:val="19"/>
          <w:vertAlign w:val="superscript"/>
        </w:rPr>
        <w:t>61</w:t>
      </w:r>
      <w:r>
        <w:rPr>
          <w:szCs w:val="19"/>
        </w:rPr>
        <w:t xml:space="preserve"> Там же. С. 23. </w:t>
      </w:r>
    </w:p>
    <w:p>
      <w:pPr>
        <w:pStyle w:val="Normal"/>
        <w:ind w:firstLine="340"/>
        <w:jc w:val="both"/>
        <w:rPr/>
      </w:pPr>
      <w:r>
        <w:rPr>
          <w:szCs w:val="19"/>
          <w:vertAlign w:val="superscript"/>
        </w:rPr>
        <w:t>62</w:t>
      </w:r>
      <w:r>
        <w:rPr>
          <w:szCs w:val="19"/>
        </w:rPr>
        <w:t xml:space="preserve"> Там же. С. 24.</w:t>
      </w:r>
    </w:p>
    <w:p>
      <w:pPr>
        <w:pStyle w:val="Normal"/>
        <w:spacing w:before="7" w:after="0"/>
        <w:ind w:firstLine="340"/>
        <w:jc w:val="both"/>
        <w:rPr/>
      </w:pPr>
      <w:r>
        <w:rPr>
          <w:szCs w:val="19"/>
          <w:vertAlign w:val="superscript"/>
        </w:rPr>
        <w:t>63</w:t>
      </w:r>
      <w:r>
        <w:rPr>
          <w:szCs w:val="19"/>
        </w:rPr>
        <w:t xml:space="preserve"> Там же. С. 24—25.</w:t>
      </w:r>
    </w:p>
    <w:p>
      <w:pPr>
        <w:pStyle w:val="Normal"/>
        <w:spacing w:before="29" w:after="0"/>
        <w:ind w:firstLine="340"/>
        <w:jc w:val="both"/>
        <w:rPr/>
      </w:pPr>
      <w:r>
        <w:rPr>
          <w:szCs w:val="19"/>
          <w:vertAlign w:val="superscript"/>
        </w:rPr>
        <w:t>64</w:t>
      </w:r>
      <w:r>
        <w:rPr>
          <w:szCs w:val="19"/>
        </w:rPr>
        <w:t xml:space="preserve"> Философско-литературное наследие Г. В. Плеханова. М., 973. Т. 1. С. 248.</w:t>
      </w:r>
    </w:p>
    <w:p>
      <w:pPr>
        <w:pStyle w:val="Normal"/>
        <w:ind w:firstLine="340"/>
        <w:jc w:val="both"/>
        <w:rPr/>
      </w:pPr>
      <w:r>
        <w:rPr>
          <w:szCs w:val="19"/>
          <w:vertAlign w:val="superscript"/>
        </w:rPr>
        <w:t>65</w:t>
      </w:r>
      <w:r>
        <w:rPr>
          <w:szCs w:val="19"/>
        </w:rPr>
        <w:t xml:space="preserve"> См.: Дейч Л.   О сближении и разрыве с народовольцами. С. 32.</w:t>
      </w:r>
    </w:p>
    <w:p>
      <w:pPr>
        <w:pStyle w:val="Normal"/>
        <w:spacing w:before="130" w:after="0"/>
        <w:ind w:firstLine="340"/>
        <w:jc w:val="both"/>
        <w:rPr>
          <w:i/>
          <w:i/>
          <w:iCs/>
          <w:szCs w:val="19"/>
        </w:rPr>
      </w:pPr>
      <w:r>
        <w:rPr>
          <w:i/>
          <w:iCs/>
          <w:szCs w:val="19"/>
        </w:rPr>
        <w:t>Глава   8</w:t>
      </w:r>
    </w:p>
    <w:p>
      <w:pPr>
        <w:pStyle w:val="Normal"/>
        <w:tabs>
          <w:tab w:val="clear" w:pos="720"/>
          <w:tab w:val="left" w:pos="587" w:leader="none"/>
        </w:tabs>
        <w:spacing w:before="166" w:after="0"/>
        <w:ind w:firstLine="340"/>
        <w:jc w:val="both"/>
        <w:rPr/>
      </w:pPr>
      <w:r>
        <w:rPr>
          <w:szCs w:val="19"/>
          <w:vertAlign w:val="superscript"/>
        </w:rPr>
        <w:t>1</w:t>
        <w:tab/>
      </w:r>
      <w:r>
        <w:rPr>
          <w:szCs w:val="19"/>
        </w:rPr>
        <w:t>Дейч Л. О сближении и разрыве с народовольцами // Проле</w:t>
        <w:softHyphen/>
        <w:t>тарская революция. 1923. № 8. С. 21.</w:t>
      </w:r>
    </w:p>
    <w:p>
      <w:pPr>
        <w:pStyle w:val="Normal"/>
        <w:tabs>
          <w:tab w:val="clear" w:pos="720"/>
          <w:tab w:val="left" w:pos="587" w:leader="none"/>
        </w:tabs>
        <w:spacing w:before="4" w:after="0"/>
        <w:ind w:firstLine="340"/>
        <w:jc w:val="both"/>
        <w:rPr/>
      </w:pPr>
      <w:r>
        <w:rPr>
          <w:szCs w:val="19"/>
          <w:vertAlign w:val="superscript"/>
        </w:rPr>
        <w:t>2</w:t>
        <w:tab/>
      </w:r>
      <w:r>
        <w:rPr>
          <w:szCs w:val="19"/>
        </w:rPr>
        <w:t>См.: Группа «Освобождение труда». М., 1924. Сб.  1. С.  158.</w:t>
      </w:r>
    </w:p>
    <w:p>
      <w:pPr>
        <w:pStyle w:val="Normal"/>
        <w:tabs>
          <w:tab w:val="clear" w:pos="720"/>
          <w:tab w:val="left" w:pos="587" w:leader="none"/>
        </w:tabs>
        <w:ind w:firstLine="340"/>
        <w:jc w:val="both"/>
        <w:rPr/>
      </w:pPr>
      <w:r>
        <w:rPr>
          <w:szCs w:val="19"/>
          <w:vertAlign w:val="superscript"/>
        </w:rPr>
        <w:t>3</w:t>
        <w:tab/>
      </w:r>
      <w:r>
        <w:rPr>
          <w:szCs w:val="19"/>
        </w:rPr>
        <w:t>См.: Бровер И. М. Экономические взгляды  Г. В. Плеханова. М., 1960. С. 32—41.</w:t>
      </w:r>
    </w:p>
    <w:p>
      <w:pPr>
        <w:pStyle w:val="Normal"/>
        <w:tabs>
          <w:tab w:val="clear" w:pos="720"/>
          <w:tab w:val="left" w:pos="587" w:leader="none"/>
        </w:tabs>
        <w:ind w:firstLine="340"/>
        <w:jc w:val="both"/>
        <w:rPr/>
      </w:pPr>
      <w:r>
        <w:rPr>
          <w:szCs w:val="19"/>
          <w:vertAlign w:val="superscript"/>
        </w:rPr>
        <w:t>4</w:t>
        <w:tab/>
      </w:r>
      <w:r>
        <w:rPr>
          <w:szCs w:val="19"/>
        </w:rPr>
        <w:t>Там же. С. 42.</w:t>
      </w:r>
    </w:p>
    <w:p>
      <w:pPr>
        <w:pStyle w:val="Normal"/>
        <w:tabs>
          <w:tab w:val="clear" w:pos="720"/>
          <w:tab w:val="left" w:pos="587" w:leader="none"/>
        </w:tabs>
        <w:spacing w:before="7" w:after="0"/>
        <w:ind w:firstLine="340"/>
        <w:jc w:val="both"/>
        <w:rPr/>
      </w:pPr>
      <w:r>
        <w:rPr>
          <w:szCs w:val="19"/>
          <w:vertAlign w:val="superscript"/>
        </w:rPr>
        <w:t>5</w:t>
        <w:tab/>
      </w:r>
      <w:r>
        <w:rPr>
          <w:szCs w:val="19"/>
        </w:rPr>
        <w:t>Нельзя, однако, полагать, что в конце статьи Плеханов уже не считал его больше со-циалистом (см.: Полевой Ю. 3. Зарождение марк</w:t>
        <w:softHyphen/>
        <w:t>сизма в России. 1883—1894. М., 1959. С. 158; Жуйков Г. С. Группа «Ос</w:t>
        <w:softHyphen/>
        <w:t xml:space="preserve">вобождение труда». М., 1962. С. 42.). Учение  К. Родбертуса   Плеханов относил к немецкому утопическому социализму </w:t>
      </w:r>
      <w:r>
        <w:rPr>
          <w:szCs w:val="19"/>
          <w:lang w:val="en-US"/>
        </w:rPr>
        <w:t>XIX</w:t>
      </w:r>
      <w:r>
        <w:rPr>
          <w:szCs w:val="19"/>
        </w:rPr>
        <w:t xml:space="preserve"> в. (см. т. 18, с. 81 — 85).   В  работе «Социализм и политическая борьба» называл его социа</w:t>
        <w:softHyphen/>
        <w:t>лизм в отличие от  социализ-ма Маркса и Энгельса «консервативным, мо</w:t>
        <w:softHyphen/>
        <w:t>нархическим» (см. т. 2, с. 48).</w:t>
      </w:r>
    </w:p>
    <w:p>
      <w:pPr>
        <w:pStyle w:val="Normal"/>
        <w:tabs>
          <w:tab w:val="clear" w:pos="720"/>
          <w:tab w:val="left" w:pos="587" w:leader="none"/>
        </w:tabs>
        <w:ind w:firstLine="340"/>
        <w:jc w:val="both"/>
        <w:rPr/>
      </w:pPr>
      <w:r>
        <w:rPr>
          <w:szCs w:val="19"/>
          <w:vertAlign w:val="superscript"/>
        </w:rPr>
        <w:t>6</w:t>
        <w:tab/>
      </w:r>
      <w:r>
        <w:rPr>
          <w:szCs w:val="19"/>
        </w:rPr>
        <w:t>Полянский  Ф. Я. Плеханов и русская экономическая  мысль. М., 1965. С. 27.</w:t>
      </w:r>
    </w:p>
    <w:p>
      <w:pPr>
        <w:pStyle w:val="Normal"/>
        <w:tabs>
          <w:tab w:val="clear" w:pos="720"/>
          <w:tab w:val="left" w:pos="587" w:leader="none"/>
        </w:tabs>
        <w:ind w:firstLine="340"/>
        <w:jc w:val="both"/>
        <w:rPr/>
      </w:pPr>
      <w:r>
        <w:rPr>
          <w:szCs w:val="19"/>
          <w:vertAlign w:val="superscript"/>
        </w:rPr>
        <w:t>7</w:t>
        <w:tab/>
      </w:r>
      <w:r>
        <w:rPr>
          <w:szCs w:val="19"/>
        </w:rPr>
        <w:t>Историко-революционный сборник. Л.,  1924. Т.  2.  С. 402 — 403.</w:t>
      </w:r>
    </w:p>
    <w:p>
      <w:pPr>
        <w:pStyle w:val="Normal"/>
        <w:tabs>
          <w:tab w:val="clear" w:pos="720"/>
          <w:tab w:val="left" w:pos="587" w:leader="none"/>
        </w:tabs>
        <w:ind w:firstLine="340"/>
        <w:jc w:val="both"/>
        <w:rPr/>
      </w:pPr>
      <w:r>
        <w:rPr>
          <w:szCs w:val="19"/>
          <w:vertAlign w:val="superscript"/>
        </w:rPr>
        <w:t>8</w:t>
        <w:tab/>
      </w:r>
      <w:r>
        <w:rPr>
          <w:szCs w:val="19"/>
        </w:rPr>
        <w:t>См.: Дейч Л. О сближении и разрыве с народовольцами. С. 21.</w:t>
      </w:r>
    </w:p>
    <w:p>
      <w:pPr>
        <w:pStyle w:val="Normal"/>
        <w:tabs>
          <w:tab w:val="clear" w:pos="720"/>
          <w:tab w:val="left" w:pos="587" w:leader="none"/>
        </w:tabs>
        <w:ind w:firstLine="340"/>
        <w:jc w:val="both"/>
        <w:rPr/>
      </w:pPr>
      <w:r>
        <w:rPr>
          <w:szCs w:val="19"/>
          <w:vertAlign w:val="superscript"/>
        </w:rPr>
        <w:t>9</w:t>
        <w:tab/>
      </w:r>
      <w:r>
        <w:rPr>
          <w:szCs w:val="19"/>
        </w:rPr>
        <w:t>См.: Там же. С. 30, 31.</w:t>
      </w:r>
    </w:p>
    <w:p>
      <w:pPr>
        <w:pStyle w:val="Normal"/>
        <w:tabs>
          <w:tab w:val="clear" w:pos="720"/>
          <w:tab w:val="left" w:pos="684" w:leader="none"/>
        </w:tabs>
        <w:ind w:firstLine="340"/>
        <w:jc w:val="both"/>
        <w:rPr/>
      </w:pPr>
      <w:r>
        <w:rPr>
          <w:szCs w:val="19"/>
          <w:vertAlign w:val="superscript"/>
        </w:rPr>
        <w:t>10</w:t>
        <w:tab/>
      </w:r>
      <w:r>
        <w:rPr>
          <w:szCs w:val="19"/>
        </w:rPr>
        <w:t>См.: Вахрушев И. С. Очерки истории русской революционно-демократической пе-чати  1873 — 1886 годов. Саратов,  1980. С.  190.</w:t>
      </w:r>
    </w:p>
    <w:p>
      <w:pPr>
        <w:pStyle w:val="Normal"/>
        <w:tabs>
          <w:tab w:val="clear" w:pos="720"/>
          <w:tab w:val="left" w:pos="684" w:leader="none"/>
        </w:tabs>
        <w:ind w:firstLine="340"/>
        <w:jc w:val="both"/>
        <w:rPr/>
      </w:pPr>
      <w:r>
        <w:rPr>
          <w:szCs w:val="19"/>
          <w:vertAlign w:val="superscript"/>
        </w:rPr>
        <w:t>11</w:t>
        <w:tab/>
      </w:r>
      <w:r>
        <w:rPr>
          <w:szCs w:val="19"/>
        </w:rPr>
        <w:t>Там же. С. 192.</w:t>
      </w:r>
    </w:p>
    <w:p>
      <w:pPr>
        <w:pStyle w:val="Normal"/>
        <w:ind w:firstLine="340"/>
        <w:jc w:val="both"/>
        <w:rPr/>
      </w:pPr>
      <w:r>
        <w:rPr>
          <w:szCs w:val="19"/>
          <w:vertAlign w:val="superscript"/>
        </w:rPr>
        <w:t>12</w:t>
      </w:r>
      <w:r>
        <w:rPr>
          <w:szCs w:val="19"/>
        </w:rPr>
        <w:t xml:space="preserve"> См.: Литературное наследство. М.,   1935.  Кн.   19—21.  С.  282.    .</w:t>
      </w:r>
    </w:p>
    <w:p>
      <w:pPr>
        <w:pStyle w:val="Normal"/>
        <w:ind w:firstLine="340"/>
        <w:jc w:val="both"/>
        <w:rPr/>
      </w:pPr>
      <w:r>
        <w:rPr>
          <w:szCs w:val="19"/>
          <w:vertAlign w:val="superscript"/>
        </w:rPr>
        <w:t>13</w:t>
      </w:r>
      <w:r>
        <w:rPr>
          <w:szCs w:val="19"/>
        </w:rPr>
        <w:t xml:space="preserve"> Кроме «неписанного устава» существовало письменное соглаше</w:t>
        <w:softHyphen/>
        <w:t>ние о программе журнала, выработанное зимой 1882 — 1883 гг. Плехано</w:t>
        <w:softHyphen/>
        <w:t>вым при участии Засулич и Тихомировым. В ЦГАОРе нашлась рукопись, которая, как полагает С. С. Волк, является «наброском или одним из ва</w:t>
        <w:softHyphen/>
        <w:t>риантов указанной программы» (см.: Волк С. С. Народная воля. 1879 — 1882. М.; Л., 1966. С. 398, 399). Под заглавием «Проект издания журча</w:t>
        <w:softHyphen/>
        <w:t>ла» она опубликована в сборнике «Первая марксистская организация Рос</w:t>
        <w:softHyphen/>
        <w:t>сии — группа «Освобождение труда». 1883—1903: Документы, статьи, ма</w:t>
        <w:softHyphen/>
        <w:t>териалы, переписка, воспоминания». М., 1984. С. 303. Основная мысль про</w:t>
        <w:softHyphen/>
        <w:t>екта, как отмечает С. С. Волк, заключена в словах: осуществление социа</w:t>
        <w:softHyphen/>
        <w:t>листического строя «составляет задачу рабочего класса, организующегося в особую рабочую партию» (там же, С. 412).</w:t>
      </w:r>
    </w:p>
    <w:p>
      <w:pPr>
        <w:pStyle w:val="Normal"/>
        <w:spacing w:before="240" w:after="120"/>
        <w:ind w:firstLine="340"/>
        <w:jc w:val="both"/>
        <w:rPr>
          <w:szCs w:val="19"/>
        </w:rPr>
      </w:pPr>
      <w:r>
        <w:rPr>
          <w:szCs w:val="19"/>
        </w:rPr>
        <w:t>205</w:t>
      </w:r>
    </w:p>
    <w:p>
      <w:pPr>
        <w:pStyle w:val="Normal"/>
        <w:tabs>
          <w:tab w:val="clear" w:pos="720"/>
          <w:tab w:val="left" w:pos="619" w:leader="none"/>
        </w:tabs>
        <w:spacing w:before="11" w:after="0"/>
        <w:ind w:firstLine="340"/>
        <w:jc w:val="both"/>
        <w:rPr/>
      </w:pPr>
      <w:r>
        <w:rPr>
          <w:szCs w:val="18"/>
          <w:vertAlign w:val="superscript"/>
        </w:rPr>
        <w:t>14</w:t>
        <w:tab/>
      </w:r>
      <w:r>
        <w:rPr>
          <w:szCs w:val="18"/>
        </w:rPr>
        <w:t>См.: Неизданные записки Л. Тихомирова // Красный архив. М.-Л., 1928. Т. 4. С. 163, 164.</w:t>
      </w:r>
    </w:p>
    <w:p>
      <w:pPr>
        <w:pStyle w:val="Normal"/>
        <w:tabs>
          <w:tab w:val="clear" w:pos="720"/>
          <w:tab w:val="left" w:pos="619" w:leader="none"/>
        </w:tabs>
        <w:spacing w:before="11" w:after="0"/>
        <w:ind w:firstLine="340"/>
        <w:jc w:val="both"/>
        <w:rPr/>
      </w:pPr>
      <w:r>
        <w:rPr>
          <w:szCs w:val="18"/>
          <w:vertAlign w:val="superscript"/>
        </w:rPr>
        <w:t>15</w:t>
        <w:tab/>
      </w:r>
      <w:r>
        <w:rPr>
          <w:szCs w:val="18"/>
        </w:rPr>
        <w:t>Впрочем, если судить по письмам Плеханова к Лаврову, статья «Социализм и поли-тическая борьба» была написана или, по крайней ме</w:t>
        <w:softHyphen/>
        <w:t>ре, окончена раньше заметки о книге Аристова (см.: Дела и дни. Пг., 1921. Кн. 2. С. 95, 97).</w:t>
      </w:r>
    </w:p>
    <w:p>
      <w:pPr>
        <w:pStyle w:val="Normal"/>
        <w:tabs>
          <w:tab w:val="clear" w:pos="720"/>
          <w:tab w:val="left" w:pos="619" w:leader="none"/>
        </w:tabs>
        <w:spacing w:before="7" w:after="0"/>
        <w:ind w:firstLine="340"/>
        <w:jc w:val="both"/>
        <w:rPr/>
      </w:pPr>
      <w:r>
        <w:rPr>
          <w:szCs w:val="18"/>
          <w:vertAlign w:val="superscript"/>
        </w:rPr>
        <w:t>16</w:t>
        <w:tab/>
      </w:r>
      <w:r>
        <w:rPr>
          <w:szCs w:val="18"/>
        </w:rPr>
        <w:t>См.: Красный архив. Т. 4. С. 166.</w:t>
      </w:r>
    </w:p>
    <w:p>
      <w:pPr>
        <w:pStyle w:val="Normal"/>
        <w:ind w:firstLine="340"/>
        <w:jc w:val="both"/>
        <w:rPr/>
      </w:pPr>
      <w:r>
        <w:rPr>
          <w:szCs w:val="18"/>
          <w:vertAlign w:val="superscript"/>
        </w:rPr>
        <w:t>17</w:t>
      </w:r>
      <w:r>
        <w:rPr>
          <w:szCs w:val="18"/>
        </w:rPr>
        <w:t xml:space="preserve"> Группа «Освобождение труда». Сб. 1. С. 180.</w:t>
      </w:r>
    </w:p>
    <w:p>
      <w:pPr>
        <w:pStyle w:val="Normal"/>
        <w:spacing w:before="4" w:after="0"/>
        <w:ind w:firstLine="340"/>
        <w:jc w:val="both"/>
        <w:rPr/>
      </w:pPr>
      <w:r>
        <w:rPr>
          <w:szCs w:val="18"/>
          <w:vertAlign w:val="superscript"/>
        </w:rPr>
        <w:t>18</w:t>
      </w:r>
      <w:r>
        <w:rPr>
          <w:szCs w:val="18"/>
        </w:rPr>
        <w:t xml:space="preserve"> См.: Шебалин М. П. Летучая типография «Народной воли» в 1883 г. Библиотека журнала «Каторга и ссылка». М., 1927. С. 32.</w:t>
      </w:r>
    </w:p>
    <w:p>
      <w:pPr>
        <w:pStyle w:val="Normal"/>
        <w:ind w:firstLine="340"/>
        <w:jc w:val="both"/>
        <w:rPr/>
      </w:pPr>
      <w:r>
        <w:rPr>
          <w:szCs w:val="18"/>
          <w:vertAlign w:val="superscript"/>
        </w:rPr>
        <w:t>19</w:t>
      </w:r>
      <w:r>
        <w:rPr>
          <w:szCs w:val="18"/>
        </w:rPr>
        <w:t xml:space="preserve"> Засулич В. И. Правдивый исследователь старины // Тютчев Н. С. Революционное дви-жение 1870—1880 гг. М., 1925. С. 102; Группа «Освобождение труда». Сб. 1. С. 184.</w:t>
      </w:r>
    </w:p>
    <w:p>
      <w:pPr>
        <w:pStyle w:val="Normal"/>
        <w:tabs>
          <w:tab w:val="clear" w:pos="720"/>
          <w:tab w:val="left" w:pos="634" w:leader="none"/>
        </w:tabs>
        <w:ind w:firstLine="340"/>
        <w:jc w:val="both"/>
        <w:rPr/>
      </w:pPr>
      <w:r>
        <w:rPr>
          <w:szCs w:val="18"/>
          <w:vertAlign w:val="superscript"/>
        </w:rPr>
        <w:t>20</w:t>
        <w:tab/>
      </w:r>
      <w:r>
        <w:rPr>
          <w:szCs w:val="18"/>
        </w:rPr>
        <w:t>Дела и дни. Кн. 2. С. 96.</w:t>
      </w:r>
    </w:p>
    <w:p>
      <w:pPr>
        <w:pStyle w:val="Normal"/>
        <w:tabs>
          <w:tab w:val="clear" w:pos="720"/>
          <w:tab w:val="left" w:pos="634" w:leader="none"/>
        </w:tabs>
        <w:spacing w:before="7" w:after="0"/>
        <w:ind w:firstLine="340"/>
        <w:jc w:val="both"/>
        <w:rPr/>
      </w:pPr>
      <w:r>
        <w:rPr>
          <w:szCs w:val="18"/>
          <w:vertAlign w:val="superscript"/>
        </w:rPr>
        <w:t>21</w:t>
        <w:tab/>
      </w:r>
      <w:r>
        <w:rPr>
          <w:szCs w:val="18"/>
        </w:rPr>
        <w:t>Ярославский Е. Группа «Освобождение труда» и ее исто</w:t>
        <w:softHyphen/>
        <w:t>рическое значение // Лите-ратурное наследие Г. В. Плеханова. М., 1940. Сб. 8, ч. 1. С. 7—8.</w:t>
      </w:r>
    </w:p>
    <w:p>
      <w:pPr>
        <w:pStyle w:val="Normal"/>
        <w:tabs>
          <w:tab w:val="clear" w:pos="720"/>
          <w:tab w:val="left" w:pos="634" w:leader="none"/>
        </w:tabs>
        <w:spacing w:before="4" w:after="0"/>
        <w:ind w:firstLine="340"/>
        <w:jc w:val="both"/>
        <w:rPr/>
      </w:pPr>
      <w:r>
        <w:rPr>
          <w:szCs w:val="18"/>
          <w:vertAlign w:val="superscript"/>
        </w:rPr>
        <w:t>22</w:t>
        <w:tab/>
      </w:r>
      <w:r>
        <w:rPr>
          <w:szCs w:val="18"/>
        </w:rPr>
        <w:t>См.: Дейч Л. К возникновению группы «Освобождение труда» // Пролетарская рево-люция. 1923. № 4. С. 198.</w:t>
      </w:r>
    </w:p>
    <w:p>
      <w:pPr>
        <w:pStyle w:val="Normal"/>
        <w:ind w:firstLine="340"/>
        <w:jc w:val="both"/>
        <w:rPr/>
      </w:pPr>
      <w:r>
        <w:rPr>
          <w:szCs w:val="18"/>
          <w:vertAlign w:val="superscript"/>
        </w:rPr>
        <w:t>23</w:t>
      </w:r>
      <w:r>
        <w:rPr>
          <w:szCs w:val="18"/>
        </w:rPr>
        <w:t xml:space="preserve"> Вахрушев И. С. Указ. соч. С. 192.</w:t>
      </w:r>
    </w:p>
    <w:p>
      <w:pPr>
        <w:pStyle w:val="Normal"/>
        <w:tabs>
          <w:tab w:val="clear" w:pos="720"/>
          <w:tab w:val="left" w:pos="648" w:leader="none"/>
        </w:tabs>
        <w:ind w:firstLine="340"/>
        <w:jc w:val="both"/>
        <w:rPr/>
      </w:pPr>
      <w:r>
        <w:rPr>
          <w:szCs w:val="18"/>
          <w:vertAlign w:val="superscript"/>
        </w:rPr>
        <w:t>24</w:t>
        <w:tab/>
      </w:r>
      <w:r>
        <w:rPr>
          <w:szCs w:val="18"/>
        </w:rPr>
        <w:t>См.: Группа «Освобождение труда». Сб. 1. С. 165.</w:t>
      </w:r>
    </w:p>
    <w:p>
      <w:pPr>
        <w:pStyle w:val="Normal"/>
        <w:tabs>
          <w:tab w:val="clear" w:pos="720"/>
          <w:tab w:val="left" w:pos="648" w:leader="none"/>
        </w:tabs>
        <w:ind w:firstLine="340"/>
        <w:jc w:val="both"/>
        <w:rPr/>
      </w:pPr>
      <w:r>
        <w:rPr>
          <w:szCs w:val="18"/>
          <w:vertAlign w:val="superscript"/>
        </w:rPr>
        <w:t>25</w:t>
        <w:tab/>
      </w:r>
      <w:r>
        <w:rPr>
          <w:szCs w:val="18"/>
        </w:rPr>
        <w:t>См.: Дела и дни. Кн. 2. С. 102. Аксельроду он писал: «Во мне же они видят причину теперь затеянных нами переговоров (о присоеди</w:t>
        <w:softHyphen/>
        <w:t xml:space="preserve">нении «группой» — </w:t>
      </w:r>
      <w:r>
        <w:rPr>
          <w:i/>
          <w:iCs/>
          <w:szCs w:val="18"/>
        </w:rPr>
        <w:t>А. Б</w:t>
      </w:r>
      <w:r>
        <w:rPr>
          <w:szCs w:val="18"/>
        </w:rPr>
        <w:t>.)</w:t>
      </w:r>
      <w:r>
        <w:rPr>
          <w:i/>
          <w:iCs/>
          <w:szCs w:val="18"/>
        </w:rPr>
        <w:t xml:space="preserve"> </w:t>
      </w:r>
      <w:r>
        <w:rPr>
          <w:szCs w:val="18"/>
        </w:rPr>
        <w:t>и считают меня «помехой» (Группа «Освобож</w:t>
        <w:softHyphen/>
        <w:t>дение труда». Сб. 1. С. 168).</w:t>
      </w:r>
    </w:p>
    <w:p>
      <w:pPr>
        <w:pStyle w:val="Normal"/>
        <w:tabs>
          <w:tab w:val="clear" w:pos="720"/>
          <w:tab w:val="left" w:pos="648" w:leader="none"/>
        </w:tabs>
        <w:ind w:firstLine="340"/>
        <w:jc w:val="both"/>
        <w:rPr/>
      </w:pPr>
      <w:r>
        <w:rPr>
          <w:szCs w:val="18"/>
          <w:vertAlign w:val="superscript"/>
        </w:rPr>
        <w:t>26</w:t>
        <w:tab/>
      </w:r>
      <w:r>
        <w:rPr>
          <w:szCs w:val="18"/>
        </w:rPr>
        <w:t>Дела и дни. Кн. 2. С. 96.</w:t>
      </w:r>
    </w:p>
    <w:p>
      <w:pPr>
        <w:pStyle w:val="Normal"/>
        <w:tabs>
          <w:tab w:val="clear" w:pos="720"/>
          <w:tab w:val="left" w:pos="648" w:leader="none"/>
        </w:tabs>
        <w:ind w:firstLine="340"/>
        <w:jc w:val="both"/>
        <w:rPr/>
      </w:pPr>
      <w:r>
        <w:rPr>
          <w:szCs w:val="18"/>
          <w:vertAlign w:val="superscript"/>
        </w:rPr>
        <w:t>27</w:t>
        <w:tab/>
      </w:r>
      <w:r>
        <w:rPr>
          <w:szCs w:val="18"/>
        </w:rPr>
        <w:t>См.: Группа «Освобождение труда». Сб. 1. С. 168.</w:t>
      </w:r>
    </w:p>
    <w:p>
      <w:pPr>
        <w:pStyle w:val="Normal"/>
        <w:tabs>
          <w:tab w:val="clear" w:pos="720"/>
          <w:tab w:val="left" w:pos="648" w:leader="none"/>
        </w:tabs>
        <w:ind w:firstLine="340"/>
        <w:jc w:val="both"/>
        <w:rPr/>
      </w:pPr>
      <w:r>
        <w:rPr>
          <w:szCs w:val="18"/>
          <w:vertAlign w:val="superscript"/>
        </w:rPr>
        <w:t>28</w:t>
        <w:tab/>
      </w:r>
      <w:r>
        <w:rPr>
          <w:szCs w:val="18"/>
        </w:rPr>
        <w:t>Дейч Л. Из отношений Г. В. Плеханова к народовольцам // Ка</w:t>
        <w:softHyphen/>
        <w:t>торга и ссылка. 1923. № 7. С. 19.</w:t>
      </w:r>
    </w:p>
    <w:p>
      <w:pPr>
        <w:pStyle w:val="Normal"/>
        <w:tabs>
          <w:tab w:val="clear" w:pos="720"/>
          <w:tab w:val="left" w:pos="648" w:leader="none"/>
        </w:tabs>
        <w:ind w:firstLine="340"/>
        <w:jc w:val="both"/>
        <w:rPr/>
      </w:pPr>
      <w:r>
        <w:rPr>
          <w:szCs w:val="18"/>
          <w:vertAlign w:val="superscript"/>
        </w:rPr>
        <w:t>29</w:t>
        <w:tab/>
      </w:r>
      <w:r>
        <w:rPr>
          <w:szCs w:val="18"/>
        </w:rPr>
        <w:t>Группа «Освобождение труда». Сб. 1. С. 167.</w:t>
      </w:r>
    </w:p>
    <w:p>
      <w:pPr>
        <w:pStyle w:val="Normal"/>
        <w:tabs>
          <w:tab w:val="clear" w:pos="720"/>
          <w:tab w:val="left" w:pos="655" w:leader="none"/>
        </w:tabs>
        <w:ind w:firstLine="340"/>
        <w:jc w:val="both"/>
        <w:rPr/>
      </w:pPr>
      <w:r>
        <w:rPr>
          <w:szCs w:val="18"/>
          <w:vertAlign w:val="superscript"/>
        </w:rPr>
        <w:t>30</w:t>
        <w:tab/>
      </w:r>
      <w:r>
        <w:rPr>
          <w:szCs w:val="18"/>
        </w:rPr>
        <w:t>См.: Там же. С. 169.</w:t>
      </w:r>
    </w:p>
    <w:p>
      <w:pPr>
        <w:pStyle w:val="Normal"/>
        <w:tabs>
          <w:tab w:val="clear" w:pos="720"/>
          <w:tab w:val="left" w:pos="655" w:leader="none"/>
        </w:tabs>
        <w:ind w:firstLine="340"/>
        <w:jc w:val="both"/>
        <w:rPr/>
      </w:pPr>
      <w:r>
        <w:rPr>
          <w:szCs w:val="18"/>
          <w:vertAlign w:val="superscript"/>
        </w:rPr>
        <w:t>31</w:t>
      </w:r>
      <w:r>
        <w:rPr>
          <w:szCs w:val="18"/>
        </w:rPr>
        <w:t xml:space="preserve"> См.: Там же. С. 171.</w:t>
      </w:r>
    </w:p>
    <w:p>
      <w:pPr>
        <w:pStyle w:val="Normal"/>
        <w:tabs>
          <w:tab w:val="clear" w:pos="720"/>
          <w:tab w:val="left" w:pos="655" w:leader="none"/>
        </w:tabs>
        <w:ind w:firstLine="340"/>
        <w:jc w:val="both"/>
        <w:rPr/>
      </w:pPr>
      <w:r>
        <w:rPr>
          <w:szCs w:val="18"/>
          <w:vertAlign w:val="superscript"/>
        </w:rPr>
        <w:t>32</w:t>
        <w:tab/>
      </w:r>
      <w:r>
        <w:rPr>
          <w:szCs w:val="18"/>
        </w:rPr>
        <w:t>См.: Дела  и  дни. Кн. 2. С. 95; Группа «Освобождение труда». Сб. 1. С. 181.</w:t>
      </w:r>
    </w:p>
    <w:p>
      <w:pPr>
        <w:pStyle w:val="Normal"/>
        <w:tabs>
          <w:tab w:val="clear" w:pos="720"/>
          <w:tab w:val="left" w:pos="655" w:leader="none"/>
        </w:tabs>
        <w:ind w:firstLine="340"/>
        <w:jc w:val="both"/>
        <w:rPr/>
      </w:pPr>
      <w:r>
        <w:rPr>
          <w:szCs w:val="18"/>
          <w:vertAlign w:val="superscript"/>
        </w:rPr>
        <w:t>33</w:t>
        <w:tab/>
      </w:r>
      <w:r>
        <w:rPr>
          <w:szCs w:val="18"/>
        </w:rPr>
        <w:t>См.: Дела и дни. Кн. 2. С. 95.</w:t>
      </w:r>
    </w:p>
    <w:p>
      <w:pPr>
        <w:pStyle w:val="Normal"/>
        <w:tabs>
          <w:tab w:val="clear" w:pos="720"/>
          <w:tab w:val="left" w:pos="655" w:leader="none"/>
        </w:tabs>
        <w:ind w:firstLine="340"/>
        <w:jc w:val="both"/>
        <w:rPr/>
      </w:pPr>
      <w:r>
        <w:rPr>
          <w:szCs w:val="18"/>
          <w:vertAlign w:val="superscript"/>
        </w:rPr>
        <w:t>34</w:t>
        <w:tab/>
      </w:r>
      <w:r>
        <w:rPr>
          <w:szCs w:val="18"/>
        </w:rPr>
        <w:t>Группа «Освобождение труда». Сб. 1. С. 245.</w:t>
      </w:r>
    </w:p>
    <w:p>
      <w:pPr>
        <w:pStyle w:val="Normal"/>
        <w:tabs>
          <w:tab w:val="clear" w:pos="720"/>
          <w:tab w:val="left" w:pos="655" w:leader="none"/>
        </w:tabs>
        <w:ind w:firstLine="340"/>
        <w:jc w:val="both"/>
        <w:rPr/>
      </w:pPr>
      <w:r>
        <w:rPr>
          <w:szCs w:val="18"/>
          <w:vertAlign w:val="superscript"/>
        </w:rPr>
        <w:t>35</w:t>
        <w:tab/>
      </w:r>
      <w:r>
        <w:rPr>
          <w:szCs w:val="18"/>
        </w:rPr>
        <w:t>Там же. Судя по письмам Дейча к Аксельроду, свою лепту в то, чтобы статья Плеханова была отклонена, внес Дейч, настроивший против ее  принятия Ошанину в один из  приездов ее в Женеву (см.:  Там  же. С. 179).</w:t>
      </w:r>
    </w:p>
    <w:p>
      <w:pPr>
        <w:pStyle w:val="Normal"/>
        <w:tabs>
          <w:tab w:val="clear" w:pos="720"/>
          <w:tab w:val="left" w:pos="655" w:leader="none"/>
        </w:tabs>
        <w:ind w:firstLine="340"/>
        <w:jc w:val="both"/>
        <w:rPr/>
      </w:pPr>
      <w:r>
        <w:rPr>
          <w:szCs w:val="18"/>
          <w:vertAlign w:val="superscript"/>
        </w:rPr>
        <w:t>36</w:t>
        <w:tab/>
      </w:r>
      <w:r>
        <w:rPr>
          <w:szCs w:val="18"/>
        </w:rPr>
        <w:t>См.: Группа «Освобождение труда». Сб. 1. С. 246; Дела  и дни. Кн. 2. С. 95—96</w:t>
      </w:r>
    </w:p>
    <w:p>
      <w:pPr>
        <w:pStyle w:val="Normal"/>
        <w:tabs>
          <w:tab w:val="clear" w:pos="720"/>
          <w:tab w:val="left" w:pos="655" w:leader="none"/>
        </w:tabs>
        <w:ind w:firstLine="340"/>
        <w:jc w:val="both"/>
        <w:rPr/>
      </w:pPr>
      <w:r>
        <w:rPr>
          <w:szCs w:val="18"/>
          <w:vertAlign w:val="superscript"/>
        </w:rPr>
        <w:t>37</w:t>
        <w:tab/>
      </w:r>
      <w:r>
        <w:rPr>
          <w:szCs w:val="18"/>
        </w:rPr>
        <w:t>См.: Там же. С. 246.</w:t>
      </w:r>
    </w:p>
    <w:p>
      <w:pPr>
        <w:pStyle w:val="Normal"/>
        <w:tabs>
          <w:tab w:val="clear" w:pos="720"/>
          <w:tab w:val="left" w:pos="655" w:leader="none"/>
        </w:tabs>
        <w:ind w:firstLine="340"/>
        <w:jc w:val="both"/>
        <w:rPr/>
      </w:pPr>
      <w:r>
        <w:rPr>
          <w:szCs w:val="18"/>
          <w:vertAlign w:val="superscript"/>
        </w:rPr>
        <w:t>38</w:t>
        <w:tab/>
      </w:r>
      <w:r>
        <w:rPr>
          <w:szCs w:val="18"/>
        </w:rPr>
        <w:t>См.: Жуйков Г. С. Петербургские марксисты и группа «Осво</w:t>
        <w:softHyphen/>
        <w:t>бождение труда». Л.,  1975. С. 115; Волк С. С. К истории первой про</w:t>
        <w:softHyphen/>
        <w:t>граммы группы «Освобождение   труда»   //   История СССР. 1964. № 1. С. 126; Курбатова И. Н. К вопросу о датировке двух проектов про</w:t>
        <w:softHyphen/>
        <w:t>граммы группы «Освобождение труда» // Исследования по отечествен</w:t>
        <w:softHyphen/>
        <w:t>ному источнико-ведению. М.; Л., 1964. С. 160.</w:t>
      </w:r>
    </w:p>
    <w:p>
      <w:pPr>
        <w:pStyle w:val="Normal"/>
        <w:tabs>
          <w:tab w:val="clear" w:pos="720"/>
          <w:tab w:val="left" w:pos="655" w:leader="none"/>
        </w:tabs>
        <w:spacing w:before="4" w:after="0"/>
        <w:ind w:firstLine="340"/>
        <w:jc w:val="both"/>
        <w:rPr/>
      </w:pPr>
      <w:r>
        <w:rPr>
          <w:szCs w:val="18"/>
          <w:vertAlign w:val="superscript"/>
        </w:rPr>
        <w:t>39</w:t>
        <w:tab/>
      </w:r>
      <w:r>
        <w:rPr>
          <w:szCs w:val="18"/>
        </w:rPr>
        <w:t>См.: Дела и дни. Кн. 2. С. 97.</w:t>
      </w:r>
    </w:p>
    <w:p>
      <w:pPr>
        <w:pStyle w:val="Normal"/>
        <w:tabs>
          <w:tab w:val="clear" w:pos="720"/>
          <w:tab w:val="left" w:pos="655" w:leader="none"/>
        </w:tabs>
        <w:ind w:firstLine="340"/>
        <w:jc w:val="both"/>
        <w:rPr/>
      </w:pPr>
      <w:r>
        <w:rPr>
          <w:szCs w:val="18"/>
          <w:vertAlign w:val="superscript"/>
        </w:rPr>
        <w:t>40</w:t>
        <w:tab/>
      </w:r>
      <w:r>
        <w:rPr>
          <w:szCs w:val="18"/>
        </w:rPr>
        <w:t>См.:   Воспоминания Льва  Тихомирова. М.-Л., 1927. С. 156, 157.</w:t>
      </w:r>
    </w:p>
    <w:p>
      <w:pPr>
        <w:pStyle w:val="Normal"/>
        <w:tabs>
          <w:tab w:val="clear" w:pos="720"/>
          <w:tab w:val="left" w:pos="655" w:leader="none"/>
        </w:tabs>
        <w:spacing w:before="14" w:after="0"/>
        <w:ind w:firstLine="340"/>
        <w:jc w:val="both"/>
        <w:rPr/>
      </w:pPr>
      <w:r>
        <w:rPr>
          <w:szCs w:val="18"/>
          <w:vertAlign w:val="superscript"/>
        </w:rPr>
        <w:t>41</w:t>
        <w:tab/>
      </w:r>
      <w:r>
        <w:rPr>
          <w:szCs w:val="18"/>
        </w:rPr>
        <w:t>Дела и дни. Кн. 2. С. 98.</w:t>
      </w:r>
    </w:p>
    <w:p>
      <w:pPr>
        <w:pStyle w:val="Normal"/>
        <w:tabs>
          <w:tab w:val="clear" w:pos="720"/>
          <w:tab w:val="left" w:pos="655" w:leader="none"/>
        </w:tabs>
        <w:ind w:firstLine="340"/>
        <w:jc w:val="both"/>
        <w:rPr/>
      </w:pPr>
      <w:r>
        <w:rPr>
          <w:vertAlign w:val="superscript"/>
        </w:rPr>
        <w:t>42</w:t>
        <w:tab/>
      </w:r>
      <w:r>
        <w:rPr/>
        <w:t>См.: Курбатова И. Н. Начало распространения марксизма</w:t>
      </w:r>
    </w:p>
    <w:p>
      <w:pPr>
        <w:pStyle w:val="Normal"/>
        <w:spacing w:before="151" w:after="0"/>
        <w:ind w:firstLine="340"/>
        <w:jc w:val="both"/>
        <w:rPr/>
      </w:pPr>
      <w:r>
        <w:rPr/>
        <w:t>206</w:t>
      </w:r>
    </w:p>
    <w:p>
      <w:pPr>
        <w:pStyle w:val="Normal"/>
        <w:spacing w:before="151" w:after="0"/>
        <w:jc w:val="both"/>
        <w:rPr>
          <w:szCs w:val="19"/>
        </w:rPr>
      </w:pPr>
      <w:r>
        <w:rPr>
          <w:szCs w:val="19"/>
        </w:rPr>
        <w:t>в России: Литературно-издательская деятельность группы «Освобождение труда». М., 1983. С. 169.</w:t>
      </w:r>
    </w:p>
    <w:p>
      <w:pPr>
        <w:pStyle w:val="Normal"/>
        <w:spacing w:before="18" w:after="0"/>
        <w:ind w:firstLine="340"/>
        <w:jc w:val="both"/>
        <w:rPr/>
      </w:pPr>
      <w:r>
        <w:rPr>
          <w:szCs w:val="19"/>
          <w:vertAlign w:val="superscript"/>
        </w:rPr>
        <w:t>43</w:t>
      </w:r>
      <w:r>
        <w:rPr>
          <w:szCs w:val="19"/>
        </w:rPr>
        <w:t xml:space="preserve"> См.:   Иовчук М.,  Курбатова  И.  Плеханов.  М.,   1977.  С.  74.</w:t>
      </w:r>
    </w:p>
    <w:p>
      <w:pPr>
        <w:pStyle w:val="Normal"/>
        <w:ind w:firstLine="340"/>
        <w:jc w:val="both"/>
        <w:rPr/>
      </w:pPr>
      <w:r>
        <w:rPr>
          <w:szCs w:val="19"/>
          <w:vertAlign w:val="superscript"/>
        </w:rPr>
        <w:t>44</w:t>
      </w:r>
      <w:r>
        <w:rPr>
          <w:szCs w:val="19"/>
        </w:rPr>
        <w:t xml:space="preserve"> См.: Воспоминания Льва Тихомирова. С. 163.</w:t>
      </w:r>
    </w:p>
    <w:p>
      <w:pPr>
        <w:pStyle w:val="Normal"/>
        <w:spacing w:before="4" w:after="0"/>
        <w:ind w:firstLine="340"/>
        <w:jc w:val="both"/>
        <w:rPr/>
      </w:pPr>
      <w:r>
        <w:rPr>
          <w:szCs w:val="19"/>
          <w:vertAlign w:val="superscript"/>
        </w:rPr>
        <w:t>45</w:t>
      </w:r>
      <w:r>
        <w:rPr>
          <w:szCs w:val="19"/>
        </w:rPr>
        <w:t xml:space="preserve"> Впервые после 1883 г. первая часть объявления была напечатана в журнале «Коммунист» (1983. № 13. С. 95.). И. Н. Курбатова полагает, что во всех последующих перепечатках объявления «Об издании «Библио</w:t>
        <w:softHyphen/>
        <w:t>теки современного социализма» первая часть опускалась, чтобы не обост</w:t>
        <w:softHyphen/>
        <w:t>рять отношений с народовольцами (см.: Курбатова И. Н. Начало рас</w:t>
        <w:softHyphen/>
        <w:t>пространения марксизма в России. С. 43). Естественнее предположить, что после выхода брошюры Плеханова «Социализм и политическая борьба», которая явилась подробной программной работой группы, отпала надоб</w:t>
        <w:softHyphen/>
        <w:t>ность в перепечатке первой части объявления, посвященной изложению общепрограммных вопросов. В этой связи нам представляется, что в пись</w:t>
        <w:softHyphen/>
        <w:t>ме Дейча Аксельроду от 3 июля, где он упоминает брошюру програм</w:t>
        <w:softHyphen/>
        <w:t>много характера, которую взялся написать Плеханов, речь идет не о ра</w:t>
        <w:softHyphen/>
        <w:t>боте «Социализм и политическая борьба», как это нередко считается, а о документе, по-видимому, не оконченном Плехановым и вошедшем позже в качестве первой части в объявление «Об издании «Библиотеки современ</w:t>
        <w:softHyphen/>
        <w:t>ного социализма».</w:t>
      </w:r>
    </w:p>
    <w:p>
      <w:pPr>
        <w:pStyle w:val="Normal"/>
        <w:tabs>
          <w:tab w:val="clear" w:pos="720"/>
          <w:tab w:val="left" w:pos="644" w:leader="none"/>
        </w:tabs>
        <w:ind w:firstLine="340"/>
        <w:jc w:val="both"/>
        <w:rPr/>
      </w:pPr>
      <w:r>
        <w:rPr>
          <w:szCs w:val="19"/>
          <w:vertAlign w:val="superscript"/>
        </w:rPr>
        <w:t>46</w:t>
        <w:tab/>
      </w:r>
      <w:r>
        <w:rPr>
          <w:szCs w:val="19"/>
        </w:rPr>
        <w:t>В заметке Плеханов сравнивал взгляды Шапова и Чернышевского на роль государ-ства в преобразовании общественно-экономических отно</w:t>
        <w:softHyphen/>
        <w:t xml:space="preserve">шений и отмечал, что первый от-носится ко второму, «как современный демократ относится к </w:t>
      </w:r>
      <w:r>
        <w:rPr>
          <w:i/>
          <w:iCs/>
          <w:szCs w:val="19"/>
        </w:rPr>
        <w:t xml:space="preserve">социал-демократ»   </w:t>
      </w:r>
      <w:r>
        <w:rPr>
          <w:szCs w:val="19"/>
        </w:rPr>
        <w:t>(т. 2, с.   19; ср. там же, т. 13, с. 31). Он писал, что «старые формы народной жизни и народного миро</w:t>
        <w:softHyphen/>
        <w:t xml:space="preserve">созерцания слишком тесны для того чтобы воплотить в себе практику и теорию нового движения», и высказывался за критический пересмотр «всех элементов нашего народничества» (т. </w:t>
      </w:r>
      <w:r>
        <w:rPr>
          <w:i/>
          <w:iCs/>
          <w:szCs w:val="19"/>
        </w:rPr>
        <w:t xml:space="preserve">2, </w:t>
      </w:r>
      <w:r>
        <w:rPr>
          <w:szCs w:val="19"/>
        </w:rPr>
        <w:t>с. 20; ср. там же, т. 13, с. 32, 31).</w:t>
      </w:r>
    </w:p>
    <w:p>
      <w:pPr>
        <w:pStyle w:val="Normal"/>
        <w:tabs>
          <w:tab w:val="clear" w:pos="720"/>
          <w:tab w:val="left" w:pos="644" w:leader="none"/>
        </w:tabs>
        <w:spacing w:before="4" w:after="0"/>
        <w:ind w:firstLine="340"/>
        <w:jc w:val="both"/>
        <w:rPr/>
      </w:pPr>
      <w:r>
        <w:rPr>
          <w:szCs w:val="19"/>
          <w:vertAlign w:val="superscript"/>
        </w:rPr>
        <w:t>47</w:t>
        <w:tab/>
      </w:r>
      <w:r>
        <w:rPr>
          <w:szCs w:val="19"/>
        </w:rPr>
        <w:t>Ленин В. И. Полн. собр. соч. Т. 25. С. 95.</w:t>
      </w:r>
    </w:p>
    <w:p>
      <w:pPr>
        <w:pStyle w:val="Normal"/>
        <w:tabs>
          <w:tab w:val="clear" w:pos="720"/>
          <w:tab w:val="left" w:pos="644" w:leader="none"/>
        </w:tabs>
        <w:spacing w:before="4" w:after="0"/>
        <w:ind w:firstLine="340"/>
        <w:jc w:val="both"/>
        <w:rPr/>
      </w:pPr>
      <w:r>
        <w:rPr>
          <w:szCs w:val="19"/>
          <w:vertAlign w:val="superscript"/>
        </w:rPr>
        <w:t>48</w:t>
        <w:tab/>
      </w:r>
      <w:r>
        <w:rPr>
          <w:szCs w:val="19"/>
        </w:rPr>
        <w:t>Там же. Т. 4. С. 312.</w:t>
      </w:r>
    </w:p>
    <w:p>
      <w:pPr>
        <w:pStyle w:val="Normal"/>
        <w:ind w:firstLine="340"/>
        <w:jc w:val="both"/>
        <w:rPr/>
      </w:pPr>
      <w:r>
        <w:rPr>
          <w:szCs w:val="19"/>
          <w:vertAlign w:val="superscript"/>
        </w:rPr>
        <w:t>49</w:t>
      </w:r>
      <w:r>
        <w:rPr>
          <w:szCs w:val="19"/>
        </w:rPr>
        <w:t xml:space="preserve"> См.: Суслова Ф. М. Ф. Энгельс и социально-экономическая мысль России //</w:t>
      </w:r>
      <w:r>
        <w:rPr>
          <w:i/>
          <w:iCs/>
          <w:szCs w:val="19"/>
        </w:rPr>
        <w:t xml:space="preserve"> </w:t>
      </w:r>
      <w:r>
        <w:rPr>
          <w:szCs w:val="19"/>
        </w:rPr>
        <w:t>Энгельс и проблемы истории. М., 1970. С 324.</w:t>
      </w:r>
    </w:p>
    <w:p>
      <w:pPr>
        <w:pStyle w:val="Normal"/>
        <w:tabs>
          <w:tab w:val="clear" w:pos="720"/>
          <w:tab w:val="left" w:pos="655" w:leader="none"/>
        </w:tabs>
        <w:ind w:firstLine="340"/>
        <w:jc w:val="both"/>
        <w:rPr/>
      </w:pPr>
      <w:r>
        <w:rPr>
          <w:szCs w:val="19"/>
          <w:vertAlign w:val="superscript"/>
        </w:rPr>
        <w:t>50</w:t>
        <w:tab/>
      </w:r>
      <w:r>
        <w:rPr>
          <w:szCs w:val="19"/>
        </w:rPr>
        <w:t>См.: Твардовская В. А. Фридрих Энгельс и русские револю</w:t>
        <w:softHyphen/>
        <w:t>ционеры-разночинцы // Там же. С. 360, 363, 364—365.</w:t>
      </w:r>
    </w:p>
    <w:p>
      <w:pPr>
        <w:pStyle w:val="Normal"/>
        <w:tabs>
          <w:tab w:val="clear" w:pos="720"/>
          <w:tab w:val="left" w:pos="655" w:leader="none"/>
        </w:tabs>
        <w:ind w:firstLine="340"/>
        <w:jc w:val="both"/>
        <w:rPr/>
      </w:pPr>
      <w:r>
        <w:rPr>
          <w:szCs w:val="19"/>
          <w:vertAlign w:val="superscript"/>
        </w:rPr>
        <w:t>51</w:t>
        <w:tab/>
      </w:r>
      <w:r>
        <w:rPr>
          <w:szCs w:val="19"/>
        </w:rPr>
        <w:t>К. Маркс, Ф. Энгельс и революционная Россия. М., 1967. С. 124.</w:t>
      </w:r>
    </w:p>
    <w:p>
      <w:pPr>
        <w:pStyle w:val="Normal"/>
        <w:tabs>
          <w:tab w:val="clear" w:pos="720"/>
          <w:tab w:val="left" w:pos="655" w:leader="none"/>
        </w:tabs>
        <w:ind w:firstLine="340"/>
        <w:jc w:val="both"/>
        <w:rPr/>
      </w:pPr>
      <w:r>
        <w:rPr>
          <w:szCs w:val="19"/>
          <w:vertAlign w:val="superscript"/>
        </w:rPr>
        <w:t>52</w:t>
        <w:tab/>
      </w:r>
      <w:r>
        <w:rPr>
          <w:szCs w:val="19"/>
        </w:rPr>
        <w:t>Миндлин И. Б. Годы учения и начало революционной деятель</w:t>
        <w:softHyphen/>
        <w:t>ности Г. В. Плеханова. Дис. ... канд. ист. наук. М., 1949. С.  154. Письмо было обнаружено И. Б. Миндлиным в фонде В. Я. Яковлева-Богучарско</w:t>
        <w:softHyphen/>
        <w:t>го, хранившемся в ЦПА ИМЛ при ЦК КПСС.</w:t>
      </w:r>
    </w:p>
    <w:p>
      <w:pPr>
        <w:pStyle w:val="Normal"/>
        <w:tabs>
          <w:tab w:val="clear" w:pos="720"/>
          <w:tab w:val="left" w:pos="666" w:leader="none"/>
        </w:tabs>
        <w:ind w:firstLine="340"/>
        <w:jc w:val="both"/>
        <w:rPr/>
      </w:pPr>
      <w:r>
        <w:rPr>
          <w:szCs w:val="19"/>
          <w:vertAlign w:val="superscript"/>
        </w:rPr>
        <w:t>53</w:t>
        <w:tab/>
      </w:r>
      <w:r>
        <w:rPr>
          <w:szCs w:val="19"/>
        </w:rPr>
        <w:t>К. Маркс, Ф. Энгельс и революционная Россия. С. 538.</w:t>
      </w:r>
    </w:p>
    <w:p>
      <w:pPr>
        <w:pStyle w:val="Normal"/>
        <w:tabs>
          <w:tab w:val="clear" w:pos="720"/>
          <w:tab w:val="left" w:pos="666" w:leader="none"/>
        </w:tabs>
        <w:ind w:firstLine="340"/>
        <w:jc w:val="both"/>
        <w:rPr/>
      </w:pPr>
      <w:r>
        <w:rPr>
          <w:szCs w:val="19"/>
          <w:vertAlign w:val="superscript"/>
        </w:rPr>
        <w:t>54</w:t>
      </w:r>
      <w:r>
        <w:rPr>
          <w:szCs w:val="19"/>
        </w:rPr>
        <w:t xml:space="preserve"> Суслова Ф. М. Указ. соч. С. 311.</w:t>
      </w:r>
    </w:p>
    <w:p>
      <w:pPr>
        <w:pStyle w:val="Normal"/>
        <w:ind w:firstLine="340"/>
        <w:jc w:val="both"/>
        <w:rPr/>
      </w:pPr>
      <w:r>
        <w:rPr/>
      </w:r>
    </w:p>
    <w:p>
      <w:pPr>
        <w:pStyle w:val="Normal"/>
        <w:ind w:firstLine="340"/>
        <w:jc w:val="both"/>
        <w:rPr/>
      </w:pPr>
      <w:r>
        <w:rPr/>
      </w:r>
    </w:p>
    <w:p>
      <w:pPr>
        <w:pStyle w:val="Normal"/>
        <w:ind w:firstLine="340"/>
        <w:jc w:val="both"/>
        <w:rPr/>
      </w:pPr>
      <w:r>
        <w:rPr/>
        <w:t>ОГЛАВЛЕНИЕ</w:t>
      </w:r>
    </w:p>
    <w:p>
      <w:pPr>
        <w:pStyle w:val="Normal"/>
        <w:tabs>
          <w:tab w:val="clear" w:pos="720"/>
          <w:tab w:val="left" w:pos="5476" w:leader="dot"/>
          <w:tab w:val="right" w:pos="6034" w:leader="none"/>
        </w:tabs>
        <w:spacing w:before="472" w:after="0"/>
        <w:ind w:firstLine="340"/>
        <w:jc w:val="both"/>
        <w:rPr>
          <w:szCs w:val="18"/>
        </w:rPr>
      </w:pPr>
      <w:r>
        <w:rPr>
          <w:szCs w:val="18"/>
        </w:rPr>
        <w:t xml:space="preserve">От автора                                            </w:t>
        <w:tab/>
        <w:tab/>
        <w:t>3</w:t>
      </w:r>
    </w:p>
    <w:p>
      <w:pPr>
        <w:pStyle w:val="Normal"/>
        <w:tabs>
          <w:tab w:val="clear" w:pos="720"/>
          <w:tab w:val="left" w:pos="5479" w:leader="dot"/>
          <w:tab w:val="right" w:pos="6034" w:leader="none"/>
        </w:tabs>
        <w:ind w:firstLine="340"/>
        <w:jc w:val="both"/>
        <w:rPr/>
      </w:pPr>
      <w:r>
        <w:rPr>
          <w:i/>
          <w:iCs/>
          <w:szCs w:val="18"/>
        </w:rPr>
        <w:t xml:space="preserve">Часть </w:t>
      </w:r>
      <w:r>
        <w:rPr>
          <w:i/>
          <w:iCs/>
          <w:szCs w:val="18"/>
          <w:lang w:val="en-US"/>
        </w:rPr>
        <w:t>I</w:t>
      </w:r>
      <w:r>
        <w:rPr>
          <w:i/>
          <w:iCs/>
          <w:szCs w:val="18"/>
        </w:rPr>
        <w:t xml:space="preserve">.  Плеханов </w:t>
      </w:r>
      <w:r>
        <w:rPr>
          <w:szCs w:val="18"/>
        </w:rPr>
        <w:t xml:space="preserve">—  </w:t>
      </w:r>
      <w:r>
        <w:rPr>
          <w:i/>
          <w:iCs/>
          <w:szCs w:val="18"/>
        </w:rPr>
        <w:t xml:space="preserve">народник                            </w:t>
        <w:tab/>
        <w:tab/>
      </w:r>
      <w:r>
        <w:rPr>
          <w:szCs w:val="18"/>
        </w:rPr>
        <w:t>5</w:t>
      </w:r>
    </w:p>
    <w:p>
      <w:pPr>
        <w:pStyle w:val="Normal"/>
        <w:tabs>
          <w:tab w:val="clear" w:pos="720"/>
          <w:tab w:val="right" w:pos="6034" w:leader="none"/>
        </w:tabs>
        <w:ind w:firstLine="340"/>
        <w:jc w:val="both"/>
        <w:rPr>
          <w:szCs w:val="18"/>
        </w:rPr>
      </w:pPr>
      <w:r>
        <w:rPr>
          <w:szCs w:val="18"/>
        </w:rPr>
        <w:t>Глава 1. Формирование  революционных взглядов       ...</w:t>
        <w:tab/>
        <w:t>5</w:t>
      </w:r>
    </w:p>
    <w:p>
      <w:pPr>
        <w:pStyle w:val="Normal"/>
        <w:tabs>
          <w:tab w:val="clear" w:pos="720"/>
          <w:tab w:val="right" w:pos="6034" w:leader="none"/>
        </w:tabs>
        <w:ind w:firstLine="340"/>
        <w:jc w:val="both"/>
        <w:rPr>
          <w:szCs w:val="18"/>
        </w:rPr>
      </w:pPr>
      <w:r>
        <w:rPr>
          <w:szCs w:val="18"/>
        </w:rPr>
        <w:t>Глава 2. Г. В. Плеханов и Казанская демонстрация        .     .</w:t>
        <w:tab/>
        <w:t>15</w:t>
      </w:r>
    </w:p>
    <w:p>
      <w:pPr>
        <w:pStyle w:val="Normal"/>
        <w:tabs>
          <w:tab w:val="clear" w:pos="720"/>
          <w:tab w:val="left" w:pos="5476" w:leader="dot"/>
          <w:tab w:val="right" w:pos="6034" w:leader="none"/>
        </w:tabs>
        <w:ind w:firstLine="340"/>
        <w:jc w:val="both"/>
        <w:rPr>
          <w:szCs w:val="18"/>
        </w:rPr>
      </w:pPr>
      <w:r>
        <w:rPr>
          <w:szCs w:val="18"/>
        </w:rPr>
        <w:t xml:space="preserve">Глава 3. В «Земле и воле»                            </w:t>
        <w:tab/>
        <w:tab/>
        <w:t>30</w:t>
      </w:r>
    </w:p>
    <w:p>
      <w:pPr>
        <w:pStyle w:val="Normal"/>
        <w:tabs>
          <w:tab w:val="clear" w:pos="720"/>
          <w:tab w:val="right" w:pos="5587" w:leader="none"/>
        </w:tabs>
        <w:ind w:firstLine="340"/>
        <w:jc w:val="both"/>
        <w:rPr>
          <w:szCs w:val="18"/>
        </w:rPr>
      </w:pPr>
      <w:r>
        <w:rPr>
          <w:szCs w:val="18"/>
        </w:rPr>
        <w:t>Глава 4. Кризис «Земли и воли» и Г. В. Плеханов    ...                  63</w:t>
      </w:r>
    </w:p>
    <w:p>
      <w:pPr>
        <w:pStyle w:val="Normal"/>
        <w:tabs>
          <w:tab w:val="clear" w:pos="720"/>
          <w:tab w:val="right" w:pos="5584" w:leader="none"/>
        </w:tabs>
        <w:ind w:firstLine="340"/>
        <w:jc w:val="both"/>
        <w:rPr>
          <w:szCs w:val="18"/>
        </w:rPr>
      </w:pPr>
      <w:r>
        <w:rPr>
          <w:szCs w:val="18"/>
        </w:rPr>
        <w:t>Глава 5. В   руководстве «Черного  передела»        .     .     .     .</w:t>
        <w:tab/>
        <w:t>116</w:t>
      </w:r>
    </w:p>
    <w:p>
      <w:pPr>
        <w:pStyle w:val="Normal"/>
        <w:tabs>
          <w:tab w:val="clear" w:pos="720"/>
          <w:tab w:val="right" w:pos="6005" w:leader="none"/>
        </w:tabs>
        <w:ind w:firstLine="340"/>
        <w:jc w:val="both"/>
        <w:rPr/>
      </w:pPr>
      <w:r>
        <w:rPr>
          <w:i/>
          <w:iCs/>
          <w:szCs w:val="18"/>
        </w:rPr>
        <w:t xml:space="preserve">Часть </w:t>
      </w:r>
      <w:r>
        <w:rPr>
          <w:i/>
          <w:iCs/>
          <w:szCs w:val="18"/>
          <w:lang w:val="en-US"/>
        </w:rPr>
        <w:t>II</w:t>
      </w:r>
      <w:r>
        <w:rPr>
          <w:szCs w:val="18"/>
        </w:rPr>
        <w:t xml:space="preserve">. </w:t>
      </w:r>
      <w:r>
        <w:rPr>
          <w:i/>
          <w:iCs/>
          <w:szCs w:val="18"/>
        </w:rPr>
        <w:t>Переход Плеханова к марксизму                  .     .     .     .</w:t>
        <w:tab/>
      </w:r>
      <w:r>
        <w:rPr>
          <w:szCs w:val="18"/>
        </w:rPr>
        <w:t>135</w:t>
      </w:r>
    </w:p>
    <w:p>
      <w:pPr>
        <w:pStyle w:val="Normal"/>
        <w:tabs>
          <w:tab w:val="clear" w:pos="720"/>
          <w:tab w:val="left" w:pos="5468" w:leader="dot"/>
          <w:tab w:val="right" w:pos="6034" w:leader="none"/>
        </w:tabs>
        <w:ind w:firstLine="340"/>
        <w:jc w:val="both"/>
        <w:rPr/>
      </w:pPr>
      <w:r>
        <w:rPr>
          <w:szCs w:val="18"/>
        </w:rPr>
        <w:t xml:space="preserve">Глава 6. На перепутье                                                                </w:t>
        <w:tab/>
        <w:tab/>
        <w:t>135</w:t>
      </w:r>
    </w:p>
    <w:p>
      <w:pPr>
        <w:pStyle w:val="Normal"/>
        <w:tabs>
          <w:tab w:val="clear" w:pos="720"/>
          <w:tab w:val="left" w:pos="5472" w:leader="dot"/>
          <w:tab w:val="right" w:pos="6034" w:leader="none"/>
        </w:tabs>
        <w:ind w:firstLine="340"/>
        <w:jc w:val="both"/>
        <w:rPr>
          <w:szCs w:val="18"/>
        </w:rPr>
      </w:pPr>
      <w:r>
        <w:rPr>
          <w:szCs w:val="18"/>
        </w:rPr>
        <w:t xml:space="preserve">Глава 7. Утверждение в  марксизме                   </w:t>
        <w:tab/>
        <w:tab/>
        <w:t>152</w:t>
      </w:r>
    </w:p>
    <w:p>
      <w:pPr>
        <w:pStyle w:val="Normal"/>
        <w:tabs>
          <w:tab w:val="clear" w:pos="720"/>
          <w:tab w:val="right" w:pos="6034" w:leader="none"/>
        </w:tabs>
        <w:ind w:firstLine="340"/>
        <w:jc w:val="both"/>
        <w:rPr>
          <w:szCs w:val="18"/>
        </w:rPr>
      </w:pPr>
      <w:r>
        <w:rPr>
          <w:szCs w:val="18"/>
        </w:rPr>
        <w:t>Глава 8. Создание группы «Освобождение труда»     .     .     .</w:t>
        <w:tab/>
        <w:t>168</w:t>
      </w:r>
    </w:p>
    <w:p>
      <w:pPr>
        <w:pStyle w:val="Normal"/>
        <w:tabs>
          <w:tab w:val="clear" w:pos="720"/>
          <w:tab w:val="left" w:pos="5472" w:leader="dot"/>
          <w:tab w:val="right" w:pos="6034" w:leader="none"/>
        </w:tabs>
        <w:ind w:firstLine="340"/>
        <w:jc w:val="both"/>
        <w:rPr>
          <w:szCs w:val="18"/>
        </w:rPr>
      </w:pPr>
      <w:r>
        <w:rPr>
          <w:szCs w:val="18"/>
        </w:rPr>
        <w:t xml:space="preserve">Библиографические ссылки и примечания         </w:t>
        <w:tab/>
        <w:tab/>
        <w:t>185</w:t>
      </w:r>
    </w:p>
    <w:p>
      <w:pPr>
        <w:pStyle w:val="Heading8"/>
        <w:ind w:firstLine="340"/>
        <w:rPr/>
      </w:pPr>
      <w:r>
        <w:rPr/>
        <w:t>Александр Самуилович Бережанский</w:t>
      </w:r>
    </w:p>
    <w:p>
      <w:pPr>
        <w:pStyle w:val="Normal"/>
        <w:spacing w:before="162" w:after="0"/>
        <w:ind w:firstLine="340"/>
        <w:jc w:val="both"/>
        <w:rPr>
          <w:b/>
          <w:b/>
          <w:bCs/>
          <w:szCs w:val="18"/>
        </w:rPr>
      </w:pPr>
      <w:r>
        <w:rPr>
          <w:b/>
          <w:bCs/>
          <w:szCs w:val="18"/>
        </w:rPr>
        <w:t>Г. В. ПЛЕХАНОВ: ОТ НАРОДНИЧЕСТВА — К МАРКСИЗМУ</w:t>
      </w:r>
    </w:p>
    <w:p>
      <w:pPr>
        <w:pStyle w:val="Normal"/>
        <w:spacing w:before="151" w:after="0"/>
        <w:ind w:firstLine="340"/>
        <w:jc w:val="both"/>
        <w:rPr>
          <w:szCs w:val="18"/>
        </w:rPr>
      </w:pPr>
      <w:r>
        <w:rPr>
          <w:szCs w:val="18"/>
        </w:rPr>
        <w:t>Редактор В. А. Муконина</w:t>
      </w:r>
    </w:p>
    <w:p>
      <w:pPr>
        <w:pStyle w:val="Normal"/>
        <w:ind w:firstLine="340"/>
        <w:jc w:val="both"/>
        <w:rPr/>
      </w:pPr>
      <w:r>
        <w:rPr>
          <w:szCs w:val="18"/>
        </w:rPr>
        <w:t>Обложка А. А. Попова Художественный редактор А. Б. Козлов</w:t>
      </w:r>
    </w:p>
    <w:p>
      <w:pPr>
        <w:pStyle w:val="Normal"/>
        <w:ind w:firstLine="340"/>
        <w:jc w:val="both"/>
        <w:rPr/>
      </w:pPr>
      <w:r>
        <w:rPr>
          <w:szCs w:val="18"/>
        </w:rPr>
        <w:t>Технический редактор О. В. Нагаева Корректоры Г. И. Старухина, Л. Е. Болдырева</w:t>
      </w:r>
    </w:p>
    <w:p>
      <w:pPr>
        <w:pStyle w:val="Normal"/>
        <w:spacing w:before="169" w:after="0"/>
        <w:ind w:firstLine="340"/>
        <w:jc w:val="both"/>
        <w:rPr/>
      </w:pPr>
      <w:r>
        <w:rPr>
          <w:szCs w:val="18"/>
        </w:rPr>
        <w:t xml:space="preserve">ИБ № 1849. Сдано в набор 21.05.90. Подп. в печ. 16.10.90. Формат 60 </w:t>
      </w:r>
      <w:r>
        <w:rPr>
          <w:szCs w:val="18"/>
          <w:lang w:val="en-US"/>
        </w:rPr>
        <w:t>X</w:t>
      </w:r>
      <w:r>
        <w:rPr>
          <w:szCs w:val="18"/>
        </w:rPr>
        <w:t xml:space="preserve"> Х84/16. Бумага типографская № 2. Литературная гарнитура. Высокая пе</w:t>
        <w:softHyphen/>
        <w:t>чать. Усл. п. л. 12,1. Усл. кр.-отт. 12,3. Уч.-изд.. л. 13,2 Тираж 3000. Заказ 690. Цена 2 р. 50 к.</w:t>
      </w:r>
    </w:p>
    <w:p>
      <w:pPr>
        <w:pStyle w:val="Normal"/>
        <w:spacing w:before="158" w:after="0"/>
        <w:ind w:firstLine="340"/>
        <w:jc w:val="both"/>
        <w:rPr/>
      </w:pPr>
      <w:r>
        <w:rPr>
          <w:szCs w:val="18"/>
        </w:rPr>
        <w:t>Издательство Воронежского университета 394000. Воронеж, ул. Ф. Энгельса, 8</w:t>
      </w:r>
    </w:p>
    <w:p>
      <w:pPr>
        <w:pStyle w:val="Normal"/>
        <w:ind w:firstLine="340"/>
        <w:jc w:val="both"/>
        <w:rPr/>
      </w:pPr>
      <w:r>
        <w:rPr>
          <w:szCs w:val="18"/>
        </w:rPr>
        <w:t>Типография издательства ВГУ 394600. Воронеж, ул. Пушкинская, 3.</w:t>
      </w:r>
    </w:p>
    <w:sectPr>
      <w:type w:val="nextPage"/>
      <w:pgSz w:w="11906" w:h="16838"/>
      <w:pgMar w:left="2268" w:right="1703"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4"/>
        </w:tabs>
        <w:ind w:left="0" w:hanging="0"/>
      </w:pPr>
      <w:rPr>
        <w:rFonts w:ascii="Times New Roman" w:hAnsi="Times New Roman" w:cs="Times New Roman"/>
      </w:rPr>
    </w:lvl>
  </w:abstractNum>
  <w:abstractNum w:abstractNumId="3">
    <w:lvl w:ilvl="0">
      <w:start w:val="1"/>
      <w:numFmt w:val="decimal"/>
      <w:lvlText w:val="%1."/>
      <w:lvlJc w:val="left"/>
      <w:pPr>
        <w:tabs>
          <w:tab w:val="num" w:pos="226"/>
        </w:tabs>
        <w:ind w:left="0" w:hanging="0"/>
      </w:pPr>
      <w:rPr>
        <w:rFonts w:ascii="Times New Roman" w:hAnsi="Times New Roman" w:cs="Times New Roman"/>
      </w:rPr>
    </w:lvl>
  </w:abstractNum>
  <w:abstractNum w:abstractNumId="4">
    <w:lvl w:ilvl="0">
      <w:start w:val="2"/>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255"/>
        </w:tabs>
        <w:ind w:left="0" w:hanging="0"/>
      </w:pPr>
      <w:rPr>
        <w:rFonts w:ascii="Times New Roman" w:hAnsi="Times New Roman" w:cs="Times New Roman"/>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numFmt w:val="bullet"/>
      <w:lvlText w:val="—"/>
      <w:lvlJc w:val="left"/>
      <w:pPr>
        <w:tabs>
          <w:tab w:val="num" w:pos="302"/>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right="19" w:hanging="0"/>
      <w:jc w:val="center"/>
      <w:outlineLvl w:val="0"/>
    </w:pPr>
    <w:rPr>
      <w:spacing w:val="21"/>
      <w:sz w:val="24"/>
      <w:szCs w:val="19"/>
    </w:rPr>
  </w:style>
  <w:style w:type="paragraph" w:styleId="Heading2">
    <w:name w:val="Heading 2"/>
    <w:basedOn w:val="Normal"/>
    <w:next w:val="Normal"/>
    <w:qFormat/>
    <w:pPr>
      <w:keepNext w:val="true"/>
      <w:numPr>
        <w:ilvl w:val="1"/>
        <w:numId w:val="1"/>
      </w:numPr>
      <w:spacing w:lineRule="auto" w:line="360" w:before="264" w:after="0"/>
      <w:ind w:left="5174" w:hanging="0"/>
      <w:jc w:val="both"/>
      <w:outlineLvl w:val="1"/>
    </w:pPr>
    <w:rPr>
      <w:w w:val="158"/>
      <w:sz w:val="24"/>
      <w:szCs w:val="6"/>
      <w:lang w:val="en-US"/>
    </w:rPr>
  </w:style>
  <w:style w:type="paragraph" w:styleId="Heading3">
    <w:name w:val="Heading 3"/>
    <w:basedOn w:val="Normal"/>
    <w:next w:val="Normal"/>
    <w:qFormat/>
    <w:pPr>
      <w:keepNext w:val="true"/>
      <w:numPr>
        <w:ilvl w:val="2"/>
        <w:numId w:val="1"/>
      </w:numPr>
      <w:spacing w:lineRule="auto" w:line="360"/>
      <w:ind w:left="509" w:hanging="0"/>
      <w:jc w:val="both"/>
      <w:outlineLvl w:val="2"/>
    </w:pPr>
    <w:rPr>
      <w:sz w:val="24"/>
      <w:szCs w:val="23"/>
    </w:rPr>
  </w:style>
  <w:style w:type="paragraph" w:styleId="Heading4">
    <w:name w:val="Heading 4"/>
    <w:basedOn w:val="Normal"/>
    <w:next w:val="Normal"/>
    <w:qFormat/>
    <w:pPr>
      <w:keepNext w:val="true"/>
      <w:numPr>
        <w:ilvl w:val="3"/>
        <w:numId w:val="1"/>
      </w:numPr>
      <w:spacing w:lineRule="auto" w:line="360"/>
      <w:ind w:right="5" w:hanging="0"/>
      <w:jc w:val="both"/>
      <w:outlineLvl w:val="3"/>
    </w:pPr>
    <w:rPr>
      <w:spacing w:val="-3"/>
      <w:sz w:val="24"/>
      <w:szCs w:val="19"/>
    </w:rPr>
  </w:style>
  <w:style w:type="paragraph" w:styleId="Heading5">
    <w:name w:val="Heading 5"/>
    <w:basedOn w:val="Normal"/>
    <w:next w:val="Normal"/>
    <w:qFormat/>
    <w:pPr>
      <w:keepNext w:val="true"/>
      <w:numPr>
        <w:ilvl w:val="4"/>
        <w:numId w:val="1"/>
      </w:numPr>
      <w:spacing w:lineRule="auto" w:line="360"/>
      <w:ind w:right="-1" w:hanging="0"/>
      <w:jc w:val="center"/>
      <w:outlineLvl w:val="4"/>
    </w:pPr>
    <w:rPr>
      <w:b/>
      <w:bCs/>
      <w:sz w:val="24"/>
      <w:szCs w:val="21"/>
    </w:rPr>
  </w:style>
  <w:style w:type="paragraph" w:styleId="Heading6">
    <w:name w:val="Heading 6"/>
    <w:basedOn w:val="Normal"/>
    <w:next w:val="Normal"/>
    <w:qFormat/>
    <w:pPr>
      <w:keepNext w:val="true"/>
      <w:numPr>
        <w:ilvl w:val="5"/>
        <w:numId w:val="1"/>
      </w:numPr>
      <w:spacing w:lineRule="auto" w:line="360" w:before="178" w:after="0"/>
      <w:ind w:right="672" w:hanging="0"/>
      <w:jc w:val="center"/>
      <w:outlineLvl w:val="5"/>
    </w:pPr>
    <w:rPr>
      <w:sz w:val="24"/>
      <w:szCs w:val="34"/>
    </w:rPr>
  </w:style>
  <w:style w:type="paragraph" w:styleId="Heading7">
    <w:name w:val="Heading 7"/>
    <w:basedOn w:val="Normal"/>
    <w:next w:val="Normal"/>
    <w:qFormat/>
    <w:pPr>
      <w:keepNext w:val="true"/>
      <w:numPr>
        <w:ilvl w:val="6"/>
        <w:numId w:val="1"/>
      </w:numPr>
      <w:spacing w:lineRule="auto" w:line="360"/>
      <w:jc w:val="center"/>
      <w:outlineLvl w:val="6"/>
    </w:pPr>
    <w:rPr>
      <w:b/>
      <w:bCs/>
      <w:sz w:val="24"/>
      <w:szCs w:val="22"/>
    </w:rPr>
  </w:style>
  <w:style w:type="paragraph" w:styleId="Heading8">
    <w:name w:val="Heading 8"/>
    <w:basedOn w:val="Normal"/>
    <w:next w:val="Normal"/>
    <w:qFormat/>
    <w:pPr>
      <w:keepNext w:val="true"/>
      <w:numPr>
        <w:ilvl w:val="7"/>
        <w:numId w:val="1"/>
      </w:numPr>
      <w:spacing w:before="360" w:after="0"/>
      <w:ind w:firstLine="340"/>
      <w:jc w:val="both"/>
      <w:outlineLvl w:val="7"/>
    </w:pPr>
    <w:rPr>
      <w:b/>
      <w:bCs/>
      <w:szCs w:val="1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Цитата"/>
    <w:basedOn w:val="Normal"/>
    <w:qFormat/>
    <w:pPr>
      <w:spacing w:lineRule="auto" w:line="360" w:before="5" w:after="0"/>
      <w:ind w:left="14" w:right="14" w:firstLine="418"/>
      <w:jc w:val="both"/>
    </w:pPr>
    <w:rPr>
      <w:sz w:val="24"/>
      <w:szCs w:val="22"/>
    </w:rPr>
  </w:style>
  <w:style w:type="paragraph" w:styleId="TextBodyIndent">
    <w:name w:val="Body Text Indent"/>
    <w:basedOn w:val="Normal"/>
    <w:pPr>
      <w:spacing w:lineRule="auto" w:line="360" w:before="14" w:after="0"/>
      <w:ind w:left="72" w:firstLine="240"/>
      <w:jc w:val="both"/>
    </w:pPr>
    <w:rPr>
      <w:sz w:val="24"/>
      <w:szCs w:val="23"/>
    </w:rPr>
  </w:style>
  <w:style w:type="paragraph" w:styleId="2">
    <w:name w:val="Основной текст с отступом 2"/>
    <w:basedOn w:val="Normal"/>
    <w:qFormat/>
    <w:pPr>
      <w:spacing w:lineRule="auto" w:line="360"/>
      <w:ind w:right="5" w:firstLine="446"/>
      <w:jc w:val="both"/>
    </w:pPr>
    <w:rPr>
      <w:sz w:val="24"/>
      <w:szCs w:val="23"/>
    </w:rPr>
  </w:style>
  <w:style w:type="paragraph" w:styleId="3">
    <w:name w:val="Основной текст с отступом 3"/>
    <w:basedOn w:val="Normal"/>
    <w:qFormat/>
    <w:pPr>
      <w:spacing w:lineRule="auto" w:line="360"/>
      <w:ind w:left="14" w:firstLine="412"/>
      <w:jc w:val="both"/>
    </w:pPr>
    <w:rPr>
      <w:sz w:val="24"/>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16:50:00Z</dcterms:created>
  <dc:creator>Вячеслав Сачков</dc:creator>
  <dc:description/>
  <dc:language>en-US</dc:language>
  <cp:lastModifiedBy>Вячеслав Сачков</cp:lastModifiedBy>
  <dcterms:modified xsi:type="dcterms:W3CDTF">2005-10-15T18:32:00Z</dcterms:modified>
  <cp:revision>10</cp:revision>
  <dc:subject/>
  <dc:title/>
</cp:coreProperties>
</file>