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  <w:gridCol w:w="468"/>
      </w:tblGrid>
      <w:tr>
        <w:trPr/>
        <w:tc>
          <w:tcPr>
            <w:tcW w:w="8887" w:type="dxa"/>
            <w:tcBorders/>
          </w:tcPr>
          <w:p>
            <w:pPr>
              <w:pStyle w:val="Normal"/>
              <w:shd w:fill="F0F0F0" w:val="clear"/>
              <w:rPr/>
            </w:pPr>
            <w:r>
              <w:rPr>
                <w:rStyle w:val="H3"/>
              </w:rPr>
              <w:t>Уфимский мандат Плеханова</w:t>
            </w:r>
            <w:r>
              <w:rPr/>
              <w:br/>
            </w:r>
            <w:r>
              <w:rPr>
                <w:color w:val="666666"/>
                <w:sz w:val="15"/>
                <w:szCs w:val="15"/>
              </w:rPr>
              <w:t>30.05.06</w:t>
            </w:r>
            <w:r>
              <w:rPr/>
              <w:br/>
              <w:br/>
              <w:br/>
            </w:r>
          </w:p>
          <w:p>
            <w:pPr>
              <w:pStyle w:val="Web"/>
              <w:shd w:fill="F0F0F0" w:val="clear"/>
              <w:rPr/>
            </w:pPr>
            <w:r>
              <w:rPr/>
              <w:t>       </w:t>
            </w:r>
            <w:r>
              <w:rPr/>
              <w:t>В декабре 1876 года в Петербурге впервые было поднято красное знамя. Это произошло во время демонстрации у Казанского собора, одним из организаторов которой был молодой революционер Георгий Плеханов.</w:t>
              <w:br/>
              <w:t>       Георгий Валентинович Плеханов (1856-1918) был первым русским марксистом, выдающимся мыслителем, талантливым публицистом. "Его личные заслуги громадны в прошлом, - писал В.И. Ленин о Плеханове. - За 20 лет, 1883-1903 годы, он дал массу превосходных сочинений, особенно против оппортунистов, махистов, народников".</w:t>
              <w:br/>
              <w:t>       Г.В.Плеханов родился 11 декабря 1856 года в Липецкой области в дворянской семье. Учился в гимназии в Воронеже, в Горном институте в Петербурге. На путь революционной борьбы вступил в 1875 году, в 1883 году в Женеве создал первую российскую марксистскую организацию - группу "Освобождение труда". В 1900 году принял участие в основании первой общероссийской марксистской газеты "Искра".</w:t>
              <w:br/>
              <w:t>       В период подготовки издания "Искры" Г.В.Плеханов получил мандат от уфимской социал-демократической группы, которая была одной из ведущих на Урале. В октябре 1900 года в Париже должен был состояться V Международный социалистический конгресс. Для того, чтобы Плеханова включили в состав русской делегации, нужен был мандат от одной из социал-демократических групп России. По рекомендации Ленина мандат, подписанный 20 социал-демократами, был получен Плехановым из Уфы. Текст мандата свидетельствует о революционных позициях уфимских социал-демократов по коренным вопросам российского и международного социалистического движения. Авторы мандата заявляли о решающем значении политической борьбы.</w:t>
              <w:br/>
              <w:t>       На конгрессе Георгий Плеханов отстаивал принципы революционной социал-демократии, говорил о политических задачах социалистического и рабочего движения в России, призванного покончить с самодержавием.</w:t>
              <w:br/>
              <w:t>       После конгресса, в 1901 году, Г.В.Плеханов опубликовал в журнале "Заря" статью "Несколько слов о последнем Парижском международном социалистическом Конгрессе (открытое письмо к товарищам, приславшим мне полномочия)". В ней он отчитывался о своей деятельности и благодарил за оказанное доверие.</w:t>
              <w:br/>
              <w:t>       Кстати, Георгий Плеханов вспоминал об уфимском мандате во время встречи с Заки Валиди в 1917 году. Вот что рассказывает об этом писатель и ученый Роберт Баимов в романе "Полет сокола":</w:t>
              <w:br/>
              <w:t>       "Заки Валиди загорелся желанием встретиться с "отцом русского марксизма" Плехановым, которого знал по его трудам. Он понимал авантюризм и сумасбродность своей затеи, но все же, чем черт не шутит, вдруг будет какой-то прок от беседы с признанным философом и мыслителем, к мнению которого, несомненно, прислушается и Государственное собрание.</w:t>
              <w:br/>
              <w:t>       Наверное, все великие люди таковы: Плеханов, не спросив наперед о цели визита, с искренним радушием принял незнакомого ему человека с восточным лицом, усадил в удобное мягкое кресло, обитое черной кожей, а когда узнал, что посетителя волнует национальный вопрос и революционное переустройство России, то в его глазах возник неподдельный интерес, ответы гостя на свои вопросы выслушивал терпеливо, со вниманием...</w:t>
              <w:br/>
              <w:t>       - О башкирах я, действительно, знаю мало, - сказал он. - Вижу, что нам надо задуматься о судьбах российских народов, об их взаимоотношениях между собой... Правда, не скажу, что я совсем не осведомлен о вас, - улыбнулся он. - Мандат на участие в пятом международном конгрессе, состоявшемся в 1900 году в Париже, мне выдала по рекомендации Ленина уфимская организация социал-демократов...</w:t>
              <w:br/>
              <w:t>       Заки Валиди старался не показать, что наблюдает за собеседником, который внешне походил на изображения мудрецов Востока в древних фолиантах. У Георгия Валентиновича был высокий лоб, гладко зачесанные назад редкие волосы, округлая бородка с длинными пышными усами, вскинутые вверх густые брови, из-под которых светились проницательные глаза. Спокойствием и уверенностью веяло от каждого его жеста. Валиди отметил про себя, что мэтр держит себя в строгости: даже сидя дома, был в галстуке и ослепительно белой сорочке, будто собрался на званый вечер. Но он скорее сравнил бы его со старым львом, осознающим свою власть - власть ума, а не силы.</w:t>
              <w:br/>
              <w:t>       - Максим Горький просил меня написать историю российских мусульман для своего "Русского летописца", - счел уместным вставить Заки Валиди. - Я читал ваши прежние оценки деятельности Горького. Надеюсь, вы не изменили своего отношения к нему?</w:t>
              <w:br/>
              <w:t>       Плеханов вскинул на гостя острый взгляд:</w:t>
              <w:br/>
              <w:t>       - Нет, я по-прежнему считаю, что это большой талант. Алексей Максимович глубоко постиг психологию революционного пролетариата".</w:t>
              <w:br/>
              <w:t>       ...На II съезде РСДРП Г.В. Плеханов занимал революционную позицию и отстаивал принципы марксизма, боролся против оппортунистов. Однако вскоре после съезда перешел на сторону меньшевизма.</w:t>
              <w:br/>
              <w:t>       К Октябрьской революции Плеханов относился отрицательно, считая ее преждевременной. Но в борьбе против Советской власти не участвовал. Он умер 30 мая 1918 года в Териоки (ныне Зеленогорск Ленинградской области) и был похоронен в Петрограде на Волковом кладбище. В Калининском районе Уфы находится бульвар имени Плеханова. Название дано первого ноября 1949 года. Это часть бывшего поселка Курочкино и улицы Литовской (остановка транспорта "Улица Вологодская"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54200" cy="1651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0" cy="1651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0"/>
                                    <w:gridCol w:w="940"/>
                                    <w:gridCol w:w="9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20" w:type="dxa"/>
                                        <w:gridSpan w:val="3"/>
                                        <w:tcBorders>
                                          <w:top w:val="single" w:sz="4" w:space="0" w:color="CCCCCC"/>
                                          <w:left w:val="single" w:sz="4" w:space="0" w:color="CCCCCC"/>
                                          <w:right w:val="single" w:sz="4" w:space="0" w:color="CCCCCC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50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  <w:drawing>
                                            <wp:inline distT="0" distB="0" distL="0" distR="0">
                                              <wp:extent cx="1714500" cy="1428750"/>
                                              <wp:effectExtent l="0" t="0" r="0" b="0"/>
                                              <wp:docPr id="2" name="day30" descr="">
                                                <a:hlinkClick xmlns:a="http://schemas.openxmlformats.org/drawingml/2006/main" r:id="rId3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day30" descr="">
                                                        <a:hlinkClick r:id="rId3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1" t="-25" r="-21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14500" cy="1428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0" w:type="dxa"/>
                                        <w:tcBorders>
                                          <w:left w:val="single" w:sz="4" w:space="0" w:color="CCCCCC"/>
                                          <w:bottom w:val="single" w:sz="4" w:space="0" w:color="CCCCCC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5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bottom w:val="single" w:sz="4" w:space="0" w:color="CCCCCC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bottom w:val="single" w:sz="4" w:space="0" w:color="CCCCCC"/>
                                          <w:right w:val="single" w:sz="4" w:space="0" w:color="CCCCCC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pt;height:130.0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94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2920" w:type="dxa"/>
                                  <w:gridSpan w:val="3"/>
                                  <w:tcBorders>
                                    <w:top w:val="single" w:sz="4" w:space="0" w:color="CCCCCC"/>
                                    <w:left w:val="single" w:sz="4" w:space="0" w:color="CCCCCC"/>
                                    <w:right w:val="single" w:sz="4" w:space="0" w:color="CCCCC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714500" cy="1428750"/>
                                        <wp:effectExtent l="0" t="0" r="0" b="0"/>
                                        <wp:docPr id="3" name="day30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day30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142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CCCCCC"/>
                                    <w:bottom w:val="single" w:sz="4" w:space="0" w:color="CCCCC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CCCCC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CCCCCC"/>
                                    <w:right w:val="single" w:sz="4" w:space="0" w:color="CCCCC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0F0F0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Юрий Узиков.</w:t>
            </w:r>
          </w:p>
          <w:p>
            <w:pPr>
              <w:pStyle w:val="Normal"/>
              <w:shd w:fill="F0F0F0" w:val="clear"/>
              <w:spacing w:before="150" w:after="100"/>
              <w:jc w:val="right"/>
              <w:rPr/>
            </w:pPr>
            <w:r>
              <w:rPr>
                <w:color w:val="666666"/>
                <w:sz w:val="15"/>
                <w:szCs w:val="15"/>
              </w:rPr>
              <w:t>При перепечатке или цитировании (полном или частичном)</w:t>
              <w:br/>
              <w:t>ссылка на интернет-газету «</w:t>
            </w:r>
            <w:hyperlink r:id="rId6">
              <w:r>
                <w:rPr>
                  <w:rStyle w:val="InternetLink"/>
                  <w:sz w:val="15"/>
                  <w:szCs w:val="15"/>
                </w:rPr>
                <w:t>БАШвестЪ</w:t>
              </w:r>
            </w:hyperlink>
            <w:r>
              <w:rPr>
                <w:color w:val="666666"/>
                <w:sz w:val="15"/>
                <w:szCs w:val="15"/>
              </w:rPr>
              <w:t>» обязательна.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drawing>
                <wp:inline distT="0" distB="0" distL="0" distR="0">
                  <wp:extent cx="95885" cy="951865"/>
                  <wp:effectExtent l="0" t="0" r="0" b="0"/>
                  <wp:docPr id="4" name="n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3">
    <w:name w:val="h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autoSpaceDE w:val="false"/>
      <w:spacing w:lineRule="auto" w:line="360" w:before="0" w:after="0"/>
      <w:ind w:left="0" w:firstLine="323"/>
      <w:jc w:val="both"/>
    </w:pPr>
    <w:rPr>
      <w:szCs w:val="20"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Normal"/>
    <w:qFormat/>
    <w:pPr>
      <w:autoSpaceDE w:val="false"/>
      <w:spacing w:lineRule="auto" w:line="360"/>
      <w:ind w:firstLine="284"/>
      <w:jc w:val="both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shvest.ru/photos/30.05.2006/day30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ashvest.ru/photos/30.05.2006/day30.jpg" TargetMode="External"/><Relationship Id="rId6" Type="http://schemas.openxmlformats.org/officeDocument/2006/relationships/hyperlink" Target="http://www.bashvest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1:09:00Z</dcterms:created>
  <dc:creator>Вячеслав Сачков</dc:creator>
  <dc:description/>
  <dc:language>en-US</dc:language>
  <cp:lastModifiedBy>Вячеслав Сачков</cp:lastModifiedBy>
  <dcterms:modified xsi:type="dcterms:W3CDTF">2006-10-08T11:10:00Z</dcterms:modified>
  <cp:revision>2</cp:revision>
  <dc:subject/>
  <dc:title>Уфимский мандат Плеханова30</dc:title>
</cp:coreProperties>
</file>