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"народников" к "Союзу борьбы..."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Последняя треть XIX века. Структура российского общества усложняется: появляется промышленный рабочий класс, все большую активность проявляет купечество, предпринимательство, возникает и растет промежуточная прослойка - "разночинцы". Между тем механизмы властвования остаются без изменений. Преобладающее население - крестьяне пребывают в положении крепостных, над ними возвышается узкая прослойка дворян, все более сознающая несправедливость существующего порядка вещей. </w:t>
      </w:r>
    </w:p>
    <w:p>
      <w:pPr>
        <w:pStyle w:val="TextBody"/>
        <w:rPr/>
      </w:pPr>
      <w:r>
        <w:rPr/>
        <w:br/>
        <w:t>Именно из среды дворян исходят первые побуждения к политическим преобразованиям, нашедшие отражение в массовом движении народничества. Его представители считали своим нравственным долгом идти в народ, объяснять крестьянам причины их бедственного положения и помогать выбираться из нужды, получать первоначальные знания.</w:t>
        <w:br/>
        <w:br/>
        <w:t>Ирония ситуации заключалась в том, что в своей основной массе крестьяне не поняли намерений народников, сочтя их очередным барским баловством. Под влиянием такого отношения среди народников формируется иное представление о том, как следует помогать бедствующему народу. Не просветительство, а сила - вот наиболее эффективное оружие: царя и окружающих его высших чиновников следует заставить пойти на уступки.</w:t>
        <w:br/>
        <w:br/>
        <w:t xml:space="preserve">В соответствии с этой стратегией члены подпольной организации "Земля и воля" развернули масштабные террористические действия по всей стране. Таким образом, в зарождающейся российской политической жизни наметился раскол между сторонниками просветительских, а, следовательно, согласительных действий и экстремистами. </w:t>
      </w:r>
    </w:p>
    <w:p>
      <w:pPr>
        <w:pStyle w:val="TextBody"/>
        <w:rPr/>
      </w:pPr>
      <w:r>
        <w:rPr/>
        <w:br/>
        <w:t>Закладывается традиция, которая затем будет проходить через всю политическую историю России вплоть до наших дней. Будучи в личном плане честнейшими людьми, готовыми пожертвовать ради блага народа жизнью, своими действиями террористы тормозили проведение в России политических и социальных реформ. Убив царя-реформатора Александра II, они предопределили наступление эпохи реакции Александре III и Николая II. Лишь после поражения в Русско-японской войне 1905 года страна, по манифесту Николая 11, получает первый прообраз конституции и право формировать представительный орган - Думу.</w:t>
      </w:r>
    </w:p>
    <w:p>
      <w:pPr>
        <w:pStyle w:val="TextBody"/>
        <w:rPr/>
      </w:pPr>
      <w:r>
        <w:rPr/>
        <w:br/>
        <w:t>В 1879 году на "липецких водах" проходит нелегальный съезд организации "Земля и воля". Решается вопрос: продолжить стратегию террора или отказаться от нее? Среди участников - красавец-офицер липецкий дворянин Георгий Плеханов, именно он предлагает отказаться от террора. В сущности, с этого момента в русской революционной среде и начинает формироваться социал-демократическая модель поведения.</w:t>
      </w:r>
    </w:p>
    <w:p>
      <w:pPr>
        <w:pStyle w:val="TextBody"/>
        <w:rPr/>
      </w:pPr>
      <w:r>
        <w:rPr/>
        <w:br/>
        <w:t>Поселившись в Цюрихе и наблюдая за деятельностью рабочих организаций Германии и Франции, уже к осени 1880-го года Плеханов, по его собственному свидетельству, "был едва ли не наполовину социал-демократом". К 1882-му году встал вопрос об объединении всех находившихся в эмиграции народовольцев. В совместно подготовленном для объединения документе Плеханов, Вера Засулич и Лев Дейч выдвинули следующее условие: революционную работу следует вести, прежде всего, среди городских рабочих, необходим союз с либералами, предстоящий переворот будет носить демократический характер.</w:t>
        <w:br/>
        <w:br/>
        <w:t>Через год, не добившись взаимопонимания с народовольцами, Плеханов и его единомышленники создают собственную организацию. Вот имена первых российских социал-демократов марксистской ориентации: Георгий Плеханов, Вера Засулич, Лев Дейч, Василий Игнатов, Павел Аксельрод.</w:t>
      </w:r>
    </w:p>
    <w:p>
      <w:pPr>
        <w:pStyle w:val="TextBody"/>
        <w:rPr/>
      </w:pPr>
      <w:r>
        <w:rPr/>
        <w:br/>
        <w:t xml:space="preserve">"Плеханову очень хотелось, чтобы члены группы называли себя социал-демократами, но в России к европейской социал-демократии относились тогда с явным предубеждением, считая ее реформистским течением. Поэтому было решено назвать организацию русских марксистов-эмигрантов группой "Освобождение труда"', - пишет автор книги о Плеханове Станислав Тютюкин. </w:t>
      </w:r>
    </w:p>
    <w:p>
      <w:pPr>
        <w:pStyle w:val="TextBody"/>
        <w:rPr/>
      </w:pPr>
      <w:r>
        <w:rPr/>
        <w:br/>
        <w:t>Примечательная констатация, свидетельствующая, что уже тогда реформизм рассматривался в российских интеллектуальных кругах со знаком минус и силовой метод решения конфликтов определял лицо российской политической культуры вообще и революционно-настроенной интеллигенции в частности.</w:t>
      </w:r>
    </w:p>
    <w:p>
      <w:pPr>
        <w:pStyle w:val="TextBody"/>
        <w:rPr/>
      </w:pPr>
      <w:r>
        <w:rPr/>
        <w:br/>
        <w:t xml:space="preserve">Но Плеханова это не останавливает. В 1894 году по его инициативе был создан "Союз русских социал-демократов за границей", продолжавший публиковать работы просветительского характера, прежде всего, самого Плеханова - в частности, его знаменитую книгу "К вопросу о развитии монистического взгляда на историю". </w:t>
      </w:r>
    </w:p>
    <w:p>
      <w:pPr>
        <w:pStyle w:val="TextBody"/>
        <w:rPr/>
      </w:pPr>
      <w:r>
        <w:rPr/>
        <w:br/>
        <w:t>В мае 1895 года в Швейцарию из Петербурга приезжает помощник присяжного поверенного Владимир Ульянов. Он встретился с Плехановым и с Аксельродом, проведя с последним целую неделю в одной из швейцарских деревушек. Аксельрод высказался за политический союз с либералами, к чему Ульянов отнесся скептически. "Вы поворачиваетесь к либералам спиной, а мы - лицом", - заметил Аксельрод.</w:t>
      </w:r>
    </w:p>
    <w:p>
      <w:pPr>
        <w:pStyle w:val="TextBody"/>
        <w:rPr/>
      </w:pPr>
      <w:r>
        <w:rPr/>
        <w:br/>
        <w:t>В своих воспоминаниях о Ленине Н.В. Валентинов приводит суждения Плеханова о первых встречах с ним: "Аксельрод, бывший на седьмом небе от того, что довелось видеть человека оттуда и находящегося в самом центре рабочего движения Петербурга, меня усиленно убеждал, что за Ульяновым-Тулиным (Тулин - псевдоним первых произведений Ленина.) нужно ухаживать, так как он самый видный представитель работающих в России социал-демократов, а их тогда можно было пересчитать по пальцам двух рук. И мы за Ульяновым действительно ухаживали, носились с Ульяновым, как с писаной торбой. Однако к сей почтенной категории людей я не принадлежу, и потому, что сразу разглядел, что наш 25-летний парень Ульянов - материал совсем сырой и топором марксизма отесан очень грубо. Его отесывал даже не плотничий топор, а топор дровосека".</w:t>
      </w:r>
    </w:p>
    <w:p>
      <w:pPr>
        <w:pStyle w:val="TextBody"/>
        <w:rPr/>
      </w:pPr>
      <w:r>
        <w:rPr/>
        <w:br/>
        <w:t>Эти слова свидетельствуют, что еще до начала ХХ века, в Ленине проглядывали черты упрощенного взгляда на марксизм, который проявился позже не только в теории, но на практике, - вспомним первые месяцы и годы после Октябрьского переворота.</w:t>
      </w:r>
    </w:p>
    <w:p>
      <w:pPr>
        <w:pStyle w:val="TextBody"/>
        <w:rPr/>
      </w:pPr>
      <w:r>
        <w:rPr/>
        <w:br/>
        <w:t>Впрочем, и сам Плеханов представлял себе реформистскую деятельность социал-демократов только в рамках марксизма. Когда в 1898 году "ревизионист номер один в социал-демократии" Эдуард Бернштейн опубликовал свою работу "Предпосылки социализма и задачи социал-демократии", где поставил под сомнение ряд основополагающих выводов Маркса, Плеханов обрушился на него с критикой, используя не совсем парламентские выражения. "Скотина ты, скотина!" - читаем в его пометках на полях книги Бернштейна.</w:t>
      </w:r>
    </w:p>
    <w:p>
      <w:pPr>
        <w:pStyle w:val="TextBody"/>
        <w:rPr/>
      </w:pPr>
      <w:r>
        <w:rPr/>
        <w:br/>
        <w:t>Между тем осенью 1895 года "молодой парень" Ульянов вернулся из Швейцарии в Санкт-Петербург и принял участие в объединении петербургских рабочих кружков в "Союз борьбы за освобождение рабочего класса". При подготовке этого объединения он вступил в тесный контакт с только что вернувшимся из ссылки молодым социал-демократом Юлием Осиповичем Цедербаумом, взявшим себе псевдоним Мартов. С этим псевдонимом он и остался в истории социал-демократии, сделавшись позже лидером меньшевистского направления в РСДРП. Тогда же, в ходе объединения, Мартов представлял "молодых", а Ленин - "стариков".</w:t>
      </w:r>
    </w:p>
    <w:p>
      <w:pPr>
        <w:pStyle w:val="Normal"/>
        <w:spacing w:before="0" w:after="240"/>
        <w:jc w:val="both"/>
        <w:rPr/>
      </w:pPr>
      <w:r>
        <w:rPr/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1"/>
        <w:gridCol w:w="7161"/>
      </w:tblGrid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7620"/>
                  <wp:effectExtent l="0" t="0" r="0" b="0"/>
                  <wp:docPr id="1" name="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95885"/>
                  <wp:effectExtent l="0" t="0" r="0" b="0"/>
                  <wp:docPr id="2" name="red_s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d_s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  <w:r>
              <w:rPr/>
              <w:t xml:space="preserve">23 июля 2003 | </w:t>
            </w:r>
            <w:r>
              <w:rPr>
                <w:b/>
                <w:bCs/>
              </w:rPr>
              <w:t>Борис Орлов, член Политсовета СДПР (из работы "Сто лет раскола"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widowControl w:val="false"/>
      <w:autoSpaceDE w:val="false"/>
      <w:spacing w:lineRule="auto" w:line="360" w:before="0" w:after="0"/>
      <w:ind w:left="0" w:firstLine="323"/>
      <w:jc w:val="both"/>
    </w:pPr>
    <w:rPr>
      <w:szCs w:val="20"/>
    </w:rPr>
  </w:style>
  <w:style w:type="paragraph" w:styleId="2">
    <w:name w:val="Стиль2"/>
    <w:basedOn w:val="1"/>
    <w:qFormat/>
    <w:pPr/>
    <w:rPr/>
  </w:style>
  <w:style w:type="paragraph" w:styleId="3">
    <w:name w:val="Стиль3"/>
    <w:basedOn w:val="Normal"/>
    <w:qFormat/>
    <w:pPr>
      <w:autoSpaceDE w:val="false"/>
      <w:spacing w:lineRule="auto" w:line="360"/>
      <w:ind w:firstLine="284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0:14:00Z</dcterms:created>
  <dc:creator>Вячеслав Сачков</dc:creator>
  <dc:description/>
  <dc:language>en-US</dc:language>
  <cp:lastModifiedBy>Вячеслав Сачков</cp:lastModifiedBy>
  <dcterms:modified xsi:type="dcterms:W3CDTF">2006-10-08T10:17:00Z</dcterms:modified>
  <cp:revision>2</cp:revision>
  <dc:subject/>
  <dc:title>От "народников" к "Союзу борьбы</dc:title>
</cp:coreProperties>
</file>