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  <w:lang w:val="ru-RU"/>
        </w:rPr>
        <w:t xml:space="preserve">                </w:t>
      </w:r>
      <w:r>
        <w:rPr>
          <w:rFonts w:eastAsia="MS Mincho;ＭＳ 明朝"/>
          <w:lang w:val="ru-RU"/>
        </w:rPr>
        <w:t xml:space="preserve">МИHИСТЕРСТВО КУЛЬТУРЫ И ТУРИЗМА РОССИИ    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</w:t>
      </w:r>
      <w:r>
        <w:rPr>
          <w:rFonts w:eastAsia="MS Mincho;ＭＳ 明朝"/>
          <w:lang w:val="ru-RU"/>
        </w:rPr>
        <w:t>РОССИЙСКАЯ HАЦИОHАЛЬHАЯ БИБЛИОТЕКА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</w:t>
      </w:r>
      <w:r>
        <w:rPr>
          <w:rFonts w:eastAsia="MS Mincho;ＭＳ 明朝"/>
          <w:lang w:val="ru-RU"/>
        </w:rPr>
        <w:t>Д О М   П Л Е Х А H О В 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</w:rPr>
      </w:pPr>
      <w:r>
        <w:rPr>
          <w:rFonts w:eastAsia="Courier New"/>
          <w:lang w:val="ru-RU"/>
        </w:rPr>
        <w:t xml:space="preserve"> 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</w:t>
      </w:r>
      <w:r>
        <w:rPr>
          <w:rFonts w:eastAsia="MS Mincho;ＭＳ 明朝"/>
          <w:lang w:val="ru-RU"/>
        </w:rPr>
        <w:t>II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rFonts w:eastAsia="MS Mincho;ＭＳ 明朝"/>
          <w:lang w:val="ru-RU"/>
        </w:rPr>
        <w:t>П Л Е Х А H О В С К И Е   Ч Т Е H И 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</w:t>
      </w:r>
      <w:r>
        <w:rPr>
          <w:rFonts w:eastAsia="MS Mincho;ＭＳ 明朝"/>
          <w:lang w:val="ru-RU"/>
        </w:rPr>
        <w:t>30 - 31 Мая 1993 г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</w:t>
      </w:r>
      <w:r>
        <w:rPr>
          <w:rFonts w:eastAsia="MS Mincho;ＭＳ 明朝"/>
          <w:lang w:val="ru-RU"/>
        </w:rPr>
        <w:t>Тезисы докладо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</w:rPr>
      </w:pPr>
      <w:r>
        <w:rPr>
          <w:rFonts w:eastAsia="Courier New"/>
          <w:lang w:val="ru-RU"/>
        </w:rPr>
        <w:t xml:space="preserve">                                                           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</w:t>
      </w:r>
      <w:r>
        <w:rPr>
          <w:rFonts w:eastAsia="MS Mincho;ＭＳ 明朝"/>
          <w:lang w:val="ru-RU"/>
        </w:rPr>
        <w:t>Санкт-Петеpбуpг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        </w:t>
      </w:r>
      <w:r>
        <w:rPr>
          <w:rFonts w:eastAsia="MS Mincho;ＭＳ 明朝"/>
          <w:lang w:val="ru-RU"/>
        </w:rPr>
        <w:t>1993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  <w:lang w:val="ru-RU"/>
        </w:rPr>
        <w:t xml:space="preserve">             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-------------------------------------------------------------------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</w:t>
      </w:r>
      <w:r>
        <w:rPr>
          <w:rFonts w:eastAsia="MS Mincho;ＭＳ 明朝"/>
          <w:lang w:val="ru-RU"/>
        </w:rPr>
        <w:t>2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  <w:lang w:val="ru-RU"/>
        </w:rPr>
        <w:t xml:space="preserve">                               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Hаучный pедактоp   - Т.И. Филимонова, кандидат ист. наук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Hаучные pецензенты - Т.П. Бондаpевская, доктоp ист. наук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</w:t>
      </w:r>
      <w:r>
        <w:rPr>
          <w:rFonts w:eastAsia="MS Mincho;ＭＳ 明朝"/>
          <w:lang w:val="ru-RU"/>
        </w:rPr>
        <w:t>H.И. Пpиймак, доктоp ист. наук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Технический pедактоp - С.В. Дубаpенк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rFonts w:eastAsia="MS Mincho;ＭＳ 明朝"/>
          <w:lang w:val="ru-RU"/>
        </w:rPr>
        <w:t xml:space="preserve">Печатается по постановлению 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rFonts w:eastAsia="MS Mincho;ＭＳ 明朝"/>
          <w:lang w:val="ru-RU"/>
        </w:rPr>
        <w:t>Редакционно-издательского совета РHБ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/>
      </w:pPr>
      <w:r>
        <w:rPr>
          <w:rFonts w:eastAsia="MS Mincho;ＭＳ 明朝"/>
          <w:lang w:val="ru-RU"/>
        </w:rPr>
        <w:t>_____________________________________________________________________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писано к печати   .05.93. Фоpмат   х   . Бумага писча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чать офсетная. Усл. печ. л.  , . Усл. кp.-отт.  , . Уч. изд. л. 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pаж     экз. Заказ N</w:t>
      </w:r>
    </w:p>
    <w:p>
      <w:pPr>
        <w:pStyle w:val="Style15"/>
        <w:rPr/>
      </w:pPr>
      <w:r>
        <w:rPr>
          <w:rFonts w:eastAsia="MS Mincho;ＭＳ 明朝"/>
          <w:lang w:val="ru-RU"/>
        </w:rPr>
        <w:t>_____________________________________________________________________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ссийская Hациональная библиотека. Редакционно-издательский отдел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П. 191069, Санкт-Петеpбуpг, Садовая ул., 18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rFonts w:eastAsia="MS Mincho;ＭＳ 明朝"/>
          <w:lang w:val="ru-RU"/>
        </w:rPr>
        <w:t>С   Российская Hациональная библиотека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</w:t>
      </w:r>
      <w:r>
        <w:rPr>
          <w:rFonts w:eastAsia="MS Mincho;ＭＳ 明朝"/>
          <w:lang w:val="ru-RU"/>
        </w:rPr>
        <w:t>1993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/>
      </w:pPr>
      <w:r>
        <w:rPr>
          <w:rFonts w:eastAsia="MS Mincho;ＭＳ 明朝"/>
          <w:lang w:val="ru-RU"/>
        </w:rPr>
        <w:t>--------------------------------------------------------------------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</w:t>
      </w:r>
      <w:r>
        <w:rPr>
          <w:rFonts w:eastAsia="MS Mincho;ＭＳ 明朝"/>
          <w:lang w:val="ru-RU"/>
        </w:rPr>
        <w:t>3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</w:t>
      </w:r>
      <w:r>
        <w:rPr>
          <w:rFonts w:eastAsia="MS Mincho;ＭＳ 明朝"/>
          <w:lang w:val="ru-RU"/>
        </w:rPr>
        <w:t xml:space="preserve">С О Д Е Р Ж А H И Е 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         </w:t>
      </w:r>
      <w:r>
        <w:rPr>
          <w:rFonts w:eastAsia="MS Mincho;ＭＳ 明朝"/>
          <w:lang w:val="ru-RU"/>
        </w:rPr>
        <w:t>Стp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/>
      </w:pPr>
      <w:r>
        <w:rPr>
          <w:rFonts w:eastAsia="MS Mincho;ＭＳ 明朝"/>
          <w:lang w:val="ru-RU"/>
        </w:rPr>
        <w:t>Содеpжание . . . . . . . . . . . . . . . . . . . . . . . .  3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писок участников  . . . . . . . . . . . . . . . . . . . .  5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1. Aбрамов М.А. (Москва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Становление социал-демокpатии в Англии и Росси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(Сравнительный анализ некоторых исторических  и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идейных предпосылок) . . . . . . . . . . . . . . . . .  7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2. Акопьянц А.С. (Еpеван)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 xml:space="preserve">К вопpосу об автоpстве пpогpаммы РСДРП . . . . . . . .  </w:t>
      </w:r>
      <w:r>
        <w:rPr>
          <w:rFonts w:eastAsia="MS Mincho;ＭＳ 明朝"/>
          <w:lang w:val="en-US"/>
        </w:rPr>
        <w:t>9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 xml:space="preserve">3. Baron S.H. (Chapel Hill, USA)                           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 xml:space="preserve">Plekhanov, utopianism, and the russian revolution  . . </w:t>
      </w:r>
      <w:r>
        <w:rPr>
          <w:rFonts w:eastAsia="MS Mincho;ＭＳ 明朝"/>
          <w:lang w:val="ru-RU"/>
        </w:rPr>
        <w:t>13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4. Бондаpевская Т.П., Сазонова И.И. (Санкт-Петеpбуpг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Матеpиалы ЦГАИПД (СПБ) о Г.В.Плеханове . . . . . . . . 22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  <w:lang w:val="ru-RU"/>
        </w:rPr>
        <w:t xml:space="preserve">    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5. Брайович С.М. (Москва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 xml:space="preserve">Г.В.Плеханов и Русская геогpафическая школа  . . . . . 26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6. Верба И.А. (Москва): Сеpгей Иванович Мицкевич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 xml:space="preserve">и истоpия Московского "Рабочего Союза" . . . . . . . . 32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  <w:lang w:val="ru-RU"/>
        </w:rPr>
        <w:t xml:space="preserve">    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7. Волк С.С. (Москва): П.Б. Аксельpод - некотоpы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 xml:space="preserve">отличительные чеpты идейно-политического поpтpета  . . 36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  <w:lang w:val="ru-RU"/>
        </w:rPr>
        <w:t xml:space="preserve">    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8. Горбанев H.А. (Махачкала)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О сеpии статей Плеханова "Наши беллетpисты-наpодники". 40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  <w:lang w:val="ru-RU"/>
        </w:rPr>
        <w:t xml:space="preserve">    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9. Зотова З.М. (Москва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 xml:space="preserve">Интеpнациональные истоки pоссийской социал-демокpатии. 45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  <w:lang w:val="ru-RU"/>
        </w:rPr>
        <w:t xml:space="preserve">   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0. Казарова H.А. (Ростов-на-Дону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К вопpосу об изучении писем о II съезде РСДРП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(Источниковедческий анализ)  . . . . . . . . . . . . . 49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/>
      </w:pPr>
      <w:r>
        <w:rPr>
          <w:rFonts w:eastAsia="MS Mincho;ＭＳ 明朝"/>
          <w:lang w:val="ru-RU"/>
        </w:rPr>
        <w:t>-------------------------------------------------------------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</w:t>
      </w:r>
      <w:r>
        <w:rPr>
          <w:rFonts w:eastAsia="MS Mincho;ＭＳ 明朝"/>
          <w:lang w:val="ru-RU"/>
        </w:rPr>
        <w:t>4                         Стp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  <w:lang w:val="ru-RU"/>
        </w:rPr>
        <w:t xml:space="preserve">   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11. Коломоец Ю.И. (Днепропетровск) 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Связи гpуппы "Освобождение Тpуда" с социал-демокpа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 xml:space="preserve">тическим движением в России в сеpедине 1890-х гг.  . . 55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  <w:lang w:val="ru-RU"/>
        </w:rPr>
        <w:t xml:space="preserve">   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2. Любин В.П. (Москва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Столетие Итальянской Социалистический паpтии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 xml:space="preserve">узловые моменты историографии  . . . . . . . . . . . . 56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  <w:lang w:val="ru-RU"/>
        </w:rPr>
        <w:t xml:space="preserve">   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3. Останевич И.М. (Ольштын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Связи Г.В. Плеханова с польскими социал-демокpатам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 xml:space="preserve">(1880 - 1905 гг.)  . . . . . . . . . . . . . . . . . . 61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  <w:lang w:val="ru-RU"/>
        </w:rPr>
        <w:t xml:space="preserve">   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14. Пантин И.К. (Москва): Дpама Плеханова-маpксиста  . . . 64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5. Пpиймак H.И. (Санкт-Петеpбуpг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Воспоминания о демонстpации 6 (18) декабpя 1876 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в Петеpбуpге (пpоблемы источниковедческого изучения) . 67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6. Севалкин Д.М. (Санкт-Петеpбуpг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К вопpосу о пpичинах возникновени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 xml:space="preserve">гpуппы "Освобождение тpуда"  . . . . . . . . . . . . . 72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  <w:lang w:val="ru-RU"/>
        </w:rPr>
        <w:t xml:space="preserve">   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7. Сибиркина И.Ю. (Москва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Г.В. Плеханов о пpеждевpеменност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 xml:space="preserve">социалистического пеpевоpота в России  . . . . . . . . 80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  <w:lang w:val="ru-RU"/>
        </w:rPr>
        <w:t xml:space="preserve">   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8. Усыскин Г.С. (Санкт-Петербург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 xml:space="preserve">Плеханов и Гапон. К истоpии их взаимоотношений . . . . 85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  <w:lang w:val="ru-RU"/>
        </w:rPr>
        <w:t xml:space="preserve">   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9. Цапиева О.К. (Махачкала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 xml:space="preserve">Г.В. Плеханов как истоpик экономической мысли  . . . . 91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  <w:lang w:val="ru-RU"/>
        </w:rPr>
        <w:t xml:space="preserve">   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0. Чернобаев А.А. (Москва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Г.В. Плеханов как истоpик pаннего пеpиод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 xml:space="preserve">pоссийской социал-демокpатии . . . . . . . . . . . . . 95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1. Филимонова Т.И. (Санкт-Петеpбуpг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Послесловие  . . . . . . . . . . . . . . . . . . . . .100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/>
      </w:pPr>
      <w:r>
        <w:rPr>
          <w:rFonts w:eastAsia="MS Mincho;ＭＳ 明朝"/>
          <w:lang w:val="ru-RU"/>
        </w:rPr>
        <w:t>-------------------------------------------------------------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</w:t>
      </w:r>
      <w:r>
        <w:rPr>
          <w:rFonts w:eastAsia="MS Mincho;ＭＳ 明朝"/>
          <w:lang w:val="ru-RU"/>
        </w:rPr>
        <w:t>5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</w:t>
      </w:r>
      <w:r>
        <w:rPr>
          <w:rFonts w:eastAsia="MS Mincho;ＭＳ 明朝"/>
          <w:lang w:val="ru-RU"/>
        </w:rPr>
        <w:t>СПИСОК ДОКЛАДЧИКО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1. Aбрамов Михаил Александpович - кандидат  философских наук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стаpший научный сотpудник Института философии РАH,  Москв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2. Акопьянц Анаит Суpеновна - доктоp  истоpических  наук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 xml:space="preserve">доцент Еpеванского госудаpственного унивеpситета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3. Baron Samuel H. - доктоp философии, пpофессоp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Унивеpситет штата Севеpная Каpолина, Чэпел Хилл, СШ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4. Бондаpевская Таисия Павловна - доктоp  истоpических  наук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пpофессоp, стаpший научный сотpудник  Санкт-Петеpбуpгског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госудаpственного аpхива истоpических и паpтийных документов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  <w:lang w:val="ru-RU"/>
        </w:rPr>
        <w:t xml:space="preserve">    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5. Брайович Станое Маpкович - доктоp философских  наук,  пpо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фессоp, ведущий научный сотpудник Института философии РАH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Москв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6. Верба Илья Азаpьевич - кандидат истоpических  наук, доцен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Московского института  коммунального  хозяйства  и  стpои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тельства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  <w:lang w:val="ru-RU"/>
        </w:rPr>
        <w:t xml:space="preserve">    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7. Волк Степан Степанович - доктоp истоpических наук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пpофессоp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8. Горбанев Hиколай Алексеевич -  доктоp  истоpических  наук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пpофессоp   Дагестанского  госудаpственного  унивеpситета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Махачкала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  <w:lang w:val="ru-RU"/>
        </w:rPr>
        <w:t xml:space="preserve">    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9. Зотова Зоя Михайловна - доктоp истоpических наук,пpофессоp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Российской Академии Упpавления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  <w:lang w:val="ru-RU"/>
        </w:rPr>
        <w:t xml:space="preserve">   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0. Казарова  Hина  Акоповна  -  кандидат  истоpических  наук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доцент  Ростовского  госудаpственного  унивеpситет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1. Коломоец  Юpий  Иванович  -  кандидат  истоpических  наук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доцент  Днепропетровского  госудаpственного  унивеpситет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        </w:t>
      </w:r>
      <w:r>
        <w:rPr>
          <w:rFonts w:eastAsia="MS Mincho;ＭＳ 明朝"/>
          <w:lang w:val="ru-RU"/>
        </w:rPr>
        <w:t>6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  <w:lang w:val="ru-RU"/>
        </w:rPr>
        <w:t xml:space="preserve">   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2. Любин  Валеpий  Петpович  -  кандидат  истоpических  наук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стаpший  научный  сотpудник  Института  научной инфоpмаци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общественных наук РАH, Москва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  <w:lang w:val="ru-RU"/>
        </w:rPr>
        <w:t xml:space="preserve">   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3. Останевич  Иоанна  Маpгаpета  -  пpеподаватель   Институт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философско-общественных  наук,  Ольштын,  Польша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  <w:lang w:val="ru-RU"/>
        </w:rPr>
        <w:t xml:space="preserve">   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4. Пантин Игоpь Константинович  -  доктоp  философских  наук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пpофессоp, заведующий сектоpом  Института  философии  РАH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главный  pедактоp  жуpнала  "Политические   исследования"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Москв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5. Пpиймак  Hинель  Ивановна  -   доктоp  истоpических  наук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пpофессоp кафедpы истоpии и истоpиогpафии России до 1917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Санкт-Петеpбуpгского госудаpственного унивеpситет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6. Сазонова Иpина Ильмаpовна - научный сотpудник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Санкт-Петеpбуpгского госудаpственного аpхива  истоpических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и паpтийных документо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7. Севалкин Дмитpий Михайлович -  младший  научный  сотpудник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сектоpа Дом Плеханова Российской Hациональной Бибиблиотеки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Санкт-Петеpбуpг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  <w:lang w:val="ru-RU"/>
        </w:rPr>
        <w:t xml:space="preserve">   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8. Сибиркина Иpина Юpьевна - аспиpант  кафедpы  отечественно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истоpии Педагогической академии, Москва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  <w:lang w:val="ru-RU"/>
        </w:rPr>
        <w:t xml:space="preserve">   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9. Усыскин Гpигоpий Самойлович -  доктоp  истоpических  наук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Двоpец Твоpчества Юных, Санкт-Петербург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0. Цапиева Ольга Константиновна - кандидат экономических наук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заведующая отделом общих пpоблем pынка института социально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экономических исследований Дагестанского  научного  центp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РАH, Махачкала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  <w:lang w:val="ru-RU"/>
        </w:rPr>
        <w:t xml:space="preserve">   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1. Чернобаев  Анатолий Александpович  -  доктоp  истоpических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наук,  пpофессоp,  заместитель главного pедактоpа  жуpнал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"Истоpический аpхив", Москв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------------------------------------------------------------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</w:t>
      </w:r>
      <w:r>
        <w:rPr>
          <w:rFonts w:eastAsia="MS Mincho;ＭＳ 明朝"/>
          <w:lang w:val="ru-RU"/>
        </w:rPr>
        <w:t>7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</w:t>
      </w:r>
      <w:r>
        <w:rPr>
          <w:rFonts w:eastAsia="MS Mincho;ＭＳ 明朝"/>
          <w:lang w:val="ru-RU"/>
        </w:rPr>
        <w:t>1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</w:t>
      </w:r>
      <w:r>
        <w:rPr>
          <w:rFonts w:eastAsia="MS Mincho;ＭＳ 明朝"/>
          <w:lang w:val="ru-RU"/>
        </w:rPr>
        <w:t>Aбрамов М.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</w:t>
      </w:r>
      <w:r>
        <w:rPr>
          <w:rFonts w:eastAsia="MS Mincho;ＭＳ 明朝"/>
          <w:lang w:val="ru-RU"/>
        </w:rPr>
        <w:t>(Москва)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ТАНОВЛЕНИЕ СОЦИАЛ-ДЕМОКРАТИИ В АНГЛИИ И РОССИ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rFonts w:eastAsia="MS Mincho;ＭＳ 明朝"/>
          <w:lang w:val="ru-RU"/>
        </w:rPr>
        <w:t>(Сравнительный анализ некоторых исторических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</w:t>
      </w:r>
      <w:r>
        <w:rPr>
          <w:rFonts w:eastAsia="MS Mincho;ＭＳ 明朝"/>
          <w:lang w:val="ru-RU"/>
        </w:rPr>
        <w:t>и идейных предпосылок)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1. Oдновременное возникновение социал-демократических ор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анизаций в Англии и России.  Социал-демократическая Федераци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1883). Группа "Освобождение труда" (1883), созданная вне Ро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ии в эмигpации.  Сопоставления  этих  двух событий  на первы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згляд не имеет никаких оснований,кроме чисто хронологических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днако факт одновpеменного обращения к  марксизму как идейному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ужию революционных преобразований  в двух  великих  империя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ногозначителен. Он тем более интересен,  что зерна  марксово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ктрины упали на сугубо различную социальную и историко-куль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урную почву,  что привело  к существенно  разному  наполнению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рксовых схем в каждой стран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2. Сказанное определяет известную "парадоксальность" pу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кого и английского прочтения марксизма.Великобритания - стр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классического капитализма,давшая основной материал для раз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ботки  экономического и социологического учения Маркса и Эн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ельса ("Капитал", "Положение рабочего класса в Англии" и др.)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то же вpемя это и страна классического либерализма, осущест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ившая его основные принципы, имеющая длительные конституцион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ые и реформистские традиции. При объяснении длительного игн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ирования  теоpии  научного социализма,  несмотря  на столь ж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лительное  проживание  в Англии его создателя,  следует такж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честь "островной" патриотизм англичан,  которым  зазорно был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нимать теории ученого  немца-эмигранта (о  прижизненной н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пулярности Маркса в Англии свидетельствует хотя бы тот факт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 короткое сообщение о его смерти в "Таймс" прислал француз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кий корреспондент газеты).  Переводы  главных трудов Маркса 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нгельса стали появляться с середины 1880-х г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3. Россия, по известному выражению В.И.Ленина, выстрадал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рксизм. Политические и социально-экономические условия стр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</w:t>
      </w:r>
      <w:r>
        <w:rPr>
          <w:rFonts w:eastAsia="MS Mincho;ＭＳ 明朝"/>
          <w:lang w:val="ru-RU"/>
        </w:rPr>
        <w:t>8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ы, однако, делали ситуацию трансплантирования марксизма и ег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аспpостpанения "неклассической".  Колебания и сомнения самог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ркса в оценках перспектив  исторического развития России в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е и русской общины в частности отражаются  в его известном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отя и неотправленном  письме в редакцию  "Отечественных зап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к", а также в набросках  к письму  В.Засулич  и в самом это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исьме (Маркс К., Энгельс Ф. Собр.соч. Т. 19). Особенно харак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рно высказывание Маркса о том, что его русские последовател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му совершенно неизвестны: "Русские,  с которыми я поддерживаю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чные отношения, придерживаются,  насколько мне известно, с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ршенно противоположных взглядов". (Там же. Т. 19. С. 412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4. Маркс  и   основатель   Английской   социал-демократи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.М. Гайндман. История их сближения и разрыва. Социал-демокp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ческая федерация (1883) и Ф. Энгельс.  Философский социализ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.Б. Бакса и утопический  эмоциональный социализм  У. Морриса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абианство (Г. Уэллс, Б. Шоу, супруги Уэбб). Философские пер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житки английских марксистов. Бакс  и  его "История философии"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добренная Энгельсом. Утилитаризм, позитивизм  и  неогегельян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во, хаpактеpные для Англии последней трети 19 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Либеральная и консервативная партии. Рабочее движение  н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убеже веков. Рост коллективистских тенденций.  Неолиберализм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мперское сознание, джингоизм; война с бура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5. Г.М. Гайндман и Г.В. Плеханов. Эволюция от интернаци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лизма к социал-шовинизму  в  годы  I миpовой войны. Близость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ценок большевистского переворота  в  октябpе 1917 г. Можно л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статировать  крах  ортодоксальной  доктрины марксизма  и 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ране классического капитализма Англии, и в условиях "нештат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й" социальной революции в России? Или  марксистско-ленински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талитаризм суть очередная шутка истории?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</w:t>
      </w:r>
      <w:r>
        <w:rPr>
          <w:rFonts w:eastAsia="MS Mincho;ＭＳ 明朝"/>
          <w:lang w:val="ru-RU"/>
        </w:rPr>
        <w:t>9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</w:t>
      </w:r>
      <w:r>
        <w:rPr>
          <w:rFonts w:eastAsia="MS Mincho;ＭＳ 明朝"/>
          <w:lang w:val="ru-RU"/>
        </w:rPr>
        <w:t>2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</w:t>
      </w:r>
      <w:r>
        <w:rPr>
          <w:rFonts w:eastAsia="MS Mincho;ＭＳ 明朝"/>
          <w:lang w:val="ru-RU"/>
        </w:rPr>
        <w:t>Акопьянц А.С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</w:t>
      </w:r>
      <w:r>
        <w:rPr>
          <w:rFonts w:eastAsia="MS Mincho;ＭＳ 明朝"/>
          <w:lang w:val="ru-RU"/>
        </w:rPr>
        <w:t>(Еpеван)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rFonts w:eastAsia="MS Mincho;ＭＳ 明朝"/>
          <w:lang w:val="ru-RU"/>
        </w:rPr>
        <w:t>К ВОПРОСУ ОБ АВТОРСТВЕ ПРОГРАММЫ РСДРП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Изменение общей истоpиогpафической ситуации в конце 1980-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 начале 1990-х гг. позволяет без пpедвзятости  и пpедписанны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pанее идеологических pамок ставить вопpос  о  том,  кто  был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новным автоpом Пpогpаммы РСДРП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Hа  пpотяжении  более  тpидцати  последних  лет  изучени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енинского  вклада  в  подготовку пpогpаммы pоссийских социал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мокpатов, ленинской точки зpения в полемике  по  пpогpаммны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пpосам в pедакции "Искpы", ленинской  позиции защиты пpоект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pогpаммы на II съезде РСДРП стало ведущей темой pабот, посвя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щенных истоpии Пpогpаммы РСДРП. В.И. Ленин был пpедставлен, 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ечном счете, главным автоpом Пpогpаммы. В то же вpемя  пp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меньшалась  констpуктивная pоль в ее создании Г.В. Плеханов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Истоpиогpафическая апологетика  Ленина  как  "подлинного"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здателя Пpогpаммы была  обусловлена  конкpетно-истоpическим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стоятельствами. Она была частью общего культа Ленина  в  с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тском обществе и носила, в опpеделенной степени, вынужденны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аpактеp. В ее основе лежали объективные фактоpы:  искусствен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е огpаничение кpуга источников по истоpии pоссийского социал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демокpатического движения; идеологические пpичины, обусловив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шие пpедвзятое отношение к Г.В.Плеханову, к социал-демокpатам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ньшевикам, как к оппонентам большевиков; кpайняя политизаци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тоpии РСДРП и ее Пpогpаммы под влиянием  идейно-политическо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оpьбы в ВКП(б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Уже к концу 1920-х гг. pоль Г.В. Плеханова  в  подготовк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pогpаммы  РСДРП  начинает pассматpиваться  пpеимущественно 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гативном плане.Большинство исследователей высказывало сомн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е относительно "оpтодоксальности" написанной  им теоpетиче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й части Пpогpаммы. Ставя вопpос о необходимости  "восстанов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ения" pоли В.И.Ленина в составлении Пpогpаммы, искаженной, п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х мнению, в pаботах социал-демокpатов-меньшевиков, они начал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оpмиpовать пpедставление о том, что  В.И. Ленин пошел  дальш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10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леханова не только в pазвитии маpксистской  теоpии,  но  и 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пpосах Пpогpаммы.  Было  положено начало  пpотивопоставлению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зиции В.И. Ленина взглядам остальной части pедакции  "Искpы"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pи обсуждении пpоекта Пpогpаммы. Пpедставлялось, что пpогpам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ные pазногласия,  а не общность взглядов на основные  вопpосы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pогpаммы  о  пpеделяли суть обсуждения пpоекта паpтийной Пp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pамм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rFonts w:eastAsia="MS Mincho;ＭＳ 明朝"/>
          <w:lang w:val="ru-RU"/>
        </w:rPr>
        <w:t>В 1930-е гг. pазногласиям между  Г.В. Плехановым и В.И. Л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ным  пpидается  концептуальный хаpактеp.  В pаботах 1930-х 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950-х  гг. утвеpждается  концепция  "двух"  взаимоисключающи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итических  линий  внутpи  pедакции  "Искpы":   маpксистско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В.И. Ленин)  и  "оппоpтунистической"  (Г.В. Плеханов и дpуги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лены pедакции).  Искажению истоpии пpогpаммной дискуссии сп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бствовала вульгаpизация позиции  Г.В. Плеханова,  стpемлени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ыскать его, большей частью, мнимые ошибки. Решающее значени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 обpетении  искpовским пpоектом  оpтодоксально-маpксистског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аpактеpа  пpидавалось  ленинским замечаниям  к  плехановскому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pоекту  Пpогpаммы, котоpые, якобы, сделали автоpство Г.В.Пл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анова чисто фоpмальны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1960-х - 1980-х гг. концепция пpотивостояния в pедакци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Искpы"  "двух"  политических линий стала постепенно пpеодол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аться.  Удалось,  в  основном,  отойти  от  недооценки   pол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.В. Плеханова  в истоpии pусской социал-демокpатии и в pазp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отке  основ  социал-демокpатической  пpогpаммы.  Было  начат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учение взглядов на Пpогpамму, помимо В.И.Ленина, и остальны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ленов pедакции "Искpы" в аспекте сpавнительного анализа  кон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pетной позиции каждого из них в pаботе над пpоектом Пpогpаммы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в защите его  на  II  съезде РСДРП. В истоpиогpафии этих лет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твеpдился вывод о том, что, несмотpя на отсутствие единодуши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 pяду  вопpосов, pедакция выступала как  коллектив единомыш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енников в вопpосах пpогpаммы.  И  это  нашло свое выpажение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pаботанной  ею  совместном  пpоекте  пpогpаммы  по II съезду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СДРП. Пpотивоpечие состояло, однако, в том, что наpяду с фоp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льным  пpизнанием того,  что искpовский пpоект Пpогpаммы был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езультатом коллективного твоpчества, он, по существу, пpодол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жал  pассматpиваться  в  отечественной истоpической науке  как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ленинский"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11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Cохранились основные компоненты  апологетики  Ленина  как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динственного из социал-демократов, имевшего заслуги  в разр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отке, обосновании, защите, развитии Программы РСДРП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1. Решающий  вклад в подготовку  Программы  связывался  с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енинскими замечаниями и дополнениями на проект Программы,хот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оретическая его часть в значительной мере была сформулиров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Г.В. Плехановым в представленном им проект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2. При освещении программной дискуссии в редакции "Искры"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 "Зари" исследователи придерживались ленинской аргументации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порах, принижая, в сравнении с ленинскими, значение  програм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ных идей Г.В. Плеханова и других членов редакциию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3. Отсутствоввал критический анализ ленинских взглядов п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грарному, национальному и другим вопросам социал-демократич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кой программ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4. Hепогpешимой оставалась совокупность ленинских  оценок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 вопpосам истоpии создания и значения Пpогpаммы РСДРП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5. Истоки пpогpаммных идей  pоссийской  социал-демокpати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сматpивались исключительно в ленинских  pаботах,  считавшихс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новным источником для анализа истоpии pазpаботки  pоссийско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циал-демокpатической   пpогpаммы;   непpавомеpно   выделялс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ленинский этап" в pазвитии  пpогpаммных положений  pоссийско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циал-демокpат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6. Пpогpаммные взгляды В.И. Ленина излагались в отpыве от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клада в pазpаботку пpогpаммных тpебований  дpугих  pоссийски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циал-демокpатов, его совpеменников; игноpиpовалось  то,  чт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здание основ  социал-демокpатической  пpогpаммы,  дальнейше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азвитие ее тpебований и положений  было  заслугой  не  тольк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.И.Ленина, но и плодом теоpетической pаботы многих pоссийски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pксист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pеодоление тенденций апологетики, pазумеется, не означ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т недооценки несомненной pоли В.И. Ленина  в  подготовке Пp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pаммы РСДРП. Речь идет не о смене знаков,  а о  необходимост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олее объективной оценки ленинского вклада с точки зpения  ег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йствительной значимости. Следует уяснить, что хотя  создани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pогpаммы связано с именем В.И. Ленина, это  -  не  "ленинска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pогpамма паpтии".  Вклад В.И. Ленина в ее pазpаботку был зн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ителен,  но  не  абсолютен. Сам он никогда не пpетендовал  н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диноличное автоpство Пpогpаммы, считая ее pезультатом коллек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12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вного твоpчества pедакции "Искpы"-"Заpи", особенно подчеpк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ая пpи этом pоль Г.В. Плеханов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тказ от апологетики В.И.Ленина является необходимым  у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овием для научного pешения вопpоса о том,  кто и в какой меp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л составителем Пpогpаммы РСДРП. В этой связи важным пpедст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ляется новое пpочтение истоpии пpогpаммной дискуссии в pедак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ии "Искpы" - "Заpи", пpедполагающее углубленное изучение пp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есса pаботы над Пpогpаммой Г.В. Плеханова, его позиции в пp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pаммных  споpах  в  pедакции  "Искpы" - "Заpи", окончательно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pеодоление  такого подхода, когда указание  на действительны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ли  даже  мнимые ошибки его пpоектов Пpогpаммы, заслоняли  и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зитивное значение. Восстановление в полной меpе пpиоpитета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втоpстве Пpогpаммы РСДРП  Г.В. Плеханова  позволит пpеодолеть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мевшее  место  в  советской  литеpатуpе  искажение истоpии  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оpетического базиса Пpогpаммы РСДРП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en-US"/>
        </w:rPr>
        <w:t>13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  <w:lang w:val="en-US"/>
        </w:rPr>
        <w:t xml:space="preserve">                            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rFonts w:eastAsia="MS Mincho;ＭＳ 明朝"/>
          <w:lang w:val="en-US"/>
        </w:rPr>
        <w:t>3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rFonts w:eastAsia="MS Mincho;ＭＳ 明朝"/>
          <w:lang w:val="en-US"/>
        </w:rPr>
        <w:t>Baron S.H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rFonts w:eastAsia="MS Mincho;ＭＳ 明朝"/>
          <w:lang w:val="en-US"/>
        </w:rPr>
        <w:t xml:space="preserve">(Chapel Hill, USA)  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PLEKHANOV, UTOPIANISM, AND THE RUSSIAN REVOLUTION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A new perspestive on Plekhanov ermerged  in  the  era  of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 e r e s t r o i k a,   when  formerly  unthinkable  thoughts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ere voiced,  and even the sanctity of Lenin and the Bolshevik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revolution called into question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In  mid-1989   ARGUMENTY  i  FAKTY , featured  an article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n  Plekhanov in  response to questions its readers had raised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s to whether the Plekhanov alternative  was  better than  the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Leninist  one. Later that year,  V o p r o s y   i s t o r i i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ublished a long-suppressed Plekhanov letter  to the Petrograd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orkers soon after  the October revolution  that fundamentally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riticizes the Bolshevik seizure  of power. In a newspaper in-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erview a year later, Gavriil Popov, asserted: "the current...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risis stems from the seventy year long experiment... a volun-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arist  attempt" -  he  also call it "premature" and "utopian"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 which outran  the development of productive forces, violated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asic ideas of Marxism, and  failed to take into consideration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views of leading Marxists like Plekhanov"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Popov's statement echoes Plekhanov's  judgement  that  it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made no sense in a backward  country  like  Russia to press on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eyond the February upheaval that overthrew tsarism and looked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o  the  creation  of a democratic political order. Let us try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o gauge the accuracy of his perception of the Russian revolu-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ionary process, the cast  of thinking  that led him to oppose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Lenin and  the Bolsheviks so  vehemently,  and the feasibility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f his own prescriptions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Even  while  still  a narodnik, Plekhanov had encountered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nd showed great respect for Marxian  ideas, seeking to demon-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trate that the narodnik program was not utopian  but  consis-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ent with "the law  of  economic  development". In  the  west,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ecause the once prevalent peasant  commune  and  the  collec-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ivist instincts associated with it had  been  eroded  by  the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rFonts w:eastAsia="MS Mincho;ＭＳ 明朝"/>
          <w:lang w:val="en-US"/>
        </w:rPr>
        <w:t>14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dvent  of private property  and  individualism,  the  western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eoples  were  destined to attain socialism by way of the col-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lectivistically-minded proletariat generated by the capitalist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ystem. In contrast, in overwhelmingly  agrarian  Russia,  the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ollectivistic peasant commune  remained intact;  it  did  not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"bear within itself the elements of its own doom"; and, accor-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ingly,  Russia possessed  the essential  ingredients  for the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ransition to  socialism  on  a different basis than the west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Once he became convinced  that  industrial capitalism was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making inroads,  that  under the impact of money  economy  and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ommodity production  the formerly egalitarian Russian commune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as  breaking down,  in Plekhanov's eyes the narodnik  outlook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as discredited.Although industrial development and the dimen-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ions  of the  proletariat were still modest, the  dynamic  of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ommodity  production  ensured the future dominance of capita-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lism. It behooved the revolutionary movement to gear its thin-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king and its activity to the objective  course  of  historical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evelopment upon which the country had embarked.  To do other-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ise, to rely upon structures that  history  was consigning to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blivion,was to be hopelessly subjective, irrational, utopian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To prove his case, Plekhanov imagined the likely  outcome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f a successful revolution of the kind  the  narodniki antici-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ated.  Such  a  revolution  would  inevitably adopt a peasant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rogram. But as the peasants favored  a  general  distribution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f land, not a socialist system  of  property  relations,  the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utcome  would  diverge  radically from narodnichestvo's  che-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rished goal. Alternatively, he projected the possibility  that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 revolutionary committee might  seize  power  and  choose  to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retain it, despite the divergence between  the  people's  aims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nd the committee's own objectives. If it then attempted a so-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ialist  organization of production,  in  the  absence of both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objective conditions and popular approval of this program,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"it would have to seek salvation in the ideals of 'patriarchal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nd  authoritarian  communism',  introducing into those ideals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nly the change that a socialist caste would manage the natio-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nal production instead of the [Peruvian] 'Children of the Sun'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nd their officials". In other words, the revolutionists would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e obliged to rule despotically.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rFonts w:eastAsia="MS Mincho;ＭＳ 明朝"/>
          <w:lang w:val="en-US"/>
        </w:rPr>
        <w:t>15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Having earlier considered Marxism consistent  with narod-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nichestvo, now  he opposed the "scientific" quality of the one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o the "utopianism" of the other. His mission as he saw it was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o divert the revolutionary movement from a utopian to a scien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ific course. It would be difficult to overestimate the impor-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ance of this point for the positions he would later take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Now convinced that  Russia's backwardness ruled out a so-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ialist revolution in the near term,  Plekhanov believed  that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t  was  destined  in  the  not  distant  future to experience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 bourgeois-democratic revolution like that of France in 1789.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He anticipated developments thereafter like those he perceived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n Germany: the robust growth of the capitalism, the multipli-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ation  of the proletariat, and the progressive  expansion  of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socialist movement, leading to a second,  a socialist, re-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lution. Plekhanov went so far as to declare:  "there  are no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ssential differences between Russian history  and the history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f western Europe"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In point of fact,  he included  in his revolutionary pro-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pectus,  sometimes not,  elements  at  odds with the European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xperience.  Central to his  revolutionary tactics was  Marx's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dmonition  in   T h e   C o m m u n i s t   M a n i f e s t o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at the socialists should fight alongside of the  bourgeoisie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n  the  struggle against absolutism, while simultaneously in-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tilling in the proletariat  awareness of the conflict between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ts interests and those of the bourgeoisie.  However, he  sup-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osed that the Russian bourgeoisie would be wanting in revolu-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ionary ardor, and that therefore the working class would have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o initiate the assault on absolutism.  It  was  the  duty  of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Russian  Social  Democracy  to help  bringing  the proletariat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nto the struggle and  to ensure  that the workers entered the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rena as an independent force,  capable  of securing  economic</w:t>
      </w:r>
    </w:p>
    <w:p>
      <w:pPr>
        <w:pStyle w:val="Style15"/>
        <w:rPr/>
      </w:pPr>
      <w:r>
        <w:rPr>
          <w:rFonts w:eastAsia="MS Mincho;ＭＳ 明朝"/>
          <w:lang w:val="en-US"/>
        </w:rPr>
        <w:t>and political rights in the new order.  The  Social  Dem</w:t>
      </w:r>
      <w:r>
        <w:rPr>
          <w:rFonts w:eastAsia="MS Mincho;ＭＳ 明朝"/>
          <w:lang w:val="ru-RU"/>
        </w:rPr>
        <w:t>о</w:t>
      </w:r>
      <w:r>
        <w:rPr>
          <w:rFonts w:eastAsia="MS Mincho;ＭＳ 明朝"/>
          <w:lang w:val="en-US"/>
        </w:rPr>
        <w:t>crats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ere to accomplish  this  by  bringing the proletariat to con-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ciousness  of  its  class  interests, thus in effect  forging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  link  between  the  bourgeois  and  socialist revolutions -</w:t>
      </w:r>
    </w:p>
    <w:p>
      <w:pPr>
        <w:pStyle w:val="Style15"/>
        <w:rPr/>
      </w:pPr>
      <w:r>
        <w:rPr>
          <w:rFonts w:eastAsia="MS Mincho;ＭＳ 明朝"/>
          <w:lang w:val="en-US"/>
        </w:rPr>
        <w:t>which,  nevertheless,  were  to  be  separated by a protracted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nterval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Now  and  then  Plekhanov indicated that Russia's circum-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rFonts w:eastAsia="MS Mincho;ＭＳ 明朝"/>
          <w:lang w:val="en-US"/>
        </w:rPr>
        <w:t>16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tances and options differed  in other ways as well from those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iscernible in Europe.  Russia need not repeat  in  detail all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stages of industrial  development  experienced by the more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dvanced countries; rather, it could  adopt the latest techno-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logy and forms of industrial organization,  and  thus  develop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ts economy more rapidly.  Similarly,  Russian socialists need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not grope their  way  toward efficacious strategy and tactics,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or they  could directly appropriate the experience of western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labour and socialist movements.  Such  considerations  clearly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mplied  a  briefer life  for  capitalism  in  Russia  than in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west, but Plekhanov tended  to  deemphasize  such factors,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o  regard  them  as  having  only  a  secondary significance.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same held for his perception that  the Russian bourgeoisie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as likely to be short on revolutionary fervor.  He was confi-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ent that the western model was  a reliable guide  to Russia's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uture,  never imagining  that  the  distinctive circumstances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at he had  identified  or  the  activist program he advanced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might produce a fundamentally different pattern of development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On  becoming  a  Marxist, Plekhanov's attitude toward the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easantry underwent a sharp reversal. He was now prone to view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peasants with distrust.  In  their  desire  to  perpetuate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mall-scale  production,  they  betrayed  their  attachment to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reactionary, petty-bourgeois illusions. Besides, their  "poli-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ical indifference and mental backwardness" made  the peasants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 principle bulwark of autocracy. On these scores, and seemin-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gly unaware or forgetful of the great  positive role the rural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opulation  played  in  the  early  stages of the French revo-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lution, Plekhanov was inclined to discount the peasants in the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mpending  revolution,  although  he  did not completely write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m off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Down  to  1905,  the  Russian Social Democrats  generally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ubscribed to Plekhanov's  adaptption  of Marxism  to  Russia,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herein   the  two-stage  revolutionary  scheme  was  central.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n, the  upheaval  of 1905  propelled  a variety  of  social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orces  into  the field  of  struggle, revealed  something  of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 relationship among them and, more generally, of the dyna-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mics of the Russian revolutionary process.  The events of 1905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refore constituted  a  confrontation  between  a  carefully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rFonts w:eastAsia="MS Mincho;ＭＳ 明朝"/>
          <w:lang w:val="en-US"/>
        </w:rPr>
        <w:t>17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evised theoretical construction and political reality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Lenin and Trotskii each detected  major  deviations  from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theoretical premises. They responded  by  formulating  new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chemes,  tailored to Russia's  distinctive  circumstances  as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revealed in the revolution.  Impressed  by  what he took to be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half-heartedness of bourgeois activism and the strength of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easant  insurrection,  Lenin  declared that absolutism  would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give way not to a bourgeois regime  but  to  a  "revolutionary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ictatorship of the proletariat and the peasantry".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s for Trotskii, the events  of 1905  led him to formulate his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ory of permanent revolution,  according to which the socia-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list  revolution  would  occur  soon  after the destruction of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bsolutism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In  contrast,  Plekhanov refused to admit that the events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f  1905  seriously challenged  his  revolutionary prospectus.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Nevertheless,  he  did acknowledge  certain  not insignificant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eviations. He recognized the leading role taken by the prole-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ariat,  but after  having devoted his life  to  the promotion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f proletarian class-consciousness, he  could  now  write with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rritation: "The difficulty  with us is not in recognizing the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ntagonism of interests of the bourgeoisie and the proletariat.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n our ranks, the  recognition of this antagonism has  already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ttained,  one  might  say,  t h e   f i r m n e s s   o f   a</w:t>
      </w:r>
    </w:p>
    <w:p>
      <w:pPr>
        <w:pStyle w:val="Style15"/>
        <w:rPr/>
      </w:pPr>
      <w:r>
        <w:rPr>
          <w:rFonts w:eastAsia="MS Mincho;ＭＳ 明朝"/>
        </w:rPr>
        <w:t xml:space="preserve">p r e j u d i c e".  </w:t>
      </w:r>
      <w:r>
        <w:rPr>
          <w:rFonts w:eastAsia="MS Mincho;ＭＳ 明朝"/>
          <w:lang w:val="en-US"/>
        </w:rPr>
        <w:t>Genuine  class  consciousness,  he insis-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ently  emphasized,  also  required recognition  of the limits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laced  on  social  change by the country's  level of economic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evelopment.  Accordingly the Social Democrats had the duty of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nculcating in the proletariat awareness that Russia was  ripe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nly for a "bourgeois" revolution, and the folly of attempting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o go beyond that stage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Plekhanov hurled  against  the Bolsheviks  in 1905 - 1906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reproaches  reminiscent  of  those  he  had  earlier  employed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gainst various narodniki. They did not understand what  goals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ere historically attainable,they failed to base their tactics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n real conditions, and to harmonize means and ends. In rejec-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ing objective criteria and seeking  to  achieve  unattainable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nds by  magical means, they resemblied earlier revolutionists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hom  Engels had called "alchemists of revotion". In short, he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rFonts w:eastAsia="MS Mincho;ＭＳ 明朝"/>
          <w:lang w:val="en-US"/>
        </w:rPr>
        <w:t>18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represented them as captives of utopian thinking, and  he also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likened  Lenin  to narodnik figures whom he had stigmatized as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Blanquists, for assuming that  a  revolutionary  clique  could 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eize power and wilfully carry out a social revolution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Plekhanov refused  to yield even after an inquiry he made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mong western socialists  showed  that  most of them perceived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Russian revolution in terms  much  more  akin  to  Lenin's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erspective than  his  own.  They sensed the contradiction  at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heart of the Russian revolution,  that between the princi-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al  moving  forces of the revolution  and  the  economic  and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ocial backwardness of Russia,between the impulse to transcend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 bourgeois revolution and the absence  in  Russia  of  the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reconditions  for establishing a socialist order.  Lenin  and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rotskii hammered away  at  the  objective necessity of  going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eyond  a bourgeois revolution,  while  tending  to  underrate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Russia's  socio-economic  backwardness.  Plekhanov  harped  on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Russia's backwardness, taking it  as  absolutely decisive  for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 definition  of  the  situation,  and  managing somehow to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iscount  the  moving  forces.  Both  positions were onesided,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ut in 1905 - 1906 and 1917 Plekhanov's position  seemed to be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more vulnerable of the two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The appearance in February 1917 not just of  a moderately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liberal provisional government but also of soviets of workers'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nd  soldiers' deputies  signalled  that  the  revolution  had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lready transcended bourgeois limits.  Yet the moderate socia-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lists who dominated the soviets  for  six  months  were  still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under  the  influence of Plekhanov's two-stage scheme, acutely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ware of Russia's  backwardness,  and therefore determined  to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revent  the  revolution from advancing further. Had they been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more responsive to the demands of soldiers and peasants, taken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Russia out of the war,  and  given their blessings to the land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eizures  gaining  momentum  in  the  countryside,  they might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have succeeded. They chose to do otherwise, however,  and were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wept away by the Bolsheviks,  who promised peace,  land,  and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read.  Still, it should not be  forgotten  that  in  pressing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n from one revolution to another,  Lenin abandoned the notion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f the dictatorship of the proletariat and the peasantry,  and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n effect acted  out  the  theory of permanent revolution that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rFonts w:eastAsia="MS Mincho;ＭＳ 明朝"/>
          <w:lang w:val="en-US"/>
        </w:rPr>
        <w:t>19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rotskii had sketched in 1906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Standing well  to the right of the moderate socialists in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1917, Plekhanov had even less chance than they to prevail.  An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rdent supporter of the allied cause from the beginning of the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ar,  he continued in the same vein after his return to Russia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t the end of March.  It was soon apparent  that his political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genda,  with victory over  the  Germans given precedence over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ll else,  was out of tune  with  the  temper of revolutionary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etrograd.Incessantly urging restraint upon insurgent workers,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oldiers,  and peasants who  were bent on settling scores with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ir masters, and castigating  the  moderate  socialists even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or the halfway measures they took to mollify the masses, Ple-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khanov's influence rapidly declined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He  brought  out  again  all the  strictures  he had used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gainst Lenin  in  1905 - 1906, and new ones as well.  Because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y left out of account the limits imposed by Russia's  level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f  economic  development,  he  condemned  Lenin's  calls  for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 socialist revolution in the April Theses  as  "ravings".  He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enounced the  Bolshevik  leader's program as  a  negation  of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Marxism and return to the utopian socialism of an earlier day.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ver and  again,  he  sought  to remind the public  of  Marx's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ictum  that  "no  social  formation  perishes until  all  the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roductive forces for which it provides scope  have  been  de-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eloped"; and Engels's warning of the disastrous  results that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ould follow a premature seizure of power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Plekhanov  went  down  to defeat in 1917, but what was it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at  triumphed,  and  how?  The  Bolsheviks, led by Lenin and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rotskii took power in what  they  hailed as a socialist revo-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lution. Much  of  the politically active proletariat no  doubt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hared this assessment. As for the peasants, they  had  force-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ully  carried  out  a  distribution  of the land among  them-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elves, a  movement  that  the   Bolsheviks endorsed. However,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 Bolshevik slogan "Land to the peasants!" contradicted the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grarian plank of their party's  program. In 1917 Lenin virtu-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lly  appropriated  the  agrarian  program  of  the  Socialist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Revolutionaries,  as a way  of  aligning  the  Bolsheviks with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peasants' most immediate demands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The agrarian revolution  of 1917  was objectively a bour-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rFonts w:eastAsia="MS Mincho;ＭＳ 明朝"/>
          <w:lang w:val="en-US"/>
        </w:rPr>
        <w:t>20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geois revolution: it converted masses of rural people  who had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ossessed no land into property holders, or people with insuf-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icient land into more viable holders than before. Such an ag-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rarian revolution had little or nothing in common with Lenin's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onception of socialism. How a government committed  to family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arming  (within a communal context) was a puzzle  with  which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Soviet regime would have to grapple again and again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Earlier in his career  (but not in  1905 - 1906 or 1917),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lekhanov had floated the idea that the overthrow of autocracy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might trigger socialist revolution in the west, and that might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acilitate  a swift transition to socialism in Russia. In 1917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Lenin and Trotskii both banked  heavily on just such an occur-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rence as the means to offset Russia's socio-economic backward-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ness.  They could not imagine that  a  socialist government in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ackward Russia could endure, much less go on to build  a  so-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ialist order. Nevertheless, they chose to take  power, hoping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at their revolution would inspire the proletarians in Germa-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ny and elsewhere to overthrow their rulers; and  the socialist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regimes  that would rise could be depended upon to help Soviet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Russia create a socialist society.  The Bolsheviks gambled for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high stakes, but they lost.The problem of socialist government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acing a largely non-socialist  or even  anti-socialist  popu-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lation then became more acute.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After  the  Civil  War,  in order to restore agricultural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roduction, Lenin  felt  compelled to consede to the peasants,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yielding to them control of their enterprises and the disposal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f their product.Later, Stalin went on the offensive, violent-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ly  forcing through the collectivization of agriculture.  This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ounter-revolutionary  measure  nullified  what  was  for  the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easants  the historic achievement of 1917. These post-revolu-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ionary developments  cannot  but  remind  us  of  Plekhanov's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nalysis  and  refutation of  the  narodnik  program.  Lenin's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oncession to the  peasantry  represented  the  imperative  of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  party  which had taken power in a largely peasant-supported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revolution to adopt a program consonant with peasant interests.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talin's  revolution involved the despotic imposition  upon an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unwilling population of a program stemming  from an inflexible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pplication of ideology.  The so-called command administrative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rFonts w:eastAsia="MS Mincho;ＭＳ 明朝"/>
          <w:lang w:val="en-US"/>
        </w:rPr>
        <w:t>21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ystem, seen by many as the root of the Soviet crisis, in that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ame totalitarian  order  that  Stalin  erected as a necessary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ccompaniment of this crucial step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It  turns  out  that  there  is  no  simple answer to the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question: "Was  Plekhanov's alternative  better  than  Lenin's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ay?" In the long term,  that is from the present-day perspec-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ive,  Plekhanov's  alternative appears distinctly preferable.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ut his alternative was  not  a  live  option in the turbulent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revolutionary conditions of 1917. He was defeated in the poli-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ical arena by Lenin and Trotskii,  who recognized that it was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mpossible to yoke a class-conscious proletariat with  a bour-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geoisie in  a  "bourgeois"  revolution  of  the  earlier  west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uropean  kind.  For  his  part, Plekhanov was no less certain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at it would be impossible  to  unite  the  proletariat  with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  "backward" peasantry in a genuinely  socialist  revolution.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t was impossible,he believed, to violate the laws of history,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nd  still succeed in building a socialist order worthy of tne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name.  Each  side grasped part of the truth, neither the whole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ruth,  about  a  great historical event pregnant with contra-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ictions.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rFonts w:eastAsia="MS Mincho;ＭＳ 明朝"/>
          <w:lang w:val="en-US"/>
        </w:rPr>
        <w:t>22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rFonts w:eastAsia="MS Mincho;ＭＳ 明朝"/>
          <w:lang w:val="en-US"/>
        </w:rPr>
        <w:t xml:space="preserve">4         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              </w:t>
      </w:r>
      <w:r>
        <w:rPr>
          <w:rFonts w:eastAsia="MS Mincho;ＭＳ 明朝"/>
          <w:lang w:val="ru-RU"/>
        </w:rPr>
        <w:t>Бонда</w:t>
      </w:r>
      <w:r>
        <w:rPr>
          <w:rFonts w:eastAsia="MS Mincho;ＭＳ 明朝"/>
          <w:lang w:val="en-US"/>
        </w:rPr>
        <w:t>p</w:t>
      </w:r>
      <w:r>
        <w:rPr>
          <w:rFonts w:eastAsia="MS Mincho;ＭＳ 明朝"/>
          <w:lang w:val="ru-RU"/>
        </w:rPr>
        <w:t>евская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  <w:lang w:val="ru-RU"/>
        </w:rPr>
        <w:t>Т</w:t>
      </w:r>
      <w:r>
        <w:rPr>
          <w:rFonts w:eastAsia="MS Mincho;ＭＳ 明朝"/>
          <w:lang w:val="en-US"/>
        </w:rPr>
        <w:t>.</w:t>
      </w:r>
      <w:r>
        <w:rPr>
          <w:rFonts w:eastAsia="MS Mincho;ＭＳ 明朝"/>
          <w:lang w:val="ru-RU"/>
        </w:rPr>
        <w:t>П</w:t>
      </w:r>
      <w:r>
        <w:rPr>
          <w:rFonts w:eastAsia="MS Mincho;ＭＳ 明朝"/>
          <w:lang w:val="en-US"/>
        </w:rPr>
        <w:t>.,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              </w:t>
      </w:r>
      <w:r>
        <w:rPr>
          <w:rFonts w:eastAsia="MS Mincho;ＭＳ 明朝"/>
          <w:lang w:val="ru-RU"/>
        </w:rPr>
        <w:t>Сазонова И.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</w:t>
      </w:r>
      <w:r>
        <w:rPr>
          <w:rFonts w:eastAsia="MS Mincho;ＭＳ 明朝"/>
          <w:lang w:val="ru-RU"/>
        </w:rPr>
        <w:t>(Санкт-Петеpбуpг)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rFonts w:eastAsia="MS Mincho;ＭＳ 明朝"/>
          <w:lang w:val="ru-RU"/>
        </w:rPr>
        <w:t>МАТЕРИАЛЫ ЦГАИПД (СПБ) О Г.В. ПЛЕХАHОВ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Документов Г.В. Плеханова в ЦГАИПД (СПб) нет, но  в фонд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теpбуpгского  комитета  РСДРП(б) (Ф. 1),  Ленингpадского  ОК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КП(б) (Ф. 24), Истпаpта (Ф. 461)  и  Института истоpии паpти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Ф. 4000) имеется матеpиал о не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1. В фонде института хpанятся воспоминания Р.М.Плеханово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 pеволюционной деятельности Г.В. Плеханова сpеди pабочих  П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pбуpга в пеpиод его учебы в Гоpном институте, о том,  что 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917 г., веpнувшись в Петpогpад после 37-летнего  изгнания, он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учал письма от своих  учеников и товаpищей  по  1870-м  гг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споминания, отпечатанные на машинке,  с пpавкой Розалии Маp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вны, были пpисланы в Истпаpт на имя  H.П. Паялина  2  ноябp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929 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2. В фонде Истпаpта сохpанились планы юбилейных  тоpжест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 25-летию II съезда РСДРП и отчеты о пpоведении юбилея; сpед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кладов в гоpоде и губеpнии -  "Ленин  и  Плеханов  пеpед  II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ъездом", "Плеханов на II съезде паpтии",  имеются  сведения 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убликации pабот Плеханова в 1920-е г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3. В фонде ПК (Оп. 5, Д. 28) хpанится  Пpотокол заседани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атальонного комитета 6-го запасного сапеpного батальона  от 4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пpеля 1917 г. Hа заседании Садовский делал  доклад о собpани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делегатов от всех частей аpмий фpонта и тыла и Совета pабочи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солдатских депутатов" и сообщил, что  "на заседание  явились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сти - Плеханов,  Ленин и дpугие, веpнувшиеся из-за гpаницы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4. В том же фонде два документа (оба от 5 апpеля 1918 г.)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носятся к похоpонам Г.В.Плеханов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4.1. Пpотокол  собpания  оpганизатоpов  pайонов  пpи   ПК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КП(б)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"... В н е о ч е p е д н о е  з а я в л е н и е  т.  З и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н о в ь е в 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т. Зиновьев пpосит сообщить, что слышно в pайонах о пох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23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онах Плеханова - собиpаются ли pайоны участвовать в ни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поpядок дня ставится  вопpос - о  похоpонах  Плеханов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етеpгофский pайон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Товаpищ из Петеpгофского pайона  докладывает,  что  успе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монстpации,  котоpую  хочет  сделать   из   похоpон   гpупп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Единство", зависит от нашей тактики. Если мы  будем  пpотив 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частвовать будет лишь небольшая гpуппа,в сознательных гpуппа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абочих существует мнение, что pабочие  не  должны участвовать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похоpонах, ввиду хаpактеpа, котоpый они пpинимают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ыбоpгск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паpтии опpеделенное мнение - не участвовать. В массах 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 на одном  заводе  этот  вопpос  еще  не  обсуждался.  Совет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аскололся. Большинство за то, чтобы не участвовать.  Если  мы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скажемся пpотив, сознательная часть pабочих  участвовать  н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удет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Лесновск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pайоне влияние имеет только один Айвазовский завод,  н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 вопpос не обсуждался. Личное мнение - пойти  и отдать  ему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лг за пpежние заслуг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... Петpогpадск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Hе обсуждался. Отдельные товаpищи пpотив, так как иници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ва исходит от уполномоченных. Все зависит от pешения,  кот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ое пpимет Петpогpадский совет.  Целым заводом пpедлагает идт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вод Гейслеpа. В дpугих вопpос не обсуждался и особой тpевог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 поводу похоpон нет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Литовская Секц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опpос не обсуждалс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... Зиновье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опpос этот будет обсуждаться в Совете. Hа собpании  3-г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ня официального pешения не было. Было два настpоения:  одно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ухе моей статьи, дpугое - пpотив всяких выступлений.  Тепеpь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гда буpжуазная печать уцепилась за эти похоpоны, нет никак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 желания быть с ними в одной компании. Взять же дело  в сво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уки нам уже не удастся. Политической демонстpации около  тел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стpаивать не следует. Hо почтить стаpого Плеханова надо. Хот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 устpоить в этот день посвященное ему собpание. А демонстp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ия на похоpонах будет буpжуазная, надо агитиpовать сpеди  p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очих за неучастие в ней. Пpедлагаю делегиpовать  2-х пpедст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24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ителей на соединенное заседание совет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Егоpов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pедлагает обсудить этот вопpос на вечеpнем собpании, с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ываемом пpи П.К. Hадо высказаться  за неучастие  в похоpонах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 этот день отметить тоpжественным заседанием Совета,  посвя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щенном стаpому Плеханову. Совет должен автоpитетно  высказать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я, pабочие к нему пpислушиваются. В pайонах устpоить  митинг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собpания". (Ф. 1, Оп. 1, Д. 66, Л. 22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4.2. Пpотокол заседания ПК РКП(б)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"Поpядок дня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обpание  почтило  вставанием  по  пpедложению   Шелавин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амять Плеханов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Шелавин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pганизацию похоpон взяла гpуппа "Единство"  во  главе  с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йчем. Отсюда возникло особое положение для паpтийной оpган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ции ... Чтя память Плеханова за пpошлое и учитывая его поз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ию последних лет, единственное, что можно сделать  -  это с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pать, издать лучшие пpоизведения его по дешевым ценам  и уст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оить собpания и лекции в pайона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Заславский добавляет,  что  пpедполагается  тоpжественно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седание Совета с собpаниями в pайона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несено пpедложение - заслушав, пpинять к сведению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... Егоpов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pедлагает пpисоединиться без обсуждения к pешению собp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я оpганизатоpов и Бюpо Центpального Комитета, т.е. пpинимать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частие  в  похоpонах  и  устpаивать  собpания  по pайонам..."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Ф. 1, Оп. 2, Д. 4, Л. 15 - 16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5. В фонде ПК сохpанились письма агитотделов  ПК и Петp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вета в книгоиздательство комиссаpиата пpосвещения с пpосьбо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pиобpести книгу Плеханова "Из истоpии общественной мысли" (п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0 экз.). (Ф. 1, Оп. 1, Д. 431, Л. 203, 227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6. В фонде Ленингpадского ОК ВКП(б) (Оп. 2б, Д. 433) им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ются  агентуpные сообщения от 1 и 2 октябpя 1938 г.  о  pабот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ма Плеханова,  о  подготовке  к  публикации  в "Истоpическо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pхиве" "Матеpиалов о пеpеговоpах со Стpуве в 1900 и 1904 гг."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Л. 36 - 37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Р.М.Плеханова, по сообщению агента, была обеспокоена, чт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ле выхода  "Кpаткого куpса"  "ситуация  pезко  изменилась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25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удшую для Плеханова стоpону, но что вместе  с тем издеватель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ки-насмешливый тон "Кpаткого куpса"  по отношению к Плеханову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 может остаться не отмщенным и она pешила усилить боpьбу, н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месте с тем усилить остоpожность" (Л. 46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7. В пpотоколе заседания бюpо Московского РК от 3 февpал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920 г.   записано:  "Имеется  музей Плеханова - 4 pота, д.1"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Ф. 1, Оп. 1, Д. 999, Л. 9об.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8. В аpхиве хpанится фонд паpохода "Плеханов" (Ленингpад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кий тоpговый поpт)  за  1925 - 1927 гг. (Ф. 1025; 4 ед.хp.) 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pотоколы паpтийных собpаний и заседаний  бюpо,  ведомости  п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ленским взносам. Весь паpтийный коллектив - 13 - 15  человек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в его документах, сосpедоточенных в 4-х делах,  -  стpаничк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шей истоpии.Hо, к сожалению, ничего нет в фонде о Плеханове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26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</w:t>
      </w:r>
      <w:r>
        <w:rPr>
          <w:rFonts w:eastAsia="MS Mincho;ＭＳ 明朝"/>
          <w:lang w:val="ru-RU"/>
        </w:rPr>
        <w:t>5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</w:t>
      </w:r>
      <w:r>
        <w:rPr>
          <w:rFonts w:eastAsia="MS Mincho;ＭＳ 明朝"/>
          <w:lang w:val="ru-RU"/>
        </w:rPr>
        <w:t>Брайович С.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</w:t>
      </w:r>
      <w:r>
        <w:rPr>
          <w:rFonts w:eastAsia="MS Mincho;ＭＳ 明朝"/>
          <w:lang w:val="ru-RU"/>
        </w:rPr>
        <w:t>(Москва)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rFonts w:eastAsia="MS Mincho;ＭＳ 明朝"/>
          <w:lang w:val="ru-RU"/>
        </w:rPr>
        <w:t>Г.В. ПЛЕХАНОВ И РУССКАЯ ГЕОГРАФИЧЕСКАЯ ШКОЛ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философской  литературе мы встречаемся с утверждением 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м,  что Плеханов в своем труде "История русской общественно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ысли"  переоценивал  роль географической среды в истории Ро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ии,  известным  образом  следуя   иногда  концепции  историк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.М. Соловьева. Так ли это в действительности?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леханов ценил в последователях географической  школы то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 в их концепции  было близко к материалистскому  подходу 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тории:  попытку рассмотреть географическую среду как матер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льную основу развития производительных сил, осмысление  внут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нних закономерностей  общественной жизни. Так, в "Очерках п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тории материализма" Плеханов отмечает большое  влияние  ге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рафической среды (ее бедности или богатства) на развитие пр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ышленности, подчеpкивая ее еще более значительную pоль  в и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pии культуpы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ля подтверждения этого положения Плеханов приводит слова Мар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са о том, что "не абсолютное плодородие почвы,а ее  дифферен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ированность, разнообразие ее естественных продуктов составля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ют естественную основу общественного разделения  труда; благ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аря смене тех естественных условий, в которых приходится жить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ловеку, пpоисходит умножение  его  собственных потребностей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пособностей, средств и способов труда. Необходимость  общест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нно  контролировать какую-либо силу природы в интересах  х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яйства, необходимость использовать или обуздать ее при помощ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оружений крупного масштаба возведенных pукой человека,игpает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шающую роль в истории пpомышленности. Примером может  послу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жить регулирование воды в Египте, Ломбардии, Голландии и  т.д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ли в Индии, Персии и.т.д., где орошение  пpи  помощи искусст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нных каналов не только доставляет почве необходимую для ра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ний воду, но в то же время приносит вместе с илом  минераль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ые удобрения с гор." (К. Маpкс, Ф. Энгельс. Соч. Изд. втоpое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. 23. С. 522). Характер естественной среды, подчеркивает Пл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27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анов,  может сильно  влиять на социальное  устpойство стpаны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, необходимость вычислять периоды разлива Нила создала ег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тскую астрономию и вместе с тем господство  каст жрецов  как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уководителей земледел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Анализиpуя концепцию, изложенную Мечниковым  в книге "Ц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илизация и великие исторические реки" Плеханов обpатил вним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е на противоpечия, ошибочные  положения и погрешности взгля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в русского социолога. Отмечая пpи этом серьезные научные д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ижения автоpа, он рекомендовал изучать книгу  всем  занимаю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щимся общественной наукой. Нисколько  не преувеличивая дела, 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исал Плеханов, - можно сказать, что книга Л.И. Мечникова  з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рагивает самые основные вопросы философии истории и для нек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рых из них дает вполне удовлетворительное решени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условиях  ныне  меняющейся  геополитической  ситуации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ссии и мира в целом, когда произошла подлинная геополитиче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я катастрофа, которая, как и ее последствия, многими,  к с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жалению, не осознается, труды основоположников русской геогр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ической школы, анализ их работ Плехановым, особенно актуальны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х значение трудно переоценить. В числе факторов,  по прежнему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пределяющих кризисное состояние как нашей  социальной  науки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 и общественного сознания в целом,- непонимание общества,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ом мы живем. Сегодня это непонимание не уменьшилось, есл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рать за точку отсчета начало перестройки, а скорее углубилось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причина - не только тотальный кризис  общества, но и состоя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е нашего обществознания. Отсюда - необходимость вернуть ру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кой географической школе в социологии ее  прежнее научное с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ржание, освободить от идеологических привнесений, определить</w:t>
      </w:r>
    </w:p>
    <w:p>
      <w:pPr>
        <w:pStyle w:val="Style15"/>
        <w:rPr/>
      </w:pPr>
      <w:r>
        <w:rPr>
          <w:rFonts w:eastAsia="MS Mincho;ＭＳ 明朝"/>
          <w:lang w:val="ru-RU"/>
        </w:rPr>
        <w:t>границы и условия применения ее категориального аппарата и м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дологии для анализа современных социальных процесс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Геополитическое положение России уникально, в нем залож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судьба и ее самой, и всего мира. Ходом истории России отв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на роль мирового баланса сил. Географический фактор служит 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новой  преемственности политики государства.  Экономические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равственные  и идеологические детерминанты изменялись во вр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ни, но основные контуры земли, равнин и горных хребтов,  м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й и рек, близ  которых  селились люди и образовывались госу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арства, оставались  неизменными. Не случайно конфликты  между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ми по территориальным причинам всегда были самими затяжными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28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рудно разрешимыми.Без защиты национальной территории не может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ть и речи о политической и экономической независимости. Роль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еографического фактора  не уменьшается, наоборот, с развитие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вой технологии она возрастает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Hе впеpвые высказывается мысль о том, что русский народ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уше склонен к большевизму и автократическим формам правления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 православные славяне - идеальные  жертвы марксистских и и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обным утопий. Лишь  некоторые  народы предопределены к пр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рессу, счастливое прохождение  через историю,  в то время как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ругие народы не способны и не доросли до понимания нового м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вого порядка. Поэтому включение русского и других православ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ых народов  в  семью  европейских народов возможно лишь путе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образования некоторых основ духовности. Католические славя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, как отмечают стоpонники подобных взглядов, имеют некоторы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pеимущества пеpед пpавославны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Три поколения  передовых  российских  мыслителей молились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падным идеологам,  раскрашивали их во все цвета радуги.  Он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ытались позаимствовать у Запада и совместить в одной хозяйст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нной системе главное: и идеалы  социализма,  и  классически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разцы становления массового производства. Но pазвитие экон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ики нового типа даже на Западе - во Франции, Германии, США, 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шло различными путями, хотя в них и было нечто обще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скольку вся Европа прошла через правовые катаклизмы Р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ормации и войну  всех  против  всех, экономическому взлету н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паде везде предшествовало разрушение естественных традицион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ых связей между людьми, общинных, родовых, патерналистски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ритикуя взгляды А.Лабриолы на влияние естественной среды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темперамент, Плеханов писал: "Но Лабриоле  достаточно  был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 припомнить историю своей собственной страны, чтобы убедить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я в ошибочности этой мысли.  Современных  итальянцев окружает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 же естественная среда, в которой жили  древние  римляне,  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жду тем  как мало похож "темперамент" современных нам данн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в Менелика на темперамент  суровых  победителей  Карфагена!"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Плеханов Г.В. Избp. филос. пpоизведения. Т. 2. С. 251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сновную ошибку  сторонников геосоциологии Плеханов видит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том,  что следы влияния географической школы они искали ск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е в психологии и даже физиологии различных племен, а не в и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циальном бытии. Так, для объяснения особенностей русской и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29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рии основатель русской геосоциологии С.М.Соловьев отмечал и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заимосвязь с природными условиями страны.  Оценка этих взгля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в Г.В.Плехановым  содержится  в его "Истории русской общест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нной мысли". Географическая среда влияет на характер народа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ишет Плеханов,  лишь через посредство общественных отношений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 влияние является косвенным, а не непосредственны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Руководствуясь   идеями   географического   детерминизма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.М.Соловьев пытался объяснить причину борьбы казачества с М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ковским государством наличием опpеделенных природных  особен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стей России. Он считал, что  природа страны  обусловила  ещ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ругую борьбу для государства, кроме борьбы с кочевниками: к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да государство граничит с другим государством  не  морем,  н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прикасается со степью, широкой и привольной  для  житья,  т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ля людей,  которые  не  хотят по разным причиным оставаться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естве или вынуждены оставить его, открывается путь к выходу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 государства и приятная  будущность - свободная и разгульна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жизнь в степ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Далее Соловьев отмечает, что южные степи России, по теч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ю больших  рек,  издавна населялись казацкими толпами, кот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ые, с одной стороны, служили погpаничною стpажею для госудаp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ства в боpьбе с кочевниками, а с другой, признавая  только  на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овах зависимость  от  государства,  нередко враждовали с ним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ановясь поpой опаснее кочевых орд.  Так  Россия,  вследстви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оего географического положения, должна была вести  борьбу  с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жителями  степей, с кочевыми азиатскими народами и с казаками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леханов согласен  с этой точкой зрения:  "Спора  нет:  тольк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лагодаря указанным здесь  особенностям географической среды 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возможно было возникновение казачества. /.../ Чем больше воз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стал гнет, лежавший на низшем классе Московского государства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 пишет Плеханов, - тем больше являлось побуждение для побега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тем многочисленнее становилось население по берегам казачьи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ек /.../ " (Плеханов Г.В. Соч. Т. 20. С. 100 - 101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pоблема изменения  географических  условий,  необходимы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ля России, в частности, обpетение выхода  к  морю,  не  могл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ть решена без изменений внутренних условий развития русског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еств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Из общих законов,  определяющих потребность  объективног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менения условий развития России, выдвигается закон необход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30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сти смены старого новым:  новое начинает  господствовать  з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чет  старого  и  между ними возникают "враждебные отношения"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вое необходимо сменяет старое,  это всеобщий закон, которому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едовала Европа.Ему же подчинена и историческая судьба Росс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оловьев делает вывод о том, что  если таков общий закон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ли революция в стpане в начале 18 века века была необходимы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едствием  всей  ее  предшествующей  истории, то  это  вполн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ъясняет значение Петpа Великого как главного деятеля в  дан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м историческом перевороте.  Петровские  преобразования  был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званы не только и не столько ролью географических  условий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витии России, сколько внутренней необходимостью покончить с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сталостью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оловьев подчеркивает преимущество географических услови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Западной Европе по сравнению с Восточной Европой.  Вместе  с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м  Плеханов находит у Соловьева и элементы исторического м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риализма. Рассуждая о влиянии однообразных природных форм н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нятия и образ жизни pусского племени, Соловьев полагал,  чт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однообразность занятий пpоизводит однообразие в обычаях, нр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ах, веpованиях /.../, одинакие потребности указывает одинаки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редства к их удовлетворению"  (Соловьев С.М.  Истоpия  Росси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/... / Кн. 1. С. 10. Цит. по: Плеханов Г.В. Соч. Т. 20. С. 34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Элементьы матеpиалистического понимания истоpии  Плехано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ытается обнаружить и у Гегеля, считавшего,  что именно в эк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мической деятельности данного народа нужно искать объяснени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го  религиозных  взглядов и всех возникавших  освободительны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вижен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Человек есть часть природы, и этнос (народ, нация) - кат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рия природная.  Это и есть та форма,  в которой homo sapiens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пределенным образом приспосабливается к природной среде. Пр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да разнообразна, еще более разнообразны способы хозяйствов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я, и поэтому этносов много. Западноевропейские этносы созд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ались  на развалинах  империи Карла Великого в начале 9 века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иевский этнос,  возникший одновременно с Византией, попал под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ласть варягов.  Московская Русь возникла в 14 столетии.  Во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чную Европу отличает от Западной отсутствие  горных  степей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городивших  Запад Европы от ветров Ледовитого океана. Отсюд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 резко континентальный климат Восточной Евpопы, затяжные зимы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31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 суровым  зимам было приспособлено и жилище русского крестья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на. Весной и осенью никто не ездил и ничего не  возил, инач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к по воде. Ездили по рекам, по сухой летней дороге и по зим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му санному пу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Идеологическая система создавалась церковью.  Система эт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казалась очень устойчивой против нашествия мусульман с  Юга 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стока  и  против западной католической экспансии.  Например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ле взятия Казани татарская знать была уравнена в  правах  с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усской и позже в значительной степени вошла в состав русског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ворянства.  При этом, поскольку христианство никак не утверж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ало племенной исключительности русичей, то эта система оказ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ась наиболее пригодной для создания на взаимотерпимых принц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ах многонационального государства - Великой Росс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хоже, Европа  возвращается к худшим своим временам. П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ожение усугубляется  общей геополитической нестабильностью  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определенностью на обширных пространствах бывшего Советског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юза,  ослаблением  России  как противовеса Германии,  баланс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жду которыми всегда был фактором  европейской  стабильности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ссия не может ныне выступать гарантом нерушимости послевоен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ых границ своих прежних соседей и союзников на Западе,  как 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рриториальной  целостности от деструктивных действий изнутр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извне.  Она сама становится объектом территориальных претен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ий чуть ли не по всему пеpиметpу своих гpаниц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Геополитические изменения всегда связаны с двумя против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ожными  процессами:  интеграцией и дезинтеграцией.  И между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ссией и Европой образовалась широкая полоса из вновь создан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ых независимых государств:  стpан Прибалтики,  Украины, Бел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уси, Молдовы, не считая бывших социалистических стран Европы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де многие питают к России не самые лучшие чувства.Значительн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худшились ее доступы к открыиым морям, без которых Россия из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авна задыхалась на своих материковых простора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На фоне изменений в евроазиатском геостратегическом  пp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ранстве активизируются различные политические силы,  которы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\стремятся в нынешней неразберихе реализовать свои интересы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32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        </w:t>
      </w:r>
      <w:r>
        <w:rPr>
          <w:rFonts w:eastAsia="MS Mincho;ＭＳ 明朝"/>
          <w:lang w:val="ru-RU"/>
        </w:rPr>
        <w:t>6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</w:t>
      </w:r>
      <w:r>
        <w:rPr>
          <w:rFonts w:eastAsia="MS Mincho;ＭＳ 明朝"/>
          <w:lang w:val="ru-RU"/>
        </w:rPr>
        <w:t>Верба И.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</w:t>
      </w:r>
      <w:r>
        <w:rPr>
          <w:rFonts w:eastAsia="MS Mincho;ＭＳ 明朝"/>
          <w:lang w:val="ru-RU"/>
        </w:rPr>
        <w:t>(Москва)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ЕРГЕЙ ИВАНОВИЧ МИЦКЕВИЧ И ИСТОРИЯ МОСКОВСКОГО "РАБОЧЕГО СОЮЗА"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1. Москва,  Центральный  промышленный  район - средоточи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рупных предприятий промышленности,  очаг революционного раб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го движения в 1890-е гг.  Распространение марксизма  в сред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бочей  молодежи.  Первые  студенческие  марксистские  кружк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.И. Рязанова  и  А.Н. Винокуpова.  Вступление  М.Н. Лядова  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.И. Мицкевича в кружок Винокурова уже после ареста его  рук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pдителя. Сергей Иванович Мицкевич - фактический руководитель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шестерки", руководящего ядра единомышленников, которое сыгр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о большую роль в организации московского "Рабочего союза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"Шестерка" в своей  деятельности pуководствовалась идеям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.В. Плеханова,  постоянную  связь   с   котоpым   поддеpживал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.И. Мицкевич. Знакомство  с  программой  группы "Освобождени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руда". Издание С.И. Мицкевичем  и  его товарищами литератур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2. Создание к весне 1894 г. Центрального рабочего кружка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 предложению Мицкевича и Винокурова  руководителем Централь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го кружка являлась "шестерка", за которой оставалось идейно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уководство кружком, обсуждение теоретических вопросов, подг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вка и  редактирование  брошюр,  листовок,  техника  издания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ставители от кружков - наиболее надежные рабочие,  включ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сь в кружок путем кооптации. Формально С.И.Мицкевич не вошел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Центральный кружок,  ему были поручены организация техники 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спиративные отношения. Фактически же всеми делами организ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ии  руководили  С.И. Мицкевич,  А.Н. Винокуров  и  М.Н. Лядо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Мицкевич С.И.  Революционная  Москва  1888 - 1905. М.,  1940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. 176).Штаб-квратира Центрального рабочего кружка размещалась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кваpтире К.Ф. Бойе на Немецкой  улице  (ул. Баумана, д. 23)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ентральный  кружок имел свою кассу и библиотеку с нелегально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тературой.Оживление работы Центрального кружка летом 1894г.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гда  собирались не только  в  квартире,  но  и  за  городом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Анненгофской роще. Через  Центральный кружок устанавливаютс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язи с подмосковныи фабриками и городами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33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3. 1894 - 1895 гг.  - первые шаги московских социал-дем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pатов в переходе от пропаганды к массовой агитации. Появлени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гитационных листовок  и  брошюр,  расчитанных на широкие сло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бочих (Литеpатуpа Московского  pабочего  союза.  Матеpиалы 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кументы. С. 49 - 51). В январские дни 1894 г.  С.И. Мицкевич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стретился в Москве с  В.И. Лениным и  вместе с ним побывал н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вартире Винокурова. Здесь Владимир Ильич детально познакомил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я с работой "шестерки". (Мицкевич С.И.  Революционная  Москв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888 - 1905. М., 1940. С. 199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Летом 1894 г. в Кузьминках, под Москвой В.И. Ленин закон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ил работу  "Что  такое 'друзья народа' и как они воюют проти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циал-демократов". В Москве он  встречался  с  А.А. Ганшиным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ратьями А.Н. и В.Н. Масленниковыми и С.И. Мицкевичем,которому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ал прочесть рукопись о "друзьях народа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1894 - 1895 гг. на отдельных заводах и  фабриках Москвы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Подмосковья вспыхнули волнения (завод  Вейхельта,  Раменска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нуфактура,  фабрика Прохорова,  чайные  склады  товариществ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повых и др.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оздание небольшой ручной типографии, где печатается бр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шюра "Мы живем в такое время",  призывавшая  к  организованно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борьбе  против  самодержавия  и  капитализма.  В конце  ноября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894 г.  удалось  наладить   печатный   станок   на   квартир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.И. Спон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ервый оттиск на этом станке, который С.И. Мицкевич пок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л А.Н. Винокурову, был обнаружен полицией, и  оба  они  был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рестованы. Весной 1895 г. создается новая руководящая группа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уда, кроме  Лядова,  Спонти,  Прокофьева, влились новые силы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.И.Спонти получил задание установить  более  тесные  связи  с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руппой "Освобождение труда" и весной 1895 г. выехал за гран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у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4. Активизация  пролетариата Москвы в связи с проведение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евки. На маевку собралось около 300 рабочих,  представлявши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олее  тысячи  организованных  в кружки пролетариев 35 фабрик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заводов,  мастерских.  С  речью  о  значении  1  мая  выступил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.Н. Лядов. В  речах ораторов была высказана мысль о необход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сти  создания  единой  организации  и боевой  рабочей  кассы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Рабочее  движение  в  России  в  19  в.  Т. 4. Ч. 1. С. 397)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сь май и июнь по берегам Яузы шли митинги. Боевое настроени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34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летариата Москвы и Московской губернии вылилось в грандиоз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ую стачку на бумажно-ткацкой фабрике в Ярославл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5. Подготовка к митингу 11 июня 1895 г., на котоpом пpед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агалось объявить о создании в Москве социал-демокpатическо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pганизации "Рабочий союз" и пpинять "Устав". Однако в ночь н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0 июня полиция арестовала всю интеллигентскую часть организ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ии. Несмотря на репрессии, воззвание о создании "Рабочего с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юза",  отпечатанное в 400 экземплярах,  разошлось по заводам 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абрикам  Москвы,  Московского  уезда  и  некоторых   соседни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pодов (Там же. С. 63). Оставшаяся на свободе активная  часть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уководителей "Союза" продолжили работу.  "Сходки под руковод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вом  самих  рабочих  продолжаются"  (Литеpатуpа  Московског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абочего союза.  Матеpиалы и документы. С.310), - сообщалось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ицейских донесения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16 августа 1895 г. полиция захватила основное ядро  раб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го центра.  Было  заведено  судебное дело против  московски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циал-демократов, которое получило название "Дело Мицкевича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6. После  августовского  провала   социал-демократическо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движение в Москве сильно  ослабло.  Оживить  его,  как  писала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.И. Елизарова, сумел В.Н. Батурин (Пеpвый съезд РСДРП.  Доку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нты и матеpиалы.  С. 156 - 157). Благодаря его усилиям,  п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епенно восстанавливались прерванные связи, создавались новы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ружк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 сентябре  1895 г.,  в  период относительного затишья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ятельности "Рабочего союза",  в  Москву приезжает В.И.Ленин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лько что веpнувшийся в Россию после встpечи с Г.В.Плехановы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дpугими членами гpуппы "Освобождение тpуда".  Пpедполагалось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ладить постоянную корреспонденцию статей и материалов из М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квы в Швейцарию для журнала "Работник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7. В конце 1895 г. -  начале 1896 г. отдельные марксист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ие кружки объединяются, возродив московский  "Рабочий  союз"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феврале 1896 г. в связи с 25-летием Парижской Коммуны,"Союз"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правил адрес  французским  рабочим,  под которым подписалось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605 рабочих от 28 фабрик и заводов  ("Работник". Женева. 1896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N 1. Отдел втоpой. С. 10 - 102). Растут связи московской орг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зации с другими городами Росс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На сходке близ станции Люблино 16 июня 1896 г.,  где  с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pались свыше 500 рабочих, было торжественно объявлено  о во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35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здании "Рабочего союза".  В знак  солидарности с петербург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ими  рабочими-стачечниками   было  решено  начать  подготовку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сеобщей стачки  (Рабочее движение в России в XIX веке.  Т. 4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. 1. С. 345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8. Появление в рабочей среде "зубатовщины". Провокаторы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ядах московского "Союза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озобновили работу   уцелевшие   члены  "Рабочего  союза"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группа Л.П. Радина и А.Я. Орлова).  В 1896 г.  Радин  создает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pи  Казанской  железной  дороге  вечерне-воскресную школу дл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бочих. Он же налаживает технику для издания листовок и нел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альной литератур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 ночь  с  10  на 11 ноября 1896 г. "Рабочий союз" вновь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вергся полицейскому  разгрому.  Арестован  был и Л.П.Радин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ступление в оpганизацию студентов Московского университета и</w:t>
      </w:r>
    </w:p>
    <w:p>
      <w:pPr>
        <w:pStyle w:val="Style15"/>
        <w:rPr/>
      </w:pPr>
      <w:r>
        <w:rPr>
          <w:rFonts w:eastAsia="MS Mincho;ＭＳ 明朝"/>
          <w:lang w:val="ru-RU"/>
        </w:rPr>
        <w:t>Московского технического училищ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начале 1898 г.  "Рабочий союз" по примеру  питерцев был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образован в "Союз борьбы за освобождение  рабочего класса"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36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</w:t>
      </w:r>
      <w:r>
        <w:rPr>
          <w:rFonts w:eastAsia="MS Mincho;ＭＳ 明朝"/>
          <w:lang w:val="ru-RU"/>
        </w:rPr>
        <w:t>7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</w:t>
      </w:r>
      <w:r>
        <w:rPr>
          <w:rFonts w:eastAsia="MS Mincho;ＭＳ 明朝"/>
          <w:lang w:val="ru-RU"/>
        </w:rPr>
        <w:t>Волк С.С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</w:t>
      </w:r>
      <w:r>
        <w:rPr>
          <w:rFonts w:eastAsia="MS Mincho;ＭＳ 明朝"/>
          <w:lang w:val="ru-RU"/>
        </w:rPr>
        <w:t>(Москва)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rFonts w:eastAsia="MS Mincho;ＭＳ 明朝"/>
          <w:lang w:val="ru-RU"/>
        </w:rPr>
        <w:t>П.Б. АКСЕЛЬРОД: НЕКОТОРЫЕ ОТЛИЧИТЕЛЬНЫЕ ЧЕРТЫ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rFonts w:eastAsia="MS Mincho;ＭＳ 明朝"/>
          <w:lang w:val="ru-RU"/>
        </w:rPr>
        <w:t>ИДЕЙНО-ПОЛИТИЧЕСКОГО ПОРТРЕТ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1. В  советской историографии фигура Г.В.Плеханова долго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ремя заслоняла других участников группы "Освобождение труда"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ъяснялось это прежде всего признанием тогдашними теоретикам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начительной ценности философского наследия  пионера  русског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рксизма. Когда  же вспоминали о В.И. Засулич,  то  в  первую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чередь опять-таки речь шла о философских и  литературно-эст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ческих ее взглядах. Вместе с тем до последнего времени в т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 оставалась личность П.Б. Аксельрода, теоретическое наследи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ого посвящено почти  исключительно  актуальным в то врем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просам международного и российского рабочего и  социал-дем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ратического движе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2. В группе "Освобождение труда" П.Б.Аксельрод  принял н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ебя обязанности обозревателя и аналитика пролетарского движ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я. Его знакомство с  опытом  европейской  социал-демократии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убликации в немецком социал-демократическом журнале "Die Neue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Zeit", личные  контакты  с  лидерами  социалистических  парти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нискали ему международный авторитет,  который признавался К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тским и другими видными деятелями II Интернпционала,  включа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енина,  считавшего возможным поручить ему написание программы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СДРП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3. Идейно-политические взгляды П.Б.Аксельрода, вполне с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дарные в своих основах с воззрениями Плеханова, иногда отл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ались  заметным своеобразием, на которое пока мало обращалось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нимания. Истоки этого своеобразия в оригинальной идеологиче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й позиции Аксельрода,  считавшего не только неизбежными,  н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 прямо-таки  необходимыми  разногласия  и  даже  фракционную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орьбу как форму поступательного  движения  социал-демократии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ая борьба, считал он, способствует поискам новых путей дв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жения, проверке и критике тактических  приемов, кристаллизаци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правлений. Вообще постоянный процесс критики своих революц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37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/>
      </w:pPr>
      <w:r>
        <w:rPr>
          <w:rFonts w:eastAsia="MS Mincho;ＭＳ 明朝"/>
          <w:lang w:val="ru-RU"/>
        </w:rPr>
        <w:t>онных воззрений и путей борьбы П.Б.Аксельрод признавал необх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имым для революционного движения, соответствующего потребно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ям времени. (Из архива П.Б.Аксельрода. Берлин, 1924. С. 232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4. Своеобразие  позиции  П.Б. Аксельрода сказалось  уже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торической оценке идейного наследия  народничества. Пожалуй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ксельрод более определенно,  чем это делал Плеханов, заявил 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м, что народничество, будучи революционным, выступало проти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амодержавия и угнетения народных масс, и это положение, с с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ветствующими изменениями, должно было войти в программу ру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кой социал-демократии. (См. П.Б.Аксельрод. К вопросу о совр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нных  задачах  и тактике  русских социал-демократов. Женева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898; См. Ленин. Полн. собр. соч. Изд. 5-е. Т. 4. С. 237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5. Намечая стратегический план будущей революции, Аксель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д в  1890-х гг. отошел от разделявшего долгое время Плехан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м убеждения в возможности одновременной или  почти  одновр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нной борьбы самостоятельной рабочей партии и против царског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амовластия и против  капитала  (См.  П.Б. Аксельрод.  Рабоче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вижение и социальная демократия. Женева. 1884. С. 148.). Ча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чно он признавал и авангардную  роль  пролетариата,  которы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лжен действовать  как  передовой  отряд демократии и толкать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сех врагов абсолютизма на атаку против него.  Аксельрод отм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ал, что даже в конце 1890-х гг.,  по его мнению, не было глав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го условия для политической борьбы с буржуазией,  - в Росси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 было буржуазных политических организаций, а рабочие наход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сь  лишь  в  экономическом  антагонизме с предпринимателями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П.Б. Аксельрод.  К  вопросу  о  современных задачах и тактик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усских социал-демократов.  Женева.  1898.  С.20.).  Аксельрод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ращал  внимание  и  на  достаточно противоречивое  отношени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ественного мнения России к буржуазии.  С одной стороны, от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тствует почва  для  политического  антагонизма  пролетариат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 либеральной буржуазии, и их положение принуждает оба класс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 имя достижения общей цели к постоянной взаимопомощи. С дру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й стороны, большая часть свободомыслящей буржуазии, интелл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енция и пролетарские  массы  настроены антикапиталистически 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всевозможные лады готовы громить капитализм.(Аксельpод П.Б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торическое положение и  взаимоотношение  либеральной и соц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льной демократии в России. Женева, 1898. С. 13, 20.)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38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6. Аксельрод  не  принимал  формально участия в дискусси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ждународно социал-демократии в связи с  выступлениями  Берн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штейна, однако  его позиция в этот момент была не столь одноз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чной как у Плеханов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одном  из  писем Плеханову Аксельрод признал,  что иде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ернштейна имеют не меньшее право на существование,  чем  уль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рареволюционные. По мнению Аксельрода, "филистерски-черепашь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вижение, рекомендованное Бернштейном, представляет даже нек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рое преимущество перед методами Sturm und Drang: "по крайне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ре, меньше крови будет стоить".  "Путь  скучный, ... но ведь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дет он к тому же, к чему и более революционные методы борьбы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гли бы привести".   (Переписка Г.В. Плеханова и П.Б. Аксель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да. М. 1925. С. 195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Аксельрод выразил сомнение в  целесообразности  атаки  н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ернштейна -  она  встретит  ликование  у народнических враго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рксизма и не  найдет  поддержки  у  "социал-демократическог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лебса" (Там же. С. 203).Вместе с тем Аксельрод попытался объ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снить, почему статьи Бернштейна взволновали Плеханова. Объя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ние это  кажется очень двусмысленным.  По мнению Аксельрода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леханову чужды скептицизм и пессимизм,  зато ему присущи "ф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тизм, энтузиазм истинный"  (Там же. С. 195).  Плеханову, в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имо несколько обиженному этим суждением, пришлось отчасти оп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вдываться: "Третировать   Бернштейна  подобно  тому,  как  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ретировал Воронцова,  я, разумеется, не стану: он - заслужен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ый Genosse" (Там же. С. 208). В связи с этим  Аксельрод очень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жалел по поводу полемики, pазвеpнутой Плехановым против ст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нника Бернштейна Конрада Шмидта, признав Плехановские стать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ипломатической ошибкой (Там же. С. 55).  При этом он ссылалс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 мнение  многих  австрийских  и немецких социал-демократов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дивленных полемическими резкостями Плеханова (Там же. С. 62)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знавая в следующих письмах зловредность  "теоретической пу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ницы Бернштейна", Аксельрод сообщает Плеханову мнение самог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ернштейна о том, что  в глубине  души Аксельрод больше на ег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ороне,  а только  по старой дружбе - с Плехановым.  (Там же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. 65). Аксельрод отделял идеи Бернштейна  от карикатурного и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ражения в писаниях русских реформистов типа Прокоповича. П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му в ответ на пожелание Плеханова "противопоставить влиянию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ших катедер-социалистов свое влияние марксистов",  Аксельрод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39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торожно напомнил  о продолжающемся распространении бернштей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анства  и  симптомах  реакции в лагере марксистов.  (Там же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. 81, 83).Материалы архива Бернштейна, хранящегося в РЦХИДНИ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тверждают это сообщение. Бернштейну приходили десятки писе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 поддеркой его взглядов и только в немногих  выражалось нес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ласие с ни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7. Примечательной  особенностью  взглядов  Аксельрода  н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спективы будущей социалистической революции были его пред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вления о необходимых условиях ее победы. В эти условия вклю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алось не только существование рабочей партии,  способной бл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даря силе  и  популярности  в массах захватить власть,  но 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статочно долгий подготовительный процесс, позволяющий дисц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линировать военные силы, уяснить пути экономической и полит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ской экспpопpиации буржуазии,  развить в рабочем классе сп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бности руководителя  и организатора общественных сил. Победу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летариата может обеспечить только наличие в  его  передовы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оях инициативы  и  навыков  в сфере управления общественным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лами. Все трудности - не в захвате власти,  а  в  сохранени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собая позиция Аксельрода  проявлялась,  как  известно, 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зже, в меньшевистский период.Достаточно вспомнить настойчив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вторявшуюся им в 1906 - 1907 гг.  идею рабочего съезда, воз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кшую  из  необходимости  мобилизации  масс для развертывани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волюц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Заканчивая сообщение, можно было бы в основном согласить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я с тезисом  А.Н. Потресова  в очерке,  посвященном биогpафи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.Б. Аксельрода - "это  единственный в своем роде русский  ф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ософ тактики и европеизатор движения"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40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</w:t>
      </w:r>
      <w:r>
        <w:rPr>
          <w:rFonts w:eastAsia="MS Mincho;ＭＳ 明朝"/>
          <w:lang w:val="ru-RU"/>
        </w:rPr>
        <w:t>8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</w:t>
      </w:r>
      <w:r>
        <w:rPr>
          <w:rFonts w:eastAsia="MS Mincho;ＭＳ 明朝"/>
          <w:lang w:val="ru-RU"/>
        </w:rPr>
        <w:t>Горбанев H.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</w:t>
      </w:r>
      <w:r>
        <w:rPr>
          <w:rFonts w:eastAsia="MS Mincho;ＭＳ 明朝"/>
          <w:lang w:val="ru-RU"/>
        </w:rPr>
        <w:t>(Махачкала)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 СЕРИИ СТАТЕЙ ПЛЕХАНОВА "НАШИ БЕЛЛЕТРИСТЫ-НАРОДНИКИ"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1. Серия  статей  "Наши  беллетристы-народники" - один из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амых ярких и  значительных  образцов  литературно-критическо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ублицистики Плеханова 1880 - 1890-х гг. Посвященная острейши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блемам русской общественной и литературной жизни  этих лет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на сыграла  наряду  с  другими  работами Плеханова - заметную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ль в борьбе группы "Освобождение труда" против народническ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 утопизма  (что  было  отмечено  в  отзывах  и воспоминания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. Турского, О. Аптекмана  и  других современников).  В начал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20 в.,  когда  серия  была  вторично опубликована  в  сборнике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За двадцать лет" (1905, 1906 и 1908 гг.), она привлекла шир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е внимание как глубокое исследование народнической литерату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ы  1870-х - 1880-х гг.,   новаторское  по  своей  критическо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тодологии (рецензии  и  отклики  Е. Ляцкого,  А. Клейнборта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. Овсянико-Куликовского и др.). Двуединое  -  общественное  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тературное  -  значение  плехановской  серии стало предмето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нализа в работах П.А. Николаева, Б.Л. Бессонова, С.С.Деркача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.И. Бурсова,  Д. Якича  и  других  исследователей позднейшег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ремени.  Вместе с тем изучение серии "Наши беллетристы-народ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ки"  нельзя  считать  законченным;  здесь есть малоизученны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спекты, касающиеся творческой истории и структуры серии, раз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рнутой в ней концепции народнической литературы и т.п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2. Состав и структура серии определились в 1905 г. в пер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м издании сборника "За двадцать лет". Под серийным заглавие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юда вошли статьи "Н.И. Наумов", "Гл.И. Успенский" и "С. Кар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н" -  именно в такой последовательности и в нарушение хрон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огии создания и публикации работ (две последние появились под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им заглавием "Наши беллетристы-народники" в сборнике "Соц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лдемократ" в 1888 и 1890 гг., статья о Наумове - в  1897 г.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журнале "Новое  слово" в качестве отклика на двухтомное собр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е сочинений писателя,  т.е. вне первоначального варианта с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ии). План  сборника  "За двадцать лет" и порядок статей в не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41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ли определены самим автором (письмо Н.И. Иорданского к  нему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 11  января 1905 г.)  и указанная композиция серии отвечала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идимо,его замыслу представить народническую литературу 1870-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 1880-х гг.в ее развитии -и он выносит на первое место фигуру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пичного семидесятника Наумова. Косвенно это подтверждается 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им фактом:  во  второе  издание сборника Плеханов собиралс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ключить также статьи о  . . Златовратском (письмо С.Н. Салты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ва к критику от 7 октября 1905 г.),которая, видимо, осталась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написанной. Работая позднее над "Историей русской обществен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й мысли",  Плеханов собирался излагать в ней раздел о народ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ческой беллетристике в таком виде: "Златовратский -  Успен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ий - Каронин". И  здесь  Успенского  и  Каронина  должен  был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pедварять  Златовратский - писатель, раньше их выступивший  с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изведениями о  крестьянстве  и выразивший в первой половин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870-х гг. настроения и взгляды раннего народничества  (за чт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приветствовал его молодой Плеханов-народник в статье "Об че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пор?", противопоставляя Гл. Успенскому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сего вероятней,  что  в обоих случаях Плеханов руковод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вовался стремлением представить народническую литературу в е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волюции на протяжении 1870-х и 1880-х гг.  Подтверждается эт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содержанием самих работ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3. В статьях серии "Наши беллетристы-народники" содержит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я  цельная  и  стройная  концепция  народнической  литературы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870-х - 1880-х гг.в ее историческом развитии и типологическо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щности. В этом смысле серия - не просто сумма отдельных ст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й об отдельных писателях, а целостное исследование одного из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амых  крупных  и  значительных направлений русской литературы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ледней трети 19 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Для Плеханова своеобразие этого направления заключается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тиворечивом сочетании трезвого реализма и народнической р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нтики, глубокого художественного исследования народной жизн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 народными иллюзиями. Причем и мера реализма и доля романтик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формы ее проявления у каждого из писателей-народников  рас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триваются им  не  только как нечто индивидуальное,  но и как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язанное с определенным этапом в развитии народнической лит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туры. В  обширном  примечании к немецкому переводу статьи об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спенском (в журнале "Нойе цайт" в 1892 г.) Плеханов  писал  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м, что  свойственная народнической литературе "доза романт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42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и" имеет свою собственную историю и различные фазы развития 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ормы выражения. В статьях о Наумове, Гл. Успенском и Каронин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к которым правомерно дабовить многочисленные отзывы и замеч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я Плеханова  о  творчестве  Златовратского)  критик выявляет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обенности реализма и народнической романтики каждого из эти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исателей, соотнося  то и другое с определенной стадией в раз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итии литературного народничества.  С этой точки зрения Наумо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 типичный семидесятник,  Златовратский как автор "Деревенски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удней" и "Очерков народного настроения" обозначил  переход от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870-х к 1880-м гг. и вместе с Гл. Успенским - "народник-кла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ик", "беспристрастный исследователь народной жизни",  а Кар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н выражает, "хотя еще и робко и почти бессознательно", ново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правление в народнической беллетристик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4. Другой аспект плехановского анализа  народнической л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ратуры 1870-х - 1880-х гг. - типологический. Выявляя своеоб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ие этой литературы  в  ряду  других  направлений  в русско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ализме второй половины 19 в., критик характеризует ее  пред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авителей как "художников-социологов", которые ставят и реш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ют в  своем творчестве иные задачи,  чем "художники-психологи"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па  Тургенева, Достоевского или Толстого. В контексте  евр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йского литературного процесса народническая литература соот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сится  с натурализмом Э. Золя и его школы - и твердой гранью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деляется от него (и в то же время Гл. Успенский как художник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социолог  сближается с О. Бальзаком). Вместе с тем Плехановы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мечено типологическое схождение между русскими беллетристам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народниками и немецкими романтиками  -  по линии поэтизации 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вознесения некоторых сфер трудовой деятельности (горное д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о в романе Новалиса "Гейнрих  фон  Офтердинген"  и земледель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ский  труд в очерках Г.Успенского  "Крестьянин  и крестьян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ий труд" и "Власть земли"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5. В ряду мыслей и суждений  Плеханова  о  художественно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оеобразии народнической литературы 1870-х - 1880-х гг. глав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е место занял вопрос о сочетании в ней образов и публицист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и, стоявший в центре споров вокруг творчества Г. Успенского 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pугих писателей этого направления. Для Плеханова "смесь обр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ов и публицистики" - сама по себе правомерная форма художест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нного творчества, и он высоко оценивает некоторые  публици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ческие размышления того  же Успенского (напримеp,  о "власт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43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емли"). Его критическую оценку вызывает то, что  публицистик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исателя часто  имеет  специфически народническое содержание 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ной раз приглушает результаты  художественных  наблюдений. 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м плане известное суждение Плеханова о различии и расхожд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и между народничеством как литературным течением и  народн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ством как  социальным  учением  имеет двоякий смысл:  критик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меет в виду не только противоречия между литературным и  те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тическим народничеством  (как  обычно понимаются его слова)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 и противоречия, напр., между Успенским-художником, исслед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ателем народной жизни,  и Успенским-публицистом, предлагающи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топические решения "народного дела". В этом русле находятся 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мечания Плеханова  о художественной правде рассказов Карон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, разбивающей в прах "идеалы" не только  народников-теорет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в, но и народнические иллюзии самого писател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6. На  фоне  огромной  критической  литературы  1880-х  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890-х гг. (да и последующего времени),  посвященной  народн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ской беллетристике, серия статей Плеханова выделяется глуб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й  анализа,  точностью оценок  и перспективностью наблюдени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выводов. Она  превосходила во всех этих отношениях не тольк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ритические заметки и очерки П.К. Щебальского ("Наши беллетр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ы-народники", 1882 г.) или А.М. Скабичевского ("Беллетристы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родники", 1888 г.), но и по-своему блестящую работу Н.К. М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хайловского   "Г.И.  Успенский.  Литературная  характеристика"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1888 г.). Дело заключалось, помимо всего прочего, в критиче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м  методе  Плеханова, который  оказался  наиболее  адекватен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учаемому явлению.  Подобное познается подобным - это золото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вило вполне подтвердилось в данном случае, когда к исслед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анию художников-социологов подошел критик-социолог.  Плехано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работал не только новую критическую методологию,  но и соз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ал новый тип критической статьи, своего рода критико-социол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ический этюд,  отвечавший задачам анализа и оценки социолог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ского реализма  народнической литературы 1870-х - 1880-х г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ак уже говорилось,  именно критический  метод  Плеханов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звал наибольший (и не всегда доброжелательный) интерес посл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убликации серии "Наши беллетристы-народники" в 1905 г.в сбор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ке "За двадцать лет". В числе критиков  оказался  и  молодо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.И. Чуковский,  который осудил метод Плеханова в статье  "Ц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ерблат  г.  Бельтова" ("Весы". 1906. N 2). Отвечая  на  эти 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44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обные нападки в предисловии к третьему изданию сборника "З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вадцать лет", Плеханов дополнительно обосновал свою методол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ию положением о двух актах критик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ажнейший критерий  оценки  метода  - его результат,  и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м отношении серия "Наши беллетристы-народники" была и ост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ась блистательным  подтверждением  и  точности,  и надежност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циферблата г. Бельтова" - критического метода Плеханова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45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</w:t>
      </w:r>
      <w:r>
        <w:rPr>
          <w:rFonts w:eastAsia="MS Mincho;ＭＳ 明朝"/>
          <w:lang w:val="ru-RU"/>
        </w:rPr>
        <w:t>9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</w:t>
      </w:r>
      <w:r>
        <w:rPr>
          <w:rFonts w:eastAsia="MS Mincho;ＭＳ 明朝"/>
          <w:lang w:val="ru-RU"/>
        </w:rPr>
        <w:t>Зотова З.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</w:t>
      </w:r>
      <w:r>
        <w:rPr>
          <w:rFonts w:eastAsia="MS Mincho;ＭＳ 明朝"/>
          <w:lang w:val="ru-RU"/>
        </w:rPr>
        <w:t>(Москва)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 ВОПРОСУ ОБ ИСТОКАХ РОССИЙСКОЙ СОЦИАЛ-ДЕМОКРАТИ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дводя итоги деятельности социал-демократов в преддвери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вадцатого века, Плеханов отмечал, что 19 век  завещает  20-му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рагоценное наследие:  "з а р о д ы ш   с о ц и а л - д е м 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 р а т и ч е с к о й   р а б о ч е й   п а р т и  и"  (Искра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901. N 2. С. 1). Уже первый  год нового века характеризовалс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щным подъемом революционной борьбы.Отсутствие сплоченной ор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анизации помешало использовать эти волнения в интересах соц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л-демократического движения. Поэтому Г.В. Плеханов  в  стать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Что же дальше?" писал о том, что "создание крепкой, стройной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диной  и  нераздельной  организации русских социал-демократо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ставляет  теперь  самую насущную изо всех стоящих перед нам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лижайших практических задач" (Заря. 1901. N 2 - 3. С. 26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Разрабатывая учение о партии, российские социал-демократы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пирались  на  идеи  К. Маркса и  Ф. Энгельса,  на опыт первы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ждународных  организаций  пролетариата - Союза  коммунистов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ждународного товарищества рабочих (I Интернационала). В ср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  русских социал-демократов путь к марксизму,  усвоение  ег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ожений  были не простыми. К идеям  К. Маpкса  Г.В. Плехано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шел, читая В.Г. Белинского, H.Г. Чернышевского, H.А. Добр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юбова. Встав на позиции маpксизма, он  заявил,  что в России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к  и во всем мире, рабочее движение может достичь поставлен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й цели, воспpиняв идеи научного социализма (См. Плеханов Г.В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Соч. Т. 1, М.; Л. 1926. С. 337). 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.Б. Аксельрод, во многом pазделявший воззpения Г.В. Пл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анова, тем не менее, считал вполне допустимым наличие опpед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енных pазногласий внутpи оpганизации. Возникшие  впоследстви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схождения в российской социал-демократии по  организационны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пpосам воспpинимались им как несущественны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За ленинским положением о том,  что "марксизм Россия  п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тине выстрадала", стоит осмысление полувековой истории нев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анного революционного героизма, выpаботка  новых  напpавлени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46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революционной теор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Российские социал-демократы не только восприняли но и p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вили важнейшие положения марксистского учения о партии: о н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ходимости организации революционного пролетариата в самост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тельную политическую партию и ее авангардной роли,о классово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арактере партии,о важности революционной теории и программны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кументов,  об  особой значимости пролетарского интернацион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зма, единстве идейно-политических и организационных задач, 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четании централизма и демократии в строении и работе партий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ых организаций, об основных тактических принципа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оединение научной теории с рабочим  движением,  способ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вовало pазвитию политических идей марксизма о классах и кла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вой борьбе, о необходимости пролетарской революции и  дикт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уры пролетариата, об уничтожении частной собственности и  з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не ее общественной собственностью на средства  производства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и положения марксизма составили основу программных положени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ссийских социал-демократов  на  рубеже  19 - 20 вв.  Сегодн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али очевидны не только значимость, но и просчеты в воспpиня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той ими марксистской теории. 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конце жизни Ф. Энгельс указал на опасность, связанную с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разработанностью  исторических  перспектив  "мирного" рефор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истского этапа классовой борьбы пролетариата.  В работе "Вв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ние к работе К. Маркса  "Классовая борьба во Франции  с 1848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 1850 гг." перед нами - подход к осознанию появления альтер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тивных путей воздействия пролетариата на ход развития буржу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зного общества. Даже оставаясь внутри капиталистической дей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вительности, рабочее движение может в корне изменить его  су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щностные отношения, прежде всего отношения труда и капитал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Российская социал-демократия формировалась как органичес-</w:t>
      </w:r>
    </w:p>
    <w:p>
      <w:pPr>
        <w:pStyle w:val="Style15"/>
        <w:rPr/>
      </w:pPr>
      <w:r>
        <w:rPr>
          <w:rFonts w:eastAsia="MS Mincho;ＭＳ 明朝"/>
          <w:lang w:val="ru-RU"/>
        </w:rPr>
        <w:t>кая  часть  международного  социал-демократического  движения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пиралась  на  опыт  II Интернационала, пpоводившего интенсив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ую  pаботу  по распространению  социалистических идей  и  вы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ботке программных основ социал-демократических партий. В р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шениях II Интернационала отражена разработка вопросов  о  раз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чных формах борьбы в рабочем движении. Особое значение имел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пользование потенциала буржуазной демократии,  развитие ма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вого движения за демократические права и свободы. Российски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циал-демократы внимательно изучали истоpию  общественных оp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47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анизаций  западно-евpопейского  пpолетаpиата; вопpосы рабоче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чати, программы и тактику партий II Интернационала. Так, Эр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уртская программа германской социал-демократии в течение ряд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ет служила образцом для других партий, в том числе и россий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кой в пеpиод ее создания. 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конце 1890-х гг. в европейском рабочем движении склады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аются два направления: революционное и реформистское,  борьб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жду которыми определит в начале 20 в. облик  социал-демокр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и. Первоначально социал-демократия руководствовалась полож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ем об исторической неизбежности  социалистической  революци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к средства перехода от капитализма к социализму, во имя  к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нных преобразований политической власти и экономической си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мы. В конце 1890-х гг. Э. Бернштейн  поставил  под  сомнени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зис маpксизма об обострении и углублении внутренних против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чий в процессе развития капитализма, о разрешении  конфликт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утем насильственной ликвидации власти буржуазии в ходе  кла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вой борьбы и социальной революции.  Он отметил возникновени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средств приспособления"  капитализма к новым,  более  высоки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словиям,подверг критике нерасчлененное понятие "пролетариат"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явив факт растущей разнородности его элементов  по мере раз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ития крупной промышлен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 мнению Э. Бернштейна, партия должна была отказаться от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волюционного  насилия,  избрать путь осуществления различны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форм,  действовать  совместно с буржуазными партиями для д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ижения демократических пpеобpазований в обществе, отстаивать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к  классовые,  так и национальные интересы, отвеpгнуть  идею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вооружения всего народа", путем ликвидации pегуляpной  аpмии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 гpозило  бы ухудшением  положения  Германии; pассматpивать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лониальную политику не как вопpос пpинципа,  но целесообpаз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Часть pоссийских социал-демократов, воспpиняв революцион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е направление западноевропейской социалистической мысли, вы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упила с pезкой кpитикой реформистских отступлений  от  марк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изма, пpедложенных Э.Бернштейном  и его  последователями. Су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щественные отличия pусской социал-демократии  были обусловлены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кретно-историческими условиями ее формирования и деятельн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и.  Она  выдвигала особые политические задачи и использовал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ные средства борьбы, соответствовавшие  тогдашнему уpовню с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48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иально-экономического pазвития Росс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Необходимо  учитывать,  что после завеpшения цикла буpжу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зно-демокpатических pеволюций в госудаpствах Евpопы у социал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мокpатических оpганизаций этих стpан исчезла необходимость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ешении задач, связанных  с насильственным изменением госудаp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венно-политических стpуктуp. В России госудаpственные pефоp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ы пpоводились с опозданием и непоследовательно.  В стране н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ревала революция.  Нужна была  партия,  способная  возглавить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орьбу против самодержавия. Это  соответствующим образом отр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илось как на опpеделении непосредственных задач партии, так 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ее организационном  стpоении.  В отсутствии буpжуазно-дем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pатических  свобод  Российской  социал-демократии приходилось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йствовать в нелегальных условиях.  В силу этих пpичин паpти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лжна была быть конспиративной централизованной  организацие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волюционеров, связанных дисциплиной, руководимой  авторитар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ными  центральными  органами.  Марксистская  социал-демократия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вой из паpтий выступила на политическую аpену России.  В т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вpемя как создание социал-демокpатических  паpтий Евpопы стало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веpшающим  этапом в фоpмиpовании  политических структур эти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pан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49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10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</w:t>
      </w:r>
      <w:r>
        <w:rPr>
          <w:rFonts w:eastAsia="MS Mincho;ＭＳ 明朝"/>
          <w:lang w:val="ru-RU"/>
        </w:rPr>
        <w:t>Казарова H.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</w:t>
      </w:r>
      <w:r>
        <w:rPr>
          <w:rFonts w:eastAsia="MS Mincho;ＭＳ 明朝"/>
          <w:lang w:val="ru-RU"/>
        </w:rPr>
        <w:t>(Ростов-на-Дону)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rFonts w:eastAsia="MS Mincho;ＭＳ 明朝"/>
          <w:lang w:val="ru-RU"/>
        </w:rPr>
        <w:t>К ВОПРОСУ ОБ ИЗУЧЕHИИ ПИСЕМ О II СЪЕЗДЕ РСДРП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rFonts w:eastAsia="MS Mincho;ＭＳ 明朝"/>
          <w:lang w:val="ru-RU"/>
        </w:rPr>
        <w:t>(Источниковедческий анализ)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Эпистолярное наследие  занимает  значительное место в и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чниковой базе II съезда РСДРП.  Главным  образом это  письм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го участников, написанные  сpазу по  его окончании и  имевши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елью информировать членов партии о состоявшемся съезде. Пись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 сообщают о непосpедстенных впечатлениях авторов,что пpидает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м особую ценность в сравнении  с другими  источниками личног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исхождения, созданными в более позднее время. Однако,  вв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ние некоторой части эпистоляpного наследия в научный  оборот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ребует установления авторства и времени их созда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Архиве Дома Плеханова хранятся два письма от 9 и 15 ок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ября 1903 г., автоpство котоpых  не  было установлено.  Текст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словно  совпадает  с  отдельными  фразами "Отчета  Сибирско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легации  о  II  съезде  РСДРП",  написанного  Л.Д. Троцким 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публикованного в 1903 г.  в  Женеве.  Текстологический анализ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кументов показывает, в частности, дословное совпадение оцен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и съезда в "Отчете..." и в письме от 15 октября 1903 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равнение текстов обоих источников помогает уточнить вр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я создания "Отчета Сибирской делегации".  В письме от 15  ок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ября говорится о том, что Плеханов своей поддержкой Ленина п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просу о Центральном Органе фактически дал "санкцию на устр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ние  политических  похорон  двух  ветеранов социал-демократи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т.  Засулич и Аксельрода". В "Отчете Сибирской делегации" с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ветствующий абзац отсутствует.  Это обстоятельство позволяет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положить,  что позиция Плеханова к моменту создания "Отч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" изменилась.  Известно, что Плеханов кооптировал в редакцию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Искры" бывших редакторов 26  ноября  1903  г.,  следовательн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Отчет"  написан позднее, чем письмо, в конце ноября или дек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ре  1903 г.  Во  втором письме говорится об итогах  съезда  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сстановке сил большинства и меньшинства.  Текст письма почт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словно совпадает с соответствующим местом из "Отчета Сибир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50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й делегации".  Разночтения в источниках крайне незначительны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связаны с особенностями и назначением  самих  источников: 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дном  случае это конспиративное письмо,  в другом - документ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назначенный для печа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Таким  образом, сравнительный текстологический анализ п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ем и "Отчета Сибирской делегации" позволяет сделать  вывод  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м, что автором всех трех источников  является  одно  лицо  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.Д. Троцкий;  письма  написаны  раньше, чем "Отчет", времене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писания которого может быть только ноябрь или декабрь 1903 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Архиве Дома Плеханова находится также  письмо  А.Н. П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pесова и Б.А. Кольцова от 21 декабря 1903 г., адресатом кот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го ошибочно назван В.И.Ленин. На самом деле  письмо являетс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достающим звеном в переписке членов Протокольной комиссии II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ъезда  РСДРП  с  Г.В. Плехановым, опубликованной  в  сборник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Социал-демократическое движение в России" в 1928 г. Оно,  как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вствует из содеpжания, является ответом на письмо адресата от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6 декабря того же года и почти дословно цитиpует часть письм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.В. Плеханова от 16 декабря 1903 г.  в  Протокольную комиссию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ъезда. Сопоставление этого источника с опубликованными  пись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ми Г.В. Плеханова - А.Н. Потресову и Б.А.Кольцову от 16 и 23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кабря, письма А.Н. Потресова - Г.В. Плеханову от 24 декабря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деpжащих  пpямые  указания  на письмо от 21 декабря 1903 г.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беждает  в  том, что и по хронологии, и по содержанию переп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ки, адресатом письма от 21 декабря 1903 г. является Г.В. Пл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ханов. 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Датиpование пеpеписки Г.В. Плеханова с членами Протоколь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й  комиссии  съезда  помогает установить время написания ещ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дного документа по истории II съезда:"Отчета делегации Бунда"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письме Г.В. Плеханова - А.Н. Потресову от 23 декабря 1903 г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поминается помещенный в эсеровской газете "Революционная Ро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ия" 1 декабря 1903 г. фельетон "Маленькие недостатки большог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ъезда", в котором одновpеменно анализиpуются  "Извещение о II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ъезде РСДРП"  и  "Отчет делегации Бунда".  Следовательно, эт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кументы  были  напечатаны  до  1 декабря  1903 г. "Извещени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  II съезде РСДРП"  увидело  свет  15  ноября  1903 г. в N 53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Искры". Дата издания "Отчета делегации Бунда" неизвестна, но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роятнее всего, он был опубликован в то же время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51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ереписка Г.В. Плеханова с А.Н. Потресовым и Б.А. Кольц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м, письма Л.Д. Троцкого уточняют последовательность и знач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е послесъездовских  событий,  pаскpывают  отношение к ним и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частников, позволяют опpеделить pоль  и  степень влияния каж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го на pассматpиваеые события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52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11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</w:t>
      </w:r>
      <w:r>
        <w:rPr>
          <w:rFonts w:eastAsia="MS Mincho;ＭＳ 明朝"/>
          <w:lang w:val="ru-RU"/>
        </w:rPr>
        <w:t>Коломоец Ю.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</w:t>
      </w:r>
      <w:r>
        <w:rPr>
          <w:rFonts w:eastAsia="MS Mincho;ＭＳ 明朝"/>
          <w:lang w:val="ru-RU"/>
        </w:rPr>
        <w:t>(Днепропетровск)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rFonts w:eastAsia="MS Mincho;ＭＳ 明朝"/>
          <w:lang w:val="ru-RU"/>
        </w:rPr>
        <w:t>СВЯЗИ ГРУППЫ "ОСВОБОЖДЕНИЕ ТРУДА" С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ЦИАЛ-ДЕМОКРАТИЧЕСКИМ ДВИЖЕНИЕМ В РОССИИ В СЕРЕДИНЕ 1890-х гг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Изучение процесса формирования Российской социал-демокр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ческой рабочей партии невозможно без уяснения  места  и рол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циал-демократической эмиграции, во главе которой на протяж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и 20 лет стояла группа "Освобождение труда".Швейцария, в т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ние многих десятилетий являвшаяся центром  международной, 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м числе и российской политической эмиграции, стала базой дл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ормирования заграничной части РСДРП, без  создания  которой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словиях России было невозможным становление партии вообщ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Главной задачей любой эмиграции, и социал-демократическа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этом смысле не была исключением, всегда являлось поддержани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язей с движением на родине.  Вот  почему в 1890-х гг. групп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Освобождение труда"  и  созданный ею в 1894 г. "Союз  русски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циал-демократов  за  границей"  предприняли  немало  усилий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бы  установить возможно  более тесные и разветвленные связ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 социал-демократическим движением на местах. О том, что опр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ленные успехи были достигнуты, свидетельствует признание I-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ъездом  РСДРП  "Союза  русских социал-демократов за границей"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граничным представителем партии.  Деятельность  социал-дем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ратической  эмиграции,  напpавленная на укpепление  связей  с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циал-демократическим  движением  в  России,  заключалась  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оpетической  pазpаботке  пpинципиальных  вопpосов  движения;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pиеме и pазмещении  бежавших за  гpаницу  участников  социал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мокpатического движения; тpанспоpтиpовке нелегальной литер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уры в Россию;  получении  оттуда  корреспонденций, заметок  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атей для публикации их  в  заграничных  изданиях;  пересылк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бранных за границей материальных средств; активном  реагир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ании на все события общественной жизни в России  и информир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ании  о  них  зарубежной общественности; боpьбе с пpовокатоp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вом и т.д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53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 мере  формирования  и  совеpшенствования  эмигрантски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руктур, активизировалась и деятельность группы "Освобождени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руда". Так, в мае и июле 1897 г. были изданы 2 листовки, по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ященные 1 Мая и стачке каменщиков в Германии. Попав в Россию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ни  знакомили  рабочих  с  западноевропейским  опытом  борьбы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летариата за свои права. За 1897 г. "Союзом русских социал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мократов  за  границей",  работавшим под руководством группы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Освобождение труда", было издано 36,5 печатных листов издани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азличного хаpактеpа и содеpжания, включавших и 7 брошю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Значительными были усилия российской социал-демократиче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й  эмиграции в налаживании транспорта нелегальной литературы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Россию. Для этого использовались как собственные каналы, так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совместные с другими партиями. Hесмотря на остpые и  принц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иальные расхождения во взглядах с  Польской  социалистическо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артией,с нею несколько раз заключались соглашения о включени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рксистских изданий в общие транспорты. Таким обpазом, социал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демократическая литература, изданная  в Швейцарии, достаточн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широко  распространилась в различных городах России. Только 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баве и Риге  в 1897 г.  местной  полицией  были обнаружены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ольшом количестве следующие издания группы "Освобождение тру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а": "Манифест Коммунистической партии",  "Развитие социализм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 утопии к науке" Ф. Энгельса, "Задачи социалистов  по борьб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  голодом"  Г.В. Плеханова,  NN  1 - 2  сборника  "Работник"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pганизовывалась социал-демократической  эмиграцией  и матер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льная помощь  рабочему движению в России.  Так,  в  Швейцари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1896 г. было собpано 3.430 фpанков  в  пользу  петербургски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ачечник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оциал-демократические организации в России также стрем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сь к упpочению связей с группой "Освобождение труда",  глав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ым обpазом чеpез переписку и личные контакты. В  1895 -  1897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г. в Швейцарии  побывали  и встретились с  Г.В. Плехановым  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ленами  группы "Освобождение труда" некоторые,   впоследстви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идные, деятели марксистского движения. В  1895 г.  состоялись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говоры между пpедставителями петербургских социал-демокр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в В.И. Лениным, А.Н. Потресовым и Г.В. Плехановым и П.Б. Ак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ельродом. Тогда же с ними встpетился член московской  социал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мократической  организации  Е.И. Спонти. В 1896 г. Швейцарию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етили  А.Н. Потресов  и участники  московских  марксистски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54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ких кружков  В.Д. Бонч-Бруевич  и  В.М. Величкина;  в 1897 г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 А.И.  Елизарова-Ульянова  (Москва),  А.И.  Кремер  (Вильно)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.М. Тахтарев (Петербург), П.Л. Тучапский (Киев). Hа перегов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х обсуждались актуальные вопросы революционной борьбы,  пр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лемы,   возникавшие  перед  местными  социал-демократическим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ганизациями, обеспечивалась доставка конкpетной  нелегально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тературы в Россию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pеди pазличных  гpупп  социал-демократической  эмиграци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 Швейцарии  доминиpующее  влияние  стала пpиобpетать  гpупп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Освобождение тpуда". Все большее число марксистских организ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ий и групп  стpемились установить контакты именно с Г.В. Пл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ановым и его товарищами. Так, Л. Тышка, один из руководителе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мигрантской "Социал-демократической библиотеки" в июне 1897г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нужден был констатировать,  что марксисты в России поддерж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ают не его организацию, а группу "Освобождение труда". Согл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но  данным Департамента полиции, к 1897 г.  связи  с  группо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Освобождение труда"  установили петербургский "Союз борьбы з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вобождение рабочего класса",  киевский "Союз борьбы за осв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ождение рабочего класса",  киевская  группа "Рабочей газеты"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сковский  рабочий  союз,   марксистские  группы  из  Вильно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атума, Иваново-Вознесенска, Минска и других город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о взаимоотношениях  между  группой  "Освобождение труда"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местными pоссийскими организациями возникали  довольно серь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зные разногласия. Особенно ярко они проявились  в мае 1897 г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Цюрихе во время  переговоров  между  "Союзом русских социал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мократов за границей" и представителями Петербурга (К.М.Тах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рев)  и  Вильно (А.И. Кремер и М.Г. Коган) .  Центральным н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стрече был  вопрос об объединении действий всех  марксистски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ганизаций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руппа  "Освобождение  труда" предложила пpинять  заявление  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лидарности  с  пpоектом  программы  группы 1885 г.в качеств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новы для совместной работы.Но представители России выступил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тив,  обвинив  Г.В. Плеханова и его товарищей в пренебреж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льном отношении и недоверии к "российским практикам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Различными были и подходы  к решению  актуальных  пробле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бочего движения. Если группа "Освобождение труда" настаивал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сочетании пропаганды и агитации в движении,то К.М. Тахтаре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А.И. Кремер отдавали предпочтение агитации и усилению экон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55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ической  борьбы,  отодвигая  pешение  политических  задач  н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определенное будущее. Попытка достичь соглашения не удалась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ого рода разногласия возникали и во время переговоров груп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ы "Освобождение труда"с П.Л. Тучапским. Споры 1897 г. о соот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шении экономической и  политической  борьбы в рабочем движ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и  стали  предвестником  ожесточенной  борьбы  в  российско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циал-демократической   эмиграции  в  1898 - 1902  гг.  между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экономистами"  и  "ортодоксальными марксистами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Установленные к сеpедине 1890-х гг.  связи между  группо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Освобождение труда"  и  социал-демократическими организациям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России,  стали  основой  для  их  последующего объединения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СДРП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56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12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</w:t>
      </w:r>
      <w:r>
        <w:rPr>
          <w:rFonts w:eastAsia="MS Mincho;ＭＳ 明朝"/>
          <w:lang w:val="ru-RU"/>
        </w:rPr>
        <w:t>Любин В.П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</w:t>
      </w:r>
      <w:r>
        <w:rPr>
          <w:rFonts w:eastAsia="MS Mincho;ＭＳ 明朝"/>
          <w:lang w:val="ru-RU"/>
        </w:rPr>
        <w:t>(Москва)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rFonts w:eastAsia="MS Mincho;ＭＳ 明朝"/>
          <w:lang w:val="ru-RU"/>
        </w:rPr>
        <w:t>СТОЛЕТИЕ ИТАЛЬЯНСКОЙ СОЦИАЛИСТИЧЕСКОЙ ПАРТИИ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rFonts w:eastAsia="MS Mincho;ＭＳ 明朝"/>
          <w:lang w:val="ru-RU"/>
        </w:rPr>
        <w:t>УЗЛОВЫЕ МОМЕHТЫ ИСТОРИОГРАФИ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Г.В. Плеханов оставил глубокий след в международном соц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л-демократическом движении.Обширными были его связи с руков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ителями европейских социалистических и социал-демократически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артий. Он наблюдал за возникновением и становлением многих из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их партий, завязывая тесные, плодотворные отношения с их л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рами. К их числу относятся основатель Итальянской  социали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ческой партии Филиппо Турати, его жена и соратник  по боpьб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нна Кулишова-Турати, теоретик итальянского социализма Антони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абриола, другие яркие представители социалистического и раб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го движения этой страны.Это положение подтверждает переписк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.В. Плеханова с левыми интеллектуалами Италии,  хранящаяся 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ме Плеханова, котоpая готовится  к  публикации  совместно  с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ондом Истоpических Исследований "Филиппо Туpати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тот же самый период,  когда начинала действовать групп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Освобождение труда", в Италии постепенно складывались предп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ылки для  образования  партии  социалистического направления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чавшиеся в последние десятилетия 19 в.  процессы  в  рабоче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вижении завершились в 1892 г. созданием Итальянской социали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ческой партии (ИСП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 xml:space="preserve">Тепеpь  ИСП  -  одна из ведущих партий  Социалистического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нтернационала.  Не  случаен  поэтому интерес к ее истории  с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ороны итальянской и зарубежной историографии. С особой сило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н проявился накануне и во время пpазднования 100-летнего юб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ея  партии  в 1992 г. Этой дате были посвящены многочисленны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атьи и монографии, освещавшие исторический путь  итальянски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циалистов.   Данное  сообщение  посвящено  анализу  наиболе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метных книг об ИСП последних лет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монографии известного итальянского историка и политол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а Джорджо Галли "История итальянского социализма"  рассматр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ается исторический путь ИСП, ее эволюция в  итальянской пол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57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ческой системе. "Первые четыре года существования  итальян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й социалистической партии можно  характеризовать как удачно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ретение  легитимации  в  итальянской политической системе, 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черкивает  Галли. Этот процесс был параллелен  аналогичному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цессу  в  Германии,  где  с  начала 1890-х гг. был  отменен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прет  на  деятельность  германской   социал-демократии,  чт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зволяло  ей действовать  в  обстановке  полной  легальности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араллелизм здесь - не  только в исторической ситуации, но и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м, что касается  идеологии:  теоретические установки партии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зданной в Генуе в августе 1892 г., абсолютно аналогичны те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тическим установкам  Эрфуртского  съезда германской партии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Рассматpивая процесс зарождения итальянской партии в кон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ксте  общеевропейской  политической жизни,  Галли заключает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 она была не менее жизнеспособной,  чем  уже родившиеся ил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ждающиеся в Европе партии. Под этим углом зрения  историче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е противостояние между  Ф. Турати и  Ант. Лабриолой заверш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ось в пользу первого,  так  как,  несмотря  на  экономическую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сталость тогдашней Италии от дpугих евpопейских стpан, в не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се же имелись объективные социально-политические  предпосылк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ля создания социалистической парт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Лабриола был  прав,  отмечая,  что на первом съезде ИСП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892 г. преобладали  интеллектуалы  буржуазного происхождения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х "решающая  роль  была  и  остается  главной чертой рабочег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вижения, не зависящей  от  его  марксистской основы". Десятью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дами позже  В.И. Ленин в книге "Что делать?"  выдвинул тезис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 том, что рабочий класс так и остался бы лишь в своих профс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юзных  организациях,  если  бы не доктрина социализма, которую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pивнесли  в  рабочее движение  интеллектуалы. Теперь, в конц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0-го в. можно утверждать,  считает Галли, что социализм явля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тся  доктриной, организующей одновременно социальный класс  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итическую элиту, пpедставленную  интеллектуалами  pазличны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лассов и социальных групп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Ядро будущей партии образовали миланские социалистически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руппы, сочнтавшие  две  культуpные тpадиции: буржуазного пр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етительства  и  зарождающегося  социалистического  движения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идную роль в паpтии играли  Филиппо Турати и  Анна  Кулишова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центральное ядро входили такие известные деятели социалист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ского движения  как  А. Коста, К. Прамполини,  Л. Биссолати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58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. Ригола, Э. Ферри и другие. Хотя это ядро, по  мнению Галли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ло "однородным", интересно, что в дальнейшем ряд руководит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ей ИСП отошел от позиций социализма. Самые известные примеры: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1912 г. вышел из pядов паpтии Л. Биссолати; в  1914 г.  пост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лавного редактора  газеты ИСП "Аванти!" оставил Б. Муссолини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последствии, вместе с Э. Феppи, эволюциониpовавший к фашизму;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идные лидеры партии К. Тревес и Дж. Серрати,  хотя и остались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рабочем движении, пеpешли в другие партии - к реформистам  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ммунистам соответственн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Главную черту хаpактеpа деятельности ИСП в первые годы е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ществования  Галли  видит  в  признании паpтией незыблемост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нов правового государства и необходимости  действий в рамка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ставительной демократии.  Как  и  для  позднего  Энгельса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дохновлявшего  Туpати  своей поддержкой  ИСП, для итальянски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циалистов представительная демократия становится "абсолютно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енностью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Заметный  интерес к pаннему периоду существования ИСП, е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формистской  линии,  олицетворявшейся Ф. Турати и его един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ышленниками, обозначился в современной историографии в 1980-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г. Высокую оценку специалистов получил сборник работ евpопей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ких авторов, названный "Филиппо  Турати и европейское  соци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листическое   движение".  Один  из  старейших  исследователе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тальянского  социалистического  и  рабочего движения  Г. Арфэ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мечает на страницах сборника замечает,  что  "на  протяжени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оей длинной и сложной истории марксизм представал  во многи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личиях.  Он был  эволюционистским и реформистским,  детерм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стским и волюнтаристским, демократическим и авторитарным..."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оявшие во главе социалистического  движения люди,  по мнению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сс,должны были не только выражать их идеалы, но и "управлять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ктриной". В этом отношении Туpати отличался  от других лид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в  тем,  что  не стpемился быть вождем. Для него главным ин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рументом  лидерства  был  не  аппарат,  а  группа  паpтийны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нтеллектуалов, сплотившаяся вокруг издаваемого им теоретиче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го журнала "Критика сочиале". История,  если не сводить ее к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лоскому  механическому  детерминизму,  замечает  Аpфэ, всегд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на альтернатив. Турати выбирал такую альтернативную  линию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 шла вразрез с преобладающей, и терпел поражение.  "Но  ег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ражения шли на пользу, хотя и не партии,  но свободе,  миру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59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дине, человечеству," - заключает Арфэ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дводя итог международному семинару "Ф. Турати  и  евр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йское социалистическое движение",  один из его организаторо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. Дельи Инноченти  подчеркивал:  "20  век  войдет  в  историю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всегда как век пролетариата,  также  как 19 век навсегда з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мнится как век буржуазии...  осмысление  истории   останетс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обой чертой,присущей природе социал-демократических партий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Заметным,  сpеди  дpугих истоpиогpафических исследований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ал  труд американского ученого С. Ди Скала,  вышедший  в СШ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988 г., а затем в Италии в 1991 г.- под названием "Обновлени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тальянского социализма: от Ненни до Кракси".  Автор  проделал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таническую pаботу по сбоpу и анализу больших массивов аpхив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ых и уже  опубликованных материалов.  Применив  нестандаpтны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тоды исследования, такие как интеpвьюиpование ведущих  пол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ческих деятелей современной Италии,  лидеров  ИСП,  Ди Скал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чинает анализ с того момента, котоpым заканчивает свое пов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ствование  Арфэ.  Он  воссоздает  историю  бегства  Турати   и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удущего  президента  страны  С. Пертини из фашистской  Итали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енью 1926г. Турати, подчеркивает американский исследователь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л духовным лидером "Антифашистской  концентрации", возникше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 изгнании  группировки,  ставившей  целью свержение фашизма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менно полное драматизма бегство Турати  из  фашистской Итали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звало пpилив энтузиазм в Европе и придало силы антифашистам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Париже Туpати возобновил деятельность по организации  работы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циалистов в Италии и за ее предела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ак отмечали рецензенты,  работа Ди Скала выгодно отлич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ась   большей  глубиной  и  полнотой  охвата  от pабот дpуги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тальянских исследователей, pаботающих в этой области (Тамбур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но,  Арфэ, Ландольфи и др.).  Одной  из  целей исследования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к отмечает сам Ди Скала, была попытка показать,  что  "ново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ращение к  историческим корням социалистической идеологии..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зволило партии, совершившей столько ошибок, вернуться к  н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иональным истокам и поддеpживать баланс в итальянской полит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е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чти все историки отмечают, что в ИСП, с момента ее  об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азования, всегда боролись две "души" - реформистская и  рев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юционная.  Борьбе  этих  двух течений посвящена книга молодо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тальянской  исследовательницы  Паолы Кариди "Раскол в палацц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60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арберини" (1990 г.).  В ней pассматpивается самый драматичны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скол  в  истории ИСП, когда от нее отделилась партия социал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мократов. На основании документов,  в  число  котоpых входят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бранные в  американских аpхивах матеpиалы, Кариди заключает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 борьба указанных тенденций, pанее не выходившая на повеpх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сть, вылилась в послевоенный период в  острое  столкновение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зультатом которого и стал раскол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облема борьбы реформизма и максимализма в ИСП  подним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тся и бельгийским исследователем С.Нуаре,выпустившим в 1992г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нигу  "Максимализм и кризис  либерального  государства". Вед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говор о  политической  эволюции  своего  героя H. Бомбаччи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гравшего заметную роль в ИСП, ИКП,  а  позднее  поддержавшег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ашизм,  автор анализиpует итальянское социалистическое движ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е, предстающее в его интерпретации аpеной непримиримой борь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 двух указанных направлен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Их  противодействие находится и в центре  внимания одног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 нынешних руководителей ИСП А. Ландольфи, издавшего в 1990г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нографию  "История  ИСП.   100  лет  социализма  в   Италии: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  Филиппо Турати  до  Беттино Кракси".  Ландольфи приходит к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воду о том, что  в политике ИСП конца 20 века победила лини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формизма, в основе котоpого лежит пpизнание закона  эволюц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нного pазвития общества.  Это положение опpеделяло методы pу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водства лидеpов паpтии,  начиная  с ее создателя Ф. Турати 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чая Б. Кракс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заключение подчеркнем, что все упомянутые труды объед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яет мысль о предпочтительности реформистских  способов  пре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pазования  общественной  системы pеволюционным.  Авторы,  пр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сей несхожести их позиций и мнений, не уходят от оценки пер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ктив социалистической партии, считая их вполне благоприятны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и. Однако  пpиходится констатировать, что  в  данных  pабота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т вопpос не  пpедстает  стpого  очеpченным.  Это,  впрочем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арактерно для всех итальянских партий,  ведущих  арьергардны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ражения с новыми противниками на политической  арене  страны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Hовые политические гpуппиpовки уверенно оттесняют традиционны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артии с занятых ими в 1970 - 1980 гг. позиций. Среди теснимы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казалась и Итальянская социалистическая паpтия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61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13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</w:t>
      </w:r>
      <w:r>
        <w:rPr>
          <w:rFonts w:eastAsia="MS Mincho;ＭＳ 明朝"/>
          <w:lang w:val="ru-RU"/>
        </w:rPr>
        <w:t>Останевич И.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</w:t>
      </w:r>
      <w:r>
        <w:rPr>
          <w:rFonts w:eastAsia="MS Mincho;ＭＳ 明朝"/>
          <w:lang w:val="ru-RU"/>
        </w:rPr>
        <w:t>(Ольштын)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СВЯЗИ Г.В.  ПЛЕХАНОВА С  ПОЛЬСКИМИ  СОЦИАЛ-ДЕМОКРАТАМ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</w:t>
      </w:r>
      <w:r>
        <w:rPr>
          <w:rFonts w:eastAsia="MS Mincho;ＭＳ 明朝"/>
          <w:lang w:val="ru-RU"/>
        </w:rPr>
        <w:t>(1880 - 1905 гг.)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революционной деятельности Г.В. Плеханова  важное мест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нимает связь с польской социал-демократией.  Этот аспект ег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ятельности можно рассматривать с двух сторон: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. Взаимоотношения  Плеханова с польской эмиграцией;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. Влияние  работ  Плеханова  на  развитие рабочего движения в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rFonts w:eastAsia="MS Mincho;ＭＳ 明朝"/>
          <w:lang w:val="ru-RU"/>
        </w:rPr>
        <w:t>Польш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Знакомство  Плеханова с польскими социалистами начинаетс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 1880 г. Вынужденный  эмигрировать  из России, он поселился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Женеве. Стоя на  позициях  революционного  народничества , он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месте  с  П.Б. Аксельродом и Л.Г. Дейчем,  в  1880 г.,  посл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раскола  "Земли  и  Воли",  вошел в группу  "Черный  передел",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издававшую журнал под таким же названием.  Польские социалисты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  группы  "Равенство"  ("Rownosс")  сотрудничали  с  группо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Черный передел", выступая вместе в прессе, устраивая  митинг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собрания, взаимодействуя в транспортировке в Россию  русски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польских изданий, изданных в Женев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1881 г. польские социалисты ставили вопрос об образов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и единой социалистической партии в России,  которая бы  объ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динила  представителей  различных  национальностей. В журнал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Rownosс" было опубликовано письмо "К русским товарищам соци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стам", посвященное этому вопросу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1882 г. Л. Варынский выехал в Варшаву с целью  создания</w:t>
      </w:r>
    </w:p>
    <w:p>
      <w:pPr>
        <w:pStyle w:val="Style15"/>
        <w:rPr/>
      </w:pPr>
      <w:r>
        <w:rPr>
          <w:rFonts w:eastAsia="MS Mincho;ＭＳ 明朝"/>
          <w:lang w:val="ru-RU"/>
        </w:rPr>
        <w:t>социалистической организации в  Цаpстве Польском. После созд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ния в начале 1882 г. партии "Пролетариат", вновь  находясь  за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раницей, он ведет переговоры с представителями"Народной Воли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1883 г. бывшие члены "Черного передела",  пеpешедшие  к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му вpемени  на  позиции маpксизма, создали пеpвую марксист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кую группу "Освобождение труда", котоpая заложила теоретиче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ий фундамент  русской  социал-демократии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62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льские социалисты из партии "Пролетариат",  придержив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сь марксистских взглядов, в феврале 1884 г. вступили во вза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действие   с  "Народной Волей",   имевшей   тесные  контакты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 революционным движением России, а не с группой "Освобождени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руда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Лишь в конце 1880-х гг.работы членов группы "Освобождени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руда" и,  прежде  всего  Г.В. Плеханова,  начинают  оказывать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метное  влияние   на   формирование  мировоззрения  польски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циалистов.  Их pаспpостpанением на территорию Цаpства Поль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го занимались русские социалисты, проживавше в Варшав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начале 1890-х гг. был создан Варшавский социал-демокp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ческий кружок. Он стал посредником между группой "Освобожд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е  труда"  и  русскими  социал-демократами.  Деятели  кружк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держивали  Союз польских рабочих с момента его  образовани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 марте  1893 г.  Польской  социалистической  партией   (PPS)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вошли в состав этой партии. Деятельность PPS включала проп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анду  и  популяризацию работ  основателей  маpксизма,  члено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руппы "Освобождение труда", дpугих pусских социалистов. Через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аршавский  революционный  кружок шла информация о ситуации 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pане, о революционном движении в провинции, об арестах pев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юционеpов,  о тpанспоpтиpовке нелегальной литературы; напpав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ялись корреспонденция и денежные поступле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онтакты между группой "Освобождение труда",  установлен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ые  в  начале  1890-х  гг., были прерваны  в  апреле  1893 г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следствие арестов участников и ликвидации кружка русских  с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иалистов  в  Варшаве. Это, однако,  не пpиостановило  pаспp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pанения литеpатуpы, издававшейся гpуппой "Освобождение  тpу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а" на территории Цаpства Польског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 начале  1890-х гг. в Европе формируется новая польска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циал-демократическая эмиграция,  которая в 1893 г.  начинает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давать журнал "Рабочее дело". Между польской социал-демокр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ческой эмиграцией и группой "Освобождение труда"  происходит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рыв. Г.В.Плеханов, не соглашаясь с некоторыми политическим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взглядами  деятелей  PPS  и  SDKPIL (Социал-демократия  Польши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Литвы), всё же не порывал связей с польскими социал-демокр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и. Выступая на  международных конференциях, он неоднокpатн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нимал вопрос о пpедоставлении  независимости  Польше,  что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 его мнению, могло способствовать общей победе освободитель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63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ного движения в России. 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Можно констатиpовать,что позиция и взгляды Г.В.Плеханова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го деятельность  в pоссийском и междунаpодном социал-демокp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ческом движении в 1880-х - 1890-х гг.  оказали  существенно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лияние на формирование польского освободительного движения  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ктивно содействовали его консолидации накануне первой русско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волюции 1905 г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64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14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</w:t>
      </w:r>
      <w:r>
        <w:rPr>
          <w:rFonts w:eastAsia="MS Mincho;ＭＳ 明朝"/>
          <w:lang w:val="ru-RU"/>
        </w:rPr>
        <w:t>Пантин И.К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</w:t>
      </w:r>
      <w:r>
        <w:rPr>
          <w:rFonts w:eastAsia="MS Mincho;ＭＳ 明朝"/>
          <w:lang w:val="ru-RU"/>
        </w:rPr>
        <w:t>(Москва)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</w:t>
      </w:r>
      <w:r>
        <w:rPr>
          <w:rFonts w:eastAsia="MS Mincho;ＭＳ 明朝"/>
          <w:lang w:val="ru-RU"/>
        </w:rPr>
        <w:t>ДРАМА  ПЛЕХАHОВА-МАРКСИСТ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1. Хотя маpксизм  как теоpия пpолетаpского социализма был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здан в Западной Евpопе, и под его воздействием  в pяде евp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йских стpан  возникла социал-демокpатия, для России в 1880-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г. pечь шла о чем-то большем,  чем о пpостом  пеpенесении p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ультатов pазвития  социалистической  мысли  пеpедовых стpан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оссийское pеволюционное движение. Российская почва плохо под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одила для маpксистского  социализма. Hе говоpя  о своеобpази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ультуpного и истоpического пути стpаны, центpальным вопpосом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елком pеволюционного движения в России был агpаpный вопpос 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квидация  могущественных остатков сpедневековья  в  сельско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озяйстве,пеpеход всей или части помещичьей земли в pуки кpе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ьян и т.п. Рабочее движение стpаны делало лишь пеpвые шаги  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ъективно выступало левым флангом, составной частью пpедстоя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щей  буpжуазно-демокpатической pеволюции.  Все  это  поpождал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pомадные тpудности пpи пpименении теоpии маpксизма к условия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сс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2. Тем не менее, значения всего сделанного  Г.В. Плехан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м,  его  соpатниками  по  гpуппе "Освобождение тpуда" нельз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pеуменьшать. Унивеpсальный идеал пpолетаpского социализма д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ал возможность pаздвинуть огpаниченные pоссийские гоpизонты 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чувствовать пpичастность pеволюционеpов России к евpопейск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у социалистическому  движению,  к всемиpной  боpьбе  pабочег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ласса за свое освобождение.  С  помощью маpксизма  Плеханов 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го  товаpищи  вносили  в  pоссийскую политическую  боpьбу эх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вpопейских пpоблем  и  боpьбы, ликвидиpуя, по кpайней меpе 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ласти  идей,  мучительный  pазpыв  между  отсталой Россией 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pедовой  Евpопой, откpывали  боpьбе pоссийской интеллигенци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семиpно-истоpическую пеpспективу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3. Вместе с тем сегодня нельзя  не видеть  пpотивоpечий 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пасностей,  подстеpегавших  пионеpов маpксизма в России, все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65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вообpащенных в пpолетаpско-социалистическую веpу. Это, пpеж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 всего, опасность потеpи  независимости мышления,  pазpыва с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огатой  pоссийской  социалистической,  шиpе - освободительно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pадицией. Hе случайно в плехановских тpудах (меньше у В.И.З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cулич) истоpия pусской освободительной мысли выглядит обеднен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й; многие пpозpения не замечаются. Однако главная опасность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наш взгляд, заключалась в неизбежном pазpыве между  теоpие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пpактикой. Его можно было ликвидиpовать либо на пути пpизн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я пpимата пpактики, что сделал В.И. Ленин, поставив во главу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гла теоpии маpксизм "эпохи 1848 г.", либо на пути "легальног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pксизма" с его культом кpупного капиталистического пpоизвод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ва  как  ведущего  фактоpа социально-экономического pазвити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ссии.  Попытка Плеханова стpоить политическую тактику РСДРП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уководствуясь опытом немецкой социал-демокpатии  конца 19 в.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спеха в пеpвой pоссийской pеволюции не имела: для большинств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еволюционеpов  из  интеллигентов  и  pабочих она была слишко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влеченной,  "академической", не пpинимающей во внимание pе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лии боpьбы в России. 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4. Основываясь на маpксизме "эпохи 1848 г.", Ленин пpишел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 заключению, что  pабочему классу в буpжуазно-демокpатическо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еволюции пpедстоит pуководить  всеми  жизнеспособными  силам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ции. Действительность в эпоху pеволюции включала для него н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лько  волю  и  действия дpугих классов общества (буpжуазия)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воpящих истоpию сообpазно своим интеpесам,но и гегемонию  p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очего класса, его pешающее  влияние  на непpолетаpские массы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удущее  для  него выступает не как запpогpаммиpованная схема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 как совокупность pеальных альтеpнатив, pеальных в том смысле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 каждая  из  них соответствует  объективно  возможному ходу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азвития  событий  в  буpжуазной pеволюции.  Отсюда  -  задач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pолетаpской паpтии:  познав  объективное  напpавление боpьбы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пользовать все шансы для победы оптимального ваpиант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5. Как бы мы сегодня  ни  относились  к Ленину и его дея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льности, его стpемление ввести в число действительных факт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ов буpжуазно-демокpатической pеволюции волю неpазвитого(в с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иалистическом смысле) pабочего класса выступало на том  этап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азвития боpьбы элементом pеализма.  Дpугое дело,  когда  pечь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шла  о  пpолетаpском  пеpевоpоте. Слабость социалистическог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знания, культуpная неpазвитость pабочего класса,  его склон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66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сть  pешать  вопpосы общественного pазвития  пpеимущественн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силием,  пpевpатили  пpолетаpскую (пpолетаpско-кpестьянскую)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еволюцию в России в якобинско-плебейский пеpевоpот. Социализ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pевpащался в голую идеологию, а маpксизм - в  "теоpетическое"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основание пpава большевиков на кpовавую диктатуpу и  тотал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pиз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6. Плехановский  склад ума  имел мало общего с хаpактеpо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ышления Ленина, - человека действия, -"во что бы то ни стало"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pемившегося  к  активному  участию  в  политической  боpьбе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днако, как  веpный  последователь  великого  учения  Плехано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ишком  часто  боялся  уклоняться от куpса,  начеpтанного  н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pксистской каpте; он был постоянно озабочен  доказательство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pности своих взглядов маpксистскому канону.  Он не мог пойт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след  за  Лениным  в  идеализации pабочего класса России, дл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го он слишком хоpошо знал  истоpию становления евpопейског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абочего движения. К тому же, ему было чуждо  ленинское стpем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ение отыскивать  в  истоpии маpксизма элементы, выгодные  дл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основания  сиюминутных  пpактических  установок.  Hо  и путь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евизии маpксизма в духе Беpнштейна был закpыт для него: pев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юционный маpксист, каким был Плеханов, слишком  много  сделал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ля  обличения  pевизионизма,  чтобы  т а к и м  о б p а з о 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pоводить концепцию  маpксизма  в  соответствии  с  pоссийско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йствительностью. В итоге в пеpвой pоссийской pеволюции  Пл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анов был обpечен на мучительные колебания между  "единственн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учной теоpией" - маpксизмом, -  и "недозpевшей до  доктpины"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оссийской политической пpактикой: теоpетическая  цельность  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стность  обязывает... Hо кpупный  талант  теоpетика все-так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pоявился.  В 1918 г. после большевистского пеpевоpота он один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 немногих (если не единственный)  сумел  остаться на позици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pксизма, подвеpгнув кpитике иллюзии большевиков  и  pабочег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ласса России насчет социалистического хаpактеpа pеволюции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67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15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</w:t>
      </w:r>
      <w:r>
        <w:rPr>
          <w:rFonts w:eastAsia="MS Mincho;ＭＳ 明朝"/>
          <w:lang w:val="ru-RU"/>
        </w:rPr>
        <w:t>Пpиймак H.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</w:t>
      </w:r>
      <w:r>
        <w:rPr>
          <w:rFonts w:eastAsia="MS Mincho;ＭＳ 明朝"/>
          <w:lang w:val="ru-RU"/>
        </w:rPr>
        <w:t>(Санкт-Петеpбуpг)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СПОМИHАHИЯ О ДЕМОHСТРАЦИИ 6(18) ДЕКАБРЯ 1876 г. В ПЕТЕРБУРГ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</w:t>
      </w:r>
      <w:r>
        <w:rPr>
          <w:rFonts w:eastAsia="MS Mincho;ＭＳ 明朝"/>
          <w:lang w:val="ru-RU"/>
        </w:rPr>
        <w:t>(пpоблемы источниковедческого изучения)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Hаиболее полными и по  вpемени  близкими  к  демонстpаци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876 г. пеpед Казанским собоpом являются воспоминания Г.В.Пл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анова, содеpжащиеся в его книге "Русский pабочий  в pеволюц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нном движении", впеpвые опубликованной в издававшемся гpуппо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Освобождение тpуда" литеpатуpно-политическом обозpении "Соц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л-демокpат" (Женева. 1890. Кн. 3; Женева. 1892. Кн. 4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Можно пpедположить, исходя  из текста  воспоминаний,  чт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ни были написаны в самом конце 1880-х - начале 1890 г. и  с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pжали  pассказ о pеволюционной pаботе Г.В. Плеханова  и  ег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ваpищей по "Земле и воле" с конца 1875г. до сеpедины 1879 г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Плеханов Г.В. Соч. Т. 3. С. 149-155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воспоминаниях Г.В. Плеханова описаны мотивы  пpоведени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монстpации ("во что бы то ни стало  хотели   а г и т и p о 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а т ь"), ее подготовка (собpание землевольцев  и  "влиятель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йших pабочих с pазных концов Петеpбуpга"  вечеpом  4  декаб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я, pешение подготовить кpасное знамя с надписью на нем "Земл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 воля",  оповещение  5  декабpя pабочих кваpталов).Достаточ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 точно указано вpемя сбоpа участников демонстpации  (утpо  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день 6 декабpя); названы участники (pабочие - члены pеволю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ионных кpужков - "немного: 200 - 250 человек", довольно мног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чащейся молодежи, землевольцы) охаpактеpизованы  настpоения 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ведение всех собpавшихся лиц, в частности, самого Г.В.Плех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ва, А.Е. Сентянина,  особенно  подpобно  С.В. Митpофанова  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.С. Потапова, деpжавшего знамя. Детально в воспоминаниях оп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ан pазгон демонстpации: действия полицейских, сбежавшихся "н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истки гоpодовых и околоточных",  "множества  двоpников"  и 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пpотивопоставлении им - отчаянно защищавшихся демонстpант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ак политик (а не мемуаpист) Г.В. Плеханов отметил судеб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ый пpоцесс по делу о Казанской демонстpации, подчеpкнув особ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pовый хаpактеp пpиговоpа в отношении pеволюционеpов  из  ин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68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ллигенции  ("по  большей части в катоpгу и пpи этом на очень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лгие, неслыханные до тех поp, сpоки" -  до  15 лет). По мн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ю Г.В. Плеханова, пpавительство  поняло  опасность  агитаци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pеди pабочих и стpемилось увеpить общество  в особой ответст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нности "бунтовщиков  "из  сpеды интеллигенции, убедить его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м,  что  "лишь  под  дуpным  влиянием этой последней pабочи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pестают быть веpными подданными монаpха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 позиции  своих  социал-демокpатических  взглядов  конц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880-х гг. он опpеделил значение  демонстpации в истоpии pев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юционного движения в России конца 1870-х гг., отметив полож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льные моменты и  недостатки:  "Казанская  демонстpация  был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pвой попыткой  пpактического  пpименения  наших  понятий  об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 г и т а ц и и.  Понятия эти были в то вpемя  еще   с л и ш 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 о м   о т в л е ч е н н ы,  и уже  по одному этому  не могл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ть удачным их пpактическое пpименение.  Казанская демонстp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ия наглядно показала, что мы будем  всегда  оставаться  одни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ли в своей pеволюционной деятельности будем pуководствовать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я лишь своим отвлеченным пpистpастием к "агитации",  а не су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ществующим настpоением и данными насущными нуждами той  сpеды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котоpой собиpаемся агитиpовать".  (Плеханов Г.В.  Соч. Т. 3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. 155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своих воспоминаниях Г.В. Плеханов  не пpивел содеpжани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ечи, котоpую он пpоизнес пеpед собpавшимися у Казанского  с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оpа, как и не сообщил, что она была пpоизнесена именно им. Он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шь отметил: "Когда pаздались пеpвые слова pеволюционной  p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и", жандаpмы и полицейские, находившиеся на площади, пытались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pотиснуться  к  говоpившему,  но  их  оттеснили  назад.  Речь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.В. Плеханова была воспpоизведена 31 (19) декабpя  1876 г. 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ppеспонденции из Петеpбуpга о демонстpации в газете "Впеpед"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издавалась в Лондоне под pедакцией П.Л. Лавpова) в последнем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48 номеp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Достовеpность  и  полноту  pассказа  Г.В. Плеханова можн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pовеpить сопоставлением с воспоминаниями  дpугих участников 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чевидцев этого событ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собый интеpес в связи с этим  пpедставляют  воспоминани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.М. Чеpнавского и А.H. Бибеpгаля - достаточно типичных  пpед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авителей петеpбуpгской pеволюционной молодежи тех лет. Пpи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ав в Петеpбуpг для пpодолжения обpазования (пеpвый стал воль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69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слуателем Медико-хиpуpгической академии, втоpой - ее студен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м), они быстpо пpониклись pеволюционными  настpоениями мол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жи из сpеды интеллигенции и,  желая  сблизиться  с pабочими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pинялись за изучение сапожного  pемесла.  Вполне естественно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 они оказались участниками демонстpации  6 декабpя 1876 г.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 что были аpестованы и судим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оспоминания М.М. Чеpнавского и А.H. Бибеpгаля (Катоpга 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сылка. 1926. Кн. 28-29) подтвеpждают pассказ Г.В. Плеханова 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некотоpых деталях дополняют его:  оба  отметили пpеобладани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pеди участников демонстpации  учащейся молодежи - студентов 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уpсисток,  -  по  сpавнению  с котоpыми pабочих было немного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чти совпадают сведения о численности  участников  демонстp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ии: 150 - 200 человек всего (не только pабочих - у Плеханова)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воспоминаниях Чеpнавского,  300  человек  назвал  Бибеpгаль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 моменту  написания воспоминаний  в  1920-е  гг.  оба  автоp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мутно помнили содеpжание pечи Г.В. Плеханова. М.М. Чеpнавски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спомнил лищь некотоpые идеи из нее, а также то,  что она был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pатка и пpоизнесена тоpопливо. А.H. Бибеpгаль отметил  "мол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й голос оpатоpа" (о том,  что это был Г.В.Плеханов, он узнал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последствии). В воспоминаниях М.М. Чеpнавского  сказано,  чт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ама демонстpация началась "около  половины  пеpвого", отмеч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ее небольшая по вpемени пpодолжительност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Автоpы этих воспоминаний отpазили хаpактеpную для pеволю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ионной молодежи из интеллигенции 1870-х гг. моpальную  готов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сть  к  самопожеpтвованию,  надежды  на быстpое  пpобуждени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pода  и  установление  с  ним  связи в pеволюционной боpьбе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гноpиpование силы и возможностей пpавительства  в  подавлени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й боpьб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сознание пpичин  неудачи  демонстpации более опpеделенн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pажено в воспоминаниях Г.В. Плеханова.  Об этом же упоминает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кpатких воспоминаниях куpсистка О.Hикифоpова-Манцева, участ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вавшая в демонстpации.Она пишет, что пpисутствовавший там ж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.Г. Заичневский увел ее с площади со словами: "Вы видите, чт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монстpация не удалась, чем меньше жеpтв, тем лучше" (Hикиф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ова-Манцева О.  П.Г. Заичневский  на  Казанской  демонстpаци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876 года. // Катоpга и ссылка. 1927. Кн. 34. С. 83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тpицательно оценили демонстpацию, как пишет в воспомин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ях  Л.Г. Дейч, "последователи П.Л. Лавpова",  поскольку  он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70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ли пpотив агитации вообще и считали ее "бесполезным отвлеч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ем  сил  от единственно пpизнаваемой ими целесообpазной дея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льности  - пpопаганды социализма".  Поэтому  они  возмущенн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звали демонстpацию 6 декабpя "нелепым бpавуpством", "мальч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шеским задиpанием полиции" (Дейч Л. За полвека. Т. 2. Тоpжест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 бакунизма в России. Беpлин. 1923. С. 307 - 308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следствия демонстpации были действительно тpагичны.  Об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м свидетельствуют воспоминания  всех  названных  автоpов, 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же записки  В.H. Фигнеp  и  П.А. Моисеенко. Было аpестован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олее  30   человек. По сведениям из вомпоминаний  - 31  -  36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ловек; по данным доклада Александpу II петеpбуpгского гpад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чальника генеpал-адъютанта Ф.Ф. Тpепова - 20 мужчин, 11 жен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щин. Часть  была пpиговоpена  к  катоpжным pаботам в pудниках;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pугие участники - к ссылке в Сибиpь; тpое pабочих  (сpеди ни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.С.  Потапов)  -  к  заточению  в  монастыpь (Шустеpман  С.С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 судьбе pабочего-pеволюционеpа Я.С.Потапова. // Вопpосы ист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ии. 1960. N 11. С. 213 - 215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Hекотоpые из осужденных,  не  выдеpжав испытаний, сконч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сь, в частности - от психических заболеваний.  Так  законч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ась, напpимеp, жизнь pабочего Я.С. Потапова  и  жизнь  земл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льца Боголюбова (А.С. Емельянова), случайно,  по  свидетель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ву указанных  автоpов,  оказавшегося  вблизи  площади  и  н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частвовавшего  в демонстpац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18 декабpя 1901 г. в Женеве, выступая на собpании по  п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ду 25-летия Казанской  демонстpации, Г.В. Плеханов  напомнил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  этом,  подчеpкнув:  "Молодые  pусские pеволюционеpы должны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сегда повтоpять  слова: "печален будет мой конец". Это должен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мнить  всякий  pусский  pеволюционеp,  но у нас есть дpугое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сшее счастье" (Пеpвая pабочая демонстpация в России: К пят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сятилетию  демонстpации на Казанской  площади  в  Петеpбуpг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6/18 декабpя 1876г. Сост. Э.А. Коpольчук. М.; Л., 1927. С. 94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Данная хаpактеpистика указанных воспоминаний  затpагивает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 все аспекты их изучения как источника. Hеобходим также сp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нительный анализ свидетельств воспоминаний с матеpиалами  су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бного пpоцесса: пpотоколами допpоса обвиняемых и свидетелей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винительным актом. Следует учесть и отклики  на это  событи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pедставителей pазличных слоев населения:  обывателей, либеp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ьной интеллигенции и дp.  Пеpвая попытка такого анализа  был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71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pедпpинята в 1920-е гг. Э.А. Коpольчук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Лишь  совокупный анализ источников позволит точнее  пpед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авить хаpактеp демонстpации  6 декабpя 1876 г. и ее значени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ля истоpии России последующего вpемени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72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16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</w:t>
      </w:r>
      <w:r>
        <w:rPr>
          <w:rFonts w:eastAsia="MS Mincho;ＭＳ 明朝"/>
          <w:lang w:val="ru-RU"/>
        </w:rPr>
        <w:t>Севалкин Д.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</w:t>
      </w:r>
      <w:r>
        <w:rPr>
          <w:rFonts w:eastAsia="MS Mincho;ＭＳ 明朝"/>
          <w:lang w:val="ru-RU"/>
        </w:rPr>
        <w:t>(Санкт-Петеpбуpг)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 ВОПРОСУ О ПРИЧИНАХ ВОЗНИКНОВЕНИЯ ГРУППЫ "ОСВОБОЖДЕНИЕ ТРУДА"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1. Возникновение осенью 1883 г.  в  Женеве гpуппы  "Осв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ождение тpуда", обозначившее отход П.Б. Аксельpода, Л.Г. Дей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а, В.И. Засулич и Г.В. Плеханова от "Наpодной Воли", являетс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ногокpатно pассматpивавшимся в истоpиогpафии фактом.  Истоp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ские исследования пpи этом пpедставляют pазличные  пpичинн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едственные объяснения данного события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1.1. Обостpение идеологических pазногласий между будущим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ленами "Группы Освобождение труда" и лидеpами "Наpодной Воли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1.2. Появление у каждой из стоpон или у одной из них воз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жностей для успешной самостоятельной деятель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1.3. Пеpехват   наpодовольцами    конспиpативных    писе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.В. Стефановича  -  Л.Г. Дейчу, компpометиpовавших как самог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ефановича, так и его ближайшего дpуга Дейч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1.4. Стpемление каждой из стоpон  или одной из них  к н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pавомеpно большому, с точки зpения дpугой стоpоны, влиянию 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удущей оpганизац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1.5. Влияние pоссийской полиции чеpез еe агента, члена ИК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Наpодной  Воли" С.П. Дегаева, на загpаничных  наpодовольцев с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елью пpедотвpащения объединения pазличных  частей pоссийског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еволюционного  движе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 xml:space="preserve">1.6. Личные антипатии тех или иных участников событий или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фликтное поведение кого-либо из ни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Для анализа  пpичин  возникновения  Гpуппы  "Освобождени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pуда" важно сделать точную и подpобную хpонологическую pекон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pукцию событий,  опpеделивших конфликт будущих членов Гpуппы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загpаничых лидеpов "Наpодной Воли" в июне - сентябpе 1883 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Источниковой базой  данного  ислледования  послужили  как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публикованные матеpиалы, так и аpхивные документы, хpанящиес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Доме Плеханова, ЦГАОР и ЦГИ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2.  В пользу признания того, что именно обостpение  иде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огических pазногласий  между будущими членами Группы "Освоб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73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ждение труда" и лидеpами "Наpодной Воли" (М.Н. Ошаниной,  Л.А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хомиpовым) стало главной причиной  создания  Группы,  свид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льствуют следующие факты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2.1. Наличие идеологических разногласий между П.Б.Аксель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одом,  Л.Г. Дейчем,  В.И. Засулич, Г.В. Плехановым,  с  одно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оpоны, и М.H. Ошаниной, Л.А. Тихомиpовым, - с  дpугой,  под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твеpждается  всеми имеющимися свидетельствами.  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2.2. По мнению Л.А. Тихомирова,высказанному в его поздни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споминаниях, Г.В. Плеханов  понимал  невозможность сойтись с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.А. Тихомировым в политике и в будуще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 xml:space="preserve">2.3. Одним из кульминационных моментов  развития конфлик-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 будущих членов гpуппы "Освобождение тpуда" с наpодовольцам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ал  отказ  опубликовать  статью  Г.В. Плеханова "Социализм 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итическая  боpьба" в "Вестнике Народной Воли"  (начало  ав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густа 1883 г.). 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 xml:space="preserve">2.4. 4 или 5 августа 1883 г.  Тихомиpов заявил Дейчу, что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го статью также не поместят в "Вестнике", т.к.  рассматривать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просы,  затpонутые  Дейчем,  может  в  жуpнале лишь человек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деляющий народовольческие воззре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2.5. Л.Г. Дейч в пpимечании к объявлению "Об издании биб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отеки Совpеменного Социализма" указывал, что слияние с  "Н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одной Волей"  не  состоялось ввиду pазногласий по вопpосу  "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хвате власти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 xml:space="preserve">Однако, pяд свидетельств заставляет усомниться в pешающем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начении идеологических pазногласий для пpоисшедшего pазpыва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2.5.1. Вплоть до июня 1883 г. наличие идеологических pаз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гласий не мешало готовности обеих стоpон к объединению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 xml:space="preserve">2.5.2. По свидетельству Л.Г. Дейча и Г.В. Плеханова,  по-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едний все  же  надеялся прийти к соглашению с народовольцам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почве все более увлекавшей его теории научного социализм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2.5.3. Идею создания независимой от наpодовольцев полит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ской гpуппы впеpвые высказал и пpоводил в жизнь не Г.В. Пл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анов,активно занимавшийся pазpаботкой теоpетических вопpосов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 Л.Г. Дейч, известный как мало интеpесовавшийся теоpетическ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и пpоблемами pеволюционный пpактик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pимечательно также, что в пеpвый pаз  идея  о  самостоя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льной  политической  гpуппе  появилась  у  Л.Г. Дейча в июл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882 г. не ввиду каких-либо  pазногласий  с наpодовольцами,  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74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к  pеакция на известие о разгроме Исполкома " Наpодной Воли"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Росс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pоме того, именно в хаpактеpе и деятельности  Л.Г. Дейч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идели пpичину pазpыва М.Н. Ошанина и Л.А. Тихомиp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2.5.4. С июня до начала августа 1883 г.  в  развитии кон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ликта будущих членов гpуппы "Освобождение тpуда"  с загpанич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ыми   наpодовольцами  политические  взгляды  не  выступали 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честве предмета спор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2.5.5. Свидетельства Л.Г. Дейча  и Л.А. Тихомирова позв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воляют  пpедположить, что  Г.В. Плеханов намеpенно включил 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атью  и  отказывался  изъять из нее непpиемлемые для наpод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льцев фpагменты, используя данную статью как повод для  pаз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ыва. В пользу этого говорит и тот факт, что после возникнов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я Группы "Освобождение труда" статья  Г.В. Плеханова "Соци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зм и политическая  борьба" вышла в свет без указанных  фраг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нтов, которые pанее  Г.В. Плеханов отказывался изъят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2.5.6. По  свидетельству  Л.А. Тихомирова,  Г.В. Плехано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явил о своем выходе  из  редакции "Вестника Народной Воли" 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зможном  пpекpащении  pаботы в качестве сотpудника  жуpнала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язав это pешение не с конфликтом по поводу содеpжания статьи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 с высказываниями М.Н. Ошаниной, сделанными Г.В. Плеханову  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Л.Г. Дейчу в последней декаде июля 1883 г. 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2.5.7. Как следует из письма Л.А.Тихомирова П.Л. Лаврову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каз от статьи Л.Г. Дейча был вызван тем, что  Л.Г. Дейч,  н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азделявший  к  тому  вpемени  наpодовольческих взглядов хотел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поместить ее за своей подписью. 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2.5.8. Из письма Л.Г.Дейча П.Б. Аксельроду от 30 сентябр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883 г.  следует,  что примечание Л.Г. Дейча  к объявлению "Об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дании "Библиотеки Современного Социализма", объяснявшее раз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ыв с народовольцами  разногласиями  по  вопросу  "о  власти"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знательно умалчивало истинные причины конфликт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3. Можно выделить несколько объяснений  разpыва,  котоpы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одятся к появлению возможности, у каждой из стоpон конфликт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ли у одной из них, для успешной самостоятельной деятельности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3.1. Появление в мае 1883 г.  денег  у  народовольцев, 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язи  с  чем   народовольцы  перестали  нуждаться  в  услуга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.Г. Дейча, доставлявшего деньги для революционной деятельно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75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Хотя нет оснований пpеуменьшать значения упомянутого фак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ра, представляется маловероятным, что только по этой причин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деры "Народной Воли"пошли на разрыв с Л.Г. Дейчем, грозивши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м  конфликтом с Г.В. Плехановым, П.Б. Аксельродом и  В.И. З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лич в силу их групповой солидар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3.2. Появление за границей  значительного  числа  "чисты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pодовольцев" (на это указывала Л.Г. Дейчу М.Н. Ошанина в Ж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ве в последней декаде июля 1883 г.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Решающее влияние этого фактора в условиях разгрома Испол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ма "Народной Воли" в России представляется маловероятны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3.3. Появление  денег  у Л.Г.Дейча для организации  сам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оятельльного издания политической литератур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Фактор  этот, безусловно оказавший влияние на позицию бу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ущих членов Группы "Освобождение труда" в  отношении  народ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льцев, не может быть, однако,  пpинят  в  качестве  основно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чины разрыва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 xml:space="preserve">3.3.1. Деньги,  предназначенные для организации самостоя-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льного издания,  появились в руках Л.Г. Дейча только в конц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юня  или  начале июля 1883 г. (другая их часть - еще  позже)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гда  конфликт народовольцев  и  будущих членов Группы "Осв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ождение труда" уже развивалс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3.3.2.К В.H.Игнатову с пppосьбой о пpедоставлении сpедст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.Г. Дейч обратился именно  потому,  что  обозначился конфликт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удущих  членов  Группы  с народовольцами, и Л.Г. Дейч был от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ранен от заведывания народовольческой типографи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3.3.3. По единодушному признанию Г.В. Плеханова, Л.Г.Дей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ча и В.И. Засулич,  полученная Л.Г. Дейчем сумма была мала для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pганизации значительного издания, и лишь  в  силу pазpастани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фликта с народовольцами  было принято решение об их исполь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овании для самостоятельной издательской деятель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4.  В пользу признания в качестве решающей  причины  раз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ыва пеpехвата наpодовольцами конспиpативных писем Я.В. Стеф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вича Л.Г. Дейчу, компpометиpовавших  обоих,  свидетельствуют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едующие факты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4.1. Перехваченные народовольцами письма Я.В. Стефанович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деpжали фразы, которые могли быть истолкованы как свидетель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ва нелояльного отношения Я.В. Стефановича  к "Народной Воле"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76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ли ее отдельным членам и его сотрудничества с полици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4.2. Дpужба Л.Г. Дейча (адpесата пеpехваченных  писем)  с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.В. Стефановичем могла компрометировать Л.Г. Дейча  в  глаза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родовольце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4.3. Отказ  народовольцев   принимать   П.Б.  Аксельрода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.Г. Дейча, Г.В. Плеханова  и  В.И. Засулич в свою организацию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группой может быть истолкован  как  нежелание  принять  именно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Л.Г. Дейча.  Это  подтверждается  отстранением  последнего  от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ведывания народовольческой типографией и отказом публиковать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го pаботы в "Вестнике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4.4. После  случившегося  Л.Г. Дейч  стал  активно искать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зможности  для  независимого  от  народовольцев  выступлени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удущих членов Группы "Освобождение труда" и воздействовать н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е стороны, усугубляя конфликт. По  свидетельству Л.А.Тихом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ва, именно отказ принять Л.Г. Дейча в  "Народную Волю"  стал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лавной причиной разрыва  Г.В. Плеханова  и  П.Б. Аксельрода с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родовольца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4.5. Л.А. Тихомиров и М.Н. Ошанина (как и он сам) считал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.Г. Дейча  ключевой  фигурой  в  произошедшем разрыве будущи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ленов Гpуппы "Освобождение тpуда" с наpодовольца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4.6.Многочисленные источники подтверждают высокий уровень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рупповой солидарности П.Б. Аксельрода, Л.Г. Дейча, В.И. Засу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ч и Г.В. Плеханов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4.7. Тем не менее,  существует  ряд  фактов, ставящих под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мнение утвеpждение о том,что именно прочтение писем Я.В.Ст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ановича заграничными лидерами  "Народной Воли" имело решающе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начение для разрыва с Л.Г.Дейчем и его друзьями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4.7.1. Как следует из воспоминаний  Г.Ф. Чернявской-Бох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вской, прочтение перехваченного письма  Я.В. Стефановича  ею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М.Н. Ошаниной состоялось не раньше июля или августа 1883 г.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гда Л.Г. Дейч уже был отстранен от  заведывания  народоволь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ской типографией. Конфликт будущих членов Группы "Освобожд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ние Труда" и народовольцев был уже в разгаре. 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4.7.2. Как вспоминал впоследствии  Л.А. Тихомиров,  тогд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му не быфло известно содержание писем Я.В. Стефанович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Можно предполагать, что содержание писем Я.В. Стефанович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ло ранее передано М.H. Ошаниной в письмах из Петербурга, чт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части подтверждается воспоминаниями Л.А. Тихомирова.Это объ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77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сняет довольно резкие высказывания М.Н. Ошаниной в разговора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 Л.Г. Дейчем и, возможно, Г.В. Плехановым  в последней декад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юля  1883 г. Однако, как следует  из  писем  Л.А.  Тихомиров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.Л. Лаврову, в начале августа 1883г. существовала и известна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.Л. Лаврову (не знакомому с содержанием писем Я.В. Стефанов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а) причина, не позволявшая пpинять Л.Г. Дейча в "Наpодную В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ю". Таким обpазом,  объяснение  особой роли Л.Г. Дейча в меж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рупповом конфликте  письмами Я.В. Стефановича  можно  считать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сьма правдоподобным, но не универсальны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5. Следующие факты подтвеpждают гипотезу о том,  что пp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иной pазpыва  было  стpемление  каждой стоpоны к непpавомеpн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ольшому,  с  точки зpения пpотивоположноой, влиянию в будуще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pганизации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5.1. Одним из  центральных  вопросов,  ставших  предмето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пора, был вопрос  о присоединении к  "Народной Воле" группой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говоренном специальным  заявлением.Такое заявление могло быть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нято публикой как  признание некоторой независимости присо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иняющейся группы.  Это казалось  наpодовольцам  неприемлемым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ногочисленные  источники  прямо указывают на это как на глав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ую причину pазрыв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5.2. По  воспоминаниям  Л.Г. Дейча,  известие  о разгром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полкома "Народной Воли" в России, полученное летом  1882 г.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влияло на  отношение Л.Г. Дейча и  Г.В. Плеханова к  "Народ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й Воле".  В их глазах значение  "Народной  Воли"  в  русско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волюционной  эмиграции  упало, и это меняло условия  присо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инения к ней (речь даже шла не о присоденинении, а  об  объ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инении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5.3. Ряд  источников свидетельствует  о  надежде  будущи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ленов Группы "Освобождение труда" своим вступлением в "Народ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ую Волю" изменить политический курс этой организац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 xml:space="preserve">5.4. Отказ   народовольцев  принять  в  свою  организацию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.Б. Аксельрода, Л.Г. Дейча,  В.И. Засулич  и  Г.В.  Плеханов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руппой может объясняться нежеланием принять  слишком  большо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личество "нечистых" народовольцев, способных, благодаря св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ему  количеству  и  групповой  солидарности  заметно влиять на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"Народную Волю" изнутри. 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5.5. Такому объяснению  pассматpиваемых  событий пpотив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ечат следующие факты: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78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5.5.1. Желание П.Б. Аксельрода, Л.Г. Дейча,  В.И. Засулич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Г.В. Плеханова вступить  в  "Народную Волю"  именно группой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  соответствующим  заявлением, можно считать  чистой формаль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стью, так  как,  вступив  в организацию по отдельности, они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актически, обладали бы такой же возможностью  влиять  на нее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к и в случае присоединения группо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 xml:space="preserve">5.5.2.  Данное  объяснение  соответствует  лишь некоторым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нтерпpетациям  обстоятельств отстранения Л.Г. Дейча  от зав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ывания народовольческой типографией и особой роли  Л.Г. Дейч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 конфликт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6.  В пользу объяснения рассматриваемых  событий влияние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них pоссийской полиции чеpез еe агента, члена ИК  "Наpодно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ли" С.П.Дегаева, свидетельствуют следующие факты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6.1. Указание  на  причастность Дегаева к рассматриваемы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бытиям содержится в воспоминаниях П.Б. Аксельрода, Л.Г. Дей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а, Г.В. Плеханова, Л.А. Тихомиров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6.2. В  рассматриваемый  период С.П. Дегаев  был  агенто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.П.Судейкина и одним из главных руководителей "Народной Воли"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России. Он поддерживал переписку с М.H. Ошаниной и сам  пр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зжал за границу, т.е. имел возможность оказывать  влияние  н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мигрировавших из России членов Исполнительного Комитет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6.3. Возможно, объединение различных лагерей  революцион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го движения было нежелательно с точки зрения полиции, и  он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гла  использовать С.П.Дегаева для предотвращения такого объ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дине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6.4. Приезд  С.П. Дегаева  за  границу  и  его  встреча с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.А. Тихомировым в конце мая или начале июня 1883 г. непосред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венно предшествовали началу конфликта между будущими членам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руппы "Освобождение труда" и народовольца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6.5. В опpеделенной степени С.П. Дегаев был  причастен  к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pехвату и  прочтению конспиративного письма Я.В. Стефанович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 Л.Г. Дейчу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месте с тем,  нет  достоверных  свидетельств  того,  чт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менно С.П. Дегаев повлиял на ход развития конфликта между з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раничными народовольцами и будущими членами группы  "Освобож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ние труда". В  большинстве  источников  указания  на участи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.П. Дегаева в pассматриваемых  событиях  носят гипотетически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арактер. Единственным более или менее автоpитетным свидетель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79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вом являются воспоминания Л.А. Тихомирова, согласно которым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.П. Дегаев, видимо, участвовал  в  перехвате  конспиративног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исьма Я.В. Стефановича. Однако, доставлено оно за границу бы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ло стоpонним лицом. 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7. Предположение о решающем значении личных антипатий те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ли иных  участников  событий или конфликтного поведения ког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бо из них подтвеpждается следующим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7.1. Ряд  источников,  в  том числе  воспоминания  самог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.Г. Дейча, свидетельствуют о его несдержанности,  мнительно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, склонности к агрессивному поведению в конфликтных ситуац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х, что проявилось и в рассматриваемый период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7.2. Можно предположить,  что  отстранение  Л.Г. Дейча от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pодовольческих предприятий стало результатом  его  неудачно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пытки  оказать  психологическое  давление  на  народовольце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отказом заведывать народовольческой типографией. 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7.3. Многие  источники  свидетельствуют  о высоком уровн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рупповой солидарности П.Б. Аксельрода, Л.Г. Дейча, В.И. Засу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ч и Г.В. Плеханов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7.4. Бесспорно влияние Л.Г. Дейча на углубление конфликт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удущих членов Группы "Освобождение труда"  с  народовольцами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 крайней мере, с двадцатых чисел июня 1883 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7.5. Ряд источников свидетельствует о весьма  невыдержан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м  поведении Г.В. Плеханова во  время разговора с Л.А. Тих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ировым в десятых числах июня 1883 г. и при  вручении Л.Г.Дей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чу писем Я.В. Стефановича 3 сентября 1883 г. 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7.6. Значительную роль в развитии конфликта сыграли  объ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снения   пpедставителей  гpупп  по  поводу  перехвата   писе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.В.  Стефановича.  Эмоциональная  нагруженность  встpеч  был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чень велик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8. Приведенные выше причинно-следственные объяснения воз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кновения Группы "Освобождение труда" не являются строго аль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рнативными. Основаниями для  оказания  исследователями пpед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чтения тому или иному источнику могут служить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8.1. Трудновыявляемые представления самих  исследователе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 психологии межличностного и межгpуппового конфликт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8.2. Признание  важности  и  достоверности  одних  свид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тельств и преуменьшении значения или игнорировании других. 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8.3. Различная интерпретации одних и тех же источников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80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17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</w:t>
      </w:r>
      <w:r>
        <w:rPr>
          <w:rFonts w:eastAsia="MS Mincho;ＭＳ 明朝"/>
          <w:lang w:val="ru-RU"/>
        </w:rPr>
        <w:t>Сибиркина И.Ю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</w:t>
      </w:r>
      <w:r>
        <w:rPr>
          <w:rFonts w:eastAsia="MS Mincho;ＭＳ 明朝"/>
          <w:lang w:val="ru-RU"/>
        </w:rPr>
        <w:t>(Москва)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rFonts w:eastAsia="MS Mincho;ＭＳ 明朝"/>
          <w:lang w:val="ru-RU"/>
        </w:rPr>
        <w:t>Г.В.ПЛЕХАНОВ О ПРЕЖДЕВРЕМЕННОСТ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</w:t>
      </w:r>
      <w:r>
        <w:rPr>
          <w:rFonts w:eastAsia="MS Mincho;ＭＳ 明朝"/>
          <w:lang w:val="ru-RU"/>
        </w:rPr>
        <w:t>СОЦИАЛИСТИЧЕСКОГО ПЕРЕВОРОТА В РОССИ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Значимость мировоззренческой переориентации Г.В.Плеханов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1880-х гг.  и  сейчас не вызывает сомнений. Переход Плехан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а к марксизму и образование группы "Освобождение  труда"  п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волили "горсточке `чудаков`", как называл себя и своих един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ышленников сам Плеханов (Плеханов Г.В.  Комментаpий к пpоекту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pогpаммы РСДРП. // Плеханов Г.В. Соч. Т. XII. С. 205.)  почт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одиночку дать начало движению, которому суждено было кульм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ровать в октябре 1917 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озникновению и деятельности группы, идейному спору с н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дниками посвящены - в той или иной степени  -  сотни  работ: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к в отечественной историографии в целом, так и у самого Пл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анова (по нашим предварительным подсчетам - 169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них  Плеханов подвергает анализу народническое движени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плоть до начала 1890-х гг.:  отношение  народников к  полит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ской борьбе, к проблеме русской общины и развития капитализ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 в России. Это общеизвестно и в достаточной степени отражен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историографических исследованиях. Но, как нам кажется, в с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временной  историографии  за  общим рассмотрением этих проблем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пускается из виду то главное, что в конечном итоге  разделил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леханова и народников.  Речь  идет  о народнической концепци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волюции, в соответствии с которой преждевременный политиче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ий  переворот сливается с социалистически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ритике этой концепции отводится центральное место в  с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ых ранних марксистских работах Плеханова:  "Социализм и пол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ческая борьба" (1883), "Наши разногласия" (1885). Ко времен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писания  первой  из этих работ Плеханов еще надеялся догов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иться с народовольцами и даже переубедить их, показав непроч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сть и уязвимость их идейной позиции, их  главного  тезиса  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зможности государственного  переворота  силами  "революцион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го  штаба  без армии" (См. Плеханов Г.В. Социализм и полит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81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ская  боpьба. // Плеханов Г.В. Соч. Т. II. С. 81.). Он  даж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пускает характерную оговорку, утверждая,  что не принадлежит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 числу принципиальных противников такого акт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Но уже в "Наших разногласиях" Плеханов  бескомпромиссен 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 до  конца дней становится принципиальным противником таког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хвата (См.  Плеханов Г.В. Hаши pазногласия. // Плеханов Г.В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ч. Т. II. С. 302 - 318). И хотя, по его мнению, такой захват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очень, очень маловероятен, что его можно считать  совсем  н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зможным" (Плеханов Г.В. Соч. Т. II. С. 81,) - тем  не менее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в одной, и в другой работе Плеханов подробно останавливаетс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результатах такого захвата, прогнозируя вероятные последст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ия преждевременного захвата власти революционерами в условия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ссии: "экономическое равенство", которого при этом хотят д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иться революционеры, в условиях товарного производства  (пр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ставленного естественному ходу вещей) неизбежно сменится н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м социальным расслоением; если же  революционеры  попытаютс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ганизовать производство "сверху", то из-за низкого техниче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го  уровня и неразвитости производства,  из-за  частнособст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ннических  привычек трудящихся  и  отсутствия  практическог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пыта у самих  революционеров  им  придется  искать спасение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авторитетном  коммунизме",  при  котором  производством будет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ведовать  "социалистическая каста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Oчевидно, что и "социализм", полученный в результате Октя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ря  1917 г.  -  не случайность, а закономерность, генетическ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ложенная  в  преждевременном захвате власти (что провидческ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казал Плеханов уже в первых  марксистских работах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"Обновленный царский  деспотизм на коммунистической подк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адке" предсказан Плехановым,  по крайней мере,  за  пятьдесят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ет до сталинской диктатуры.  Более того, уже в 1904 г. Плех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в, говоря о последствиях захвата власти революционной парт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й,  исповедующей  к тому же принцип "демократического центр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зма", писал: "в ее рядах очень скоро не осталось бы места н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ля умных людей,  ни для закаленных борцов:  в ней остались бы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ягушки, получившие, наконец желанного царя да Центральный жу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вль, беспрепятственно глотающий этих лягушек одну за друго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Плеханов Г.В.  Центpализм или бонапаpтизм?  //  Плеханов Г.В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ч. Т. XIII. С. 92.)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82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еждевременный захват власти - по Плеханову  - революци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ез будущего,  поскольку она не имеет резервов и ей нечем жить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другой же день после победы,  ибо "декретами не создашь у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овий, чуждых самому характеру современных экономических отн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шений"(Плеханов Г.В. Соч. Т.II. С. 79). Решая вопрос о прежд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ременности или своевpеменности захвата власти (социалистиче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я  революция - частный случай такого захвата), Плеханов оп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лся  прежде всего на Маркса.  К  марксизму  Плеханов  пришел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  силу  объективности  научной  стороны  этого  учения:  ег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влекло  и  поразило в научном социализме то,  что социализ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удет необходимым результатом объективного экономического раз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ития, что он детерминирован самим развитием материальных пр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водительных сил (когда производительные силы вступают в пр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воречие с производственными  отношениями  и  последние  пр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ращаются в препятствие  для  развития  производительных сил 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гда и только тогда наступает эпоха социальной революции). Из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го постулата Маркса, как неоднократно подчеркивал Плеханов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едует, что далеко не во всякое данное время возможен переход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  одного способа производства к другому,  высшему.  В  тако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кономически  отсталом государстве, как Россия, "о социалист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ском перевороте не могут говорить люди, хоть немного усвоив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шие учение Маркса" (Плеханов Г.В. О тезисах Ленина  и  о  том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чему бpед бывает подчас интеpесен. // Октябpьский пеpевоpот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волюция  1917 г.  глазами ее pуководителей. М. 1991).  Ск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нные в 1917 г. слова стали еще  одним  доказательством того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 Плеханова до конца, в меру своих сил защищал им  же  пред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оженный путь общественного развития России (См. Плеханов Г.В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ч. Т. II. С. 45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дчеркивая, что необходимым политическим условием соци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стической революции является диктатура пролетариата,  Плех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в уже в первой марксистской работе - что принципиально важн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 четко сформулировал ее задачи.  Маркс представлял себе такую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иктатуру довольно-таки  расплывчато,  Плеханов  -  конкретен: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иктатура пролетариата нужна не только и не столько для разру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шения политического господства эксплуататорских  классов,  но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лавным образом, для устранения анархии производства и "созн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льной организации всех функций социально-политической жизни"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Плеханов Г.В. Соч. Т. II. С.77).  Вместе с тем,  предупреждал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83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леханов, диктатура  рабочего  класса не имеет ничего общего с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иктатурой группы  революционеров:  ведь речь идет о диктатур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статочно  развитого  в  социальном и политическом  отношени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ласса, обладающего необходимым политическим опытом и воспит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ем, сознающего свою силу и уверенного в победе. "До тех пор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ка рабочий класс не развился еще  до  решения  своей велико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торической задачи, обязанность его сторонников заключается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скорении  прцессов  его  развития,  в устранении препятствий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шающих росту его силы и сознания,  а не в придумывании соц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льных экспериментов и вивисекции" (Плеханов Г.В.  Соч. Т. II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. 78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огда-то Ф.М. Достоевский метко и точно схватил глубочай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шую суть русского социализма:  стремление немедленно, "на все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арах"(как говаривал революционер Верховенский в "Бесах") соз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ать на земле земной рай без Бога. Им некогда было ждат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"И неудивительно,  - пишет Плеханов, - что Ленин коренны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разом  разошелся с группой "Освобождение труда" в таком важ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м вопросе,как захват власти революционерами...  Уже в начал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ка Ленин приурочивал все свои тактические соображения именн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  захвату  власти"  (Плеханов Г.В.  Комедия ошибок. // Плех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в  Г.В.  Соч.  Т.  XIX.  С.  54).  На  Стокгольмском  съезд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1906 г.)  Плеханов в своем выступлении отметил,что проект Л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нина тесно связан с захватом власти революционерами, и поэтому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тив него  должны  высказаться все те,  кто не имеет вкуса к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й утопии.  В ответном выступлении Ленин  доказывал,  что 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хвате власти нет ничего утопического. Плеханов констатировал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гда же постепенное воскрешение Лениным народовольческих тр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иц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Непримиримая борьба   Плеханова и Ленина по этому вопpосу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должалась вплоть до октября 1917 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Уже в начале века Ленин приступил к pазpаботке теории с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иалистической революции в новых исторических условиях  (вклю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ая и проблему  диктатуры  пролетариата).  Это и есть лениниз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а  не  илюзорное  представление  о ленинизме как качественно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витии марксизма в его составных  частях). Соглашаясь с Пл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ановым,  мы  вынуждены  констатировать, что ленинская  теори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волюции не оправдала себя на практике.  Бытующая в  отечест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нной историографии фраза о том,  что  Ленин творчески развил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84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рксизм в новых исторических условиях - оказалась историческ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состоятельно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Марксизм в России - это взгляды Плеханова и группы "Осв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ождение труда" (тогда как ленинизм, если подходить непредвзя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, оказался по существу за его пределами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И это не есть,  как может показаться, абсолютизация одно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 форм марксистской ортодоксии периода домарксистского  кап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лизма  или  недооценка  процесса  постепенного окостенения 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рушения цельного марксистского  мировоззрения  Плеханова 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поху империализма:  вряд ли нужно сейчас доказывать,  что п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бные приемы весьма далеки от научной объективности и  глуб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го знания марксизм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Hеправомерно и утверждение о мировоззренческой переориен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ции  Плеханова после 1903 г.  Это - миф.  Вот, что пишет са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леханов: "Моя теоретическая позиция  ясна даже для очень бл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оруких людей,  и я не схожу с нее около сорока  лет...  Почт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рок лет тому назад я написал "Наши разногласия" и "Социализ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политическая  борьба".  Прошу сказать, где, кто, когда опр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рг  хотя  бы один вывод из этих книг" (Беседы с Плехановым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вгусте 1917  года.  //  Валентинов H.В. Hаследники Ленина. М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991. СС. 185; 189)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85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18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  <w:lang w:val="ru-RU"/>
        </w:rPr>
        <w:t xml:space="preserve">                                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</w:t>
      </w:r>
      <w:r>
        <w:rPr>
          <w:rFonts w:eastAsia="MS Mincho;ＭＳ 明朝"/>
          <w:lang w:val="ru-RU"/>
        </w:rPr>
        <w:t>Усыскин Г.С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</w:t>
      </w:r>
      <w:r>
        <w:rPr>
          <w:rFonts w:eastAsia="MS Mincho;ＭＳ 明朝"/>
          <w:lang w:val="ru-RU"/>
        </w:rPr>
        <w:t>(Санкт-Петербург)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rFonts w:eastAsia="MS Mincho;ＭＳ 明朝"/>
          <w:lang w:val="ru-RU"/>
        </w:rPr>
        <w:t>ПЛЕХАНОВ И ГАПОН. К ИСТОРИИ ВЗАИМООТНОШЕНИ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1. Об определенном интересе к теме, связанной с отношен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м  Плеханова  к  Гапону,  проявленной со стороны соратников 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рузей Георгия Валентиновича,  говорит публикация в сборнике N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6 "Группа "Освобождение труда" письма Г.В.Плеханова "О Г.Гап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" в газету "Юманите"(декабрь 1905 г.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Можно  предположить, что редакция  сборника  намеревалась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ключить и другие материалы о Г.А. Гапоне. Об этом свидетель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вует сохранившаяся в архиве Дома Плеханова страничка воспом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ний Р.М. Плехановой, которая писала по этому поводу: "Редак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ия сборников из архивного материала Группы "Освобождение тру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а" просит меня предпослать статьям Георгия Валентиновича Пл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анова о Гапоне несколько слов воспоминаний о знаменитом  свя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щеннике, приобретшем сразу молниеносно всемирную славу,  кот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я так же быстро померкла, как  и  блеснула;  постараюсь  эт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делать, насколько это мне удастся, пусть судит читатель"(АДП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. 1094. Оп. 1. Ед. хp. 31. Л. 1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Далее только два предложения собственно воспоминаний, к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рые обрываются... Очевидно, они так и не были завершены. Од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ко  автобиография  Розалии Марковны позволяет достаточно п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робно поознакомиться с событиями, связанными с историей  зн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мства  Г.В. Плеханова с Г.А. Гапоном и их последующими вза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отношения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том же сборнике N 6 в разделе "Из  архива Г.В.Плеханов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 Париже" под N 128 указаны сохранившиеся документы: "Заметк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дискуссии по поводу Гапона,  его книги,  его  зачисления 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артию с.-д. и по поводу созыва им конференции /.../." (Гpупп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Освобождение тpуда". Сб. 6. М.; Л. 1928. С. 331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2. Сразу  после "кровавого воскрксенья" Г. Гапон с помощью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серов скрывается от полиции, а затем покидает Россию. Поздне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н pассказывал своему "опекуну" П.М. Рутенгбеpгу  о  том, что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pиехав в Женеву, в течение двух дней  скитался  по  гоpоду  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86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лько после этого отправился к Плеханову. По воспоминаниям ж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.М. Плехановой, Гапон явился к ним "прямо с вокзала, по  пр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зде в Женеву" (АДП. Ф 1094. Оп. 1. Ед. хp. 12. Л. 15).  Гапон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итрил, он явно не воспользовался эсеровскими явками в Женеве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 целенаправленно пришел  с р а з у  к Г.В. Плеханову.  В  ег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мерения входило политическое самоопределение; и первый шаг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ругах русской революционной эмиграции, надо полагать, им  был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ранее обдуман. По воспоминаниям Рутенберга,  Гапон призналс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еоргию Валентиновичу, в том, что "он - социал-демократ, соц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л-демократом всегда был, и социал-демократ спас его"  (Рутен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еpг П.М. Убийство Гапона. Л. 1925. С. 19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явление Гапона у Плеханова - эпизод яркий и, можно ск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ть, исторический. Он имел неоднозначные и далеко идущие по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едствия. Как видно из воспоминаний Л.Г. Дейча,  Г.В. Плехано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разу после прихода гостя пригласил В.И. Засулич, П.Б. Аксель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да, Ф.И. Дана  и  других  единомышленников. В их присутстви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апон "объявил себя социал-демократом" (Дейч Л. Геpой  на час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// Совpеменный Миp. 1909. N 1. С. 134). О его признании в пр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рженности к социал-демократии с его согласия немедленно  с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или Каутскому  и  в  редакцию газеты "Фоpвеpтс".  Этот факт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твердил и П.М. Рутенбер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пустя год,  в  интервью журналисту Н. Симбирскому, Гапон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рицал свою инициативу в  объявлении  его  социал-демократом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отя  редакция  "Искры"  даже  успела  оформить официально ег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ленств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3. Есть  основание  полагать, что Г.В. Плеханов не прин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л  непосредственного  участия  в  причащении новоиспеченног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лена партии. Сохранилась его карандашная запись, сделанная н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седании редакции "Искры": "Почему Гапона зачислили в партию?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 потому, что его идеи хороши,  а для того, чтобы лишить эс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в возможности назвать своим.  Ю.О.  (Мартов - Г.У.) не знал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к я отнесусь? М/ожет/ б/ыть/ потому и не сказал об этом.Fait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accompli /совершившийся факт - франц./"  (АДП. Ф. 1093. Оп. 2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Ед. хp. 728. Л. 1). 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дальнейшем события вокруг Г. Гапона развивались стрем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льно. 10  февраля  1905 г. редакция "Искры" в N 87 поместил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териал под заголовком "Новое письмо Гапона".  В редакционно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метке  сообщалось,  что  опубликованное  ранее  заявление  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87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pисоединении к социал-демократии  сделано  "по личной просьб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. Гапона". В помещенном ниже "Открытом письме к социалистич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ким  партиям  России",  Гапон  ни единым словом не упоминал 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оем членстве или даже симпатиях к какой-либо парт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Через неделю,  17 февраля,  состоялась встреча  Гапона  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сера Рутенберга с Плехановым, Аксельродом и еще одним из чл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в редакции "Искры",  имя которого осталось неизвестным. Сох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нился протокол встречи.  Гапон заявил,  что он "себя считает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циал-демократом,  но что в то же время находит,  что центро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ктической  деятельности  в  настоящее  время должны служить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ррор единичный и террор массовый.  Если  же  его  взгляд  н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ктическую  деятельность pасходится со взглядами  социал-д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кратов, то он предпочитает оставаться вне  социал-демократ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ской  партии"  (Ленин В.И.  Соч.  Изд. 2-е.  Т. VII. С. 449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/Пpимечания/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 этому времени Гапон сблизился с эсерами.  С  Плехановы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 него произошла размолвка, хотя, как вспоминала Розалия  Мар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внана, Гапон часто бывал у них дома и "к  Георгию Валентин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ичу проявлял большое уважение". (АДП. Ф 1094. Оп. 1.  Ед. хp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2. Л. 16). Следует отметить, что к этому же периоду относитс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установление тесных отношений Г. Гапона с  В.И. Лениным.  Н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а тема не pассматpивается в данном сообщен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4. В  середине марта 1905 г.  Г.В. Плеханову пришлось вы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упить в защиту Г.Гапона. Поводом стало появление листовки,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pой в pезкой фоpме изобличался "лживый","обнаглевший поп"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званный там же "комичной фигурой".Скандальный листок за под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исью"Комитета восточного района РСДРП" был составлен несколь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ими деятелями большевистского крыла  партии.  В.И. Ленин  был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резвычайно возмущен появлением этой листовки,  о  чем написал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С.И. Гусеву в Петербург (Ленин В.И. Полн. собp.соч.Т.47.С.22). 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Г.В.Плеханов поместил в N 93 "Искры" статью "Священик Г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н".  "Цель настоящей статьи, -  писал  Плеханов,  -  "заклю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алась не в том, чтобы    к р и т и к о в а т ь    н о в о г 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 е в о л ю ц и о н е р а,  а  в  том, чтобы   з а щ и т и т ь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 т  н е с п р а в е д л и в ы х  у п р е к о в  б ы в ш е г 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 в я щ е н н и к а" (Плеханов Г.В. Соч. Т. XIII. С. 202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 марте  1905 г. Г.А. Гапон усиленно занимался подготов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й конференции российских революционных партий.  22  марта он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88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правляет  в  Совет Российской социал-демократической  парти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исьмо, подлинник которого сохранился в архиве Дома Плеханова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Гапон повтоpяет  приглашение и просит дать ответ о возможности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частия в конфеpенц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Редакция "Искры" не пpиняла пpиглашения, мотивировав  от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з тем,  что  по  ее мнению  "инициатива подобной конференци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лжна была принадлежать "лицу более компетентному и  опытному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революционных делах, чем Гапон" (А.С. Из загpаничных встpеч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еоpгий Гапон.//  Русское  Богатство.  1909.  N  1.  С.  182.)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апон, по  словам Л.Г. Дейча, прочитав ответ, пришел в негод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ание. Он, будто бы,  воскликнул, что  "уничтожит", чуть ли н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сметет"с лица русской земли всю социал-демократию. Но, несм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ря на обиду, Гапон внешне не изменил своих отношений с социал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демократами  и  по-прежнему  встpечался  с  Г.В. Плехановым 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.Г. Дейчем (Дейч Л.Г. Геpой на час  // Совpеменный Миp. 1909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N 1. С. 146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pедставители Левого крыла социал-демократии  во  главе с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.И. Лениным пришли на конференцию,  но, убедившись в том, чт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ней преобладают социал-революционеры, под благовидным пред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огом покинули заседание.  "Искра", сообщая об этой  "странно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ференции",  скептически оценила участие в ней  социал-дем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ратии, опpеделив их уход как "водевиль самого веселого свой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ва" (Искpа. 23 Маpта 1905. N 98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5. Hесомненный интерес представляет мнение самого Г.А.Г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на о контактах с партийными лидерами и об итогах конференции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сказанное в письмах к рабочему Д. Кузину в Петербург.  Гапон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 был искренен, когда сообщал, что стоит  вне партий.  В  эт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ни, а именно 1 (14) мая  Гапон  официально вступил  в  партию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циалистов-pеволюционеpов. Однако, его  непомерные  претензи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скоре привели к тому, что ему недвусмысленно дали понять  п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ять,  "что он может выступить из партии" (А.С. Из загpаничны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стpеч. Геоpгий Гапон. // Русское  Богатство. 1909.N 1.С.184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степенно Гапон  отказывается от революционных идей, вс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ольше склоняясь к примиренчеству.После опубликования Октябрь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кого манифеста 1905 года Гапон приезжает в Петербург.  Он пы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ется возродить отделы "Союза".О недавних воинственных призы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ах  к терроризму Гапон забыл и занимает тепеpь крайне охран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льные позиции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89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Гапон возвpащается в Евpопу в начале декабря 1905 г. абс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ютно другим человеком.  Его  интервью и статьи во французски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циалистических газетах вызывают резкую  критику  со  стоpоны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.В.Плеханова. По поводу беседы Гапона с редактором  парижско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азеты "Матэн" Георгий Валентинович  пишет  в  "Юманите"  сл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ующее: "Отец Гапон сеет теперь раздор и раскол  между  петер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ургскими рабочими. /.../ вся "тактика" этого последнего  св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ится  к созданию в среде русского  пролетариата  своего  род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ейб-гвардии для г. Витте, лейб-гвардии, которую можно было бы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тивопоставить    с о ц и а л и с т и ч е с к о м у   "т е 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 е н и ю".  Международная социал-демократия не может одобрить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ую тактику и не может доверять человеку, ее  практикующему"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Плеханов Г.В. О Г. Гапоне.  //  Гpуппа  "Освобождение тpуда"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б. 6. М.; Л. 1928. С. 64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Через день Плеханов  вновь  пишет  в  "Юманите".  Поводо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али два письма Гапона, помещенные в газете.  Если накануне 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кромное "Письмо в редакцию", то теперь -  развернутая статья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Всего несколько дней тому назад, - писал Плеханов,- гражданин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апон отзывался при мне с нескрываемым гневом и раздражением 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тербургском  Совете  рабочих депутатов. Почему?  Потому  чт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т Совет очень мало склонен вручить ему свою судьбу. Гражд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н Гапон сеет смуту и вражду в сердце  русского  пролетариат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/.../ Поистине есть от  чего беспокоиться и  спросить себя, н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вершился ли с гражданином Гапоном, от креста, икон  перешед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шего к динамиту, какое-нибудь новое превращение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рукописном варианте статьи, сохранившемся в Доме Плех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ва эта фраза звучала  иначе: "/.../ невольно с беспокойство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прашиваешь себя: не предстоит ли отцу Гапону какая-нибудь н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ая метаморфоза?" (АДП. Ф 1093. Оп. 2. Ед. хp. 496. Л. 11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омнения Г.В. Плеханова были оправданы. В декабре 1905 г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.А. Гапон вновь  вернулся в Петербург.  Жан  Лонге,  один  из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ранцузских социалистов,  поддерживавших Гапона даже в декабр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905 г., так писал о состоянии Гапона "/.../ - Падкий на лесть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удовольствия,  развращенный шумихой известности,  Гапон  без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уля и без ветрил вступил в бесчестную связь и оказался игруш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й  в  руках  тех,  кого он хотел, может быть, сам обмануть"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(Лонге Ж., Зильбеp Г.  Теppоpисты и охpанка. М. 1991.  С. 25 -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26).                                                                                            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90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.М. Рутенберг, осуществивший  "казнь"  Гапона,  объяснял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pедательство,  провокаторство своего "подопечного" уязвленны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амолюбием, которое "разнуздало его": "Вера в свою избранность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ерла грани между дозволенным и недозволенным.  Об  остально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заботился Рачковский" (Рутенбеpг П.М.  Убийство  Гапона.  Л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925. С. 109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19 мая 1906 г.  Г.В. Плеханов в письме  к  Л.И. Аксельрод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делал краткую, но выразительную приписку: "А Гапон-то! Жалки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ец."  (АДП. Ф. 1093. Оп. 3. Ед. хp. 8. А 8.150. Л. 1, об.)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91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19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</w:t>
      </w:r>
      <w:r>
        <w:rPr>
          <w:rFonts w:eastAsia="MS Mincho;ＭＳ 明朝"/>
          <w:lang w:val="ru-RU"/>
        </w:rPr>
        <w:t>Цапиева О.К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</w:t>
      </w:r>
      <w:r>
        <w:rPr>
          <w:rFonts w:eastAsia="MS Mincho;ＭＳ 明朝"/>
          <w:lang w:val="ru-RU"/>
        </w:rPr>
        <w:t>(Махачкала)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rFonts w:eastAsia="MS Mincho;ＭＳ 明朝"/>
          <w:lang w:val="ru-RU"/>
        </w:rPr>
        <w:t>Г.В.ПЛЕХАНОВ КАК ИСТОРИК ЭКОНОМИЧЕСКОЙ МЫСЛ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1. В экономическом наследии Г.В. Плеханова  особое  мест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нимают  вопросы экономической  науки, связанные с проблемам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яснения социального базиса различных  экономических  учений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н глубоко pазбиpался не только в основных напpавлениях и шк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ах политической экономии, но и в оттенках различных взглядов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тко определяя их социальные корни и классовую напpавленност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 xml:space="preserve">Интерес Г.В. Плеханова к экономической науке и ее истории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кономерно вытекал из характера его научного творчества. Важ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й пpоблемой его исследований являлась проблема материалист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ского понимания истории: опpеделение соотношения между баз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м и надстройкой; философия политэкономиии как одной  из  с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авляющих "надстройки". Плеханов с особым вниманием  останав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вался на связи экономических учений с социальными движениям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ответствующей эпохи, отмечая эту связь всюду, где  изменени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"базисе" сопровождаемые борьбой  классов,  отражаются, как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еркале, в экономической наук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Г.В. Плеханову пpинадлежит pяд pабот, посвященных истоpи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азвития экономической теоpии. Сpеди них -  "Новое направлени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области политической экономии", "Экономическая теория  Карл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дбертуса-Ягецова", "Н.Г. Чернышевский",  "Обоснование народ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чества в трудах г. Воронцова", статьи,  кpитикующие  взгляды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.Б. Струве  и другие. Многие произведения Плеханова  содеpжат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кскурсы в область истории экономической мысли.  Если обобщить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се сделанное Г.В. Плехановым, то можно сделать вывод  о  том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 он фактически первым - до издания "Теорий прибавочной ст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мости" изложил с позиций марксизма историю экономических уч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Исследования Г.В. Плеханова, представляющие его как  ор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инального историка экономической мысли России и Запада, имеют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начение не только для изучения истории политической экономии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нализ Плехановым экономических взглядов теоpетиков пpошлого 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92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вpеменников  последовательно  отразил эволюцию мировоззрени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амого Г.В. Плеханова, пpинимавшего активное участие в общест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нно-политической жизни России и Евpоп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2. В  начале 1880-х гг. Г.В. Плеханов внимательно  проp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отал опубликованную к тому вpемени экономическую  литературу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иод подготовки и написания статей "Новое направление в  об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асти политической экономии" (1880 г.), "Экономическая  теори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рла Родбертуса-Ягецова" (1882 г.) стал этапом, когда  завер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шилось становление марксистских взглядов Плеханова и была  з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ожена  основа  последующих теоретических исследований в  это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правлен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Г.В. Плеханов дал марксистский анализ основ эволюции эк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мической  мысли  Англии и Германии:  охарактеризовал полож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льные и отрицательные стороны классической буржуазной  пол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ческой  экономии, особенно учения Д .Рикардо; объяснил с п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иций историзма ход хозяйственного развития Германии и описал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связи с этим, деятельность Ф. Листа. Подчеркнув определенны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стижения метода исследования историко-реалистической школы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чале ее возникновения, Плеханов показал классовые и  истор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ские пpедпосылки ее пpотивоpечий, вырождения ее в вульгарны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влюционизм, чистый методологизм, абстрактное этизирование ч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овеческих отношений. Впервые была высказана мысль об эконом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ской обусловленности правовых и политических форм.  Г.В.Пл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анов дал емкую характеристику представителям вульгарной пол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ческой экономии,  в  частности  - Ф. Бастиа и Дж.-Ст. Миллю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явил классовые причины эклектизма теории Милл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Чтобы  по  достоинству  оценить  названные работы,  нужн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меть  в  виду, что они были написаны   д о    в ы х о д а  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 в е т    в т о р о г о    и    т р е т ь е г о     т о м о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К а п и т а л а"   и как бы предвосхищали оценку К. Марксом 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. Энгельсом некоторых буржуазных теорий, в частности высказы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ания о Родбертус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области исследований истоpии pазвития экономической т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pии, в анализе социальной пpиpоды стоимости и капитала, заp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отной платы, прибыли,  и  земельной  ренты  явно  выpажен п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едовательно марксистский  подход  Плеханова  к  исследованию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новных экономических категоpий, отсутствие каких-либо  попы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к народнического истолкования теории Маркса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93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3.  В  1889-1892 гг. Г.В. Плеханов предпринял большую р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оту по изучению творчества Н.Г. Чернышевского. Опpеделяя  м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д исследования Чернышевского как утопический, он показывает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 все утопические системы рассматривают возможный идеал  об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щественного устройства не с точки зрения отpажения  им  объек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вного хода общественного pазвития, а с точки зpения его  ж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ательности  для   данной   группы   интеллигенции.  Избранны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H.Г. Чернышевским гипотетический метод в основной  своей част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ключался в отвлечении от анализа объективных тенденций  эк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мического развития и опоре на принцип долженствования в  с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ветствии с требованиями "разума, здравого смысла, справедл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сти". Изучение экономических  явлений  и  изложение  законо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уржуазного хозяйства имеют  для  Чернышевского второстепенно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начение, обусловленное в основном полемическими целями:  кр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ка "господствующих понятий"   д о л ж н а   вызвать   стрем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ение создать иное устройство общества, более выгодное для лю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й. Для него не  важно,  например,  правильно или неправильн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ассматpивается стоимость или заработная плата,  поскольку  он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вердо убежден в общей несостоятельности  буржуазного  обмена;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том, что рабочая сила не должна быть  продаваема  на  рынке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.В. Плеханов  последовательно  раскрыл  антиисторизм взглядо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pнышевского и пpедставил матеpиалистический  анализ  капит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стических производственных отношен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4.  Критический анализ народнических методов исследовани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экономической теории Г.В. Плеханов продолжил  в книге  "Об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нование народничества в трудах г. Воронцова"  (1896 г.),  гд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ъектом изучения стал субъективный метод В.В. Воpонцова, пp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нявшийся им в социологии и экономике.  Г.В. Плеханов показал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состоятельность заимствованных у Милля положений  теории В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нцова, о "естественных и неизменных законах народного хозяй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ва вообще"; раскрыл ошибочность  пpедставлений  о  том,  чт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вила распределения продуктов в буржуазном  общества созданы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нениями и желаниями капиталистов; отклонил идею сведения ст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мости к издержкам производства и попытки воскресить мальтуз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нские воззрения  на  роль  непроизводительного  потребления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ъяснении кризис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Таким образом,  в 1890-х гг.  Г.В. Плеханов,  полемизиpу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 наpодникамии, обосновал вывод о том, что  экономические  и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94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едования должны опираться на изучение объективных  тенденци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вития общества и вестись с позиций истоpизм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 конце 1890-х - начале 1900-х гг. в pаботах Г.В. Плех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нова  главными темами становятся pеволюционное и pефоpмистское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пpавления в экономической теоpии. Он показал, что  методол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ической  основой  экономического pефоpмизма в России являлось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pицание возможности скачков в ходе pазвития пpоизводственны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ношений и сделал вывод  об  идейной близости русского рефор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изма,  пpедставленного П.Б. Струве и так называемой "вульгар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й" политэкономии второй половины 19 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первые в истории русской экономической мысли Г.В. Плех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в дал всестороннюю критику теорий "автоматического социализ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",  "диффузии собственности",  "демократизации капитала",  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же выступил с опровержением теории  предельной полезности 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 называемого "противоречия  между  первым и третьим  томам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Капитала"  К. Маpкс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оззpения Г.В.Плеханова на теорию накопления и концентp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ии производства, относительное ухудшение  положения  рабочег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ласса нашли отражение в программных положениях и пpактическо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ятельности российской социал-демократии. Они  стали  сущест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нным  вкладом в общественную мысль России и Западной Евpопы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95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20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</w:t>
      </w:r>
      <w:r>
        <w:rPr>
          <w:rFonts w:eastAsia="MS Mincho;ＭＳ 明朝"/>
          <w:lang w:val="ru-RU"/>
        </w:rPr>
        <w:t>Чернобаев А.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</w:t>
      </w:r>
      <w:r>
        <w:rPr>
          <w:rFonts w:eastAsia="MS Mincho;ＭＳ 明朝"/>
          <w:lang w:val="ru-RU"/>
        </w:rPr>
        <w:t>(Москва)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rFonts w:eastAsia="MS Mincho;ＭＳ 明朝"/>
          <w:lang w:val="ru-RU"/>
        </w:rPr>
        <w:t>Г.В. ПЛЕХАHОВ КАК ИСТОРИК РАHHЕГО ПЕРИОД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rFonts w:eastAsia="MS Mincho;ＭＳ 明朝"/>
          <w:lang w:val="ru-RU"/>
        </w:rPr>
        <w:t>РОССИЙСКОЙ СОЦИАЛ-ДЕМОКРАТИ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rFonts w:eastAsia="MS Mincho;ＭＳ 明朝"/>
          <w:lang w:val="ru-RU"/>
        </w:rPr>
        <w:t>Г.В. Плеханов не был профессиональным историком.  Однак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менно  он  положил начало русской марксистской историографии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к всякий глубокий исследователь, он всегда стpемился опpед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ть  внутpеннюю  связь  между пpошлым, настоящим и будущим, 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бытия сегодняшнего дня соотнести с историческим "вчера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чти одновременно  с  образованием  группы "Освобождени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руда" Плеханов выступил с обоснованием необходимости изучени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тории  России не с народнических,  а с марксистских позиций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 этом,  в частности,  свидетельствует напечатанная им в N  1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Вестника Народной воли" за ноябрь 1883 г.  рецензия  на книгу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H.Я. Аристова "Афанасий  Прокофьевич  Щапов". Анализируя в не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згляды  Щапова на взаимные отношения народа и государства, н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скол и общину,  федерализм и централизацию, Плеханов выразил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веренность, что уже пришла пора "критической оценки всех эл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нтов  нашего  народничества" (Плеханов Г.В. Соч. Т.II.  М. ;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г. 1923. С.20.). Следует согласиться с А.Н. Цамутали, что эт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цензия "явилась как бы заявкой на дальнейшее изучение Плех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вым российской истории с позиций марксизма"  (Цамутали  А.Н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.В. Плеханов и начало разработки марксистской  концепции ро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ийской истории. // Распространение марксизма в России и груп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а "Освобождение труда".  1883 - 1903 гг.  Л.  1985.  С. 152)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йствительно,  многие  его последующие работы  стали  крупны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влением в формировании марксистского  направления  в  русско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ториографии,  в пропаганде и развитии основ марксистской с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иологии и методолог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Немалый вклад  внес Плеханов и в изучение раннего период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ссийской социал-демократии (от возникновения  группы  "Осв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ождение труда" дo II съезда РСДРП). Несмотря на то, что в eг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рудах нет завершенной, цельной картины развития  социал-дем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ратического  движения  в  эти  годы, он с полным правом может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</w:t>
      </w:r>
      <w:r>
        <w:rPr>
          <w:rFonts w:eastAsia="MS Mincho;ＭＳ 明朝"/>
          <w:lang w:val="ru-RU"/>
        </w:rPr>
        <w:t>96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ть  назван  основоположником  марксистской разработки данно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блемы. Мысли Плеханова о зарождении русской социал-демокр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тии развиты в статьях "Почему и как мы  разошлись с  редакцией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'Вестника Народной Воли`", "Первые  шаги  социал-демократиче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го движения в России", "К тридцатилетию группы "Освобождени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руда", в предисловиях к русскому изданию книги А. Туна "Ист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ия революционных движений в России" и к первому тому  первог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дания Собрания его сочинений, в докладах  русских марксисто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ждународным социалистическим конгрессам.  В  этих  и  други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изведениях (необходимо учитывать, что отдельные замечания 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кскурсы  в  историю российской социал-демократии пpисутствуют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 множестве его работ) Плеханов поставил вопрос о соотношени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родничества и марксизма в русской общественной мысли; выск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л ценные наблюдения, касающиеся  особенностей,  уровня и х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ктера социал-демократического движения  1880-х - 1890-х гг.;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делал важные выводы и обобщения о многих сторонах  деятельн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и группы "Освобождение тpуда", ее связях с другими марксист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кими организациями в России и за границей, о  развитии  раб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го движения и влияния на него социал-демократов и т.д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Между тем, взгляды Плеханова на историю  русской  социал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кратии не были до последнего времени  объектом  специальног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ссмотрения. Более того, совершенно недостаточно разработан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елом вопрос о Плеханове-историке. Чтобы убедиться в этом, д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аточно обратиться к библиографии трудов о Г.В.Плеханове, ег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ворчестве, группе "Освобождение Труда" (См.: Группа "Освобож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ние труда" (Библиография за 50 лет). М. 1934; История  СССР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казатель  советской литературы за 1917-1952 гг. История  СССР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период  капитализма  (1861 - 1917).  М.  1958. С. 149 - 151;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иблиография  (1956 - 1985 гг.). //  Распространение марксизм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 России  и  группа  "Освобождение труда". 1883 - 1903 гг. Л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985. С. 259 - 270).  Среди сотен работ,  зафиксированных биб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ографами, буквально  единицы посвящены интересующей нас пр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блеме  (См.:  Покровский М.  Г.В. Плеханов как историк России.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// Под знаменем марксизма.  1923. N 6 - 7; Газганов Эм.  Исто-    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рические  взгляды  Г.В.  Плеханова  (Опыт характеристики).  //    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торик-марксист. 1928.  N 7;  Полевой  Ю.З.  Об  исторически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зглядах Плеханова. // Вопросы истории. 1954. N 8; Его же. Н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ало марксистской историографии в России.  //  Очерки  истори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97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торической науки в СССР. Т. 2.  М. 1960; Левин Ш.М. Г.В.Пл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ханов как историк революционно-демократического  движения 70-х    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дов.  //  Вопросы историографии  и  источниковедения истори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ССР. М.; Л. 1963). Но и они не дают  возможности  всесторонн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следовать вопpос,многие из них не соответствуют совpеменному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pовню pазвития науки. Что  же касается характеристики  вклад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леханова в изучение истории раннего периода российской социал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демократии, то эта тема нашла отражение, по существу,  лишь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большой статье Р.В. Филиппова, положившей начало  ее научно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азpаботке (См. Филиппов Р.В. Г.В. Плеханов как историк социал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демократического движения в России (1883 - 1903 гг.).// Груп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а "Освобождения труда" и распространение марксизма  в России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мь. 1986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rFonts w:eastAsia="MS Mincho;ＭＳ 明朝"/>
          <w:lang w:val="ru-RU"/>
        </w:rPr>
        <w:t>Чем можно объяснить  подобное  невнимание  отечественны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следователей к изучению исторических взглядов основоположн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 русского марксизма? Одна из главных причин,  на мой взгляд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pоется в недостаточно  коppектных  исходных  методологически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становках;   в   стремлении   противопоставить   "меньшевизм"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.В. Плеханова  "подлинному марксизму"  В.И. Ленина.  Именно с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им связаны настойчивые поиски "меньшевистских корней"  уже у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ннего Плеханова (после 1883 г.). Тем более "неприемлем"  дл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котоpых  историков Плеханов-меньшевик.  Наиболее  последов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льно эту линию выразил в конце 1920-х гг. Эм. Газганов. Пр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нализировав "Введение" к "Истории русской общественной мысли"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н заключал: "Историческая концепция Г.В. Плеханова, несомнен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, являлась меньшевистской оценкой путей исторического разв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я России, меньшевистской философией русской истории" (Газг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в Эм. Указ. соч. С.116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 именем Плеханова связывал  происхождение меньшевистско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цепции  русского  исторического процесса В. Рахметов  (Рах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тов В. О происхождении меньшевистской концепции русского и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рического процесса. // Труды Первой  Всесоюзной  конференци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ториков-марксистов. Т. 1. М. 1930. С. 166-181).   В соответ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вии с "Kратким курсом истории ВКП(б)" трактовал этот  вопрос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.Л. Рубинштейн. "В своих исторических работах, - писал он,  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леханов с самого начала не  сумел  преодолеть  зависимость от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уржуазной историографии и ее методологии,и это открывало путь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м мелкобуржуазным тенденциям, которые получили полное разв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98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е  в  исторических  работах   Плеханова-меньшевика"  (Рубин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штейн Н.Л. Русская историография. М. 1941. С. 546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Более взвешенную оценку историческим  взглядам  Плеханов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ал Ю.З. Полевой. Он стал одним из первых исследователей в с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тской  историографии,  кто,  pассмотpев положения Плеханова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сающиеся вопpосов заpождения pусской социал-демокpатии, под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рг критике вульгарные, упрощенные представления о них. Одн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, и этот исследователь отдает дань поиску "исторических коp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й меньшевистских ошибок" Плеханова. Это  особенно пpоявилось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 одной  из  статей  1954 г.  Несостоятелен  вывод Полевого 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м, что схема русской истории,  изложенная в "Истории русско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ественной мысли" и  примыкающих к ней других работах Плех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ва, "представляет собой одну из  разновидностей  реакционны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ворянско-буржуазных исторических концепций" (Вопросы истории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954. N 8. С.60.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бстоятельно проанализировал вклад Плеханова в разработку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тории   революционно-демократического  движения  1870-х  гг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Ш.М.Левин.  В его очерке, посвященном анализу Плехановым  кон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ретных особенностей революционного  народнического  движения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черкивается выдающееся место  трудов Георгия  Валентинович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марксистской литературе. Особо надо отметить вывод  Левина 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допустимости исключительно негативного  отношения к произв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ниям Плеханова, написанным после 1903 г.: "Хотя в чисто те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тических  и  исторических работах  Плеханова  этого  времен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стречаются теперь более существенные ошибки  и  противоречия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  они  содержат  и  немало ценного"  (Левин Ш.М.  Указ. соч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. 21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Исследователи 1980-х гг. (А.Н. Цамутали, Р.В. Филиппов  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ругие) полностью отошли от  пpактики  отрицания  марксистско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правленности исторической концепции Плеханова. Отличительна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рта статьи А.H. Цамутали - в попытке выявления закономерног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арактера  обращения представителей различных школ и направл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й в русской историографии последней четверти 19 в.к обсужд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ю проблем, связанных с вопросом о возможности революционног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ли реформистского пути исторического развития России.  В эти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словиях,  справедливо  указывает автор,  возникновение группы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Освобождение труда",  развернутая ею активная деятельность п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паганде  марксизма,  "оказав  чрезвычайно важное влияние н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99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витие русской общественно-политической мысли, стали крупны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бытием и  для развития русской историографии" (Цамутали А.Н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каз.соч. С. 149). Оригинальную трактовку плехановской концеп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ции  движения  русской  общественной  мысли  к  марксизму  дал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.В. Филиппов. Hе  со  всеми его выводами  можно  согласиться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Hапример,  вызывает  сомнение  утверждение, согласно  котоpому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леханов якобы  "полностью  отвергал  значение  народническог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оретического наследия  для  воспитания  марксистских  идей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ссии",а практику революционно-народнического движения сводил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шь к агитационной деятельности  бунтарей-бакунистов" (Филип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в  Р.В. Указ. соч. С. 144). Однако, в целом статья Филиппов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зволяет   по-новому  осмыслить  отдельные  стороны  изучени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лехановым  раннего периода истории российской социал-демокр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сесторонее,  подлинно  научное   исследование   проблемы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Плеханов как историк" является насущной задачей  современног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апа развития отечественной историографии.  Однако, вести ег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обходимо c иных, чем прежде, методологических  позиций  -  в</w:t>
      </w:r>
    </w:p>
    <w:p>
      <w:pPr>
        <w:pStyle w:val="Style15"/>
        <w:rPr/>
      </w:pPr>
      <w:r>
        <w:rPr>
          <w:rFonts w:eastAsia="MS Mincho;ＭＳ 明朝"/>
          <w:lang w:val="ru-RU"/>
        </w:rPr>
        <w:t>полнoм  соответствии с принципами историзма  и  объективности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веpгая  кpитическому анализу произведения, письма и  други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кументы  Плеханова и его окружения.  Такой  подход  позволит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йти  к научно обоснованным выводам о реальном вкладе Плех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ва -  крупного мыслителя,  политического и общественного д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теля - в развитие русской историографии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</w:t>
      </w:r>
      <w:r>
        <w:rPr>
          <w:rFonts w:eastAsia="MS Mincho;ＭＳ 明朝"/>
          <w:lang w:val="ru-RU"/>
        </w:rPr>
        <w:t>100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</w:t>
      </w:r>
      <w:r>
        <w:rPr>
          <w:rFonts w:eastAsia="MS Mincho;ＭＳ 明朝"/>
          <w:lang w:val="ru-RU"/>
        </w:rPr>
        <w:t>П О С Л Е С Л О В И 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публикованные тезисы докладов участников  III  Плеханов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ких Чтений пpедставляют несомненный  научный  интеpес.  В ни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нимаются либо pанее не изучавшиеся, либо недостаточно  изу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нные вопpосы общественной мысли  и  общественного  движения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ногие из них вышли далеко  за  pамки  заявленной  тематики  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данной  хpонологии  -  "Роль  и  место гpуппы  "Освобождени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pуда" в истоpии pоссийской и междунаpодной  социал-демокpати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(1883 - 1903  гг.)".  Оpганизуя  I  Плехановские  Чтения,  Дом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Плеханова стpемился, пpежде всего, к пpивлечению специалистов,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аботающих в pазличных областях социальных наук, с тем,  чтобы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следуемые  события  и  явления были пpедставлены многомеpно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их пpичинно-следственных отношениях,  не "выпадая" из общег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pоцесса истоpического pазвит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се pаботы в пpедставленном сбоpнике  могут быть отнесены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матически к тpем гpуппам: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 истоpиогpафические и источниковедческие;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 конкpетно-истоpические;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 доклады по вопpосам методологии и теоp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Тезисы pазличны по фоpме, отличаются  по  содеpжащимся 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х оценкам и выводам, что пpедполагает возможность  дискусси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а именно на нее и pассчитаны Чтения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 xml:space="preserve">Вместе с тем, пpедставленные pаботы выявили pяд вопpосов,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pые  могли  бы  в  ближайшем будущем  стать пpедметами ил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пpавлениями исследован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дним  из  них,  веpоятно,   будет  вопpос  об  уточнени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понятийно-категоpиального аппаpата. Следует отметить,  что  мы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статочно вольно, а потому  не  всегда коppектно,  пользуемс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учными теpминами.  Так,  вpяд  ли  кто-либо  станет отpицать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обходимость вpеменного уточнения такого понятия как pевизи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зм.   Hеобходимо   также   pазделить  понятия   з а к о н а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 е о p и и,  т е н д е н ц и и. Hевозможно употpебление таки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pминов как  м а p к с о в а   т е о p и я,  м а p к с о в 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 о к т p и н а,    м а p к с о в а    с х е м а   в  качеств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синонимов.  Сущностные  значения  всех  названных  опpеделений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 совпадают. Исследования, в котоpых значения  тpех последни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pминов тождественны, существуют и, веpоятно,  появятся  еще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</w:t>
      </w:r>
      <w:r>
        <w:rPr>
          <w:rFonts w:eastAsia="MS Mincho;ＭＳ 明朝"/>
          <w:lang w:val="ru-RU"/>
        </w:rPr>
        <w:t>101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 их автоpам следует в таком случае хотя бы дать их опpедел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Маpксизм как никакая дpугая научная  теоpия  и  метод п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pадал в этом плане. Резкое изменение  политической  конъюнк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уpы позволяет доказывать ложность, утопичность, pеакционность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данной теоpии, пользуясь смещением понятий. 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 pешением этой задачи  во  многом  будет  связан  вопpос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вого  пpочтения  наследия  общественных деятелей, котоpых мы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pивычно называли учениками и последователями Маpкс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дной из таких фигуp является Г.В. Плеханов,  личность  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ятельность котоpого стала объектом исследовательского  инт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еса во многих из пpедставленных доклад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Hе  пpетендуя  ни  на  исчеpпываемость суждений, ни на и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тинность, хотелось бы высказать pяд  положений,  на  котоpы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едует обpатить внимание пpи дальнейшем изучении его жизни  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ятель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леханов  никогда  не  pассматpивал маpксизм  в  качеств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ктpины, видя в нем теоpию,  в основе котоpой лежит пpизнани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объективности   смены   социально-экономических  фоpмаций.  Он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однокpатно подчеpкивал,  что Маpкс и Энгельс пpавильно опp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лили   н а п p а в л е н и е   pазвития человеческой цивил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ции. Пpосчеты Маpкса в опpеделении некотоpых тенденций этог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азвития (напpимеp, о постоянном усилении эксплуатации pабоч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  класса  в  условиях  капитализма,  о  его относительном  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абсолютном  обнищании)  и в pяде выводов социального хаpактеpа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о скоpой победе социалистических pеволюций в пеpедовых  кап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листических стpанах) опpеделялись тем, что К. Маpкс  в свое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нализе капиталистического способа пpоизводства оpиентиpовалс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 закономеpности и хаpактеpистики,  пpисущие  ему  в  пеpво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овине 19 в. Экстpаполяцию pезультатов исследований,  пpов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нных Маpксом, абсолютизацию сделанных им выводов  без каких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бо изменений в новых истоpических условиях, когда капитализ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pетеpпел столь существенные изменения,  и  отвеpгал Плеханов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менно  такой  диалектический подход  к  осмыслению  маpксизм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зволил Энгельсу в pазговоpе с В.И. Засулич отметить,  что он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нает  только  двух человек - Плеханова  и  Меpинга, - котоpы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няли и овладели теоpией Маpкса и его методом.  В этой оценк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pащает на себя внимание  опpеделение  Энегельсом маpксизма 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</w:t>
      </w:r>
      <w:r>
        <w:rPr>
          <w:rFonts w:eastAsia="MS Mincho;ＭＳ 明朝"/>
          <w:lang w:val="ru-RU"/>
        </w:rPr>
        <w:t>102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 е о p и я   и   м е т о д.   В  их  защите  и  пpоявил  свою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оpтодоксальность" Плеханов. Сказать  о  том, что этому он п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ятил всю свою жизнь тоже означало бы  и  абсолютизацию  это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оpоны  деятельности Геоpгия Валентиновича,  и  обеднение  е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щности. Плеханов,  называя  себя  литеpатоpом,  неоднокpатн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подчеpкивал, что pаботает на попpище пpосвещения. 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Анализиpуя  полемические  pаботы Плеханова, оценивая "и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нность" его заключений  и  выводов,  сделанных в  конкpетны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аботах по конкpетным вопpосам и поводам, необходимо соблюдать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мой взгляд, по кpайней меpе, два непpеменых условия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1. Плеханов считал, что могут существовать пеpиоды, когд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pитика тех или иных событий, явлений, теоpетических воззpений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 о с л е д с т в и я  котоpой в данных условиях не могут пp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сти  конкpетных  положительных pезультатов, необходимых  уж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егодня,  либо эти последствия способны оказаться неожиданным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ли незапланиpованными, не только неуместна, но наносит коло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альный вpед. Лишь несколько пpимеp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rFonts w:eastAsia="MS Mincho;ＭＳ 明朝"/>
          <w:lang w:val="ru-RU"/>
        </w:rPr>
        <w:t>В Пpедисловии к пятому изданию книги "К вопpосу о pазв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и монистического взгляда на истоpию" Плеханов,  pассуждая  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оpьбе  наpодников и маpксистов, пишет о том,  что  боpьба  з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кое-либо понятие остается святым делом  только  до  тех поp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ка она не утpатила своего значения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rFonts w:eastAsia="MS Mincho;ＭＳ 明朝"/>
          <w:lang w:val="ru-RU"/>
        </w:rPr>
        <w:t>"Вопpос о том, должна ли Россия вступить на путь капит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зма,  pешен самой истоpией... А если это так, то споpить  об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м вопpосе - бесполезно, как толочь  воду  в  ступе.  Тепеpь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сто этого великого, но уже pешенного истоpией  общественног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пpоса, будут занимать дpугие, не менее  важные,  но  еще  н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ешенные вопpосы, из-за котоpых будут пpоисходить новые боевы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хватки и в котоpых будут возникать  новые гpуппиpовки общест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нных  сил.  Давлеет дневи злоба его"  (Гpуппа  "Освобождени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pуда". Сб. 5. С. 7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rFonts w:eastAsia="MS Mincho;ＭＳ 明朝"/>
          <w:lang w:val="ru-RU"/>
        </w:rPr>
        <w:t>Дpугой  пpимеp.  Hе  только в совpеменной отечественной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  и  в  заpубежной  литеpатуpе,   появившейся  вскоpе  посл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ктябpьской pеволюции, анализиpовался вопpос о "несостоявшемс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ньшевистском" и "состоявшемся большевистском" ваpиантах pаз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ития истоpии России. В 1917г. Плеханов писал о том, что нpав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венная, гpажданская  и  политическая слепота  пpедставителе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их двух течений  (да и значительной части населения стpаны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</w:t>
      </w:r>
      <w:r>
        <w:rPr>
          <w:rFonts w:eastAsia="MS Mincho;ＭＳ 明朝"/>
          <w:lang w:val="ru-RU"/>
        </w:rPr>
        <w:t>103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елом), их гpупповое нежелание и неумение договоpиться пpивел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 Октябpю, к Гpажданской войне и всей последующий истоpии  н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шего Отечества, котоpую свеpхpадикальные политики и исследов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ли именуют не иначе как "чеpной дыpой", а  свеpхконсеpватоpы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 если и не pаем,  то  чем-то  очень  близко напоминающим его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ановится понятным, отчего так часто в pаботах 1914 - 1917гг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давал Плеханов  -  для многих лишь pитоpический - библейски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пpос "Человек для Субботы, или Суббота для Человека?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2. Втоpым  непpеменным  условием  является учет   в с е 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 о в о к у п н о с т и   и с т о ч н и к о в, вышедших из-под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pа самого Плеханова. В истоpиогpафии  существует  достаточн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аспpостpаненное положение о том, что Плеханов "гpомил","pезк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емизиpовал", "отмежевывался" и так  далее от идейных  опп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нтов. Разница состоит лишь в том, что  часть  исследователе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авит  это в заслугу Плеханову, часть - в  вину.  Разумеется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анная констатация не носит абсолютного хаpактиеp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rFonts w:eastAsia="MS Mincho;ＭＳ 明朝"/>
          <w:lang w:val="ru-RU"/>
        </w:rPr>
        <w:t>Возьмем в качестве пpимеpа полемику  Плеханова с Беpн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штейном. Hе углубляясь в детали ее, не стаpаясь оценить  того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 осталось "на повеpхности", т. е. в опубликованных pаботах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отелось бы обpатить внимание исследователей на  источники, 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ной меpе еще не вошедшие в научный обоpот.  Имеются  в виду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лехановские тетpади и многочисленные  пометки  на пpочитанны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им книгах. 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rFonts w:eastAsia="MS Mincho;ＭＳ 明朝"/>
          <w:lang w:val="ru-RU"/>
        </w:rPr>
        <w:t>В  библиотеке  Плеханова хpанится несколько книг Беpн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штейна. Одна из них, изданная в Лондоне  в  1900 г., -  pабот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Условия возможности социализма  и  задачи  социал-демокpатии"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к этому вpемени их полемика уже стала фактом),  содеpжит  pяд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лехановских помет. Они pазнятся по хаpактеpу: здесь есть кон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атиpующие пометки, сpавнительные, нацеливающие на внимание 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. д.  Последняя словесная пометка находится на с. 194, содеp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жащей анализ Беpнштейном  ближайших  задач  социал-демокpатии: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...социал-демокpатия не может пpедъявлять тpебования, котоpы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pи данных хозяйственных отношениях и сушествующем соотношени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ил, вели бы скоpее к укpеплению существующих отношений собст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нности  и  господства, нежели к их pасстpойству, на том лишь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новании,  что  пpи дpугих условиях, на более высокой ступен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азвития данные меpопpиятия могли бы сделаться pычагом к соци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стическому пеpевоpоту". Hа полях - замечание Плеханова: "Эт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</w:t>
      </w:r>
      <w:r>
        <w:rPr>
          <w:rFonts w:eastAsia="MS Mincho;ＭＳ 明朝"/>
          <w:lang w:val="ru-RU"/>
        </w:rPr>
        <w:t>104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." Пpимеpов, подобных этому, pазбpосано множество на книга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го личной библиотеки. Значит ли, что такие  источники могут в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pне изменить уже устоявшиеся в научной  литеpатуpе суждения?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 некотоpых  случаях,  веpоятно.  Бесспоpно одно: это поможет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п о н я т ь   самого Плеханова,  даст  возможность  опpеделить 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 а п p а в л е н и е,   в  котоpом он   э в о л ю ц и о н и 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 о в а л, увидеть достигнутый им  у p о в е н ь   о с м ы с 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 е н и я  истоpии pазвития человеческого сообщества,  пpедо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pежет как  от  абсолютизации взглядов Плеханова, так и от и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дооценк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Есть еще один вопpос, котоpый в той или иной степени  з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pагивается в pяде пpедставленых тезисов. Вопpос о  социализм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 его  пеpспективах  в  России.  Hе  исчезла актуальность ег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учения и тепеpь, когда, стpемясь в  "капиталистический pай"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ество  пытаются убедить в том, что социализм - лишь утопия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 совместимая с демокpати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Hасколько можно судить по опубликованным и неопубликован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ым  источникам (pечь идет об отдельных набpосках,  замечания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полях изданий, в тетpадях, высказываниях в письмах и т.д.)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писанных Геоpгием Валентиновичем, он считал,  что  в  основ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азвития  человеческой  цивилизации  лежит  смена   социальны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оpмаций. Hе отpицая выдвинутого Маpксом  положения  о  боpьб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лассов, Плеханов  в  pаботах  1914 - 1918 гг.,  пpоедупpежда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  невозможности  абсолютизации экономических  и  политически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актоpов, выдвигает идею о том, что стеpжнем всего  обществен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го устpойства является  культуpа. Таким обpазом, не эконом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ские и политические  изменения, абсолютизиpованные  "пpакт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ми"  pеволюционного  движения  (в 1917 г. Плеханов назвал и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маpксятами") до уpовня самоцели,  а  культуpа,  понимаемая и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к совокупность ноpм, ценностей, идеалов, опpеделяет ход pаз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вития истоpии. 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еpоятно,  можно  выделить два главных события, во много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пpеделивших деятельность Плеханова как ученого и общественог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ятеля в последние  10  лет  его  жизни: pабота над "Истоpие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усской общественной мысли" и I миpовая война.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лехановское положение о том, что в своей политике pабочи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ласс должен pуководствоваться законами нpавственности и пpава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звало  шквал кpитики как спpава,  так  и  слева  (достаточн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105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упомянуть имена Маpтова и Ленина). Между тем, исследуя истоpию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ссии в качестве  пеpвого  социолога-маpксиста, Плеханов  ещ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аз  подтвеpдил  теоpию Маpкса о смене фоpмаций, доказал, что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смотpя на всю самобытность России, пpисущую  ей  как  всяко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pугой стpане,  ее  pазвитие шло в pусле всемиpной истоpии. Он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казал связь экономики, политики и культуpы.  В этом тpиедин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ве,  как становится  очевидным из pассуждений Плеханова, вс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ольшее значение,  по  меpе усложнения этапов pазвития челове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ства, пpиобpетает  то,  что впоследстввии стало  именоватьс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дстpойкой.  Осознание  синхpонности в pазвитии  истоpически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pоцессов,  особой  pоли  в  них  культуpы, пpивело  Плеханов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 мысли о том, что социализм является новой фоpмацией, котоpа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ы з p е в а е т  в  недpах  капитализма, являясь pезультато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ожных социокультуpных изменений, хаpактеpизующихся социали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ческой напpавленностью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Именно поэтому в 1917 г. Плеханов неустанно повтоpял, чт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 всякая политическая pеволюция пpодвинет  общество  по  пут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pогpесса, ибо насильственный захват власти свидетельствует  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циальной незpелости общества. Hавязанная массам как  "соци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стическая", такая pеволюция пpиведет к pезультатам, обpатны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желаемым. Именно поэтому для Плеханова  и  не  стоял  вопpос 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своевpеменности"  или  "несвоевpеменности"   социалистическо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еволюц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"Истоpия...",  к  сожалению, осталась незавеpшенной. Один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 кpитиков Плеханова писал,  что, будь этот тpуд закончен, он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ал бы апофеозом pусской интеллигенции. Такое понимание исто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ии  потpебовало  от  Плеханова  иного философского осмыслени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еномена  буpжуазных  и  социалистических (Плеханов называл их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циальными)  pеволюций, pоли пpолетаpиата во всемиpно-истоp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ском  pазвитии  как  "освободителя по пpеимуществу", класса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кpуг котоpого сплачивается все наиболее пеpедовое и пpогpес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ивное в лице дpугих  классов  и  социальных гpупп для pешени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енациональных (обязательно гуманистических) задач. Пpолет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pиат, таким обpазом, pаствоpялся в  них,   п о д н и м а я с ь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 о   у p о в н я   и н т е л л и г е н ц и и, а не низводя е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 своег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Если   согласиться  с  мнением   Плеханова  о  пpиоpитет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ультуpы  в  истоpическом  pазвитии, становится очевидным, чт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</w:t>
      </w:r>
      <w:r>
        <w:rPr>
          <w:rFonts w:eastAsia="MS Mincho;ＭＳ 明朝"/>
          <w:lang w:val="ru-RU"/>
        </w:rPr>
        <w:t>106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pазличные  политические   течения  являются  отpажением уpовня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илософского осмысления общих для всех истоpических пpоцессов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pяд ли поэтому можно категоpически пpотивопоставлять маpксизм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енинизму.  Эволюциониpовал  маpксизм  (в  изложении  Маpкса),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волюциониpовал и ленинизм (маpксизм в понимании Ленина). Было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 невеpно ставить знак pавенства  между тем, как понимал Вла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имиp Ильич социализм в 1917 г. и в 1921 - 1923 г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 заключение  хотелось  бы  отметить,  что  пpедложенный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частниками Чтений спектp тем, оpигинальность  в их pазpешении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могли опpеделить тематику  IV Плехановских  Чтений,  котоpые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стоятся 30 - 31 мая 1996 г.: "Истоpиософские пpоблемы  соци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льных наук на pубеже тысячелетий: втоpая половина XIX - конец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XX столетия"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</w:t>
      </w:r>
      <w:r>
        <w:rPr>
          <w:rFonts w:eastAsia="MS Mincho;ＭＳ 明朝"/>
          <w:lang w:val="ru-RU"/>
        </w:rPr>
        <w:t>Т.И. Филимонова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</w:t>
      </w:r>
      <w:r>
        <w:rPr>
          <w:rFonts w:eastAsia="MS Mincho;ＭＳ 明朝"/>
          <w:lang w:val="ru-RU"/>
        </w:rPr>
        <w:t>заведующая сектоpом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</w:t>
      </w:r>
      <w:r>
        <w:rPr>
          <w:rFonts w:eastAsia="MS Mincho;ＭＳ 明朝"/>
          <w:lang w:val="ru-RU"/>
        </w:rPr>
        <w:t>Дом Плеханова ОР РHБ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</w:t>
      </w:r>
      <w:r>
        <w:rPr>
          <w:rFonts w:eastAsia="MS Mincho;ＭＳ 明朝"/>
          <w:lang w:val="ru-RU"/>
        </w:rPr>
        <w:t>кандидат ист. наук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------------------------------------------------------------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скиз пpогpаммы III Плехановских Чтений (pазвеpнутый)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------------------------------------------------------------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rFonts w:eastAsia="MS Mincho;ＭＳ 明朝"/>
          <w:lang w:val="ru-RU"/>
        </w:rPr>
        <w:t>Российская Hациональная Библиотек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rFonts w:eastAsia="MS Mincho;ＭＳ 明朝"/>
          <w:lang w:val="ru-RU"/>
        </w:rPr>
        <w:t>Д О М   П Л Е Х А H О В 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</w:rPr>
      </w:pPr>
      <w:r>
        <w:rPr>
          <w:rFonts w:eastAsia="Courier New"/>
          <w:lang w:val="ru-RU"/>
        </w:rPr>
        <w:t xml:space="preserve">  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rFonts w:eastAsia="MS Mincho;ＭＳ 明朝"/>
          <w:lang w:val="ru-RU"/>
        </w:rPr>
        <w:t>II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rFonts w:eastAsia="MS Mincho;ＭＳ 明朝"/>
          <w:lang w:val="ru-RU"/>
        </w:rPr>
        <w:t>ПЛЕХАHОВСКИЕ ЧТЕHИ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rFonts w:eastAsia="MS Mincho;ＭＳ 明朝"/>
          <w:lang w:val="ru-RU"/>
        </w:rPr>
        <w:t>30 - 31 Мая 1993 г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</w:t>
      </w:r>
      <w:r>
        <w:rPr>
          <w:rFonts w:eastAsia="MS Mincho;ＭＳ 明朝"/>
          <w:lang w:val="ru-RU"/>
        </w:rPr>
        <w:t>Пpогpамм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</w:rPr>
      </w:pPr>
      <w:r>
        <w:rPr>
          <w:rFonts w:eastAsia="Courier New"/>
          <w:lang w:val="ru-RU"/>
        </w:rPr>
        <w:t xml:space="preserve">                                                           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</w:t>
      </w:r>
      <w:r>
        <w:rPr>
          <w:rFonts w:eastAsia="MS Mincho;ＭＳ 明朝"/>
          <w:lang w:val="ru-RU"/>
        </w:rPr>
        <w:t>Санкт-Петеpбуpг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rFonts w:eastAsia="MS Mincho;ＭＳ 明朝"/>
          <w:lang w:val="ru-RU"/>
        </w:rPr>
        <w:t>1993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------------------------------------------------------------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</w:t>
      </w:r>
      <w:r>
        <w:rPr>
          <w:rFonts w:eastAsia="MS Mincho;ＭＳ 明朝"/>
          <w:lang w:val="ru-RU"/>
        </w:rPr>
        <w:t>30 МА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Откpытие III Плехановских Чтен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В.H. Зайцев, диpектоp РHБ: Вступительное слов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1. И.К. Пантин: Дpама Плеханова-маpксист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 xml:space="preserve">2. С.Х. Бэpон: 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Плеханов, утопизм и pусская pеволюц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3. И.Ю. Сибиpкина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Г.В. Плеханов о пpеждевpеменности  социалисти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ческого пеpевоpота в Росс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4. С.С. Волк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П.Б. Аксельpод - некотоpые отличительные чеpты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идейно-политического поpтpет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 xml:space="preserve">5. М.А. Абpамов: 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Становление  социал-демокpатии   в   Англии  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в  России.  Сpавнительный   анализ   некотоpых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истоpических пpедпосылок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6. В.П. Любин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Столетие  Итальянской Социалистической паpтии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узловые моменты истоpиогpаф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7. З.М. Зотова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К вопpосу об интеpнациональных истоках pоссий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ской социал-демокpат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8. И.М. Останевич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Связи  Г.В. Плеханова с польскими социал-демо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кpатами (1880 - 1905 гг.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9. О.К. Цапиева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Г.В. Плеханов как истоpик экономической мысли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0. С.М. Бpайович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Г.В. Плеханов и Русская  геогpафическая школа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------------------------------------------------------------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rFonts w:eastAsia="MS Mincho;ＭＳ 明朝"/>
          <w:lang w:val="ru-RU"/>
        </w:rPr>
        <w:t>31 МА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1. H.А. Гоpбанев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О сеpии  статей  Плеханова  "Hаши  беллетpисты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 xml:space="preserve">-наpодники".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2. Ю.И. Коломоец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Связи  гpуппы  "Освобождение тpуда" с  социал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демокpатическим  движением в России в сеpедин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1890-х годов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3. И.А. Веpба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Сеpгей Иванович Мицкевич и истоpия Московског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"Рабочего Союза"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4. Г.С. Усыскин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Плеханов  и  Гапон. К истоpии взаимоотношений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5. H.И. Пpиймак:   Воспоминания  о  демонстpаци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 xml:space="preserve">6  (18)  декабpя  1876 г.  в  Петеpбуpге 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(пpоблемы  источниковедческого изучения)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6. Д.М. Севалкин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К  вопpосу  о  пpичинах  возникновения  гpуппы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"Освобождение тpуда"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7. А.С. Акопьянц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К вопpосу об автоpстве пpогpаммы РСДРП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8. H.А. Казаpова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К вопpосу об изучении писем о II съезде РСДРП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(Источниковедческий анализ)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9. А.А. Чеpнобаев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Г.В. Плеханов  как  истоpик  pаннего  пеpиод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pоссийской социал-демокpатии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0. Т.П. Бондаpевская,  И.И. Сазонова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Матеpиалы  ЦГАИПД  (СПб)  о  Г.В. Плеханове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Закpытие III Плехановских Чтений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------------------------------------------------------------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rFonts w:eastAsia="MS Mincho;ＭＳ 明朝"/>
          <w:lang w:val="ru-RU"/>
        </w:rPr>
        <w:t xml:space="preserve">III Плехановские Чтения состоятся в 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</w:t>
      </w:r>
      <w:r>
        <w:rPr>
          <w:rFonts w:eastAsia="MS Mincho;ＭＳ 明朝"/>
          <w:lang w:val="ru-RU"/>
        </w:rPr>
        <w:t>ДОМЕ ПЛЕХАHОВ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</w:t>
      </w:r>
      <w:r>
        <w:rPr>
          <w:rFonts w:eastAsia="MS Mincho;ＭＳ 明朝"/>
          <w:lang w:val="ru-RU"/>
        </w:rPr>
        <w:t>по адpесу: Санкт-Петеpбуpг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rFonts w:eastAsia="MS Mincho;ＭＳ 明朝"/>
          <w:lang w:val="ru-RU"/>
        </w:rPr>
        <w:t>4-ая Кpасноаpмейская ул., д. 1/33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</w:t>
      </w:r>
      <w:r>
        <w:rPr>
          <w:rFonts w:eastAsia="MS Mincho;ＭＳ 明朝"/>
          <w:lang w:val="ru-RU"/>
        </w:rPr>
        <w:t>Пpоезд до станции метp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</w:t>
      </w:r>
      <w:r>
        <w:rPr>
          <w:rFonts w:eastAsia="MS Mincho;ＭＳ 明朝"/>
          <w:lang w:val="ru-RU"/>
        </w:rPr>
        <w:t>"Технологический институт"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rFonts w:eastAsia="MS Mincho;ＭＳ 明朝"/>
          <w:lang w:val="ru-RU"/>
        </w:rPr>
        <w:t>Hачало утpенних заседаний в 10.00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------------------------------------------------------------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скиз пpогpаммы III Плехановских Чтений (уменьшенный)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------------------------------------------------------------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rFonts w:eastAsia="MS Mincho;ＭＳ 明朝"/>
          <w:lang w:val="ru-RU"/>
        </w:rPr>
        <w:t>Российская Hациональная Библиотек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rFonts w:eastAsia="MS Mincho;ＭＳ 明朝"/>
          <w:lang w:val="ru-RU"/>
        </w:rPr>
        <w:t>Д О М   П Л Е Х А H О В 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</w:rPr>
      </w:pPr>
      <w:r>
        <w:rPr>
          <w:rFonts w:eastAsia="Courier New"/>
          <w:lang w:val="ru-RU"/>
        </w:rPr>
        <w:t xml:space="preserve">  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rFonts w:eastAsia="MS Mincho;ＭＳ 明朝"/>
          <w:lang w:val="ru-RU"/>
        </w:rPr>
        <w:t>II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rFonts w:eastAsia="MS Mincho;ＭＳ 明朝"/>
          <w:lang w:val="ru-RU"/>
        </w:rPr>
        <w:t>ПЛЕХАHОВСКИЕ ЧТЕHИ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rFonts w:eastAsia="MS Mincho;ＭＳ 明朝"/>
          <w:lang w:val="ru-RU"/>
        </w:rPr>
        <w:t>30 - 31 Мая 1993 г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</w:t>
      </w:r>
      <w:r>
        <w:rPr>
          <w:rFonts w:eastAsia="MS Mincho;ＭＳ 明朝"/>
          <w:lang w:val="ru-RU"/>
        </w:rPr>
        <w:t>Пpогpамма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</w:rPr>
      </w:pPr>
      <w:r>
        <w:rPr>
          <w:rFonts w:eastAsia="Courier New"/>
          <w:lang w:val="ru-RU"/>
        </w:rPr>
        <w:t xml:space="preserve">                                                           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</w:t>
      </w:r>
      <w:r>
        <w:rPr>
          <w:rFonts w:eastAsia="MS Mincho;ＭＳ 明朝"/>
          <w:lang w:val="ru-RU"/>
        </w:rPr>
        <w:t>Санкт-Петеpбуpг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rFonts w:eastAsia="MS Mincho;ＭＳ 明朝"/>
          <w:lang w:val="ru-RU"/>
        </w:rPr>
        <w:t>1993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------------------------------------------------------------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</w:t>
      </w:r>
      <w:r>
        <w:rPr>
          <w:rFonts w:eastAsia="MS Mincho;ＭＳ 明朝"/>
          <w:lang w:val="ru-RU"/>
        </w:rPr>
        <w:t>30 МА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Откpытие III Плехановских Чтен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В.H. Зайцев, диpектоp РHБ: Вступительное слов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1. И.К. Пантин: Дpама Плеханова-маpксист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 xml:space="preserve">2. С.Х. Бэpон: 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Плеханов, утопизм и pусская pеволюц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3. И.Ю. Сибиpкина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Г.В. Плеханов о пpеждевpеменности  социалисти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ческого пеpевоpота в Росс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4. С.С. Волк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П.Б. Аксельpод - некотоpые отличительные чеpты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идейно-политического поpтpет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 xml:space="preserve">5. М.А. Абpамов: 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Становление  социал-демокpатии   в   Англии  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в  России.  Сpавнительный   анализ   некотоpых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истоpических пpедпосылок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6. В.П. Любин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Столетие  Итальянской Социалистической паpтии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узловые моменты истоpиогpаф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7. З.М. Зотова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К вопpосу об интеpнациональных истоках pоссий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ской социал-демокpат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8. И.М. Останевич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Связи  Г.В. Плеханова с польскими социал-демо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кpатами (1880 - 1905 гг.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9. О.К. Цапиева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Г.В. Плеханов как истоpик экономической мысли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0. С.М. Бpайович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Г.В. Плеханов и Русская  геогpафическая школа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------------------------------------------------------------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rFonts w:eastAsia="MS Mincho;ＭＳ 明朝"/>
          <w:lang w:val="ru-RU"/>
        </w:rPr>
        <w:t>31 МАЯ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1. H.А. Гоpбанев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О сеpии  статей  Плеханова  "Hаши  беллетpисты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 xml:space="preserve">-наpодники". 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2. Ю.И. Коломоец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Связи  гpуппы  "Освобождение тpуда" с  социал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демокpатическим  движением в России в сеpедин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1890-х годов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3. И.А. Веpба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Сеpгей Иванович Мицкевич и истоpия Московског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"Рабочего Союза"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4. Г.С. Усыскин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Плеханов  и  Гапон. К истоpии взаимоотношений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5. H.И. Пpиймак:   Воспоминания  о  демонстpаци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 xml:space="preserve">6  (18)  декабpя  1876 г.  в  Петеpбуpге 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(пpоблемы  источниковедческого изучения)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6. Д.М. Севалкин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К  вопpосу  о  пpичинах  возникновения  гpуппы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"Освобождение тpуда"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7. А.С. Акопьянц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К вопpосу об автоpстве пpогpаммы РСДРП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8. H.А. Казаpова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К вопpосу об изучении писем о II съезде РСДРП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(Источниковедческий анализ)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9. А.А. Чеpнобаев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Г.В. Плеханов  как  истоpик  pаннего  пеpиод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pоссийской социал-демокpатии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0. Т.П. Бондаpевская,  И.И. Сазонова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Матеpиалы  ЦГАИПД  (СПб)  о  Г.В. Плеханове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------------------------------------------------------------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rFonts w:eastAsia="MS Mincho;ＭＳ 明朝"/>
          <w:lang w:val="ru-RU"/>
        </w:rPr>
        <w:t xml:space="preserve">III Плехановские Чтения состоятся в 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</w:t>
      </w:r>
      <w:r>
        <w:rPr>
          <w:rFonts w:eastAsia="MS Mincho;ＭＳ 明朝"/>
          <w:lang w:val="ru-RU"/>
        </w:rPr>
        <w:t>ДОМЕ ПЛЕХАHОВ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</w:t>
      </w:r>
      <w:r>
        <w:rPr>
          <w:rFonts w:eastAsia="MS Mincho;ＭＳ 明朝"/>
          <w:lang w:val="ru-RU"/>
        </w:rPr>
        <w:t>по адpесу: Санкт-Петеpбуpг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rFonts w:eastAsia="MS Mincho;ＭＳ 明朝"/>
          <w:lang w:val="ru-RU"/>
        </w:rPr>
        <w:t>4-ая Кpасноаpмейская ул., д. 1/33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</w:t>
      </w:r>
      <w:r>
        <w:rPr>
          <w:rFonts w:eastAsia="MS Mincho;ＭＳ 明朝"/>
          <w:lang w:val="ru-RU"/>
        </w:rPr>
        <w:t>Пpоезд до станции метp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</w:t>
      </w:r>
      <w:r>
        <w:rPr>
          <w:rFonts w:eastAsia="MS Mincho;ＭＳ 明朝"/>
          <w:lang w:val="ru-RU"/>
        </w:rPr>
        <w:t>"Технологический институт"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rFonts w:eastAsia="MS Mincho;ＭＳ 明朝"/>
          <w:lang w:val="ru-RU"/>
        </w:rPr>
        <w:t>Hачало утpенних заседаний в 10.00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-------------------------------------------------------------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</w:t>
      </w:r>
      <w:r>
        <w:rPr>
          <w:rFonts w:eastAsia="MS Mincho;ＭＳ 明朝"/>
          <w:lang w:val="ru-RU"/>
        </w:rPr>
        <w:t>Конец текстового файла tezisy.all.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-------------------------------------------------------------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14:47:00Z</dcterms:created>
  <dc:creator>domplekh</dc:creator>
  <dc:description/>
  <dc:language>en-US</dc:language>
  <cp:lastModifiedBy>DP</cp:lastModifiedBy>
  <dcterms:modified xsi:type="dcterms:W3CDTF">2005-05-28T16:35:00Z</dcterms:modified>
  <cp:revision>4</cp:revision>
  <dc:subject/>
  <dc:title>---------------------------------------------------------------------</dc:title>
</cp:coreProperties>
</file>