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rFonts w:eastAsia="Arial"/>
          <w:lang w:val="en-US"/>
        </w:rPr>
        <w:t xml:space="preserve"> </w:t>
      </w:r>
      <w:r>
        <w:rPr/>
        <w:t>М. Б. Конашев</w:t>
      </w:r>
    </w:p>
    <w:p>
      <w:pPr>
        <w:pStyle w:val="Normal"/>
        <w:ind w:left="993" w:firstLine="368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Научные  связи русских и американских генетиков в 20-30-е годы XX века:</w:t>
      </w:r>
    </w:p>
    <w:p>
      <w:pPr>
        <w:pStyle w:val="Heading2"/>
        <w:jc w:val="center"/>
        <w:rPr/>
      </w:pPr>
      <w:r>
        <w:rPr/>
        <w:t>”</w:t>
      </w:r>
      <w:r>
        <w:rPr/>
        <w:t>нетрадиционное” измерение исторической судьбы?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советской генетики яляется одной из наиболее изученных обла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и советской науки, для которой был даже придуман очередной термин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алинистская наука". Причиной тому был и до сих пор остается обостре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лысенкоизму и подавлению генетики в СССР в конце 40-х - начале 50-х гг. В результате даже среди историков науки сложилось мнение, что все или почти все аспекты и эпизоды этой истории уже изучены, и  недописанными остаются лишь некоторые детали. При этом, как и в прошлом, советское общество (и советское научное  сообщество) 1930-х - 1940-х гг. рассматривается как "закрытое" обще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акому подходу ни один внешний фактор не играл сколько-нибу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й роли в социальных, культурных и иных процессах совет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. Научные контакты советских генетиков с их  западными, в частности американскими, коллегами не анализировались как  отдельный и важный фактор развития советской генетики. Международный политический и социокультурный контекст также исключался из рассмотрения. Картина развития была такова, как будто динамичные, драматичные и часто трагические события в советской генетике происходили в изолированном и абсолютно непроницаемом для внешних влияний и воздействия "железном ящике" советского общ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и генетика возникла  во время гражданской войны и 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овпало с формированием советской социально-политиче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. Хотя три главные центра отечественной генетики - школы Ю. 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ченко, Н. И. Вавилова и С. С. Четверикова быстро выросли в 1920-е гг. и приобрели мировую известность, только в конце 1920-х - начале 1930-х гг. была создана собственно "советская" генетика. Поскольку в целом русская наука даже 1920-х гг. еще сохраняет многие черты досоветской, старой, то есть европейской науки, отечественная генетика тоже примерно до конца 1920-х гг. оставалась европейской генетикой. Этот начальный период ее развития может быть назван периодом неполитизированной  генетики,  последующий - политизированной. Политизация  генетики, то есть трансформация ее в ”советскую генетику”, особенно остро отразилась на научных контактах русских генетиков с зарубежными,  в особенности, с американскими колле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ий характер русской генетики в 1920 гг. выражался в том, что к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в своих основных чертах и функциях она воспроизводила, разуме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ируя их, все принципиальные черты, функции и нормы западной на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лась она первоначально по частной инициативе и частными усилия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ескольких молодых биологов: Ю. А. Филипченко, С. С. Четверикова, Н.К.Кольцова, Н. И. Вавилова. Их контакты с западными коллегами также носили европейский характер и имели очень большое значение для становление и первоначального развития советской генетики. Обычной практикой было опубликование статей отечественных генетиков в зарубежных биологических журналах, главным образом в немецких и американских, обмен книгами и оттисками, другими печатными материалами. Регулярно в отечественной научной  и научно-популярной периодике публиковались рецензии и обширные обзоры зарубежных работ, наиболее выдающиеся из которых были переведены на русский язык 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2"/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и западными партнерами и корреспондентами русских генетиков в этот перод были: Ч. Б. Девенпорт,  A. Ф. Блексли.  Т. Г Морган, Р. Перль, 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ьдшмидт, Г. Дж. Меллер, Г. С. Дженнигс, О. Мор. Л. Данн. Некоторые 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убежных генетиков один или несколько раз посетили СССР, и даже какое-то время здесь работали: американцы Г. Дж. Меллер и К. Б. Бридже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русские генетики выезжали за рубеж, участвуя в международных генетических конгрессах и других научных мероприятиях, а также в исследовательских проектах, либо проходя стажировку в зарубежных лабораториях. Особенно важными оказались научные поездки на год-два молодых ученых, в частности при поддержке Рокфеллеровского фонда. В конце 1920 гг. Ф. Г. Добржанский, Г. Д.Карпеченко, В. В. Алпатов, и др. отправились в различные исследовательские центры в США, где  выполнили блестящие экспериментальные и теоретические исследования, опубликовав результаты в ведущих американских научных журналах и приобретя заслуженную мировую известность. Они не только накопили  необходимые навыки и опыт, но и стали выдающимися исследователями в своей области, основав новые, либо реорганизовав старые генетические центры по возвращении.  Политические реалии на родине, однако, внесли коррективы в столь многообещающее начало. "Великий перелом" заставил некоторых из них остаться за рубежом (так, Ф. Г. Добржанский в США, и Н. В.Тимофеев-Рессовский в Герма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еликий перелом" означал и поворот в международной политике. Глав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его был, однако, не изоляционизм, как иногда утверждается, а 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ального контроля за информационным потоком между СССР и внеш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м, включая обмен научной информацией и учеными как ее носител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скажем, ограничение научных экспедиций Н. И. Вавилова в начале 1930-х гг. являлось выражением общего принципа: допускались только те контакты советских ученых с их зарубежными коллегами (включая про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х научных конгрессов и конференций в СССР и участие советских научных делегаций в зарубежных конгрессах), которые представляли политический интерес или пользу с точки зрения в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же время эта политизация генетики "сверху" сопровождал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ным движением "снизу": хорошо понимая, что они смогут доб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х благ для своей науки, институтов и своих собстве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й, некоторые генетики активно и дифференцированно использовали политические аспекты своих контактов и сотрудничества с западными коллега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5-ом Международном генетическом конгрессе в Берлине в 1927 г. советские генетики провели специальное заседание, на котором приняли решение добиваться проведения следующего конгресса в СССР. Положительный ответ на эту инициативу был получен и от власти в СССР, и от международного генетического сообщества в лице международного оргкомитета. Определенным образом было использовано и участие зарубежных генетиков во Всесоюзном съезде по генетике в 1929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6-м Международном генетическом конгрессе в 1932 г. в Итаке (СШ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принято два важных для советской генетики решения: Н. И. Вавилов бы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бран членом Международного оргкомитета (МОК) следующего 7-го конгресса, и СССР был определен в качестве одного из возможных мест проведения 7-го конгресс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вторым  решением весной 1935 г. председатель МОК, норвежский генетик О. Л. Мор послал Н. И. Вавилову письмо, спрашивая о возможности и времени проведения 7-го МГК в СССР. Н. И. Вавилов ответил, что обсудит вопрос с правительством, и вскоре сообщил, что положительные ответы получены от Наркомата сельского хозяйства, Наркомата просвещения и АН СССР. В конце августа 1935 г. Н. И. Вавилов известил О. Л. Мора, что положительный ответ правительства также получен. В конце сентября 1935 г. О.Л. Мор известил Н. И. Вавилова, что большинство голосов членов МОК было подано в пользу СССР как лучшего места для проведения 7-го МГК в августе 1937 г. Благоприятное решение было принято по некоторым данным под влиянием американских генет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кабре 1935 г. предварительная программа МГК была подготовл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ом генетики  и одобрена президиумом АН СССР. Программа и сост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ОК были вскоре одобрены и правительством. Подготовка к МГК шла и за рубежом. Около 100 американских генетиков подтвердили свое участие (для сравнения: из Великобритании ожидалось около 20 генетиков, включая Дж.Хаксли и Дж. Б. С. Ходдейна). Всего около 2000 приглашений было разослано и около 900 подтверждений было получено до того,  как в СССР ситуация резко измен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кабре 1936 г. советский ОК был неожиданно ликвидирован, но зат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ось добиться решения о том, что проведение МГК отложено на 1938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ие генетики, в частности Н. И. Вавилов, возлагали большие  надежды  на 7-й МГК, надеясь,  что  конгресс  укрепит  положение   советской генетики и поможет генетикам в их борьбе с Т.  Д. Лысенко. В СССР МГК, однако, так и не состоялся, и был проведен в августе 1939 года  в  Эдинбурге ( Шотланд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МГК в СССР была предопределена в результате взаимодействия  таких факторов как реакция  зарубежного (прежде всего американского)  генетического  сообщества  на события в   советской генетике, усилия   лысенкоистов  по дискредитации генетиков и генетики и "с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роений" на советском политическом верху,  причина которой точно еще не выяснена.  14 декабря  1936  года  в  "Нью-Йорк  Таймс"  была  опубликована статья, в  которой  утверждалось,  что  два советских генетика - И. И.  Агол и Н.И. Вавилов - арестованы, а МГК отменен. Статья была перепечатана журналом "Science" и вызвала интенсивный обмен мнениями и  целый  ряд конкретных действий   американского   сообщества   генетик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ми источниками  информации  послужили  письма   их коллеги, Г. Дж. Меллера, работавшего в Институте генетики АН СССР в Москве и сообщение Роз Келер из "Интуриста",  а также редакционная статья в "Нью-Йорк Таймс" от 17 декабря 1936 года,  в которой уточнялось,  что только один из генетиков, Агол был арестован, но по политическим причинам, а МГК отлож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общее мнение американских  генетиков  выразил  Г. Уоллес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ом письме к О. Л. Мору:  в  сложившейся ситуации  лучше провести МГК в другой стране  в  1938  или  1939  году.  Несмотря   на   усилия советского ОК,  в  частности коллективное письмо ведущих советских генетиков от 22  июня  1937  г., мнение  зарубежных генетиков все  больше  склонялось  в пользу отказа от проведения МГК в СССР. Их знакомство с первоисточником (Бюллетень VI Сессии ВАСХНИЛ, N.  8,  30 декабря 1936 г.) предопределило окончательно решение МОК,  большинство членов которого проголосовало за  проведение 7-го МГК в Великобритании в 1939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советских генетиков с американскими (и другими) коллег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восстановлены во время  Второй Мировой войны, но их послевоен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ьба также была непрост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ло показано выше, Россия в этой казалось бы узко специализированной сфере вполне ”вписывалась” в общее русло развития  и при благоприятных внутренних и внешних условиях по крайней мере сохранила бы почетное положение второй генетической державы в  мире и «нетрадиционное» измер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Исследование выполнено при поддержке Российского гуманитар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го фонда (проект ї 98-03-0423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lowerRoman"/>
      </w:endnote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См. напр.:  Морган  Т.  Г.  Структурные  основы наследствен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.-П.: Госизд. М. 1924. 310 С.; Гэтс Р. Наследственность и евгеника. Л.: Сеятель, 1926. 267 с.;  Морган Т. Г. Теория гена. Л.: Сеятель, 1927. 312 с.;  Конклин Э.  Г. Наследственность и среда. М.: Госиздат, 1928. 333 с.;  Пеннет Р.  Менделизм.  Л.: Госиздат, 1930. 240 с.; Фриз де Г. Избранные произведения.  М.: Медгиз, 1932. 147 с.; Иоганнсен В. Л. Элементы точного учения об изменчивости и наследственности с основами биологической вариационной статистики.  Л.: Сельхозгиз, 1933. 410 с.; Меллер Г. </w:t>
      </w:r>
      <w:r>
        <w:rPr/>
        <w:t xml:space="preserve">Избранные работы.  Авториз. пер. с англ.  под общей  ред. и  с  ввод.  статьей  акад. Н. И. Вавилова. М.-Л.: Сельхозгиз,  1937. 237 с.; Морган Т. Г. Избранные работы по генетике / Пер. с  англ.    под общей  ред. и с  ввод.  статьей     акад. Н. И. Вавилова. М.-Л.: Сельхозгиз,  1937.  285 с.;  Пайнтер Т. С. Бриджес К. Б. Строение гигантских хромосом. М.: Биомедгиз, 1937. 47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0:17:00Z</dcterms:created>
  <dc:creator>.</dc:creator>
  <dc:description/>
  <dc:language>en-US</dc:language>
  <cp:lastModifiedBy>user</cp:lastModifiedBy>
  <dcterms:modified xsi:type="dcterms:W3CDTF">2002-02-04T10:13:00Z</dcterms:modified>
  <cp:revision>6</cp:revision>
  <dc:subject/>
  <dc:title>                                          М</dc:title>
</cp:coreProperties>
</file>