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/>
      </w:pPr>
      <w:r>
        <w:rPr/>
        <w:t>И К Пантин.</w:t>
      </w:r>
    </w:p>
    <w:p>
      <w:pPr>
        <w:pStyle w:val="Heading2"/>
        <w:jc w:val="center"/>
        <w:rPr/>
      </w:pPr>
      <w:r>
        <w:rPr/>
        <w:t>РОЛЬ ГОСУДАРСТВА В СТАНОВЛЕНИИ БУДУЩЕЙ РОССИИ.</w:t>
      </w:r>
    </w:p>
    <w:p>
      <w:pPr>
        <w:pStyle w:val="Normal"/>
        <w:jc w:val="center"/>
        <w:rPr>
          <w:rStyle w:val="Style12"/>
        </w:rPr>
      </w:pPr>
      <w:r>
        <w:rPr/>
      </w:r>
    </w:p>
    <w:p>
      <w:pPr>
        <w:pStyle w:val="Normal"/>
        <w:spacing w:lineRule="auto" w:line="458" w:before="460" w:after="0"/>
        <w:ind w:left="160" w:right="0" w:hanging="180"/>
        <w:jc w:val="left"/>
        <w:rPr>
          <w:rFonts w:ascii="Times New Roman" w:hAnsi="Times New Roman" w:cs="Times New Roman"/>
          <w:sz w:val="24"/>
        </w:rPr>
      </w:pPr>
      <w:r>
        <w:rPr>
          <w:sz w:val="24"/>
          <w:lang w:val="en-US"/>
        </w:rPr>
        <w:t xml:space="preserve">          </w:t>
      </w:r>
      <w:r>
        <w:rPr>
          <w:rFonts w:cs="Times New Roman"/>
          <w:sz w:val="24"/>
        </w:rPr>
        <w:t>1. Ожесточенность сегодняшней вражды "коммунистов" и "демократов" (если отвлечься от амбиций противников, их своекорыстных интересов и соображений) обусловливается заклиниванием мысли на чем-то изначально отрицающем, себе довлеющем. Разумеется, разброд и раскол в идеях и действиях возникли не только от неспособности понять оппонента. Они коренятся в труднопреодолимых внешних препятствиях диалогу сторон - в экономическом коллапсе, поразившем нашу страну, в несправедливом разрыве в доходах меньшинства и большинства населения, в моральном кризисе общества. И  все же самое трудное для нас,  россиян, - поиск  взаимопонимания или хотя бы предрасположенности к пониманию оппонента, без чего невозможна никакая совместная работа. В истоках этого непонимания, нежелания слушать аргументы другого - принципиально монологический характер идеологии коммунизма в России, с одной стороны, и вековая российская "недемократическая человечность" (М.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Гефтер),  все еще обусловливающая верхушечный характер демократических учреждений</w:t>
      </w:r>
    </w:p>
    <w:p>
      <w:pPr>
        <w:pStyle w:val="Normal"/>
        <w:spacing w:lineRule="auto" w:line="240" w:before="320" w:after="0"/>
        <w:ind w:left="16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и институтов в вашей стране, - с  другой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               </w:t>
      </w:r>
      <w:r>
        <w:rPr>
          <w:rFonts w:cs="Times New Roman"/>
          <w:sz w:val="24"/>
        </w:rPr>
        <w:t xml:space="preserve">2. Нелепо полагать, что враждующие партии смогут объясниться, понять друг друга, отказавшись от своих односторонних идеологических постулатов, Вопрос в другом, сумеют ли соперничающие политические элиты осознать, что проблемы, вставшие в конце XX в, перед Россией (и не только перед ней) выходят за пределы генерального размежевания между  идеологемами  </w:t>
      </w:r>
      <w:r>
        <w:rPr>
          <w:rFonts w:cs="Times New Roman"/>
          <w:i/>
          <w:sz w:val="24"/>
        </w:rPr>
        <w:t>капитализма</w:t>
      </w:r>
      <w:r>
        <w:rPr>
          <w:rFonts w:cs="Times New Roman"/>
          <w:sz w:val="24"/>
        </w:rPr>
        <w:t xml:space="preserve"> и социализма, что стране нашей не быть ни чисто "капиталистической", ни чисто "социалистической". Разумеется, несводимость  ''российского проекта" к одной-единственной позиции, единственно возможному способу ставить вопросы и отыскивать ответы противоречит нашему российскому менталитету, Нам все еще хочется осуществить выбор типа "или-или" и обнаружить волшебное средство от всех социальных болезней. Но когда-то и нам придется порвать с дурной традицией и признать: жертвуя одним во имя другого, мы отбрасываем важную составляющую исторического движения, без которой и оставшаяся теряет смысл, "выпрямляем" (по сути дела загоняя в тупик) развитие страны, не говоря уже об уменьшении ее шансов на достойное место в современном мире.     </w:t>
      </w:r>
    </w:p>
    <w:p>
      <w:pPr>
        <w:pStyle w:val="Normal"/>
        <w:spacing w:lineRule="auto" w:line="518"/>
        <w:ind w:left="240" w:hanging="2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rFonts w:cs="Times New Roman"/>
          <w:sz w:val="24"/>
        </w:rPr>
        <w:t xml:space="preserve">   </w:t>
      </w:r>
      <w:r>
        <w:rPr>
          <w:rFonts w:cs="Times New Roman"/>
          <w:sz w:val="24"/>
        </w:rPr>
        <w:t>Сказанное автор доказывает на примерах анализа проблемы российской государственности</w:t>
      </w:r>
      <w:r>
        <w:rPr>
          <w:sz w:val="24"/>
        </w:rPr>
        <w:t>.</w:t>
      </w:r>
    </w:p>
    <w:p>
      <w:pPr>
        <w:pStyle w:val="Normal"/>
        <w:spacing w:lineRule="auto" w:line="518"/>
        <w:ind w:left="240" w:hanging="2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spacing w:lineRule="auto" w:line="518"/>
        <w:rPr/>
      </w:pPr>
      <w:r>
        <w:rPr>
          <w:rFonts w:eastAsia="Arial"/>
          <w:sz w:val="24"/>
          <w:lang w:val="en-US"/>
        </w:rPr>
        <w:t xml:space="preserve">             </w:t>
      </w:r>
      <w:r>
        <w:rPr>
          <w:rFonts w:cs="Times New Roman"/>
          <w:sz w:val="24"/>
        </w:rPr>
        <w:t>3. Драматизм сегодняшней ситуации заключается в том, что, с одной стороны, совершается закономерное движение к рынку (мы не минуем, не "обогнем" рынок), с другой - наблюдается полная неспособность существующих политико-государственных институтов превратить частный интерес в нечто более цивилизованное, окультуренное, чем</w:t>
      </w:r>
      <w:r>
        <w:rPr>
          <w:sz w:val="24"/>
          <w:lang w:val="en-US"/>
        </w:rPr>
        <w:t xml:space="preserve"> </w:t>
      </w:r>
      <w:r>
        <w:rPr>
          <w:rFonts w:cs="Times New Roman"/>
          <w:sz w:val="24"/>
        </w:rPr>
        <w:t>голый интерес к наживе. Ведь ни капитализма, ни рыночной экономики не существует без определенных правил игры, без   соблюдения общественных норм, какой-то обязательной морали и т.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д. Нужно помнить высказывание М.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 xml:space="preserve">Вебера,  автора </w:t>
      </w:r>
      <w:r>
        <w:rPr>
          <w:rFonts w:cs="Times New Roman"/>
          <w:sz w:val="24"/>
          <w:lang w:val="en-US"/>
        </w:rPr>
        <w:t>“</w:t>
      </w:r>
      <w:r>
        <w:rPr>
          <w:rFonts w:cs="Times New Roman"/>
          <w:sz w:val="24"/>
        </w:rPr>
        <w:t xml:space="preserve">Протестантской этики". </w:t>
      </w:r>
      <w:r>
        <w:rPr>
          <w:rFonts w:cs="Times New Roman"/>
          <w:sz w:val="24"/>
          <w:lang w:val="en-US"/>
        </w:rPr>
        <w:t>“</w:t>
      </w:r>
      <w:r>
        <w:rPr>
          <w:rFonts w:cs="Times New Roman"/>
          <w:sz w:val="24"/>
        </w:rPr>
        <w:t>Безудержная алчность в делах наживы,</w:t>
      </w:r>
      <w:r>
        <w:rPr>
          <w:rFonts w:cs="Times New Roman"/>
          <w:sz w:val="24"/>
          <w:lang w:val="en-US"/>
        </w:rPr>
        <w:t xml:space="preserve"> -</w:t>
      </w:r>
      <w:r>
        <w:rPr>
          <w:rFonts w:cs="Times New Roman"/>
          <w:sz w:val="24"/>
        </w:rPr>
        <w:t xml:space="preserve"> писал он, - ни в коей мере не тождественна капитализму, а еще менее его духу. Капитализм идентичен обузданию этого иррационального стремления, во всяком случае   рациональному   его       регламентированию". В этой связи возникает вопрос: в отсутствие правил игры, уже выработанных, признанных обществом, в отсутствие моральных сдерживаний  и противовесов и т.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 xml:space="preserve">д., кто может наш "дикий" рынок привести в нечто социообразующее, в совокупность     действительно экономических интересов. На Руси, на взгляд автора, это может сделать </w:t>
      </w:r>
      <w:r>
        <w:rPr>
          <w:rFonts w:cs="Times New Roman"/>
          <w:b/>
          <w:i/>
          <w:sz w:val="24"/>
          <w:lang w:eastAsia="en-US"/>
        </w:rPr>
        <w:t>только государство</w:t>
      </w:r>
      <w:r>
        <w:rPr>
          <w:rFonts w:cs="Times New Roman"/>
          <w:i/>
          <w:sz w:val="24"/>
        </w:rPr>
        <w:t>,</w:t>
      </w:r>
      <w:r>
        <w:rPr>
          <w:rFonts w:cs="Times New Roman"/>
          <w:sz w:val="24"/>
        </w:rPr>
        <w:t xml:space="preserve"> хотим мы этого или не хотим, нравится нам это или не нравится. Нам нужно "меньше государства" - говорили либералы в конце 80- начале 90-х гг. На деле этот лозунг обернулся бессилием власти, рэкетом, господством мафии и т.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д. '"Больше государства" - призывают сегодня коммунисты.  Но мы это "уже проходили", и знаем, что такое "больше государства" Думается. что "ни больше" государства, "ни меньше" его, не выражают сути момента - нам нужно иное государство. Ни либералы, ни коммунисты, поэтому, не встают в диапазон проблемы, от решения которой зависит будущее России.</w:t>
      </w:r>
      <w:r>
        <w:rPr>
          <w:rFonts w:cs="Times New Roman"/>
          <w:sz w:val="24"/>
          <w:lang w:val="en-US"/>
        </w:rPr>
        <w:t xml:space="preserve"> Главная наша беда заключается в том, что административная машина слишком громоздка, чтобы </w:t>
      </w:r>
      <w:r>
        <w:rPr>
          <w:rFonts w:cs="Times New Roman"/>
          <w:sz w:val="24"/>
        </w:rPr>
        <w:t>быть подконтрольной,   слишком   своевольна,   чтобы   кому-нибудь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дчиняться, наконец, слишком, подмяла под себя общество, чтобы служить ему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sectPr>
          <w:type w:val="nextPage"/>
          <w:pgSz w:w="11906" w:h="16820"/>
          <w:pgMar w:left="1440" w:right="2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58"/>
        <w:ind w:left="200" w:right="0" w:hanging="200"/>
        <w:rPr/>
      </w:pPr>
      <w:r>
        <w:rPr>
          <w:sz w:val="24"/>
          <w:lang w:val="en-US"/>
        </w:rPr>
        <w:t xml:space="preserve">            </w:t>
      </w:r>
      <w:r>
        <w:rPr>
          <w:rFonts w:cs="Times New Roman"/>
          <w:sz w:val="24"/>
        </w:rPr>
        <w:t xml:space="preserve">4. Известно, что российское государство с самого начала возникает как жестко централизованная структура, призванная объединить русские (а затем присоединенные к России) земли, превратить суммарное единство в некую целостность с помощью авторитарно-деспотических средств. Однако раз возникнув как своего рода обруч, стягивающий громадную полиэтническую и поликонфессионалъную страну, не дающий ей распаться на составляющие элементы, централизованное государство ("центр") постепенно начинает играть по отношению к обществу, населению, регионам страны все более интервенционистскую роль, становится самодовлеющей силой, распоряжающейся жизнью подданных, а затем (в 20-80-х гг. XX века) вообще огосударствляет все ранее самостоятельные сферы жизни. В этом же направлении центр толкал развитие российской государственности. Понимание особого типа централизации государственной власти было бы неполным без такого ее "измерения",  как  многосубъектность. Речь идет о том, что в отличие от Запада (и отчасти Востока), где каждая функция власти отливается в особый субъект, где есть система властей и их разделение, в России на протяжении веков власть была не полисубъективной, а, скорее, полифункциональной. Реально были разделены и </w:t>
      </w:r>
      <w:r>
        <w:rPr>
          <w:rFonts w:cs="Times New Roman"/>
          <w:b/>
          <w:i/>
          <w:sz w:val="24"/>
          <w:lang w:eastAsia="en-US"/>
        </w:rPr>
        <w:t xml:space="preserve">функции </w:t>
      </w:r>
      <w:r>
        <w:rPr>
          <w:rFonts w:cs="Times New Roman"/>
          <w:sz w:val="24"/>
        </w:rPr>
        <w:t>власти, а не сама власть, боролись между собой не партии в европейском смысле этого слова, а учреждения. В этом смысле следует согласиться с утверждением историков Ю.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Пивоварова и А.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Фурсова, что "русская политика" вовсе и не политика: ведь игрок-то один,  - "Власть".</w:t>
      </w:r>
    </w:p>
    <w:p>
      <w:pPr>
        <w:pStyle w:val="Normal"/>
        <w:spacing w:lineRule="auto" w:line="458"/>
        <w:ind w:left="200" w:right="0" w:hanging="220"/>
        <w:rPr/>
      </w:pPr>
      <w:r>
        <w:rPr>
          <w:sz w:val="24"/>
          <w:lang w:val="en-US"/>
        </w:rPr>
        <w:t xml:space="preserve">             </w:t>
      </w:r>
      <w:r>
        <w:rPr>
          <w:rFonts w:cs="Times New Roman"/>
          <w:sz w:val="24"/>
        </w:rPr>
        <w:t xml:space="preserve">5. Исторически моносубъектность власти в России связана со слабостью принципа частной, собственности с неопределенностью поземельных отношений князей и боярства, ускорением становления самодержавного государства, наконец, с закрепощением, сословий в рамках "служилого государства". Этот сформировавшийся в XV - XVI веках вектор эволюции российской государственности - превращение всех слоев населения, независимо от их положения, в массу безусловно зависимых от государства "служилых людей" получил развитие в XVIII -XX веках, благодаря, как это ни покажется странным, взаимодействию с Европой. Ибо соответствовать ушедшей вперед, особенно в техническом отношении, Европе российское государство могло в том случае, если оно в лице абсолютизма превращалось в распорядителя всех ресурсов страны - людских и материальных. Лишь становясь над обществом в качестве верховной силы, распоряжаясь все и всеми, российская монархия (а затем тоталитарный режим) получала возможность соперничать "на равных" со своими западными (отчасти южными) соседями, принимать активное участие в </w:t>
      </w:r>
      <w:r>
        <w:rPr>
          <w:rFonts w:cs="Times New Roman"/>
          <w:sz w:val="24"/>
          <w:lang w:val="en-US"/>
        </w:rPr>
        <w:t>“</w:t>
      </w:r>
      <w:r>
        <w:rPr>
          <w:rFonts w:cs="Times New Roman"/>
          <w:sz w:val="24"/>
        </w:rPr>
        <w:t xml:space="preserve">концерте европейских держав". Мобилизовать наличный потенциал страны в целях обороны или экспансии, умножать его путем внедрения западных технических новшеств в отечественную экономику возможно было в условиях неразвитых общественных отношений только "сверху", с помощью внеэкономического государственного принуждения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</w:t>
      </w:r>
      <w:r>
        <w:rPr>
          <w:rFonts w:cs="Times New Roman"/>
          <w:sz w:val="24"/>
        </w:rPr>
        <w:t xml:space="preserve">6. Наконец, проблема чиновничества. Российская проблема - это проблемы всевластия чиновников, Порок российского чиновничества заключается в отличие   от западных демократий не просто в коррумпированности, волоките, некомпетентности. Нет. Бюрократия в России узурпирует власть над "простым человеком", лишает суверенитета личность каждого, вторгается в элементарные условия человеческого   существования. О могуществе   бюрократии свидетельствует тот факт, что в отсутствие гражданского общества (или, по крайней мере, крайней слабости его), все усилия правительства, направленные на улучшение работы государственного аппарата, разбиваются о сопротивление касты чиновников. </w:t>
      </w:r>
    </w:p>
    <w:p>
      <w:pPr>
        <w:pStyle w:val="Normal"/>
        <w:spacing w:lineRule="auto" w:line="458"/>
        <w:ind w:left="200" w:right="0" w:hanging="2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spacing w:lineRule="auto" w:line="458" w:before="440" w:after="0"/>
        <w:ind w:left="4620" w:right="200" w:hanging="0"/>
        <w:rPr/>
      </w:pPr>
      <w:r>
        <w:rPr>
          <w:sz w:val="24"/>
          <w:lang w:val="en-US"/>
        </w:rPr>
        <w:t xml:space="preserve">             </w:t>
      </w:r>
      <w:r>
        <w:rPr>
          <w:rFonts w:cs="Times New Roman"/>
          <w:sz w:val="24"/>
        </w:rPr>
        <w:t>7. И тем не менее переход к рынку, рыночной экономике в России, немыслим без активной роли государства, которое в отсутствие "самоочевидных"  моральных  истин,   нормативных   ценностей, единодушия в обществе относительно новых реалий единственно способно, абстрактно говоря, предпослать индивиду правила, регулирующие его экономическую деятельность и политическое поведение Без</w:t>
      </w:r>
      <w:r>
        <w:rPr>
          <w:rFonts w:cs="Times New Roman"/>
          <w:b/>
          <w:sz w:val="24"/>
        </w:rPr>
        <w:t xml:space="preserve"> </w:t>
      </w:r>
      <w:r>
        <w:rPr>
          <w:rFonts w:cs="Times New Roman"/>
          <w:b/>
          <w:sz w:val="24"/>
          <w:lang w:eastAsia="en-US"/>
        </w:rPr>
        <w:t>них</w:t>
      </w:r>
      <w:r>
        <w:rPr>
          <w:rFonts w:cs="Times New Roman"/>
          <w:sz w:val="24"/>
        </w:rPr>
        <w:t xml:space="preserve"> (этих правил) стремление к выгоде превращается  войну всех против всех. Речь уже не идет о том, что в России только государство располагает позицией, находящейся вне сферы и над сферой частных интересов, обладая к тому же ресурсами контроля над нею. Однако российская государственность должна быть кардинально реформирована,     чтобы     способствовать     возникновению полномасштабной рыночной экономикой, новым потребностям общества и страны. Прежде всего, оно должно само научиться соблюдать конституцию и законы, считаться с принципами правового государства. Без "нормального" конституционализма нет инфраструктуры, которая необходима для развития рынка. В свою очередь "нормальный"</w:t>
      </w:r>
      <w:r>
        <w:rPr>
          <w:sz w:val="24"/>
          <w:lang w:val="en-US"/>
        </w:rPr>
        <w:t xml:space="preserve"> </w:t>
      </w:r>
      <w:r>
        <w:rPr>
          <w:rFonts w:cs="Times New Roman"/>
          <w:sz w:val="24"/>
        </w:rPr>
        <w:t xml:space="preserve">конституционализм немыслим без демократии, свобод, прав личности, "прозрачности" финансовой деятельности государства. Далее. Следует установить, наконец, единые правовые нормы между центром и регионами. Квазифеодальный торг между центром и субъектами Федерации надо когда-то прекращать.  Может быть, по сравнению с тоталитарным режимом этот торг является своего рода прогрессом (все-таки, несмотря  ни на что, учитываются интересы регионов, субъектов Федерации). Однако к демократии и подлинному федерализму он отношения не имеет. В России до сих пор не существует реального самоуправления - местного и муниципального. Государство просто-напросто в нем не заинтересовано. Даже в Москве районами, префектурами, где проживает иногда около 300-400 тыс. людей, управляют назначенные сверху чиновники (префекты), а не выбранные населением лица. Пока самоуправления не будет, не будет и условий </w:t>
      </w:r>
      <w:r>
        <w:rPr>
          <w:rFonts w:cs="Times New Roman"/>
          <w:b/>
          <w:sz w:val="24"/>
        </w:rPr>
        <w:t>для</w:t>
      </w:r>
      <w:r>
        <w:rPr>
          <w:rFonts w:cs="Times New Roman"/>
          <w:sz w:val="24"/>
        </w:rPr>
        <w:t xml:space="preserve"> развития рынка. Всем, как и раньше, будет заправлять бюрократия, которая является практическим выражением </w:t>
      </w:r>
      <w:r>
        <w:rPr>
          <w:rFonts w:cs="Times New Roman"/>
          <w:b/>
          <w:i/>
          <w:sz w:val="24"/>
          <w:lang w:eastAsia="en-US"/>
        </w:rPr>
        <w:t>старого типа</w:t>
      </w:r>
      <w:r>
        <w:rPr>
          <w:rFonts w:cs="Times New Roman"/>
          <w:i/>
          <w:sz w:val="24"/>
        </w:rPr>
        <w:t xml:space="preserve"> </w:t>
      </w:r>
      <w:r>
        <w:rPr>
          <w:rFonts w:cs="Times New Roman"/>
          <w:b/>
          <w:i/>
          <w:sz w:val="24"/>
          <w:lang w:eastAsia="en-US"/>
        </w:rPr>
        <w:t>государственности,</w:t>
      </w:r>
      <w:r>
        <w:rPr>
          <w:rFonts w:cs="Times New Roman"/>
          <w:sz w:val="24"/>
        </w:rPr>
        <w:t xml:space="preserve"> с той существенной поправкой, что чиновничий аппарат имеет свои особые интересы,  не совпадающие с государственными, интересами развития рынка и т.п. И, Часто говорят, что "государство у нас, россиян, в крови". Следует существенно скорректировать эту мысль. Именно потому, что государство у нас "в крови", надо эту кровь почистить, обновить, чтобы растворена была в ней </w:t>
      </w:r>
      <w:r>
        <w:rPr>
          <w:rFonts w:cs="Times New Roman"/>
          <w:b/>
          <w:i/>
          <w:sz w:val="24"/>
          <w:lang w:eastAsia="en-US"/>
        </w:rPr>
        <w:t>иная по типу, новая</w:t>
      </w:r>
      <w:r>
        <w:rPr>
          <w:rFonts w:cs="Times New Roman"/>
          <w:i/>
          <w:sz w:val="24"/>
        </w:rPr>
        <w:t xml:space="preserve"> </w:t>
      </w:r>
      <w:r>
        <w:rPr>
          <w:rFonts w:cs="Times New Roman"/>
          <w:b/>
          <w:i/>
          <w:sz w:val="24"/>
          <w:lang w:eastAsia="en-US"/>
        </w:rPr>
        <w:t>государственность</w:t>
      </w:r>
      <w:r>
        <w:rPr>
          <w:rFonts w:cs="Times New Roman"/>
          <w:sz w:val="24"/>
          <w:lang w:eastAsia="en-US"/>
        </w:rPr>
        <w:t>.</w:t>
      </w:r>
      <w:r>
        <w:rPr>
          <w:rFonts w:cs="Times New Roman"/>
          <w:sz w:val="24"/>
        </w:rPr>
        <w:t xml:space="preserve"> Ни самодержавие, ни коммунизм, ни нынешняя президентская республика ничего не сделали, чтобы "вылечить" российскую государственность, сделать ее современной, т.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 xml:space="preserve">е. учитывающей интересы групп населения и отдельных людей.  </w:t>
      </w:r>
    </w:p>
    <w:sectPr>
      <w:type w:val="nextPage"/>
      <w:pgSz w:w="11055" w:h="1922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540"/>
      <w:ind w:right="20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619"/>
      <w:jc w:val="both"/>
    </w:pPr>
    <w:rPr>
      <w:rFonts w:ascii="Arial" w:hAnsi="Arial" w:eastAsia="Times New Roman" w:cs="Arial"/>
      <w:color w:val="auto"/>
      <w:sz w:val="22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9T08:17:00Z</dcterms:created>
  <dc:creator>.</dc:creator>
  <dc:description/>
  <dc:language>en-US</dc:language>
  <cp:lastModifiedBy>.</cp:lastModifiedBy>
  <dcterms:modified xsi:type="dcterms:W3CDTF">1999-05-16T12:48:00Z</dcterms:modified>
  <cp:revision>4</cp:revision>
  <dc:subject/>
  <dc:title>И К Пантин</dc:title>
</cp:coreProperties>
</file>