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Ю.КАЛЬЯНОВ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Советская архитектура как отражение социальных и политических процессов  в  СССР</w:t>
      </w:r>
      <w:r>
        <w:rPr>
          <w:rFonts w:cs="Times New Roman" w:ascii="Times New Roman" w:hAnsi="Times New Roman"/>
          <w:lang w:val="en-US"/>
        </w:rPr>
        <w:t xml:space="preserve"> /</w:t>
      </w:r>
      <w:r>
        <w:rPr>
          <w:rFonts w:cs="Times New Roman" w:ascii="Times New Roman" w:hAnsi="Times New Roman"/>
        </w:rPr>
        <w:t xml:space="preserve"> 1920 - 30 гг.</w:t>
      </w:r>
      <w:r>
        <w:rPr>
          <w:rFonts w:cs="Times New Roman" w:ascii="Times New Roman" w:hAnsi="Times New Roman"/>
          <w:lang w:val="en-US"/>
        </w:rPr>
        <w:t xml:space="preserve"> /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Влияние социальных</w:t>
      </w:r>
      <w:r>
        <w:rPr>
          <w:b/>
          <w:sz w:val="24"/>
        </w:rPr>
        <w:t xml:space="preserve"> </w:t>
      </w:r>
      <w:r>
        <w:rPr>
          <w:sz w:val="24"/>
        </w:rPr>
        <w:t>и политических событий на развитие</w:t>
      </w:r>
      <w:r>
        <w:rPr>
          <w:b/>
          <w:sz w:val="24"/>
        </w:rPr>
        <w:t xml:space="preserve"> </w:t>
      </w:r>
      <w:r>
        <w:rPr>
          <w:sz w:val="24"/>
        </w:rPr>
        <w:t>архитектуры в нашей стране исследовалось достаточно мало.</w:t>
      </w:r>
      <w:r>
        <w:rPr>
          <w:sz w:val="24"/>
          <w:lang w:val="en-US"/>
        </w:rPr>
        <w:t xml:space="preserve"> </w:t>
      </w:r>
      <w:r>
        <w:rPr>
          <w:sz w:val="24"/>
        </w:rPr>
        <w:t>Проблема эта,</w:t>
      </w:r>
      <w:r>
        <w:rPr>
          <w:sz w:val="24"/>
          <w:lang w:val="en-US"/>
        </w:rPr>
        <w:t xml:space="preserve"> </w:t>
      </w:r>
      <w:r>
        <w:rPr>
          <w:sz w:val="24"/>
        </w:rPr>
        <w:t>на первый взгляд, может показаться несколько надуманной и сложной, но она видится очень интересной и перспективной с</w:t>
      </w:r>
      <w:r>
        <w:rPr>
          <w:b/>
          <w:sz w:val="24"/>
        </w:rPr>
        <w:t xml:space="preserve"> </w:t>
      </w:r>
      <w:r>
        <w:rPr>
          <w:sz w:val="24"/>
        </w:rPr>
        <w:t>исследовательской точки зрения. Серьезным трудом по этой теме можно считать монографию В.</w:t>
      </w:r>
      <w:r>
        <w:rPr>
          <w:sz w:val="24"/>
          <w:lang w:val="en-US"/>
        </w:rPr>
        <w:t xml:space="preserve"> П</w:t>
      </w:r>
      <w:r>
        <w:rPr>
          <w:sz w:val="24"/>
        </w:rPr>
        <w:t>аперного "Культура Два" (М..</w:t>
      </w:r>
      <w:r>
        <w:rPr>
          <w:sz w:val="24"/>
          <w:lang w:val="en-US"/>
        </w:rPr>
        <w:t xml:space="preserve"> </w:t>
      </w:r>
      <w:r>
        <w:rPr>
          <w:sz w:val="24"/>
        </w:rPr>
        <w:t>1996).</w:t>
      </w:r>
      <w:r>
        <w:rPr>
          <w:sz w:val="24"/>
          <w:lang w:val="en-US"/>
        </w:rPr>
        <w:t xml:space="preserve"> </w:t>
      </w:r>
      <w:r>
        <w:rPr>
          <w:sz w:val="24"/>
        </w:rPr>
        <w:t>В советской официально изданной историографии тема взаимосвязи архитектуры и политики практически не рассматривалась, Отдельные работы,</w:t>
      </w:r>
      <w:r>
        <w:rPr>
          <w:sz w:val="24"/>
          <w:lang w:val="en-US"/>
        </w:rPr>
        <w:t xml:space="preserve"> </w:t>
      </w:r>
      <w:r>
        <w:rPr>
          <w:sz w:val="24"/>
        </w:rPr>
        <w:t>освещающие аспекты этой проблематики появились лишь в последнее</w:t>
      </w:r>
      <w:r>
        <w:rPr>
          <w:b/>
          <w:sz w:val="24"/>
        </w:rPr>
        <w:t xml:space="preserve"> </w:t>
      </w:r>
      <w:r>
        <w:rPr>
          <w:sz w:val="24"/>
        </w:rPr>
        <w:t>врем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ем характеризуется архитектура эпохи 20 г., названной конструктивистской и шире,  культура этого периода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о была культура перемеще</w:t>
        <w:softHyphen/>
        <w:t>ния,</w:t>
      </w:r>
      <w:r>
        <w:rPr>
          <w:sz w:val="24"/>
          <w:lang w:val="en-US"/>
        </w:rPr>
        <w:t xml:space="preserve">  </w:t>
      </w:r>
      <w:r>
        <w:rPr>
          <w:sz w:val="24"/>
        </w:rPr>
        <w:t>неустойчивости  и</w:t>
      </w:r>
      <w:r>
        <w:rPr>
          <w:b/>
          <w:sz w:val="24"/>
        </w:rPr>
        <w:t xml:space="preserve"> </w:t>
      </w:r>
      <w:r>
        <w:rPr>
          <w:sz w:val="24"/>
        </w:rPr>
        <w:t>изменения состояния.</w:t>
      </w:r>
      <w:r>
        <w:rPr>
          <w:sz w:val="24"/>
          <w:lang w:val="en-US"/>
        </w:rPr>
        <w:t xml:space="preserve"> </w:t>
      </w:r>
      <w:r>
        <w:rPr>
          <w:sz w:val="24"/>
        </w:rPr>
        <w:t>Характерными были и свойственные этому периоду фразы-лозунги: "вечный бой", "перманентная революция", "земля дыбом".</w:t>
      </w:r>
      <w:r>
        <w:rPr>
          <w:sz w:val="24"/>
          <w:lang w:val="en-US"/>
        </w:rPr>
        <w:t xml:space="preserve"> </w:t>
      </w:r>
      <w:r>
        <w:rPr>
          <w:sz w:val="24"/>
        </w:rPr>
        <w:t>Архитектурные сооружения,</w:t>
      </w:r>
      <w:r>
        <w:rPr>
          <w:sz w:val="24"/>
          <w:lang w:val="en-US"/>
        </w:rPr>
        <w:t xml:space="preserve"> </w:t>
      </w:r>
      <w:r>
        <w:rPr>
          <w:sz w:val="24"/>
        </w:rPr>
        <w:t>присущие этой культуре должны были быть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разно говоря, движущимися (и даже буквально;  но осуществить это не удалось): такими примерами можно считать знаменитые проекты - башню-памятник III Интернационалу  В.Татлина (1919-1920) и  "Летающий город" И.Юэефовича (1927-192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таких</w:t>
      </w:r>
      <w:r>
        <w:rPr>
          <w:b/>
          <w:sz w:val="24"/>
        </w:rPr>
        <w:t xml:space="preserve"> </w:t>
      </w:r>
      <w:r>
        <w:rPr>
          <w:sz w:val="24"/>
        </w:rPr>
        <w:t>сооружениях не следовало "стоять и сидеть, все должно быть несущим механически вверх,  вниз, увлекать против вашей воли";  жилые дома должны быть "поворачиваю</w:t>
        <w:softHyphen/>
        <w:t xml:space="preserve">щимися к солнцу, разборными, с меняющейся планировкой комнат"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Идеал, к которому должна была стремиться архитектура (и строительная про</w:t>
        <w:softHyphen/>
        <w:t>мышленность)  20-х,  состоял бы в том, что "перемена жилищ отдельными гражданами</w:t>
      </w:r>
      <w:r>
        <w:rPr>
          <w:sz w:val="24"/>
          <w:lang w:val="en-US"/>
        </w:rPr>
        <w:t>”</w:t>
      </w:r>
      <w:r>
        <w:rPr>
          <w:sz w:val="24"/>
        </w:rPr>
        <w:t xml:space="preserve"> была очень легкой. Подразумевалось, что не только люди отрываются от на</w:t>
        <w:softHyphen/>
        <w:t>сиженных мест, от</w:t>
      </w:r>
      <w:r>
        <w:rPr>
          <w:b/>
          <w:sz w:val="24"/>
        </w:rPr>
        <w:t xml:space="preserve"> </w:t>
      </w:r>
      <w:r>
        <w:rPr>
          <w:sz w:val="24"/>
        </w:rPr>
        <w:t>земли и активно перемещаются, и их жилища тоже, - люди как бы путешествуют (в проектах) в своих  жилищах. Поэтому прототипом жилья становятся "кабинки пассажирского парохода, аэроплана</w:t>
      </w:r>
      <w:r>
        <w:rPr>
          <w:b/>
          <w:sz w:val="24"/>
        </w:rPr>
        <w:t xml:space="preserve"> </w:t>
      </w:r>
      <w:r>
        <w:rPr>
          <w:sz w:val="24"/>
        </w:rPr>
        <w:t>или специа</w:t>
        <w:softHyphen/>
        <w:t>льного вагона". Как следствие, строящиеся многочисленные клубы, Дома и Дворцы культуры представляют собой зачастую полуфантастические нагромождения устремленных куда-то объемов, образно говоря, готовых  взлететь. Детали их похожи на носовую часть  теплохода, в них появляются  характерные круглые "иллюминаторные" окна;  зачастую основные массивы зданий ставятся на несущие колонны, которые, если использовать метафору, можно сравнить с ногами;  а, например, т.н. ленточные  окна общежитий и Домов - коммун  также весьма  походят на окна пароходов  и т.д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следим, что же происходит в политической и социальной сферам в этот период. Во-первых,  время перестает быть незыблемым  и устойчивым: по Декрету от января 1918 г. изменился календарь, Декретом от февраля 1919 г. была введена международная система часовых поясов. Во-вторых, был принят ряд мер  способствовавших  свободному перемещению граждан в пределах РСФСР-СССР и за рубеж. Постановление  подтверждало отмену обязатель</w:t>
        <w:softHyphen/>
        <w:t>ных общегражданских паспортов и иных видов на жительство; в 1923 г. был издан Декрет ВЦИК и СНК СССР,  запрещавший требовать "от граждан обяза</w:t>
        <w:softHyphen/>
        <w:t>тельного предъявления" таких документов, "стесняющих их право передвигаться и селиться на территории РСФСР";  в 1925-1926 гг. произошла отмена централизованной системы регистрации браков;  существовал довольно свободный въезд и выезд за границ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ипичных сооружений этого периода можно привести проект Дворца Труда братьев Весниных (не осуществлен), собственный дом архитектора К.Мельникова  в  Кривоарбатском переулке (1927-1928); построенное по его чертежам  здание  Клуба им. И. В. Русакова (1928),   Дом Наркомата Легкой Промышленности на Мясницкой ул. (1934)  архитектора  Ле Корбюзье (все - в Москве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целом можно сказать, что советская архитектура 20-ых г. началась проектами стеклянных жилых ящиков В. Хлебникова  и закончилась мобильными жилыми ячейками М.Охитовича и М.Гинзбур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постепенно, с 1926-27 гг.  начинается медленный откат от политики НЭПа, происходит становление и оформление жесткой тоталитарной системы во всех сферах жизни в стране. Как это отразилось в законодательстве и архитектуре 30- х  гг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здается серия законов и постановлений, прикрепляющих социальные слои, национальные группы, а затем и всего населения СССР к месту проживания, работы, семье и т.д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, в 1926г. принимается  постановление, направ</w:t>
        <w:softHyphen/>
        <w:t xml:space="preserve">ленное на "содействие переходу кочующих цыган к трудовому оседлому образу жизни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этом  же году начинается борьба за трудовую дисциплину и на предприятиях: вводятся трудовые списки, в 1930-1931 гг. проводятся меры "по борьбе с текучестью кадров. Дополнительно,  в 1932 г. за прогул без уважительных причин вводится  увольнение, с декабря  того же года устанавливается обязательная паспортная система с пропиской и принимается ряд других  мер ограничительного характер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граничиваю</w:t>
        <w:softHyphen/>
        <w:t xml:space="preserve">щие постановления коснулись  и  сферы зарубежных поездок. Так, в 1926г.  "для советских граждан, окончивших заграничные ВУЗы  и возвращающихся для  </w:t>
      </w:r>
      <w:r>
        <w:rPr>
          <w:i/>
          <w:sz w:val="24"/>
        </w:rPr>
        <w:t xml:space="preserve"> </w:t>
      </w:r>
      <w:r>
        <w:rPr>
          <w:sz w:val="24"/>
        </w:rPr>
        <w:t xml:space="preserve">работы в СССР" устраивались специальные экзамены по обществоведению.  Указ 1927г.  был направлен на "жесткое сокращение заграничных командировок.  Апофеозом  стало окончательное установление в середине 30-х годов "железного занавеса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это привело к особому отношению к  границам, что удивительно точно зафиксировали архитекторы на своем пространственном языке - в виде появившихся повсюду барьеров, границ и тому подобных соору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ервым зданием в стиле неоклассицизма можно считать жилой дом арх. И.Жолтовского в Москве на Манежной пл.(1934). Именно в период "осаждения" населения СССР в архитектуре возникают огромные арки высотой от 2  до 7 этажей. Тщательно оформляются входы на станциях московского метро (ст. "Комсомольская", арх. Д.Чечулин и др., 1935г.). Архитектурны</w:t>
        <w:softHyphen/>
        <w:t>ми средствами это должно было подчеркнуть исключительную важность, даже подвиг  (и сопряженную с</w:t>
      </w:r>
      <w:r>
        <w:rPr>
          <w:b/>
          <w:sz w:val="24"/>
        </w:rPr>
        <w:t xml:space="preserve"> </w:t>
      </w:r>
      <w:r>
        <w:rPr>
          <w:sz w:val="24"/>
        </w:rPr>
        <w:t xml:space="preserve">ним опасность) пересечения границ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епенно гра</w:t>
        <w:softHyphen/>
        <w:t>ница приобретает значение рубежа Добра и Зла: Добром по-прежнему в 30- гг. являлось все рабоче-крестьянское (пролетарское), а Злом,  соответственно, все буржуаз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ругая характерная особенность архитектуры 30-х,  как и  40-50 гг., является отсутствие каких -либо "движущихся ", "летящих", "способных перемещаться" архитектурных элементов и объе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менно одновремен</w:t>
        <w:softHyphen/>
        <w:t>но с введением тоталитарной оседлости населения СССР, особенно с введе</w:t>
        <w:softHyphen/>
        <w:t>нием паспортов, архитектурные сооружения становятся капитальными, непро</w:t>
        <w:softHyphen/>
        <w:t xml:space="preserve">порционально огромными и тяжелыми, крепко "приросшими" к земле, строятся по иерархическому принципу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лассическим примером подобной архи</w:t>
        <w:softHyphen/>
        <w:t>тектуры следует считать неосуществленный фантастический проект  Двор</w:t>
        <w:softHyphen/>
        <w:t>ца Советов в Москве арх. Б.Иофана, В.Гельфрейха, В.Щуко в 1934 г. Он представлял собой гигантское здание высотой в 300 м., завершающееся 100-метровой статуей В.И.Ленина! Неосуществленный проект Дворца уже после войны воплотился, как бы в меньших масштабах, в московских высотных зданиях МИДа, МГУ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ой же стиль возобладал в 30-е в советской стране и поче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хитектура и культура первого послереволюционного десятилетия активно рвались в будущее, что и отразил стиль конструктивизма. Это же будущее в 30-х годах в культуре, как  и в реальной жизни,  отодвигалось как бы на неопределенное время.  Продвижение к нему  виделось еще более захватывающим  и радостным, но этому движению уже не было видно конца, движение станови</w:t>
        <w:softHyphen/>
        <w:t>лось самодостаточ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вижение в новой архитектуре и культуре становится  вполне тождественным  неподвижности, а будущее - верности. Будущее, превратившись в вечность, настолько уже однородно и неизменно, что в нем уже ничего, в сущности, не происходит. Ничего нельзя увидеть, туда как бы бессмысленно и вглядываться – поэтому взгляд архитектуры и культуры обора</w:t>
        <w:softHyphen/>
        <w:t xml:space="preserve">чивается назад, как бы развернувшись на 180 градусов. Настоящий момент оказывается уже не начальной точкой истории (как в 20-ые), а скорее, ее финалом 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  <w:r>
        <w:rPr>
          <w:sz w:val="24"/>
        </w:rPr>
        <w:t>. 0сновной задачей советс</w:t>
        <w:softHyphen/>
        <w:t>кой архитектуры становится освоение наследия мировой архитектуры. Кста</w:t>
        <w:softHyphen/>
        <w:t>ти, и юридическая процедура наследования была восстановлена в 1926г. Ос</w:t>
        <w:softHyphen/>
        <w:t>воение наследия начиналось с триады "Греция-Рим-Ренессанс ". Если так можно сказать, культура 30-ых считала, что мировая культура развивается циклично,  предполагалось, что современный  оставался   незамкнутым  и замкнуть его (собою) предстояло именно советской культуре (и архитектуре;  хотя  вопрос этот, безусловно, очень сложен и дискуссионен). Именно тогда начи</w:t>
        <w:softHyphen/>
        <w:t>нается процесс внимательного «перебора» различных прошлых стилей и творческих концепций с точки зрения их возможного подхода  для завершения этого цикла. Таким образом, были охвачены готика, барокко, с не</w:t>
        <w:softHyphen/>
        <w:t>которыми оговорками, модерн и даже архитектура Востока (Персии). В результате, уже к началу войны советская архитектура ощущала себя наследницей всех традиций и итогом всех путей развития, а в самый канун войны и в год её начала этот круг охватил традиции</w:t>
      </w:r>
      <w:r>
        <w:rPr>
          <w:b/>
          <w:sz w:val="24"/>
        </w:rPr>
        <w:t xml:space="preserve"> </w:t>
      </w:r>
      <w:r>
        <w:rPr>
          <w:sz w:val="24"/>
        </w:rPr>
        <w:t>Киева, Владимира, наконец, самой Москвы. Уже после окончания войны Москва стала "образцом" архитектуры для себя самой и всего мира (по крайней мере, так  хотелось партийному и государственному руководству нашей страны). Из осуществленных проектов 3О-ых гг. модно назвать здание гостиницы "Москва" (арх. А.Щусев, Л.Савельев, О.Стапран, 1935-38гг.), Дом Советов Народных Комиссаров СССР в Охотном  ряду (арх.А.Лангман,1936,ныне - здание Государственной Думы РФ), жилой дом на 1-ой Мещанской улице (арх. И. Соболев, 1938), Дом ВЦСПС (арх. А.Вкасов 1937).</w:t>
      </w:r>
      <w:r>
        <w:rPr>
          <w:b/>
          <w:sz w:val="24"/>
        </w:rPr>
        <w:t xml:space="preserve"> </w:t>
      </w:r>
      <w:r>
        <w:rPr>
          <w:sz w:val="24"/>
        </w:rPr>
        <w:t>Государственная Библиотека им. В.И.Ленина СССР (арх. А.Щуко, В.Гельфрейх, 1938), совершенно эклектичный проект Государственного Акаде</w:t>
        <w:softHyphen/>
        <w:t>мического Кинотеатра СССР (арх. Д.Чечулин, К.Орлов,1936,на площади Свердлова, не осуществлен, все - в</w:t>
      </w:r>
      <w:r>
        <w:rPr>
          <w:smallCaps/>
          <w:sz w:val="24"/>
        </w:rPr>
        <w:t xml:space="preserve"> </w:t>
      </w:r>
      <w:r>
        <w:rPr>
          <w:sz w:val="24"/>
        </w:rPr>
        <w:t>Москве), и другие соору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ное сооружение эпохи - неосуществленный проект Дворца Советов -  представлялось  в 1940г. следующим  образом: "Вся многовековая культура человечества, его искусства войдет в стены народного здания. От золотистых фаянсовых плиток мавританской Испании до архитектурного американского стекла. От майоликовых украшений Флоренции до монель-металла. От изразцовой мозаики Византии до современной пластмассовой промышленности. Старинное искусст</w:t>
        <w:softHyphen/>
        <w:t>во гобелена, резьбы по черному дубу, возрожденная фреска, светотехнические достижения фотолюминесценции, народное мастерство Палеха - нельзя перечислить богатств художественного украшения. Незаметно - среди пор</w:t>
        <w:softHyphen/>
        <w:t xml:space="preserve">фира и мрамора, хрусталя и яшмы - будут действовать высокая техника и комфорт XX века" 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>. Как видно, пла</w:t>
        <w:softHyphen/>
        <w:t>нировалось даже  использовать иностранные "буржуазные" изобретения и откры</w:t>
        <w:softHyphen/>
        <w:t>тия в</w:t>
      </w:r>
      <w:r>
        <w:rPr>
          <w:b/>
          <w:sz w:val="24"/>
        </w:rPr>
        <w:t xml:space="preserve"> </w:t>
      </w:r>
      <w:r>
        <w:rPr>
          <w:sz w:val="24"/>
        </w:rPr>
        <w:t>химии, электротехнике (американские, французские и др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им образом, по мнению автора, советская архи</w:t>
        <w:softHyphen/>
        <w:t>тектура (как и культура в целом) в обсуждаемый период активно и довольно пос</w:t>
        <w:softHyphen/>
        <w:t>ледовательно отражала социальные и политические процессы, происходив</w:t>
        <w:softHyphen/>
        <w:t>шие в это время в нашей стране ( что оставалось характерным и после войны, в 40-50-ые гг.). В 20-ые годы и, что видится довольно неожиданным,  в 30-х годах она широко использовала  в своем развитии прошлое мировое архитектурное наследие  и современные ей  достижения зарубежного  градостроительства (например,  США и Франции).</w:t>
      </w:r>
    </w:p>
    <w:sectPr>
      <w:endnotePr>
        <w:numFmt w:val="lowerRoman"/>
      </w:endnotePr>
      <w:type w:val="nextPage"/>
      <w:pgSz w:w="11906" w:h="16820"/>
      <w:pgMar w:left="800" w:right="800" w:gutter="0" w:header="0" w:top="10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24"/>
        </w:rPr>
        <w:t>Паперный В. Культура Два. М.. 1996. С. 123..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>Дворец Советов. М. 1940.  С.19-2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2:17:00Z</dcterms:created>
  <dc:creator>.</dc:creator>
  <dc:description/>
  <dc:language>en-US</dc:language>
  <cp:lastModifiedBy>Кирилл</cp:lastModifiedBy>
  <dcterms:modified xsi:type="dcterms:W3CDTF">1999-05-10T22:17:00Z</dcterms:modified>
  <cp:revision>2</cp:revision>
  <dc:subject/>
  <dc:title>А</dc:title>
</cp:coreProperties>
</file>