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spacing w:before="240" w:after="60"/>
        <w:jc w:val="right"/>
        <w:outlineLvl w:val="1"/>
        <w:rPr/>
      </w:pPr>
      <w:r>
        <w:rPr/>
        <w:t xml:space="preserve"> </w:t>
      </w:r>
      <w:r>
        <w:rPr/>
        <w:t>В.П.ЛЮБИН</w:t>
      </w:r>
    </w:p>
    <w:p>
      <w:pPr>
        <w:pStyle w:val="2"/>
        <w:numPr>
          <w:ilvl w:val="0"/>
          <w:numId w:val="0"/>
        </w:numPr>
        <w:bidi w:val="0"/>
        <w:jc w:val="right"/>
        <w:outlineLvl w:val="1"/>
        <w:rPr>
          <w:lang w:val="en-US"/>
        </w:rPr>
      </w:pPr>
      <w:r>
        <w:rPr>
          <w:rFonts w:ascii="Times New Roman" w:hAnsi="Times New Roman"/>
          <w:lang w:val="en-US"/>
        </w:rPr>
        <w:t xml:space="preserve"> </w:t>
      </w:r>
    </w:p>
    <w:p>
      <w:pPr>
        <w:pStyle w:val="2"/>
        <w:numPr>
          <w:ilvl w:val="0"/>
          <w:numId w:val="0"/>
        </w:numPr>
        <w:bidi w:val="0"/>
        <w:jc w:val="center"/>
        <w:outlineLvl w:val="1"/>
        <w:rPr/>
      </w:pPr>
      <w:r>
        <w:rPr/>
        <w:t>РОССИЯ, ГЕРМАНИЯ, ИТАЛИЯ: ОБЩНОСТЬ</w:t>
      </w:r>
    </w:p>
    <w:p>
      <w:pPr>
        <w:pStyle w:val="2"/>
        <w:numPr>
          <w:ilvl w:val="0"/>
          <w:numId w:val="0"/>
        </w:numPr>
        <w:bidi w:val="0"/>
        <w:jc w:val="center"/>
        <w:outlineLvl w:val="1"/>
        <w:rPr/>
      </w:pPr>
      <w:r>
        <w:rPr/>
        <w:t>И РАЗЛИЧИЕ ИСТОРИЧЕСКИХ СУДЕБ В ХХ ВЕКЕ.</w:t>
      </w:r>
    </w:p>
    <w:p>
      <w:pPr>
        <w:pStyle w:val="2"/>
        <w:numPr>
          <w:ilvl w:val="0"/>
          <w:numId w:val="0"/>
        </w:numPr>
        <w:bidi w:val="0"/>
        <w:jc w:val="center"/>
        <w:outlineLvl w:val="1"/>
        <w:rPr>
          <w:rFonts w:ascii="Times New Roman" w:hAnsi="Times New Roman"/>
          <w:lang w:val="en-US"/>
        </w:rPr>
      </w:pPr>
      <w:r>
        <w:rPr>
          <w:rFonts w:ascii="Times New Roman" w:hAnsi="Times New Roman"/>
          <w:lang w:val="en-US"/>
        </w:rPr>
      </w:r>
    </w:p>
    <w:p>
      <w:pPr>
        <w:pStyle w:val="Style18"/>
        <w:bidi w:val="0"/>
        <w:jc w:val="both"/>
        <w:rPr/>
      </w:pPr>
      <w:r>
        <w:rPr>
          <w:rFonts w:ascii="Times New Roman" w:hAnsi="Times New Roman"/>
        </w:rPr>
        <w:tab/>
        <w:t>Россия, Германия и Италия - три крупных страны в Европе, имеющих немало общего в своей истории и прежде всего истории самой последней, истории ХХ века. К концу века эти государства подошли в разном состоянии. На первый взгляд у них больше различий, чем сближающих черт. Тем не менее, как свидетельствует современная статистика, именно Германия и Италия являются крупнейшими торгово-экономическими европейскими партнерами</w:t>
      </w:r>
      <w:r>
        <w:rPr/>
        <w:t xml:space="preserve"> </w:t>
      </w:r>
      <w:r>
        <w:rPr>
          <w:rFonts w:ascii="Times New Roman" w:hAnsi="Times New Roman"/>
        </w:rPr>
        <w:t>России. Один лишь этот факт заставляет задуматься над исторической и политической природой такого явления, искать сходства, доминирующие над, разумеется, немалыми расхождениями, находить скорее общее, чем отличающееся в национальных менталитетах, в том историческом “бэкграунде”, что способствует ощутимому, до сих пор слабо осознаваемому исследователями - историками и политологами - сближению данных стран в конце ХХ века. Поиски в архивах, которые мне пришлось вести на протяжении последних лет, дают немалый</w:t>
      </w:r>
      <w:r>
        <w:rPr/>
        <w:t xml:space="preserve"> </w:t>
      </w:r>
      <w:r>
        <w:rPr>
          <w:rFonts w:ascii="Times New Roman" w:hAnsi="Times New Roman"/>
        </w:rPr>
        <w:t xml:space="preserve">материал, свидетельствующий о теснейших взаимоотношениях трех стран на протяжении этого века. </w:t>
      </w:r>
    </w:p>
    <w:p>
      <w:pPr>
        <w:pStyle w:val="Style16"/>
        <w:bidi w:val="0"/>
        <w:jc w:val="both"/>
        <w:rPr>
          <w:rFonts w:ascii="Times New Roman" w:hAnsi="Times New Roman"/>
          <w:sz w:val="24"/>
        </w:rPr>
      </w:pPr>
      <w:r>
        <w:rPr>
          <w:rFonts w:ascii="Times New Roman" w:hAnsi="Times New Roman"/>
          <w:sz w:val="24"/>
        </w:rPr>
      </w:r>
    </w:p>
    <w:p>
      <w:pPr>
        <w:pStyle w:val="Style16"/>
        <w:bidi w:val="0"/>
        <w:jc w:val="both"/>
        <w:rPr/>
      </w:pPr>
      <w:r>
        <w:rPr>
          <w:rFonts w:ascii="Times New Roman" w:hAnsi="Times New Roman"/>
          <w:sz w:val="24"/>
        </w:rPr>
        <w:t>Недавние визиты в Россию (эти строки пишутся в конце февраля 1999 г.) возглавляющего в настоящее время государственные структуры Италии Массимо Д</w:t>
      </w:r>
      <w:r>
        <w:rPr>
          <w:rFonts w:ascii="Times New Roman" w:hAnsi="Times New Roman"/>
          <w:sz w:val="24"/>
          <w:lang w:val="en-US"/>
        </w:rPr>
        <w:t>’</w:t>
      </w:r>
      <w:r>
        <w:rPr>
          <w:rFonts w:ascii="Times New Roman" w:hAnsi="Times New Roman"/>
          <w:sz w:val="24"/>
        </w:rPr>
        <w:t xml:space="preserve">Алема и вновь объединенной Германии Герхарда Шрёдера стали красноречивым подтверждением продолжения политики такого сближения и углубления существующего, в последнее время все более укрепляющегося взаимопонимания. Немаловажно то, что оба этих лидера духовно принадлежат к миру социалистической идеи, а возглавляемые ими партии - соответственно ДПЛС в Италии и СДПГ в Германии - совместно входят в Социалистический Интернационал. </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Представляется особенно необходимым обратить внимание участников проводимой в Доме основателя российской социал-демократии Г.В.Плеханова конференции, посвященной историческим судьбам России, на то обстоятельство, что в ответ на заданный ему сразу же по прибытии в московском аэропорту журналистами вопрос, что он видит для себя главным в жизни, М.Д</w:t>
      </w:r>
      <w:r>
        <w:rPr>
          <w:rFonts w:ascii="Times New Roman" w:hAnsi="Times New Roman"/>
          <w:sz w:val="24"/>
          <w:lang w:val="en-US"/>
        </w:rPr>
        <w:t>’</w:t>
      </w:r>
      <w:r>
        <w:rPr>
          <w:rFonts w:ascii="Times New Roman" w:hAnsi="Times New Roman"/>
          <w:sz w:val="24"/>
        </w:rPr>
        <w:t>Алема ясно и прямо заявил: “социализм” (что было по-видимому с немалым изумлением встречено настроенными ныне по большей части антисоциалистически российскими журналистами, не поторопившимися воспроизвести его слова в масс-медиа). А последняя программа СДПГ и еще более конкретный план - подписанное 20 октября 1998 г. коалиционное соглашение между правящими теперь в ФРГ социал-демократами и “зелеными” (</w:t>
      </w:r>
      <w:r>
        <w:rPr>
          <w:rFonts w:ascii="Times New Roman" w:hAnsi="Times New Roman"/>
          <w:sz w:val="24"/>
          <w:lang w:val="en-US"/>
        </w:rPr>
        <w:t>“Aufbruch und Erneuerung - Deutschlandsweg ins 21. Jahrhundert”)</w:t>
      </w:r>
      <w:r>
        <w:rPr>
          <w:rFonts w:ascii="Times New Roman" w:hAnsi="Times New Roman"/>
          <w:sz w:val="24"/>
        </w:rPr>
        <w:t>, положений которых обязан в своей практической деятельности придерживаться канцлер Шрёдер, несут в себе недвусмысленные черты по-современному понимаемого социализма (экологическая модернизация, социальная безопасность и модернизация социального государства, солидарная политика для всех поколений и т.д.).</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 xml:space="preserve">Высказанные только что соображения, имеют отношение, конечно, скорее к публицистике, чем к науке. Если же обратиться к научному изучению причудливого переплетения исторических судеб трех стран и попытаться, насколько это возможно, спокойно и взвешенно их переосмыслить, пользуясь проверенной методологией исторической и политологической науки, то может представиться такая картина. </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Изначально не принадлежавшие к “ядру” современного капитализма, к которому ранее из крупных европейских стран - “великих держав” относили в первую очередь Англию и Францию, а в последнее столетие и США (именно с этими странами ассоциировалось, в первую очередь, понятие Запада), “периферийные, по отношению к западной метрополии, Германия и Италия и вовсе отнесенная не к Западу, а к Востоку Россия действительно имели немало черт сходства в своем развитии на протяжении последнего столетия. Разумеется, к его началу все три страны подошли, имея за плечами многовековой опыт исторического развития, скорее отличительного, чем объединяющего свойства, но тем интереснее и поучительнее рассмотреть некие общие для них в ХХ веке характеристики.</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Одним из главных моментов в поиске аналогий исторических судеб трех стран при этом может служить присущее им всем искривление исторического развития в сторону тоталитаризма (семьдесят четыре года большевистско-коммунистического правления в России, двадцать два года фашистского и двенадцать лет национал-социалистского режимов в Италии и Германии). Почему данное явление стало характерным моментом именно в этих крупнейших “периферийных” европейских странах - вопрос, все еще не до конца изученный и требующий дальнейших углубленных исследований. Получившее широкое распространение объяснение, что такое искривление было вызвано потребностями ускоренной модернизации, верно по своей сути, но отнюдь не исчерпывающе. В нем во главу угла становятся прежде всего экономические моменты и положения, тогда как в тени остаются не только социальные, но и важнейшие для данного анализа национальные, культурные, социопсихологические и многие другие особенности. Часто забываются различия и своеобразие трех “тоталитаризмов”, их исторические корни в России, Германии и Италии, преломление пережитого исторического опыта в событиях ХХ века.</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 xml:space="preserve">Действительно, если говорить о развитии капитализма, то эти три страны относятся к группе государств, пришедших “вторыми”, и для того, чтобы сравняться с “первыми”, им приходилось их “догонять”, используя все возможные средства вплоть до сплочения национальных обществ под эгидой одной личности, одной партии, милитаризации экономики и общественных отношений. Их правящая верхушка посчитала, что именно диктатура, противопоставленная демократии (английской, французской, американской и т.д.), способна мобилизовать все силы и ресурсы с тем, чтобы придать ускорение развитию и нагнать ушедших вперед конкурентов в борьбе за первенствующие позиции в мире. Отсюда обращение к тоталитарным методам в поисках ускоренной модернизации. </w:t>
      </w:r>
    </w:p>
    <w:p>
      <w:pPr>
        <w:pStyle w:val="Style16"/>
        <w:bidi w:val="0"/>
        <w:ind w:firstLine="708"/>
        <w:jc w:val="both"/>
        <w:rPr/>
      </w:pPr>
      <w:r>
        <w:rPr>
          <w:rFonts w:ascii="Times New Roman" w:hAnsi="Times New Roman"/>
          <w:sz w:val="24"/>
        </w:rPr>
        <w:t xml:space="preserve"> </w:t>
      </w:r>
    </w:p>
    <w:p>
      <w:pPr>
        <w:pStyle w:val="Style16"/>
        <w:bidi w:val="0"/>
        <w:ind w:firstLine="708"/>
        <w:jc w:val="both"/>
        <w:rPr/>
      </w:pPr>
      <w:r>
        <w:rPr>
          <w:rFonts w:ascii="Times New Roman" w:hAnsi="Times New Roman"/>
          <w:sz w:val="24"/>
        </w:rPr>
        <w:t xml:space="preserve">Что касается идеологии, которой обосновывалось построение тоталитарного государства, то она во всех трех странах имела разные ипостаси. Советская Россия постепенно эволюционировала от лозунга мировой революции к построению социализма в одной стране, а в дальнейшем к иным идеологическим постулатам (хотя изначальный лозунг мировой революции на самом деле не снимался, а лишь модифицировался со временем). СССР - государство “победившего пролетариата” - со времен Коминтерна и до последних дней своего существования стремился проникнуть, если не в реально экономическом или военном, то по крайней мере в идеологическом измерении во все уголки земного шара. Фашистская Италия пыталась сколотить из родственных по духу режимов “интернационал” и вернуть былое величие Римской империи, заявив    о своих претензиях на господство в Средиземноморье. Нацистская Германия, создав тройственный блок - ось Берлин-Рим-Токио, намеревалась достичь с его помощью мирового господства “третьего рейха”. Она сравнительно легко разгромила свою главную европейскую соперницу Францию, тем же военным путем подчинила себе большую часть сухопутной Европы и бросила вызов англо-американской “талассократии” и мировому коммунизму. Внутренне по своим тоталитарным характеристикам три государства были похожи. Сходными не по своим внешним чертам, а по внутренним каркасам и направленности выглядели и идеологические конструкции, скреплявшие структуры тоталитарных государств. Во времена тоталитаризма во всех трех странах ускоренно менялись экономические и социальные структуры, происходило развитие в первую очередь индустрии за счет потери позиций аграрного сектора и превращение общества, в котором еще вчера преобладал аграрный, крестьянский компонент,    в    индустриальное. </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 xml:space="preserve">В сфере международной политики все грандиозные проекты советской, немецкой и итальянской правящих верхушек переделать мир “под себя” в конце концов закончились известным провалом. Итальянский фашизм и германский национал-социализм рухнули под воздействием внешних факторов. Дольше всех в историческом времени удалось продержаться большевистской “утопии”, тогда как её фашистко-нацистские антагонисты с их “антиутопиями” сошли со сцены гораздо раньше.    </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Италия и Германия, потерпев сокрушительное поражение в войне и вынужденные капитулировать перед лицом союзников по антигитлеровской и антимуссолиниевской коалиции (в первую голову это были СССР, США и Англия) вернулись на общий для большинства развитых стран путь демократического развития - правда, не без помощи извне - намного раньше, чем СССР</w:t>
      </w:r>
      <w:r>
        <w:rPr>
          <w:rFonts w:ascii="Times New Roman" w:hAnsi="Times New Roman"/>
          <w:sz w:val="24"/>
          <w:lang w:val="en-US"/>
        </w:rPr>
        <w:t>/</w:t>
      </w:r>
      <w:r>
        <w:rPr>
          <w:rFonts w:ascii="Times New Roman" w:hAnsi="Times New Roman"/>
          <w:sz w:val="24"/>
        </w:rPr>
        <w:t>Россия, и в ходе процесса прогрессирующей демократизации добились заметных успехов в подъеме национальной экономики и повышения благосостояния. СССР же потерпел поражение в другой, длившейся почти полвека “холодной войне”, развязанной против него западным блоком сразу же по окончании второй мировой войны. Хотя коммунистический режим в Советском Союзе оказался более прочным, чем тоталитарные режимы, установленные в Италии и Германии, его слом и запоздалый, без особого ума осуществленный последним коммунистическим руководством крутой поворот в исторической судьбе нашей страны обусловили ее нынешнее ущербно-плачевное состояние в конце века. В сравнении с Россией ее исторические побратимы выглядят на старте ХХ</w:t>
      </w:r>
      <w:r>
        <w:rPr>
          <w:rFonts w:ascii="Times New Roman" w:hAnsi="Times New Roman"/>
          <w:sz w:val="24"/>
          <w:lang w:val="en-US"/>
        </w:rPr>
        <w:t>I</w:t>
      </w:r>
      <w:r>
        <w:rPr>
          <w:rFonts w:ascii="Times New Roman" w:hAnsi="Times New Roman"/>
          <w:sz w:val="24"/>
        </w:rPr>
        <w:t xml:space="preserve"> века триумфаторами, быстро преодолевшими темные страницы своего прошлого и с новой энергией устремленными в будущее, а положение их населения, по меркам конца ХХ века, представляется более чем благополучным.</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Во второй половине века возникают и усиливаются заметные и углублявшиеся в период после второй мировой войны различия. Италия и западная часть Германии - с 1949 г. ФРГ- примкнули к антисоветскому атлантическому блоку под эгидой США, получив от них немалую помощь в восстановлении экономических и государственных структур, тогда как восточная часть Германии - советская зона оккупации, с 1949 г. ГДР - получила поддержку СССР и стала составной частью образовавшегося под его эгидой социалистического лагеря, противостоявшего почти полстолетия западному блоку. Отзвуки этих разных, противоположных путей развития до сих пор ощущаются в ныне формально единой, но на самом деле все еще не объединенной до конца Германии. Наиболее же крупная часть расколовшегося в 1991 году СССР - Россия -в ее нынешних, урезанных границах до сих пор находится в мучительном процессе поиска собственной идентичности. Не случайно, что понимание этих терзаний и наибольшее сочувствие к ним во внешнем мире мы встречаем именно со стороны в первую очередь Германии, затем и Италии, прошедших через сходные унижения и острейшие кризисные ситуации полной хозяйственной разрухи во второй половине 40-х годов.</w:t>
      </w:r>
    </w:p>
    <w:p>
      <w:pPr>
        <w:pStyle w:val="Style16"/>
        <w:bidi w:val="0"/>
        <w:ind w:firstLine="708"/>
        <w:jc w:val="both"/>
        <w:rPr>
          <w:rFonts w:ascii="Times New Roman" w:hAnsi="Times New Roman"/>
          <w:sz w:val="24"/>
          <w:lang w:val="en-US"/>
        </w:rPr>
      </w:pPr>
      <w:r>
        <w:rPr>
          <w:rFonts w:ascii="Times New Roman" w:hAnsi="Times New Roman"/>
          <w:sz w:val="24"/>
          <w:lang w:val="en-US"/>
        </w:rPr>
      </w:r>
    </w:p>
    <w:p>
      <w:pPr>
        <w:pStyle w:val="Style16"/>
        <w:bidi w:val="0"/>
        <w:ind w:firstLine="708"/>
        <w:jc w:val="both"/>
        <w:rPr/>
      </w:pPr>
      <w:r>
        <w:rPr>
          <w:rFonts w:ascii="Times New Roman" w:hAnsi="Times New Roman"/>
          <w:sz w:val="24"/>
        </w:rPr>
        <w:t xml:space="preserve">Сходство и различия исторических судеб всех трех стран подвергались анализу в целом ряде работ отечественных историков и представителей других научных дисциплин. Самые последние проведенные в нашей стране подобного рода исследования опубликованы, например, в вышедших в 1998 г. сборниках: “Россия и Германия”, “Россия и Италия”, “Россия и Германия в Европе”. </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В России приступили к серьезному сравнительному изучению присущего ХХ веку феномена тоталитаризма. Попытка создания первого посвященного этому явлению всестороннего научного труда предпринята учеными Института всеобщей истории Академии наук, издавшими год назад солидный коллективный труд “Тоталитаризм”.</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 xml:space="preserve"> </w:t>
      </w:r>
      <w:r>
        <w:rPr>
          <w:rFonts w:ascii="Times New Roman" w:hAnsi="Times New Roman"/>
          <w:sz w:val="24"/>
        </w:rPr>
        <w:t>В феврале 1999 года в Институте Европы Академии наук был проведен “круглый стол”, на котором    были проанализированы    выводы отечественной науки в исследовании феномена тоталитаризма, намечались новые пути его изучения (например, социопсихологический и ряд других нетрадиционных подходов).</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 xml:space="preserve">      </w:t>
      </w:r>
      <w:r>
        <w:rPr>
          <w:rFonts w:ascii="Times New Roman" w:hAnsi="Times New Roman"/>
          <w:sz w:val="24"/>
        </w:rPr>
        <w:t>Все же первые получившие широкое признание труды в этой области принадлежат немецким, затем итальянским ученым. Немецкие исследователи    первыми в Европе приступили в развернутому изучению характеристик тоталитаризма. Изучались исторические предпосылки того, что происходило в трех странах в ХХ веке, исторические связи этих государств. Так, в Германии, под руководством недавно ушедшего из жизни Л.Копелева была начата научная работа по нахождению общих культурных характеристик и взаимосвязей в многовековой истории немцев и русских. В рамках этого коллективного труда, получившего название Вуппертальский проект, опубликованы первые тома.</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 xml:space="preserve"> </w:t>
      </w:r>
      <w:r>
        <w:rPr>
          <w:rFonts w:ascii="Times New Roman" w:hAnsi="Times New Roman"/>
          <w:sz w:val="24"/>
        </w:rPr>
        <w:t>В Италии также уделяется немалое внимание взаимоотношениям с Россией, широко ведутся исследования по ее истории, особенно ХХ века, хотя крупных фундаментальных работ издается меньше, чем у нас или в Германии. Немецкие и итальянские ученые широко исследуют взаимосвязи своих стран на протяжении столетия. Комплексного же труда по истории трех стран, их взаимосвязанном, пересекающемся трудном пути на протяжении этого века еще не создано. Так как в рамках данной научной конференции нет возможности дать развернутое обоснование необходимого, способного прояснить многие нерешенные проблемы и не выясненные вопросы исследования, приходится лишь конспективно      обозначить направления возможного сравнительного исторического и политологического анализа путей развития указанных трех стран в ХХ веке.</w:t>
      </w:r>
    </w:p>
    <w:p>
      <w:pPr>
        <w:pStyle w:val="Style16"/>
        <w:bidi w:val="0"/>
        <w:jc w:val="center"/>
        <w:rPr/>
      </w:pPr>
      <w:r>
        <w:rPr>
          <w:rFonts w:ascii="Times New Roman" w:hAnsi="Times New Roman"/>
          <w:sz w:val="24"/>
        </w:rPr>
        <w:t>*</w:t>
        <w:tab/>
        <w:t>*</w:t>
        <w:tab/>
        <w:t>*</w:t>
      </w:r>
    </w:p>
    <w:p>
      <w:pPr>
        <w:pStyle w:val="Style16"/>
        <w:bidi w:val="0"/>
        <w:ind w:firstLine="708"/>
        <w:jc w:val="both"/>
        <w:rPr/>
      </w:pPr>
      <w:r>
        <w:rPr>
          <w:rFonts w:ascii="Times New Roman" w:hAnsi="Times New Roman"/>
          <w:sz w:val="24"/>
        </w:rPr>
        <w:t xml:space="preserve">В рамках такого историко-политологического исследования необходимо было бы подвергнуть изучению всю панораму    их взаимоотношений, сравнить    внутреннее развитие, приведшее к столь различным итогам в конце ХХ века. Конечно, исторически изучаемые страны развивались не в некоем вакууме, отгораживающем их от остального мира, а были его составной частью, что соответственно должно быть отражено в подобном анализе. Разумеется, следует дать критический обзор основных существовавших и существующих историографических и политологических подходов и концепций. Следуя принятому в профессиональной исторической науке хронологическому принципу,    а в политологической науке выделению основных характеристик изучаемых структур и феноменов, необходимо осветить такие главные, на мой взгляд, моменты (специально выделяю эти разделы отдельными абзацами, в конце которых имеется датировка). </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Капитализм, пришедший “вторым”: экономическое, социальное и политическое развитие трех стран, их позиции в ансамбле великих держав и    взаимоотношения в начале века. Роль культуры и научных теорий в политизации масс. 1900-1914 гг.</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Первая мировая война и её последствия. Общественные надломы: революция в России и Германии, крах либерального государства в Италии. Выход на политическую арену широких масс. 1914-1922 гг.</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Развитие в направлении тоталитаризма. Перестройка государственных и общественных структур: укрепление большевизма в СССР, Веймарская республика в Германии, первая стадия фашистского режима в Италии. 1922-1933 гг.</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Организация тоталитарного государства. “Окончательная” победа социализма в СССР, приход к власти нацизма в Германии, укрепление фашистского государства в Италии. Советско-германский пакт 1939 г. и геополитические изменения в Европе. Внутреннее сходство тоталитарных культур. 1933-1939 гг.</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 xml:space="preserve">Вторая мировая война и роль в ней СССР, Германии и Италии. Напряжение трех обществ: война до победного конца. Победа СССР и её цена, поражение и крах фашистского и нацистского режимов. 1939-1945 гг. </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 xml:space="preserve">Послевоенный выбор. Продолжение строительства социализма в СССР, раскол Германии и избрание различных путей развития двух германских государств, создание демократической республики в Италии. Начало холодной войны и взаимоотношения четырех стран. 1945-1953 гг. </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Оттепель в СССР и эрозия тоталитаризма, построение социализма советского образца в ГДР, укрепление демократии западного типа в ФРГ и Италии. Создание военно-политических блоков, формирование биполярного мира и роль четырех стран в новой системе международных отношений. Возникновение  ЕЭС и вклад в его строительство ФРГ и Италии. 1953-1964 гг.</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Достижения реального социализма и иммобилизм государственных и общественных структур  в СССР и ГДР, достижения демократии и динамизм в ФРГ и Италии. Разрядка международной напряженности и позиции четырех стран.    Научно-техническая революция  и ее влияние на изменение структуры общества. Постиндустриализм западных обществ и исчерпание ресурсов общественного развития на Востоке Европы. 1964-1985 гг.</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Перестройка в СССР и его распад, кризис в ГДР, рост экономического и политического влияния ФРГ и курс на объединение германских государств, итальянская демократия накануне кризиса. Роль СССР, ГДР, ФРГ и Италии в демонтаже биполярного мира, окончании холодной войны и формировании нового мирового порядка. Взаимоотношения четырех стран. 1985-1991 гг.</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Процесс трансформации и поиск идентичности в новой России, общественные последствия объединения Германии, кризис демократии и поиски выхода из него в Италии. Развитие межгосударственных и межобщественных отношений трех стран и их роль в мире на современном этапе. 1991-2000 годы.</w:t>
      </w:r>
    </w:p>
    <w:p>
      <w:pPr>
        <w:pStyle w:val="Style16"/>
        <w:bidi w:val="0"/>
        <w:ind w:firstLine="708"/>
        <w:jc w:val="both"/>
        <w:rPr>
          <w:rFonts w:ascii="Times New Roman" w:hAnsi="Times New Roman"/>
          <w:sz w:val="24"/>
        </w:rPr>
      </w:pPr>
      <w:r>
        <w:rPr>
          <w:rFonts w:ascii="Times New Roman" w:hAnsi="Times New Roman"/>
          <w:sz w:val="24"/>
        </w:rPr>
      </w:r>
    </w:p>
    <w:p>
      <w:pPr>
        <w:pStyle w:val="Style16"/>
        <w:bidi w:val="0"/>
        <w:ind w:firstLine="708"/>
        <w:jc w:val="both"/>
        <w:rPr/>
      </w:pPr>
      <w:r>
        <w:rPr>
          <w:rFonts w:ascii="Times New Roman" w:hAnsi="Times New Roman"/>
          <w:sz w:val="24"/>
        </w:rPr>
        <w:t xml:space="preserve">Общее и специфическое в общественном развитии России, Германии и Италии в ХХ веке. Накопленный опыт и перспективы его использования. Прогноз развития трех стран в ХХI веке. </w:t>
      </w:r>
    </w:p>
    <w:p>
      <w:pPr>
        <w:pStyle w:val="Style16"/>
        <w:bidi w:val="0"/>
        <w:ind w:firstLine="708"/>
        <w:jc w:val="both"/>
        <w:rPr>
          <w:rFonts w:ascii="Times New Roman" w:hAnsi="Times New Roman"/>
          <w:sz w:val="24"/>
        </w:rPr>
      </w:pPr>
      <w:r>
        <w:rPr>
          <w:rFonts w:ascii="Times New Roman" w:hAnsi="Times New Roman"/>
          <w:sz w:val="24"/>
        </w:rPr>
      </w:r>
    </w:p>
    <w:p>
      <w:pPr>
        <w:pStyle w:val="Style16"/>
        <w:pBdr>
          <w:bottom w:val="single" w:sz="6" w:space="1" w:color="000000"/>
        </w:pBdr>
        <w:bidi w:val="0"/>
        <w:ind w:firstLine="708"/>
        <w:jc w:val="both"/>
        <w:rPr/>
      </w:pPr>
      <w:r>
        <w:rPr>
          <w:rFonts w:ascii="Times New Roman" w:hAnsi="Times New Roman"/>
          <w:sz w:val="24"/>
        </w:rPr>
        <w:t>Таковы, в главных чертах, возможные направления изучения предложенной тематики на стыке подходов, принятых в современной историографии и сравнительной политологии.</w:t>
      </w:r>
    </w:p>
    <w:sectPr>
      <w:headerReference w:type="default" r:id="rId2"/>
      <w:type w:val="nextPage"/>
      <w:pgSz w:w="11906" w:h="16838"/>
      <w:pgMar w:left="1418" w:right="964" w:gutter="0" w:header="709" w:top="2410"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0.1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CYR" w:hAnsi="Times New Roman CYR" w:eastAsia="Times New Roman CYR" w:cs="Times New Roman"/>
      <w:color w:val="auto"/>
      <w:kern w:val="2"/>
      <w:sz w:val="20"/>
      <w:szCs w:val="24"/>
      <w:lang w:val="ru-RU" w:eastAsia="zh-CN" w:bidi="hi-IN"/>
    </w:rPr>
  </w:style>
  <w:style w:type="paragraph" w:styleId="2">
    <w:name w:val="çàãîëîâîê 2"/>
    <w:basedOn w:val="Style16"/>
    <w:next w:val="Style16"/>
    <w:qFormat/>
    <w:pPr>
      <w:keepNext w:val="true"/>
      <w:spacing w:before="240" w:after="60"/>
    </w:pPr>
    <w:rPr>
      <w:rFonts w:ascii="Arial" w:hAnsi="Arial"/>
      <w:b/>
      <w:i/>
    </w:rPr>
  </w:style>
  <w:style w:type="paragraph" w:styleId="Style17">
    <w:name w:val="Верхний колонтитул"/>
    <w:basedOn w:val="Style16"/>
    <w:qFormat/>
    <w:pPr>
      <w:tabs>
        <w:tab w:val="clear" w:pos="708"/>
        <w:tab w:val="center" w:pos="4153" w:leader="none"/>
        <w:tab w:val="right" w:pos="8306" w:leader="none"/>
      </w:tabs>
    </w:pPr>
    <w:rPr/>
  </w:style>
  <w:style w:type="paragraph" w:styleId="Style18">
    <w:name w:val="Основной текст"/>
    <w:basedOn w:val="Style16"/>
    <w:qFormat/>
    <w:pPr>
      <w:jc w:val="both"/>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5</Words>
  <Characters>0</Characters>
  <CharactersWithSpaces>15251</CharactersWithSpaces>
  <Company>IME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9:18:00Z</dcterms:created>
  <dc:creator>Bae Soo Han</dc:creator>
  <dc:description/>
  <dc:language>en-US</dc:language>
  <cp:lastModifiedBy/>
  <cp:lastPrinted>1999-02-24T22:59:00Z</cp:lastPrinted>
  <dcterms:modified xsi:type="dcterms:W3CDTF">1999-05-04T19:18:00Z</dcterms:modified>
  <cp:revision>2</cp:revision>
  <dc:subject/>
  <dc:title>_РОССИЯ, ГЕРМАНИЯ, ИТАЛИЯ: ТРИ ПУТИ РАЗВИТИЯ В ХХ ВЕКЕ. _СРАВНИТЕЛЬНЫЙ ИСТОРИКО-ПОЛИТОЛОГИЧЕСКИЙ АНАЛИ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леханов</vt:lpwstr>
  </property>
</Properties>
</file>