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.Э.Сымон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ая судьба поколения (постановка проблемы).</w:t>
      </w:r>
    </w:p>
    <w:p>
      <w:pPr>
        <w:pStyle w:val="Normal"/>
        <w:ind w:firstLine="709"/>
        <w:rPr/>
      </w:pPr>
      <w:r>
        <w:rPr>
          <w:sz w:val="24"/>
        </w:rPr>
        <w:t>Историческая судьба России складывается из истории людей. Они жили (и живут) в разные эпохи, принадлежали (и принадле</w:t>
        <w:softHyphen/>
        <w:t>жат) к разным слоям, группам, коллективам. В советское время основным был классовый или, точнее, социально - классовый подход к изучению истории. Главным принципом периодизации признавали формационный. И он сыграл свою положительную роль, хотя не ока</w:t>
        <w:softHyphen/>
        <w:t xml:space="preserve">зался ни вполне адекватным, ни исчерпывающим 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  <w:r>
        <w:rPr>
          <w:sz w:val="24"/>
        </w:rPr>
        <w:t>. Теперь более емким  справедливо и у нас считают цивилизационный принцип, согласно которому в центре изучения истории находится человек, общность в неповторимом окружении, в многослойном потоке соци</w:t>
        <w:softHyphen/>
        <w:t xml:space="preserve">альных процессов, происходивших в данный период в данной стране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кой поворот подспудно готовился давно, причем - усилиями не только отдельных новаторов из области этнологии, демогра</w:t>
        <w:softHyphen/>
        <w:t>фии, социологии и философии. В какой-то степени, может быть, влияла та часть официальной коммунистической риторики, кото</w:t>
        <w:softHyphen/>
        <w:t>рая призывала к трактовке зрелого социализма в СССР как выс</w:t>
        <w:softHyphen/>
        <w:t>шего достижения цивилизации, к тому, чтобы человек был поставлен в центре  всех аспектов социальной политики КПСС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  тех пор прошло всего десять лет. Россия попыталась про</w:t>
        <w:softHyphen/>
        <w:t>бежать за это время "путь, равный столетиям". Не вышло. Прези</w:t>
        <w:softHyphen/>
        <w:t>дентское послание законодателям от 30-го марта 1999 года пред</w:t>
        <w:softHyphen/>
        <w:t xml:space="preserve">лагает - в очередной раз - надеяться на исправление курса и  рывок в начале следующего века 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>.  Однако многим обществоведам и даже политикам ясно, что счет пойдет не на годы, а на поко</w:t>
        <w:softHyphen/>
        <w:t>ления. Переходный период завершится тогда, когда во взрослую жизнь вступят люди, воспитанные тем поколением, каковое роди</w:t>
        <w:softHyphen/>
        <w:t>лось не раньше середины 80-х годов 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Понятие "поколение" - не новое в нашем научном и обыденном языке. Оно употреблялось ежеминутно, когда надо было подчеркнуть преемственность коммунистических идеалов, революционных (!), боевых и трудовых традиций советского народа. О поколениях, со</w:t>
        <w:softHyphen/>
        <w:t>вершавших революцию, строивших Магнитку, защитивших страну от нацистской чумы, возрождавших народное хозяйство и осваивавших целину, конечно, писали. Ю.Жуков  так и назвал книгу очерков "Люди 30-х годов". Но потом вышла некоторая заминка, - среди "шестидесятников" оказалась сплошь творческая интеллигенция, от</w:t>
        <w:softHyphen/>
        <w:t xml:space="preserve">части притесняемая властью при одобрении представителей массы внутри страны, отчасти высылаемая туда, где свободно печатались, исполнялись и выставлялись ее творения. 0 "семидесятниках </w:t>
      </w:r>
      <w:r>
        <w:rPr>
          <w:sz w:val="24"/>
          <w:lang w:val="en-US"/>
        </w:rPr>
        <w:t xml:space="preserve">“ </w:t>
      </w:r>
      <w:r>
        <w:rPr>
          <w:sz w:val="24"/>
        </w:rPr>
        <w:t xml:space="preserve"> же и </w:t>
      </w:r>
      <w:r>
        <w:rPr>
          <w:sz w:val="24"/>
          <w:lang w:val="en-US"/>
        </w:rPr>
        <w:t>“восьмидесятниках</w:t>
      </w:r>
      <w:r>
        <w:rPr>
          <w:sz w:val="24"/>
        </w:rPr>
        <w:t>" никто и слыхом не слыхал, как будто история поколений пре</w:t>
        <w:softHyphen/>
        <w:t>кратила движение свое. Засто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Между тем история, социология, демография и пограничные  дисциплины уродливо, односторонне, но - развивались и упирались все чаше в проблемы, неразрешимые без учета особенностей социально-демографических групп. Партийные документы 80-х годов призывали изучать и отражать в социальном законодательстве интересы женщин, молодежи, пенсионеров</w:t>
      </w:r>
      <w:r>
        <w:rPr>
          <w:rStyle w:val="EndnoteCharacters"/>
          <w:rStyle w:val="EndnoteAnchor"/>
          <w:sz w:val="24"/>
        </w:rPr>
        <w:endnoteReference w:customMarkFollows="1" w:id="4"/>
        <w:t>3</w:t>
      </w:r>
      <w:r>
        <w:rPr>
          <w:sz w:val="24"/>
        </w:rPr>
        <w:t xml:space="preserve"> .  Но о возрастных "когортах</w:t>
      </w:r>
      <w:r>
        <w:rPr>
          <w:sz w:val="24"/>
          <w:lang w:val="en-US"/>
        </w:rPr>
        <w:t xml:space="preserve">”, </w:t>
      </w:r>
      <w:r>
        <w:rPr>
          <w:sz w:val="24"/>
        </w:rPr>
        <w:t>как называют  демографы  группы людей, близких по возрасту, речи не было. Раскрепощение обществоведения снесло и этот барьер. Уче</w:t>
        <w:softHyphen/>
        <w:t>ные и публицисты открыто сказали: "С очередной сменой поколений в  первой половине 1980-х годов ... рухнули ее (структуры совет</w:t>
        <w:softHyphen/>
        <w:t xml:space="preserve">ского общества - Ч.С.)  антропологические устои:  </w:t>
      </w:r>
      <w:r>
        <w:rPr>
          <w:sz w:val="24"/>
          <w:u w:val="single"/>
        </w:rPr>
        <w:t>единомыслие и ортодоксальность</w:t>
      </w:r>
      <w:r>
        <w:rPr>
          <w:sz w:val="24"/>
        </w:rPr>
        <w:t xml:space="preserve"> в верхнем, элитном слое ...;  </w:t>
      </w:r>
      <w:r>
        <w:rPr>
          <w:sz w:val="24"/>
          <w:u w:val="single"/>
        </w:rPr>
        <w:t>принудительная лояльность</w:t>
      </w:r>
      <w:r>
        <w:rPr>
          <w:sz w:val="24"/>
        </w:rPr>
        <w:t xml:space="preserve"> в слое интеллигенции;  </w:t>
      </w:r>
      <w:r>
        <w:rPr>
          <w:sz w:val="24"/>
          <w:u w:val="single"/>
        </w:rPr>
        <w:t>массовая покорность</w:t>
      </w:r>
      <w:r>
        <w:rPr>
          <w:sz w:val="24"/>
        </w:rPr>
        <w:t xml:space="preserve"> в народе</w:t>
      </w:r>
      <w:r>
        <w:rPr>
          <w:sz w:val="24"/>
          <w:lang w:val="en-US"/>
        </w:rPr>
        <w:t xml:space="preserve">” </w:t>
      </w:r>
      <w:r>
        <w:rPr>
          <w:rStyle w:val="EndnoteCharacters"/>
          <w:rStyle w:val="EndnoteAnchor"/>
          <w:sz w:val="24"/>
        </w:rPr>
        <w:endnoteReference w:customMarkFollows="1" w:id="5"/>
        <w:t>4</w:t>
      </w:r>
      <w:r>
        <w:rPr>
          <w:sz w:val="24"/>
        </w:rPr>
        <w:t>. Чем же отличаются друг от друга поколения в широком научно-по</w:t>
        <w:softHyphen/>
        <w:t>литическом понимании?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Биологическую сторону характеристики поколения определяет возраст, социальную - характер социальной деятельности</w:t>
      </w:r>
      <w:r>
        <w:rPr>
          <w:rStyle w:val="EndnoteCharacters"/>
          <w:rStyle w:val="EndnoteAnchor"/>
          <w:sz w:val="24"/>
        </w:rPr>
        <w:endnoteReference w:customMarkFollows="1" w:id="6"/>
        <w:t>5</w:t>
      </w:r>
      <w:r>
        <w:rPr>
          <w:sz w:val="24"/>
        </w:rPr>
        <w:t>.  Не нам и не здесь разрешать вопрос о соотношении двух этих сто</w:t>
        <w:softHyphen/>
        <w:t>рон в человеке. Достаточно признать, что есть сферы и ситуации, в которых главенствует "биология". Есть и иные, и принято счи</w:t>
        <w:softHyphen/>
        <w:t>тать, что их - большинство. В жизни они неразрывны. Вот два поколения работниц, 20-ти и 40-ка лет. У более опытных, старших, выше выработка и зарплата. А доход на одного члена семьи ниже,  потому что есть дети. Здесь все связано с возрастом. И все просто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Гораздо сложнее определение поколения как культурной, духовной общности. Ибо внутри него пролегают подчас непроницаемые границы между слоями, различающимися по происхождению, воспитанию, образованию, характеру труда, по всему образу жизни и миросозерцанию, как говорили во времена Георгия Валентиновича Плеханова. Его младший современник, Х.Ортега-и-Гасет, писал о наделенности каждого поколения органической совокупностью склонностей, особым мироощущением и - призванием. Не реализовавших последнее он называл поколениями-дезертирами, которые тащатся по  жизни в вечном разладе с собой и терпят крушение </w:t>
      </w:r>
      <w:r>
        <w:rPr>
          <w:rStyle w:val="EndnoteCharacters"/>
          <w:rStyle w:val="EndnoteAnchor"/>
          <w:sz w:val="24"/>
        </w:rPr>
        <w:endnoteReference w:customMarkFollows="1" w:id="7"/>
        <w:t>6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</w:t>
      </w:r>
      <w:r>
        <w:rPr/>
        <w:t>Есть ли таковые среди народа России к концу XX века? Положительный ответ напрашивается: конечно же, это "уроженцы" 40-х годов, чей пик возможностей пришелся на середину 70-х - середину 90-х годов, когда наш бронепоезд забуксовал, расцепился, и отдельные вагоны и площадки его тихо катаются взад-вперед, ибо путь позади разобран, а впереди еще не построен... Я не хочу, но и не боюсь никого обидеть, так как сам принадлежу к этому поколению с особой судьбой. Чтобы оценить научно сделанное им, нужна система приемов, методов исследова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тический метод предполагает изучение обстоятельств и участников появления данного поколения, а попросту говоря, - какими были его родители и родина в 40-е годы. Далее, - как оно росло, в каких условиях воспитывалось дома, в школе, в город</w:t>
        <w:softHyphen/>
        <w:t>ском дворе, на сельской улице. Как получало профессию ... и т.д. - вплоть до сего дня, когда часть поколения уже на том свете, другая - на пенсии, но большая - еще в силе и при деле. Все это - задача чисто историческая,  и решать ее - историку подобающими методами в той части, где речь идет о наложении этапов жизни поколения на периоды истории СССР. ( Или наоборот). Сложность в  другом. Надо ведь будет говорить о социальном самочувствии лю</w:t>
        <w:softHyphen/>
        <w:t>дей изучаемой общности в разные периоды, а каким оно было, - можно с уверенностью судить только по источникам личного про</w:t>
        <w:softHyphen/>
        <w:t>исхождения. С поправками на цензуру и самоконтроль - по письмам в прессу, жалобам, ответам  на опроса социологов... Но в пер</w:t>
        <w:softHyphen/>
        <w:t>вом приближении задача разрешим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руктурный метод (или подход) проще тем, что есть материалы 4-х Всесоюзных переписей населения.  Место поколения в демографических  процессах определимо, как и изменения в его половой, расселенческой, этнической структуре и т.п. Участие поколения, точнее его слоев, в социально-классовых изменениях состава населения страны помогут восстановить, наряду с народнохозяйствен</w:t>
        <w:softHyphen/>
        <w:t>ной статистикой, труды экономистов и социологов, пусть на отраслевом и локальном уровне. В результате, надо показать отличия социальной структуры поколения от структуры всего населения и других поколе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И, наконец - функциональный подход. Здесь объект исследова</w:t>
        <w:softHyphen/>
        <w:t>ния - деятельность, с ее мотивами, от простого обеспечения вы</w:t>
        <w:softHyphen/>
        <w:t>живания до погони за длинным рублем и даже - до благородного  служения народу в законодательном органе. Видимо, здесь ждут наибольшие трудности. Если трудовую активность и вклад в эко</w:t>
        <w:softHyphen/>
        <w:t xml:space="preserve">номику рабочего, честного предпринимателя еще можно как-то попытаться оценить, то офицера, адвоката, священника, артиста - как? Не говоря уже о преступниках..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Как правило, перестают задавать себе вопрос о смысле жизни, когда появляется семья, дети.  В конечном счете, это главный итог жизни каждого поколения. Социологи о взаимоотношениях поколений,  в семье и  вне  ее, писали немало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  <w:r>
        <w:rPr>
          <w:sz w:val="24"/>
        </w:rPr>
        <w:t>. Так что этот сюжет конкретным материалом обеспече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овторяем, самым сложным будет всесторонне и беспристрастно описать вклад поколения в политическое и духовное развитие, или точнее - изменение общест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ким видится нам один из возможных подходов историка к био</w:t>
        <w:softHyphen/>
        <w:t>графии поколения, чья жизнь продолжается, но предварительные итоги уже очевидн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endnotePr>
        <w:numFmt w:val="lowerRoman"/>
      </w:endnotePr>
      <w:type w:val="nextPage"/>
      <w:pgSz w:w="11906" w:h="16820"/>
      <w:pgMar w:left="1440" w:right="1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R1"/>
        <w:spacing w:lineRule="auto" w:line="259" w:before="260" w:after="0"/>
        <w:rPr/>
      </w:pPr>
      <w:r>
        <w:rPr>
          <w:rStyle w:val="EndnoteCharacters"/>
        </w:rPr>
        <w:t>1</w:t>
      </w:r>
      <w:r>
        <w:rPr/>
        <w:tab/>
        <w:t xml:space="preserve"> </w:t>
      </w:r>
      <w:r>
        <w:rPr>
          <w:sz w:val="20"/>
          <w:lang w:eastAsia="en-US"/>
        </w:rPr>
        <w:t>Барг М. Цивилизационный подход к истории //Коммунист. 1991. № 3. С.27-35.</w:t>
      </w:r>
    </w:p>
    <w:p>
      <w:pPr>
        <w:pStyle w:val="Endnote"/>
        <w:rPr>
          <w:sz w:val="20"/>
          <w:lang w:eastAsia="en-US"/>
        </w:rPr>
      </w:pPr>
      <w:r>
        <w:rPr>
          <w:sz w:val="20"/>
          <w:lang w:eastAsia="en-US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>Российская газета. 1999. 31 марта.</w:t>
      </w:r>
    </w:p>
  </w:endnote>
  <w:endnote w:id="4">
    <w:p>
      <w:pPr>
        <w:pStyle w:val="Normal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>Материалы XXVII съезда КПСС. М.1987. С. 51-52, 154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5">
    <w:p>
      <w:pPr>
        <w:pStyle w:val="Normal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sz w:val="24"/>
        </w:rPr>
        <w:t>Золотоносов М.Священные устои старомыслия //Невское время. 1993. 17 сент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Преемственность поколений как социологическая проблема. М. 1973</w:t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sz w:val="24"/>
        </w:rPr>
        <w:t>Ортега-и-Гасет X. Что такое философия. М.1991. С.5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8">
    <w:p>
      <w:pPr>
        <w:pStyle w:val="Normal"/>
        <w:rPr/>
      </w:pPr>
      <w:r>
        <w:rPr>
          <w:rStyle w:val="EndnoteCharacters"/>
        </w:rPr>
        <w:t>7</w:t>
      </w:r>
      <w:r>
        <w:rPr/>
        <w:t xml:space="preserve"> </w:t>
      </w:r>
      <w:r>
        <w:rPr>
          <w:sz w:val="24"/>
        </w:rPr>
        <w:t>Здравомыслова 0., Кутукова Н. Диалог поколений. М.1990;  Жизненные пути одного поколения. М.,1992 и др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280" w:hanging="28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40" w:after="0"/>
      <w:ind w:left="80" w:right="6400" w:hanging="0"/>
    </w:pPr>
    <w:rPr>
      <w:rFonts w:ascii="Arial" w:hAnsi="Arial" w:eastAsia="Times New Roman" w:cs="Arial"/>
      <w:i/>
      <w:color w:val="auto"/>
      <w:sz w:val="24"/>
      <w:szCs w:val="20"/>
      <w:lang w:val="ru-RU" w:eastAsia="ru-RU" w:bidi="hi-I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8:15:00Z</dcterms:created>
  <dc:creator>.</dc:creator>
  <dc:description/>
  <dc:language>en-US</dc:language>
  <cp:lastModifiedBy>Кирилл</cp:lastModifiedBy>
  <dcterms:modified xsi:type="dcterms:W3CDTF">1999-05-09T08:16:00Z</dcterms:modified>
  <cp:revision>3</cp:revision>
  <dc:subject/>
  <dc:title>Ч</dc:title>
</cp:coreProperties>
</file>