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lang w:val="de-DE"/>
        </w:rPr>
      </w:pPr>
      <w:r>
        <w:rPr>
          <w:lang w:val="de-DE"/>
        </w:rPr>
        <w:t xml:space="preserve">Gert Weisskirchen </w:t>
      </w:r>
    </w:p>
    <w:p>
      <w:pPr>
        <w:pStyle w:val="Heading2"/>
        <w:jc w:val="center"/>
        <w:rPr/>
      </w:pPr>
      <w:r>
        <w:rPr/>
        <w:t>Rußland in Europa</w:t>
      </w:r>
    </w:p>
    <w:p>
      <w:pPr>
        <w:pStyle w:val="Normal1"/>
        <w:spacing w:lineRule="auto" w:line="240" w:before="640" w:after="0"/>
        <w:ind w:left="40" w:hanging="0"/>
        <w:rPr/>
      </w:pPr>
      <w:r>
        <w:rPr/>
        <w:t>l.Rußland hat einen festen Platz in Europa: Geschichte</w:t>
      </w:r>
    </w:p>
    <w:p>
      <w:pPr>
        <w:pStyle w:val="Normal1"/>
        <w:spacing w:lineRule="auto" w:line="240"/>
        <w:rPr/>
      </w:pPr>
      <w:r>
        <w:rPr/>
        <w:t>und Kulturen aller europäischen Länder sind miteinander</w:t>
      </w:r>
    </w:p>
    <w:p>
      <w:pPr>
        <w:pStyle w:val="Normal1"/>
        <w:spacing w:lineRule="auto" w:line="240"/>
        <w:rPr/>
      </w:pPr>
      <w:r>
        <w:rPr/>
        <w:t>verflochten, Im "kurzen zwanzigsten Jahrhundert" haben die furchtbaren</w:t>
      </w:r>
    </w:p>
    <w:p>
      <w:pPr>
        <w:pStyle w:val="Normal1"/>
        <w:spacing w:lineRule="auto" w:line="240"/>
        <w:ind w:left="40" w:hanging="0"/>
        <w:rPr/>
      </w:pPr>
      <w:r>
        <w:rPr/>
        <w:t>Erfahrungen mit der Nazi-Diktatur, verbunden mit dem</w:t>
      </w:r>
    </w:p>
    <w:p>
      <w:pPr>
        <w:pStyle w:val="Normal1"/>
        <w:spacing w:lineRule="auto" w:line="240"/>
        <w:rPr/>
      </w:pPr>
      <w:r>
        <w:rPr/>
        <w:t>ungeheuerlichen Versuch, Europa rassistisch zu exterminieren,</w:t>
      </w:r>
    </w:p>
    <w:p>
      <w:pPr>
        <w:pStyle w:val="Normal1"/>
        <w:spacing w:lineRule="auto" w:line="240"/>
        <w:jc w:val="both"/>
        <w:rPr/>
      </w:pPr>
      <w:r>
        <w:rPr/>
        <w:t>die komplementär-kooperativen Beziehungen, die auf lange Dauer</w:t>
      </w:r>
    </w:p>
    <w:p>
      <w:pPr>
        <w:pStyle w:val="Normal1"/>
        <w:spacing w:lineRule="auto" w:line="240"/>
        <w:rPr/>
      </w:pPr>
      <w:r>
        <w:rPr/>
        <w:t>angelegt sind, eine schlimme Zeitspanne verdrängen können.</w:t>
      </w:r>
    </w:p>
    <w:p>
      <w:pPr>
        <w:pStyle w:val="Normal1"/>
        <w:spacing w:lineRule="auto" w:line="240"/>
        <w:rPr/>
      </w:pPr>
      <w:r>
        <w:rPr/>
        <w:t>Das "Jahrhundert des Wolfshundes" (0. Mandelstam) geht seinem</w:t>
      </w:r>
    </w:p>
    <w:p>
      <w:pPr>
        <w:pStyle w:val="Normal1"/>
        <w:spacing w:lineRule="auto" w:line="240"/>
        <w:rPr/>
      </w:pPr>
      <w:r>
        <w:rPr/>
        <w:t>Ende zu.</w:t>
      </w:r>
    </w:p>
    <w:p>
      <w:pPr>
        <w:pStyle w:val="Normal1"/>
        <w:spacing w:lineRule="auto" w:line="240" w:before="440" w:after="0"/>
        <w:ind w:left="40" w:hanging="0"/>
        <w:rPr/>
      </w:pPr>
      <w:r>
        <w:rPr>
          <w:b/>
          <w:sz w:val="18"/>
        </w:rPr>
        <w:t>2.</w:t>
      </w:r>
      <w:r>
        <w:rPr/>
        <w:t>Europa findet zu sich selbst. In seinem Westen verstärken sich Prozesse der wechselseitigen Integration. Sie waren eine Antwort auf die Diktaturen, die Faschismus und Krieg über Europa gebracht hatten. Unverrückbare Basis der Integrationsprozesse bleiben die Werte Freiheit, Gerechtigkeit und Solidarität. Sie realisieren Demokratie und Menschenrechte, individuelle und soziale Selbstbestimmung.</w:t>
      </w:r>
    </w:p>
    <w:p>
      <w:pPr>
        <w:pStyle w:val="Normal1"/>
        <w:spacing w:lineRule="auto" w:line="240" w:before="420" w:after="0"/>
        <w:ind w:left="40" w:hanging="0"/>
        <w:rPr/>
      </w:pPr>
      <w:r>
        <w:rPr>
          <w:b/>
          <w:sz w:val="18"/>
        </w:rPr>
        <w:t>3.</w:t>
      </w:r>
      <w:r>
        <w:rPr/>
        <w:t>Im europäischen Westen entwickelt sich ein Modell organisierten Handelns, das den aktiven zivilen Gesellschaften Räume öffnet, die sie in permanenter Selbstverständigung selbst gestalten. Die Europäische Union sichert politisch diesen Rahmen; die Nationalstaaten garantieren ihn; die nationalen Regierungen regeln, in Kooperation mit der Kommission der EU und den Institutionen der internationalen Gemeinschaft, die interregionalen und globalen Austauschbeziehungen. Innerhalb dieses Rahmens vollziehen sich Prozesse der ökonomiechen, ökologischen und sozialen Modernisierung. Zeitweise müssen sie beschleunigt werden, damit Europa den unverwechselbaren Charakter seinea Entwicklungsmodells bewahren und zugleich erneuern kann.</w:t>
      </w:r>
    </w:p>
    <w:p>
      <w:pPr>
        <w:pStyle w:val="Normal1"/>
        <w:spacing w:lineRule="auto" w:line="240" w:before="400" w:after="0"/>
        <w:rPr/>
      </w:pPr>
      <w:r>
        <w:rPr/>
        <w:t>4.Der europäische Osten antwortet auf die sich verdichtenden Integrationsräume des europäischen Westens widersprüchlich. Die unmittelbar angrenzenden Räume werden in seinen Sog gezogen und beginnen, sich als Teil der Integration zu verstehen. Einerseits stabilisieren die neuen Parti-ier dadurch ihre neu begründete Staatlichkeit, die sie andererseits zu einem erheblichen Maß im Integrationsprozeß verlieren. Jedoch erkennen sie dabei, daß sie mit der wachsenden Einheitlichkeit ihre Souveränität, ihre regionale Identität und kulturelle Autonomie neu begründen können. So wird Zivilität und Modernität gewonnen.</w:t>
      </w:r>
    </w:p>
    <w:p>
      <w:pPr>
        <w:pStyle w:val="Normal1"/>
        <w:rPr/>
      </w:pPr>
      <w:r>
        <w:rPr/>
      </w:r>
    </w:p>
    <w:p>
      <w:pPr>
        <w:pStyle w:val="Normal1"/>
        <w:spacing w:lineRule="auto" w:line="240"/>
        <w:rPr/>
      </w:pPr>
      <w:r>
        <w:rPr/>
        <w:t>5.Von Westeuropa weiter entfernte Räume im europäischen Osten schwanken zwischen der Idee, eine eigene Antwort der Integration zu suchen, die sich manchmal als konträr zum "Westen" stehend definiert und einem überspringenden Integrat ionswunsch.</w:t>
      </w:r>
    </w:p>
    <w:p>
      <w:pPr>
        <w:pStyle w:val="Normal1"/>
        <w:rPr/>
      </w:pPr>
      <w:r>
        <w:rPr/>
        <w:t xml:space="preserve">Beide Reaktionen versprechen auf überschaubare Zeit keinen durchschlagenden Erfolg. Auch sind die b-islang angebotenen Integrationsebenen, wie der Europarat und die </w:t>
      </w:r>
      <w:r>
        <w:rPr>
          <w:smallCaps/>
        </w:rPr>
        <w:t xml:space="preserve">osze, </w:t>
      </w:r>
      <w:r>
        <w:rPr/>
        <w:t>obwohl unverzichtbar, zu schwach dimensioniert, um die Sogwirkung der Europäischen Union ersetzen zu können.</w:t>
      </w:r>
    </w:p>
    <w:p>
      <w:pPr>
        <w:pStyle w:val="Normal1"/>
        <w:spacing w:lineRule="auto" w:line="240" w:before="400" w:after="0"/>
        <w:rPr/>
      </w:pPr>
      <w:r>
        <w:rPr/>
        <w:t>6.Allerdings werden die "neuen" Mitgliedsländer der EU Polen, Tschechien und Ungarn ihr Interesse, nicht Grenzländer zu bleiben, als Motoren der weitergehenden Integration einsetzen. Weitere Kandidaten werden sich qualifizieren und die Integrationsräume Schritt für Schritt erweitern. Werden die Kriterien des Aquia Communautaire gewahrt, müssen die Türen für weitere Nachfolgestaaten offen bleiben.</w:t>
      </w:r>
    </w:p>
    <w:p>
      <w:pPr>
        <w:pStyle w:val="Normal1"/>
        <w:spacing w:lineRule="auto" w:line="240" w:before="420" w:after="0"/>
        <w:rPr/>
      </w:pPr>
      <w:r>
        <w:rPr/>
        <w:t>7.Wo wird die Europäische Union enden? Im historischen Prozeß bleibt diese Frage offen. Ohne Zweifel ist, daß alle europäischen Staaten, die bereit sind, ein gemeinschaftlich festgelegtes Set von Kriterien zu erfüllen, Mitglied der Europäischen Union werden können. Das muß auch für die RußUndische Föderation gelten. Wird die Rußländische Föderation getragen von einer aktiven zivilen Gesellschaft, die sich an den gesamteuropäischen Werten Freiheit, Gerechtigkeit und Solidarität orientiert und Demokratie und Menschenrechte, individuelle und soziale Selbstbestimmung realisiert, hat sie dag gleiche Recht, wie jeder andere europäische Nationalstaat. Bis zu diesem Zeitpunkt sollten die zivilen Gesellschaften Europas ihre Chance nutzen, sich im wechselseitigen Dialog sich zu verständigen.</w:t>
      </w:r>
    </w:p>
    <w:sectPr>
      <w:type w:val="nextPage"/>
      <w:pgSz w:w="11906" w:h="16820"/>
      <w:pgMar w:left="1400" w:right="14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pPr>
    <w:rPr>
      <w:rFonts w:ascii="Courier New" w:hAnsi="Courier New" w:eastAsia="Times New Roman" w:cs="Courier New"/>
      <w:color w:val="auto"/>
      <w:sz w:val="20"/>
      <w:szCs w:val="20"/>
      <w:lang w:val="de-DE"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6:27:00Z</dcterms:created>
  <dc:creator>.</dc:creator>
  <dc:description/>
  <dc:language>en-US</dc:language>
  <cp:lastModifiedBy>.</cp:lastModifiedBy>
  <dcterms:modified xsi:type="dcterms:W3CDTF">1999-05-07T06:27:00Z</dcterms:modified>
  <cp:revision>2</cp:revision>
  <dc:subject/>
  <dc:title>Gert Weisskirchen </dc:title>
</cp:coreProperties>
</file>