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ab/>
        <w:tab/>
        <w:tab/>
        <w:tab/>
        <w:tab/>
        <w:tab/>
        <w:t>В.В. Калашников.</w:t>
      </w:r>
    </w:p>
    <w:p>
      <w:pPr>
        <w:pStyle w:val="Heading2"/>
        <w:jc w:val="center"/>
        <w:rPr/>
      </w:pPr>
      <w:r>
        <w:rPr/>
        <w:t>К вопросу о роли государства в историческом развитии России.</w:t>
      </w:r>
    </w:p>
    <w:p>
      <w:pPr>
        <w:pStyle w:val="Normal"/>
        <w:widowControl w:val="false"/>
        <w:spacing w:lineRule="auto" w:line="360"/>
        <w:ind w:right="-709" w:hanging="0"/>
        <w:rPr>
          <w:sz w:val="26"/>
        </w:rPr>
      </w:pPr>
      <w:r>
        <w:rPr>
          <w:sz w:val="26"/>
        </w:rPr>
        <w:tab/>
      </w:r>
    </w:p>
    <w:p>
      <w:pPr>
        <w:pStyle w:val="Normal"/>
        <w:ind w:firstLine="709"/>
        <w:rPr/>
      </w:pPr>
      <w:r>
        <w:rPr>
          <w:sz w:val="24"/>
        </w:rPr>
        <w:t>Данный вопрос представляет далеко не академический интерес. Последние семь лет  у власти в России  находились силы, которые своей главной задачей считали низведение государства до роли "ночного сторожа" в соответствии с моделями западноевропейского радикал-либерализма. Реформы шли под лозунгом "Чем меньше государства, тем лучше". Итоги такого подхода известны.  После августовского финансового кризиса 1998 г. к власти в стране пришло правительство Е. Примакова, которое взяло курс на усиление роли государства в социально-экономической жизни России.</w:t>
      </w:r>
    </w:p>
    <w:p>
      <w:pPr>
        <w:pStyle w:val="Normal"/>
        <w:rPr>
          <w:sz w:val="24"/>
        </w:rPr>
      </w:pPr>
      <w:r>
        <w:rPr>
          <w:sz w:val="24"/>
        </w:rPr>
      </w:r>
    </w:p>
    <w:p>
      <w:pPr>
        <w:pStyle w:val="Normal"/>
        <w:rPr/>
      </w:pPr>
      <w:r>
        <w:rPr>
          <w:sz w:val="24"/>
        </w:rPr>
        <w:tab/>
        <w:t>Насколько этот курс отвечает долговременным тенденциям исторического развития России? Насколько он перспективен в условиях конца ХХ века? Чтобы ответить на этот вопрос,  сделаем краткий абрис истории России, не претендуя на оригинальность многих высказанных положений, и не отказываясь от расстановки своих собственных акцентов.</w:t>
      </w:r>
    </w:p>
    <w:p>
      <w:pPr>
        <w:pStyle w:val="Normal"/>
        <w:rPr>
          <w:sz w:val="24"/>
        </w:rPr>
      </w:pPr>
      <w:r>
        <w:rPr>
          <w:sz w:val="24"/>
        </w:rPr>
      </w:r>
    </w:p>
    <w:p>
      <w:pPr>
        <w:pStyle w:val="Normal"/>
        <w:rPr/>
      </w:pPr>
      <w:r>
        <w:rPr>
          <w:sz w:val="24"/>
        </w:rPr>
        <w:tab/>
        <w:t xml:space="preserve">История Руси-России на протяжении столетий развивалась под воздействием двух фундаментальных факторов. Первым из них являлась природная среда. Вторым - геополитическая среда, т.е. внешнеполитические условия существования государства и общества. </w:t>
      </w:r>
    </w:p>
    <w:p>
      <w:pPr>
        <w:pStyle w:val="Normal"/>
        <w:rPr>
          <w:sz w:val="24"/>
        </w:rPr>
      </w:pPr>
      <w:r>
        <w:rPr>
          <w:sz w:val="24"/>
        </w:rPr>
      </w:r>
    </w:p>
    <w:p>
      <w:pPr>
        <w:pStyle w:val="Normal"/>
        <w:rPr/>
      </w:pPr>
      <w:r>
        <w:rPr>
          <w:sz w:val="24"/>
        </w:rPr>
        <w:tab/>
        <w:t xml:space="preserve">Оба фактора оказывали противоречивое воздействие. Однако, в целом их суммарное воздействие  не было благоприятным для оптимального развития. </w:t>
      </w:r>
    </w:p>
    <w:p>
      <w:pPr>
        <w:pStyle w:val="Normal"/>
        <w:rPr>
          <w:sz w:val="24"/>
        </w:rPr>
      </w:pPr>
      <w:r>
        <w:rPr>
          <w:sz w:val="24"/>
        </w:rPr>
      </w:r>
    </w:p>
    <w:p>
      <w:pPr>
        <w:pStyle w:val="Normal"/>
        <w:rPr/>
      </w:pPr>
      <w:r>
        <w:rPr>
          <w:sz w:val="24"/>
        </w:rPr>
        <w:tab/>
        <w:t xml:space="preserve">Наличие огромной малоосвоенной территории создавало возможность территориально-хозяйственной экспансии, которая продолжалась вплоть до конца нынешнего века. А это в свою очередь позволяло россиянам столетиями решать все свои проблемы экстенсивными методами экономического развития. Иными словами, веками воспроизводить одни и те же методы хозяйствования и формы социальной жизни. Таким образом, обильные природные ресурсы  не способствовали формированию в обществе мышления и структур инновационного типа. В итоге природное богатство породило уровень жизни, который оказался ниже, чем в странах, где население было вынуждено более рационально и интенсивно использовать ограниченные природные ресурсы. </w:t>
      </w:r>
    </w:p>
    <w:p>
      <w:pPr>
        <w:pStyle w:val="Normal"/>
        <w:rPr>
          <w:sz w:val="24"/>
        </w:rPr>
      </w:pPr>
      <w:r>
        <w:rPr>
          <w:sz w:val="24"/>
        </w:rPr>
      </w:r>
    </w:p>
    <w:p>
      <w:pPr>
        <w:pStyle w:val="Normal"/>
        <w:rPr/>
      </w:pPr>
      <w:r>
        <w:rPr>
          <w:sz w:val="24"/>
        </w:rPr>
        <w:tab/>
        <w:t>Широкая возможность расселения постоянно поддерживала малую плотность населения, что также замедляло темпы культурного прогресса. Суровый климат затруднял коммуникации на огромной территории и служил дополнительным тормозом.</w:t>
      </w:r>
    </w:p>
    <w:p>
      <w:pPr>
        <w:pStyle w:val="Normal"/>
        <w:rPr>
          <w:sz w:val="24"/>
        </w:rPr>
      </w:pPr>
      <w:r>
        <w:rPr>
          <w:sz w:val="24"/>
        </w:rPr>
      </w:r>
    </w:p>
    <w:p>
      <w:pPr>
        <w:pStyle w:val="Normal"/>
        <w:rPr/>
      </w:pPr>
      <w:r>
        <w:rPr>
          <w:sz w:val="24"/>
        </w:rPr>
        <w:tab/>
        <w:t xml:space="preserve">Основным стимулом для изменений в российском обществе являлся геополитический фактор. Так, например, само формирование единого древнерусского государства было обусловлено главным образом необходимостью борьбы восточных славян против хазарского каганата и других внешнеполитических угроз. </w:t>
      </w:r>
    </w:p>
    <w:p>
      <w:pPr>
        <w:pStyle w:val="Normal"/>
        <w:rPr>
          <w:sz w:val="24"/>
        </w:rPr>
      </w:pPr>
      <w:r>
        <w:rPr>
          <w:sz w:val="24"/>
        </w:rPr>
      </w:r>
    </w:p>
    <w:p>
      <w:pPr>
        <w:pStyle w:val="Normal"/>
        <w:ind w:firstLine="709"/>
        <w:rPr/>
      </w:pPr>
      <w:r>
        <w:rPr>
          <w:sz w:val="24"/>
        </w:rPr>
        <w:t>Геополитический фактор, с одной стороны, способствовал прогрессивным переменам, а с другой стороны, препятствовал поступательному развитию российского общества. Его негативное влияние ярко проявилось на  ранних этапах русско-российской истории:  страна была объектом  постоянной агрессии со стороны степных народов (печенеги, половцы, татаро-монголы), которые по своему культурному уровню и кочевому укладу жизни не могли являться плодотворным культурным донором для земледельческой Руси. Более того, степняки изолировали Русь от ее главного культурного донора - Византийской империи. Военное поражение от татаро-монгольской волны степных завоевателей обернулось "игом", которое на два с половиной столетия затормозило культурное развитие Руси.</w:t>
      </w:r>
    </w:p>
    <w:p>
      <w:pPr>
        <w:pStyle w:val="Normal"/>
        <w:ind w:firstLine="709"/>
        <w:rPr>
          <w:sz w:val="24"/>
        </w:rPr>
      </w:pPr>
      <w:r>
        <w:rPr>
          <w:sz w:val="24"/>
        </w:rPr>
      </w:r>
    </w:p>
    <w:p>
      <w:pPr>
        <w:pStyle w:val="Normal"/>
        <w:ind w:firstLine="709"/>
        <w:rPr/>
      </w:pPr>
      <w:r>
        <w:rPr>
          <w:sz w:val="24"/>
        </w:rPr>
        <w:tab/>
        <w:t xml:space="preserve">Дополнительным фактором торможения стал раскол христианской церкви, который повлек за собой ухудшение отношений между православной Русью и католической Западной Европой и тем самым затруднил контакты Руси с тем регионом, который в период зрелого средневековья выдвинулся в лидеры мирового культурного развития. </w:t>
      </w:r>
    </w:p>
    <w:p>
      <w:pPr>
        <w:pStyle w:val="Normal"/>
        <w:ind w:firstLine="709"/>
        <w:rPr>
          <w:sz w:val="24"/>
        </w:rPr>
      </w:pPr>
      <w:r>
        <w:rPr>
          <w:sz w:val="24"/>
        </w:rPr>
      </w:r>
    </w:p>
    <w:p>
      <w:pPr>
        <w:pStyle w:val="Normal"/>
        <w:ind w:firstLine="709"/>
        <w:rPr/>
      </w:pPr>
      <w:r>
        <w:rPr>
          <w:sz w:val="24"/>
        </w:rPr>
        <w:tab/>
        <w:t xml:space="preserve">К концу 15 в. Московская Русь преодолела татаро-монгольское иго  и оказалась лицом к лицу с намного обогнавшей ее Западной Европой. Опасность  отставания от Запада наиболее отчетливо проявила себя в военной области в связи с Нарвским поражением Петра </w:t>
      </w:r>
      <w:r>
        <w:rPr>
          <w:sz w:val="24"/>
          <w:lang w:val="en-US"/>
        </w:rPr>
        <w:t>I</w:t>
      </w:r>
      <w:r>
        <w:rPr>
          <w:sz w:val="24"/>
        </w:rPr>
        <w:t xml:space="preserve">. </w:t>
      </w:r>
    </w:p>
    <w:p>
      <w:pPr>
        <w:pStyle w:val="Normal"/>
        <w:ind w:firstLine="709"/>
        <w:rPr>
          <w:sz w:val="24"/>
        </w:rPr>
      </w:pPr>
      <w:r>
        <w:rPr>
          <w:sz w:val="24"/>
        </w:rPr>
      </w:r>
    </w:p>
    <w:p>
      <w:pPr>
        <w:pStyle w:val="Normal"/>
        <w:ind w:firstLine="709"/>
        <w:rPr>
          <w:sz w:val="24"/>
        </w:rPr>
      </w:pPr>
      <w:r>
        <w:rPr>
          <w:sz w:val="24"/>
        </w:rPr>
        <w:t>Как Петр ликвидировал эту опасность? У него была одна возможность: создать государство, которое явилось  бы инструментом ускорения военного и экономического развития. Такое государство и было создано. Оно решало главным образом две задачи: обеспечило концентрацию внутренних ресурсов страны для создания регулярной армии и военного флота, привлекло западный опыт для частичной модернизации всего российского общества.</w:t>
      </w:r>
    </w:p>
    <w:p>
      <w:pPr>
        <w:pStyle w:val="Normal"/>
        <w:ind w:firstLine="709"/>
        <w:rPr>
          <w:sz w:val="24"/>
        </w:rPr>
      </w:pPr>
      <w:r>
        <w:rPr>
          <w:sz w:val="24"/>
        </w:rPr>
      </w:r>
    </w:p>
    <w:p>
      <w:pPr>
        <w:pStyle w:val="Normal"/>
        <w:ind w:firstLine="709"/>
        <w:rPr/>
      </w:pPr>
      <w:r>
        <w:rPr>
          <w:sz w:val="24"/>
        </w:rPr>
        <w:t xml:space="preserve">Импульса петровских реформ хватило до начала ХIХ века: русская армия на равных сражалась с французами  в  Отечественной войне 1812 г. Затем Запад вступил в эпоху промышленной революции, и Россия вновь оказалась далеко позади. После позора Крымской войны 1853-1856 гг.,  Александр II провел ряд реформ буржуазного характера. Однако их оказалось не достаточно для ускорения экономического развития. И вновь необходимый рывок был осуществлен при помощи активного государственного вмешательства. В конце  Х1Х в. государство положило начало первому этапу индустриализации России. Оно обеспечило концентрацию капитала и других ресурсов для решения самой важной на тот момент общенациональной задачи: строительства  системы  железных дорог, способной объединить страну в единое целое. Железнодорожное строительство потянуло за собой развитие ряда отраслей тяжелой промышленности. </w:t>
      </w:r>
    </w:p>
    <w:p>
      <w:pPr>
        <w:pStyle w:val="Normal"/>
        <w:ind w:firstLine="709"/>
        <w:rPr>
          <w:sz w:val="24"/>
        </w:rPr>
      </w:pPr>
      <w:r>
        <w:rPr>
          <w:sz w:val="24"/>
        </w:rPr>
      </w:r>
    </w:p>
    <w:p>
      <w:pPr>
        <w:pStyle w:val="Normal"/>
        <w:ind w:firstLine="709"/>
        <w:rPr>
          <w:sz w:val="24"/>
        </w:rPr>
      </w:pPr>
      <w:r>
        <w:rPr>
          <w:sz w:val="24"/>
        </w:rPr>
        <w:t>Такой активной роли государства в решении столь масштабной задачи  Европа не знала. Министры Александра Ш создали прецедент и показали путь, который станет магистральным для экономического развития России в ХХ в. Государственный сектор  резко вырос и управлялся с элементами текущего и перспективного планирования. При этом правительство жестко защищало внутренний товарный рынок от нараставшей внешней конкуренции.</w:t>
      </w:r>
    </w:p>
    <w:p>
      <w:pPr>
        <w:pStyle w:val="Normal"/>
        <w:ind w:firstLine="709"/>
        <w:rPr>
          <w:sz w:val="24"/>
        </w:rPr>
      </w:pPr>
      <w:r>
        <w:rPr>
          <w:sz w:val="24"/>
        </w:rPr>
      </w:r>
    </w:p>
    <w:p>
      <w:pPr>
        <w:pStyle w:val="Normal"/>
        <w:ind w:firstLine="709"/>
        <w:rPr/>
      </w:pPr>
      <w:r>
        <w:rPr>
          <w:sz w:val="24"/>
        </w:rPr>
        <w:tab/>
        <w:t xml:space="preserve">Однако, несмотря на впечатляющий рывок, Россия не смогла сократить разрыв с Западом по важнейшим социально-экономическим параметрам. Напротив, отставание увеличивалось. Во многом потому, что значительная часть доходов правящих слоев населения расходовалась непроизводительно и вывозилась за границу. </w:t>
      </w:r>
    </w:p>
    <w:p>
      <w:pPr>
        <w:pStyle w:val="Normal"/>
        <w:ind w:firstLine="709"/>
        <w:rPr>
          <w:sz w:val="24"/>
        </w:rPr>
      </w:pPr>
      <w:r>
        <w:rPr>
          <w:sz w:val="24"/>
        </w:rPr>
      </w:r>
    </w:p>
    <w:p>
      <w:pPr>
        <w:pStyle w:val="Normal"/>
        <w:ind w:firstLine="709"/>
        <w:rPr/>
      </w:pPr>
      <w:r>
        <w:rPr>
          <w:sz w:val="24"/>
        </w:rPr>
        <w:tab/>
        <w:t xml:space="preserve">Отставание России от Запада явилось решающей причиной социально-экономического кризиса в стране в годы первой мировой войны, который привел к победе социалистической революции и курсу на построение в России модели государственного социализма. </w:t>
      </w:r>
    </w:p>
    <w:p>
      <w:pPr>
        <w:pStyle w:val="Normal"/>
        <w:ind w:firstLine="709"/>
        <w:rPr>
          <w:sz w:val="24"/>
        </w:rPr>
      </w:pPr>
      <w:r>
        <w:rPr>
          <w:sz w:val="24"/>
        </w:rPr>
      </w:r>
    </w:p>
    <w:p>
      <w:pPr>
        <w:pStyle w:val="Normal"/>
        <w:ind w:firstLine="709"/>
        <w:rPr/>
      </w:pPr>
      <w:r>
        <w:rPr>
          <w:sz w:val="24"/>
        </w:rPr>
        <w:tab/>
        <w:t>Эта модель, основанная на государственном контроле над всеми основными средствами производства и их планомерной концентрации на решающих направлениях развития, обладала огромным потенциалом ускорения, который и был реализован, несмотря на порой варварские методы реализации. Советская Россия уже за годы предвоенных пятилеток в два-три раза сократила свое отставание от ведущих  держав Запада. Более того, СССР  преодолел качественное отставание от лидирующих стран  в том смысле, что был способен производить любой вид промышленной продукции, который производился на Западе.</w:t>
      </w:r>
    </w:p>
    <w:p>
      <w:pPr>
        <w:pStyle w:val="Normal"/>
        <w:ind w:firstLine="709"/>
        <w:rPr>
          <w:sz w:val="24"/>
        </w:rPr>
      </w:pPr>
      <w:r>
        <w:rPr>
          <w:sz w:val="24"/>
        </w:rPr>
      </w:r>
    </w:p>
    <w:p>
      <w:pPr>
        <w:pStyle w:val="Normal"/>
        <w:ind w:firstLine="709"/>
        <w:rPr/>
      </w:pPr>
      <w:r>
        <w:rPr>
          <w:sz w:val="24"/>
        </w:rPr>
        <w:t xml:space="preserve">Потенциал государственно-социалистической модели развития позволил выдержать испытания Второй мировой войны и обеспечил быстрое восстановление и дальнейшее динамичное развитие в послевоенный период. Об эффективности модели государственного социализма в послевоенный период свидетельствуют два примера: 1) СССР достиг  военно-стратегического паритета с США, богатейшей страной, территория которой ни разу не подвергалась военным разрушениям в ХХ в., и которая опиралась в своем развитии на интеллектуальные и иные ресурсы многих стран мира. 2) СССР постоянно сокращал разрыв с США по важнейшим социально-экономических показателям. </w:t>
      </w:r>
    </w:p>
    <w:p>
      <w:pPr>
        <w:pStyle w:val="Normal"/>
        <w:ind w:firstLine="709"/>
        <w:rPr>
          <w:sz w:val="24"/>
        </w:rPr>
      </w:pPr>
      <w:r>
        <w:rPr>
          <w:sz w:val="24"/>
        </w:rPr>
      </w:r>
    </w:p>
    <w:p>
      <w:pPr>
        <w:pStyle w:val="Normal"/>
        <w:ind w:firstLine="709"/>
        <w:rPr/>
      </w:pPr>
      <w:r>
        <w:rPr>
          <w:sz w:val="24"/>
        </w:rPr>
        <w:tab/>
        <w:t xml:space="preserve">Однако, догоняя Запад, СССР тем не менее его не догнал, поскольку не мог одновременно решить две задачи: обеспечить военный паритет с США, чей экономический потенциал был в два раза выше, и при этом обеспечить паритет по уровню жизни. </w:t>
      </w:r>
    </w:p>
    <w:p>
      <w:pPr>
        <w:pStyle w:val="Normal"/>
        <w:ind w:firstLine="709"/>
        <w:rPr>
          <w:sz w:val="24"/>
        </w:rPr>
      </w:pPr>
      <w:r>
        <w:rPr>
          <w:sz w:val="24"/>
        </w:rPr>
      </w:r>
    </w:p>
    <w:p>
      <w:pPr>
        <w:pStyle w:val="Normal"/>
        <w:ind w:firstLine="709"/>
        <w:rPr/>
      </w:pPr>
      <w:r>
        <w:rPr>
          <w:sz w:val="24"/>
        </w:rPr>
        <w:t xml:space="preserve">Отставание  по уровню жизни явилось главной экономической причиной кризиса советского общества в конце 80-х. А жесткость политической системы,  уже явно не соответствовавшей  возросшему культурному уровню советских людей, стала причиной политического кризиса, который привел в 1991 г. к смене социально-политического и экономического строя. </w:t>
      </w:r>
    </w:p>
    <w:p>
      <w:pPr>
        <w:pStyle w:val="Normal"/>
        <w:ind w:firstLine="709"/>
        <w:rPr>
          <w:sz w:val="24"/>
        </w:rPr>
      </w:pPr>
      <w:r>
        <w:rPr>
          <w:sz w:val="24"/>
        </w:rPr>
      </w:r>
    </w:p>
    <w:p>
      <w:pPr>
        <w:pStyle w:val="Normal"/>
        <w:ind w:firstLine="709"/>
        <w:rPr/>
      </w:pPr>
      <w:r>
        <w:rPr>
          <w:sz w:val="24"/>
        </w:rPr>
        <w:tab/>
        <w:t xml:space="preserve"> После 1992 г. государство отказалось от функций концентрации и планового распределения народнохозяйственных ресурсов,  а также защиты внутреннего рынка от внешней конкуренции. Однако такой отказ сразу привел к обвальному падению всех показателей социально-экономического развития. Отставание от Запада резко увеличилось. Фактически  Россия  вернулась к тому разрыву,  который   был характерен для нее  в начале ХХ в.  И,  как и прежде, сегодня  нет никакого иного инструмента для сокращения этого  разрыва, кроме как государства, способного сосредоточить ресурсы на ключевых направлениях развития, защитить внутренний  рынок от губительного давления извне, ограничить эгоистические действия новой российской элиты и т.п.</w:t>
      </w:r>
    </w:p>
    <w:p>
      <w:pPr>
        <w:pStyle w:val="Normal"/>
        <w:ind w:firstLine="709"/>
        <w:rPr>
          <w:sz w:val="24"/>
        </w:rPr>
      </w:pPr>
      <w:r>
        <w:rPr>
          <w:sz w:val="24"/>
        </w:rPr>
      </w:r>
    </w:p>
    <w:p>
      <w:pPr>
        <w:pStyle w:val="TextBody"/>
        <w:ind w:firstLine="709"/>
        <w:rPr/>
      </w:pPr>
      <w:r>
        <w:rPr/>
        <w:t xml:space="preserve">Опыт российской истории позволяет сделать следующий вывод. Россия, существенно отстав от Запада в период средневековья, в эпоху нового и новейшего  времени уже не имела реального исторического шанса ликвидировать отставание путем простого повторения западной модели, делавшей основную ставку  на спонтанное социально-экономическое развитие общества. Именно поэтому в качестве главного инструмента ускорения социально-экономического развития в России всегда выступало государство. Степень вмешательства государства в экономику зависела от конкретной ситуации и была тем выше, чем сложнее и масштабнее оказывались задачи, стоявшие перед российским обществом. </w:t>
      </w:r>
    </w:p>
    <w:p>
      <w:pPr>
        <w:pStyle w:val="Normal"/>
        <w:ind w:firstLine="709"/>
        <w:rPr>
          <w:sz w:val="24"/>
        </w:rPr>
      </w:pPr>
      <w:r>
        <w:rPr>
          <w:sz w:val="24"/>
        </w:rPr>
      </w:r>
    </w:p>
    <w:p>
      <w:pPr>
        <w:pStyle w:val="Normal"/>
        <w:ind w:firstLine="709"/>
        <w:rPr/>
      </w:pPr>
      <w:r>
        <w:rPr>
          <w:sz w:val="24"/>
        </w:rPr>
        <w:t>Современный кризис также может быть преодолен только путем оптимального использования этого инструмента, с учетом всего позитивного и негативного опыта, накопленного за прошедшие столетия.</w:t>
      </w:r>
    </w:p>
    <w:sectPr>
      <w:type w:val="nextPage"/>
      <w:pgSz w:w="11906" w:h="16838"/>
      <w:pgMar w:left="1985" w:right="1701"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709" w:firstLine="709"/>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1:17:00Z</dcterms:created>
  <dc:creator>Влад</dc:creator>
  <dc:description/>
  <dc:language>en-US</dc:language>
  <cp:lastModifiedBy>Плеханов</cp:lastModifiedBy>
  <dcterms:modified xsi:type="dcterms:W3CDTF">1999-05-08T16:52:00Z</dcterms:modified>
  <cp:revision>6</cp:revision>
  <dc:subject/>
  <dc:title/>
</cp:coreProperties>
</file>