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Страна   несмотря   на   размах   индустриально-урбанизационных преобразований  XX столетия,  к исходу  его  в  отношении  культурно-экологического освоения своего пространства осталась, как ни парадоксально. По сравнению со странами Средней и Западной Европы, преимущественно лесной страной может быть не такой как «Германия» Тацита, но с ощутимым преобладанием и  резервом лесных массивов  а в ряде  центральных исторических областей - вторичного облесения, исключивших значительные земли из былой сельскохозяйственной аккультурации В целом плотность селитьбы, конечно, возросла со времен монастырских расчисток XIV-XVI вв.. но суммарная площадь их увеличилась незначительно  Леса   прорублены трассами   коммуникации индустриального урбанизма (автомобильные и железные дороги ЛЭП трубопроводы и т. п.), но это привело лишь к тому, что тем более    гармонизация экологии остается нерешенной национальной задач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Россия Петра Великого выходила на морские пути, чтобы стать Великой сухопутной державой Китай в подобном движении ХУ-ХУI вв. был остановлен португальцами Россию не стали останавливать голландцы, их соперники, отчасти мы обязаны этим прозорливой мудрости соратника и наставника Петра, Николаса   Витзена,   бургомистра   Амстердама   и   автора   первого энциклопедического описания Московского государства рубежа ХУИ-ХУIII вв (Ноорд-ен Оост Тартариен).  Восстанавливая в результате Азовской и Северной войн нерусские трассы Пути из Варяг в Греки из Балтики в Черное море. закрепляясь от Белого моря до Каспия, Россия Петра I добивалась включения Евразийской русско-сибирской коммуникационной системы (той самой, описываемой у Витзена, «Северной и Восточной Тартарии»)   освоенной незадолго до того   в основном землепроходцами первых Романовых, в мировую коммуникационную сеть </w:t>
      </w:r>
      <w:r>
        <w:rPr>
          <w:i/>
          <w:sz w:val="24"/>
        </w:rPr>
        <w:t>глобальных -</w:t>
      </w:r>
      <w:r>
        <w:rPr>
          <w:sz w:val="24"/>
        </w:rPr>
        <w:t xml:space="preserve"> в эту эпоху прежде всего </w:t>
      </w:r>
      <w:r>
        <w:rPr>
          <w:i/>
          <w:sz w:val="24"/>
        </w:rPr>
        <w:t xml:space="preserve">морских коммуникаций. </w:t>
      </w:r>
    </w:p>
    <w:p>
      <w:pPr>
        <w:pStyle w:val="Normal"/>
        <w:ind w:firstLine="127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6" w:firstLine="283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Именно в  </w:t>
      </w:r>
      <w:r>
        <w:rPr>
          <w:sz w:val="24"/>
        </w:rPr>
        <w:t xml:space="preserve"> результате этого включения и взаимодействия, возник главный плод реформ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«петербургский синтез»</w:t>
      </w:r>
      <w:r>
        <w:rPr>
          <w:sz w:val="24"/>
        </w:rPr>
        <w:t xml:space="preserve"> качественно новых форм </w:t>
      </w:r>
      <w:r>
        <w:rPr>
          <w:i/>
          <w:sz w:val="24"/>
        </w:rPr>
        <w:t xml:space="preserve">урбанизма. </w:t>
      </w:r>
      <w:r>
        <w:rPr>
          <w:sz w:val="24"/>
        </w:rPr>
        <w:t>Эти  формы,  созданные в новой столице Российской империи, и преобразовали  (средствами  архитектурного классицизма, как в градостроительстве и застройке городов Империи, так и в упрощенном ампире рядового и массового советского сельского дома), прежде всего урбанистические центры всего Евразийского пространства Этот синтез во второй половине XX в охватил территорию от Эльбы (Дрезден) до Желтого моря (Пхеньян и другие города Северной Кореи), Как один из глобальных культурно-исторических факторов "</w:t>
      </w:r>
      <w:r>
        <w:rPr>
          <w:i/>
          <w:sz w:val="24"/>
        </w:rPr>
        <w:t>петербургский синтез"</w:t>
      </w:r>
      <w:r>
        <w:rPr>
          <w:sz w:val="24"/>
        </w:rPr>
        <w:t xml:space="preserve"> сопоставим и адекватен  </w:t>
      </w:r>
      <w:r>
        <w:rPr>
          <w:i/>
          <w:sz w:val="24"/>
        </w:rPr>
        <w:t>британско-индийскому</w:t>
      </w:r>
      <w:r>
        <w:rPr>
          <w:sz w:val="24"/>
        </w:rPr>
        <w:t xml:space="preserve"> для Азии,  </w:t>
      </w:r>
      <w:r>
        <w:rPr>
          <w:i/>
          <w:sz w:val="24"/>
        </w:rPr>
        <w:t>франко-алжирскому для</w:t>
      </w:r>
      <w:r>
        <w:rPr>
          <w:sz w:val="24"/>
        </w:rPr>
        <w:t xml:space="preserve"> Африки,  португало</w:t>
      </w:r>
      <w:r>
        <w:rPr>
          <w:i/>
          <w:sz w:val="24"/>
        </w:rPr>
        <w:t>-афро- индейскому</w:t>
      </w:r>
      <w:r>
        <w:rPr>
          <w:sz w:val="24"/>
        </w:rPr>
        <w:t xml:space="preserve"> для Латинской Америки,  равно  </w:t>
      </w:r>
      <w:r>
        <w:rPr>
          <w:i/>
          <w:sz w:val="24"/>
        </w:rPr>
        <w:t>как  американо-японскому</w:t>
      </w:r>
      <w:r>
        <w:rPr>
          <w:sz w:val="24"/>
        </w:rPr>
        <w:t xml:space="preserve">  современного  трансконтинентального взаимодействия. Именно в нем Россия реализовала свою функцию как фактора глобальной     </w:t>
      </w:r>
      <w:r>
        <w:rPr>
          <w:i/>
          <w:sz w:val="24"/>
        </w:rPr>
        <w:t>культурной     интеграции     Североевроазиатского пространст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rPr/>
      </w:pPr>
      <w:r>
        <w:rPr/>
        <w:t>Россию,    развертывающую    на    протяжении    многих   веков коммуникационные  сети  и  с  растущей  постепенно  государственное территорией   в  системе  терминов  «ведантической парадигмы»  следует определять такими параметрами  как растянутое пространство»  и   соответственно   «сплющенное  время»,  постоянно развертывающаяся,  а  не  уплотняющаяся,  сравнительно  ненадежная (прерывистая) коммуникационная сеть циклично-прерывистая (на бытовом уровне - не превышающая фольклорной «эпической емкости» в триста лет историческая память - определяющие характеристики русской ментальности '' этом - ее существенное отличие как от западноевропейской (компактное пространство с уплотняющейся насыщенной коммуникацией, развернутое линейное время), так и от восточной (концентрическое пространство кольцевом врем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Неустойчивость коммуникативно-генерационной сети культуры делает её.</w:t>
      </w:r>
      <w:r>
        <w:rPr>
          <w:sz w:val="24"/>
          <w:lang w:val="en-US"/>
        </w:rPr>
        <w:t xml:space="preserve"> </w:t>
      </w:r>
      <w:r>
        <w:rPr>
          <w:sz w:val="24"/>
        </w:rPr>
        <w:t>Особенно уязвимой для внутренних коллапсов и внешних перегрузок. В новой истории России (послепетровского,  а особенно - советского  времени) нарушенный (суженный, трансформированный;</w:t>
      </w:r>
      <w:r>
        <w:rPr>
          <w:sz w:val="24"/>
          <w:lang w:val="en-US"/>
        </w:rPr>
        <w:t xml:space="preserve"> “</w:t>
      </w:r>
      <w:r>
        <w:rPr>
          <w:sz w:val="24"/>
        </w:rPr>
        <w:t>культура - натура", внутри социума России стал стабильным источником социопсиологического</w:t>
      </w:r>
      <w:r>
        <w:rPr>
          <w:sz w:val="24"/>
          <w:lang w:val="en-US"/>
        </w:rPr>
        <w:t xml:space="preserve"> </w:t>
      </w:r>
      <w:r>
        <w:rPr>
          <w:sz w:val="24"/>
        </w:rPr>
        <w:t>напряжения, своеобразного комплекса вины, наиболее остро проявляющегося в самосознании общественных слоев - носителей аккумулированного национального (общественного) самосознания.</w:t>
      </w:r>
    </w:p>
    <w:p>
      <w:pPr>
        <w:pStyle w:val="Normal"/>
        <w:tabs>
          <w:tab w:val="clear" w:pos="720"/>
          <w:tab w:val="left" w:pos="644" w:leader="none"/>
        </w:tabs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Русская  интеллигенция  как  при  крепостном  праве   так  и  в послесталинский «застой» противоречиво и драматично рефлектировала в конечном счете на неадекватное распределение ресурсов и продуктов в том числе и продуцированных ею неистребимых вечных ценностей Возникавший дисбаланс культурно-энергетического фонда в системе социальных коммуникации регулярно вызывает кризис традиции Эту особенность можно проследить</w:t>
      </w:r>
      <w:r>
        <w:rPr>
          <w:sz w:val="24"/>
          <w:lang w:val="en-US"/>
        </w:rPr>
        <w:t xml:space="preserve"> </w:t>
      </w: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sz w:val="24"/>
        </w:rPr>
        <w:t>тысячелетней глубины русской истории хотя естественно, он достигает предельной остроты по мере завершения коммуникационного освоения евразийского географического пространства.  В современных постсоветских условиях один из показателей преодоления этого кризиса может быть, происходящее с 1988 г. возвращение церкви на Землю (включая буквальное восстановление разрушенных сельских храмов)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Русские в представлениях о собственной ментальности устойчиво утвердили за:</w:t>
      </w:r>
      <w:r>
        <w:rPr>
          <w:sz w:val="24"/>
          <w:lang w:val="en-US"/>
        </w:rPr>
        <w:t xml:space="preserve"> </w:t>
      </w:r>
      <w:r>
        <w:rPr>
          <w:sz w:val="24"/>
        </w:rPr>
        <w:t>собой репутацию мирного и богобоязненного народа Эта репутация во многом - плод отечественной литературы, генетически -церковной (а в силу канонических условии православия, требовавшего Богослужения на языке народа эта литература отличалась по сравнению с латинской, неизмеримо большей глубиной воздействия на народное сознани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284" w:firstLine="425"/>
        <w:rPr/>
      </w:pPr>
      <w:r>
        <w:rPr/>
        <w:t>Тем неожиданнее был кровавый вклад русских в мировую и собственную историю XX столе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Шок,  переживаемый общественным сознанием, порожден не только масштабами этого вклада (действительно, чудовищными - и не только по самоубийственной емкости, но и по отношению к "иным языцем"). Во многом он определяется и </w:t>
      </w:r>
      <w:r>
        <w:rPr>
          <w:i/>
          <w:sz w:val="24"/>
        </w:rPr>
        <w:t>неадекватносьтью самооценки.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Ни ХIХ,</w:t>
      </w:r>
      <w:r>
        <w:rPr>
          <w:sz w:val="24"/>
          <w:lang w:val="en-US"/>
        </w:rPr>
        <w:t xml:space="preserve"> н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XVIII </w:t>
      </w:r>
      <w:r>
        <w:rPr>
          <w:sz w:val="24"/>
        </w:rPr>
        <w:t>cтолет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стории  Российской империи не были мирными, если рассматривать их беспристрастно, не были   даже в сравнении с историей ХХ века. Однако ни военные реформы, ни войны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также не являются  Начальной «точкой отсчета»!», напротив, петровской эпохе имперского  строительства предшествовали столетия кровавых напряжении и не только внешних, но </w:t>
      </w:r>
      <w:r>
        <w:rPr>
          <w:i/>
          <w:sz w:val="24"/>
        </w:rPr>
        <w:t>»</w:t>
      </w:r>
      <w:r>
        <w:rPr>
          <w:sz w:val="24"/>
        </w:rPr>
        <w:t xml:space="preserve"> внутренних воин России. XVII в. - разинщина и перед нею. Смута, XV! в - опричнина Ивана Грозного, XV в - кровавое "собирание Руси" московскими самодержцами, перед этим - XIV век междоусобиц, Х111 и XI! столетия также залиты кровью усобиц и вторжении, и напряжения эти прослеживаются практически непрерывно до X</w:t>
      </w:r>
      <w:r>
        <w:rPr>
          <w:sz w:val="24"/>
          <w:lang w:val="en-US"/>
        </w:rPr>
        <w:t>I</w:t>
      </w:r>
      <w:r>
        <w:rPr>
          <w:sz w:val="24"/>
        </w:rPr>
        <w:t xml:space="preserve"> столетия, Ярослава Мудрого Софии и книжност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Той  самой книжности церковной, что кристаллизовала высшие национальные ценности в христианской мифологеме князей-мучеников святых Бориса и Глеба, выявляя и преодолевая в его истоке национальное проклятие греха братоубийства </w:t>
      </w:r>
      <w:r>
        <w:rPr>
          <w:i/>
          <w:sz w:val="24"/>
        </w:rPr>
        <w:t>Код ментальноети,</w:t>
      </w:r>
      <w:r>
        <w:rPr>
          <w:sz w:val="24"/>
        </w:rPr>
        <w:t xml:space="preserve"> созданный на заре русской культуры, вытеснил в потаенные глубины ее фонда предшествующие, архаические и </w:t>
      </w:r>
      <w:r>
        <w:rPr>
          <w:i/>
          <w:sz w:val="24"/>
        </w:rPr>
        <w:t>архетипические   ее ценности.</w:t>
      </w:r>
      <w:r>
        <w:rPr>
          <w:sz w:val="24"/>
        </w:rPr>
        <w:t xml:space="preserve"> До нас дошел, практически единственный фрагмент внецерковного, светского "Слова" ( о полку Игореве), свидетельствующий о латентном сохранении этой дохристианской системы ценностей, создававших реальные поведенческие архетипы, восходящие порою, быть может к скифской архаике (с кровавым культом меча. поклонение которому засвидетельствовано и у языческих "русов" Х в 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Тайные силы народа, архетипы его сознания (подсознания) и до наших дней не раскрыты во всей подлинности их диапазона  поляризации противоречий, порождающих мощные и порою загадочные потоки культурной и социальной энергии Иван Бунин прозревал эти силы, ужасаясь их темной глубины Даниил Андреев поднялся над ними - в недоступные для смертного сознания выси Солженицын описывает плоды их воздеисгвия в адресованном национальному самосознанию, бесконечном покаянном монологе. Пушкин -"русский человек, каким он явится, быть может, через двести лет" кристаллизовал и высветлил в своем творчестве и самом образе, эти противоречивые и живые силы с недоступной никому более до сей поры ясностью. Однако эти имена - сияющие над действи гельностью духовные вершин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амопознание русских - задача еще далеко не решенна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Мы не одиноки в этом мучительном духовном поиске Искус тирании, тоталитаризма преступления не миновал   ни один "жестоковыйный народ" (Исход, 32, 9), ни "великий", ни "малый". Важно - видеть и понять "русскую идею" в максимально точной объективизированной  сети ее </w:t>
      </w:r>
      <w:r>
        <w:rPr>
          <w:i/>
          <w:sz w:val="24"/>
        </w:rPr>
        <w:t>культурно-исторических координат.</w:t>
      </w:r>
      <w:r>
        <w:rPr>
          <w:sz w:val="24"/>
        </w:rPr>
        <w:t xml:space="preserve"> По сутки, та же задача - и перед индивидуальным. и перед национальным (этническим) самосознанием: </w:t>
      </w:r>
      <w:r>
        <w:rPr>
          <w:i/>
          <w:sz w:val="24"/>
        </w:rPr>
        <w:t>локализация в топохроне.</w:t>
      </w:r>
      <w:r>
        <w:rPr>
          <w:sz w:val="24"/>
        </w:rPr>
        <w:t xml:space="preserve"> Необходим исторически адекватный переживаемому культурой времени м пространству, масштаб, шкала измерении, мера ценностей. Подлинная «русская идея», как и любая «национальная идея» заключается лишь в </w:t>
      </w:r>
      <w:r>
        <w:rPr>
          <w:i/>
          <w:sz w:val="24"/>
        </w:rPr>
        <w:t>способности народа - знать правду о себе самом,</w:t>
      </w:r>
      <w:r>
        <w:rPr>
          <w:sz w:val="24"/>
        </w:rPr>
        <w:t xml:space="preserve"> видеть собственную </w:t>
      </w:r>
      <w:r>
        <w:rPr>
          <w:i/>
          <w:sz w:val="24"/>
        </w:rPr>
        <w:t>реальную историю в объективных координатах  пространства и времени.</w:t>
      </w:r>
      <w:r>
        <w:rPr>
          <w:sz w:val="24"/>
        </w:rPr>
        <w:t xml:space="preserve"> Идея, отстраненная от этой исторической реальности, подменяющая «исторический реализм»- любого рода, идеологическими конструкциями, будет лишь </w:t>
      </w:r>
      <w:r>
        <w:rPr>
          <w:i/>
          <w:sz w:val="24"/>
        </w:rPr>
        <w:t>иллюзией,</w:t>
      </w:r>
      <w:r>
        <w:rPr>
          <w:sz w:val="24"/>
        </w:rPr>
        <w:t xml:space="preserve"> способной вызвать ту или иную, национальную </w:t>
      </w:r>
      <w:r>
        <w:rPr>
          <w:i/>
          <w:sz w:val="24"/>
        </w:rPr>
        <w:t>манию</w:t>
      </w:r>
      <w:r>
        <w:rPr>
          <w:sz w:val="24"/>
        </w:rPr>
        <w:t xml:space="preserve"> Как и любое неадекватное самосознание, такая мания становится жизнеопаснои, ведя социум (как и индивида) к краю катастроф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«Цивилизация строилась на костях отцов" - этот тезис, исходный и базовый для "Философии общего дела" Н.Ф.Федорова, последующая Россия реализовала  буквально;  но  соответственны  и  следствия,  включая неотвратимую ответственность "перед лицом  Смерти, всех людей, умерших за всю историю". Разрешение этой коллизии, реализация </w:t>
      </w:r>
      <w:r>
        <w:rPr>
          <w:i/>
          <w:sz w:val="24"/>
        </w:rPr>
        <w:t>ответственности</w:t>
      </w:r>
      <w:r>
        <w:rPr>
          <w:sz w:val="24"/>
        </w:rPr>
        <w:t xml:space="preserve"> видится в том, что "воскрешение есть обращение времени, активность человека в обращении к прошлому". Собственно, средствами этой активности в отношении к прошлому, полноценной реализации его духовного потенциала в настоящем и должны стать "культурные технологии", возможные на основе научно-операционального аппарата регионалисти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Алгоритм культурно-исторической программы "Мета-Петербург", по существу переводит метафизические категории "Розы Мира" Даниила Андреева в аспект информационного процесса, направленного не только на решение общественно актуальных задач охраны и использования культурно-исторического  наследия,  но   "активным   отношением  к  прошлому" аккумулирующего и актуализирующего это наследие, обеспечивая новый уровень "диалога с Синклитом" И программа эта, как и многие другие подобные в реальности России 1990-х годов интегрируется в практической культурно-строительной работе, которая общими усилиями направлена от состоявшегося юбилея Москвы (1147 - 1997) к предстоящему юбилею Петербурга (1703 - 2003), пятилетней процедуре осознания всего масштаба историко-культурного прошлого и потенциала обеих Столиц, хронологически и по сути непосредственно предваряющей христианский Миллениум (финал второго и начало третьего тысячелетия от Рождества Христова в 2000-2033 гг.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Накануне этого рубежа веков и тысячелетий, достаточно редкого в человеческой истории подлинного рубежа эпох, происходит, по-видимому, не только важное дпя дальнейшего исторического пути, мучительное порой осознание пути пройденного. Произошло, несомненно, и существенное изменение в самом выборе средств и целей исторического самопознания. Захоронение останков царской семьи Николая Романова в Петропавловском соборе Санкт-Петербурга, превращенное в 1998 году в общегосударственную акцию   завершило   цепочку   событии   начинавшихся   с   потаенных «археологических» поисков, устремленных - к   </w:t>
      </w:r>
      <w:r>
        <w:rPr>
          <w:i/>
          <w:sz w:val="24"/>
        </w:rPr>
        <w:t>правде</w:t>
      </w:r>
      <w:r>
        <w:rPr>
          <w:sz w:val="24"/>
        </w:rPr>
        <w:t xml:space="preserve"> национального самосознания.  Потребовались десятилетия для того, чтобы эти поиски в телециклах Эдуарда Радзинского стали фактором формирования этого самосознания. Археолог Зенон Поздняк в белорусских Куропатах под Минском и его единомышленники, возвращавшие обществу тяжелые тайны смоленской Катыни, Левашовскои пустоши Ленинграда, Соловков, - и, показательно для финала советской истории, что эту деятельность общества "Мемориал" возглавил и связал со своим именем академик </w:t>
      </w:r>
    </w:p>
    <w:p>
      <w:pPr>
        <w:pStyle w:val="Normal"/>
        <w:rPr/>
      </w:pPr>
      <w:r>
        <w:rPr>
          <w:sz w:val="24"/>
        </w:rPr>
        <w:t>А Д Сахаров, ставший символом человеческой совести в борьбе с тоталитаризмом, - эти и другие подобные движения и поиски вывели процесс самопознания за пределы "чисто идеологической" сферы идейных и словесных баталии и оценок. Произошло, в частности, своего рода "обращение" идеологии в археологию, в итоге же -</w:t>
      </w:r>
      <w:r>
        <w:rPr>
          <w:i/>
          <w:sz w:val="24"/>
        </w:rPr>
        <w:t>аннигиляция идеологии</w:t>
      </w:r>
      <w:r>
        <w:rPr>
          <w:sz w:val="24"/>
        </w:rPr>
        <w:t xml:space="preserve"> в тоталитарно-пропагандистском понимании. Не  только "рукописи не горят" в метафизическом мире булгаковского Воланда, но и сама Земля, на которой живем, способна хранить, если не будет востребована, практически - вечно, истину подлинного знания о человеческом прошлом.  И</w:t>
      </w:r>
    </w:p>
    <w:p>
      <w:pPr>
        <w:pStyle w:val="Normal"/>
        <w:rPr>
          <w:sz w:val="24"/>
        </w:rPr>
      </w:pPr>
      <w:r>
        <w:rPr>
          <w:sz w:val="24"/>
        </w:rPr>
        <w:t>существование на это земле, в конечном счете, оказывается невозможным без этого зн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Может быть,  в таком "преобразовании ментальности", происходящем не без мучительных усилии - одно из первых проявлении тех  "внутренних сил", на саморазвитие которых уповал исследователь "русской идеи" Н.Бердя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spacing w:lineRule="auto" w:line="360"/>
        <w:rPr/>
      </w:pPr>
      <w:r>
        <w:rPr/>
        <w:t>"Человечность, оторванная от Бога и Богочеловека, перерождается в бесчеловечность, самоутверждение человека приводит к отрицанию человека" -  этот нравственный урок и вывод, трагически обоснованный русским опытом, действенен  не только (и не столько) для России. В нем собственно, один из важнейших итогов XX века: ибо собственно следующим выражением "русской идеи", преодолевающей этот искус, стала именно в России наших дней утвержденная максима, возвестившая одухотворенное искупление, отмеченное А.Менем: "Чувство нравственного возмущения, которое вызывают любые акты бесчеловечности, -вот что отличает нашу эпоху от прошлых  в е к о в "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20" w:right="2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firstLine="56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3:28:00Z</dcterms:created>
  <dc:creator>.</dc:creator>
  <dc:description/>
  <dc:language>en-US</dc:language>
  <cp:lastModifiedBy>Кирилл</cp:lastModifiedBy>
  <dcterms:modified xsi:type="dcterms:W3CDTF">1999-05-11T03:28:00Z</dcterms:modified>
  <cp:revision>2</cp:revision>
  <dc:subject/>
  <dc:title>Страна   несмотря   на   размах   индустриально-урбанизационных преобразований  XX столетия,  к исходу  его  в  отношении  культурно-экологического освоения своего пространства осталась, как ни парадоксально</dc:title>
</cp:coreProperties>
</file>