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Е.Л.Петренко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неизданной биобиблиографии трудов Г.В.Плеханов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ru-RU"/>
        </w:rPr>
        <w:t>Долгие годы в сейфе библиографического зала Государственной общественно-политической библиотеки хранилась подготовленная к изданию рукопись уникальной библиографии сочинений Г.В.Плеханова. Она называлась "Г.В.Плеханов. Био-библиографический указатель" (редактор - директор Института К.Маркса и Ф.Энгельса Д.Б.Рязанов, выход в свет запланирован на 1934 г. в Госиздате; отработан экземпляр корректуры). Однако труд Вагаршака Арутюновича Тер-Ваганяна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2"/>
      </w:r>
      <w:r>
        <w:rPr>
          <w:rFonts w:cs="Arial" w:ascii="Arial" w:hAnsi="Arial"/>
          <w:sz w:val="24"/>
          <w:szCs w:val="24"/>
          <w:lang w:val="ru-RU"/>
        </w:rPr>
        <w:t xml:space="preserve"> (1893-1936) так и не увидел свет. Да и имя автора – директора кабинета Г.В.Плеханова в Институте К. Маркса и Ф.Энгельса - возникло из небытия только в годы горбачевской "перестройки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3"/>
      </w:r>
      <w:r>
        <w:rPr>
          <w:rFonts w:cs="Arial" w:ascii="Arial" w:hAnsi="Arial"/>
          <w:sz w:val="24"/>
          <w:szCs w:val="24"/>
          <w:lang w:val="ru-RU"/>
        </w:rPr>
        <w:t>, точнее, в июне 1988 г., когда Пленум Верховного суда СССР удовлетворил протест Генерального прокурора СССР по делу "антисоветского объединенного троцкистско-зиновьевского центра", отменил приговор Верховного суда СССР, и дело было прекращено за отсутствием состава преступлен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ер-Ваганян пришел в науку в 1920 г., став сотрудников Института К.Маркса и Ф.Энгельса. По своим теоретическим воззрениям – марксист, сторонник диалектического материализма (исторический материализм ему казался теорией "партикулярной", сужающей перспективы марксистского анализа), научного социализма и коммунизма. Уровень его теоретической аргументации не слишком высок. Он характерен (за немногими исключениями) для 1920-х гг., когда в гуманитарную науку "по партийному призыву" пришло немало бывших профессиональных революционеров. Они развернули "новый фронт" борьбы" – за утверждение марксистского мировоззрения, теоретических истин марксизма в истории, политэкономии, философии. Большинство среди этих борцов "идеологического и теоретического фронта" исходило из тезиса о марксизме как истине в последней инстанции. В этой ситуации было важно доказать, что развитие марксистского знания – есть движение от аргументов Маркса и Энгельса к учению Ленина. Интересы Тер-Ваганяна как историка сосредоточились на периоде становления российской социал-демократии и большевизма. Опыт эволюции социал-демократической традиции воплотился для него в творчестве Г.В.Плеханова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Биографию Тер-Ваганян считал "самым трудным видом истории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4"/>
      </w:r>
      <w:r>
        <w:rPr>
          <w:rFonts w:cs="Arial" w:ascii="Arial" w:hAnsi="Arial"/>
          <w:sz w:val="24"/>
          <w:szCs w:val="24"/>
          <w:lang w:val="ru-RU"/>
        </w:rPr>
        <w:t>. Именно с этих позиций он и строит свою исследовательскую работу в Институте К.Маркса и Ф.Энгельса. В его стенах произошла встреча Тер-Ваганяна и его директора Д.Б.Рязанова, одного из самых проницательных исследователей наследия Плеханова. Он оценил интерес, проявленный Тер-Ваганяном к творчеству Плеханова, вскоре в Институте создается Кабинет Плеханова. Прежде всего, это библиотека, коллекция книг, документов, архивных материало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Все это "работало" на издание 24-томного собрания сочинений Г.В.Плеханова, которое готовили Рязанов и Тер-Ваганян. Шел процесс собирания источников, классификации идей и аргументов, периодизации этапов духовной эволюции одного из основоположников "русского марксизма". Промежуточным итогом в этой работе стало появление в 1923 г. работы Тер-Ваганяна "Опыт библиографии Г.В.Плеханова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5"/>
      </w:r>
      <w:r>
        <w:rPr>
          <w:rFonts w:cs="Arial" w:ascii="Arial" w:hAnsi="Arial"/>
          <w:sz w:val="24"/>
          <w:szCs w:val="24"/>
          <w:lang w:val="ru-RU"/>
        </w:rPr>
        <w:t>. Предисловие редактора составил Д.Б.Рязанов, авторское - написал Тер-Ваганян. Благодаря вкладу в плехановедение 1920-х гг. Рязанова и Тер-Ваганяна удалось зафиксировать связующие линии между воззрениями Маркса и Энгельса и ленинскими трактовками вопросов теории и практики социалистической революции. Это касается и базовых проблем – о возможности осуществить социалистическую революцию в России  - периферии Европы; о переходе от буржуазно-демократического к собственно пролетарскому этапу социальной революции в эпоху промышленного капитализма. Кроме того, это комплекс тем, связанных с поиском союзников пролетариата, предпосылок революции, диалектики насильственного и мирного путей продвижения к власти пролетариата и его партии. Одним из таких объединяющих звеньев стало творчество Г.В.Плеханова. Он стоял у истоков формирования марксистской традиции в освободительном движении в России, создал первую марксистскую организацию – "Группу "Освобождение труда"". Эволюция взглядов Плеханова, его отношения к различным направлениям освободительного движениям в России – либерализму, народничеству, анархизму очертила то пространство мысли, в котором совершалось развитие взглядов Ленина, Сталина, а также многих других лидеров меньшевизма и большевизма. Не случайно многие современники Октября в оценке политических новаций Ленина придерживались тезиса "Плеханов – теоретик, Ленин – практик", "в институте Маркса и Энгельса должен существовать кабинет Плеханова, уголок в котором по праву займет Ленин". Забвение позиции Плеханова в теории и практике социал-демократического движения в России означало и выпадение из сознания политической элиты тех лет многих существенных моментов в политической и теоретической конфронтации большевизма и меньшевизма, социал-демократизма и легального марксизма, что вело к схематизации реальной истории, к иллюзии об осуществимости социально-политических идеалов Маркса и Энгельса в политической истории России в первые десятилетия ХХ в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И Рязанов, и Тер-Ваганян исходили из того, что "время не ждет". Научная обработка и критика материала истории революционной теории и практики вряд ли состоятельна, если она не опирается на факты и документы. В предисловии редактора к "Опыту библиографии Плеханова" Рязанов писал, что "без фактов, без документов, предварительно собранных, проверенных, исследованных невозможна никакая научная работа. Из пальца можно высосать только новую комбинацию слов, иногда звучащих по-новому, но быстро исчезающих в историческом пространстве… Такими фактами, такими документами являются события, определившие жизнь того или иного мыслителя, и произведения, в которых под влиянием – косвенным или непосредственным этих событий кристаллизовались его мысль, его настроения, его планы".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6"/>
      </w:r>
      <w:r>
        <w:rPr>
          <w:rFonts w:cs="Arial" w:ascii="Arial" w:hAnsi="Arial"/>
          <w:sz w:val="24"/>
          <w:szCs w:val="24"/>
          <w:lang w:val="ru-RU"/>
        </w:rPr>
        <w:t xml:space="preserve"> Обращаясь к классикам марксистской теории революции – будь то Маркс или Плеханов, нельзя адекватно осмыслить и оценить его аргументы, не учитывая "основных дат его жизни, полного перечня его произведений, данных о том, какой отклик они вызвали в определенной исторической среде, какими путями они распространялись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7"/>
      </w:r>
      <w:r>
        <w:rPr>
          <w:rFonts w:cs="Arial" w:ascii="Arial" w:hAnsi="Arial"/>
          <w:sz w:val="24"/>
          <w:szCs w:val="24"/>
          <w:lang w:val="ru-RU"/>
        </w:rPr>
        <w:t>. Такого рода исследовательскую работу Рязанов и его сотрудники называли "биобиблиографией". Они сознавали, что биобиблиография требует "большой затраты энергии, большой кропотливости в розысках, но, раз сделанная, она, даже в том случае, если проделавший ее по каким-нибудь причинам не в состоянии был сам обработать этот материал, представляет большую научную ценность. Она является исходным пунктом для работ других исследователей, дополняющих и проверяющих ее, чтобы сделать из нее необходимое пособие для научного исторического исследования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8"/>
      </w:r>
      <w:r>
        <w:rPr>
          <w:rFonts w:cs="Arial" w:ascii="Arial" w:hAnsi="Arial"/>
          <w:sz w:val="24"/>
          <w:szCs w:val="24"/>
          <w:lang w:val="ru-RU"/>
        </w:rPr>
        <w:t>. В созданном Д.Рязановым Институте К.Маркса и Ф.Энгельса таким библиографическим и биобиблиографическим разработкам придавалось особое значение. По мысли Рязанова, они должны сосредоточиваться не только на творчестве отдельных теоретиков – Маркса, Энгельса, Плеханова, Каутского, но и на теоретических проблемах и географии распространения той или иной идеи и концепц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9"/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В подготовленный Тер-Ваганяном первой в нашей стране биобиблиографии Плеханова ("Опыт биобиблиографии Г.В.Плеханова") было зафиксировано большинство сочинений из опубликованного наследия Плеханова, в прилагаемых к сочинениям аннотациях давалась история создания работы.  Все это дополнялось хроникой событий, имеющих решающее значение для литературной деятельности. Учитывались отклики на выступления Плеханова, выделялись статьи и заметки, содержащие оценки его деятельности. Прилагались некрологи, юбилейные статьи, в подстрочниках напечатаны тексты ряда документов. Кроме того, представлены списки псевдонимов Плеханова, перечень периодических изданий, в которых он сотрудничал. Первый вариант биобиблиографии не был свободен от недостатков. О них говорил и сам составитель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0"/>
      </w:r>
      <w:r>
        <w:rPr>
          <w:rFonts w:cs="Arial" w:ascii="Arial" w:hAnsi="Arial"/>
          <w:sz w:val="24"/>
          <w:szCs w:val="24"/>
          <w:lang w:val="ru-RU"/>
        </w:rPr>
        <w:t>. Главный изъян – неполнота, не были учтены многие издания работ Плеханова в разных странах, далеко не все отклики и отзывы оказались доступны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рректурный экземпляр, предлагаемый вниманию читателей, свидетельствует о том, что биобиблиография, подготовленная Тер-Ваганяном к изданию в начале 1930-х гг., является значительно более масштабным исследованием. В нем реализованы все обозначенные установки по созданию биобиблиографий. Эта работа охватывает, однако, не только факты, связанные с работой Плеханова над тем или иным сочинением, публикацией и откликами на него. Тер-Ваганян занят поисками печатных комментариев и документальных фактов, подтверждающих факты биографии Плеханова в целом. По сравнению с "Опытом библиографии" в тексте существенно расширены документальные ссылки, перечень фактов, источников. Хронологически биобиблиография продолжена до 1929 г. Детально расписаны материалы, связанные с празднованием пятилетней и десятилетней годовщины смерти Плеханова (в СССР и за рубежом). Представлена библиография работ политических мыслителей русского зарубежья, переоценивавших творчество Плеханова в контексте эволюции теории и практики марксизма-ленинизма, СССР к сталинизму. Новым моментом является попытка Тер-Ваганяна  иллюстрировать документами и ссылками на источники все более или менее значительные факты из жизни Г.В.Плеханова. В биобиблиографии, как и в "Опыте библиографии", хронологической точкой отсчета является 1856 г., год рождения Плеханова. Но если в "Опыте" это просто констатация факта, то в биобиблиографии он приводит выписки из метрической книги. Дана сноска на ее публикацию в журнале "Каторга и ссылка" (1928. № 5). Перечислены авторы, сведения которых о детстве Плеханова нуждаются в проверке. Выделены свидетельства и оценки, заслуживающие внимания. Приводятся ссылки на публикации о Воронежской военной гимназии (бывшего Михайловского кадетского корпуса), в которой учился Плеханов. Приведены исследования по истории Тамбовской губернии тех лет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Еще один пример. Комментируя речь Плеханова на демонстрации у Казанского собора (6 декабря 1876 г.), Тер-Ваганян классифицирует это событие как знаковое для 1876 г. и связывает с начальным этапом его революционной деятельности. Он называет работы, где можно найти комментарии Натансона, Аптекмана, Михайловского. Обсуждает высказанное А.Н.Потресовым мнение об определяющем влиянии П.Б.Аксельрода на политические воззрения Плеханова в те годы, ссылается на брошюру П.Б.Аксельрода "Накануне", опубликованную в 1917 г. Суммирует противоположные точки зрения. Отмечает позицию, озвученную Л.Г.Дейчем в его работе о Плеханове (Дейч Л.Г. Г.В.Плеханов. М., 1923).  Приводит данные о работе Плеханова в кружках, участии в сходках; документально подтверждает факт исключения Плеханова из числа студентов Горного института "за невзнос платы", приводит номер документа (Постановление № 51 от 27 сентября 1876 г.). Факт первого публичного выступления Плеханова Тер-Ваганян подтверждает ссылками на информационное сообщение о демонстрации (опубликовано в "Правительственном вестнике" № 1/276 от 9 декабря 1876 г., рассказом самого Плеханова в его статье "Русский рабочий в революционном движении". Кроме того, приводятся в качестве источников мемуары П.Б.Аксельрода, воспоминания В.Фигнер, М.Н.Покровского. Оценки предлагается искать в статье Ю.Мартова "Юбилей казанской площади в Санкт-Петербурге", опубликованной в "Искре". Тер-Ваганян специально выделяет рубрику "Речь на демонстрации", где приводит текст листовки и ее последнюю перепечатку (в «Историко-революционном сборнике"), считает важным привлечь внимание исследователей к полемике, развернувшейся между Плехановым и П.Г.Заичневским по поводу действий "Земли и Воли" в   последующие дни, 7-8 декабря. Так же тщательно Тер-Ваганян разбирает практически все события и даты.  И все же, более всего его привлекают (и это видно по тексту биобиблиографии, по числу систематизированных фактов, событий и приведенных источников) эволюция Плеханова от народничества к марксизму, его деятельность в группе "Освобождение труда", эпоха первых съездов РСДРП, выработка политической стратегии и принципов организации партии в годы первой русской революции, споры о формах политической борьбы за социализм, отход от большевизма, поиск новых форм политической организации пролетариата в социал-демократической парт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1"/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Работая над биобиблиографией, Тер-Ваганян не мог не учитывать идеологических ограничений, которые налагала на автора политическая ситуация в стране. По тексту видно, как, начиная с 1924-25 гг., разворачивается процесс изоляции исследователей в СССР от марксистов небольшевистской ориентации; в тексте все меньше упоминаний о зарубежных публикациях на тему "Плеханов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2"/>
      </w:r>
      <w:r>
        <w:rPr>
          <w:rFonts w:cs="Arial" w:ascii="Arial" w:hAnsi="Arial"/>
          <w:sz w:val="24"/>
          <w:szCs w:val="24"/>
          <w:lang w:val="ru-RU"/>
        </w:rPr>
        <w:t>. Несмотря на пропуски, отсутствие некоторых авторских правок и новых редакций статей из политико-публицистического наследства Плеханова, опубликованных за границей, в том числе, посмертно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3"/>
      </w:r>
      <w:r>
        <w:rPr>
          <w:rFonts w:cs="Arial" w:ascii="Arial" w:hAnsi="Arial"/>
          <w:sz w:val="24"/>
          <w:szCs w:val="24"/>
          <w:lang w:val="ru-RU"/>
        </w:rPr>
        <w:t>,    биобиблиография Тер-Ваганяна не теряет своей ценности. Это не только документ эпохи, позволяющей судить о степени несвободы исторических исследований в СССР тех лет, особенно, если они связаны с идеологией и политикой. Эта работа ценна и в плане теории. Она показывает нестыковки, которые возникают в социально-политическом знании даже в самом первом приближении – в систематизации фактов. Не случайно в оценках плехановского творчества так радикально разошлись его авторитетнейшие исследователи в 1920-е гг. – Б.И.Николаевский и В.А.Тер-Ваганян. Для первого идейная эволюция Плеханова является прообразом утверждения меньшевизма как единственно жизненной версии марксистской теории и практике в России; для второго творчество Плеханова – образец революционного марксизма, отрицающего авторитаризм сталинской модели политической власти в послеоктябрьской России. Во второй половине 1920-х гг., по мере того, как формировался культ Ленина и ленинизма, росло влияние Сталина, не испытывающего симпатий к Плеханову, уважительное отношение к аргументам "первого русского марксиста" сменяется критикой его ошибок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4"/>
      </w:r>
      <w:r>
        <w:rPr>
          <w:rFonts w:cs="Arial" w:ascii="Arial" w:hAnsi="Arial"/>
          <w:sz w:val="24"/>
          <w:szCs w:val="24"/>
          <w:lang w:val="ru-RU"/>
        </w:rPr>
        <w:t>. В декабре 1927 г. на ХУ съезде ВКП(б) Сталин говорил о том, что после раскола РСДРП Плеханов, (а также Мартов и Аксельрод) "выпали из тележки" партийного руководства, что имело положительное значение для судеб русской революции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5"/>
      </w:r>
      <w:r>
        <w:rPr>
          <w:rFonts w:cs="Arial" w:ascii="Arial" w:hAnsi="Arial"/>
          <w:sz w:val="24"/>
          <w:szCs w:val="24"/>
          <w:lang w:val="ru-RU"/>
        </w:rPr>
        <w:t>. Через три года появилась директивная установка Сталина: "Плеханова надо разоблачить. Он всегда свысока относился к Ленину"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ru-RU"/>
        </w:rPr>
        <w:footnoteReference w:id="16"/>
      </w:r>
      <w:r>
        <w:rPr>
          <w:rFonts w:cs="Arial" w:ascii="Arial" w:hAnsi="Arial"/>
          <w:sz w:val="24"/>
          <w:szCs w:val="24"/>
          <w:lang w:val="ru-RU"/>
        </w:rPr>
        <w:t xml:space="preserve">. Между тем собирая свою личную библиотеку, Сталин поставил произведения Плеханова в списке на пятом месте после работ К.Маркса, Ф.Энгельса, В.И.Ленина, К.Каутского. Сталин понимал, что многие эпизоды из политической и творческой биографии Плеханова – полемика с ревизионизмом, народниками, А.А.Богдановым, работа в "Искре", выступления на  </w:t>
      </w:r>
      <w:r>
        <w:rPr>
          <w:rFonts w:cs="Arial" w:ascii="Arial" w:hAnsi="Arial"/>
          <w:sz w:val="24"/>
          <w:szCs w:val="24"/>
        </w:rPr>
        <w:t>II</w:t>
      </w:r>
      <w:r>
        <w:rPr>
          <w:rFonts w:cs="Arial" w:ascii="Arial" w:hAnsi="Arial"/>
          <w:sz w:val="24"/>
          <w:szCs w:val="24"/>
          <w:lang w:val="ru-RU"/>
        </w:rPr>
        <w:t xml:space="preserve"> съезде дополняют идеологический арсенал партии. Однако Плеханов как меньшевик и оборонец вряд ли мог рассчитывать на его снисхождение. И когда издание его сочинений под редакцией Д.Б.Рязанова подошло к 25 тому, в котором были собраны произведения 1914-1918 гг., оно было прервано. На восьмом выпуске было прекращено, вследствие начавшейся Великой отечественной войны, издание документального сборника «Литературное наследие Г.В.Плеханова»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 xml:space="preserve">Возрождение интереса к Плеханову всегда связано с некими переломными моментами в общественной жизни России, поиском новых путей и практик в политике. Аргументы Плеханова – его размышления "за" и "против" стратегии европеизации для России, демократии и диктатуры, партийного авторитаризма и плюрализма мнений актуальны и сегодня. Следовательно, востребована и документальная основа для их анализа, представленная в биобиблиографии В.А.Тер-Ваганяна, воссозданной сегодня на </w:t>
      </w:r>
      <w:r>
        <w:rPr>
          <w:rFonts w:cs="Arial" w:ascii="Arial" w:hAnsi="Arial"/>
          <w:sz w:val="24"/>
          <w:szCs w:val="24"/>
        </w:rPr>
        <w:t>CD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асто он публиковался под именем В.А.Ваганяна; оно же фигурирует и в большинстве справочных изданий.</w:t>
      </w:r>
    </w:p>
  </w:footnote>
  <w:footnote w:id="3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подробнее: Крылов В.В. Имя, изъятое из энциклопедии (О В.А.Тер-Ваганяне)//Советская библиография. 1990.  № 3. С. 61-7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>Там же.</w:t>
      </w:r>
    </w:p>
  </w:footnote>
  <w:footnote w:id="5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: Тер-Ваганян В.А. Опыт библиографии Г.В.Плеханова. С предисловием Д.Рязанова. М.: Пг., 1923.</w:t>
      </w:r>
    </w:p>
  </w:footnote>
  <w:footnote w:id="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>Д.Рязанов. Предисловие редактора//Тер-Ваганян В.А. Опыт библиографии Г.В.Плеханова. М.; Пг., 1923. -  С. 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>Там же. - С. 3-4.</w:t>
      </w:r>
    </w:p>
  </w:footnote>
  <w:footnote w:id="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мечательно, что,  несмотря на многолетние преобразования фрагменты этой работы, проделанной сотрудниками и учениками Д.Рязанова, сохранились и сегодня – в виде некоторых каталогов Государственной общественно-политической библиотеки, унаследовавшей фонды Института К.Маркса и Ф.Энгельса.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: Предисловие автора // Тер-Ваганян В.А. Опыт библиографии Г.В.Плеханова.  - С. 5-6.</w:t>
      </w:r>
    </w:p>
  </w:footnote>
  <w:footnote w:id="1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>Тер-Ваганян не принял критики Плеханова в адрес Ленина, опыта Октября и большевизма. Но он не сомневался в искренности плехановских суждений и оценок, воздерживался по мере возможностей от обвинений в ренегатстве. Об этом свидетельствует и текст фундированной, но незаслуженно забытой монографии Тер-Ваганяна "Г.В.Плеханов. Опыт характеристики социально-политических воззрений" (1924).</w:t>
      </w:r>
    </w:p>
  </w:footnote>
  <w:footnote w:id="1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 публикации были запрещены все произведения Плеханова, содержащие критику большевизма.</w:t>
      </w:r>
    </w:p>
  </w:footnote>
  <w:footnote w:id="1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а это указывает и Б.И.Николаевский, активно участвовавший в пополнении фондов и коллекций Института К.Маркса и Ф.Энгельса. Его интересовали и коллекции Кабинета Плеханова. Несмотря на существовавшие между ним  и   Тер-Ваганяном принципиальные расхождения (а, может быть,  именно благодаря им) в оценках творчества Плеханова и его роли в политических судьбах России в первые десятилетия ХХ в., Николаевский тщательно отслеживал все появляющиеся в России материалы о Плеханове и обращал внимание Д.Б.Рязанова на них, не считая возможным  для себя вступать в непосредственные контакты с Тер-Ваганяном.</w:t>
      </w:r>
    </w:p>
  </w:footnote>
  <w:footnote w:id="14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 об этом подробнее: Тютюкин С.В. Г.В.Плеханов: судьба русского марксиста. М., 1997.  С. 3-15.</w:t>
      </w:r>
    </w:p>
  </w:footnote>
  <w:footnote w:id="15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: Сталин И.В. Сочинения. Т. 10. С. 369.</w:t>
      </w:r>
    </w:p>
  </w:footnote>
  <w:footnote w:id="16">
    <w:p>
      <w:pPr>
        <w:pStyle w:val="Footnote"/>
        <w:ind w:left="0" w:hanging="0"/>
        <w:jc w:val="left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олкогонов Д.А. Триумф и трагедия // Октябрь. 1988. № 12. С. 64-6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ahoma" w:hAnsi="Tahoma" w:cs="Tahoma"/>
      <w:sz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макроса"/>
    <w:basedOn w:val="TextBody"/>
    <w:qFormat/>
    <w:pPr>
      <w:ind w:firstLine="720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1">
    <w:name w:val="Стиль1"/>
    <w:basedOn w:val="Normal"/>
    <w:qFormat/>
    <w:pPr/>
    <w:rPr>
      <w:rFonts w:ascii="Arial Narrow" w:hAnsi="Arial Narrow" w:cs="Arial Narrow"/>
    </w:rPr>
  </w:style>
  <w:style w:type="paragraph" w:styleId="2">
    <w:name w:val="Стиль2"/>
    <w:basedOn w:val="Normal"/>
    <w:qFormat/>
    <w:pPr/>
    <w:rPr>
      <w:rFonts w:ascii="Arial" w:hAnsi="Arial" w:cs="Arial"/>
      <w:w w:val="90"/>
    </w:rPr>
  </w:style>
  <w:style w:type="paragraph" w:styleId="3">
    <w:name w:val="Стиль3"/>
    <w:basedOn w:val="Normal"/>
    <w:qFormat/>
    <w:pPr>
      <w:spacing w:before="120" w:after="0"/>
      <w:ind w:hanging="0"/>
      <w:jc w:val="center"/>
    </w:pPr>
    <w:rPr>
      <w:b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>
      <w:ind w:left="255" w:hanging="255"/>
    </w:pPr>
    <w:rPr>
      <w:sz w:val="24"/>
    </w:rPr>
  </w:style>
  <w:style w:type="paragraph" w:styleId="4">
    <w:name w:val="Стиль4"/>
    <w:basedOn w:val="3"/>
    <w:qFormat/>
    <w:pPr>
      <w:spacing w:before="0" w:after="0"/>
      <w:ind w:left="1418" w:hanging="0"/>
      <w:jc w:val="both"/>
    </w:pPr>
    <w:rPr>
      <w:b w:val="false"/>
      <w:i/>
      <w:sz w:val="22"/>
    </w:rPr>
  </w:style>
  <w:style w:type="paragraph" w:styleId="5">
    <w:name w:val="Стиль5"/>
    <w:basedOn w:val="Normal"/>
    <w:qFormat/>
    <w:pPr>
      <w:spacing w:before="120" w:after="0"/>
      <w:ind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/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32"/>
    </w:rPr>
  </w:style>
  <w:style w:type="paragraph" w:styleId="Style13">
    <w:name w:val="Симметрия"/>
    <w:basedOn w:val="Normal"/>
    <w:qFormat/>
    <w:pPr>
      <w:spacing w:before="120" w:after="0"/>
      <w:ind w:hanging="0"/>
      <w:jc w:val="center"/>
    </w:pPr>
    <w:rPr/>
  </w:style>
  <w:style w:type="paragraph" w:styleId="Web">
    <w:name w:val="Обычный (Web)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4:59:00Z</dcterms:created>
  <dc:creator>user</dc:creator>
  <dc:description/>
  <dc:language>en-US</dc:language>
  <cp:lastModifiedBy>Марина</cp:lastModifiedBy>
  <cp:lastPrinted>2005-05-13T16:12:00Z</cp:lastPrinted>
  <dcterms:modified xsi:type="dcterms:W3CDTF">2005-05-20T15:01:00Z</dcterms:modified>
  <cp:revision>3</cp:revision>
  <dc:subject/>
  <dc:title>Петренко Е</dc:title>
</cp:coreProperties>
</file>