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MS Mincho;ＭＳ 明朝" w:cs="Arial"/>
          <w:b/>
          <w:b/>
        </w:rPr>
      </w:pPr>
      <w:r>
        <w:rPr>
          <w:rFonts w:eastAsia="MS Mincho;ＭＳ 明朝" w:cs="Arial" w:ascii="Arial" w:hAnsi="Arial"/>
          <w:b/>
        </w:rPr>
        <w:t xml:space="preserve">К.Л.Папулов </w:t>
      </w:r>
    </w:p>
    <w:p>
      <w:pPr>
        <w:pStyle w:val="Normal"/>
        <w:jc w:val="both"/>
        <w:rPr>
          <w:rFonts w:ascii="Arial" w:hAnsi="Arial" w:eastAsia="MS Mincho;ＭＳ 明朝" w:cs="Arial"/>
          <w:b/>
          <w:b/>
        </w:rPr>
      </w:pPr>
      <w:r>
        <w:rPr>
          <w:rFonts w:eastAsia="MS Mincho;ＭＳ 明朝" w:cs="Arial" w:ascii="Arial" w:hAnsi="Arial"/>
          <w:b/>
        </w:rPr>
      </w:r>
    </w:p>
    <w:p>
      <w:pPr>
        <w:pStyle w:val="Normal"/>
        <w:jc w:val="center"/>
        <w:rPr>
          <w:rFonts w:ascii="Arial" w:hAnsi="Arial" w:eastAsia="MS Mincho;ＭＳ 明朝" w:cs="Arial"/>
          <w:b/>
          <w:b/>
          <w:szCs w:val="28"/>
        </w:rPr>
      </w:pPr>
      <w:r>
        <w:rPr>
          <w:rFonts w:eastAsia="MS Mincho;ＭＳ 明朝" w:cs="Arial" w:ascii="Arial" w:hAnsi="Arial"/>
          <w:b/>
          <w:szCs w:val="28"/>
        </w:rPr>
        <w:t>Борьба за политические свободы на примере ситуации в российской столице в период с августа 1904г. по январь 1906г. (по материалам петербургских газет)</w:t>
      </w:r>
    </w:p>
    <w:p>
      <w:pPr>
        <w:pStyle w:val="Normal"/>
        <w:jc w:val="both"/>
        <w:rPr>
          <w:rFonts w:eastAsia="MS Mincho;ＭＳ 明朝"/>
        </w:rPr>
      </w:pPr>
      <w:r>
        <w:rPr>
          <w:rFonts w:eastAsia="Arial" w:cs="Arial" w:ascii="Arial" w:hAnsi="Arial"/>
        </w:rPr>
        <w:t xml:space="preserve">                                                                                                                                              </w:t>
      </w:r>
    </w:p>
    <w:p>
      <w:pPr>
        <w:pStyle w:val="Normal"/>
        <w:spacing w:lineRule="auto" w:line="360"/>
        <w:ind w:firstLine="720"/>
        <w:jc w:val="both"/>
        <w:rPr/>
      </w:pPr>
      <w:r>
        <w:rPr>
          <w:rFonts w:cs="Arial" w:ascii="Arial" w:hAnsi="Arial"/>
        </w:rPr>
        <w:t>Летом  1904г. Российская империя переживала политический и экономический кризис. К серьёзным эко</w:t>
        <w:softHyphen/>
        <w:t>номическим проблемам, многочисленным забастовкам и крестьянским волнениям в этом году прибавилась война с Японией, в которой Россия терпела поражение за поражением. С 1902г., когда министром внут</w:t>
        <w:softHyphen/>
        <w:t>ренних дел становится Плеве, все проявления народного недоволь</w:t>
        <w:softHyphen/>
        <w:t>ства подавляются путем репрессий. В июле 1904г. Плеве убит террористом-эсером. Новым министром внутренних дел назнача</w:t>
        <w:softHyphen/>
        <w:t>ется князь Свято</w:t>
        <w:softHyphen/>
        <w:t xml:space="preserve">полк-Мирский, при котором впервые в эпоху царствования Николая </w:t>
      </w:r>
      <w:r>
        <w:rPr>
          <w:rFonts w:cs="Arial" w:ascii="Arial" w:hAnsi="Arial"/>
          <w:lang w:val="en-US"/>
        </w:rPr>
        <w:t>II</w:t>
      </w:r>
      <w:r>
        <w:rPr>
          <w:rFonts w:cs="Arial" w:ascii="Arial" w:hAnsi="Arial"/>
        </w:rPr>
        <w:t>, представителями высшей админи</w:t>
        <w:softHyphen/>
        <w:t>стра</w:t>
        <w:softHyphen/>
        <w:t>ции делается попытка наладить диалог с общественностью.</w:t>
      </w:r>
    </w:p>
    <w:p>
      <w:pPr>
        <w:pStyle w:val="Normal"/>
        <w:spacing w:lineRule="auto" w:line="360"/>
        <w:ind w:firstLine="720"/>
        <w:jc w:val="both"/>
        <w:rPr>
          <w:rFonts w:ascii="Arial" w:hAnsi="Arial" w:cs="Arial"/>
        </w:rPr>
      </w:pPr>
      <w:r>
        <w:rPr>
          <w:rFonts w:cs="Arial" w:ascii="Arial" w:hAnsi="Arial"/>
        </w:rPr>
        <w:t>Доклад посвящен событиям, происходившим в столице империи с момента назначения министром князя Святополка-Мирского до начала 1906г., когда борьба за политические свободы в России начинает перехо</w:t>
        <w:softHyphen/>
        <w:t>дить в новую фазу: от прямого вооруженного противостояния к политической и экономи</w:t>
        <w:softHyphen/>
        <w:t>ческой борьбе. Здесь не ставится задача показать и проанализировать все этапы и события социально-политического противостояния в С-Петербурге в указанный период, скорее,  предпринята попытка проследить эволюцию борьбы за политические свободы, отразившуюся на страницах городских газет.</w:t>
      </w:r>
    </w:p>
    <w:p>
      <w:pPr>
        <w:pStyle w:val="Normal"/>
        <w:spacing w:lineRule="auto" w:line="360"/>
        <w:ind w:firstLine="720"/>
        <w:jc w:val="both"/>
        <w:rPr>
          <w:rFonts w:ascii="Arial" w:hAnsi="Arial" w:cs="Arial"/>
        </w:rPr>
      </w:pPr>
      <w:r>
        <w:rPr>
          <w:rFonts w:cs="Arial" w:ascii="Arial" w:hAnsi="Arial"/>
        </w:rPr>
        <w:t>Условно события рассматриваемого периода можно разделить на 4 основных этапа.</w:t>
      </w:r>
    </w:p>
    <w:p>
      <w:pPr>
        <w:pStyle w:val="Normal"/>
        <w:spacing w:lineRule="auto" w:line="360"/>
        <w:ind w:firstLine="720"/>
        <w:jc w:val="both"/>
        <w:rPr>
          <w:rFonts w:ascii="Arial" w:hAnsi="Arial" w:cs="Arial"/>
        </w:rPr>
      </w:pPr>
      <w:r>
        <w:rPr>
          <w:rFonts w:cs="Arial" w:ascii="Arial" w:hAnsi="Arial"/>
        </w:rPr>
        <w:t>Первый начинается с назначения министром внутренних дел князя Святополка-Мирского и заканчивается в январе 1905г. Это была так называемая «эпоха доверия», когда некоторые представители власти, в 1-ю очередь министр внутренних дел, стреми</w:t>
        <w:softHyphen/>
        <w:t xml:space="preserve">лись сотрудничать с общественностью. </w:t>
      </w:r>
    </w:p>
    <w:p>
      <w:pPr>
        <w:pStyle w:val="TextBodyIndent"/>
        <w:rPr/>
      </w:pPr>
      <w:r>
        <w:rPr/>
        <w:t>Второй этап начинается после Кровавого воскресенья и включает в себя события вплоть до издания мани</w:t>
        <w:softHyphen/>
        <w:t>феста 17 октября 1905г. В течение этого периода власти, пытаясь жесткими репрессиями подавить народ</w:t>
        <w:softHyphen/>
        <w:t>ные выступления, вынуждены были по</w:t>
        <w:softHyphen/>
        <w:t>степенно сдавать позиции, делая уступку за уступкой, закончив</w:t>
        <w:softHyphen/>
        <w:t>шиеся публикацией манифеста.</w:t>
      </w:r>
    </w:p>
    <w:p>
      <w:pPr>
        <w:pStyle w:val="Normal"/>
        <w:spacing w:lineRule="auto" w:line="360"/>
        <w:ind w:firstLine="720"/>
        <w:jc w:val="both"/>
        <w:rPr/>
      </w:pPr>
      <w:r>
        <w:rPr>
          <w:rFonts w:cs="Arial" w:ascii="Arial" w:hAnsi="Arial"/>
        </w:rPr>
        <w:t>Последующие вплоть до середины декабря события можно выделить в особый этап, на протяжении кото</w:t>
        <w:softHyphen/>
        <w:t>рого шла ожесточенная борьба сторонников углубления и расширения реформ с консервативно-охрани</w:t>
        <w:softHyphen/>
        <w:t xml:space="preserve">тельными кругами, куда входил и Николай </w:t>
      </w:r>
      <w:r>
        <w:rPr>
          <w:rFonts w:cs="Arial" w:ascii="Arial" w:hAnsi="Arial"/>
          <w:lang w:val="en-US"/>
        </w:rPr>
        <w:t>II</w:t>
      </w:r>
      <w:r>
        <w:rPr>
          <w:rFonts w:cs="Arial" w:ascii="Arial" w:hAnsi="Arial"/>
        </w:rPr>
        <w:t>, желавшими затормозить преобразования и ограничиться обещаниями и минимальными реформами.</w:t>
      </w:r>
    </w:p>
    <w:p>
      <w:pPr>
        <w:pStyle w:val="Normal"/>
        <w:spacing w:lineRule="auto" w:line="360"/>
        <w:ind w:firstLine="720"/>
        <w:jc w:val="both"/>
        <w:rPr>
          <w:rFonts w:ascii="Arial" w:hAnsi="Arial" w:cs="Arial"/>
        </w:rPr>
      </w:pPr>
      <w:r>
        <w:rPr>
          <w:rFonts w:cs="Arial" w:ascii="Arial" w:hAnsi="Arial"/>
        </w:rPr>
        <w:t>Следующий этап, начавшийся после подавления Московского вооруженного восстания, знаменует собой переход к ещё более реакци</w:t>
        <w:softHyphen/>
        <w:t>онной политике властей. Хронологически можно было бы продолжить события этого периода вплоть до созыва Государствен</w:t>
        <w:softHyphen/>
        <w:t>ной Думы, но уже к январю 1906г.  становится вполне ясной победа консервативно-охранительного курса, что и отмечали мно</w:t>
        <w:softHyphen/>
        <w:t>гие петербургские газеты.</w:t>
      </w:r>
    </w:p>
    <w:p>
      <w:pPr>
        <w:pStyle w:val="Normal"/>
        <w:spacing w:lineRule="auto" w:line="360"/>
        <w:ind w:firstLine="720"/>
        <w:jc w:val="both"/>
        <w:rPr/>
      </w:pPr>
      <w:r>
        <w:rPr>
          <w:rFonts w:cs="Arial" w:ascii="Arial" w:hAnsi="Arial"/>
        </w:rPr>
        <w:t xml:space="preserve">25 августа 1904г. Николай </w:t>
      </w:r>
      <w:r>
        <w:rPr>
          <w:rFonts w:cs="Arial" w:ascii="Arial" w:hAnsi="Arial"/>
          <w:lang w:val="en-US"/>
        </w:rPr>
        <w:t>II</w:t>
      </w:r>
      <w:r>
        <w:rPr>
          <w:rFonts w:cs="Arial" w:ascii="Arial" w:hAnsi="Arial"/>
        </w:rPr>
        <w:t xml:space="preserve"> принимает князя Святополка-Мирского по случаю назначения того минист</w:t>
        <w:softHyphen/>
        <w:t>ром. И князь произносит слова, неожиданные для главы МВД: «Положение вещей так обострилось, что можно считать правительство во вражде с Рос</w:t>
        <w:softHyphen/>
        <w:t>сией,  необходимо примирение, а то скоро бу</w:t>
        <w:softHyphen/>
        <w:t>дет такое положение, что Россия разделится на поднадзорных и над</w:t>
        <w:softHyphen/>
        <w:t>зирающих…». Так начинается кратко</w:t>
        <w:softHyphen/>
        <w:t>временный этап, который позже назвали «эпохой доверия». Уже в сентябре принимая высших чинов министерства, Святополк-Мирский произносит речь, в которой были такие слова: «…плодотворность пра</w:t>
        <w:softHyphen/>
        <w:t>витель</w:t>
        <w:softHyphen/>
        <w:t>ственного труда основана на искренно благожелательном и искренно доверчивом отношении, к об</w:t>
        <w:softHyphen/>
        <w:t>щественным и сословным уч</w:t>
        <w:softHyphen/>
        <w:t>реждениям и к населению вообще. Лишь при этих условиях работы можно получить взаимное доверие, без которого невоз</w:t>
        <w:softHyphen/>
        <w:t>можно ожидать прочного успеха в деле устроения государ</w:t>
        <w:softHyphen/>
        <w:t>ства». При Святополке-Мирском происходит некоторая либерализация в действиях МВД. Из ссылки воз</w:t>
        <w:softHyphen/>
        <w:t>вращены земцы, ослаблены репрессии против демократической печати. По инициативе мини</w:t>
        <w:softHyphen/>
        <w:t>стра был раз</w:t>
        <w:softHyphen/>
        <w:t>работан указ, изданный 12 декабря, в котором прозвучало обещание смягчить цензуру, провести незначи</w:t>
        <w:softHyphen/>
        <w:t xml:space="preserve">тельные реформы. В проекте указа был пункт о привлечении выборных от земств для участия в Госсовете, но Николай </w:t>
      </w:r>
      <w:r>
        <w:rPr>
          <w:rFonts w:cs="Arial" w:ascii="Arial" w:hAnsi="Arial"/>
          <w:lang w:val="en-US"/>
        </w:rPr>
        <w:t>II</w:t>
      </w:r>
      <w:r>
        <w:rPr>
          <w:rFonts w:cs="Arial" w:ascii="Arial" w:hAnsi="Arial"/>
        </w:rPr>
        <w:t xml:space="preserve"> вычеркнул его, не желая допускать даже столь незначительной уступки, затрагивающей во</w:t>
        <w:softHyphen/>
        <w:t>просы управления страной. Надо отметить, что импе</w:t>
        <w:softHyphen/>
        <w:t>ратор не слишком одобрительно относился к заигры</w:t>
        <w:softHyphen/>
        <w:t xml:space="preserve">ваниям Святополка-Мирского с общественностью и печатью. Так, 22 ноября принимая министра, Николай </w:t>
      </w:r>
      <w:r>
        <w:rPr>
          <w:rFonts w:cs="Arial" w:ascii="Arial" w:hAnsi="Arial"/>
          <w:lang w:val="en-US"/>
        </w:rPr>
        <w:t>II</w:t>
      </w:r>
      <w:r>
        <w:rPr>
          <w:rFonts w:cs="Arial" w:ascii="Arial" w:hAnsi="Arial"/>
        </w:rPr>
        <w:t xml:space="preserve"> сказал ему, что тот «распустил печать», и Святополк-Мирский был вынужден оправдываться. Но какое-то время князю удавалось проводить свою линию. После издания указа от 12 декабря нужды печати обсу</w:t>
        <w:softHyphen/>
        <w:t>ждались в самых высоких инстанциях. В конце января 1905г., уже после снятия Святополка-Мирского, га</w:t>
        <w:softHyphen/>
        <w:t>зета «Петербургский листок» так писала о заседаниях Комитета министров, на которых была признана «несостоятельность цензурных стеснений»: «Жалкое, при</w:t>
        <w:softHyphen/>
        <w:t>давленное печатное слово заговорило о себе, за</w:t>
        <w:softHyphen/>
        <w:t xml:space="preserve">просилось на волю, захотело выйти из сорокалетнего постыдного рабства».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Но эпоха доверия, олицетворяемая либеральным министром внутренних дел, закончилась после кровавых событий 9 января 1905г. Петербургские газеты не имели возможности описать случившееся. Подавляющее большинство из них вышло спустя не</w:t>
        <w:softHyphen/>
        <w:t>сколько дней после трагедии и было стеснено цезурными ограниче</w:t>
        <w:softHyphen/>
        <w:t>ниями. В номерах, вышедших после недельного перерыва, можно было встретить такие объявления: «О со</w:t>
        <w:softHyphen/>
        <w:t>бытиях 9-го января и последующих дней мы имеем возможность печатать только правительственные со</w:t>
        <w:softHyphen/>
        <w:t>общения и официальные сведения». Зато свободно можно было печатать сообщения,  оправдываю</w:t>
        <w:softHyphen/>
        <w:t>щие рас</w:t>
        <w:softHyphen/>
        <w:t>праву. 24 января «Петербургский листок» поместил заметку «Молебен на Путиловском заводе», где цити</w:t>
        <w:softHyphen/>
        <w:t xml:space="preserve">ровалась речь митрополита </w:t>
      </w:r>
    </w:p>
    <w:p>
      <w:pPr>
        <w:pStyle w:val="Normal"/>
        <w:spacing w:lineRule="auto" w:line="360"/>
        <w:jc w:val="both"/>
        <w:rPr/>
      </w:pPr>
      <w:r>
        <w:rPr>
          <w:rFonts w:cs="Arial" w:ascii="Arial" w:hAnsi="Arial"/>
        </w:rPr>
        <w:t>Санкт-Петербургского и Ладожского Антония: «Мы доверились вожакам льстивым и лицемерным и отдались води</w:t>
        <w:softHyphen/>
        <w:t>тельству их, как бы новых каких Моисеев, в безумных мечтах обрести землю обетованную молоком и медом текущую. За то и предал на</w:t>
      </w:r>
      <w:r>
        <w:rPr>
          <w:rFonts w:cs="Arial" w:ascii="Arial" w:hAnsi="Arial"/>
          <w:lang w:val="en-US"/>
        </w:rPr>
        <w:t>c</w:t>
      </w:r>
      <w:r>
        <w:rPr>
          <w:rFonts w:cs="Arial" w:ascii="Arial" w:hAnsi="Arial"/>
        </w:rPr>
        <w:t xml:space="preserve"> господь…и допустил совершиться тяж</w:t>
        <w:softHyphen/>
        <w:t>кому несчастию».</w:t>
      </w:r>
    </w:p>
    <w:p>
      <w:pPr>
        <w:pStyle w:val="Normal"/>
        <w:spacing w:lineRule="auto" w:line="360"/>
        <w:ind w:firstLine="720"/>
        <w:jc w:val="both"/>
        <w:rPr>
          <w:rFonts w:ascii="Arial" w:hAnsi="Arial" w:cs="Arial"/>
        </w:rPr>
      </w:pPr>
      <w:r>
        <w:rPr>
          <w:rFonts w:cs="Arial" w:ascii="Arial" w:hAnsi="Arial"/>
        </w:rPr>
        <w:t>Сразу после Кровавого воскресенья царская администрация пытается укрепить властную вертикаль. От</w:t>
        <w:softHyphen/>
        <w:t>правлен в отставку Свя</w:t>
        <w:softHyphen/>
        <w:t>тополк-Мирский, на место которого назначается Булыгин, и именно от него Николай ждал бо</w:t>
        <w:softHyphen/>
        <w:t>лее жесткого контроля над обществом. Ха</w:t>
        <w:softHyphen/>
        <w:t>рактерна реакция петербургских газет на отставку министра. «Русская печать в лице покинувшего пост министра внутренних дел князя Святополка-Мирского потеряла одного из просвещенных сотрудников, - писала одна из них. – Князь не боялся печат</w:t>
        <w:softHyphen/>
        <w:t>ного слова. Оно слу</w:t>
        <w:softHyphen/>
        <w:t>жило для него надежным оплотом порядка и законности. Вне гласности, вне печати, бывший министр не мог действовать. Его недолгие месяцы на посту министра – эпоха первого русского свободного слова».</w:t>
      </w:r>
    </w:p>
    <w:p>
      <w:pPr>
        <w:pStyle w:val="Normal"/>
        <w:tabs>
          <w:tab w:val="clear" w:pos="708"/>
          <w:tab w:val="left" w:pos="210" w:leader="none"/>
        </w:tabs>
        <w:spacing w:lineRule="auto" w:line="360"/>
        <w:ind w:firstLine="720"/>
        <w:jc w:val="both"/>
        <w:rPr/>
      </w:pPr>
      <w:r>
        <w:rPr>
          <w:rFonts w:cs="Arial" w:ascii="Arial" w:hAnsi="Arial"/>
        </w:rPr>
        <w:t>Совсем другое отношение к свободному печатному слову было у Д.Ф. Трепова, назначенного на учрежден</w:t>
        <w:softHyphen/>
        <w:t>ную 11 января долж</w:t>
        <w:softHyphen/>
        <w:t>ность Санкт-Петербургского генерал-губернатора. 18 января Трепов пишет министру внутренних дел Булыгину: «…на фабриках и заводах С-Петербурга среди рабочих вновь началось движе</w:t>
        <w:softHyphen/>
        <w:t>ние в пользу стачек и забастовок, а в столичных газетах продолжают появляться статьи, имеющие характер зажигательный и полемический по рабочему вопросу, я вынужден обратиться с просьбой о немедленном издании циркуляра гг. редакторам периодических изданий – не помещать впредь подобных статей и заме</w:t>
        <w:softHyphen/>
        <w:t>ток». 27 февраля следует аналогичная просьба об издании циркуляра «безусловно запрещающего печатать сведения и рассуждения о всякого рода забастовках, а также о беспорядках среди крестьян и об убийствах и покушениях на убийства чинов полиции». Требуемые циркуляры издавались, но редактора не всегда их исполняли в полной мере. Писали и о стачках, и о необходимости свободы слова… Наиболее смелым газе</w:t>
        <w:softHyphen/>
        <w:t>там выносились предостережения, они закрывались на определенные сроки. Но посте</w:t>
        <w:softHyphen/>
        <w:t>пенно петербург</w:t>
        <w:softHyphen/>
        <w:t>ский генерал-губернатор обретал уверенность. 27 марта в беседе с корреспондентом «</w:t>
      </w:r>
      <w:r>
        <w:rPr>
          <w:rFonts w:cs="Arial" w:ascii="Arial" w:hAnsi="Arial"/>
          <w:lang w:val="en-US"/>
        </w:rPr>
        <w:t>Local</w:t>
      </w:r>
      <w:r>
        <w:rPr>
          <w:rFonts w:cs="Arial" w:ascii="Arial" w:hAnsi="Arial"/>
        </w:rPr>
        <w:t xml:space="preserve"> </w:t>
      </w:r>
      <w:r>
        <w:rPr>
          <w:rFonts w:cs="Arial" w:ascii="Arial" w:hAnsi="Arial"/>
          <w:lang w:val="en-US"/>
        </w:rPr>
        <w:t>Anzeiger</w:t>
      </w:r>
      <w:r>
        <w:rPr>
          <w:rFonts w:cs="Arial" w:ascii="Arial" w:hAnsi="Arial"/>
        </w:rPr>
        <w:t>» Тре</w:t>
        <w:softHyphen/>
        <w:t>пов говорил: «Я водворил порядок и могу смело утверждать, что события 9 января более не могут повто</w:t>
        <w:softHyphen/>
        <w:t>риться, они могли возник</w:t>
        <w:softHyphen/>
        <w:t>нуть лишь вследствие безграничной снисходительности бывшего министра внут</w:t>
        <w:softHyphen/>
        <w:t>ренних дел князя Святополка-Мирского. Должна быть твердая программа; с анархистами и революционе</w:t>
        <w:softHyphen/>
        <w:t>рами можно справиться только мерами строгости. Эти элементы не имеют ничего общего с русской на</w:t>
        <w:softHyphen/>
        <w:t>родной жизнью…». Однако не все в высшей администрации имели столь жесткие взгляды. В подписан</w:t>
        <w:softHyphen/>
        <w:t xml:space="preserve">ном Николаем </w:t>
      </w:r>
      <w:r>
        <w:rPr>
          <w:rFonts w:cs="Arial" w:ascii="Arial" w:hAnsi="Arial"/>
          <w:lang w:val="en-US"/>
        </w:rPr>
        <w:t>II</w:t>
      </w:r>
      <w:r>
        <w:rPr>
          <w:rFonts w:cs="Arial" w:ascii="Arial" w:hAnsi="Arial"/>
        </w:rPr>
        <w:t xml:space="preserve"> 18 февраля рескрипте, подготовленном министром внутренних дел Булыгиным, говори</w:t>
        <w:softHyphen/>
        <w:t>лось о намере</w:t>
        <w:softHyphen/>
        <w:t>ниях привлекать представителей общественности к участию в обсуждении предполагаемых законодательных актов. Правда, при этом оговаривалась незыблемость основных законов империи.</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В течение весны-лета в столице особой активности общественности и пролетариата не на</w:t>
        <w:softHyphen/>
        <w:t>блюдалось. Основные события разворачивались в других районах страны.</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Но 6 августа ситуация меняется. Император подписывает указ об учреждении Государственной Думы. Согласно проекту,  раз</w:t>
        <w:softHyphen/>
        <w:t>работанному Булыгиным, Дума должна была стать совещательным органом без права законодательной инициативы. Выборы в неё были предусмотрены неравноправные для различных сосло</w:t>
        <w:softHyphen/>
        <w:t>вий, а рабочие вообще были лишены избирательных прав. Ес</w:t>
        <w:softHyphen/>
        <w:t>тественно, такой проект вызвал возмущение практически всей оппозиции. Вместо того, чтобы успокоить общество, половинча</w:t>
        <w:softHyphen/>
        <w:t>тый характер указа лишь разжег страсти. В сентябре начинаются стачки, вскоре переросшие во Всероссийскую. В обеих столицах и ряде других городов не выходили газеты, встал транспорт, отключено электроснабжение. В Петербурге про</w:t>
        <w:softHyphen/>
        <w:t>ходили много</w:t>
        <w:softHyphen/>
        <w:t>численные митинги и демонстрации, в ходе которых  особую активность проявляли студенты,  собиравшиеся на сходки в университете, Горном институте, консерватории, институте путей сообщения, Лесном инсти</w:t>
        <w:softHyphen/>
        <w:t>туте и даже в Петербургской духовной академии.</w:t>
      </w:r>
    </w:p>
    <w:p>
      <w:pPr>
        <w:pStyle w:val="Normal"/>
        <w:spacing w:lineRule="auto" w:line="360"/>
        <w:ind w:firstLine="720"/>
        <w:jc w:val="both"/>
        <w:rPr>
          <w:rFonts w:ascii="Arial" w:hAnsi="Arial" w:cs="Arial"/>
        </w:rPr>
      </w:pPr>
      <w:r>
        <w:rPr>
          <w:rFonts w:cs="Arial" w:ascii="Arial" w:hAnsi="Arial"/>
        </w:rPr>
        <w:t>«Петербургский листок» писал 13 октября: «Под влиянием внешних и внутренних причин страна превра</w:t>
        <w:softHyphen/>
        <w:t>щается в вулкан, гото</w:t>
        <w:softHyphen/>
        <w:t>вый выбросить клокочущий в недрах его огонь и уничтожить всё, что встретится на пути. Теперь уже никто не отважится ска</w:t>
        <w:softHyphen/>
        <w:t>зать, что переживаемый кризис – выдумка и с ним можно спра</w:t>
        <w:softHyphen/>
        <w:t>виться чисто административными мерами. Ещё меньше помогут крутые меры… Единственное средство – вывести Россию из состояния анархии…- добровольно и открыто пойти навстречу времени и дать обще</w:t>
        <w:softHyphen/>
        <w:t>ству реформы, обеспечивающие ему спокойствие и плодотворную работу…»</w:t>
      </w:r>
    </w:p>
    <w:p>
      <w:pPr>
        <w:pStyle w:val="Normal"/>
        <w:spacing w:lineRule="auto" w:line="360"/>
        <w:ind w:firstLine="720"/>
        <w:jc w:val="both"/>
        <w:rPr/>
      </w:pPr>
      <w:r>
        <w:rPr>
          <w:rFonts w:cs="Arial" w:ascii="Arial" w:hAnsi="Arial"/>
        </w:rPr>
        <w:t xml:space="preserve">«Петербургскому листку» вторит консервативное «Новое Время», чьим читателем, как известно, являлся и Николай </w:t>
      </w:r>
      <w:r>
        <w:rPr>
          <w:rFonts w:cs="Arial" w:ascii="Arial" w:hAnsi="Arial"/>
          <w:lang w:val="en-US"/>
        </w:rPr>
        <w:t>II</w:t>
      </w:r>
      <w:r>
        <w:rPr>
          <w:rFonts w:cs="Arial" w:ascii="Arial" w:hAnsi="Arial"/>
        </w:rPr>
        <w:t>: «Что-то кошмарное творится на Руси. История начинает принимать декадентский стиль. И линии и краски её мешаются в хаос. На про</w:t>
        <w:softHyphen/>
        <w:t>тяжении одного года мы пережили неслыханный внешний раз</w:t>
        <w:softHyphen/>
        <w:t>гром…, постыдный мир с потерею огромных территорий и затем внутри страны видим полное разложе</w:t>
        <w:softHyphen/>
        <w:t>ние, паралич власти и борьбу всех против всех… Вопрос – что же делать? В стране вар</w:t>
        <w:softHyphen/>
        <w:t>варской, политичес</w:t>
        <w:softHyphen/>
        <w:t>ки-одичавшей, первое средство, которое приходит в голову, это, конечно, насилие. «Перехватать, перестре</w:t>
        <w:softHyphen/>
        <w:t>лять, перевешать!»… Я, боюсь, что при нашей политической неразвитости…схватятся именно за это средство. Перевешайте на зубцах Московского кремля несколько тысяч бунтовщиков, как некогда сде</w:t>
        <w:softHyphen/>
        <w:t>лал Петр и народное брожение, вероятно, утихнет. Но неужели мы никогда не выйдем из проклятия глухо</w:t>
        <w:softHyphen/>
        <w:t>го варварства, из методов самоистребления? Неужели, в самом деле нет иных, более разумных, более чело</w:t>
        <w:softHyphen/>
        <w:t>веческих способов борьбы с бунтом?… Все прекрасно видят, что составляет скрытую силу народного воз</w:t>
        <w:softHyphen/>
        <w:t>мущения… Нужно очень серьёзное и быстрое улучшение быта рабочих и главное – нужно немедленное удовле</w:t>
        <w:softHyphen/>
        <w:t>творение общего недовольства страны. Утолите общую пламенную жажду нового, свободного, че</w:t>
        <w:softHyphen/>
        <w:t>ловеческого порядка – дайте не обещание, а то, что уже обещано, и страна стихнет…»</w:t>
      </w:r>
    </w:p>
    <w:p>
      <w:pPr>
        <w:pStyle w:val="Normal"/>
        <w:spacing w:lineRule="auto" w:line="360"/>
        <w:ind w:firstLine="720"/>
        <w:jc w:val="both"/>
        <w:rPr>
          <w:rFonts w:ascii="Arial" w:hAnsi="Arial" w:cs="Arial"/>
        </w:rPr>
      </w:pPr>
      <w:r>
        <w:rPr>
          <w:rFonts w:cs="Arial" w:ascii="Arial" w:hAnsi="Arial"/>
        </w:rPr>
        <w:t>А на следующий день – 14 октября - в газетах публикуется печально знаменитое извещение генерал-губерна</w:t>
        <w:softHyphen/>
        <w:t>тора Трепова, предостерегавшего  население столицы от участия в беспорядках. В документе говорилось, что «Войскам и поли</w:t>
        <w:softHyphen/>
        <w:t>ции дано указание всякие попытки к устройству беспорядков подавлять немедленно, а при оказании сопротивления – холостых залпов не давать и патронов не жалеть». Далее события развивались стремительно. В записной книжке хроникера газеты «Новая жизнь» они вы</w:t>
        <w:softHyphen/>
        <w:t>глядели так:</w:t>
      </w:r>
    </w:p>
    <w:p>
      <w:pPr>
        <w:pStyle w:val="Normal"/>
        <w:spacing w:lineRule="auto" w:line="360"/>
        <w:ind w:firstLine="720"/>
        <w:jc w:val="both"/>
        <w:rPr/>
      </w:pPr>
      <w:r>
        <w:rPr>
          <w:rFonts w:cs="Arial" w:ascii="Arial" w:hAnsi="Arial"/>
        </w:rPr>
        <w:t>«14 окт. –  Петербург разделяется на 4 военных округа с 4 генералами во главе. Каждый генерал имеет ши</w:t>
        <w:softHyphen/>
        <w:t>рокие полномочия на</w:t>
        <w:softHyphen/>
        <w:t>счет стрельбы… – на улицах патрули. – Митинги…</w:t>
      </w:r>
      <w:r>
        <w:rPr>
          <w:rFonts w:cs="Arial" w:ascii="Arial" w:hAnsi="Arial"/>
          <w:b/>
          <w:bCs/>
        </w:rPr>
        <w:t xml:space="preserve"> </w:t>
      </w:r>
      <w:r>
        <w:rPr>
          <w:rFonts w:cs="Arial" w:ascii="Arial" w:hAnsi="Arial"/>
        </w:rPr>
        <w:t>–  телефонное сообщение в го</w:t>
        <w:softHyphen/>
        <w:t>роде прекращается…</w:t>
      </w:r>
    </w:p>
    <w:p>
      <w:pPr>
        <w:pStyle w:val="Normal"/>
        <w:spacing w:lineRule="auto" w:line="360"/>
        <w:ind w:firstLine="720"/>
        <w:jc w:val="both"/>
        <w:rPr/>
      </w:pPr>
      <w:r>
        <w:rPr>
          <w:rFonts w:cs="Arial" w:ascii="Arial" w:hAnsi="Arial"/>
        </w:rPr>
        <w:t>15 окт.…– Бастуют. – …организуются санитарные отряды. – Численность патрулей увеличивается ….</w:t>
      </w:r>
    </w:p>
    <w:p>
      <w:pPr>
        <w:pStyle w:val="Normal"/>
        <w:spacing w:lineRule="auto" w:line="360"/>
        <w:ind w:firstLine="720"/>
        <w:jc w:val="both"/>
        <w:rPr>
          <w:rFonts w:ascii="Arial" w:hAnsi="Arial" w:cs="Arial"/>
        </w:rPr>
      </w:pPr>
      <w:r>
        <w:rPr>
          <w:rFonts w:cs="Arial" w:ascii="Arial" w:hAnsi="Arial"/>
        </w:rPr>
        <w:t>16 окт.– Служащие Госбанка бастуют. – Весь город в войсках. – Технологический институт осаждается по всем правилам воен</w:t>
        <w:softHyphen/>
        <w:t>ного искусства… – Войскам исполняющим патрульную службу увеличивается содер</w:t>
        <w:softHyphen/>
        <w:t>жание….</w:t>
      </w:r>
    </w:p>
    <w:p>
      <w:pPr>
        <w:pStyle w:val="Normal"/>
        <w:spacing w:lineRule="auto" w:line="360"/>
        <w:ind w:firstLine="720"/>
        <w:jc w:val="both"/>
        <w:rPr>
          <w:rFonts w:ascii="Arial" w:hAnsi="Arial" w:cs="Arial"/>
        </w:rPr>
      </w:pPr>
      <w:r>
        <w:rPr>
          <w:rFonts w:cs="Arial" w:ascii="Arial" w:hAnsi="Arial"/>
        </w:rPr>
        <w:t>17 окт. – Забастовка растет. – Улицы переполнены войсками. – Все учебные заведения осаждаются войска</w:t>
        <w:softHyphen/>
        <w:t>ми.– Вечером объяв</w:t>
        <w:softHyphen/>
        <w:t>лен манифест. – Приказ «патронов не жалеть» начинает действовать. – Осажденный Технологический институт подвергается обстрелу… – Манифест расклеивается на улицах…</w:t>
      </w:r>
    </w:p>
    <w:p>
      <w:pPr>
        <w:pStyle w:val="Normal"/>
        <w:spacing w:lineRule="auto" w:line="360"/>
        <w:ind w:firstLine="720"/>
        <w:jc w:val="both"/>
        <w:rPr/>
      </w:pPr>
      <w:r>
        <w:rPr>
          <w:rFonts w:cs="Arial" w:ascii="Arial" w:hAnsi="Arial"/>
        </w:rPr>
        <w:t xml:space="preserve">18 окт.– Народ огромными толпами и с красными флагами приветствует свободу. – Войска успокаивают публику шашками и пулями. Граф Витте принимает депутации. – Приказ «патронов не жалеть» действует </w:t>
      </w:r>
      <w:r>
        <w:rPr>
          <w:rFonts w:cs="Arial" w:ascii="Arial" w:hAnsi="Arial"/>
          <w:lang w:val="en-US"/>
        </w:rPr>
        <w:t>crescendo</w:t>
      </w:r>
      <w:r>
        <w:rPr>
          <w:rFonts w:cs="Arial" w:ascii="Arial" w:hAnsi="Arial"/>
        </w:rPr>
        <w:t>. – Черносотенцы и хулиганы из</w:t>
        <w:softHyphen/>
        <w:t>бивают свободных граждан. – У Технологического института стрельба усиливается.…– Конногвардейцы работают шашками… – Корнет Фролов наносит 3 раны профес</w:t>
        <w:softHyphen/>
        <w:t xml:space="preserve">сору Тарле…. </w:t>
      </w:r>
    </w:p>
    <w:p>
      <w:pPr>
        <w:pStyle w:val="Normal"/>
        <w:spacing w:lineRule="auto" w:line="360"/>
        <w:ind w:left="60" w:firstLine="720"/>
        <w:jc w:val="both"/>
        <w:rPr>
          <w:rFonts w:ascii="Arial" w:hAnsi="Arial" w:cs="Arial"/>
        </w:rPr>
      </w:pPr>
      <w:r>
        <w:rPr>
          <w:rFonts w:cs="Arial" w:ascii="Arial" w:hAnsi="Arial"/>
        </w:rPr>
        <w:t>19 окт.– Манифест о свободах заклеивается Треповским приказом,  подтверждающим готовность расстре</w:t>
        <w:softHyphen/>
        <w:t>ливать…– Все высшие учебные заведения закрываются; у входов стража. – На Выборгской стороне резня; убитых и раненых около 200 человек.– Приказ «патронов не жалеть» действует вовсю…</w:t>
      </w:r>
    </w:p>
    <w:p>
      <w:pPr>
        <w:pStyle w:val="Normal"/>
        <w:spacing w:lineRule="auto" w:line="360"/>
        <w:ind w:left="60" w:firstLine="720"/>
        <w:jc w:val="both"/>
        <w:rPr>
          <w:rFonts w:ascii="Arial" w:hAnsi="Arial" w:cs="Arial"/>
        </w:rPr>
      </w:pPr>
      <w:r>
        <w:rPr>
          <w:rFonts w:cs="Arial" w:ascii="Arial" w:hAnsi="Arial"/>
        </w:rPr>
        <w:t>20 окт.– Треповский «манифест» заклеивается правительственными сообщениями, возвещающими, что пока действуют старые законы. – Черная сотня «работает», поощряемая полицией. – Приказ «патронов не жалеть» действует…</w:t>
      </w:r>
    </w:p>
    <w:p>
      <w:pPr>
        <w:pStyle w:val="Normal"/>
        <w:spacing w:lineRule="auto" w:line="360"/>
        <w:ind w:left="60" w:firstLine="720"/>
        <w:jc w:val="both"/>
        <w:rPr>
          <w:rFonts w:ascii="Arial" w:hAnsi="Arial" w:cs="Arial"/>
        </w:rPr>
      </w:pPr>
      <w:r>
        <w:rPr>
          <w:rFonts w:cs="Arial" w:ascii="Arial" w:hAnsi="Arial"/>
        </w:rPr>
        <w:t xml:space="preserve">21 окт.– Весь город в войсках. – Резня утихает… – Черная сотня работает… – Прием депутаций у графа Витте продолжается… </w:t>
      </w:r>
    </w:p>
    <w:p>
      <w:pPr>
        <w:pStyle w:val="Normal"/>
        <w:spacing w:lineRule="auto" w:line="360"/>
        <w:ind w:left="60" w:firstLine="720"/>
        <w:jc w:val="both"/>
        <w:rPr>
          <w:rFonts w:ascii="Arial" w:hAnsi="Arial" w:cs="Arial"/>
        </w:rPr>
      </w:pPr>
      <w:r>
        <w:rPr>
          <w:rFonts w:cs="Arial" w:ascii="Arial" w:hAnsi="Arial"/>
        </w:rPr>
        <w:t>22 окт. –  Обнародована амнистия. – Манифестанты с белыми флагами получают Царскую благодарность за патриотические чувства. – Рабочий Совет назначает торжественные похороны погибших на улицах. – Трепов напоминает о патронах. – Граф Витте ищет министров…– Рабочий Совет отменяет похороны…»</w:t>
      </w:r>
    </w:p>
    <w:p>
      <w:pPr>
        <w:pStyle w:val="Normal"/>
        <w:spacing w:lineRule="auto" w:line="360"/>
        <w:ind w:left="60" w:firstLine="720"/>
        <w:jc w:val="both"/>
        <w:rPr>
          <w:rFonts w:ascii="Arial" w:hAnsi="Arial" w:cs="Arial"/>
        </w:rPr>
      </w:pPr>
      <w:r>
        <w:rPr>
          <w:rFonts w:cs="Arial" w:ascii="Arial" w:hAnsi="Arial"/>
        </w:rPr>
      </w:r>
    </w:p>
    <w:p>
      <w:pPr>
        <w:pStyle w:val="Normal"/>
        <w:spacing w:lineRule="auto" w:line="360"/>
        <w:ind w:left="60" w:firstLine="720"/>
        <w:jc w:val="both"/>
        <w:rPr>
          <w:rFonts w:ascii="Arial" w:hAnsi="Arial" w:cs="Arial"/>
        </w:rPr>
      </w:pPr>
      <w:r>
        <w:rPr>
          <w:rFonts w:cs="Arial" w:ascii="Arial" w:hAnsi="Arial"/>
        </w:rPr>
        <w:t>Как известно, в Манифесте объявлялось, в частности, о даровании гражданских свобод, в т.ч. – неприкос</w:t>
        <w:softHyphen/>
        <w:t>новенности личности, свободы совести, слова, собраний… Свобода слова была продекларирована, но ос</w:t>
        <w:softHyphen/>
        <w:t>тавалась цензура, а назначенный Председате</w:t>
        <w:softHyphen/>
        <w:t>лем Совета Министров граф Витте объяснил представителям газет, что полная её отмена пока невозможна. Тогда 19 октября Петербургский Совет рабочих депутатов постановил, что выходить будут только те газеты, чьи редактора игнорируют цен</w:t>
        <w:softHyphen/>
        <w:t>зуру. И 22 октября впер</w:t>
        <w:softHyphen/>
        <w:t>вые в Российской истории столичные газеты вышли без цензуры.</w:t>
      </w:r>
    </w:p>
    <w:p>
      <w:pPr>
        <w:pStyle w:val="Normal"/>
        <w:spacing w:lineRule="auto" w:line="360"/>
        <w:ind w:left="60" w:firstLine="720"/>
        <w:jc w:val="both"/>
        <w:rPr>
          <w:rFonts w:ascii="Arial" w:hAnsi="Arial" w:cs="Arial"/>
        </w:rPr>
      </w:pPr>
      <w:r>
        <w:rPr>
          <w:rFonts w:cs="Arial" w:ascii="Arial" w:hAnsi="Arial"/>
        </w:rPr>
        <w:t>Помимо стихийных выступлений и демонстраций, в столице продолжалась организованная борьба рабо</w:t>
        <w:softHyphen/>
        <w:t>чих за свои права. Пе</w:t>
        <w:softHyphen/>
        <w:t>тербургский совет Рабочих депутатов пытался организовать новую всеобщую стачку, явочным порядком ввести на предпри</w:t>
        <w:softHyphen/>
        <w:t>ятиях 8-часовой рабочий день. Власти, сознавая огромную для себя опасность сплочения пролетариата столицы, развернули на</w:t>
        <w:softHyphen/>
        <w:t>ступление на его организационное ядро. Был арестован председатель Исполкома совета Хрусталев-Носарь, а затем и все 267 членов Совета. После этого центр революционной активности перемещается в Москву, где и произошли кульминацион</w:t>
        <w:softHyphen/>
        <w:t>ные со</w:t>
        <w:softHyphen/>
        <w:t>бытия революции 1905-07гг.</w:t>
      </w:r>
    </w:p>
    <w:p>
      <w:pPr>
        <w:pStyle w:val="Normal"/>
        <w:spacing w:lineRule="auto" w:line="360"/>
        <w:ind w:left="60" w:firstLine="720"/>
        <w:jc w:val="both"/>
        <w:rPr>
          <w:rFonts w:ascii="Arial" w:hAnsi="Arial" w:cs="Arial"/>
        </w:rPr>
      </w:pPr>
      <w:r>
        <w:rPr>
          <w:rFonts w:cs="Arial" w:ascii="Arial" w:hAnsi="Arial"/>
        </w:rPr>
        <w:t>В разгар московских событий петербургская «Молва» так описывала ситуацию в стране: «Мы испытали всё. Провозглашение и отмену всех основных свобод.…Обещание твердых конституционных законов и ряд временных правил превзошедших в крюч</w:t>
        <w:softHyphen/>
        <w:t>котворстве, мстительности и явном неправосудии всё, что изобреталось…даже до 17 октября. Политическую амнистию и ожесточенное переполнение тюрем всеми, в ком только можно заподозрить избранников доверием народным почтенных…». А вот «Новое Время» винило в кровавых событиях прежде всего революционеров: «Правительство …согласи</w:t>
        <w:softHyphen/>
        <w:t>лось ради чело</w:t>
        <w:softHyphen/>
        <w:t>веч</w:t>
        <w:softHyphen/>
        <w:t>ности и справедливости поступиться своими унаследованными формальными права</w:t>
        <w:softHyphen/>
        <w:t>ми…и вооружило об</w:t>
        <w:softHyphen/>
        <w:t>щество могучим ору</w:t>
        <w:softHyphen/>
        <w:t>жием свободы – писала газета, – Но кроме общества…оставалась ещё и революция, которая доказала своё варварство, своё от</w:t>
        <w:softHyphen/>
        <w:t>сутствие государственного смысла именно тем, что на справед</w:t>
        <w:softHyphen/>
        <w:t>ливый и человеческий договор она не пошла, а пожелала ос</w:t>
        <w:softHyphen/>
        <w:t>таться воюющей стороной…»</w:t>
      </w:r>
    </w:p>
    <w:p>
      <w:pPr>
        <w:pStyle w:val="Normal"/>
        <w:spacing w:lineRule="auto" w:line="360"/>
        <w:ind w:left="60" w:firstLine="720"/>
        <w:jc w:val="both"/>
        <w:rPr>
          <w:rFonts w:ascii="Arial" w:hAnsi="Arial" w:cs="Arial"/>
        </w:rPr>
      </w:pPr>
      <w:r>
        <w:rPr>
          <w:rFonts w:cs="Arial" w:ascii="Arial" w:hAnsi="Arial"/>
        </w:rPr>
        <w:t>9 января 1906г.,  ровно через год после Кровавого воскресенья, «Молва» подвела неутешительный итог: «Прошел год…. семя горькой смертельной обиды…дало обильные ростки… На политой кровью невинных жертв почве широко распространилась идея о бесплодности надежды на мирное разрушение тяжелых оков, лежащих на русском народе,  и вера в Царя делами слуг его была заменена среди рабочих масс верой лишь в торжество силы и насилия. Так делами правящих подготовлялась и воспиты</w:t>
        <w:softHyphen/>
        <w:t>валась революция на русской почве». Подобные мнения высказывались многими петербургскими газетами. Такого же мнения придерживалась значительная часть общества.</w:t>
      </w:r>
    </w:p>
    <w:p>
      <w:pPr>
        <w:pStyle w:val="Normal"/>
        <w:spacing w:lineRule="auto" w:line="360"/>
        <w:ind w:left="60" w:firstLine="720"/>
        <w:rPr>
          <w:rFonts w:ascii="Arial" w:hAnsi="Arial" w:cs="Arial"/>
        </w:rPr>
      </w:pPr>
      <w:r>
        <w:rPr>
          <w:rFonts w:cs="Arial" w:ascii="Arial" w:hAnsi="Arial"/>
        </w:rPr>
      </w:r>
    </w:p>
    <w:p>
      <w:pPr>
        <w:pStyle w:val="Normal"/>
        <w:spacing w:lineRule="auto" w:line="360"/>
        <w:ind w:left="60" w:firstLine="720"/>
        <w:rPr>
          <w:rFonts w:ascii="Arial" w:hAnsi="Arial" w:cs="Arial"/>
        </w:rPr>
      </w:pPr>
      <w:r>
        <w:rPr>
          <w:rFonts w:cs="Arial" w:ascii="Arial" w:hAnsi="Arial"/>
        </w:rPr>
      </w:r>
    </w:p>
    <w:p>
      <w:pPr>
        <w:pStyle w:val="Normal"/>
        <w:spacing w:lineRule="auto" w:line="360"/>
        <w:ind w:left="60"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4:49:00Z</dcterms:created>
  <dc:creator>DP</dc:creator>
  <dc:description/>
  <dc:language>en-US</dc:language>
  <cp:lastModifiedBy>Марина</cp:lastModifiedBy>
  <cp:lastPrinted>2005-05-13T16:09:00Z</cp:lastPrinted>
  <dcterms:modified xsi:type="dcterms:W3CDTF">2005-05-20T14:49:00Z</dcterms:modified>
  <cp:revision>2</cp:revision>
  <dc:subject/>
  <dc:title>К</dc:title>
</cp:coreProperties>
</file>