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ДК- 141.82</w:t>
      </w:r>
    </w:p>
    <w:p>
      <w:pPr>
        <w:pStyle w:val="Normal"/>
        <w:rPr/>
      </w:pPr>
      <w:r>
        <w:rPr/>
        <w:t>ББК – 66.62+87.3(2)6 -6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учный редактор –      Т.И.Филимонова, канд. ист. наук</w:t>
      </w:r>
    </w:p>
    <w:p>
      <w:pPr>
        <w:pStyle w:val="Normal"/>
        <w:rPr/>
      </w:pPr>
      <w:r>
        <w:rPr/>
        <w:t>Научные рецензенты –  М.А.Абрамов, докт. филос. наук,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.В.Соколов, докт. ист. нау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борник содержит краткие и полные тексты докладов участников </w:t>
      </w:r>
      <w:r>
        <w:rPr>
          <w:lang w:val="en-US"/>
        </w:rPr>
        <w:t>VII</w:t>
      </w:r>
      <w:r>
        <w:rPr/>
        <w:t xml:space="preserve"> Плехановских чтений, посвященных истории России начала ХХ века. Авторы анализируют широкий круг проблем  отечественной истории, включенных в тему конференции. Представленные материалы отражают различные подходы и взгляды специалистов в области истории, философии, политологии, социологии и экономики на обсуждавшиеся вопросы и ориентированы на научных работников и преподавателей, аспирантов и студентов, всех интересующихся   актуальными проблемами общественных нау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ISBN</w:t>
      </w:r>
      <w:r>
        <w:rPr/>
        <w:t xml:space="preserve"> 5-8192-0127-2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6:30:00Z</dcterms:created>
  <dc:creator>user</dc:creator>
  <dc:description/>
  <dc:language>en-US</dc:language>
  <cp:lastModifiedBy>DP</cp:lastModifiedBy>
  <dcterms:modified xsi:type="dcterms:W3CDTF">2005-05-13T06:34:00Z</dcterms:modified>
  <cp:revision>3</cp:revision>
  <dc:subject/>
  <dc:title>Научный редактор –      Т</dc:title>
</cp:coreProperties>
</file>