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szCs w:val="28"/>
        </w:rPr>
        <w:t xml:space="preserve">Г.П. Волгирева  </w:t>
      </w:r>
    </w:p>
    <w:p>
      <w:pPr>
        <w:pStyle w:val="TextBody"/>
        <w:jc w:val="right"/>
        <w:rPr>
          <w:rFonts w:ascii="Arial" w:hAnsi="Arial" w:cs="Arial"/>
          <w:szCs w:val="28"/>
        </w:rPr>
      </w:pPr>
      <w:r>
        <w:rPr>
          <w:rFonts w:eastAsia="Arial" w:cs="Arial" w:ascii="Arial" w:hAnsi="Arial"/>
          <w:szCs w:val="28"/>
        </w:rPr>
        <w:t xml:space="preserve"> </w:t>
      </w:r>
    </w:p>
    <w:p>
      <w:pPr>
        <w:pStyle w:val="TextBody"/>
        <w:rPr>
          <w:rFonts w:ascii="Arial" w:hAnsi="Arial" w:cs="Arial"/>
          <w:szCs w:val="28"/>
        </w:rPr>
      </w:pPr>
      <w:r>
        <w:rPr>
          <w:rFonts w:cs="Arial" w:ascii="Arial" w:hAnsi="Arial"/>
          <w:szCs w:val="28"/>
        </w:rPr>
        <w:t xml:space="preserve">Проблемы  аграрных отношений  начала ХХ века </w:t>
      </w:r>
    </w:p>
    <w:p>
      <w:pPr>
        <w:pStyle w:val="TextBody"/>
        <w:rPr>
          <w:rFonts w:ascii="Arial" w:hAnsi="Arial" w:cs="Arial"/>
          <w:szCs w:val="28"/>
        </w:rPr>
      </w:pPr>
      <w:r>
        <w:rPr>
          <w:rFonts w:cs="Arial" w:ascii="Arial" w:hAnsi="Arial"/>
          <w:szCs w:val="28"/>
        </w:rPr>
        <w:t>по материалам «Пермских губернских ведомостей»</w:t>
      </w:r>
    </w:p>
    <w:p>
      <w:pPr>
        <w:pStyle w:val="Normal"/>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Аграрные вопросы начала ХХ  века в Пермской губернии исследовали такие авторы, как П.Н. Першин, В.А. Весновский, П.И. Хитров, Л.П. Вакатова.</w:t>
      </w:r>
      <w:r>
        <w:rPr>
          <w:rStyle w:val="EndnoteCharacters"/>
          <w:rStyle w:val="EndnoteAnchor"/>
          <w:rFonts w:cs="Arial" w:ascii="Arial" w:hAnsi="Arial"/>
          <w:sz w:val="28"/>
          <w:szCs w:val="28"/>
        </w:rPr>
        <w:endnoteReference w:id="2"/>
      </w:r>
      <w:r>
        <w:rPr>
          <w:rFonts w:cs="Arial" w:ascii="Arial" w:hAnsi="Arial"/>
          <w:sz w:val="28"/>
          <w:szCs w:val="28"/>
        </w:rPr>
        <w:t xml:space="preserve"> В настоящее время данная  проблематика обретает особую актуальность и требует новых подходов в анализе источникового материала. Наряду с изучением общих статистических материалов, делопроизводственных документов губернских и уездных учреждений, таких как землеустроительные комиссии и земские управы, встают проблемы комплексного сравнительного изучения губернских периодических изданий. Традиционно в отечественной историографии считалось, что в начале ХХ века шла «организованная пропагандистская компания», в которую активно включались «реакционные журналисты, писатели, экономисты, юристы», в ход были «пущены все политические и экономические рычаги правительства и местных властей».</w:t>
      </w:r>
      <w:r>
        <w:rPr>
          <w:rStyle w:val="EndnoteCharacters"/>
          <w:rStyle w:val="EndnoteAnchor"/>
          <w:rFonts w:cs="Arial" w:ascii="Arial" w:hAnsi="Arial"/>
          <w:sz w:val="28"/>
          <w:szCs w:val="28"/>
        </w:rPr>
        <w:endnoteReference w:id="3"/>
      </w:r>
      <w:r>
        <w:rPr>
          <w:rFonts w:cs="Arial" w:ascii="Arial" w:hAnsi="Arial"/>
          <w:sz w:val="28"/>
          <w:szCs w:val="28"/>
        </w:rPr>
        <w:t xml:space="preserve"> Исходя из природно-климатической и социально-экономической специфики  области, попытаемся, на примере материалов «Пермских губернских ведомостей» рассмотреть проблемы аграрных отношений начала ХХ века Пермской губернии</w:t>
      </w:r>
      <w:r>
        <w:rPr>
          <w:rStyle w:val="FootnoteCharacters"/>
          <w:rStyle w:val="FootnoteAnchor"/>
          <w:rFonts w:eastAsia="Symbol" w:cs="Symbol" w:ascii="Symbol" w:hAnsi="Symbol"/>
          <w:sz w:val="28"/>
          <w:szCs w:val="28"/>
        </w:rPr>
        <w:footnoteReference w:customMarkFollows="1" w:id="2"/>
        <w:t></w:t>
      </w:r>
      <w:r>
        <w:rPr>
          <w:rFonts w:cs="Arial" w:ascii="Arial" w:hAnsi="Arial"/>
          <w:sz w:val="28"/>
          <w:szCs w:val="28"/>
        </w:rPr>
        <w:t xml:space="preserve">. Поскольку, периодические издания по своему содержанию отличаются полифонизмом и представляют собой комплексный источник, постольку данная проблема является как чрезвычайно сложной, так и достаточно интересной.  </w:t>
      </w:r>
    </w:p>
    <w:p>
      <w:pPr>
        <w:pStyle w:val="Normal"/>
        <w:ind w:firstLine="720"/>
        <w:jc w:val="both"/>
        <w:rPr/>
      </w:pPr>
      <w:r>
        <w:rPr>
          <w:rFonts w:cs="Arial" w:ascii="Arial" w:hAnsi="Arial"/>
          <w:sz w:val="28"/>
          <w:szCs w:val="28"/>
        </w:rPr>
        <w:t xml:space="preserve">Первый номер «Пермских губернских ведомостей» вышел 8 января 1838 г. С 1 января 1841 г. в газете была открыта неофициальная часть. Наиболее яркий период в истории неофициальной части газеты, как показал исследователь В.А. Кустов,  - конец 50-х – начало 60-х годов </w:t>
      </w:r>
      <w:r>
        <w:rPr>
          <w:rFonts w:cs="Arial" w:ascii="Arial" w:hAnsi="Arial"/>
          <w:sz w:val="28"/>
          <w:szCs w:val="28"/>
          <w:lang w:val="en-US"/>
        </w:rPr>
        <w:t>XIX </w:t>
      </w:r>
      <w:r>
        <w:rPr>
          <w:rFonts w:cs="Arial" w:ascii="Arial" w:hAnsi="Arial"/>
          <w:sz w:val="28"/>
          <w:szCs w:val="28"/>
        </w:rPr>
        <w:t xml:space="preserve">века. В это время «Пермские губернские ведомости» опубликовали около 600 статей и заметок об истории края, местном хозяйстве, народном образовании и состоянии медицинского обслуживания в губернии. Значительное место среди них заняли сообщения о жизни горнозаводских рабочих и среднеуральских крестьян. В 70-80-е годы </w:t>
      </w:r>
      <w:r>
        <w:rPr>
          <w:rFonts w:cs="Arial" w:ascii="Arial" w:hAnsi="Arial"/>
          <w:sz w:val="28"/>
          <w:szCs w:val="28"/>
          <w:lang w:val="en-US"/>
        </w:rPr>
        <w:t>XIX </w:t>
      </w:r>
      <w:r>
        <w:rPr>
          <w:rFonts w:cs="Arial" w:ascii="Arial" w:hAnsi="Arial"/>
          <w:sz w:val="28"/>
          <w:szCs w:val="28"/>
        </w:rPr>
        <w:t>века в «Пермских губернских ведомостях» было опубликовано свыше 350 статей и заметок, авторы которых поднимали вопросы изучения народного быта и старины. Авторы сообщений – учителя, врачи, агрономы и мелкие служащие уездных и волостных учреждений – по роду своей деятельности «стояли близко к крестьянской массе».</w:t>
      </w:r>
      <w:r>
        <w:rPr>
          <w:rStyle w:val="EndnoteCharacters"/>
          <w:rStyle w:val="EndnoteAnchor"/>
          <w:rFonts w:cs="Arial" w:ascii="Arial" w:hAnsi="Arial"/>
          <w:sz w:val="28"/>
          <w:szCs w:val="28"/>
        </w:rPr>
        <w:endnoteReference w:id="4"/>
      </w:r>
      <w:r>
        <w:rPr>
          <w:rFonts w:cs="Arial" w:ascii="Arial" w:hAnsi="Arial"/>
          <w:sz w:val="28"/>
          <w:szCs w:val="28"/>
        </w:rPr>
        <w:t xml:space="preserve"> Типичными примером может служить деятельность постоянных нештатных корреспондентов газеты И.В. Змиева из Красноуфимска и В.А. Попова из села Сергинского Пермского уезда. В 1894 г. произошла коренная реформа «Пермских губернских ведомостей». С 5 июля (№ 95) неофициальную часть стали издавать отдельно от официальной. Этот порядок сохранялся вплоть до закрытия издания. Здесь стали появляться редакционные статьи на общественно-политические, экономические и литературные темы. Видное место заняли материалы экономико-статистического характера о сельском хозяйстве и горнозаводской промышленности. С появлением частной прессы, - как пишет советский историк В.А. Кустов, - «Пермские губернские ведомости» стали «терять свою общественную значимость: в них сократилось количество статей на местные темы, их заменили информационные материалы хроники. 10 марта 1917 г. на 55-м номере, «в силу своего характера и несоответствия времени»</w:t>
      </w:r>
      <w:r>
        <w:rPr>
          <w:rStyle w:val="EndnoteCharacters"/>
          <w:rStyle w:val="EndnoteAnchor"/>
          <w:rFonts w:cs="Arial" w:ascii="Arial" w:hAnsi="Arial"/>
          <w:sz w:val="28"/>
          <w:szCs w:val="28"/>
        </w:rPr>
        <w:endnoteReference w:id="5"/>
      </w:r>
      <w:r>
        <w:rPr>
          <w:rFonts w:cs="Arial" w:ascii="Arial" w:hAnsi="Arial"/>
          <w:sz w:val="28"/>
          <w:szCs w:val="28"/>
        </w:rPr>
        <w:t xml:space="preserve"> газета прекратила свое существование.  </w:t>
      </w:r>
    </w:p>
    <w:p>
      <w:pPr>
        <w:pStyle w:val="Normal"/>
        <w:ind w:firstLine="720"/>
        <w:jc w:val="both"/>
        <w:rPr>
          <w:rFonts w:ascii="Arial" w:hAnsi="Arial" w:cs="Arial"/>
          <w:sz w:val="28"/>
          <w:szCs w:val="28"/>
        </w:rPr>
      </w:pPr>
      <w:r>
        <w:rPr>
          <w:rFonts w:cs="Arial" w:ascii="Arial" w:hAnsi="Arial"/>
          <w:sz w:val="28"/>
          <w:szCs w:val="28"/>
        </w:rPr>
        <w:t>Пермская губерния в начале ХХ века занимала пространство 28 911 080 дес., из них 18 605 540 дес. представляли собой лесной массив.  По числу жителей губерния принадлежала к числу наиболее населенных. К 1 января 1915 г. в ней числилось около 3 898 599 чел. обоего пола. Однако, если учесть всю площадь губернии, то плотность населения будет весьма незначительной – 12 жителей на 1 кв. верст., тогда как в Московской губернии приходилось на это пространство 110 человек.</w:t>
      </w:r>
      <w:r>
        <w:rPr>
          <w:rStyle w:val="EndnoteCharacters"/>
          <w:rStyle w:val="EndnoteAnchor"/>
          <w:rFonts w:cs="Arial" w:ascii="Arial" w:hAnsi="Arial"/>
          <w:sz w:val="28"/>
          <w:szCs w:val="28"/>
        </w:rPr>
        <w:endnoteReference w:id="6"/>
      </w:r>
      <w:r>
        <w:rPr>
          <w:rFonts w:cs="Arial" w:ascii="Arial" w:hAnsi="Arial"/>
          <w:sz w:val="28"/>
          <w:szCs w:val="28"/>
        </w:rPr>
        <w:t xml:space="preserve"> Почва Пермской губернии отличалась значительным разнообразием. Лучшие по качеству почвы находились в Зауральских уездах: Шадринском, Камышловском, Ирбитском и Екатеринбургском; из Предуральских в почвенном отношении лучший Красноуфимский, имеющий до 28  % чернозема и 49 % высокого качества суглинков. Худшие почвы свойственны были Предуральским уездам: Соликамскому, Пермскому, Чердынскому и отчасти Оханскому и Осинскому. По данным Пермской губернской земской управы, занимающихся земледелием в губернии 70%, горнозаводскою и металлообрабатывающею промышленностью 10,5%, фабричной и кустарной промышленностью – 6,0%, разными другими промыслами и профессиями – 9,5%. Таким образом, 2/3 населения губернии главные средства к своему существованию получали от земледелия.</w:t>
      </w:r>
      <w:r>
        <w:rPr>
          <w:rStyle w:val="EndnoteCharacters"/>
          <w:rStyle w:val="EndnoteAnchor"/>
          <w:rFonts w:cs="Arial" w:ascii="Arial" w:hAnsi="Arial"/>
          <w:sz w:val="28"/>
          <w:szCs w:val="28"/>
        </w:rPr>
        <w:endnoteReference w:id="7"/>
      </w:r>
      <w:r>
        <w:rPr>
          <w:rFonts w:cs="Arial" w:ascii="Arial" w:hAnsi="Arial"/>
          <w:sz w:val="28"/>
          <w:szCs w:val="28"/>
        </w:rPr>
        <w:t xml:space="preserve"> По подсчетам  горного инженера А.Н. Митинского, командированного Министерством торговли и промышленности для исследования причин уральского кризиса, производительность всех горных заводов и приисковых предприятий Урала для 1908 года выразилась в 69 820 000 руб., а главнейшие  культуры, возделанные на полях трех Приуральских губерний (Пермская, Вятская и Уфимская) за тот же 1908 год дали населению 411 238 700 пудов зерна на сумму 291 миллион рублей, причем стоимость урожая одной Пермской губернии составила почти 109 000 000 рублей. Как видим, доходность сельского хозяйства Приуралья «совершенно заслоняют собой валовую стоимость продуктов горной промышленности». Естественные условия губернии, будучи для некоторых уездов довольно суровыми, не препятствовали сельскохозяйственной  деятельности. Здесь создалась прочная сельскохозяйственная культура, которая не только стояла выше среднего для европейской России уровня, но во многих отношениях приближалась к тому, что можно наблюдать лишь в наиболее плодородных губерниях, именуемых обыкновенно житницами России.</w:t>
      </w:r>
      <w:r>
        <w:rPr>
          <w:rStyle w:val="EndnoteCharacters"/>
          <w:rStyle w:val="EndnoteAnchor"/>
          <w:rFonts w:cs="Arial" w:ascii="Arial" w:hAnsi="Arial"/>
          <w:sz w:val="28"/>
          <w:szCs w:val="28"/>
        </w:rPr>
        <w:endnoteReference w:id="8"/>
      </w:r>
      <w:r>
        <w:rPr>
          <w:rFonts w:cs="Arial" w:ascii="Arial" w:hAnsi="Arial"/>
          <w:sz w:val="28"/>
          <w:szCs w:val="28"/>
        </w:rPr>
        <w:t xml:space="preserve"> Кроме того, некоторые уезды, как, например, Кунгурский, не знали совершенно неурожайных годов, что объяснялось плодородием почвы и тем, что по уезду разбросано много мелких починков, иногда в 2-3 двора, и самобытных хуторов. </w:t>
      </w:r>
    </w:p>
    <w:p>
      <w:pPr>
        <w:pStyle w:val="Normal"/>
        <w:ind w:firstLine="720"/>
        <w:jc w:val="both"/>
        <w:rPr/>
      </w:pPr>
      <w:r>
        <w:rPr>
          <w:rFonts w:cs="Arial" w:ascii="Arial" w:hAnsi="Arial"/>
          <w:sz w:val="28"/>
          <w:szCs w:val="28"/>
        </w:rPr>
        <w:t>Пермская губерния делилась на 12 уездов, из которых семь, Чердынский, Соликамский, Пермский, Оханский, Кунгурский и Красноуфимский, расположены на западной Европейской стороне Урала, а пять, Верхотурский, Екатеринбургский, Ирбитский, Камышловский и Шадринский, – на восточной азиатской стороне Урала. Число земских участков на начало ХХ века по уездам колеблется от 5 до 14, в зависимости от территории уезда и сложности дел. Всего же участков земских начальников в губернии было 106, которые включали в себя 526 волостей и 3679 сельских обществ. Землеустроительные учреждения в губернии начали функционировать в 1907 г., когда (15 мая) было открыто пять землеустроительных комиссий в уездах: Осинском, Красноуфимском, Камышловском, Шадринском и Соликамском. В последующие годы комиссии открывались постепенно, в связи с поступательным движением идеи землеустройства. Так, в 1909 г., была открыта комиссия в Оханском уезде, в начале 1911 г. –  в Пермском и Ирбитском уездах, в конце  1911 г. последовало открытие землеустроительных комиссий в остальных уездах губернии: Верхотурском, Екатеринбургском, Кунгурском и Чердынском. Начало действия Губернской  Землеустроительной Комиссии положено 20 августа 1909 г. До того времени функции ее отправлялись Пермским губернским присутствием.</w:t>
      </w:r>
    </w:p>
    <w:p>
      <w:pPr>
        <w:pStyle w:val="Normal"/>
        <w:ind w:firstLine="720"/>
        <w:jc w:val="both"/>
        <w:rPr>
          <w:rFonts w:ascii="Arial" w:hAnsi="Arial" w:cs="Arial"/>
          <w:sz w:val="28"/>
          <w:szCs w:val="28"/>
        </w:rPr>
      </w:pPr>
      <w:r>
        <w:rPr>
          <w:rFonts w:cs="Arial" w:ascii="Arial" w:hAnsi="Arial"/>
          <w:sz w:val="28"/>
          <w:szCs w:val="28"/>
        </w:rPr>
        <w:t>Юридическая природа землевладения крестьянского населения Пермской губернии довольно разнообразна. Среди местных крестьян надел давался или в общинное, или в подворное владение. Такой порядок сложился исторически. В массе селений совершенно отсутствовали переделы земли между домохозяевами: «земля изстари разделена посемейно и доселе остается так».</w:t>
      </w:r>
      <w:r>
        <w:rPr>
          <w:rStyle w:val="EndnoteCharacters"/>
          <w:rStyle w:val="EndnoteAnchor"/>
          <w:rFonts w:cs="Arial" w:ascii="Arial" w:hAnsi="Arial"/>
          <w:sz w:val="28"/>
          <w:szCs w:val="28"/>
        </w:rPr>
        <w:endnoteReference w:id="9"/>
      </w:r>
      <w:r>
        <w:rPr>
          <w:rFonts w:cs="Arial" w:ascii="Arial" w:hAnsi="Arial"/>
          <w:sz w:val="28"/>
          <w:szCs w:val="28"/>
        </w:rPr>
        <w:t xml:space="preserve"> Мало того, «население расположено именно не только к пожизненному пользованию пахотными участками, но даже как бы наследственному».</w:t>
      </w:r>
      <w:r>
        <w:rPr>
          <w:rStyle w:val="EndnoteCharacters"/>
          <w:rStyle w:val="EndnoteAnchor"/>
          <w:rFonts w:cs="Arial" w:ascii="Arial" w:hAnsi="Arial"/>
          <w:sz w:val="28"/>
          <w:szCs w:val="28"/>
        </w:rPr>
        <w:endnoteReference w:id="10"/>
      </w:r>
      <w:r>
        <w:rPr>
          <w:rFonts w:cs="Arial" w:ascii="Arial" w:hAnsi="Arial"/>
          <w:sz w:val="28"/>
          <w:szCs w:val="28"/>
        </w:rPr>
        <w:t xml:space="preserve"> Оно не только свободно сдавало свою землю в аренду, но даже бывали случаи и продажи земель «в вечное владение». К тому же из памяти населения совершенно изгладилось самое представление о времени такого «раздела» - оно идет «изстари», как «изстари» каждому домохозяину не возбранялось увеличивать свои запашки путем расчистки свободных лесных пространств там, где такие еще были. «Пахотные земли в Киргишанской волости все расчищены из-под леса…Расчищал каждый домохозяин для себя и в том месте, где он рассчитывал на хорошую почву… Совесть не подымается вычищенные места делить, - говорят крестьяне».</w:t>
      </w:r>
      <w:r>
        <w:rPr>
          <w:rStyle w:val="EndnoteCharacters"/>
          <w:rStyle w:val="EndnoteAnchor"/>
          <w:rFonts w:cs="Arial" w:ascii="Arial" w:hAnsi="Arial"/>
          <w:sz w:val="28"/>
          <w:szCs w:val="28"/>
        </w:rPr>
        <w:endnoteReference w:id="11"/>
      </w:r>
      <w:r>
        <w:rPr>
          <w:rFonts w:cs="Arial" w:ascii="Arial" w:hAnsi="Arial"/>
          <w:sz w:val="28"/>
          <w:szCs w:val="28"/>
        </w:rPr>
        <w:t xml:space="preserve"> С другой стороны, налицо было «общее пользование выгоном, водопоями, рыбными ловлями, каменоломнями», круговая порука, раскладка миром податей и повинностей. В Пермском крае «господствует смешанная форма землепользования».</w:t>
      </w:r>
      <w:r>
        <w:rPr>
          <w:rStyle w:val="EndnoteCharacters"/>
          <w:rStyle w:val="EndnoteAnchor"/>
          <w:rFonts w:cs="Arial" w:ascii="Arial" w:hAnsi="Arial"/>
          <w:sz w:val="28"/>
          <w:szCs w:val="28"/>
        </w:rPr>
        <w:endnoteReference w:id="12"/>
      </w:r>
      <w:r>
        <w:rPr>
          <w:rFonts w:cs="Arial" w:ascii="Arial" w:hAnsi="Arial"/>
          <w:sz w:val="28"/>
          <w:szCs w:val="28"/>
        </w:rPr>
        <w:t xml:space="preserve"> Общинное и смешанное землевладение преимущественно было распространено в Камышловском, Шадринском, Ирбитском, Осинском, Соликамском, Красноуфимском и Чердынском  уездах, хотя в них встречается и подворное землевладение. В Кунгурском уезде преобладающим являлось подворное землевладение.  Из 450 земельных единиц только 9 с общинным землепользованием. В таком же положение отчасти Шадринский, Пермский и Оханский уезд.</w:t>
      </w:r>
      <w:r>
        <w:rPr>
          <w:rStyle w:val="EndnoteCharacters"/>
          <w:rStyle w:val="EndnoteAnchor"/>
          <w:rFonts w:cs="Arial" w:ascii="Arial" w:hAnsi="Arial"/>
          <w:sz w:val="28"/>
          <w:szCs w:val="28"/>
        </w:rPr>
        <w:endnoteReference w:id="13"/>
      </w:r>
      <w:r>
        <w:rPr>
          <w:rFonts w:cs="Arial" w:ascii="Arial" w:hAnsi="Arial"/>
          <w:sz w:val="28"/>
          <w:szCs w:val="28"/>
        </w:rPr>
        <w:t xml:space="preserve"> В Осинском, Оханском, Кунгурском, Чердынском, Верхотурском, Соликамском и др. уездах губернии отмечается  наличие издавна образованных самобытных хуторов на надельных землях. Это явление значительно выделяется на фоне крестьянской жизни губернии. Так, село Ашап Осинского уезда, по точно проверенным непременным членом уездной комиссии сведениям,  среди земельного надела имело 301 хуторское хозяйство на площади 4533 дес., т.е. в среднем, на домохозяина приходилось свыше 15 дес.</w:t>
      </w:r>
      <w:r>
        <w:rPr>
          <w:rStyle w:val="EndnoteCharacters"/>
          <w:rStyle w:val="EndnoteAnchor"/>
          <w:rFonts w:cs="Arial" w:ascii="Arial" w:hAnsi="Arial"/>
          <w:sz w:val="28"/>
          <w:szCs w:val="28"/>
        </w:rPr>
        <w:endnoteReference w:id="14"/>
      </w:r>
      <w:r>
        <w:rPr>
          <w:rFonts w:cs="Arial" w:ascii="Arial" w:hAnsi="Arial"/>
          <w:sz w:val="28"/>
          <w:szCs w:val="28"/>
        </w:rPr>
        <w:t xml:space="preserve"> На этих владениях отмечалось экономическое «преуспеяние». Особенно поражал избыток оборотных средств и количество скота. </w:t>
      </w:r>
    </w:p>
    <w:p>
      <w:pPr>
        <w:pStyle w:val="Normal"/>
        <w:ind w:firstLine="720"/>
        <w:jc w:val="both"/>
        <w:rPr>
          <w:rFonts w:ascii="Arial" w:hAnsi="Arial" w:cs="Arial"/>
          <w:sz w:val="28"/>
          <w:szCs w:val="28"/>
        </w:rPr>
      </w:pPr>
      <w:r>
        <w:rPr>
          <w:rFonts w:cs="Arial" w:ascii="Arial" w:hAnsi="Arial"/>
          <w:sz w:val="28"/>
          <w:szCs w:val="28"/>
        </w:rPr>
        <w:t>Всего к 1 января 1915 г. в Пермской губернии окончательно образовано единоличных хозяйств: 1) на надельных и ненадельных землях 9 689 с площадью 162 642 десятин; 2) на землях Крестьянского Поземельного Банка 1217 хозяйств с площадью в 11 507 десятин.</w:t>
      </w:r>
      <w:r>
        <w:rPr>
          <w:rStyle w:val="EndnoteCharacters"/>
          <w:rStyle w:val="EndnoteAnchor"/>
          <w:rFonts w:cs="Arial" w:ascii="Arial" w:hAnsi="Arial"/>
          <w:sz w:val="28"/>
          <w:szCs w:val="28"/>
        </w:rPr>
        <w:endnoteReference w:id="15"/>
      </w:r>
      <w:r>
        <w:rPr>
          <w:rFonts w:cs="Arial" w:ascii="Arial" w:hAnsi="Arial"/>
          <w:sz w:val="28"/>
          <w:szCs w:val="28"/>
        </w:rPr>
        <w:t xml:space="preserve"> Об общем развитии землеустройства в «Отчетных сведениях Землеустроительных комиссий Пермской губернии к 1 января 1915 года» читаем: «Из общего характера хода землеустроительного дела в губернии можно вывести безошибочное заключение, что дело это, как неопровержимо правильное в своих основах, будет прогрессировать с каждым годом без всякой усиленной пропаганды, единственно потому, что идея современного землеустройства носится в деревенском воздухе, остановила внимание крестьян и завлекла их. Они поняли, что в ней – залог настоящего благополучия крестьянина и его потомства. Разнообразные причины могут движение землеустройства или  ускорить или замедлить, но остановить его уже нет сил и возможности. Это уже не во власти людей и учреждений. Решением землеустроительной задачи будет расчищен путь грядущим поколениям для широкого сельскохозяйственного прогресса и подъема сельскохозяйственной культуры. Для деятелей по землеустройству одно только это сознание исторического значения их труда дает силы и энергию для работы, которой нет равной по важности, но также по трудности и ответственности».</w:t>
      </w:r>
      <w:r>
        <w:rPr>
          <w:rStyle w:val="EndnoteCharacters"/>
          <w:rStyle w:val="EndnoteAnchor"/>
          <w:rFonts w:cs="Arial" w:ascii="Arial" w:hAnsi="Arial"/>
          <w:sz w:val="28"/>
          <w:szCs w:val="28"/>
        </w:rPr>
        <w:endnoteReference w:id="16"/>
      </w:r>
      <w:r>
        <w:rPr>
          <w:rFonts w:cs="Arial" w:ascii="Arial" w:hAnsi="Arial"/>
          <w:sz w:val="28"/>
          <w:szCs w:val="28"/>
        </w:rPr>
        <w:t xml:space="preserve"> В 1913 году за улучшенную и доходную организацию хозяйства, т.е. за образцовое ведение хозяйства, 4 хуторянина Пермской губернии были награждены Романовскими премиями в 200 и 300 рублей, причем первые два были награждены 300 руб., а последние два – низшей в 200 руб.</w:t>
      </w:r>
      <w:r>
        <w:rPr>
          <w:rStyle w:val="EndnoteCharacters"/>
          <w:rStyle w:val="EndnoteAnchor"/>
          <w:rFonts w:cs="Arial" w:ascii="Arial" w:hAnsi="Arial"/>
          <w:sz w:val="28"/>
          <w:szCs w:val="28"/>
        </w:rPr>
        <w:endnoteReference w:id="17"/>
      </w:r>
      <w:r>
        <w:rPr>
          <w:rFonts w:cs="Arial" w:ascii="Arial" w:hAnsi="Arial"/>
          <w:sz w:val="28"/>
          <w:szCs w:val="28"/>
        </w:rPr>
        <w:t xml:space="preserve"> Относительно стоимости земли Крестьянский Поземельный Банк для Пермской   губернии установил нормы – от 10 до 35 руб. за 1 дес. пашни</w:t>
      </w:r>
      <w:r>
        <w:rPr>
          <w:rStyle w:val="EndnoteCharacters"/>
          <w:rStyle w:val="EndnoteAnchor"/>
          <w:rFonts w:cs="Arial" w:ascii="Arial" w:hAnsi="Arial"/>
          <w:sz w:val="28"/>
          <w:szCs w:val="28"/>
        </w:rPr>
        <w:endnoteReference w:id="18"/>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t>В связи с агрономической помощью приходится констатировать отрицательное отношение к делу землеустройства со стороны земства. В первые годы, когда еще только образовывалась  правительственная агрономическая помощь, земству предлагалось принять правительственные кредиты и взять всю организацию в свои руки. Однако  губернское земское собрание 42 очередной сессии не нашло возможным оказать содействие землеустроенному населению. Несмотря на это, земские агрономы нередко принимали энергичное участие в обслуживании районов землеустройства соответственно требованиям самой жизни. Вместе с тем, это входило в противоречие  с рассуждениями гласных земского собрания. Также, как отмечается в «Отчете…», деятельность земских начальников по землеустройству не была продуктивной, часть дел по землеустройству оказалась недостаточно подготовленной. Именно земские начальники обязаны были проверять на местах в течение двух недель составленные обществами приговоры. Несвоевременная проверка этих приговоров задерживала процессуальное течение дел по землеустройству.</w:t>
      </w:r>
      <w:r>
        <w:rPr>
          <w:rStyle w:val="EndnoteCharacters"/>
          <w:rStyle w:val="EndnoteAnchor"/>
          <w:rFonts w:cs="Arial" w:ascii="Arial" w:hAnsi="Arial"/>
          <w:sz w:val="28"/>
          <w:szCs w:val="28"/>
        </w:rPr>
        <w:endnoteReference w:id="19"/>
      </w:r>
    </w:p>
    <w:p>
      <w:pPr>
        <w:pStyle w:val="Normal"/>
        <w:ind w:firstLine="720"/>
        <w:jc w:val="both"/>
        <w:rPr/>
      </w:pPr>
      <w:r>
        <w:rPr>
          <w:rFonts w:cs="Arial" w:ascii="Arial" w:hAnsi="Arial"/>
          <w:sz w:val="28"/>
          <w:szCs w:val="28"/>
        </w:rPr>
        <w:t>Успехам развития сельского хозяйства значительную помощь оказало общество «Русское зерно», основанное в 1909 г. именно в Пермской губернии начальником губернии А.В. Болотовым (1905-1909). В течение пяти лет оно посылало крестьян учиться на практике сельскому хозяйству в Моравию, Данию и Прибалтийский край. На средства общества были осуществлены две крестьянские экскурсии в Лифляндию в 1912 и 1913 годах.</w:t>
      </w:r>
    </w:p>
    <w:p>
      <w:pPr>
        <w:pStyle w:val="Normal"/>
        <w:ind w:firstLine="720"/>
        <w:jc w:val="both"/>
        <w:rPr>
          <w:rFonts w:ascii="Arial" w:hAnsi="Arial" w:cs="Arial"/>
          <w:sz w:val="28"/>
          <w:szCs w:val="28"/>
        </w:rPr>
      </w:pPr>
      <w:r>
        <w:rPr>
          <w:rFonts w:cs="Arial" w:ascii="Arial" w:hAnsi="Arial"/>
          <w:sz w:val="28"/>
          <w:szCs w:val="28"/>
        </w:rPr>
        <w:t>Причинами, задерживавшими успешное развитие единоличного землеустройства, как отмечалось в «Отчетных сведениях»,  прежде всего,  были особенности местного землевладения, в частности, горнозаводского населения. «Земли горнозаводского населения по площади очень велики, причем связаны между собой чересполосицей, общностью владений с другими земельными единицами». Из-за больших лесных и заболоченных пространств межевые работы были крайне затруднительными. Не хватало опытных и знающих землеустроительное дело работников, мешало сложившееся «ходячее мнение о землеустройстве, как реформе, выгодной для многоземельных крестьян», проникшее в среду крестьян и вызывавшее в их среде. Вместе с тем,  почти во всех  уездах губернии наибольшее число хозяйств единоличного владения было образовано на земельных участках в 8,10,12,15,20 десятин, т.е. равных размерам среднего землевладения.</w:t>
      </w:r>
    </w:p>
    <w:p>
      <w:pPr>
        <w:pStyle w:val="Normal"/>
        <w:ind w:firstLine="720"/>
        <w:jc w:val="both"/>
        <w:rPr/>
      </w:pPr>
      <w:r>
        <w:rPr>
          <w:rFonts w:cs="Arial" w:ascii="Arial" w:hAnsi="Arial"/>
          <w:sz w:val="28"/>
          <w:szCs w:val="28"/>
        </w:rPr>
        <w:t xml:space="preserve">Материал, касающийся сельского хозяйства, жизни крестьян, земства и новых аграрных преобразований начала ХХ века, содержится практически в каждом номере «Пермских губернских ведомостей». В среднем он составляет от 16 до 20% всей ежедневной информации. Газета, являясь «общественно-литературной, политической и экономической», достаточно рельефно отражала всю многогранность как общероссийских, так и местных провинциальных проблем, публикуя «аграрные» сюжеты в различных рубриках и жанрах.  </w:t>
      </w:r>
    </w:p>
    <w:p>
      <w:pPr>
        <w:pStyle w:val="Normal"/>
        <w:ind w:firstLine="720"/>
        <w:jc w:val="both"/>
        <w:rPr>
          <w:rFonts w:ascii="Arial" w:hAnsi="Arial" w:cs="Arial"/>
          <w:sz w:val="28"/>
          <w:szCs w:val="28"/>
        </w:rPr>
      </w:pPr>
      <w:r>
        <w:rPr>
          <w:rFonts w:cs="Arial" w:ascii="Arial" w:hAnsi="Arial"/>
          <w:sz w:val="28"/>
          <w:szCs w:val="28"/>
        </w:rPr>
        <w:t xml:space="preserve">Так, в № 56 от 12 марта в рубрике «Телеграммы от С.-Петербургского телеграфного агентства», под заголовком «Сессия сельскохозяйственного Совета», в стенограмме речи  Кривошеина подробно сообщается о новых преобразованиях Главного управления Землеустройства, в основу которых положено «содействие, как землеустройству крестьянского населения, так и культурному подъему сельского хозяйства вообще, путем организации правительством в широких размерах агрономической помощи земледельческому населению…широкое привлечение к землеустроительной и сельскохозяйственной деятельности местных сил, соответствующую этому реорганизацию центральных и местных учреждений ведомства, передачу практического осуществления сельскохозяйственных мероприятий местным учреждениям, подвижность личного состава, развитие и надлежащую постановку научно-опытного дела, постоянную живую связь центральных учреждений с местными и последних друг с другом». </w:t>
      </w:r>
    </w:p>
    <w:p>
      <w:pPr>
        <w:pStyle w:val="Normal"/>
        <w:ind w:firstLine="720"/>
        <w:jc w:val="both"/>
        <w:rPr>
          <w:rFonts w:ascii="Arial" w:hAnsi="Arial" w:cs="Arial"/>
          <w:sz w:val="28"/>
          <w:szCs w:val="28"/>
        </w:rPr>
      </w:pPr>
      <w:r>
        <w:rPr>
          <w:rFonts w:cs="Arial" w:ascii="Arial" w:hAnsi="Arial"/>
          <w:sz w:val="28"/>
          <w:szCs w:val="28"/>
        </w:rPr>
        <w:t xml:space="preserve">Под заголовком «Государственная Дума»,  в той же рубрике «Телеграммы»,  печатается стенограмма 75-го заседания Думы 10 марта, на котором обсуждалась смета Департамента земледелия. С критикой выступил Петровский, затем директор департамента Кропотов, который заметил, что «земледельческая культура может подняться не по приказаниям из Петербурга, а только благодаря усилиям местных самоуправлений и сельскохозяйственных обществ». При этом он отметил три принципа, положенные в основу работ департамента: «1) поддержание местной инициативы в сельском хозяйстве во всех его отраслях, в особенности, если она исходит от земства или сельскохозяйственного общества; 2) проведение всех сельскохозяйственных мероприятий посредством сведущих людей в лице специалистов, инструкторов и мастеров; 3) чтобы в центральном ведомстве во главе заведывания каждой отдельной отраслью сельского хозяйства стоял первый специалист Империи. И далее: «нам часто говорят об убогом положении сельского хозяйства. Во многом это верно, но во многом и неверно. Возьмите, например, маслоделие. Своим созданием маслоделие обязано именно департаменту земледелия. Точно также только благодаря поддержке департамента развилось наше птицеводство. Особенно приятно отметить, что этим делом с увлечением занимаются многие русские женщины, русские хозяйки, и им обязан во многом прогресс этого дела. А прогресс его таков, что экспорт продуктов птицеводства составляет 70 млн., т.е. более вывоза ржи и овса… Много было разговоров о поддержании сельского хозяйства, его важности, но от Думы мы еще лишнего пятачка не видели, наоборот, она все урезывает». </w:t>
      </w:r>
    </w:p>
    <w:p>
      <w:pPr>
        <w:pStyle w:val="Normal"/>
        <w:ind w:firstLine="720"/>
        <w:jc w:val="both"/>
        <w:rPr>
          <w:rFonts w:ascii="Arial" w:hAnsi="Arial" w:cs="Arial"/>
          <w:sz w:val="28"/>
          <w:szCs w:val="28"/>
        </w:rPr>
      </w:pPr>
      <w:r>
        <w:rPr>
          <w:rFonts w:cs="Arial" w:ascii="Arial" w:hAnsi="Arial"/>
          <w:sz w:val="28"/>
          <w:szCs w:val="28"/>
        </w:rPr>
        <w:t xml:space="preserve">Тем не менее, Дума все равно сократила кредиты – 25 000 руб. на содержание сельскохозяйственных инструкторов и 40 000 руб. на строительство сельскохозяйственных школ. Относительно развития маслоделия в это  время читаем информацию в рубрике «Железнодорожная хроника», напечатанную под заголовком «Перевозка сливочного масла»: «Летом нынешнего года предложено к вывозке из Сибири к портам Балтийского моря около 2 850 000 пуд. сливочного масла, для чего потребуется до 200 поездов в составе 24 вагонов-ледников каждый. Половина указанного количества масла будет перевезена по Самаро-Златоустовской ж.д., а другая половина пойдет по Пермской дороге. Главными заготовительными станциями сливочного масла по Сибирской ж.д. являются: Курган, Петропавловск и Омск, местами же назначения порта: Петербург, Ревель, Рига и Либава». </w:t>
      </w:r>
    </w:p>
    <w:p>
      <w:pPr>
        <w:pStyle w:val="Normal"/>
        <w:ind w:firstLine="720"/>
        <w:jc w:val="both"/>
        <w:rPr>
          <w:rFonts w:ascii="Arial" w:hAnsi="Arial" w:cs="Arial"/>
          <w:sz w:val="28"/>
          <w:szCs w:val="28"/>
        </w:rPr>
      </w:pPr>
      <w:r>
        <w:rPr>
          <w:rFonts w:cs="Arial" w:ascii="Arial" w:hAnsi="Arial"/>
          <w:sz w:val="28"/>
          <w:szCs w:val="28"/>
        </w:rPr>
        <w:t xml:space="preserve">В связи с новым землеустроительным делом газета дает общероссийский информационный материал. Так, в рубрике «Разные известия»  сообщается план землеустройства на предстоящее лето по Уфимской губернии: «Работы коснутся размежевания внутринадельных 67 000 десятин, ликвидации 52 000 земель крестьянского банка, 3000 казенных и разбивки хуторами и отрубами, продаваемых владельцами крестьянами – 14 000». </w:t>
      </w:r>
    </w:p>
    <w:p>
      <w:pPr>
        <w:pStyle w:val="Normal"/>
        <w:ind w:firstLine="720"/>
        <w:jc w:val="both"/>
        <w:rPr>
          <w:rFonts w:ascii="Arial" w:hAnsi="Arial" w:cs="Arial"/>
          <w:sz w:val="28"/>
          <w:szCs w:val="28"/>
        </w:rPr>
      </w:pPr>
      <w:r>
        <w:rPr>
          <w:rFonts w:cs="Arial" w:ascii="Arial" w:hAnsi="Arial"/>
          <w:sz w:val="28"/>
          <w:szCs w:val="28"/>
        </w:rPr>
        <w:t xml:space="preserve">В рубрике «Последняя почта» сообщается о событиях в других губерниям. Под заголовком «Женщины землемеры» находим: «Заведующий Ярославской губернской чертежной обратился в Саратовское бюро землемерных работ с просьбой сообщить ему «о результатах практической деятельности слушательниц политехнических курсов…, исполнявших в 1908 г. работы для надобности бюро... Бюро, как пишут  «Саратовские ведомости» дало отзыв, что все лица оказались во всех отношениях вполне полезными помощниками землемеров и к  концу полевого периода могли работать совершенно самостоятельно с отдельными партиями рабочих, и что, таким образом, этот опыт применения женского труда в землемерном деле надо считать вполне удавшимся». </w:t>
      </w:r>
    </w:p>
    <w:p>
      <w:pPr>
        <w:pStyle w:val="Normal"/>
        <w:ind w:firstLine="720"/>
        <w:jc w:val="both"/>
        <w:rPr/>
      </w:pPr>
      <w:r>
        <w:rPr>
          <w:rFonts w:cs="Arial" w:ascii="Arial" w:hAnsi="Arial"/>
          <w:sz w:val="28"/>
          <w:szCs w:val="28"/>
        </w:rPr>
        <w:t>Широко освещались в газете проблемы переселенцев. Так,  из  стенограммы 76-го заседания Думы, опубликованной  в рубрике «Телеграммы», следует, что депутатами обсуждалась смета переселенческих управлений. В этом же номере в рубрике «Среди газет»  дана перепечатка из «Слова» рассказа очевидца И.В. Жилкина о челябинских впечатлениях: «Безсознательно готовился я встретить на пункте голь, нищету, жалобы, отчаяние выкинутых с родины людей. Впечатление получалось иное. В январе через пункт проходят особые переселенцы. Это, по большей части, уже прочно и хорошо устроившиеся в Сибири и зимой ездившие на прежнюю родину для распродажи имущества. Смотрят они на мир Божий бодро и даже весело. Другой тип зимнего переселенца – ходоки. Они едут на разведки и тоже чаще всего смотрят в будущее довольно бодро. К тому же ходоками выбирают людей бойких и бывалых. Обычно, массового переселенца, которого тучей гонит в Сибирь с плачущими детьми, унылыми женами, мешками, ушатами и всяким скарбом черная нужда, в январе на пункте почти нет. Воронежский мужик с темно-русой бородой широко машет рукой и с одушевлением рассказывает о новой жизни в баранульском уезде: - Живем-то? Надо бы еще не жить. Как тут хорошо не жить? Земли краю нет. Ужас. Вольная земля. Не обрезана. Где хочешь – паши, где хочешь – сей. Прочно осевшие в Сибири переселенцы считаются старожилами и самый надежный вид переселения – приписаться к таким старожилам. За приемный приговор платят 30-50 руб. Но зато переселенец чувствует себя сразу почти в прежней, родной обстановке. – Вот чему радуемся, - расхваливал между тем, вожак переселенцев, - скот выпустишь  и спи всю ночь. Гулять ему есть где. И никуда не денется. А поди-ка – на десяти-то саженях!».</w:t>
      </w:r>
    </w:p>
    <w:p>
      <w:pPr>
        <w:pStyle w:val="Normal"/>
        <w:ind w:firstLine="720"/>
        <w:jc w:val="both"/>
        <w:rPr>
          <w:rFonts w:ascii="Arial" w:hAnsi="Arial" w:cs="Arial"/>
          <w:sz w:val="28"/>
          <w:szCs w:val="28"/>
        </w:rPr>
      </w:pPr>
      <w:r>
        <w:rPr>
          <w:rFonts w:cs="Arial" w:ascii="Arial" w:hAnsi="Arial"/>
          <w:sz w:val="28"/>
          <w:szCs w:val="28"/>
        </w:rPr>
        <w:t xml:space="preserve">Материал, касающийся Пермской губернии, представлял инициативу местных крестьян и характеристику местного самоуправления, т.е. земства. Так, в рубрике «Хроника», под заголовком «В кредитных товариществах»,  дается информация в одних случаях о переходе кредитных товариществ на «образцовый устав 1905 г.», в других - «о приступлении к залоговым и посредническим операциям», с указанием нередко от кого, на сколько и на какой срок погашения выдан основной капитал. Ссуды для кредитных товариществ, как правило, в размере 1000 руб., выделял государственный банк и земские кассы мелкого кредита сроком на 13 лет, а повторные ссуды сроком на 6 лет. Перечисляются такие кредитные товарищества, как Ольховское Шадринского уезда, Богородское Пермского уезда, Верх-Язьвинское и Нердвинское Соликамского уезда, Темниковское и Нижне-Исетское Екатеринбургского уезда, Верх-Буевское Осинского уезда и Никитинское Камышловского уезда. К сведению добавим: «Заметно, что в зауральских уездах – Камышловском, Шадринском, Верхотурском, Екатеринбургском, Красноуфимском – учреждения мелкого кредита развиваются сильнее, чем в остальной части губернии. Кредитные товарищества там объединяют более 30 тыс. членов, состоящих в 50 учреждениях этого типа. Ежегодно члены кредитных товариществ получают ссуд на сумму 1,5 млн. руб.». (ПГВ. № 2 от 3 января 1909 г.). </w:t>
      </w:r>
    </w:p>
    <w:p>
      <w:pPr>
        <w:pStyle w:val="Normal"/>
        <w:ind w:firstLine="720"/>
        <w:jc w:val="both"/>
        <w:rPr>
          <w:rFonts w:ascii="Arial" w:hAnsi="Arial" w:cs="Arial"/>
          <w:sz w:val="28"/>
          <w:szCs w:val="28"/>
        </w:rPr>
      </w:pPr>
      <w:r>
        <w:rPr>
          <w:rFonts w:cs="Arial" w:ascii="Arial" w:hAnsi="Arial"/>
          <w:sz w:val="28"/>
          <w:szCs w:val="28"/>
        </w:rPr>
        <w:t xml:space="preserve">Информационные сообщения о деятельности уездных земств наиболее многочисленны и располагаются в различных рубриках: «Земская хроника», «По Пермскому краю», «Письмо в редакцию», «Земское и городское дело» и др. Нередко основная целевая информация земства бывает завуалирована внешним сюжетом. Так,    в рубрике «По Пермскому краю» под заголовком «Нижне-Сергинский завод» (Красноуфимский уезд) сообщается о пожертвованиях иконами по почте в новую церковь: «Все иконы живописные – новенькие, две в киотах со стеклами, а одна на кедре по червонному золоту с чеканкой». Заканчивается информация напоминанием о земских налогах: «Итак, односельчане, не забывайте оставленных без призора стариков своих, жен и детей, помните и о нуждах для церквей, а главное не задерживайте платежа общественных и земских налогов». </w:t>
      </w:r>
    </w:p>
    <w:p>
      <w:pPr>
        <w:pStyle w:val="Normal"/>
        <w:ind w:firstLine="720"/>
        <w:jc w:val="both"/>
        <w:rPr/>
      </w:pPr>
      <w:r>
        <w:rPr>
          <w:rFonts w:cs="Arial" w:ascii="Arial" w:hAnsi="Arial"/>
          <w:sz w:val="28"/>
          <w:szCs w:val="28"/>
        </w:rPr>
        <w:t>Уже на первоначальном этапе изучения информационных материалов «Пермских ведомостей» обращает на себя внимание формирующаяся оппозиция к земству не только крестьян, деятелей землеустройства, но и представителей торгово-промышленной сферы, например, синдиката «Кровля». Земство, используя свои льготы по налогам, ведет торговые операции по продаже кровельного железа по заготовительным ценам, тем самым, способствуя развитию кризиса  перепроизводства (ПГВ, № 3 от 4 января). Рубрика «Объявления» представляет разнообразный материал об аренде земли, о торговле, о предложениях и найме работы, рекламу сельскохозяйственных машин и пр. Так, за пять месяцев вперед информируют о публичном торге на ст. Усолье  Соликамского уезда «вагона овса по накладной Лебяжье-Усолье весом 750 пуд. с наложенным в 215 руб. платежом. Отправитель Е.Е. Шубин». Наконец, передовая критическая статья в данном номере газеты посвящена экономике «К вопросу удешевления сахара». В ней представлен обстоятельный научный анализ производства, ценообразования и потребления сахара на душу населения в России и за границей, описываются условия  снижения цен на сахар.</w:t>
      </w:r>
    </w:p>
    <w:p>
      <w:pPr>
        <w:pStyle w:val="Normal"/>
        <w:ind w:firstLine="720"/>
        <w:jc w:val="both"/>
        <w:rPr>
          <w:rFonts w:ascii="Arial" w:hAnsi="Arial" w:cs="Arial"/>
          <w:sz w:val="28"/>
          <w:szCs w:val="28"/>
        </w:rPr>
      </w:pPr>
      <w:r>
        <w:rPr>
          <w:rFonts w:cs="Arial" w:ascii="Arial" w:hAnsi="Arial"/>
          <w:sz w:val="28"/>
          <w:szCs w:val="28"/>
        </w:rPr>
        <w:t xml:space="preserve">В целом,  даже информация только одного «дня» газеты «Пермские ведомости» показывает разнообразные информационные слои аграрных проблем начала века и  открывает возможность системного анализа  сельскохозяйственной жизни российской провинции. Газета содержит в достаточной степени достоверную информацию, представляет ее корректно, не перегружая материал элементами пропаганды и агитации. </w:t>
      </w:r>
    </w:p>
    <w:p>
      <w:pPr>
        <w:pStyle w:val="Normal"/>
        <w:jc w:val="both"/>
        <w:rPr/>
      </w:pPr>
      <w:r>
        <w:rPr>
          <w:rFonts w:cs="Arial" w:ascii="Arial" w:hAnsi="Arial"/>
          <w:sz w:val="28"/>
          <w:szCs w:val="28"/>
        </w:rPr>
        <w:t>Включение в сравнительный анализ законодательных, делопроизводственных документов и других периодических изданий,  таких как «Пермский землеустроительный вестник» и «Пермская земская неделя» за этот же период, позволит не только уточнить, но и расширить  спектр отношений правительства, местного самоуправления и крестьянства по различным направлениям аграрных преобразований начала ХХ века в Пермской губернии.</w:t>
      </w:r>
    </w:p>
    <w:sectPr>
      <w:footnotePr>
        <w:numFmt w:val="decimal"/>
      </w:footnotePr>
      <w:endnotePr>
        <w:numFmt w:val="decimal"/>
      </w:endnotePr>
      <w:type w:val="nextPage"/>
      <w:pgSz w:w="11906" w:h="16838"/>
      <w:pgMar w:left="1134"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ершин П.Н. По хуторам Пермской губернии. Пермь, 1912; Он же. Участковое землепользование в России. М., 1922; Он же. Аграрная революция в России. Кн. 1. М., 1966; Весновский В.А. Кооперация  на хуторах Пермской губернии. Пермь, 1915; Он же. У хуторян Сосновского района. Пермь, 1915; Хитров П.И. Период промышленного и финансового капитализма – Пермская область. Пермь, 1959; Вакатова Л.П. Столыпинская аграрная реформа в Пермской губернии (1907-1914). Автореф. дисс. к.и.н. Пермь, 1966.</w:t>
      </w:r>
    </w:p>
  </w:endnote>
  <w:endnote w:id="3">
    <w:p>
      <w:pPr>
        <w:pStyle w:val="Endnote"/>
        <w:rPr/>
      </w:pPr>
      <w:r>
        <w:rPr>
          <w:rStyle w:val="EndnoteCharacters"/>
        </w:rPr>
        <w:endnoteRef/>
      </w:r>
      <w:r>
        <w:rPr/>
        <w:t xml:space="preserve"> </w:t>
      </w:r>
      <w:r>
        <w:rPr/>
        <w:t>Трапезников С,П. Ленинизм и аграрно-крестьянский вопрос. Т.1. М., 1974. С. 185.</w:t>
      </w:r>
    </w:p>
  </w:endnote>
  <w:endnote w:id="4">
    <w:p>
      <w:pPr>
        <w:pStyle w:val="Endnote"/>
        <w:rPr/>
      </w:pPr>
      <w:r>
        <w:rPr>
          <w:rStyle w:val="EndnoteCharacters"/>
        </w:rPr>
        <w:endnoteRef/>
      </w:r>
      <w:r>
        <w:rPr/>
        <w:t xml:space="preserve"> </w:t>
      </w:r>
      <w:r>
        <w:rPr/>
        <w:t>Кустов В.А…. С. 71.</w:t>
      </w:r>
    </w:p>
  </w:endnote>
  <w:endnote w:id="5">
    <w:p>
      <w:pPr>
        <w:pStyle w:val="Endnote"/>
        <w:rPr/>
      </w:pPr>
      <w:r>
        <w:rPr>
          <w:rStyle w:val="EndnoteCharacters"/>
        </w:rPr>
        <w:endnoteRef/>
      </w:r>
      <w:r>
        <w:rPr/>
        <w:t xml:space="preserve"> </w:t>
      </w:r>
      <w:r>
        <w:rPr/>
        <w:t>Там же.</w:t>
      </w:r>
    </w:p>
  </w:endnote>
  <w:endnote w:id="6">
    <w:p>
      <w:pPr>
        <w:pStyle w:val="Endnote"/>
        <w:rPr/>
      </w:pPr>
      <w:r>
        <w:rPr>
          <w:rStyle w:val="EndnoteCharacters"/>
        </w:rPr>
        <w:endnoteRef/>
      </w:r>
      <w:r>
        <w:rPr/>
        <w:t xml:space="preserve"> </w:t>
      </w:r>
      <w:r>
        <w:rPr/>
        <w:t>Отчетные сведения о деятельности Землеустроительных комиссий Пермской губернии на 1 января 1915 года. Пермь, 1915. С. 7.</w:t>
      </w:r>
    </w:p>
  </w:endnote>
  <w:endnote w:id="7">
    <w:p>
      <w:pPr>
        <w:pStyle w:val="Endnote"/>
        <w:rPr/>
      </w:pPr>
      <w:r>
        <w:rPr>
          <w:rStyle w:val="EndnoteCharacters"/>
        </w:rPr>
        <w:endnoteRef/>
      </w:r>
      <w:r>
        <w:rPr/>
        <w:t xml:space="preserve"> </w:t>
      </w:r>
      <w:r>
        <w:rPr/>
        <w:t>Отчетные сведения… С. 8.</w:t>
      </w:r>
    </w:p>
  </w:endnote>
  <w:endnote w:id="8">
    <w:p>
      <w:pPr>
        <w:pStyle w:val="Endnote"/>
        <w:rPr/>
      </w:pPr>
      <w:r>
        <w:rPr>
          <w:rStyle w:val="EndnoteCharacters"/>
        </w:rPr>
        <w:endnoteRef/>
      </w:r>
      <w:r>
        <w:rPr/>
        <w:t xml:space="preserve"> </w:t>
      </w:r>
      <w:r>
        <w:rPr/>
        <w:t>Отчетные сведения…С.9.</w:t>
      </w:r>
    </w:p>
  </w:endnote>
  <w:endnote w:id="9">
    <w:p>
      <w:pPr>
        <w:pStyle w:val="Endnote"/>
        <w:rPr/>
      </w:pPr>
      <w:r>
        <w:rPr>
          <w:rStyle w:val="EndnoteCharacters"/>
        </w:rPr>
        <w:endnoteRef/>
      </w:r>
      <w:r>
        <w:rPr/>
        <w:t xml:space="preserve"> </w:t>
      </w:r>
      <w:r>
        <w:rPr/>
        <w:t>Красноперов Е.И. Сельскохозяйственные нужды Пермского края. Пермь, 1881. С, 201.</w:t>
      </w:r>
    </w:p>
  </w:endnote>
  <w:endnote w:id="10">
    <w:p>
      <w:pPr>
        <w:pStyle w:val="Endnote"/>
        <w:rPr/>
      </w:pPr>
      <w:r>
        <w:rPr>
          <w:rStyle w:val="EndnoteCharacters"/>
        </w:rPr>
        <w:endnoteRef/>
      </w:r>
      <w:r>
        <w:rPr/>
        <w:t xml:space="preserve"> </w:t>
      </w:r>
      <w:r>
        <w:rPr/>
        <w:t>Там же.</w:t>
      </w:r>
    </w:p>
  </w:endnote>
  <w:endnote w:id="11">
    <w:p>
      <w:pPr>
        <w:pStyle w:val="Endnote"/>
        <w:rPr/>
      </w:pPr>
      <w:r>
        <w:rPr>
          <w:rStyle w:val="EndnoteCharacters"/>
        </w:rPr>
        <w:endnoteRef/>
      </w:r>
      <w:r>
        <w:rPr/>
        <w:t xml:space="preserve"> </w:t>
      </w:r>
      <w:r>
        <w:rPr/>
        <w:t xml:space="preserve">Материалы для статистики Красноуфимского уезда. Пермь, 1891. Т. </w:t>
      </w:r>
      <w:r>
        <w:rPr>
          <w:lang w:val="en-US"/>
        </w:rPr>
        <w:t>IV. С. 116.</w:t>
      </w:r>
    </w:p>
  </w:endnote>
  <w:endnote w:id="12">
    <w:p>
      <w:pPr>
        <w:pStyle w:val="Endnote"/>
        <w:rPr/>
      </w:pPr>
      <w:r>
        <w:rPr>
          <w:rStyle w:val="EndnoteCharacters"/>
        </w:rPr>
        <w:endnoteRef/>
      </w:r>
      <w:r>
        <w:rPr/>
        <w:t xml:space="preserve"> </w:t>
      </w:r>
      <w:r>
        <w:rPr/>
        <w:t>Красноперов Е.И. Указ. соч. С. 203-204.</w:t>
      </w:r>
    </w:p>
  </w:endnote>
  <w:endnote w:id="13">
    <w:p>
      <w:pPr>
        <w:pStyle w:val="Endnote"/>
        <w:rPr/>
      </w:pPr>
      <w:r>
        <w:rPr>
          <w:rStyle w:val="EndnoteCharacters"/>
        </w:rPr>
        <w:endnoteRef/>
      </w:r>
      <w:r>
        <w:rPr/>
        <w:t xml:space="preserve"> </w:t>
      </w:r>
      <w:r>
        <w:rPr/>
        <w:t>Отчетные сведения…С. 11-12.</w:t>
      </w:r>
    </w:p>
  </w:endnote>
  <w:endnote w:id="14">
    <w:p>
      <w:pPr>
        <w:pStyle w:val="Endnote"/>
        <w:rPr/>
      </w:pPr>
      <w:r>
        <w:rPr>
          <w:rStyle w:val="EndnoteCharacters"/>
        </w:rPr>
        <w:endnoteRef/>
      </w:r>
      <w:r>
        <w:rPr/>
        <w:t xml:space="preserve"> </w:t>
      </w:r>
      <w:r>
        <w:rPr/>
        <w:t>Отчетные сведения…С. 28.</w:t>
      </w:r>
    </w:p>
  </w:endnote>
  <w:endnote w:id="15">
    <w:p>
      <w:pPr>
        <w:pStyle w:val="Endnote"/>
        <w:rPr/>
      </w:pPr>
      <w:r>
        <w:rPr>
          <w:rStyle w:val="EndnoteCharacters"/>
        </w:rPr>
        <w:endnoteRef/>
      </w:r>
      <w:r>
        <w:rPr/>
        <w:t xml:space="preserve"> </w:t>
      </w:r>
      <w:r>
        <w:rPr/>
        <w:t>Отчетные сведения…С. 67.</w:t>
      </w:r>
    </w:p>
  </w:endnote>
  <w:endnote w:id="16">
    <w:p>
      <w:pPr>
        <w:pStyle w:val="Endnote"/>
        <w:rPr/>
      </w:pPr>
      <w:r>
        <w:rPr>
          <w:rStyle w:val="EndnoteCharacters"/>
        </w:rPr>
        <w:endnoteRef/>
      </w:r>
      <w:r>
        <w:rPr/>
        <w:t xml:space="preserve"> </w:t>
      </w:r>
      <w:r>
        <w:rPr/>
        <w:t>Там же.</w:t>
      </w:r>
    </w:p>
  </w:endnote>
  <w:endnote w:id="17">
    <w:p>
      <w:pPr>
        <w:pStyle w:val="Endnote"/>
        <w:rPr/>
      </w:pPr>
      <w:r>
        <w:rPr>
          <w:rStyle w:val="EndnoteCharacters"/>
        </w:rPr>
        <w:endnoteRef/>
      </w:r>
      <w:r>
        <w:rPr/>
        <w:t xml:space="preserve"> </w:t>
      </w:r>
      <w:r>
        <w:rPr/>
        <w:t>Отчетные сведения …С. 104.</w:t>
      </w:r>
    </w:p>
  </w:endnote>
  <w:endnote w:id="18">
    <w:p>
      <w:pPr>
        <w:pStyle w:val="Endnote"/>
        <w:rPr/>
      </w:pPr>
      <w:r>
        <w:rPr>
          <w:rStyle w:val="EndnoteCharacters"/>
        </w:rPr>
        <w:endnoteRef/>
      </w:r>
      <w:r>
        <w:rPr/>
        <w:t xml:space="preserve"> </w:t>
      </w:r>
      <w:r>
        <w:rPr/>
        <w:t>Отчетные сведения…С. 110.</w:t>
      </w:r>
    </w:p>
  </w:endnote>
  <w:endnote w:id="19">
    <w:p>
      <w:pPr>
        <w:pStyle w:val="Endnote"/>
        <w:rPr/>
      </w:pPr>
      <w:r>
        <w:rPr>
          <w:rStyle w:val="EndnoteCharacters"/>
        </w:rPr>
        <w:endnoteRef/>
      </w:r>
      <w:r>
        <w:rPr/>
        <w:t xml:space="preserve"> </w:t>
      </w:r>
      <w:r>
        <w:rPr/>
        <w:t>Отчетные сведения… С. 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абота выполнена в рамках гранта РГНФ № 05-01-82102 а/У.</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49:00Z</dcterms:created>
  <dc:creator>RILEY</dc:creator>
  <dc:description/>
  <dc:language>en-US</dc:language>
  <cp:lastModifiedBy>DP</cp:lastModifiedBy>
  <dcterms:modified xsi:type="dcterms:W3CDTF">2005-05-20T06:49:00Z</dcterms:modified>
  <cp:revision>2</cp:revision>
  <dc:subject/>
  <dc:title>«Пермские губернские ведомости» и проблемы  аграрных отношений </dc:title>
</cp:coreProperties>
</file>