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 xml:space="preserve">Е.А.Козлов. </w:t>
      </w:r>
    </w:p>
    <w:p>
      <w:pPr>
        <w:pStyle w:val="Heading1"/>
        <w:rPr/>
      </w:pPr>
      <w:r>
        <w:rPr/>
        <w:t>100-летие демократической революции в Росс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зможное будущее через призму прошлого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>1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sz w:val="24"/>
        </w:rPr>
        <w:t>Столетие спустя после событий Первой русской  революции  оппозиционная и проправительственная  печать современной России вновь полна предсказаний, прогнозов и опровержений по поводу новой общедемократической революции, способной устранить существующий авторитарный режим. Дискуссии касаются вопросов возможности повторения в России «оранжевой» и других «цветочных» революций, прокатившихся в последние годы по ближайшему зарубежью, влияния Запада на эти события, спорят о характере возможной будущей революции и ее движущих силах. Прямые призывы к свержению «президентского самодержавия» в России, к организации российского «майдана незалежности», к сплочению широкой антипрезидентской коалиции раздаются  на акциях части радикальной российской оппозиции. С другой стороны, угрозы падения существующего режима и пророчества новой революции при продолжении нынешнего социально-экономического курса раздались со стороны таких авторитетных государственных мужей, как С. Миронов и Ю. Лужков. О катастрофических последствиях  возможного раскола российской элиты предупреждал в своем недавнем интервью глава президентской администр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2. Как и в прошлом,  широкое распространение разговоров о революции является важнейшей психологической предпосылкой ее начала. Усиление революционных настроений в последнее время  было связано с январско-февральскими вступлениями ветеранов и пенсионеров против вступления в силу печально известного Федерального закона № 122. И хотя власть сумела  нейтрализовать  протест, широко развернувшийся  в начале 2005 года по регионам России, эти события не только показали неустойчивость правящего режима, но и возможность вырвать у этой власти серьезные уступки под давлением народных выступлений. И хотя, с точки зрения обывателей, ситуация в России стабильная, и большинство ее граждан не разделяют революционных устремлений, в лучшем случае, выражая настроения оппозиционные, опыт событий последних месяцев в ближайшем зарубежье показал  российским трудящимся, что вопрос о власти может быть решен не без их активного участия. Напомним в этой связи, что в событиях народной революции  1905-07 гг., по подсчетам историков, участвовало не более 6-7%  на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то же время, столетний опыт  революций в России и других стран учит, что трудно, почти невозможно предсказать их начало. Как известно, не только либерал Витте, но и революционер Ленин, буквально  за несколько месяцев до начала первой и второй революции в России давали неверный прогноз о сроках ее начала. Январские события 2005 г.,  связанные со стихийными выступлениями против «монетизации льгот», - самые крупные антиправительственные выступления за последние 10-12 лет - также оказались неожиданными как для сторонников, так и для противников существующего режима. Как и сто лет назад, эти события свидетельствовали, что  дистанция «от любви до ненависти» к правителю, грубо поправшему человеческое достоинство тех, кто недавно еще  разделял  верноподданнические чувства к нему, в накаленной обстановке уличной борьбы преодолевается в течение нескольких дней. Характерно и то, что среди спецслужб нынешнего режима, как в свое время среди царских охранных служб, широко распространено мнение, что в основе январских событий 1905 и 2005 года лежит заговор либералов (тогда - группировавшихся вокруг Витте, теперь - вокруг Березовского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3.Очевидно, что без раскола правящей элиты, без поддержки либералами сначала Гапона, а затем всероссийских политических стачек лета и осени 1905 года, без дворцового заговора 1916 года и выступления Госдумы против императора в феврале 1917 года массовые революционные выступления были бы невозможны. Недаром В.И. Ленин относил кризис верхов, создающий трещину, в которую  прорывается недовольство угнетенных классов, к абсолютно необходимому элементу революционной ситуации. Значительное повышение активности масс порождается при этом не только обстановкой кризиса, но и самими верхами, привлекающими их к самостоятельному историческому выступл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Раскол в «верхах» нынешнего российского общества носит еще скрытый, подспудный  характер, выражается в конкурентной борьбе различных группировок в президентском окружении. Открыто он может заявить себя в связи с президентскими выборами 2008 года, при этом активность масс будет канализирована в привычное русло избирательной борьбы  за фигуру преемника Путина. В то же время не исключено, что в обстановке, когда  демократический вариант президентских выборов будет заблокирован, значительная часть буржуазных слоев, находящихся в оппозиции к «силовикам» из президентского окружения в связи с делом Ходорковского и происходящим переделом собственности и сфер влияния, может призвать широкие массы и к внепарламентским методам борьбы. Тогда возможно повторение событий 1905 года, когда фабриканты и заводчики оплачивали забастовки на своих предприятиях, способствуя их организации. О подобном варианте развития событий также не следует забывать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4.Независимо от степени вероятности осуществления революционного пути дальнейшего развития современной России, как и сто лет назад, на авансцену российской политической жизни снова выдвинулся вопрос об отношении пролетарских, народных низов к либералам, о характере и движущих силах возможной револю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Если оставить за скобками тех левых теоретиков, которые мыслят только категориями социалистической революции и надеются, что временная победа буржуазной контрреволюции рано или поздно сменится возвратом  к социалистическому прошлому СССР, то ныне дискуссия  идет между сторонниками и противниками совместных действий с буржуазной оппозицией авторитарным тенденциям современного режима. При этом спор идет не о блоке с теми представителями олигархических правых сил, которые несут ответственность  и за грабительскую приватизацию и за установление антидемократического режима власти. В отношении этих политических банкротов, чья антинародная сущность ясна любому представителю трудящихся, разногласий 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Речь идет о допустимости параллельных или  союзнических действий с демократическими партиями, выражающими интересы и настроения средних городских слоев, малых и средних предпринимателей.  Вместо объективного анализа того, насколько их интересы совпадают с интересами широких народных слоев на современном этапе, иные сторонники коммунистической гегемонии на всех этапах предстоящей революционной борьбы исходят в своих оценках из враждебного отношения представителей этих партий к данной идее. При этом, нередко, всех представителей буржуазной демократической оппозиции  сторонники чистоты коммунистических одежд зачисляют в ряды компрадорской, прозападной буржуазии, отказываясь строить отношения с ними даже по ленинской формуле «Врозь идти - вместе бить!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наиболее одиозном виде эту точку зрения выражают некоторые представители государственно-патриотического направления в левой среде, призывающие поддержать нынешнего президента,  поскольку он ведет борьбу с компрадорской частью российской буржуазии, инспирирующей его свержение методами «оранжевой революции». Основываясь на той очевидной истине, что события в Киргизии, Украине, Грузии  действительно показывают,  как часть правящей элиты вовлекает  широкие слои населения в борьбу за свои групповые интересы, используя при этом и националистические, антироссийские мотивы, представители данной точки зрения  отказываются  не только от задачи использовать противоречия внутри  правящего класса в интересах масс, но фактически отказываются вообще от революционной  борьбы, откладывая ее до отдаленных социалистических кален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5.Столетняя история революций в России и во всем мире показала, что чистых социалистических революций не бывает, все прошедшие социалистические революции вырастали из революций национально-освободительных, антифашистских, общедемократических. Чтобы наложить на эти демократические революции «пролетарский отпечаток» и парализовать неустойчивость либерально-буржуазных сил необходимо иметь революционную программу общедемократических преобразований, способную привлечь на свою сторону  большинство народа. Как и во времена Плеханова и Ленина недостаточно разоблачать эгоистические устремления буржуазной оппозиции, необходимо выдвинуть такие радикальные лозунги, которые указывали бы реальный выход из существующих противоречий, осуществить который буржуазные партии будут неспособ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отличие от событий 1905 года, которые начались с всеобщей стачки рабочих Санкт-Петербурга, рабочий класс современной России не имеет ни политического опыта, ни самодеятельных организаций (Советов, профсоюзов, левых партий), способных претворить в жизнь его самостоятельное классовое влияние, тем более - руководящую роль в революционных событиях, если они развернутся в России. Все эти предпосылки будут разворачиваться уже по ходу революции, как уже было в ходе январских событий 2005 года, когда потребности борьбы вызвали к жизни такие формы самоорганизации граждан как городские Советы общественной солидарности, Центры протестных действий, координационные комитеты и т.п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Главную роль в  революционных преобразованиях будущего первоначально будут играть не классовые, а общегражданские  движения, отражающие общедемократический протест против бюрократических проявлений современного российского государства, против произвола чиновников. Создание авторитетных общественных центров влияния социально-протестного движения, способных контролировать деятельность органов государственной власти и выражать общую волю широких слоев населения, является необходимой  предпосылкой  двоевластия, той альтернативности  общественного развития, без которой, как показал опыт революций 1905 и 1917 гг., не бывает победы народа над существующей власт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6. Современной России предстоит пройти этап общедемократической, антиолигархической революции, чтобы устранить причины кризиса современного российского общества и обеспечить его модернизацию. При этом, даже  деприватизации  ключевых отраслей экономики  не выведет  эти преобразования за рамки капиталистических отношений и будет иметь смысл только при сломе нынешнего чиновничье-бюрократического государств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Долгая революция»  или  период постепенных  революционных преобразований может начаться только через реализацию следующей программы-миниму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1.Отстранение нынешнего режима от власти как предпосылки проведения подлинно демократических выб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2.Установление в России парламентской республики, т.е. верховенства представительных органов власти над исполнительны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3.Введения прогрессивного налогообложения и национализации природной рент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4.Повышения в три-четыре раза уровня реальной зарплаты и пенс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5.Создания органов народного контроля за работой государственных органов в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6.Демократизацию СМИ и обеспечение равного доступа всех парламентских партий к телевидению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а программа-минимум может быть поддержана 9/10 населения России, включая  значительную часть демократической буржуазной оппози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Отношение к этой программы будет наиболее действенным фактором разоблачения политической неустойчивости либеральных деятелей и партий. Борьба за реализацию подобной программы является единственной реальной альтернативой против вовлечения трудящихся в конкурентную борьбу между различными представителями правящих кругов на предстоящих выбор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7:32:00Z</dcterms:created>
  <dc:creator>Козлов</dc:creator>
  <dc:description/>
  <dc:language>en-US</dc:language>
  <cp:lastModifiedBy>DP</cp:lastModifiedBy>
  <cp:lastPrinted>2005-05-11T11:25:00Z</cp:lastPrinted>
  <dcterms:modified xsi:type="dcterms:W3CDTF">2005-05-20T07:32:00Z</dcterms:modified>
  <cp:revision>2</cp:revision>
  <dc:subject/>
  <dc:title>Козлов Е</dc:title>
</cp:coreProperties>
</file>