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. В. Мил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собенности исторического процесса в России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изучения особенностей историчес</w:t>
        <w:softHyphen/>
        <w:t>кого процесса в России многопланова. В данном сообщении будет уделено внимание одному из важнейших моментов, определивших специфику исторического процесса в России, становления ее общества и государственности. Речь пойдет о ро</w:t>
        <w:softHyphen/>
        <w:t xml:space="preserve">ли природно-климатического фактора, о которой в общем плане ещ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исал СМ. Соловьев. Моя цель - выявить механизм влияния этого фак</w:t>
        <w:softHyphen/>
        <w:t>тора на развитие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тируя господство на территории Вос</w:t>
        <w:softHyphen/>
        <w:t>точной Европы преимущественно умеренного континентального климата, следует подчеркнуть, что на итоги земледельческой деятельности насе</w:t>
        <w:softHyphen/>
        <w:t>ления исторического ядра России в течение мно</w:t>
        <w:softHyphen/>
        <w:t>гих столетий губительнейшим образом влияли весенние и осенние заморозки (чего нет, в частно</w:t>
        <w:softHyphen/>
        <w:t>сти, в Скандинавии). В дополнение к этому нужно отметить и переменчивый характер летней погоды (то жара и засуха, то холодно-дождливое нена</w:t>
        <w:softHyphen/>
        <w:t>стье), влекущий за собой неурожаи. В более южных районах постоянной угрозой была и остается  поныне жестокая засуха (за исключением, быть может, западной части Предкавказь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же и весьма неблагоприятным след</w:t>
        <w:softHyphen/>
        <w:t>ствием нашего климата является короткий рабо</w:t>
        <w:softHyphen/>
        <w:t xml:space="preserve">чий сезон земледельческого производства. Так </w:t>
      </w:r>
    </w:p>
    <w:p>
      <w:pPr>
        <w:pStyle w:val="Normal"/>
        <w:jc w:val="both"/>
        <w:rPr/>
      </w:pPr>
      <w:r>
        <w:rPr>
          <w:sz w:val="28"/>
          <w:szCs w:val="28"/>
        </w:rPr>
        <w:t>называемый беспашенный период, когда в поле нельзя вести никакие работы, длится в средней полосе России семь месяцев. Побывавший в Москве в 1568-1569 гг. секретарь английского по</w:t>
        <w:softHyphen/>
        <w:t>сольства Джордж Турбервилль писал: "Семь ме</w:t>
        <w:softHyphen/>
        <w:t xml:space="preserve">сяцев в году здесь холод так велик, что только в мае свой надел идет пахать мужик" (перевод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Давиденковой-Голубевой). В южных райо</w:t>
        <w:softHyphen/>
        <w:t>нах эта пора немного короче (6 месяц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бстоятельство означает, что столети</w:t>
        <w:softHyphen/>
        <w:t>ями русский крестьянин для выполнения земле</w:t>
        <w:softHyphen/>
        <w:t>дельческих работ (с учетом запрета на труд по воскресеньям) располагал примерно 130 сутками в год. Из них около 30 суток уходило на сенокос. В итоге однотягловый хозяин с семьей из четырех человек имел для всех видов работ на пашне (ис</w:t>
        <w:softHyphen/>
        <w:t>ключая обмолот снопов) лишь около 100 суток. В расчете на десятину (около 1 га) обычного крес</w:t>
        <w:softHyphen/>
        <w:t>тьянского надела это составляло 22-23 рабочих дня (а если он выполнял полевую барщину, то, на</w:t>
        <w:softHyphen/>
        <w:t>пример, в ХУШ в. - почти вдвое мен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ее четкого уяснения данной ситуации замечу, что в таких европейских странах, как Ан</w:t>
        <w:softHyphen/>
        <w:t>глия и Франция, "беспашенный" период охваты</w:t>
        <w:softHyphen/>
        <w:t>вал всего два месяца (декабрь и январь). Извест</w:t>
        <w:softHyphen/>
        <w:t xml:space="preserve">ный русский агроном И.И. Комов, живший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и, подчеркивал: "У нас ... лето ко</w:t>
        <w:softHyphen/>
        <w:t>роткое бывает и вся работа в поле летом отправ</w:t>
        <w:softHyphen/>
        <w:t>ляется ... В южных странах Европы, например, в Англии под ярь и зимою пахать могут, а озимь осенью, в октябре, в ноябре сеять... Поэтому у нас еще больше, нежели в других местах, работою спешить должно"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Налицо колос</w:t>
        <w:softHyphen/>
        <w:t>сальное различие с Западом. Возможность интен</w:t>
        <w:softHyphen/>
        <w:t>сификации земледелия и сам размер обрабатыва</w:t>
        <w:softHyphen/>
        <w:t>емой пашни на Западе были неизмеримо больше, чем в России. Это и 4-6-кратная пахота, и много</w:t>
        <w:softHyphen/>
        <w:t>кратное боронование, и длительные "перепарки", что позволяло обеспечить чистоту всходов от сорняков, достигать почти идеальной рыхлости почвы и т.д. Больше того, в силу этих обстоя</w:t>
        <w:softHyphen/>
        <w:t>тельств крестьянин на Западе мог вести разме</w:t>
        <w:softHyphen/>
        <w:t>ренный образ жизни, успевая, помимо полевых работ, производить множество других трудовых и бытовых 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де Европы данное обстоятельство обусловило еще на заре цивилизации интенсив</w:t>
        <w:softHyphen/>
        <w:t>ный процесс трансформации общины как формы производственного сотрудничества коллектива индивидов в общину как социальную организа</w:t>
        <w:softHyphen/>
        <w:t>цию мелких собственников-земледельцев. Раннее упрочение индивидуального крестьянского хо</w:t>
        <w:softHyphen/>
        <w:t>зяйства стимулировало возникновение частной собственности на землю, а затем концентрацию земельной собственности и формирование слоя крупных феодальных землевладельцев. Конеч</w:t>
        <w:softHyphen/>
        <w:t>ным итогом подобной эволюции явилось станов</w:t>
        <w:softHyphen/>
        <w:t>ление своеобразного типа государственности, ко</w:t>
        <w:softHyphen/>
        <w:t>торому практически не были свойственны хозяй</w:t>
        <w:softHyphen/>
        <w:t>ственно-экономические функции по созданию и поддержанию всеобщих условий производства либо они были сведены к минимуму. При таком варианте развития центр тяжести всегда оказы</w:t>
        <w:softHyphen/>
        <w:t>вался "внизу": в крестьянском хозяйстве, в хозяй</w:t>
        <w:softHyphen/>
        <w:t>стве горожанина-ремесленника и купца. Фео</w:t>
        <w:softHyphen/>
        <w:t>дальная сеньория и городская коммуна были максимально активны в реализации своих адми</w:t>
        <w:softHyphen/>
        <w:t>нистративных, социальных и социокультур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роистекало удивительное богатство и разнообразие форм индивидуальной деятельно</w:t>
        <w:softHyphen/>
        <w:t>сти, бурное развитие культуры, искусства, раннее становление науки. Нет необходимости упоми</w:t>
        <w:softHyphen/>
        <w:t>нать о фундаментальном основании этих процес</w:t>
        <w:softHyphen/>
        <w:t>сов - быстром и широком развитии ремесла и торговли, раннем формировании капитал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оссии складывался кардинально иной уклад жизни, больше того, иной тип государственности. Поскольку рабочий сезон в земледелии был вдвое короче, чем в основных странах Западной Европы, то о возможностях Запада не могли меч</w:t>
        <w:softHyphen/>
        <w:t>тать даже крупные землевладельцы. В середине ХУШв. только монастырское хозяйство достигло затрат труда на обработку земли, равных 39-41 человеко-дню в расчете на десятину в двух по</w:t>
        <w:softHyphen/>
        <w:t>лях (яровом и озимом). Причем общие затраты труда составляли примерно 70 человеко-дней на десятину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Достигалось это путем концентра</w:t>
        <w:softHyphen/>
        <w:t>ции большого количества рабочих рук на сравни</w:t>
        <w:softHyphen/>
        <w:t>тельно некрупных монастырских пашнях, что бы</w:t>
        <w:softHyphen/>
        <w:t>ло не по силам большинству дворянских помес</w:t>
        <w:softHyphen/>
        <w:t>тий. Благодаря этому монастыри по затратам труда в какой-то мере не уступали Западу. Зна</w:t>
        <w:softHyphen/>
        <w:t>комство с данными по семи северным регионам Франции примерно того же времени показывает, что, в частности, в Парижском регионе в крупных хозяйствах затраты труда на десятину поля под пшеницу составляли также около 70 человеко-дней. Из них непосредственно на обработку земли уходило, как и в русских монастырях примерно 40 человеко-дне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Разница состояла в том,  что во Франции работать с землей можно было в два раза дольше, чем в России, а это подразумевало и разный уровень агрикультуры, и разную интенсивность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обычного крестьянского хозяй</w:t>
        <w:softHyphen/>
        <w:t>ства, то в условиях российского Нечерноземья земледелец, как уже говорилось, мог затратить на обработку земли в расчете на десятину всего 22-23 дня (а барщинный крестьянин - вдвое мень</w:t>
        <w:softHyphen/>
        <w:t>ше). Значит, если он стремился получить урожай на уровне господского, то должен был выполнить за 22-23 дня объем работ, равный 40 человеко-дням, что было невозможно даже путем чрезвы</w:t>
        <w:softHyphen/>
        <w:t>чайного напряжения сил всей семьи, включая ста</w:t>
        <w:softHyphen/>
        <w:t>риков и детей. Ведь чтобы вспахать сохой десяти</w:t>
        <w:softHyphen/>
        <w:t>ну, нужно потратить даже на нетяжелой почве в среднем четыре дня. Причем это будет легкая вспашка с заглублением на вершок (4.5 см) при желательной глубине в 15-20 см. Если вспахать десятину дважды, то придется пройти по полю с лошадью и сохой около 100 км. Если же пашню "троить", то потребуется проделать путь пример</w:t>
        <w:softHyphen/>
        <w:t>но в 160 км, то есть предпринять огромный и тяж</w:t>
        <w:softHyphen/>
        <w:t>кий труд в условиях постоянного дефицита време</w:t>
        <w:softHyphen/>
        <w:t>ни. В период уборки урожая темпы работ также должны были быть предельно выс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о, редко кому удавалось выдерживать такой напряженный труд в течение многих лет подряд, поэтому в реальности большинство обес</w:t>
        <w:softHyphen/>
        <w:t>печивало относительно качественную обработку полей за счет сокращения возделываемой пашни. По обобщенным данным статистического описа</w:t>
        <w:softHyphen/>
        <w:t xml:space="preserve">ния России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(так называ</w:t>
        <w:softHyphen/>
        <w:t>емые "Экономические примечания к Генерально</w:t>
        <w:softHyphen/>
        <w:t>му межеванию"), обеспеченность пашней в исто</w:t>
        <w:softHyphen/>
        <w:t>рическом центре России в пересчете на мужскую (ревизскую) душу достигала всего 3-3.5 десятины в трех полях, а на тягло (то есть на две души муж</w:t>
        <w:softHyphen/>
        <w:t>ского пола) - около 7 десятин. Когда же мы обра</w:t>
        <w:softHyphen/>
        <w:t>щаемся к сведениям о размерах посевов из губер</w:t>
        <w:softHyphen/>
        <w:t>наторских отчетов, то выясняется, что посевы со</w:t>
        <w:softHyphen/>
        <w:t>ставляли в среднем на мужскую душу около 1.25 десятины в яровом и озимом поле, то есть на крестьянскую семью из четырех человек - около 2.5 десятины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есьма суровые объективные обстоятельства, прежде всего, чрезвычайно сжатый во времени рабочий сезон, давали возмож</w:t>
        <w:softHyphen/>
        <w:t xml:space="preserve">ность обработать с соблюдением минимальных норм агрикультуры лишь очень небольшой надел земли. Увеличение надел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и не при</w:t>
        <w:softHyphen/>
        <w:t>вело к принципиальному изменению ситуации; существенное же расширение посевов в южных районах, на черноземах сопровождалось резким падением качества обработки поч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 вышеизложенное,   не  покажется удивительным, что в течение многих веков уро</w:t>
        <w:softHyphen/>
        <w:t xml:space="preserve">жаи в России были очень низкими. Свед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ка</w:t>
        <w:softHyphen/>
        <w:t>сающиеся отдаленных времен, скудны и фраг</w:t>
        <w:softHyphen/>
        <w:t>ментарны. Однако встречаются весьма впечатля</w:t>
        <w:softHyphen/>
        <w:t>ющие факты. Так, в  Пространной редакции Русской Правды - юридическом памятнике нача</w:t>
        <w:softHyphen/>
        <w:t>ла ХП в., в списках, имеющих дополнения, относя</w:t>
        <w:softHyphen/>
        <w:t xml:space="preserve">щиеся, по некоторым оценкам, к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, есть своего рода математические прогнозы отно</w:t>
        <w:softHyphen/>
        <w:t>сительно того, как вырастет некое хозяйство в те</w:t>
        <w:softHyphen/>
        <w:t>чение 12 лет, если ничего из получаемого не тра</w:t>
        <w:softHyphen/>
        <w:t>тить, а только копить. В литературе эти расчеты известны, сколько-нибудь серьезного интереса они не вызывают (в них много грубых ошибок, а логику подсчета нарастающей численности при</w:t>
        <w:softHyphen/>
        <w:t>плода скота уловить довольно трудно). Однако в указанных статьях встречаются важные сведения о типичной урожайности основных культур (ржи, овса, полбы, ячменя). Средняя за 12 лет исходная для расчета цифра урожайности этих культур ошеломляюще низка: всего сам-1.5. К сожале</w:t>
        <w:softHyphen/>
        <w:t>нию, мы не имеем данных о плотности высева в ХП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, но в реалия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такая урожайность при средней плотности высева в 12 пудов на десятину (192 кг) составит по ржи 288 кг валового сбора, а чистый сбор - всего 96 кг с десят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на протяжении веков в сельской местности на пропитание взрослого едока в год требовалось 24 пуда зерновых. Значит, сам-1.5 с десятины, если весь посев на тягло (4 человека  обоего пола) занимал 2.5 десятины, - всего около 18 пудов чистого сбора, чего даже на одного едока</w:t>
      </w:r>
    </w:p>
    <w:p>
      <w:pPr>
        <w:pStyle w:val="Normal"/>
        <w:jc w:val="both"/>
        <w:rPr/>
      </w:pPr>
      <w:r>
        <w:rPr>
          <w:sz w:val="28"/>
          <w:szCs w:val="28"/>
        </w:rPr>
        <w:t>не хватит. По-видимому, в реальности ХП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посев должен был быть сильно увеличен, а обработка поля максимально упрощ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ичные данные по новгородским "волосткам"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административно-территориальные единицы, входившие в состав волости – авт.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можно получить, анализируя сведения нов</w:t>
        <w:softHyphen/>
        <w:t xml:space="preserve">городских писцовых книг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-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: урожайность зерновых культур колебалась в пре</w:t>
        <w:softHyphen/>
        <w:t>делах сам-1.5, сам-2.2, сам-2.7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Чуть более уте</w:t>
        <w:softHyphen/>
        <w:t>шительные, хотя и отрывочные, сведения отно</w:t>
        <w:softHyphen/>
        <w:t xml:space="preserve">сятся к конц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начал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(1592-1604 гг.). Это данные по селам Иосифо-Волоколамского монастыря во Владимирском, Суздальском, Твер</w:t>
        <w:softHyphen/>
        <w:t>ском, Старицком, Волоцком и Дмитровском уездах за отдельные годы. Урожайность ряда состав</w:t>
        <w:softHyphen/>
        <w:t>ляла от сам-2.4 до сам-3.3, овса - от сам-1.8 до сам-2,56, пшеницы - от сам-1.6 до сам-2.0. При средней плотности высева в 12 пудов на десятину урожай сам-2.4 означает чистый сбор около 29 пудов  или 4.6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а основной территории Рос</w:t>
        <w:softHyphen/>
        <w:t>сии преобладали очень низкие урожаи. В Яро</w:t>
        <w:softHyphen/>
        <w:t xml:space="preserve">славском уезде рожь давала от сам-1.0 до сам-2.2, овес  от сам-1.0 до сам-2.7. В Костромском уезде урожайность ржи колебалась от сам-1.0 до сам-2.5. В северо-западных уездах урожайность ржи была выше - от сам-2.4 до сам-5.3. В районе Кирилло-Белозерского монастыря, где почвы отличались плодородностью, в 70-80-х годах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урожаи иногда были очень высоки: рожь - сам-10.0, овес - сам-5.0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 К сожалению, мы располагаем только отрывочными данными, так сказать, "точечного"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ее надежные сведения об урожайности имеются по отдельным годам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: это сводные по губернские показатели. В Московской губернии в 1788, 1789, 1793 гг. средняя по всем культурам урожайность составляла сам-2.4; в Ко</w:t>
        <w:softHyphen/>
        <w:t>стромской (1788, 1796) - сам-2.2; в Тверской (1788-1792) средняя по ржи - сам-2.1; в Новгород</w:t>
        <w:softHyphen/>
        <w:t>ской - сам-2.8; в Калужской средняя по ржи за де</w:t>
        <w:softHyphen/>
        <w:t>вять лет в интервале 1782-1796 - сам-3.3; в Рязан</w:t>
        <w:softHyphen/>
        <w:t>ской в интервале 1786-1790 - сам-2.5; в Тульской средняя по ржи (1781-1789) - сам-2.5, а в 90-е го</w:t>
        <w:softHyphen/>
        <w:t>ды сам-4.9; в Тамбовской в интервале 1782—1796 — сам-2.8; в Орловской за семь лет в интервале 1782-1796 средняя по ржи - сам-3.7; в Курской в интервале 1782-1797 общая средняя - сам-4.2; на</w:t>
        <w:softHyphen/>
        <w:t>конец, в Воронежской (1785-1792) средняя уро</w:t>
        <w:softHyphen/>
        <w:t>жайность ржи - сам-4.3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оставление ориентировочных данных по размеру посева на тягло, урожайности в "самах" и по величине чистого сбора на душу населения за те же годы позволяет, хотя бы в первом прибли</w:t>
        <w:softHyphen/>
        <w:t>жении, оценить эффективность мер по увеличе</w:t>
        <w:softHyphen/>
        <w:t>нию посева на фоне действия природно-климати</w:t>
        <w:softHyphen/>
        <w:t>ческих факторов. Так, в Нижегородской губер</w:t>
        <w:softHyphen/>
        <w:t>нии в 1795 г. при высеве в расчете на тягло 5.6 четвертей (около 7 ц) в условиях сильного не</w:t>
        <w:softHyphen/>
        <w:t>урожая (сам-2.5, то есть всего 17.9 ц с 2.5 деся</w:t>
        <w:softHyphen/>
        <w:t>тины пашни) чистый сбор был очень мал: 2 чет</w:t>
        <w:softHyphen/>
        <w:t>верти на душу населения, или 16.4 пуда (норма пи</w:t>
        <w:softHyphen/>
        <w:t>тания - 24 пуда). В следующем, 1796 г. при том же высеве урожай был обычным (сам-3.3), и чистый сбор оказался благополучным - 3.2 четверти на душу (25.6 пуда). В Рязанской губернии в 1781 г, при посеве в 5.7 четверти на тягло (7.3 ц) и при</w:t>
        <w:softHyphen/>
        <w:t>личном урожае в сам-3.7 (27 ц) чистый сбор соста</w:t>
        <w:softHyphen/>
        <w:t>вил 3.8 четверти на душу населения (30.4 пуда). В 1782 г. при том же посеве (5.4 четверти) и более высоком урожае (сам-4.3) чистый сбор оказался заметно больше (36 пудов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ц 90-х годо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был отмечен силь</w:t>
        <w:softHyphen/>
        <w:t>ными неурожаями, но резко увеличились разме</w:t>
        <w:softHyphen/>
        <w:t>ры посевов. В 1794 г. посев в среднем по губернии вырос до 9 четвертей на тягло (11 ц), однако уро</w:t>
        <w:softHyphen/>
        <w:t>жай был скудным - всего сам-2.8 (30.8 ц). В итоге чистый сбор, несмотря на огромные усилия по расширению поля, составил только 32 пуда. То же произошло и в 1796 г. Посев достиг 10 четвер</w:t>
        <w:softHyphen/>
        <w:t>тей на тягло (около 13 ц), а урожай - лишь сам-2.7 (около 35 ц), чистый сбор - 4.1 четверти (около 33 пудов). Можно предположить, что рост посев</w:t>
        <w:softHyphen/>
        <w:t>ной площади шел за счет резкого ухудшения ка</w:t>
        <w:softHyphen/>
        <w:t>чества обработки почв. Подобная ситуация про</w:t>
        <w:softHyphen/>
        <w:t>сматривается и в Тамбовской губернии. В 1781 г. при явно малом посеве 4.6 четверти на тягло (около 6 ц) и "средственном" урожае в сам-3.0 (около 18 ц) чистый сбор был очень скудным (около 18 пудов на душу населения). В 1794 г. по</w:t>
        <w:softHyphen/>
        <w:t>севы резко увеличились (7 четвертей на тягло, то есть около 9 ц), но год оказался неурожайным (сам-2,5, или на тягло 22.5 ц), чистый сбор не пре</w:t>
        <w:softHyphen/>
        <w:t>высил 18.4 пуда на тягло (4 чел.). Напрашивается единственный вывод: резкое расширение посевов приводило к крайне примитивной обработке зем</w:t>
        <w:softHyphen/>
        <w:t>ли, что усугубляло неурожай. В 1795 г. история по</w:t>
        <w:softHyphen/>
        <w:t>вторилась в ухудшенном варианте: посев 6.6 чет</w:t>
        <w:softHyphen/>
        <w:t>верти (8.5 ц), урожай сам-2.0 (17 ц), чистый сбор катастрофичен - около 13 пудов. Думается, что динамика взаимосвязи приведенных здесь показа</w:t>
        <w:softHyphen/>
        <w:t>телей довольно четко свидетельствует о трагическом тупике российского земледел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ало что измени</w:t>
        <w:softHyphen/>
        <w:t>лось. Расчетная потребность страны в продоволь</w:t>
        <w:softHyphen/>
        <w:t>ственном зерне, по официальным данным, дости</w:t>
        <w:softHyphen/>
        <w:t>гала 138 млн. четвертей (15456 тыс. т); реальный сбор зерновых в среднем за 10 лет составил 141 млн. четвертей (15792 тыс. т). Казалось бы, налицо четкое соответствие сборов и продоволь</w:t>
        <w:softHyphen/>
        <w:t>ственной потребности. Однако заложенная в этих расчетах норма потребления зерна и круп явно занижена (около 17.4 пуда на едока, или 278.4 кг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Скажем, в Древнем Риме, по свидетель</w:t>
        <w:softHyphen/>
        <w:t>ству Катона Старшего (П в. до н. э.), рабу при тя</w:t>
        <w:softHyphen/>
        <w:t>желых физических работах давали в день 1.6 кг хлеба. Даже если считать, что припек составлял 50%, то в зерне норма будет равна почти 1 кг. В нашем случае суточная норма зерна - 762 г, а сум</w:t>
        <w:softHyphen/>
        <w:t>марная калорийность хлеба и круп чуть более 2 тыс. ккал. Кроме того, в приведенном расчете не учтен прикорм скота, а также необходимость продажи части зерна с целью получения денег на уплату налогов и податей, покупку одежды, по</w:t>
        <w:softHyphen/>
        <w:t>крытие хозяйственных нужд. Не учтены расходы зерна на винокурение, на экспо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после реформы 1861 г., душевой сбор в Нечерноземье существен</w:t>
        <w:softHyphen/>
        <w:t>но вырос (с 17 пудов до 20.4 пуда). Однако рост был достигнут главным образом за счет расшире</w:t>
        <w:softHyphen/>
        <w:t>ния посадок картофеля. Зерновой сбор увеличил</w:t>
        <w:softHyphen/>
        <w:t>ся лишь до 18 пудов на душу населения. В целом же для населения России чистый душевой сбор составил к концу ХК в. около 21.5 пуда (с учетом картофеля)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вые полтора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силу серии необычайно высоких (не только в </w:t>
      </w:r>
      <w:r>
        <w:rPr>
          <w:sz w:val="28"/>
          <w:szCs w:val="28"/>
          <w:lang w:val="en-US"/>
        </w:rPr>
        <w:t>Pocc</w:t>
      </w:r>
      <w:r>
        <w:rPr>
          <w:sz w:val="28"/>
          <w:szCs w:val="28"/>
        </w:rPr>
        <w:t>ии) урожаев существенно улучшилось положение европейской части страны. Однако в рамках империи в целом ситуация была не столь благополучной. В период 1911-1915 гг. валовой сбор со</w:t>
        <w:softHyphen/>
        <w:t>ставлял ежегодно 4725 млн. пудов, а чистый сбор 4537 млн. пудов. С учетом картофеля эта цифра  возрастает до 5105 млн. пудов. Используя данные о численности населения России в 1914 г. (около 179 млн. чел.), можно рассчитать величину чисто го сбора на душу населения. Она равна 27.1 пуда.  Если же вычесть долю ежегодного экспорта (в 1909-1915 гг. он составлял в среднем за год около 728 млн. пудов), то в конечном счете чистый сбор зерновых с учетом картофеля на душу населения составлял примерно 24.4 пуда, а без картофеля 21.2 пуд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80-х года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князь М.М. Щербатов впервые составил хлебный баланс России и вывел примерную величину чистого сбора на душу населения в 28 пудов. Фиксируя излишек в 4 пуда сверх нормы питания в 24 пуда на человека в год (а ведь это экспортные пуды в 1911-1915 гг.), князь заметил: "В случае хотя бы незначительно</w:t>
        <w:softHyphen/>
        <w:t>го недорода должен наступить голод"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Собы</w:t>
        <w:softHyphen/>
        <w:t xml:space="preserve">тия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первой тре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еоднократно подтверждали этот вывод. Таков парадоксаль</w:t>
        <w:softHyphen/>
        <w:t>ный итог многовекового и многострадального труда великорусского и в целом российского крестья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возникнуть закономерный вопрос: по</w:t>
        <w:softHyphen/>
        <w:t>чему за долгие столетия крестьянство не вырабо</w:t>
        <w:softHyphen/>
        <w:t>тало более или менее эффективных методов ин</w:t>
        <w:softHyphen/>
        <w:t>тенсификации земледелия? Неужели элементар</w:t>
        <w:softHyphen/>
        <w:t>ным удабриванием пашни нельзя было добиться хороших урожаев хотя бы в благоприятные по погоде годы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чая на подобные вопросы, необходимо хотя бы вкратце коснуться особенностей разви</w:t>
        <w:softHyphen/>
        <w:t xml:space="preserve">тия скотоводства в историческом ядре России, в ее Нечерноземье. Начнем с того, что по норма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для ежегодного удобрения парового клина нужно было иметь 6 голов крупного скота на де</w:t>
        <w:softHyphen/>
        <w:t>сятину пар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Поскольку стойловое содержа</w:t>
        <w:softHyphen/>
        <w:t>ние скота на основной территории России было необычайно долгим (198-212 суток), то, по дан</w:t>
        <w:softHyphen/>
        <w:t xml:space="preserve">ны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, запас сена должен был со</w:t>
        <w:softHyphen/>
        <w:t>ставлять на лошадь -160 пудов, на корову -около 108 пудов, на овцу - около 54 пудов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При пашенном наделе в 3-3.5 десятины на мужскую душу однотягловый крестьянин располагал наде</w:t>
        <w:softHyphen/>
        <w:t>лом в 6-7 десятин пашни, а ежегодный пар состав</w:t>
        <w:softHyphen/>
        <w:t>лял 2-2.3 десятины. Имея 12 голов крупного ско</w:t>
        <w:softHyphen/>
        <w:t>та (точнее, в пересчете на крупный скот), он мог бы вносить на каждую десятину пашни один раз в три года по 24 т навоза. При благоприятной пого</w:t>
        <w:softHyphen/>
        <w:t>де именно это сулило высокие урожа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заготовить за 20-30 суток сенокоса 1244 пуда сена для однотяглового крестьянина - пустая фантазия. Выше уже говорилось, что, имея семью из четырех человек, земледелец был в состоянии обработать пашню размером в 3,75 десятины в трех полях; пар в таком случае был равен 1.25 десятины, норма скота - 7.5 головы. За 30 суток косец с помощниками мог заготовить примерно 300 пудов сена. Этого едва хватало на одну лошадь, одну корову и одну овцу, что, конеч</w:t>
        <w:softHyphen/>
        <w:t>но, не обеспечивало пар "наземом", ибо на деся</w:t>
        <w:softHyphen/>
        <w:t>тину пара приходилось 1.8 головы крупного ско</w:t>
        <w:softHyphen/>
        <w:t>та. Но такое поголовье означало гибель хозяйст</w:t>
        <w:softHyphen/>
        <w:t>ва. "Средственный" крестьянин должен был иметь минимум 2 лошади, 2 коровы и 3-4 овцы, не считая свиней. Как же при 300 пудах сена прокор</w:t>
        <w:softHyphen/>
        <w:t>мить скот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ы свидетельствуют, что крестьянская ло</w:t>
        <w:softHyphen/>
        <w:t>шадь в сезон стойлового содержания получала около 75 пудов сена, корова, наравне с овцой, - 38 пудов. Таким образом, вместо 13 кг в сутки ло</w:t>
        <w:softHyphen/>
        <w:t>шади давали 6 кг, корове вместо 8 или 9 кг - 3 кг и столько же овце. А чтобы скот не сдох, его кор</w:t>
        <w:softHyphen/>
        <w:t>мили соломой. При такой кормежке удобрений получалось мало, да и скот часто болел и изды</w:t>
        <w:softHyphen/>
        <w:t>хал. В итоге в лучших, в частности монастырских, хозяйствах земля удобрялась раз в 6 лет, в кресть</w:t>
        <w:softHyphen/>
        <w:t>янских хозяйствах - раз в 9 лет ("Добрая земля на</w:t>
        <w:softHyphen/>
        <w:t xml:space="preserve">зем раз путем примет - до 9 лет помнит", - гласит пословица).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Тульской губернии пашня удобрялась раз в 15 лет, в Орловском уезде Вят</w:t>
        <w:softHyphen/>
        <w:t>ской губернии пар унавоживали раз в 12 лет, а всю землю - в 3 раза ре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иметь в виду, что воспроизводство скота в Нечерноземье в определенной мере обес</w:t>
        <w:softHyphen/>
        <w:t>печивалось за счет южнорусских регионов, по</w:t>
        <w:softHyphen/>
        <w:t xml:space="preserve">ставлявших, кроме того, мясное поголовье на рынки центра страны. Распашка плодородных степей ликвидировала этот ресурс.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А.В. Чаянов, характеризуя современную ему деревню, писал: "В большинстве русских гу</w:t>
        <w:softHyphen/>
        <w:t>берний мы встречаемся с... наличностью кормо</w:t>
        <w:softHyphen/>
        <w:t>вого голода, когда абсолютно необходимое коли</w:t>
        <w:softHyphen/>
        <w:t>чество скота, требуемое иногда только для тяги и навозного удобрения, не может быть обеспечено кормовыми ресурсами"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тог данного обзора можно сформули</w:t>
        <w:softHyphen/>
        <w:t>ровать так: практически на всем протяжении сво</w:t>
        <w:softHyphen/>
        <w:t>ей истории земледельческая Россия была социу</w:t>
        <w:softHyphen/>
        <w:t>мом с минимальным совокупным прибавочным продуктом. Поэтому если бы Россия придержива</w:t>
        <w:softHyphen/>
        <w:t>лась так называемого эволюционного пути раз</w:t>
        <w:softHyphen/>
        <w:t>вития, она никогда не состоялась бы как великая держ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вычленить важнейшие осо</w:t>
        <w:softHyphen/>
        <w:t>бенности российского социума и хотя бы некото</w:t>
        <w:softHyphen/>
        <w:t>рые специфичные моменты развития нашей государ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ем с того, что в суровых природно-клима</w:t>
        <w:softHyphen/>
        <w:t>тических условиях Восточно-Европейской равни</w:t>
        <w:softHyphen/>
        <w:t>ны индивидуальное крестьянское хозяйство так и не смогло порвать с общиной. Его крайняя сла</w:t>
        <w:softHyphen/>
        <w:t>бость компенсировалась благодаря помощи крес</w:t>
        <w:softHyphen/>
        <w:t>тьянской общины на протяжении почти всей тысячелетней истории русской государственности. Многие столетия великорусский пахарь мог сво</w:t>
        <w:softHyphen/>
        <w:t>дить концы с концами, только прибегая время от времени к восполнению быстро нарастающей "выпаханности" полей путем разного рода лес</w:t>
        <w:softHyphen/>
        <w:t>ных росчистей, сжигая срубленный лес и эпизодически получая высокие урожаи. Необходимость постоянного сведения лесов и осуществления це</w:t>
        <w:softHyphen/>
        <w:t>лого ряда других хозяйственных функций укреп</w:t>
        <w:softHyphen/>
        <w:t>ляла потенциал традиционной общинной органи</w:t>
        <w:softHyphen/>
        <w:t>зации. В свою очередь, сохранение общины по</w:t>
        <w:softHyphen/>
        <w:t>влияло - отчасти непосредственно, а отчасти и опосредованно - на характер русского этноса и российской государ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аясь наиболее раннего периода отечест</w:t>
        <w:softHyphen/>
        <w:t>венной истории, важно подчеркнуть, что сложив</w:t>
        <w:softHyphen/>
        <w:t>шийся на этапе древнерусской государственности механизм изъятия и концентрации княжеской властью совокупного прибавочного продукта возник не в силу необходимости баланса и сдерживания противоречий общества, расколотого на бедных и богатых. Наоборот, ведущими силами этого процесса были потребности политической самоорганизации множества общинных микро</w:t>
        <w:softHyphen/>
        <w:t>миров. В таком обществе еще не было социально и политически значимой верхушки крупных землевладельцев. "Великое переселение народов" приводило к ослаблению, а иногда даже к исчез</w:t>
        <w:softHyphen/>
        <w:t>новению местной знати, к резкому усилению во</w:t>
        <w:softHyphen/>
        <w:t>енных вождей и дружины. Военно-дружинные элементы социумов, осваивающих или ищущих новые жизненные пространства, исторически бы</w:t>
        <w:softHyphen/>
        <w:t>ли призваны форсировать устройство неких структур, необходимых для обеспечения жизни и быта военно-политической верху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ейшей литературе появилась логически целостная и довольно аргументированная кон</w:t>
        <w:softHyphen/>
        <w:t>цепция существования на раннем этапе развития государственности так называемых "служебных организаций" (Польша, Чехия, Венгрия). Речь идет о создании властной элитой целой сети посе</w:t>
        <w:softHyphen/>
        <w:t>лений, в каждом из которых жители из поколения в поколение специализировались на каком-либо определенном виде ремесла. Поселенцы такого рода имели особый статус, вовлекаясь в эту сферу как по принуждению, так и доброво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Служебные организации" подобного типа как бы обгоняли эволюционное развитие и ком</w:t>
        <w:softHyphen/>
        <w:t>пенсировали недостаточность развития произво</w:t>
        <w:softHyphen/>
        <w:t>дительных сил социума, позволяя удовлетворять нужды господствующего класса. Есть вполне очевидные свидетельства существования подобной структуры и в Древней Руси. Примером могут служить люди, содержавшие станы для объезда князем своей территории и заготавливавшие     "корм" и припасы для лошадей, а также обшир</w:t>
        <w:softHyphen/>
        <w:t>ная сеть поселений бортников, бобровников, со</w:t>
        <w:softHyphen/>
        <w:t xml:space="preserve">кольников, рыболовов. Есть основание полагать, что подобные структуры функционировали у нас долгие столетия и сохранялись вплоть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когда получили новый мощный импульс развития. Своеобразным вариантом развития структур подобного типа было функционирование госу</w:t>
        <w:softHyphen/>
        <w:t>дарственной власти как "власти-собственности", уходящей корнями в порядки и способы матери</w:t>
        <w:softHyphen/>
        <w:t>ально-бытового и военного обеспечения дружин</w:t>
        <w:softHyphen/>
        <w:t>ной среды. Особую, хотя и неоднозначную, роль этот институт играл в статусном обеспечении на</w:t>
        <w:softHyphen/>
        <w:t>следников-княжичей, получавших "власть-собст</w:t>
        <w:softHyphen/>
        <w:t>венность" в виде "удела-государства". Наследник становился главой "государства" с правом сбора ренты-налога и пользования им (совместно с дру</w:t>
        <w:softHyphen/>
        <w:t>жиной) и иными имущественными правами, ибо других путей восполнения материальных ресур</w:t>
        <w:softHyphen/>
        <w:t>сов наследников великого князя еще 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ствием  указанных   особенностей   стал слишком рано начавшийся процесс так называе</w:t>
        <w:softHyphen/>
        <w:t>мой феодальной раздробленности. В качестве не</w:t>
        <w:softHyphen/>
        <w:t>коей "тяги к единению" при невозможности со</w:t>
        <w:softHyphen/>
        <w:t>здания полноценных суверенных княжеств мож</w:t>
        <w:softHyphen/>
        <w:t>но   расценить   сохранение   особого   статуса Киевского великого княжения, наличие общего для всех законодательства и своеобразной иерар</w:t>
        <w:softHyphen/>
        <w:t>хии княжеских столов в рамках единой династии Рюриковичей. Действительная раздробленность наступила значительно позже, сыграв зловещую роль - приведя древнерусский этнос в зависи</w:t>
        <w:softHyphen/>
        <w:t>мость от Золотой Орды. Для социума с мини</w:t>
        <w:softHyphen/>
        <w:t>мальным совокупным прибавочным продуктом ордынское иго было тягчайшим бременем в соци</w:t>
        <w:softHyphen/>
        <w:t>ально-экономическом плане. Кроме того, оно явилось тормозом становления государственнос</w:t>
        <w:softHyphen/>
        <w:t>ти. К моменту падения ига в 1480 г. управление территорией Руси все еще совершалось, как в раннефеодальную эпоху, с помощью архаичного механизма личных временных поручений (в част</w:t>
        <w:softHyphen/>
        <w:t>ности, института наместников), Только в середи</w:t>
        <w:softHyphen/>
        <w:t xml:space="preserve">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толетия наконец оформляются постоян</w:t>
        <w:softHyphen/>
        <w:t>ные  центральные органы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Московского государ</w:t>
        <w:softHyphen/>
        <w:t>ства шло в рамках резкого усиления государст</w:t>
        <w:softHyphen/>
        <w:t>венной власти. Объективное содержание этого процесса состоит в реакции социума на реальную опасность разделить судьбу примитивных земле</w:t>
        <w:softHyphen/>
        <w:t>дельческих обществ и быть раздавленным любой внешней силой. Выстраданный опыт золотоордынского ига стимулировал энергию социума к выживанию путем оптимизации объема совокуп</w:t>
        <w:softHyphen/>
        <w:t>ного прибавочного продукта за счет формирова</w:t>
        <w:softHyphen/>
        <w:t>ния мощной государственной машины, способной преодолеть локальное сопротивление общинных микромиров при изъятии налогов и рент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олго до установления крепостного прав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еликие и удельные князья активно использовали для государственных и даже домениальных нужд особый вид трудовой повинности населения «посошную» службу. Периодически великие князья "велели сохами своими", то есть по поземель</w:t>
        <w:softHyphen/>
        <w:t>ной разнарядке, производить в государстве самые разнообразные работы в объемах, существенным образом превышавших обычные государствен</w:t>
        <w:softHyphen/>
        <w:t>ные повинности. Посредством "посохи" к рабо</w:t>
        <w:softHyphen/>
        <w:t>там привлекались не только посадские (город</w:t>
        <w:softHyphen/>
        <w:t>ские) и черные (волостные) люди, но нередко и крестьяне из боярских селений, поместий, а так</w:t>
        <w:softHyphen/>
        <w:t>же из селений церковных иерархов и монасты</w:t>
        <w:softHyphen/>
        <w:t>рей. Из числа посадских людей и волостных кре</w:t>
        <w:softHyphen/>
        <w:t xml:space="preserve">стьян выбирали целовальников "к нашему (княжескому)  делу",   "к  денежным  сборам". Эта    система получила дальнейшее развити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, когда на государеву службу в финансо</w:t>
        <w:softHyphen/>
        <w:t>вые органы и для торговли "казенными" товара</w:t>
        <w:softHyphen/>
        <w:t>ми стали брать людей купеческого звания ("гос</w:t>
        <w:softHyphen/>
        <w:t>тей", членов "гостиной и суконной" сотни, гиль</w:t>
        <w:softHyphen/>
        <w:t>дейского купече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светского землевладения в Севе</w:t>
        <w:softHyphen/>
        <w:t>ро-Восточной Руси с неизбежностью привело к необходимости увеличения ренты продуктами и особенно отработочной ренты. Тем самым была вызвана к жизни тенденция к ликвидации общи</w:t>
        <w:softHyphen/>
        <w:t>ны как средства защиты и локального сопротивле</w:t>
        <w:softHyphen/>
        <w:t>ния крестьянства. Стихийный нажим на общину шел одновременно разными путями, некоторые из которых оказались исторически бесперспектив</w:t>
        <w:softHyphen/>
        <w:t>ными.</w:t>
      </w:r>
    </w:p>
    <w:p>
      <w:pPr>
        <w:pStyle w:val="Normal"/>
        <w:jc w:val="both"/>
        <w:rPr/>
      </w:pPr>
      <w:r>
        <w:rPr>
          <w:sz w:val="28"/>
          <w:szCs w:val="28"/>
        </w:rPr>
        <w:t>В конечном итоге нейтрализация влияния об</w:t>
        <w:softHyphen/>
        <w:t>щины была осуществлена путем ограничения в рамках всей страны права перехода крестьян из селения в селение с последующим навечным при</w:t>
        <w:softHyphen/>
        <w:t>креплением их к земле (а значит, и к владельцам земли). Решающую роль здесь сыграло государ</w:t>
        <w:softHyphen/>
        <w:t xml:space="preserve">ственное законодательство и создание грубых и жестоких механизмов изъятия налогов и ренты. Период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был временем становления крепостничества как наиболее реальной в усло</w:t>
        <w:softHyphen/>
        <w:t>виях Восточной Европы формы функционирова</w:t>
        <w:softHyphen/>
        <w:t>ния феодальной собственности на землю, порож</w:t>
        <w:softHyphen/>
        <w:t>денного не только ситуативными моментами (хо</w:t>
        <w:softHyphen/>
        <w:t>зяйственное разорение, борьба за рабочие руки и т.п.), но и фундаментальным фактором природ</w:t>
        <w:softHyphen/>
        <w:t>но-климатических условий. При крайне сжатом рабочем периоде иного способа заставить кресть</w:t>
        <w:softHyphen/>
        <w:t>янина увеличить земледельческое производство до уровня, необходимого для более или менее оп</w:t>
        <w:softHyphen/>
        <w:t>тимального развития социума, не было, В свою очередь, режим крепостничества стал возможен в России лишь при развитии деспотической формы государственной власти - российского самодер</w:t>
        <w:softHyphen/>
        <w:t>жавия, имеющего глубокие исторические кор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нсивный характер земледелия обуслов</w:t>
        <w:softHyphen/>
        <w:t>ливал не только постоянное поглощение людских ресурсов агросферой, но с неизбежностью выдвигал проблему освоения все новых и новых терри</w:t>
        <w:softHyphen/>
        <w:t>торий для увеличения валового продукта земле</w:t>
        <w:softHyphen/>
        <w:t>делия. Острая нужда общества в хлебе стимули</w:t>
        <w:softHyphen/>
        <w:t>ровала этот процесс. К тому же основная территория России, видимо, уже не выдерживала чрезмерного увеличения плотности населения. Пути миграции русских, а отчасти и украинцев, были исторически определены: юг, юго-восток и восток Евразийского континента, куда волны пе</w:t>
        <w:softHyphen/>
        <w:t>реселенцев двигались из века в век, плавно обхо</w:t>
        <w:softHyphen/>
        <w:t>дя, а иногда и вторгаясь на территории иных этно</w:t>
        <w:softHyphen/>
        <w:t>сов. Миграционные процессы шли бок о бок с усилением самодержавного государства, способ</w:t>
        <w:softHyphen/>
        <w:t>ного контролировать и защищать огромные про</w:t>
        <w:softHyphen/>
        <w:t>сторы страны. Длительное сосуществование и выживание многих народов в рамках единой рос</w:t>
        <w:softHyphen/>
        <w:t>сийской государственности в немалой степени объясняется тем, что практически все они принад</w:t>
        <w:softHyphen/>
        <w:t>лежали к единому типу социумов с минимальным объемом совокупного прибавочного проду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российской госу</w:t>
        <w:softHyphen/>
        <w:t>дарственности является необычайно сильное раз</w:t>
        <w:softHyphen/>
        <w:t>витие ее хозяйственно-экономической функции. Ведь помимо изъятия прибавочного продукта и усиления эксплуатации земледельца, государст</w:t>
        <w:softHyphen/>
        <w:t>венная машина была вынуждена форсировать процесс общественного разделения труда, прежде всего отделение промышленности от земледе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необычайная активность государства в области создания так называемых всеобщих ус</w:t>
        <w:softHyphen/>
        <w:t>ловий производства. Это строительство огром</w:t>
        <w:softHyphen/>
        <w:t>ных оборонительных сооружений в виде засеч</w:t>
        <w:softHyphen/>
        <w:t>ных полос, рвов, валов, пограничных городков-крепостей, а несколько позднее - организация крупных металлургических производств, строи</w:t>
        <w:softHyphen/>
        <w:t>тельство водных каналов, сухопутных трактов, возведение фабрик и заводов, верфей, портовых сооружений и т. д. Без принудительного труда сотен тысяч государственных и помещичьих крес</w:t>
        <w:softHyphen/>
        <w:t>тьян, без постоянных своего рода "депортаций" в те или иные районы страны целых бригад масте</w:t>
        <w:softHyphen/>
        <w:t>ров - металлургов, оружейников, каменотесов, плотников, купцов, наконец, без обширного госу</w:t>
        <w:softHyphen/>
        <w:t>дарственного сектора экономики создать все пе</w:t>
        <w:softHyphen/>
        <w:t>речисленное было бы просто невозмож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   указанных    хозяйственных функций в земледельческой стране с ничтожной долей городского  населения  (а в 20-х годах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 число городов с населением более 4 тыс.  вовек не превышало трех десятков) феноменально само по себе, ибо чрезвычайно малый объем совокупного прибавочного продукта объ</w:t>
        <w:softHyphen/>
        <w:t>ективно создавал крайне неблагоприятные условия  для формирования так называемой надстройки над элементами базисного характера. Господ</w:t>
        <w:softHyphen/>
        <w:t>ствующий класс и неподатное сословие в целом на протяжении всего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Ш столетия составляли не более 6-7% населения страны (к 1861 г. - око</w:t>
        <w:softHyphen/>
        <w:t>ло 12%). Основная часть данной группы являлась своего рода несущей конструкцией структуры са</w:t>
        <w:softHyphen/>
        <w:t>моорганизации общества, которая неизбежно но</w:t>
        <w:softHyphen/>
        <w:t>сила упрощенный характер. Именно в силу этой упрощенности из публичных функций государст</w:t>
        <w:softHyphen/>
        <w:t>ва, помимо организационно-экономических, в на</w:t>
        <w:softHyphen/>
        <w:t xml:space="preserve">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 в более ранние эпохи, резче всего проявляли себя военная, карательно-охранитель</w:t>
        <w:softHyphen/>
        <w:t>ная и религиозная. В государственном управле</w:t>
        <w:softHyphen/>
        <w:t>нии в качестве рычагов широко использовались многочисленные структуры общинного само</w:t>
        <w:softHyphen/>
        <w:t>управления города и дерев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вленческой функции укреп</w:t>
        <w:softHyphen/>
        <w:t>ляло крестьянскую общину как господствовав</w:t>
        <w:softHyphen/>
        <w:t>шую форму землепользования, что сильно тор</w:t>
        <w:softHyphen/>
        <w:t>мозило развитие частнособственнических отно</w:t>
        <w:softHyphen/>
        <w:t>шений на селе. Другим не менее сильным тормозом были крайне неблагоприятные природ</w:t>
        <w:softHyphen/>
        <w:t>но-климатические условия, одним из опосредо</w:t>
        <w:softHyphen/>
        <w:t>ванных конечных следствий которых явилось господство в земледелии полурабского труда: не земля, а количество крепостных душ, "крещеной собственности", было главным мерилом богатст</w:t>
        <w:softHyphen/>
        <w:t>ва феодалов. В итоге сложный и длительный про</w:t>
        <w:softHyphen/>
        <w:t>цесс становления и укрепления феодальной соб</w:t>
        <w:softHyphen/>
        <w:t>ственности так и не завершился утверждением зе</w:t>
        <w:softHyphen/>
        <w:t>мельного владения дворянина в качестве полноправной част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отив, участие государства в создании про</w:t>
        <w:softHyphen/>
        <w:t>мышленности в стране способствовало гигант</w:t>
        <w:softHyphen/>
        <w:t xml:space="preserve">скому скачку в развитии производительных сил, хотя заимствование архаическим социумом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"западных технологий" имело чу</w:t>
        <w:softHyphen/>
        <w:t>довищный социальный эффект: появилась масса рабочих, навсегда прикрепленных к фабрикам и заводам (так называемые "вечно отданные"), и это стимулировало сползание общества к раб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едший параллельно эволюционный процесс отделения промышленности от земледелия в рос</w:t>
        <w:softHyphen/>
        <w:t>сийских природно-климатических условиях дол</w:t>
        <w:softHyphen/>
        <w:t>гое время не способствовал развитию так называ</w:t>
        <w:softHyphen/>
        <w:t>емых неадекватных форм капитала с присущим им сезонным характером производства, относи</w:t>
        <w:softHyphen/>
        <w:t>тельно высоким уровнем оплаты труда, господст</w:t>
        <w:softHyphen/>
        <w:t>вом поденной и краткосрочной форм найма и ни</w:t>
        <w:softHyphen/>
        <w:t>чтожной возможностью капиталистического на</w:t>
        <w:softHyphen/>
        <w:t xml:space="preserve">копления. Однако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роль неадекватных форм капитала существенно воз</w:t>
        <w:softHyphen/>
        <w:t>росла. Поэтому на протяжении длительного исто</w:t>
        <w:softHyphen/>
        <w:t>рического периода промышленная прибыль усту</w:t>
        <w:softHyphen/>
        <w:t>пала по размерам торговой прибыли, а удачли</w:t>
        <w:softHyphen/>
        <w:t>вые предприниматели-промышленники были, как правило, прежде всего, купцами. Только резкая активизация оптовой торговли, ставшей ре</w:t>
        <w:softHyphen/>
        <w:t>альностью благодаря строительству системы ка</w:t>
        <w:softHyphen/>
        <w:t xml:space="preserve">налов, а также ликвидация пр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о</w:t>
        <w:softHyphen/>
        <w:t>нополии города на ремесленное и промышленное производство кардинально расширили участие крестьян в этом секторе хозяйства и удешевили за счет отхода крестьян на заработки рынок наем</w:t>
        <w:softHyphen/>
        <w:t xml:space="preserve">ного труда. Результатом стало развити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в. уже вполне адекватных форм капитала в виде мануфактурного 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гда же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ри актив</w:t>
        <w:softHyphen/>
        <w:t>нейшем содействии государства в России стал бы</w:t>
        <w:softHyphen/>
        <w:t>стро (по сравнению с прошлым) развиваться капитализм, мелкое производство так и не получи</w:t>
        <w:softHyphen/>
        <w:t>ло широкого распространения. В силу высокой стоимости инфраструктуры более эффективным оказывалось крупное капиталистическое произ</w:t>
        <w:softHyphen/>
        <w:t xml:space="preserve">водство, и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но охватывало более 70% всех предприятий, более того, в экономике быстро начали нарастать процессы монополиза</w:t>
        <w:softHyphen/>
        <w:t>ции. Думается, что природно-географический фактор, в первую очередь необъятное пространство России, сыграл в данном случае далеко не последнюю ро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новейший период своей истории, в эпоху механизации и химизации сельского хозяйства, внедрения современных агротехнологий и дости</w:t>
        <w:softHyphen/>
        <w:t>жений генной инженерии, в области аграрного производства Россия остается в крайне невыгод</w:t>
        <w:softHyphen/>
        <w:t>ной ситуации именно из-за краткости рабочего периода на полях. По той же причине российский крестьянин лишен свободы маневра, компенсиро</w:t>
        <w:softHyphen/>
        <w:t>вать которую может только мощная концентра</w:t>
        <w:softHyphen/>
        <w:t>ция техники и рабочей силы, что, однако, с необ</w:t>
        <w:softHyphen/>
        <w:t>ходимостью ведет к удорожанию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подчеркнуть, что вслед</w:t>
        <w:softHyphen/>
        <w:t>ствие различных природно-климатических усло</w:t>
        <w:softHyphen/>
        <w:t>вий на западе и востоке Европы на протяжении тысяч лет одно и то же количество труда удовле</w:t>
        <w:softHyphen/>
        <w:t>творяло не одинаковый объем естественных по</w:t>
        <w:softHyphen/>
        <w:t>требностей индивида. В Восточной Европе в силу более сурового климата совокупность базовых потребностей была существенно большей, чем на Западе, а условия их удовлетворения - гораздо менее благоприятными. Стало быть, меньшим оказывался и тот избыток труда, который мог идти на удовлетворение потребностей других индивидов, по сравнению с массой труда, необходимого для покрытия собственных потребностей. Следовательно, объем совокупного прибавочного продукта в Восточной Европе был всегда значи</w:t>
        <w:softHyphen/>
        <w:t>тельно меньше, а условия для его создания существенно труднее, чем в большинстве западноевропейских стран. В значительной мере такое поло</w:t>
        <w:softHyphen/>
        <w:t>жение сохраняется и поныне. Это объективная закономерность, которую человечество пока не в состоянии преодол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С незначительными изменениями статья опубликована в «Вестнике Российской Академии наук» (2003. Т.73. № 9. С. 771-778)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Комов И. </w:t>
      </w:r>
      <w:r>
        <w:rPr>
          <w:rFonts w:cs="Arial" w:ascii="Arial" w:hAnsi="Arial"/>
        </w:rPr>
        <w:t>О земледелии. -  М., 1788. С. 1 - 2.</w:t>
      </w:r>
    </w:p>
  </w:footnote>
  <w:footnote w:id="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ab/>
        <w:t xml:space="preserve">Милов Л.В. </w:t>
      </w:r>
      <w:r>
        <w:rPr>
          <w:rFonts w:cs="Arial" w:ascii="Arial" w:hAnsi="Arial"/>
        </w:rPr>
        <w:t>О производительности труда в земле</w:t>
        <w:softHyphen/>
        <w:t xml:space="preserve">делии России в середине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в. (по материалам монастырской барщины)//Исторические затеки.  1970.  Т. 85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 xml:space="preserve">Grantham G. </w:t>
      </w:r>
      <w:r>
        <w:rPr>
          <w:rFonts w:cs="Arial" w:ascii="Arial" w:hAnsi="Arial"/>
          <w:lang w:val="en-US"/>
        </w:rPr>
        <w:t xml:space="preserve">The Growth of Labor Production ofWheat in the "Cing Grosses Fermers" of France. 1750-1929// </w:t>
      </w:r>
      <w:r>
        <w:rPr>
          <w:rFonts w:cs="Arial" w:ascii="Arial" w:hAnsi="Arial"/>
          <w:i/>
          <w:iCs/>
          <w:lang w:val="en-US"/>
        </w:rPr>
        <w:t xml:space="preserve">Bruce M., Campbell S. and Orierton M. </w:t>
      </w:r>
      <w:r>
        <w:rPr>
          <w:rFonts w:cs="Arial" w:ascii="Arial" w:hAnsi="Arial"/>
          <w:lang w:val="en-US"/>
        </w:rPr>
        <w:t>Land, Labor and Livestock.  Manchester: Manchester U. Press, 1991</w:t>
      </w:r>
      <w:r>
        <w:rPr>
          <w:rFonts w:cs="Arial" w:ascii="Arial" w:hAnsi="Arial"/>
        </w:rPr>
        <w:t>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Рубинштейн НЛ. </w:t>
      </w:r>
      <w:r>
        <w:rPr>
          <w:rFonts w:cs="Arial" w:ascii="Arial" w:hAnsi="Arial"/>
        </w:rPr>
        <w:t xml:space="preserve">Сельское хозяйство России во второй половине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в. (историко-экономичес-кий очерк). М., 1957. С. 202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iCs/>
        </w:rPr>
        <w:t xml:space="preserve">Горская НА., Милов Л.В. </w:t>
      </w:r>
      <w:r>
        <w:rPr>
          <w:rFonts w:cs="Arial" w:ascii="Arial" w:hAnsi="Arial"/>
        </w:rPr>
        <w:t>Некоторые итоги и пер</w:t>
        <w:softHyphen/>
        <w:t>спективы изучения аграрной истории Северо-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За</w:t>
        <w:softHyphen/>
        <w:t>пада России // История СССР. 1982. № 2. С. 75, 76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Милов Л.В. </w:t>
      </w:r>
      <w:r>
        <w:rPr>
          <w:rFonts w:cs="Arial" w:ascii="Arial" w:hAnsi="Arial"/>
        </w:rPr>
        <w:t>Природно-климатический фактор и особенности российского исторического процесса// Вопросы истории. 1992. № 4-5.  С. 38, 39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Милов Л.В. </w:t>
      </w:r>
      <w:r>
        <w:rPr>
          <w:rFonts w:cs="Arial" w:ascii="Arial" w:hAnsi="Arial"/>
        </w:rPr>
        <w:t>Великорусский пахарь и особенности российского исторического процесса. М.: Росспэн, 1998. С. 395-39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Там же. 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ам же. С.410.</w:t>
      </w:r>
    </w:p>
  </w:footnote>
  <w:footnote w:id="1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iCs/>
        </w:rPr>
        <w:t xml:space="preserve">Нифонтов А.С. </w:t>
      </w:r>
      <w:r>
        <w:rPr>
          <w:rFonts w:cs="Arial" w:ascii="Arial" w:hAnsi="Arial"/>
        </w:rPr>
        <w:t xml:space="preserve">Зерновое производство в России  во второй половине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в.  М., 1974.  С. 143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борник статистико-экоиомических сведений по сельскому хозяйству России и иностранных госу</w:t>
        <w:softHyphen/>
        <w:t>дарств. Год 10-й.   Пг., 1917.  С. 66-83, 330-331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Щербатов М.М. </w:t>
      </w:r>
      <w:r>
        <w:rPr>
          <w:rFonts w:cs="Arial" w:ascii="Arial" w:hAnsi="Arial"/>
        </w:rPr>
        <w:t>Неизданные сочинения.  - ОГИЗ, 1935. С. 5-7.</w:t>
      </w:r>
    </w:p>
  </w:footnote>
  <w:footnote w:id="1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iCs/>
        </w:rPr>
        <w:t xml:space="preserve">Вильсон И. </w:t>
      </w:r>
      <w:r>
        <w:rPr>
          <w:rFonts w:cs="Arial" w:ascii="Arial" w:hAnsi="Arial"/>
        </w:rPr>
        <w:t>Примечание к сельскохозяйственному Атласу Европейской России.  СПб., 1869. С. 7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Милов Л.В. </w:t>
      </w:r>
      <w:r>
        <w:rPr>
          <w:rFonts w:cs="Arial" w:ascii="Arial" w:hAnsi="Arial"/>
        </w:rPr>
        <w:t>Великорусский пахарь и особенности российского исторического процесса. С. 388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Чаянов А.В. </w:t>
      </w:r>
      <w:r>
        <w:rPr/>
        <w:t>Организация крестьянского хозяйст</w:t>
        <w:softHyphen/>
        <w:t>ва.  М 1925. С. 116 - 11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2:19:00Z</dcterms:created>
  <dc:creator>edd</dc:creator>
  <dc:description/>
  <dc:language>en-US</dc:language>
  <cp:lastModifiedBy>Марина</cp:lastModifiedBy>
  <dcterms:modified xsi:type="dcterms:W3CDTF">2005-05-20T12:19:00Z</dcterms:modified>
  <cp:revision>2</cp:revision>
  <dc:subject/>
  <dc:title>Л</dc:title>
</cp:coreProperties>
</file>