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.П.Люб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талия и русская революция 1905-1907 гг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С времени Первой русской революции в январе 1905 г.  полосы революционных потрясений в России сменялись периодами контрреволюционных откатов, когда пришедшие к власти деятели пытались коренным образом реформировать страну… Не последней причиной революционного взрыва  в многонациональном государстве стал вопрос о предоставлении  больших прав или полной самостоятельности национальным окраинам. Так до конца и не решенный, он был поднят в ходе революций 1917 г., а затем, уже в 1991 г., явился одной из причин распада Советского Союз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особым вниманием за событиями русской революции следили в Италии, о чем свидетельствуют архивные документы, в большинстве своем  пока не введенные в научный оборот. Документы по данной тематике  содержатся в РГИА, ГАРФ (они включают эпистолярное наследие российских политиков и дипломатов, донесения  заграничной агентуры царского правительства о деятельности русской эмиграции) и РГАВМФ (здесь хранятся сообщения военно-морских агентов о ситуации в стране) и ряде других отечественных хранилищ. Настоящее исследование основано на материалах  Архива внешней политики Российской империи (АВПР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окументы позволяют проанализировать отношение итальянцев к революционным волнениям в России,  представить оценку  складывавшейся ситуации русскими дипломатами, работавших в Италии.  Донесения регулярно читал Николай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, на них сохранились его пометки. Мнения дипломатов брались в расчет царем и его политическим окружением, оказывали воздействие на формирование русской политики в отношении Италии. Царь и его окружение воспринимали известия с Апеннин далеко не беспристрастно. Именно в это время должен был состояться ответный государственный визит Николая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</w:rPr>
        <w:t>в Италию. Россия, как и динамично развивавшаяся после недавнего объединения Италия, достигшая заметных успехов в современных отраслях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дустрии: автомобилестроении, электроэнергетике, судостроении, химическом производстве, были заинтересованы в интенсификации торгово-экономических отношений. Но, ввиду усиления антицаристских настроений в Италии, ставших следствием негативно воспринятых итальянскими демократическими силами кровавых событий в России (об этом с досадой сообщали русские дипломаты), визит царя долго откладывался. Благоприятные условия для  приезда сложились много позже, и он состоялся лишь в 19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еспокойно было в те годы и в самой Италии. Укреплялись позиции социалистов и демократов-республиканцев, находившихся в непримиримой оппозиции к Савойской монархии и королевскому правительству. В стране действовали террористы-анархисты, один из которых  застрелил в 1900 г. короля Умберто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. Новый король Виктор-Эммануил </w:t>
      </w:r>
      <w:r>
        <w:rPr>
          <w:rFonts w:cs="Arial" w:ascii="Arial" w:hAnsi="Arial"/>
          <w:sz w:val="24"/>
          <w:szCs w:val="24"/>
          <w:lang w:val="de-DE"/>
        </w:rPr>
        <w:t>III</w:t>
      </w:r>
      <w:r>
        <w:rPr>
          <w:rFonts w:cs="Arial" w:ascii="Arial" w:hAnsi="Arial"/>
          <w:sz w:val="24"/>
          <w:szCs w:val="24"/>
        </w:rPr>
        <w:t xml:space="preserve">   вынужден   был сменить внутриполитический курс на менее жесткий. В начале ХХ в. пост премьер-министра не раз занимал левый либерал Джолитти, проводивший либеральный курс, подобный курсу Ллойд-Джорджа в Англии. Политика его кабинета была направлена на улучшение положения трудящихся классов. В поисках установления социального мира Джолитти был готов допустить к власти оппозиционные силы, в том числе и социалистов, предлагая им войти в правительство. Как раз в начале 1905 г., когда в России началась революция,  проведя успешную политическую рокировку,  Джолитти, в итоге внеочередных парламентских выборов, сумел остаться у в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Правительство г-на Джолитти сумело в ходе последних выборов оказать противодействие поднимающемуся морю анархи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, - писал по-французски министру Ламздорфу в Петербург из Рима временно поверенный в делах, консервативно настроенный царский дипломат А.Крупенский. И добавлял в постскриптуме: «Заместитель министра иностранных дел в момент, когда я запечатывал донесение, просил меня передать Вашему Сиятельству, что «г-н Титтони [бывший в тот момент одновременно министром иностранных и внутренних дел в правительстве Джолитти - В.Л.] дал решительный и недвусмысленный ответ на запрос по поводу Максима Горького [арестованного и находившегося тогда в Петропавловской крепости. – В.Л.] и событий в Петербурге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правленном в тот же день другом донесении Крупенский констатировал, что среди арестованных в Санкт-Петербурге «пользуется особенною симпатиею за границею Максим Горький, сочинения которого переведены на итальянский язык». В Риме по примеру других стран образовался комитет в защиту Горького «под председательством члена Палаты, заседающего на крайне левой стороне, князя Сципиона Боргезе». На том же заседании Палаты министр иностранных дел был запрошен депутатами-социалистами Турати и Биссолати, считает ли он своей обязанностью довести до сведения императорского правительства, что «вся Италия глубоко возмущена петербургскими изуверствами»? На этот запрос Титтони «прямо отказался отвечать» и «вызвал этим шумные протесты, которым, однако, вмешательство председателя Палаты положило конец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.</w:t>
      </w:r>
      <w:r>
        <w:rPr>
          <w:rStyle w:val="EndnoteCharacters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етербургские стачки и беспорядки, которые привели к вооруженному столкновению толпы с войсками, произвели в Италии, как и везде за границею, сильное впечатление», - констатировал Крупенский. - «Нельзя отрицать, что чувство человеколюбия играло некоторую роль в сострадании здешнего населения к жертвам петербургской стачки», но, по мнению царского дипломата, «в сущности, симпатия эта главным образом напускная». «В ней выразилась общность целей всех недовольных и революционных элементов Европы, которые воспользовались этим удобным случаем для пропаганды своих разрушительных теорий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Далее давалась более откровенная оценка отношения в Италии к расстрелу демонстрации рабочих на Дворцовой площади и последующим событиям. Дипломат вынужден был признать «сочувствие народонаселения к убитым рабочим, число которых было неимоверно преувеличено в здешних органах печати». Неприязнь к России «выразилась в самой неприличной форме не только на улице, но и, что знаменательнее, в стенах самого парламента», писал он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.  При этом Крупенский ссылался на донесение от 13/26 января 1905 г. бывшего посла в Риме князя Урусова,  который в начале 1905 г. был назначен на новое место службы в Вену (пост посла в Риме получил бывший министр юстиции царского правительства Н.Муравьев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). Урусов сообщал, что «при чествовании памяти подвижников Итальянской революции республиканский депутат Мирабелли предложил послать приветствие русскому народу», борющемуся с опасностью для жизни за свободу. «При этом названный депутат возымел смелость выразиться о государе императоре в словах, которые мне не полагает передавать»,  - смущенно замечал Крупенский, приложив к своему донесению газетную вырезку, с описанием названные сюжеты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>. Манифестации в поддержку русской революции проходили «почти во всех городах Италии», писал он. В Риме в последнее воскресенье по инициативе «официозной» газеты «Трибуна» была устроена многочисленная процессия, которой руководили радикальные депутаты. Полиция и войска не допустили кровопролития. Во время манифестации корреспондент газеты «Русь» Амфитеатров от имени русских либералов поблагодарил «римский народ за красноречивую демократию и за симпатии», и эти его слова «были встречены громкими рукоплесканиями», отмечал Крупенский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же в конце 1905 г. посол Муравьев с большой озабоченностью сообщал о появившемся в итальянской печати воззвании «по поводу совершающихся в России кровавых событий», хотя дипломат максимально постарался сгладить его звучание. Манифест вышел за подписью «17 сенаторов, 38 депутатов и 10 других членов римского общества», среди них были известные люди, «деятели самых разнородных положений и политических взглядов». Так итальянское общество отреагировало, в частности, на устроенные черносотенцами еврейские погромы в России. Посол цитировал воззвание в «близком переводе» и приводил такие высказывания его составителей: «Взволнованная Италия присоединяет свой голос к всеобщему крику протеста против смертоубийств, которыми обагрена русская империя…», или: «всевозможные избиения, повредившие великому русскому народу более, чем его военные неудачи [имелись в виду итоги русско-японской войны. – В.Л.], …горестно поражают всякого, в ком еще живо чувство взаимного единения людей». “Разделяя протестующее возмущение всего цивилизованного мира против свирепого преследования русских евреев, вся Италия, без различия религиозных, политических и социальных убеждений, в единодушном страдании за оскорбленное человеколюбие, осуждает страшные убийства, напоминающие о самых жестоких в истории заблуждениях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>. В воззвании недвусмысленно отразилось отношение части итальянской элиты к событиям в России 1905 г. Еще более резко действия царского режима осуждались представителями контрэлиты, деятелями находившегося в Италии в начале века на подъеме рабочего и социалистического 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ак отмечалось в итоговом документе российского МИДа о событиях 1905 года, в Италии в тот год правительству пришлось «стать лицом к лицу с рабочим движением, выразившемся всеобщею стачкою железнодорожных служащих». Благодаря, однако, осознанию правительством всей опасности забастовки и решимости «прекратить ее всеми имеющимися средствами, последняя продолжалась всего лишь пять дней». Отметим, что эта стачка вошла в историю, став родоначальницей такого известного во всем мире явления,  как «забастовка по-итальянски» - бастующие железнодорожники начали скрупулезно выполнять положенные по инструкциям предписания, в результате страна оказалась на грани транспортного паралич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днее, весной 1906 г.,  революционное брожение в Италии усилилось. Как доносил в Петербург Муравьев, после первомайских демонстраций с требованием установления в стране 8-часового рабочего дня, в Турине, Болонье, Флоренции, Генуе, Милане, Риме прошли манифестации с участием десятков тысяч рабочих. Им противостояла полиция, в результате произошедших столкновений было немало раненых, в стране нарастало массовое недовольство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1"/>
      </w:r>
      <w:r>
        <w:rPr>
          <w:rFonts w:cs="Arial" w:ascii="Arial" w:hAnsi="Arial"/>
          <w:sz w:val="24"/>
          <w:szCs w:val="24"/>
        </w:rPr>
        <w:t>. Были случаи, когда в Италии арестовывали русских революционеров, связанных с местными анархистами, готовившими взрывы бомб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2"/>
      </w:r>
      <w:r>
        <w:rPr>
          <w:rFonts w:cs="Arial" w:ascii="Arial" w:hAnsi="Arial"/>
          <w:sz w:val="24"/>
          <w:szCs w:val="24"/>
        </w:rPr>
        <w:t>. 17 мая было сформировано новое правительство Джолитти. В октябре 1906 г. в Неаполь из Америки прибыл «известный писатель Максим Горький», намеревавшийся прожить в Италии два-три месяца, замечал Муравьев. «Он принимает делегатов различных кружков и журналистов, которые затем помещают в газетах разговоры с ним о России и русских делах». По мнению посла, приезд писателя, популярного в Италии, мог стать поводом «для неизбежных манифестаций и агитации, но едва ли будет иметь серьезное общественное значение, особенно если не обращать на него никакого официального внимания». Через месяц посол сообщал о напряженной обстановке, вызванной в частности взрывами, устроенными анархистами в Риме – у кафе «Аранчо» и в храме Святого Петр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начале следующего, 1907 г., посол с тревогой писал, что «под влиянием внутриполитических событий в России и в виду предстоящих выборов в Государственную Думу, в Италии появляются во множестве разнообразные», с его точки зрения, «неосновательные и по большей части враждебные императорскому правительству сведения о положении и ходе наших дел». В распространении таких сведений обвинялись петербургские корреспонденты газет «Трибуна» и «Коррьере делла сера» Г. Пардо и А. Альбертини. «Не говоря уже о злостных и явно клеветнических сообщениях, помещаемых в таких чисто еврейских органах, как миланский «Секоло» или крайних социалистических газетах, как «</w:t>
      </w:r>
      <w:r>
        <w:rPr>
          <w:rFonts w:cs="Arial" w:ascii="Arial" w:hAnsi="Arial"/>
          <w:sz w:val="24"/>
          <w:szCs w:val="24"/>
          <w:lang w:val="en-US"/>
        </w:rPr>
        <w:t>Avanti</w:t>
      </w:r>
      <w:r>
        <w:rPr>
          <w:rFonts w:cs="Arial" w:ascii="Arial" w:hAnsi="Arial"/>
          <w:sz w:val="24"/>
          <w:szCs w:val="24"/>
        </w:rPr>
        <w:t xml:space="preserve">» (под псевдонимом Ивана Кирдецова), «Azione» (Ивана Сазонова) и других», - добавлял Муравьев. Недавний арест в Петербурге итальянских подданных Каффи и Левина, а также «несомненно, фантастические рассказы о пытках, которым подвергаются в России политические арестанты (в Риге и других городах) послужили поводом к целому потоку печатных нареканий на </w:t>
      </w:r>
      <w:r>
        <w:rPr>
          <w:rFonts w:cs="Arial" w:ascii="Arial" w:hAnsi="Arial"/>
          <w:sz w:val="24"/>
          <w:szCs w:val="24"/>
          <w:lang w:val="de-DE"/>
        </w:rPr>
        <w:t>„</w:t>
      </w:r>
      <w:r>
        <w:rPr>
          <w:rFonts w:cs="Arial" w:ascii="Arial" w:hAnsi="Arial"/>
          <w:sz w:val="24"/>
          <w:szCs w:val="24"/>
        </w:rPr>
        <w:t>русские ужасы и жестокости</w:t>
      </w:r>
      <w:r>
        <w:rPr>
          <w:rFonts w:cs="Arial" w:ascii="Arial" w:hAnsi="Arial"/>
          <w:sz w:val="24"/>
          <w:szCs w:val="24"/>
          <w:lang w:val="de-DE"/>
        </w:rPr>
        <w:t>“</w:t>
      </w:r>
      <w:r>
        <w:rPr>
          <w:rFonts w:cs="Arial" w:ascii="Arial" w:hAnsi="Arial"/>
          <w:sz w:val="24"/>
          <w:szCs w:val="24"/>
        </w:rPr>
        <w:t>». Посол считал невозможным, да и едва ли нужным «предпринимать официально что-либо против подобного явления, естественного и неизбежного при здешней свободе печати и нынешнем ее настроении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4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Но главным центром агитации против нас, - продолжал российский посол в Риме, - сверх пресловутых конференций, неутомимо странствующей по Италии Ангелики Балабановой, являются все-таки русские-выходцы революционеры, которые группируются теперь вокруг имени и личности Максима Горького и пользуются покровительством и помощью итальянских социалистов». «Горький, выставляемый чуть ли не заграничным главою русского революционного движения и приверженцем так называемых </w:t>
      </w:r>
      <w:r>
        <w:rPr>
          <w:rFonts w:cs="Arial" w:ascii="Arial" w:hAnsi="Arial"/>
          <w:sz w:val="24"/>
          <w:szCs w:val="24"/>
          <w:lang w:val="de-DE"/>
        </w:rPr>
        <w:t>„</w:t>
      </w:r>
      <w:r>
        <w:rPr>
          <w:rFonts w:cs="Arial" w:ascii="Arial" w:hAnsi="Arial"/>
          <w:sz w:val="24"/>
          <w:szCs w:val="24"/>
        </w:rPr>
        <w:t>максималистов</w:t>
      </w:r>
      <w:r>
        <w:rPr>
          <w:rFonts w:cs="Arial" w:ascii="Arial" w:hAnsi="Arial"/>
          <w:sz w:val="24"/>
          <w:szCs w:val="24"/>
          <w:lang w:val="de-DE"/>
        </w:rPr>
        <w:t>“, продолжает в полном довольстве проживать на острове Капри, предается литературным занятиям, а вместе с тем принимает многочисленных посетителей и очень охотно играет роль „учителя“, к которому едут на поклонение и из любопытства. Недавно к нему присоединился его единомышленник писатель Леонид Андреев</w:t>
      </w:r>
      <w:r>
        <w:rPr>
          <w:rFonts w:cs="Arial" w:ascii="Arial" w:hAnsi="Arial"/>
          <w:sz w:val="24"/>
          <w:szCs w:val="24"/>
        </w:rPr>
        <w:t>». После того, как префект Неаполя Караччоло запретил представление в городе пьесы Горького «Дети солнца», этот спектакль удалось устроить в Салерно. Горький обратился с манифестом к итальянскому народу, в котором он с «безграничным самомнением» благодарит итальянцев за гостеприимство, «превозносит русских революционеров и попутно в нескольких строках совершает настоящее оскорбление Величества», что, как считал Муравьев, «несомненно, заслуживает внимания властей при ожидаемом возвращении Горького в Россию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5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одъем революционного движения в стране оказывали влияние известия, приходившие из России. Как сообщал посол, 14/27 января 1907 г. «римские социалисты … организуют собрание в публичной зале» на улице Марморелле для того, чтобы «ознаменовать воспоминание о петербургском </w:t>
      </w:r>
      <w:r>
        <w:rPr>
          <w:rFonts w:cs="Arial" w:ascii="Arial" w:hAnsi="Arial"/>
          <w:sz w:val="24"/>
          <w:szCs w:val="24"/>
          <w:lang w:val="de-DE"/>
        </w:rPr>
        <w:t>„</w:t>
      </w:r>
      <w:r>
        <w:rPr>
          <w:rFonts w:cs="Arial" w:ascii="Arial" w:hAnsi="Arial"/>
          <w:sz w:val="24"/>
          <w:szCs w:val="24"/>
        </w:rPr>
        <w:t>красном воскресении</w:t>
      </w:r>
      <w:r>
        <w:rPr>
          <w:rFonts w:cs="Arial" w:ascii="Arial" w:hAnsi="Arial"/>
          <w:sz w:val="24"/>
          <w:szCs w:val="24"/>
          <w:lang w:val="de-DE"/>
        </w:rPr>
        <w:t xml:space="preserve">“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domenic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ossa</w:t>
      </w:r>
      <w:r>
        <w:rPr>
          <w:rFonts w:cs="Arial" w:ascii="Arial" w:hAnsi="Arial"/>
          <w:sz w:val="24"/>
          <w:szCs w:val="24"/>
        </w:rPr>
        <w:t>), т.е., о 9 января 1905 года». Горького настоятельно просили председательствовать на этом митинге, но он, как послу о том передал министр внутренних дел, «предусмотрительно уклонился». «Пусть поболтают и покричат в четырех стенах, а на улицу мы их не пустим», прибавил Джолитти не без злорадной насмешки над социалистами, которых он имеет основание считать и личными своими врагами», - подчеркивал Муравьев. К донесению прилагался итальянский текст горьковского «Манифеста к итальянцам» от 5 января 1907 г. Русский писатель обращался к «демократической Италии», где «свобода есть синоним моральной красоты», приветствовал итальянский пролетариат и «друзей социалистов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6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альянские власти были настолько напуганы возможными революционными выступлениями масс, что запретили в 1907 г. первомайские демонстрации. Социалисты отреагировали на это раздраженно, сообщал российский посол. «30 мая в Палате депутатов Турати – глава </w:t>
      </w:r>
      <w:r>
        <w:rPr>
          <w:rFonts w:cs="Arial" w:ascii="Arial" w:hAnsi="Arial"/>
          <w:sz w:val="24"/>
          <w:szCs w:val="24"/>
          <w:lang w:val="de-DE"/>
        </w:rPr>
        <w:t>„</w:t>
      </w:r>
      <w:r>
        <w:rPr>
          <w:rFonts w:cs="Arial" w:ascii="Arial" w:hAnsi="Arial"/>
          <w:sz w:val="24"/>
          <w:szCs w:val="24"/>
        </w:rPr>
        <w:t>реформистов</w:t>
      </w:r>
      <w:r>
        <w:rPr>
          <w:rFonts w:cs="Arial" w:ascii="Arial" w:hAnsi="Arial"/>
          <w:sz w:val="24"/>
          <w:szCs w:val="24"/>
          <w:lang w:val="de-DE"/>
        </w:rPr>
        <w:t>“</w:t>
      </w:r>
      <w:r>
        <w:rPr>
          <w:rFonts w:cs="Arial" w:ascii="Arial" w:hAnsi="Arial"/>
          <w:sz w:val="24"/>
          <w:szCs w:val="24"/>
        </w:rPr>
        <w:t>, даровитый миланский депутат, обратился к премьеру с энергическим запросом по поводу сделанных им распоряжений», посчитав их «посягательством на гражданскую и личную свободу». «Джолитти отвечал очень твердо, ссылкою на закон о публичной безопасности…, дающий властям право не допускать на улицах и площадях сборищ, опасных для общественного порядка». Джолитти при этом заявил, что «в последнее  время  в манифестациях рабочих и социалистов большая часть принадлежит к сброду тунеядцев, бродяг и мальчишек буйного поведения». «Что же до упомянутого в речи Турати приезда Горького на празднование 1 мая», то, с удовлетворением заключал Муравьев, «Джолитти не без остроумной иронии заметил, что такому талантливому и знаменитому писателю будет гораздо приличнее и приятнее показаться публике в каком-либо закрытом помещении, где-либо в зале, чем на улице, среди бушующей толпы». «Социалистические депутаты сильно пошумели и поспорили с министром, но Палата, а за нею и печать приняли его заявление весьма сочувственно и одобрительно». Горький, по сведениям посла, только что объявлявший себя больным, отправился в Копенгаген и Англию для участия в «конгрессе русских революционеров»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7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итированные документы позволяют выявить политические позиции российских дипломатов, отношение итальянцев к бурным событиям первой русской революции. Сановные дипломаты предстают здесь как люди консервативно настроенные, глубоко преданные самодержавию, симпатизировавшие правившим в Италии политикам, представлявшим традиционную аристократию и крепнущий слой богатых предпринимателей и, напротив, враждебно относившимся к итальянским социалистам и революционерам, отражавшим интересы трудящихся масс. Эти, как и многие другие пока неопубликованные документы отечественных архивов отражают не только интереснейшие факты и события, увиденные глазами их современников, но и помогают выявить глубинные тенденции, проявившиеся в начале ХХ в. и оказавшие заметное влияние на дальнейший ход европейской и мировой истор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рхив внешней политики Российской империи (далее: АВПРИ). Фонд 133 ( Канцелярия МИД). – Д.105. – </w:t>
      </w:r>
    </w:p>
    <w:p>
      <w:pPr>
        <w:pStyle w:val="Endnote"/>
        <w:ind w:right="-1192" w:hanging="0"/>
        <w:rPr/>
      </w:pPr>
      <w:r>
        <w:rPr/>
        <w:t xml:space="preserve"> </w:t>
      </w:r>
      <w:r>
        <w:rPr/>
        <w:t xml:space="preserve">Л. 101. Крупенский – Ламздорфу. </w:t>
      </w:r>
      <w:r>
        <w:rPr>
          <w:lang w:val="en-US"/>
        </w:rPr>
        <w:t>Rome</w:t>
      </w:r>
      <w:r>
        <w:rPr/>
        <w:t xml:space="preserve">, </w:t>
      </w:r>
      <w:r>
        <w:rPr>
          <w:lang w:val="en-US"/>
        </w:rPr>
        <w:t>le</w:t>
      </w:r>
      <w:r>
        <w:rPr/>
        <w:t xml:space="preserve"> 22 </w:t>
      </w:r>
      <w:r>
        <w:rPr>
          <w:lang w:val="en-US"/>
        </w:rPr>
        <w:t>Janvier</w:t>
      </w:r>
      <w:r>
        <w:rPr/>
        <w:t xml:space="preserve"> / 4 </w:t>
      </w:r>
      <w:r>
        <w:rPr>
          <w:lang w:val="en-US"/>
        </w:rPr>
        <w:t>Fevrier</w:t>
      </w:r>
      <w:r>
        <w:rPr/>
        <w:t xml:space="preserve"> 1905. Телеграфное донесение. Карандашные</w:t>
      </w:r>
    </w:p>
    <w:p>
      <w:pPr>
        <w:pStyle w:val="Endnote"/>
        <w:ind w:right="-1192" w:hanging="0"/>
        <w:rPr/>
      </w:pPr>
      <w:r>
        <w:rPr/>
        <w:t xml:space="preserve"> </w:t>
      </w:r>
      <w:r>
        <w:rPr/>
        <w:t xml:space="preserve">пометки царя. </w:t>
      </w:r>
    </w:p>
  </w:footnote>
  <w:footnote w:id="3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АВПРИ. Ф. 133.  Д. 105.   Л. 104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 Л. 107.</w:t>
      </w:r>
    </w:p>
  </w:footnote>
  <w:footnote w:id="5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ПРИ. Ф. 133, 1905 г., д. 105, л. 105.</w:t>
      </w:r>
    </w:p>
  </w:footnote>
  <w:footnote w:id="6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Л. 105 об.</w:t>
      </w:r>
    </w:p>
  </w:footnote>
  <w:footnote w:id="7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Среди полученных им от царя прямых инструкций было указание «поддерживать в итальянском правительстве надежду на посещение» Николае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de-DE"/>
        </w:rPr>
        <w:t xml:space="preserve"> И</w:t>
      </w:r>
      <w:r>
        <w:rPr>
          <w:rFonts w:cs="Arial" w:ascii="Arial" w:hAnsi="Arial"/>
        </w:rPr>
        <w:t>талии. АВПРИ. Ф.133. Д.105. Л. 15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8">
    <w:p>
      <w:pPr>
        <w:pStyle w:val="Endnote"/>
        <w:ind w:right="-119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Л.105 об.</w:t>
      </w:r>
    </w:p>
  </w:footnote>
  <w:footnote w:id="9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Л.106 об.</w:t>
      </w:r>
    </w:p>
  </w:footnote>
  <w:footnote w:id="10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Там же. Л 320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1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ПРИ, Ф.133. Д.120. Лл. 103-119.</w:t>
      </w:r>
    </w:p>
  </w:footnote>
  <w:footnote w:id="12">
    <w:p>
      <w:pPr>
        <w:pStyle w:val="Endnote"/>
        <w:ind w:right="-119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Л. 142.</w:t>
      </w:r>
    </w:p>
  </w:footnote>
  <w:footnote w:id="13">
    <w:p>
      <w:pPr>
        <w:pStyle w:val="Endnote"/>
        <w:ind w:right="-119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Там же. ЛЛ. 255-256, 261-263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4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ВПРИ. , Ф.133. Д.109.  ЛЛ 3-5.</w:t>
      </w:r>
    </w:p>
    <w:p>
      <w:pPr>
        <w:pStyle w:val="Endnote"/>
        <w:ind w:right="-1192" w:hanging="0"/>
        <w:rPr/>
      </w:pPr>
      <w:r>
        <w:rPr>
          <w:rStyle w:val="EndnoteCharacters"/>
        </w:rPr>
        <w:t xml:space="preserve"> </w:t>
      </w:r>
    </w:p>
    <w:p>
      <w:pPr>
        <w:pStyle w:val="Footnote"/>
        <w:rPr/>
      </w:pPr>
      <w:r>
        <w:rPr/>
      </w:r>
    </w:p>
  </w:footnote>
  <w:footnote w:id="15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Там же.  Л. 7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6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Там же.  Л</w:t>
      </w:r>
      <w:r>
        <w:rPr/>
        <w:t xml:space="preserve"> Л. 3-9. </w:t>
      </w:r>
    </w:p>
    <w:p>
      <w:pPr>
        <w:pStyle w:val="Footnote"/>
        <w:rPr/>
      </w:pPr>
      <w:r>
        <w:rPr/>
      </w:r>
    </w:p>
  </w:footnote>
  <w:footnote w:id="17">
    <w:p>
      <w:pPr>
        <w:pStyle w:val="Endnote"/>
        <w:ind w:right="-119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 ЛЛ.  128-132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54:00Z</dcterms:created>
  <dc:creator>DP</dc:creator>
  <dc:description/>
  <dc:language>en-US</dc:language>
  <cp:lastModifiedBy>DP</cp:lastModifiedBy>
  <dcterms:modified xsi:type="dcterms:W3CDTF">2005-05-20T08:54:00Z</dcterms:modified>
  <cp:revision>2</cp:revision>
  <dc:subject/>
  <dc:title>В</dc:title>
</cp:coreProperties>
</file>