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ислови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…у истории нет обратного хода. Но оглянутьс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ад необходимо, ибо только в прошлом заключен ответ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кое будущее ожидает Россию. Ответьте себе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что в прошлом вы цените больше всего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чем видите позитивный результат, от чего в своей истор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е отречетесь ни при каких обстоятельствах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вы обретете ключ к будущему»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.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. Межуе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Темой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 Плехановских чтений </w:t>
      </w:r>
      <w:r>
        <w:rPr>
          <w:rFonts w:cs="Arial" w:ascii="Arial" w:hAnsi="Arial"/>
          <w:b/>
          <w:bCs/>
        </w:rPr>
        <w:t xml:space="preserve">«Россия в начале ХХ века: вступление в эпоху исторических преобразований»  </w:t>
      </w:r>
      <w:r>
        <w:rPr>
          <w:rFonts w:cs="Arial" w:ascii="Arial" w:hAnsi="Arial"/>
        </w:rPr>
        <w:t>Дом Плеханова открывает цикл конференций,   в ходе   которых планируется  рассмотреть причины и сущность радикальных трансформаций,  в том числе революционного характера,  через которые пришлось  пройти российскому обществу в течение последнего столетия. Существенной особенностью коренных преобразований  в начале и конце прошлого века явилась их различная социальная направленность. Так, если целью пришедших к власти  в 1917 году партии большевиков стала организация условий для качественного скачка и поступательного движения страны при сохранении типа культуры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то предпринятые в середине 80-х гг. и продолжающиеся ныне реформы сопровождаются глубочайшим социально-экономическим, политическим и культурным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т.е., </w:t>
      </w:r>
      <w:r>
        <w:rPr>
          <w:rFonts w:cs="Arial" w:ascii="Arial" w:hAnsi="Arial"/>
          <w:b/>
          <w:bCs/>
        </w:rPr>
        <w:t xml:space="preserve">системным, </w:t>
      </w:r>
      <w:r>
        <w:rPr>
          <w:rFonts w:cs="Arial" w:ascii="Arial" w:hAnsi="Arial"/>
          <w:b/>
        </w:rPr>
        <w:t>кризисом</w:t>
      </w:r>
      <w:r>
        <w:rPr>
          <w:rFonts w:cs="Arial" w:ascii="Arial" w:hAnsi="Arial"/>
        </w:rPr>
        <w:t>, результатом чего может явиться изменение типа цивилизационног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развития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едставленные к рассмотрению доклады позволили выявить ряд характеристик, касающихся природно-климатических условий и особенностей российского исторического процесса и обусловивших специфику становления и развития нации и производительных сил страны. Они  же обусловили особенные черты национальной экономики, повлияли на социальную структуру государства, государственное  устройство России, взаимоотношения в нем классов и сословий - по сути, определили </w:t>
      </w:r>
      <w:r>
        <w:rPr>
          <w:rFonts w:cs="Arial" w:ascii="Arial" w:hAnsi="Arial"/>
          <w:b/>
        </w:rPr>
        <w:t xml:space="preserve">вектор исторического развития </w:t>
      </w:r>
      <w:r>
        <w:rPr>
          <w:rFonts w:cs="Arial" w:ascii="Arial" w:hAnsi="Arial"/>
          <w:bCs/>
        </w:rPr>
        <w:t>российского общества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Так, в одном из докладов подчеркивается, что отличительной особенностью российской госу</w:t>
        <w:softHyphen/>
        <w:t xml:space="preserve">дарственной системы являлось, по сравнению с западными, необычайно сильное </w:t>
      </w:r>
      <w:r>
        <w:rPr>
          <w:rFonts w:cs="Arial" w:ascii="Arial" w:hAnsi="Arial"/>
          <w:b/>
          <w:bCs/>
          <w:sz w:val="28"/>
          <w:szCs w:val="28"/>
        </w:rPr>
        <w:t>раз</w:t>
        <w:softHyphen/>
        <w:t xml:space="preserve">витие </w:t>
      </w:r>
      <w:r>
        <w:rPr>
          <w:rFonts w:cs="Arial" w:ascii="Arial" w:hAnsi="Arial"/>
          <w:sz w:val="28"/>
          <w:szCs w:val="28"/>
        </w:rPr>
        <w:t>ее</w:t>
      </w:r>
      <w:r>
        <w:rPr>
          <w:rFonts w:cs="Arial" w:ascii="Arial" w:hAnsi="Arial"/>
          <w:b/>
          <w:bCs/>
          <w:sz w:val="28"/>
          <w:szCs w:val="28"/>
        </w:rPr>
        <w:t xml:space="preserve"> хозяйственно-экономической функции</w:t>
      </w:r>
      <w:r>
        <w:rPr>
          <w:rFonts w:cs="Arial" w:ascii="Arial" w:hAnsi="Arial"/>
          <w:sz w:val="28"/>
          <w:szCs w:val="28"/>
        </w:rPr>
        <w:t>. Помимо изъятия прибавочного продукта и усиления эксплуатации земледельца, государст</w:t>
        <w:softHyphen/>
        <w:t>во   было вынуждено форсировать процесс общественного разделения труда, прежде всего, отделение промышленности от земледелия. Следствием сложившейся ситуации стала  активность государства в области создания «всеобщих ус</w:t>
        <w:softHyphen/>
        <w:t>ловий производства»: строительство огром</w:t>
        <w:softHyphen/>
        <w:t>ных оборонительных сооружений,  организация крупных металлургических производств, строи</w:t>
        <w:softHyphen/>
        <w:t xml:space="preserve">тельство водных каналов, сухопутных трактов, возведение фабрик и заводов, верфей, портовых сооружений…В работе отмечается, что </w:t>
      </w:r>
      <w:r>
        <w:rPr>
          <w:rFonts w:cs="Arial" w:ascii="Arial" w:hAnsi="Arial"/>
          <w:b/>
          <w:bCs/>
          <w:sz w:val="28"/>
          <w:szCs w:val="28"/>
        </w:rPr>
        <w:t>без принудительного труда</w:t>
      </w:r>
      <w:r>
        <w:rPr>
          <w:rFonts w:cs="Arial" w:ascii="Arial" w:hAnsi="Arial"/>
          <w:sz w:val="28"/>
          <w:szCs w:val="28"/>
        </w:rPr>
        <w:t xml:space="preserve"> сотен тысяч государственных и помещичьих крес</w:t>
        <w:softHyphen/>
        <w:t>тьян, без постоянных своего рода "депортаций" в те или иные районы страны целых бригад масте</w:t>
        <w:softHyphen/>
        <w:t xml:space="preserve">ров - металлургов, оружейников, каменотесов, плотников, купцов, наконец, </w:t>
      </w:r>
      <w:r>
        <w:rPr>
          <w:rFonts w:cs="Arial" w:ascii="Arial" w:hAnsi="Arial"/>
          <w:b/>
          <w:bCs/>
          <w:sz w:val="28"/>
          <w:szCs w:val="28"/>
        </w:rPr>
        <w:t>без обширного госу</w:t>
        <w:softHyphen/>
        <w:t>дарственного сектора экономики</w:t>
      </w:r>
      <w:r>
        <w:rPr>
          <w:rFonts w:cs="Arial" w:ascii="Arial" w:hAnsi="Arial"/>
          <w:sz w:val="28"/>
          <w:szCs w:val="28"/>
        </w:rPr>
        <w:t xml:space="preserve"> создать все пе</w:t>
        <w:softHyphen/>
        <w:t>речисленное, т.е., состояться России в качестве независимого государства, было бы  невозмож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8"/>
        </w:rPr>
        <w:t>Оценивая итоги развития России к началу ХХ века, Плеханов писал: «В этом заключается весьма достойная нашего внимания относительная особенность нашего исторического процесса…[при сравнении] общественно-политического строя Московского государства со строем западноевропейских стран, у нас получится следующий итог: государство это отличалось от западных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тем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что закрепостило себе не только низший, земледельческий, но и высший, служилый класс, а от восточных, на которые оно очень походило с этой стороны, — тем, что вынуждено было наложить гораздо более тяжелое иго на свое закрепощенное население»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3"/>
      </w:r>
      <w:r>
        <w:rPr>
          <w:rFonts w:cs="Arial" w:ascii="Arial" w:hAnsi="Arial"/>
          <w:sz w:val="28"/>
        </w:rPr>
        <w:t xml:space="preserve">. В этом, по мнению Плеханова, и следовало искать причины Первой русской революции:  несоответствие существующего строя условиям времени и веками накапливавшиеся противоречия превратили практически все слои общества в оппозиционные по отношению к самодержавию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8"/>
        </w:rPr>
        <w:t xml:space="preserve">Включенные в сборник материалы составляют несколько   тематических блоков, в рамках которых рассматриваются вопросы методологии познания, в том числе общественной психологии и этногенеза; историографии; аграрной истории, общественного самоуправления, рабочего движения России; национальные проблемы, вопросы сотрудничества и взаимодействия политических партий и течений  накануне и в ходе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русской революции; причины поражения и значение ее побед для дальнейшего развития нашей страны; осмысление уроков революции 1905-1907 гг. современным обществом…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Споры о значимости и необходимости событий начала ХХ века для российской истории не утихают и поныне… Одни участники дискуссий видят в русских революциях триумф разума и воли, торжество исторической справедливости, другие оценивают их как национальные  катастрофы и гибель…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всей разности оценок и мнений  практическую значимость представляет вывод о том, что в тех случаях, когда государство проявляет нежелание или неспособность к проведению адекватных времени и уровню общественного развития реформ при том, что народ  лишен возможности отстоять свои права иным способом, кроме как на пути прямого противостояния власти, такое противостояние рано или поздно становится реальностью… 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И еще несколько слов в заключение. Дом Плеханова выражает искреннюю признательность и благодарность Фонду развития социал-демократических идей имени Г.В.Плеханова и Санкт-петербургскому отделению Социал-демократической партии России за помощь в организации и проведении </w:t>
      </w:r>
      <w:r>
        <w:rPr>
          <w:rFonts w:cs="Arial" w:ascii="Arial" w:hAnsi="Arial"/>
          <w:sz w:val="28"/>
          <w:lang w:val="en-US"/>
        </w:rPr>
        <w:t>VII</w:t>
      </w:r>
      <w:r>
        <w:rPr>
          <w:rFonts w:cs="Arial" w:ascii="Arial" w:hAnsi="Arial"/>
          <w:sz w:val="28"/>
        </w:rPr>
        <w:t xml:space="preserve"> Плехановских  чт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Т.И.Филимонова, канд. ист. наук,</w:t>
      </w:r>
    </w:p>
    <w:p>
      <w:pPr>
        <w:pStyle w:val="2"/>
        <w:rPr/>
      </w:pPr>
      <w:r>
        <w:rPr>
          <w:rFonts w:eastAsia="Arial"/>
        </w:rPr>
        <w:t xml:space="preserve">                                                                    </w:t>
      </w:r>
      <w:r>
        <w:rPr/>
        <w:t xml:space="preserve">зав. сектором  Дом Плеханова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Вот как характеризует его К.М.Кантор: «В типе российской культуры, основанной на приоритете личности, таятся богатые возможности, позволяющие без копирования, творчески усвоить общечеловеческие ценности культуры Запада, избежав воздействия постмодернистских деструктивных чер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Необычайная парадоксальность советского общества состояла в том, что оно было одновременно воплощением "казарменного коммунизма" и единственным массовым носителем и хранителем марксовых идеалов коммунизма. По этой причине Советский Союз, оставаясь в "обозе" истории, был в то же время ее авангардом. В старый сосуд, вопреки предостережению Христа, влили вино Будущего. Сосуд разбили, вино разлилось. Кризис "социалистической общественно-экономической формации" вызвал кризис доминирующего типа русской культуры, а тот и другой совместно затронули парадигмальный проект истории, ее духовную основу»//Полис – 1996. -№3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Г.В.Плеханов. Указ. соч. – Т.ХХ. – С.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Текст сноски Знак1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pacing w:val="-3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ulltext">
    <w:name w:val="fulltext"/>
    <w:basedOn w:val="Normal"/>
    <w:qFormat/>
    <w:pPr>
      <w:spacing w:before="280" w:after="280"/>
      <w:ind w:left="612" w:right="612" w:firstLine="600"/>
      <w:jc w:val="both"/>
    </w:pPr>
    <w:rPr>
      <w:rFonts w:ascii="Arial" w:hAnsi="Arial" w:eastAsia="Arial Unicode MS" w:cs="Arial"/>
      <w:sz w:val="20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7:37:00Z</dcterms:created>
  <dc:creator>DP</dc:creator>
  <dc:description/>
  <dc:language>en-US</dc:language>
  <cp:lastModifiedBy>DP</cp:lastModifiedBy>
  <dcterms:modified xsi:type="dcterms:W3CDTF">2005-06-09T06:39:00Z</dcterms:modified>
  <cp:revision>3</cp:revision>
  <dc:subject/>
  <dc:title>Однако констатация общеизвестных исторических фактов все же не дает ответа на целый ряд проблем</dc:title>
</cp:coreProperties>
</file>