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r>
        <w:rPr>
          <w:sz w:val="32"/>
          <w:szCs w:val="20"/>
        </w:rPr>
        <w:t xml:space="preserve"> </w:t>
      </w:r>
      <w:r>
        <w:rPr>
          <w:rFonts w:cs="Arial" w:ascii="Arial" w:hAnsi="Arial"/>
          <w:b/>
        </w:rPr>
        <w:t xml:space="preserve">Н.Э.  Вашкау, Е.К.  Розина    </w:t>
      </w:r>
    </w:p>
    <w:p>
      <w:pPr>
        <w:pStyle w:val="Normal"/>
        <w:spacing w:lineRule="auto" w:line="360"/>
        <w:jc w:val="center"/>
        <w:rPr>
          <w:rFonts w:ascii="Arial" w:hAnsi="Arial" w:cs="Arial"/>
          <w:b/>
          <w:b/>
          <w:sz w:val="28"/>
          <w:szCs w:val="28"/>
        </w:rPr>
      </w:pPr>
      <w:r>
        <w:rPr>
          <w:rFonts w:cs="Arial" w:ascii="Arial" w:hAnsi="Arial"/>
          <w:b/>
          <w:sz w:val="28"/>
          <w:szCs w:val="28"/>
        </w:rPr>
        <w:t>Столыпинская реформа как шанс европейского развития России:</w:t>
      </w:r>
    </w:p>
    <w:p>
      <w:pPr>
        <w:pStyle w:val="Normal"/>
        <w:spacing w:lineRule="auto" w:line="360"/>
        <w:jc w:val="center"/>
        <w:rPr>
          <w:rFonts w:ascii="Arial" w:hAnsi="Arial" w:cs="Arial"/>
          <w:sz w:val="28"/>
          <w:szCs w:val="28"/>
        </w:rPr>
      </w:pPr>
      <w:r>
        <w:rPr>
          <w:rFonts w:cs="Arial" w:ascii="Arial" w:hAnsi="Arial"/>
          <w:b/>
          <w:sz w:val="28"/>
          <w:szCs w:val="28"/>
        </w:rPr>
        <w:t>вклад немецких колонистов</w:t>
      </w:r>
    </w:p>
    <w:p>
      <w:pPr>
        <w:pStyle w:val="Normal"/>
        <w:spacing w:lineRule="auto" w:line="360"/>
        <w:ind w:firstLine="720"/>
        <w:jc w:val="both"/>
        <w:rPr/>
      </w:pPr>
      <w:r>
        <w:rPr/>
        <w:t xml:space="preserve">Иностранные колонисты появились в Поволжье в 60-х гг. </w:t>
      </w:r>
      <w:r>
        <w:rPr>
          <w:lang w:val="en-GB"/>
        </w:rPr>
        <w:t>XVIII</w:t>
      </w:r>
      <w:r>
        <w:rPr/>
        <w:t xml:space="preserve"> в. по инициативе самого русского правительства. Несколько манифестов, изданных в 1762-1764 гг.,  определили дальнейшую жизнь иммигрантов. Это был первый опыт подобного массового приглашения иностранных поданных. До этого лишь отдельные личности на собственный страх и риск решались отправиться в Россию. В данном случае переселенцам гарантировались поддержка со стороны государства, а также привилегии в вопросах вероисповедания. Этим объясняется, почему среди иностранцев преобладали лютеране, а также то, почему первая попытка приглашения иностранцев в 1762 г. не имела успеха. Хотя нельзя забывать и о тяжелой экономической обстановке в немецких княжествах. Несмотря на то, что среди них были люди разных национальностей, за ними закрепилось общее название «немецкие колонисты».</w:t>
      </w:r>
    </w:p>
    <w:p>
      <w:pPr>
        <w:pStyle w:val="Normal"/>
        <w:spacing w:lineRule="auto" w:line="360"/>
        <w:ind w:firstLine="720"/>
        <w:jc w:val="both"/>
        <w:rPr/>
      </w:pPr>
      <w:r>
        <w:rPr/>
        <w:t xml:space="preserve">Приглашая колонистов в Россию, правительство преследовало определенные колонизаторские цели. Колонисты,  по замыслу Екатерины </w:t>
      </w:r>
      <w:r>
        <w:rPr>
          <w:lang w:val="en-GB"/>
        </w:rPr>
        <w:t>II</w:t>
      </w:r>
      <w:r>
        <w:rPr/>
        <w:t xml:space="preserve">, должны были превратить пустынные земли в обжитые территории с развитым земледелием. В манифестах открыто не указывалось, что приглашают именно землевладельцев, а селиться разрешалось в любом месте Российской империи. Тем не менее, перечень земель, которые предлагались вновь прибывшим, определенно указывал на то, что стране нужны были именно земледельцы. Поэтому правительственными чиновниками проводился определенный отбор среди тех, кто изъявил желание поселиться в России. Однако частные вербовщики  не отнеслись к этому вопросу так же ответственно и набирали практически всех, кто к ним обращался. Многие из прибывших,  помыкавшись в незнакомой стране в течение нескольких лет, были вынуждены вернуться на Родину. </w:t>
      </w:r>
    </w:p>
    <w:p>
      <w:pPr>
        <w:pStyle w:val="Normal"/>
        <w:spacing w:lineRule="auto" w:line="360"/>
        <w:ind w:firstLine="720"/>
        <w:jc w:val="both"/>
        <w:rPr/>
      </w:pPr>
      <w:r>
        <w:rPr/>
        <w:t xml:space="preserve">Первые несколько лет были действительно трудными, что вполне понятно, если учесть незнание подавляющим большинством колонистов мест, где им предстояло  жить. Возможно, именно этими трудностями физического выживания и необходимостью  сообща, всем обществом, преодолевать возникшие сложности следует объяснить тот факт, что очень скоро, в разрез с объявленным в Манифестах принципом подворного землевладения, колонисты перешли к общинному пользованию землей. Во всяком случае, уже с конца XVIII века в Саратовских колониях иностранных поселенцев распространена именно эта система землепользования. Причем, через 100 лет колонисты уже не могли вспомнить, что когда-то в колониях существовало подворное землевладение. Слишком короткий промежуток времени было отведено ему историей. Парадокс в данном случае состоял в том, что официально правительство  вплоть до 1871 г. не изменило изложенного в Манифесте принципа наследования. И только в «Правилах об устройстве поселян-собственников (бывших колонистов)», в пункте </w:t>
      </w:r>
      <w:r>
        <w:rPr>
          <w:i/>
        </w:rPr>
        <w:t>ж)</w:t>
      </w:r>
      <w:r>
        <w:rPr/>
        <w:t xml:space="preserve"> Статьи 19 обычай получил статус закона. </w:t>
      </w:r>
    </w:p>
    <w:p>
      <w:pPr>
        <w:pStyle w:val="Normal"/>
        <w:spacing w:lineRule="auto" w:line="360"/>
        <w:ind w:firstLine="720"/>
        <w:jc w:val="both"/>
        <w:rPr/>
      </w:pPr>
      <w:r>
        <w:rPr/>
        <w:t>Надежды российского правительства на то, что колонисты будут не только способствовать колонизации пустынных поволжских земель, но и,  в  определенной мере,    помогут поднять уровень сельского хозяйства, не оправдались. На протяжении почти всего XIX века хозяйства колонистов мало чем отличались от русских крестьянских подворий. Однако колонисты постоянно улучшали сельскохозяйственные орудия труда и,  наряду с привычными для России этой полосы сельскохозяйственными культурами, такими, как рожь и пшеница, стали выращиваться подсолнечник, просо и ряд других видов. В конце века колонисты начинают понемногу использовать сельскохозяйственные машины,  а к началу  XX века относятся первые попытки колонистов перейти от трехполья к четырехполью и т.д. Кроме того, в силу замкнутости колонистских обществ,  последние и не могли оказывать реального влияния на ближайших соседей. Изолированности колонистов способствовали и незнание русского языка, и различная конфессиональная принадлежность. Особое положение колонистов подчеркивалась существованием специального органа управления – Канцелярии конторы опекунства иностранных граждан. Закон от 4 июня 1871 г., уравнявший их в правах с крестьянами, стал первым шагом к интеграции основной массы колонистов в структуру российского общества. В дальнейшем этому способствовал также законы 1874 г. о несении колонистами военной службы и о ведении официальных бумаг на русском языке.</w:t>
      </w:r>
    </w:p>
    <w:p>
      <w:pPr>
        <w:pStyle w:val="Normal"/>
        <w:spacing w:lineRule="auto" w:line="360"/>
        <w:ind w:firstLine="720"/>
        <w:jc w:val="both"/>
        <w:rPr/>
      </w:pPr>
      <w:r>
        <w:rPr/>
        <w:t xml:space="preserve">Конец XIX – начало XX вв. был ознаменован кризисом сельского хозяйства в стране. Коснулся этот кризис и поволжских немцев: происходит дальнейшее обезземеливание, растет эмиграция за границу.   </w:t>
      </w:r>
    </w:p>
    <w:p>
      <w:pPr>
        <w:pStyle w:val="Normal"/>
        <w:spacing w:lineRule="auto" w:line="360"/>
        <w:ind w:firstLine="720"/>
        <w:jc w:val="both"/>
        <w:rPr/>
      </w:pPr>
      <w:r>
        <w:rPr/>
        <w:t>Столыпинская реформа, призванная, по замыслу ее организаторов, вывести сельское хозяйство страны из тупика, в котором оно долгое время пребывало, в качестве экономической опоры  пыталась  использовать зажиточные слои населения.</w:t>
      </w:r>
    </w:p>
    <w:p>
      <w:pPr>
        <w:pStyle w:val="Normal"/>
        <w:spacing w:lineRule="auto" w:line="360"/>
        <w:ind w:firstLine="720"/>
        <w:jc w:val="both"/>
        <w:rPr/>
      </w:pPr>
      <w:r>
        <w:rPr/>
        <w:t xml:space="preserve">Лишь с 1909 г. колонисты начали активно проводить землеустроительные работы. Однако в дальнейшем стали активными  сторонниками реформы. Так, в Камышинском уезде Саратовской губернии показатели, характеризовавшие проведение реформы в уезде, складывались в основном из сведений, касавшихся немецких обществ. Реформа в немецких обществах имела несколько особенностей: так, пик активности колонистов в реформировании хозяйств, пришелся на 1910-1914 гг., т.е., тот период, когда в русских селениях этот пик уже прошел; более широким,  по сравнению с русским населением,  был охват  колонистов, участвовавших в реформах; колонисты,  в отличие от российских крестьян, выходили на отруба и хутора целыми селениями, в то время как среди русских крестьян только отдельные домохозяева изъявляли желание выделить свою надельную землю. Причины этого видятся в более устойчивом, в  сравнении с крестьянским,  хозяйстве колонистов.  </w:t>
      </w:r>
    </w:p>
    <w:p>
      <w:pPr>
        <w:pStyle w:val="Normal"/>
        <w:spacing w:lineRule="auto" w:line="360"/>
        <w:ind w:firstLine="720"/>
        <w:jc w:val="both"/>
        <w:rPr/>
      </w:pPr>
      <w:r>
        <w:rPr/>
        <w:t>Правительство считало, что бывшие колонисты не нуждаются в помощи Крестьянского Поземельного Банка, т.к. достаточно обеспечены и землями, и средствами для приобретения земель. В связи с этим были введены неофициальные ограничения на покупку колонистами угодий из банковских имений и при содействии  самого Банка. Для каждого такого случая требовалось специальное разрешение Управления Крестьянского Банка и Министерства внутренних дел. Подобное настороженное отношение к колонистам было характерно в изучаемый период для верхних эшелонов власти. На местах же часто власти ходатайствовали  о разрешении колонистам приобретать земли при содействии Банка.</w:t>
      </w:r>
    </w:p>
    <w:p>
      <w:pPr>
        <w:pStyle w:val="Normal"/>
        <w:spacing w:lineRule="auto" w:line="360"/>
        <w:ind w:firstLine="720"/>
        <w:jc w:val="both"/>
        <w:rPr/>
      </w:pPr>
      <w:r>
        <w:rPr/>
        <w:t xml:space="preserve"> </w:t>
      </w:r>
      <w:r>
        <w:rPr/>
        <w:t xml:space="preserve">Еще в конце </w:t>
      </w:r>
      <w:r>
        <w:rPr>
          <w:lang w:val="en-GB"/>
        </w:rPr>
        <w:t>XIX</w:t>
      </w:r>
      <w:r>
        <w:rPr/>
        <w:t xml:space="preserve"> в. немецкие крестьяне начали переселяться за Урал, беря у Сибирского казачьего войска земли в аренду. В годы Столыпинской аграрной реформы  миграция усилилась, но теперь крестьяне поселялись на казенных землях.  В целом,  движение немецких крестьян в Сибирь было тесно связано с крестьянской колонизацией окраин Российской империи.</w:t>
      </w:r>
    </w:p>
    <w:p>
      <w:pPr>
        <w:pStyle w:val="Normal"/>
        <w:spacing w:lineRule="auto" w:line="360"/>
        <w:ind w:firstLine="720"/>
        <w:jc w:val="both"/>
        <w:rPr/>
      </w:pPr>
      <w:r>
        <w:rPr/>
        <w:t xml:space="preserve"> </w:t>
      </w:r>
      <w:r>
        <w:rPr/>
        <w:t>По сравнению с русскими и украинцами переселенцами, немецкие крестьяне сумели лучше устроиться на новом месте. Этому было несколько причин: более высокая материальная обеспеченность немецких мигрантов, высокий уровень грамотности и культуры, ряд национальных черт. В совокупности, это позволило им достаточно быстро -  в течение жизни одного поколения - основать крепкие хозяйства.</w:t>
      </w:r>
    </w:p>
    <w:p>
      <w:pPr>
        <w:pStyle w:val="Normal"/>
        <w:spacing w:lineRule="auto" w:line="360"/>
        <w:ind w:firstLine="720"/>
        <w:jc w:val="both"/>
        <w:rPr/>
      </w:pPr>
      <w:r>
        <w:rPr/>
        <w:t xml:space="preserve"> </w:t>
      </w:r>
      <w:r>
        <w:rPr/>
        <w:t xml:space="preserve">Разные группы немцев привозили в Сибирь не только капитал, домашний скот, но и свое понимание ведения сельского хозяйства, свои традиции в обработке земель и землепользовании. Колонисты из Поволжья и здесь сохранили общину. Меннониты же, у которых на юге было подворное землевладение, в Сибири также придерживались этого способа. В результате переезда все группы переселенцев увеличили свою обеспеченность землей. В старых местах расселения немцы были лучше обеспечены землей, чем русские и украинцы, эта же тенденция сохранилась и в Сибири. Немцы сумели выровнять социальный состав переселенцев. Если на родине 16% немецких крестьян не имели вообще земли, то в Сибири безземельных хозяев стало в 5 раз меньше. При этом возросло количество хозяйств, имевших свыше 6 дес. пашенной земли. Если на прежних местах проживания их было 42,4%, в Сибири эти показатели равнялись уже 67,95 %. </w:t>
      </w:r>
    </w:p>
    <w:p>
      <w:pPr>
        <w:pStyle w:val="Normal"/>
        <w:spacing w:lineRule="auto" w:line="360"/>
        <w:jc w:val="both"/>
        <w:rPr/>
      </w:pPr>
      <w:r>
        <w:rPr/>
        <w:tab/>
        <w:t>Обеспеченность переселенческих хозяйств скотом также оставляет первенство за немецкими хозяйствами. Так, у русских крестьян на одно хозяйство приходилось 10,4 голов скота, у украинцев – 12,62,  у немцев эта цифра составляла 14,43. Уже через 4-7 лет 98,5% немецких переселенцев имели свое жилье.</w:t>
      </w:r>
    </w:p>
    <w:p>
      <w:pPr>
        <w:pStyle w:val="Normal"/>
        <w:spacing w:lineRule="auto" w:line="360"/>
        <w:jc w:val="both"/>
        <w:rPr/>
      </w:pPr>
      <w:r>
        <w:rPr/>
        <w:tab/>
        <w:t>Сельскохозяйственные машины имели 13,51 % немецких хозяйств в Сибири. Эти показатели также были выше, чем у других национальных групп: у русских – 3,9%, а у украинцев – 6,83%. Исследователи выделяют факторы, позволившие немецким переселенцам основательнее устроиться в Сибири:</w:t>
      </w:r>
    </w:p>
    <w:p>
      <w:pPr>
        <w:pStyle w:val="Normal"/>
        <w:numPr>
          <w:ilvl w:val="0"/>
          <w:numId w:val="2"/>
        </w:numPr>
        <w:spacing w:lineRule="auto" w:line="360"/>
        <w:jc w:val="both"/>
        <w:rPr/>
      </w:pPr>
      <w:r>
        <w:rPr/>
        <w:t>более высокая материальная обеспеченность немецких переселенцев (русская семья при переселении обычно имела – 75,92 руб., украинская – 115,22 руб., немецкая – 159,59 руб.);</w:t>
      </w:r>
    </w:p>
    <w:p>
      <w:pPr>
        <w:pStyle w:val="Normal"/>
        <w:numPr>
          <w:ilvl w:val="0"/>
          <w:numId w:val="2"/>
        </w:numPr>
        <w:spacing w:lineRule="auto" w:line="360"/>
        <w:jc w:val="both"/>
        <w:rPr/>
      </w:pPr>
      <w:r>
        <w:rPr/>
        <w:t>наличие крупного скота;</w:t>
      </w:r>
    </w:p>
    <w:p>
      <w:pPr>
        <w:pStyle w:val="Normal"/>
        <w:numPr>
          <w:ilvl w:val="0"/>
          <w:numId w:val="2"/>
        </w:numPr>
        <w:spacing w:lineRule="auto" w:line="360"/>
        <w:jc w:val="both"/>
        <w:rPr/>
      </w:pPr>
      <w:r>
        <w:rPr/>
        <w:t>рациональное использование трудовых и денежных ресурсов;</w:t>
      </w:r>
    </w:p>
    <w:p>
      <w:pPr>
        <w:pStyle w:val="Normal"/>
        <w:numPr>
          <w:ilvl w:val="0"/>
          <w:numId w:val="2"/>
        </w:numPr>
        <w:spacing w:lineRule="auto" w:line="360"/>
        <w:jc w:val="both"/>
        <w:rPr/>
      </w:pPr>
      <w:r>
        <w:rPr/>
        <w:t>национальные черты немецких переселенцев – трудолюбие, бережливость, аккуратность.</w:t>
      </w:r>
    </w:p>
    <w:p>
      <w:pPr>
        <w:pStyle w:val="Normal"/>
        <w:numPr>
          <w:ilvl w:val="0"/>
          <w:numId w:val="2"/>
        </w:numPr>
        <w:spacing w:lineRule="auto" w:line="360"/>
        <w:jc w:val="both"/>
        <w:rPr/>
      </w:pPr>
      <w:r>
        <w:rPr/>
        <w:t xml:space="preserve">Более высокий уровень грамотности среди переселяющихся немецких крестьян по сравнению с другими национальностями.  </w:t>
      </w:r>
    </w:p>
    <w:p>
      <w:pPr>
        <w:pStyle w:val="Normal"/>
        <w:spacing w:lineRule="auto" w:line="360"/>
        <w:ind w:firstLine="720"/>
        <w:jc w:val="both"/>
        <w:rPr/>
      </w:pPr>
      <w:r>
        <w:rPr/>
        <w:t>Умение немецких крестьян лучше устраиваться на новом месте не прошло незамеченным и для чиновников, занимавшихся переселением крестьян. Так, в сборнике статистических сведений об экономическом положении переселенцев в Томской губернии прямо указывалось, что наиболее «культурную и зажиточную часть населения Кулундинской степи представляют немцы, особенно, меннониты…»</w:t>
      </w:r>
      <w:r>
        <w:rPr>
          <w:rStyle w:val="FootnoteCharacters"/>
          <w:rStyle w:val="FootnoteAnchor"/>
        </w:rPr>
        <w:footnoteReference w:id="2"/>
      </w:r>
      <w:r>
        <w:rPr/>
        <w:t xml:space="preserve">. Всего немецкие крестьяне основали в Сибири около 300 населенных пунктов. </w:t>
      </w:r>
    </w:p>
    <w:p>
      <w:pPr>
        <w:pStyle w:val="Normal"/>
        <w:spacing w:lineRule="auto" w:line="360"/>
        <w:ind w:firstLine="720"/>
        <w:jc w:val="both"/>
        <w:rPr/>
      </w:pPr>
      <w:r>
        <w:rPr/>
        <w:t>Немецкие крестьяне были готовы занимать самые неудобные для земледелия земли. В телеграмме Степному генерал-губернатору заведующего переселенческим делом в Акмолинском районе от 16 августа 1908 года фон Штейна, содержавшей просьбу о разрешении поселиться немцам на участках Сулу-куль и Ащи-куль Омского уезда, прямо говорилось, что «никто, более не соглашается занять эти отделённые степные, с легкими почвами участки»</w:t>
      </w:r>
      <w:r>
        <w:rPr>
          <w:rStyle w:val="FootnoteCharacters"/>
          <w:rStyle w:val="FootnoteAnchor"/>
        </w:rPr>
        <w:footnoteReference w:id="3"/>
      </w:r>
      <w:r>
        <w:rPr/>
        <w:t xml:space="preserve">. </w:t>
      </w:r>
    </w:p>
    <w:p>
      <w:pPr>
        <w:pStyle w:val="Normal"/>
        <w:spacing w:lineRule="auto" w:line="360"/>
        <w:ind w:firstLine="720"/>
        <w:jc w:val="both"/>
        <w:rPr/>
      </w:pPr>
      <w:r>
        <w:rPr/>
        <w:t xml:space="preserve"> </w:t>
      </w:r>
      <w:r>
        <w:rPr/>
        <w:t xml:space="preserve">Те, кто сумел устроиться на новых местах, улучшили свое материальное положение по сравнению с прежним.  Но почти четверть уехавших, не устроившись в Сибири, была вынуждена вернуться в Поволжье, а здесь их положение ухудшилось, т.к. общества отдавать обратно землю не соглашались. </w:t>
      </w:r>
    </w:p>
    <w:p>
      <w:pPr>
        <w:pStyle w:val="Normal"/>
        <w:spacing w:lineRule="auto" w:line="360"/>
        <w:ind w:firstLine="720"/>
        <w:jc w:val="both"/>
        <w:rPr/>
      </w:pPr>
      <w:r>
        <w:rPr/>
        <w:t>Относительным свидетельством благосостояния немецких колонистов является следующее признание М. Гульчака:  «Здесь (АССРНП - Р.Е.) есть районы многоземельные (левобережье) в прошлом с большой прослойкой кулацкого элемента - ещё в 1920 г. было 17% хозяйств, имевших 4 и более голов рабочего скота, и, наоборот, малоземельные (правобережье), районы исключительно сельскохозяйственные и смешанные с кустарным промыслом».</w:t>
      </w:r>
      <w:r>
        <w:rPr>
          <w:rStyle w:val="FootnoteCharacters"/>
          <w:rStyle w:val="FootnoteAnchor"/>
        </w:rPr>
        <w:footnoteReference w:id="4"/>
      </w:r>
    </w:p>
    <w:p>
      <w:pPr>
        <w:pStyle w:val="Normal"/>
        <w:spacing w:lineRule="auto" w:line="360"/>
        <w:ind w:firstLine="720"/>
        <w:jc w:val="both"/>
        <w:rPr/>
      </w:pPr>
      <w:r>
        <w:rPr/>
        <w:t>В целом, колонисты поддержали проводимую правительством реформу, однако по достоинству правительство этого так и не оценило.  С началом Первой мировой войны антинемецкие настроения еще более усилились, а в 1915 г. были приняты  так называемые «ликвидационные законы», принудившие немцев к выселению с приграничных территорий.</w: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ru-RU"/>
        </w:rPr>
        <w:t xml:space="preserve"> </w:t>
      </w:r>
      <w:r>
        <w:rPr>
          <w:sz w:val="24"/>
          <w:lang w:val="ru-RU"/>
        </w:rPr>
        <w:t>Немцы в Сибири. Сборник документов и материалов по истории немцев в Сибири 1895-1917. Сост.  П.П.Вибе. Омск. 2000. С.188.</w:t>
      </w:r>
    </w:p>
  </w:footnote>
  <w:footnote w:id="3">
    <w:p>
      <w:pPr>
        <w:pStyle w:val="Normal"/>
        <w:jc w:val="both"/>
        <w:rPr/>
      </w:pPr>
      <w:r>
        <w:rPr>
          <w:rStyle w:val="FootnoteCharacters"/>
        </w:rPr>
        <w:footnoteRef/>
      </w:r>
      <w:r>
        <w:rPr/>
        <w:t xml:space="preserve"> </w:t>
      </w:r>
      <w:r>
        <w:rPr/>
        <w:t xml:space="preserve">Там же. С.108. </w:t>
      </w:r>
    </w:p>
  </w:footnote>
  <w:footnote w:id="4">
    <w:p>
      <w:pPr>
        <w:pStyle w:val="Footnote"/>
        <w:rPr/>
      </w:pPr>
      <w:r>
        <w:rPr>
          <w:rStyle w:val="FootnoteCharacters"/>
        </w:rPr>
        <w:footnoteRef/>
      </w:r>
      <w:r>
        <w:rPr>
          <w:sz w:val="24"/>
          <w:lang w:val="ru-RU"/>
        </w:rPr>
        <w:t xml:space="preserve"> </w:t>
      </w:r>
      <w:r>
        <w:rPr>
          <w:sz w:val="24"/>
          <w:lang w:val="ru-RU"/>
        </w:rPr>
        <w:t>М.Гульчак. Немецкая деревня как она есть. Саратов. 1929,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autoSpaceDE w:val="false"/>
    </w:pPr>
    <w:rPr>
      <w:sz w:val="20"/>
      <w:szCs w:val="20"/>
      <w:lang w:val="de-DE"/>
    </w:rPr>
  </w:style>
  <w:style w:type="paragraph" w:styleId="Endnote">
    <w:name w:val="Endnote Text"/>
    <w:basedOn w:val="Normal"/>
    <w:pPr/>
    <w:rPr>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35:00Z</dcterms:created>
  <dc:creator>А</dc:creator>
  <dc:description/>
  <dc:language>en-US</dc:language>
  <cp:lastModifiedBy>DP</cp:lastModifiedBy>
  <cp:lastPrinted>2005-05-13T15:35:00Z</cp:lastPrinted>
  <dcterms:modified xsi:type="dcterms:W3CDTF">2005-05-20T06:35:00Z</dcterms:modified>
  <cp:revision>2</cp:revision>
  <dc:subject/>
  <dc:title>Филимонова</dc:title>
</cp:coreProperties>
</file>