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В.Самедов </w:t>
      </w:r>
    </w:p>
    <w:p>
      <w:pPr>
        <w:pStyle w:val="Normal"/>
        <w:spacing w:lineRule="auto" w:line="360"/>
        <w:rPr/>
      </w:pPr>
      <w:r>
        <w:rPr/>
        <w:t xml:space="preserve">Реплика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Эдуард Бернштейн - творческий марксист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Погром Института марксизма-ленинизма, учиненный Г.Д.Смирновым (помощником М.С.Горбачева), воплотился в примечательный продукт - книгу под внешне привлекательным названием: «Марксизм в период формирования массовых социалистических партий II Интернационала (70-90-е годы XIX века)». Составленная С.С.Волком и его единомышленниками, она вышла в свет под редакцией М.П.Мчедлова и А.Л.Андреева. Написанная в духе «нового мышления», книга поразила научный мир сенсационным «открытием»: оказывается в конце XIX века Э.Бернштейн (считавшийся до тех пор родоначальником ревизионизма и отступником от революционного марксизма) является в действительности истинным представителем творческого марксизма, двинувшим вперед его развитие в новых исторических условиях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Таким образом, в книге осуществлен пересмотр сложившихся в науке представлений и оценок относительно появления в рядах социал-демократии во второй половине 90-х годов ХIХ века ревизионистского поветрия, для отпора и преодоления которого потребовались совместные усилия здоровых сил революционного марксизма, что явилось славным деянием II Интернационала после смерти Энгельса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Обосновывая объективную обусловленность появления нового «направления в идеологии социал-демократического движения», авторы и редакторы реализуемой в книге концепции заявляют, что «в контексте диалектических взаимосвязей общественного развития интеграционные тенденции оказывали противоречивое и в значительной степени парадоксальное воздействие на характер отношения капиталистического общества. Содействуя его экономической и политической стабилизации, они в то же время объективно способствовали вызреванию в его недрах предпосылок и элементов социалистического общества, положив начало реализации ряда принципов, которые традиционно рассматривались как прерогатива социалистического общественного строя…» (П, с. 297-298). Что же это за предпосылки и элементы вызревавшего в недрах капитализма социалистического общественного строя? Оказывается -это «социализация собственности, изменения в уровне материальной обеспеченности и социальной защищенности большинства трудящихся, развитие условий совершенствования личности и т.д.» (с. 298). И все это к концу Х</w:t>
      </w:r>
      <w:r>
        <w:rPr>
          <w:lang w:val="en-US"/>
        </w:rPr>
        <w:t>I</w:t>
      </w:r>
      <w:r>
        <w:rPr/>
        <w:t xml:space="preserve">Х века? </w:t>
      </w:r>
    </w:p>
    <w:p>
      <w:pPr>
        <w:pStyle w:val="Heading2"/>
        <w:rPr/>
      </w:pPr>
      <w:r>
        <w:rPr/>
        <w:t>“</w:t>
      </w:r>
      <w:r>
        <w:rPr/>
        <w:t xml:space="preserve">Коммунист” 1/98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сылаясь на успехи экономического развития Германии и других стран Запада, на экономический подъем конца XIX столетия, сопровождавшихся развитием производительных сил, структурной перестройкой народного хозяйства, качественным ростом рабочей силы, авторы делают вывод: «И не случайно рабочее движение этого периода вступило в новый исторический этап своего развития, характеризующийся ориентацией на реализацию своих целей и идеалов средствами политической борьбы и существенным расширением спектра социальной активности пролетариата, усилением его роли в буржуазном государстве» (там же). Ну, а разве марксизм не был изначально ориентирован на достижение своих целей и идеалов средствами политическою борьбы? Все дело заключалось в том, как понимать эти средства политической борьбы, и чтобы не сводить ее лишь к парламентской деятельности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«Обосновав» таким образом объективные предпосылки появления бернштейнианства, авторы характеризуют на протяжении многих страниц научное подвижничество Э.Бернштейна в весьма похвальных выражениях: хотя Бернштейн и поставил под сомнение главный тезис марксизма - об углублении и обострении противоречий капитализма, о разрешении противоречий капитализма в ходе классовой борьбы, путем пролетарской революции, хотя при этом он использовал элементы буржуазной критики марксизма, в чем откровенно признавался, несмотря на то, что решения предлагаемые Бернштейном, были неконструктивными, «он попытался разглядеть суть происходящих в буржуазном способе производства изменений: возникновение средств адаптации капитализма к новым, более высоким экономическим условиям, прогрессирующее обобществление производства и т.п». (с. 299)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Но ведь тенденции этих процессов уловил еще Маркс и довольно обстоятельно проанализировал в своих последних произведениях Энгельс о чем пространно сообщается в книге. Этому посвящен специальный раздел в главе X, названный «Анализ Энгельсом новых явлений в экономике капитализма в конце ХIX века» (с. 216-230). Видимо, выходит, Энгельс оказался просто не способным сделать из этого анализа выводы, до которых поднялся Бернштейн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Продолжая похвалу в адрес Бернштейна, авторы пишут: «Бернштейн был одним из первых, кто под влиянием порождаемой и углубляемой империализмом дифференциации рабочего класса подверг критике общее, нерасчлененное понятие «пролетариат», выявив рост разнородности его элементов с развитием капитализма. Поскольку большинство рабочего класса еще не возвысилось до социализма, постольку историческая задача социал-демократии, по Бернштейну, заключается в длительной кропотливой работе по повышению и выравниванию жизненного уровня рабочих, развитию самодеятельности всех элементов, составляющих рабочих класс, росту их просвещения, </w:t>
      </w:r>
    </w:p>
    <w:p>
      <w:pPr>
        <w:pStyle w:val="Heading2"/>
        <w:rPr/>
      </w:pPr>
      <w:r>
        <w:rPr/>
        <w:t>“</w:t>
      </w:r>
      <w:r>
        <w:rPr/>
        <w:t xml:space="preserve">Коммунист” 1/98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лоченности, организованности и т.п. Захват политической власти социал-демократией, считал Бернштейн, при сушествующей дифференциации пролетариата не может привести к социализму: различия в рядах рабочего класса обернутся после завоевания власти непримиримыми противоречиями. Отсюда и его программа: переход к социализму несовместим с применением политического насилия, он осуществим лишь как результат долгого предварительного развития пролетариата на почве буржуазного общества» (там же)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Между прочим, аргументы Бернштейна насчет социальной и культурной неоднородности рабочего класса, различий в уровне его классового сознания за истекшее с тех пор целое столетие не утратили своей справедливости, ввиду чего, выходит, идеологам и политическим лидерам современного рабочего класса пока бесперспективно вести его к социализму, звать к борьбе за власть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Продолжая славословие в адрес Бернштейна, авторы пишут: «В постановке всех этих вопросов и состояла историческая заслуга Бернштейна. Он зафиксировал явное несоответствие между тем, что следовало бы ожидать исходя из основных посылок теории Маркса, и тем, что реально совершалось, вызревало в современнном ему общественном процессе» (с. 299-300). В этом свете каким же догматиком, по сравнению с Бернштейном, выглядит Ленин! Авторы по существу намекают на это, когда пишут: «Отмечая непоследовательность теоретической позиции Бернштейна, его отступничество от позиция Маркса и Энгельса, Ленин не придал значения тому факту, что Бернштейн поставил в повестку дня марксистских теоретических дискуссий реальные вопросы, которыми фактически не задавались убежденные в близком крахе капитализма тогдашние лидеры социал-демократии» (с. 299)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Стало быть, подлинным творческим марксистом, развившим учение марксизма в новых исторических условиях, был вовсе не Ленин, а именно Бернштейн. Авторы панегирика Бернштейну продолжают: «Бернштейн и его сторонники, выступив с требованием обновления марксизма по существу, поставили перед его идеологами задачу творческого развития марксистского учения применительно к новой соцнально-экономической ситуации» (с. 301). Выходит, что, не последовав за Бернштейном, теоретики революционного марксизма уже целое столетие идут по неверному пути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 заслугу Бернштейну ставится и то, что, «сделав акцент на гуманистическое содержание, родство идеалов марксистского и немарксистского социализма, Бернштейн по-новому поставил перед социал-демократией 30-х годов вопрос о возможностях союза с демократическими общественными силами» (с. 305)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Заключая, что «критика Бернштейном некоторых положений, традиционных для марксистской мысли того времени, была справедливой (с. 313), авторы в значительно менее приглядном свете изобража-</w:t>
      </w:r>
    </w:p>
    <w:p>
      <w:pPr>
        <w:pStyle w:val="Heading2"/>
        <w:rPr/>
      </w:pPr>
      <w:r>
        <w:rPr/>
        <w:t>“</w:t>
      </w:r>
      <w:r>
        <w:rPr/>
        <w:t xml:space="preserve">Коммунист” 1/98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ют идейных противников Бернштейна. У них, оказывается, «моральное осуждение его взглядов и политическое неприятие доктрины реформизма сплошь и рядом перевешивали соображения по существу: в пылу полемики отрицались сами вопросы, поставленные Бернштейном, они еще не встали перед большинством социал-демократических идеологов тех лет..» (с. 300). То есть Бернштейн на голову превосходил их, видел больше, глубже, дальше. А их непримиримая, принципиальная идейная борьба с ревизионизмом в защиту теоретических основ марксизма именуется в безобидных выражениях: «философскими дискуссиями», «полемикой», «конфронтацией» (с. 298, 311 и др.), только не борьбой. Сами же они объявляются «ортодоксами», «ортодоксальными» продолжателями идей Маркса и Энгельса» (с. 298)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Бебель, например, «не понимал всего значения диалектического материализма для теории и политики социализма». «В силу недостаточного понимания материалистической диалектики Бебель (позицию которого разделял и Либкнехт) и пришел к ошибочному выводу…» (с. 306). Каутскому в его критике взглядов Бернштейна была присуща «теоретическая аморфность, иллюстративность контраргументов» (с. 307). Всем критикам бернштейнианства была свойственна «известная ограниченность, догматичность» (с. 315). В целом «полемика с бернштейнианством и его сторонниками в лице «легального марксизма», «экономизма», поссибилизма и т.д. обнаружила известную ограниченность философского марксистского мышления тех лет: явно ощущалась недооценка мировоззренческого содержания марксизма, недопонимание сущности материалистической диалектики, пренебрежительное отношение к вопросам философии, идеологии в целом. Даже самые основательные критические разборы бернштейнианского ревизионизма и неокантианствя тех лет не свободны от такого рода ограниченности» (с. 311). Стало быть, этот упрек относится и к Плеханову, и к Ленину, поскольку речь идет о критике не только бернштейнианства, но и его российских разновидностей -»легального марксизма» и «экономизма»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Так нещадно достается в книге ревностным последователям Маркса и Энгельса. От всего этого так и веет знакомыми писаниями антимарксистских критиков марксизма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Чтобы избежать упреков в произвольной интерпретиции прочитанного, пришлось, к сожаления, прибегнуть к обильному цитированию подлинных выражений, дословных оценок и характеристик. Но, кажется, довольно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Таким образом, характеристика в книге ревизионизма, по существу - его откровенная апологетика, предстает перед читателем весьма своеобразным проявлением провозглашенного составителями книги «нового мышления» в науке, является их «новым словом» в истории марксизма. Это - не что иное, как откровенная ревизия признанных в науке оценок ревизионизма, его реанимация. </w:t>
      </w:r>
    </w:p>
    <w:p>
      <w:pPr>
        <w:pStyle w:val="Heading2"/>
        <w:rPr/>
      </w:pPr>
      <w:r>
        <w:rPr/>
        <w:t>“</w:t>
      </w:r>
      <w:r>
        <w:rPr/>
        <w:t xml:space="preserve">Коммунист” 1/98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Хотя книга охватывает три последних десятилетия XIX века и в ней освещены взгляды многих представителем идейно-теоретической мысли в рядах социал-демократии того времени, в ней не нашлось места для Ленина. Между тем революционная деятельность Ленина началась еще в конце 80-х годов XIX столетия, а в 90-е годы он уже создал такие зрелые марксистские произведения, как «Что такое «друзья народа» и как они воюют против социал-демократов?», «Экономическое содержание народничества и критика его в книге г. Струве», «К характеристике экономического романтизма», «Развитие капитализма в России», а также ряд программных произведений российской социал-демократии. В этих произведениях Ленин мастерски применял марксизм к определению социально-экономического развития России и перспектив в ней освободительного движения, расстановки классовых сил в предстоящей революции, ревностно отстаивал революционную суть марксизма от российских и зарубежных оппортунистов и ревизионистов. Эти произведения представляли уже в то время весомый творческий вклад в сокровищницу марксизма. Но обо всем этом в книге - ни слова!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Правда, авторы и редакторы в предисловии обещали разобраться с Лениным в отдельной книге. И такая книга уже была в работе под руководством В.П.Наумова, сподвижника геростратовски знаменитого А.Н.Яковлева. Но пока она не увидела света, Может быть, к лучшему для науки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Конечно, данная заметка-реплика запоздала по времени, но все хотелось дождаться результатов продолжения столь сенсационных изысканий авторов и редакторов -провозвестников «нового мышления» в истории марксизма -обещанной книги о Ленине. </w:t>
      </w:r>
    </w:p>
    <w:p>
      <w:pPr>
        <w:pStyle w:val="Heading3"/>
        <w:rPr/>
      </w:pPr>
      <w:r>
        <w:rPr/>
        <w:t>“</w:t>
      </w:r>
      <w:r>
        <w:rPr/>
        <w:t>Коммунист” 1/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3:43:00Z</dcterms:created>
  <dc:creator>Вячеслав Сачков</dc:creator>
  <dc:description/>
  <dc:language>en-US</dc:language>
  <cp:lastModifiedBy>Вячеслав Сачков</cp:lastModifiedBy>
  <dcterms:modified xsi:type="dcterms:W3CDTF">2004-07-17T00:16:00Z</dcterms:modified>
  <cp:revision>1</cp:revision>
  <dc:subject/>
  <dc:title>В</dc:title>
</cp:coreProperties>
</file>