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20"/>
          <w:pgMar w:left="1440" w:right="7680" w:gutter="0" w:header="0" w:top="1440" w:footer="0" w:bottom="720"/>
          <w:pgNumType w:fmt="decimal"/>
          <w:formProt w:val="false"/>
          <w:textDirection w:val="lrTb"/>
          <w:docGrid w:type="default" w:linePitch="360" w:charSpace="0"/>
        </w:sectPr>
        <w:pStyle w:val="Normal"/>
        <w:spacing w:lineRule="auto" w:line="240"/>
        <w:jc w:val="left"/>
        <w:rPr>
          <w:szCs w:val="24"/>
        </w:rPr>
      </w:pPr>
      <w:r>
        <w:rPr>
          <w:szCs w:val="24"/>
        </w:rPr>
        <w:drawing>
          <wp:inline distT="0" distB="0" distL="0" distR="0">
            <wp:extent cx="176149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0" r="-20" b="-30"/>
                    <a:stretch>
                      <a:fillRect/>
                    </a:stretch>
                  </pic:blipFill>
                  <pic:spPr bwMode="auto">
                    <a:xfrm>
                      <a:off x="0" y="0"/>
                      <a:ext cx="1761490" cy="1200785"/>
                    </a:xfrm>
                    <a:prstGeom prst="rect">
                      <a:avLst/>
                    </a:prstGeom>
                  </pic:spPr>
                </pic:pic>
              </a:graphicData>
            </a:graphic>
          </wp:inline>
        </w:drawing>
      </w:r>
    </w:p>
    <w:p>
      <w:pPr>
        <w:pStyle w:val="FR1"/>
        <w:numPr>
          <w:ilvl w:val="0"/>
          <w:numId w:val="0"/>
        </w:numPr>
        <w:spacing w:before="0" w:after="0"/>
        <w:outlineLvl w:val="0"/>
        <w:rPr/>
      </w:pPr>
      <w:r>
        <w:rPr/>
        <w:t>ЛЕТОПИСЬ РЕВОЛЮЦИИ</w:t>
      </w:r>
    </w:p>
    <w:p>
      <w:pPr>
        <w:pStyle w:val="Normal"/>
        <w:numPr>
          <w:ilvl w:val="0"/>
          <w:numId w:val="0"/>
        </w:numPr>
        <w:spacing w:lineRule="auto" w:line="240" w:before="1020" w:after="0"/>
        <w:jc w:val="center"/>
        <w:outlineLvl w:val="0"/>
        <w:rPr>
          <w:sz w:val="24"/>
          <w:szCs w:val="24"/>
        </w:rPr>
      </w:pPr>
      <w:r>
        <w:rPr>
          <w:sz w:val="24"/>
          <w:szCs w:val="24"/>
        </w:rPr>
        <w:t>П. Б. АКСЕЛЬРОД</w:t>
      </w:r>
    </w:p>
    <w:p>
      <w:pPr>
        <w:pStyle w:val="Normal"/>
        <w:spacing w:lineRule="auto" w:line="240" w:before="1020" w:after="0"/>
        <w:jc w:val="center"/>
        <w:rPr/>
      </w:pPr>
      <w:r>
        <w:rPr/>
        <w:drawing>
          <wp:inline distT="0" distB="0" distL="0" distR="0">
            <wp:extent cx="1200785" cy="1779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20" r="-30" b="-20"/>
                    <a:stretch>
                      <a:fillRect/>
                    </a:stretch>
                  </pic:blipFill>
                  <pic:spPr bwMode="auto">
                    <a:xfrm>
                      <a:off x="0" y="0"/>
                      <a:ext cx="1200785" cy="1779905"/>
                    </a:xfrm>
                    <a:prstGeom prst="rect">
                      <a:avLst/>
                    </a:prstGeom>
                  </pic:spPr>
                </pic:pic>
              </a:graphicData>
            </a:graphic>
          </wp:inline>
        </w:drawing>
      </w:r>
    </w:p>
    <w:p>
      <w:pPr>
        <w:pStyle w:val="Normal"/>
        <w:numPr>
          <w:ilvl w:val="0"/>
          <w:numId w:val="0"/>
        </w:numPr>
        <w:spacing w:lineRule="auto" w:line="240" w:before="260" w:after="0"/>
        <w:jc w:val="center"/>
        <w:outlineLvl w:val="0"/>
        <w:rPr/>
      </w:pPr>
      <w:r>
        <w:rPr/>
        <w:t>ИЗДАТЕЛЬСТВО 3. И. ГРЖЕБИНА</w:t>
      </w:r>
    </w:p>
    <w:p>
      <w:pPr>
        <w:sectPr>
          <w:type w:val="nextPage"/>
          <w:pgSz w:w="11906" w:h="16820"/>
          <w:pgMar w:left="1440" w:right="5080" w:gutter="0" w:header="0" w:top="1440" w:footer="0" w:bottom="720"/>
          <w:pgNumType w:fmt="decimal"/>
          <w:formProt w:val="false"/>
          <w:textDirection w:val="lrTb"/>
          <w:docGrid w:type="default" w:linePitch="360" w:charSpace="0"/>
        </w:sectPr>
        <w:pStyle w:val="Normal"/>
        <w:spacing w:lineRule="auto" w:line="240"/>
        <w:jc w:val="center"/>
        <w:rPr>
          <w:sz w:val="16"/>
          <w:szCs w:val="16"/>
        </w:rPr>
      </w:pPr>
      <w:r>
        <w:rPr>
          <w:sz w:val="16"/>
          <w:szCs w:val="16"/>
        </w:rPr>
        <w:t>БЕРЛИН 1923</w:t>
      </w:r>
    </w:p>
    <w:p>
      <w:pPr>
        <w:pStyle w:val="Normal"/>
        <w:numPr>
          <w:ilvl w:val="0"/>
          <w:numId w:val="0"/>
        </w:numPr>
        <w:spacing w:lineRule="auto" w:line="240"/>
        <w:jc w:val="center"/>
        <w:outlineLvl w:val="0"/>
        <w:rPr>
          <w:sz w:val="24"/>
          <w:szCs w:val="24"/>
        </w:rPr>
      </w:pPr>
      <w:r>
        <w:rPr>
          <w:sz w:val="24"/>
          <w:szCs w:val="24"/>
        </w:rPr>
        <w:t>П. Б. АКСЕЛЬРОД</w:t>
      </w:r>
    </w:p>
    <w:p>
      <w:pPr>
        <w:pStyle w:val="FR1"/>
        <w:rPr/>
      </w:pPr>
      <w:r>
        <w:rPr/>
        <w:t>ПЕРЕЖИТОЕ И ПЕРЕДУМАННОЕ</w:t>
      </w:r>
    </w:p>
    <w:p>
      <w:pPr>
        <w:pStyle w:val="Normal"/>
        <w:numPr>
          <w:ilvl w:val="0"/>
          <w:numId w:val="0"/>
        </w:numPr>
        <w:spacing w:lineRule="auto" w:line="240" w:before="440" w:after="0"/>
        <w:jc w:val="center"/>
        <w:outlineLvl w:val="0"/>
        <w:rPr>
          <w:sz w:val="16"/>
          <w:szCs w:val="16"/>
        </w:rPr>
      </w:pPr>
      <w:r>
        <w:rPr>
          <w:sz w:val="16"/>
          <w:szCs w:val="16"/>
        </w:rPr>
        <w:t>КНИГАПЕРВАЯ</w:t>
      </w:r>
    </w:p>
    <w:p>
      <w:pPr>
        <w:pStyle w:val="Normal"/>
        <w:spacing w:lineRule="auto" w:line="240" w:before="440" w:after="0"/>
        <w:jc w:val="center"/>
        <w:rPr/>
      </w:pPr>
      <w:r>
        <w:rPr/>
        <w:drawing>
          <wp:inline distT="0" distB="0" distL="0" distR="0">
            <wp:extent cx="1224915" cy="2724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13" r="-29" b="-13"/>
                    <a:stretch>
                      <a:fillRect/>
                    </a:stretch>
                  </pic:blipFill>
                  <pic:spPr bwMode="auto">
                    <a:xfrm>
                      <a:off x="0" y="0"/>
                      <a:ext cx="1224915" cy="2724785"/>
                    </a:xfrm>
                    <a:prstGeom prst="rect">
                      <a:avLst/>
                    </a:prstGeom>
                  </pic:spPr>
                </pic:pic>
              </a:graphicData>
            </a:graphic>
          </wp:inline>
        </w:drawing>
      </w:r>
    </w:p>
    <w:p>
      <w:pPr>
        <w:pStyle w:val="Normal"/>
        <w:numPr>
          <w:ilvl w:val="0"/>
          <w:numId w:val="0"/>
        </w:numPr>
        <w:spacing w:lineRule="auto" w:line="240" w:before="240" w:after="0"/>
        <w:jc w:val="center"/>
        <w:outlineLvl w:val="0"/>
        <w:rPr/>
      </w:pPr>
      <w:r>
        <w:rPr/>
        <w:t>ИЗДАТЕЛЬСТВО 3. И. ГРЖЕБИНА</w:t>
      </w:r>
    </w:p>
    <w:p>
      <w:pPr>
        <w:sectPr>
          <w:type w:val="nextPage"/>
          <w:pgSz w:w="11906" w:h="16820"/>
          <w:pgMar w:left="1440" w:right="6340" w:gutter="0" w:header="0" w:top="1440" w:footer="0" w:bottom="720"/>
          <w:pgNumType w:fmt="decimal"/>
          <w:formProt w:val="false"/>
          <w:textDirection w:val="lrTb"/>
          <w:docGrid w:type="default" w:linePitch="360" w:charSpace="0"/>
        </w:sectPr>
        <w:pStyle w:val="Normal"/>
        <w:numPr>
          <w:ilvl w:val="0"/>
          <w:numId w:val="0"/>
        </w:numPr>
        <w:spacing w:lineRule="auto" w:line="240"/>
        <w:jc w:val="center"/>
        <w:outlineLvl w:val="0"/>
        <w:rPr>
          <w:sz w:val="16"/>
          <w:szCs w:val="16"/>
        </w:rPr>
      </w:pPr>
      <w:r>
        <w:rPr>
          <w:sz w:val="16"/>
          <w:szCs w:val="16"/>
        </w:rPr>
        <w:t>БЕРЛИН 1923</w:t>
      </w:r>
    </w:p>
    <w:p>
      <w:pPr>
        <w:pStyle w:val="FR2"/>
        <w:spacing w:lineRule="auto" w:line="518" w:before="0" w:after="0"/>
        <w:ind w:hanging="0"/>
        <w:jc w:val="center"/>
        <w:rPr>
          <w:lang w:val="en-US"/>
        </w:rPr>
      </w:pPr>
      <w:r>
        <w:rPr>
          <w:rFonts w:cs="Arial" w:ascii="Arial" w:hAnsi="Arial"/>
          <w:i w:val="false"/>
          <w:iCs w:val="false"/>
          <w:sz w:val="16"/>
          <w:szCs w:val="16"/>
          <w:lang w:val="de-DE"/>
        </w:rPr>
        <w:t>Alle Rechte, einschließlich des Uebersetzungsrechtes, vorbehalten Copyright</w:t>
      </w:r>
      <w:r>
        <w:rPr>
          <w:rFonts w:cs="Arial" w:ascii="Arial" w:hAnsi="Arial"/>
          <w:i w:val="false"/>
          <w:iCs w:val="false"/>
          <w:sz w:val="16"/>
          <w:szCs w:val="16"/>
          <w:lang w:val="en-US"/>
        </w:rPr>
        <w:t xml:space="preserve"> 1923</w:t>
      </w:r>
      <w:r>
        <w:rPr>
          <w:rFonts w:cs="Arial" w:ascii="Arial" w:hAnsi="Arial"/>
          <w:i w:val="false"/>
          <w:iCs w:val="false"/>
          <w:sz w:val="16"/>
          <w:szCs w:val="16"/>
          <w:lang w:val="de-DE"/>
        </w:rPr>
        <w:t xml:space="preserve"> by Z. L Grschebin Verlag, Berlin</w:t>
      </w:r>
    </w:p>
    <w:p>
      <w:pPr>
        <w:sectPr>
          <w:type w:val="nextPage"/>
          <w:pgSz w:w="11906" w:h="16820"/>
          <w:pgMar w:left="1440" w:right="5340" w:gutter="0" w:header="0" w:top="1440" w:footer="0" w:bottom="720"/>
          <w:pgNumType w:fmt="decimal"/>
          <w:formProt w:val="false"/>
          <w:textDirection w:val="lrTb"/>
          <w:docGrid w:type="default" w:linePitch="360" w:charSpace="0"/>
        </w:sectPr>
        <w:pStyle w:val="Normal"/>
        <w:spacing w:lineRule="auto" w:line="240" w:before="3600" w:after="0"/>
        <w:jc w:val="center"/>
        <w:rPr/>
      </w:pPr>
      <w:r>
        <w:rPr>
          <w:sz w:val="16"/>
          <w:szCs w:val="16"/>
        </w:rPr>
        <w:t>Типография</w:t>
      </w:r>
      <w:r>
        <w:rPr>
          <w:sz w:val="16"/>
          <w:szCs w:val="16"/>
          <w:lang w:val="de-DE"/>
        </w:rPr>
        <w:t xml:space="preserve"> H. S. Hermann</w:t>
      </w:r>
      <w:r>
        <w:rPr>
          <w:sz w:val="16"/>
          <w:szCs w:val="16"/>
          <w:lang w:val="en-US"/>
        </w:rPr>
        <w:t xml:space="preserve"> &amp;</w:t>
      </w:r>
      <w:r>
        <w:rPr>
          <w:sz w:val="16"/>
          <w:szCs w:val="16"/>
          <w:lang w:val="de-DE"/>
        </w:rPr>
        <w:t xml:space="preserve"> Co. Berlin</w:t>
      </w:r>
    </w:p>
    <w:p>
      <w:pPr>
        <w:pStyle w:val="Normal"/>
        <w:numPr>
          <w:ilvl w:val="0"/>
          <w:numId w:val="0"/>
        </w:numPr>
        <w:spacing w:lineRule="auto" w:line="240"/>
        <w:jc w:val="center"/>
        <w:outlineLvl w:val="0"/>
        <w:rPr>
          <w:i/>
          <w:i/>
          <w:iCs/>
          <w:sz w:val="22"/>
          <w:szCs w:val="22"/>
        </w:rPr>
      </w:pPr>
      <w:r>
        <w:rPr>
          <w:i/>
          <w:iCs/>
          <w:sz w:val="22"/>
          <w:szCs w:val="22"/>
        </w:rPr>
        <w:t>ОТ ИЗДАТЕЛЬСТВА.</w:t>
      </w:r>
    </w:p>
    <w:p>
      <w:pPr>
        <w:pStyle w:val="FR2"/>
        <w:spacing w:lineRule="auto" w:line="240"/>
        <w:rPr/>
      </w:pPr>
      <w:r>
        <w:rPr/>
        <w:t>Хотя путь Русской Революции еще не завершен, но уже настало время положить начало великому труду собирания материалов для будущей истории великого переворота. Мы, современники событий грандиозных, обязаны, не медля, создать, собрать и сохранить документы, рисующие ход исторического движения, работу личностей, и приготовить все материалы для здания, которое возведет будущий историк. Среди этих материалов одно из первых по важности мест должны занять записки, дневники, вос</w:t>
        <w:softHyphen/>
        <w:t>поминания тех людей, которые творили эти события, или тех, которые наблюдали их. Записки видных участников событий будут ценны для построения политической истории переворота, записки честные свидетелей, вдумчиво наблюдавших ход революции., будут незаменимым подспорьем в работах по истории бытовой. Но особенно важна историческая ценность современных записей в том отношении, что они являются единственным источником выяснения жиз</w:t>
        <w:softHyphen/>
        <w:t>неощущения и быта революционной эпохи. Желая посильно содействовать труду собирания материалов,</w:t>
      </w:r>
    </w:p>
    <w:p>
      <w:pPr>
        <w:sectPr>
          <w:type w:val="nextPage"/>
          <w:pgSz w:w="11906" w:h="16820"/>
          <w:pgMar w:left="1440" w:right="5420" w:gutter="0" w:header="0" w:top="1440" w:footer="0" w:bottom="720"/>
          <w:pgNumType w:fmt="decimal"/>
          <w:formProt w:val="false"/>
          <w:textDirection w:val="lrTb"/>
          <w:docGrid w:type="default" w:linePitch="360" w:charSpace="0"/>
        </w:sectPr>
        <w:pStyle w:val="Normal"/>
        <w:jc w:val="right"/>
        <w:rPr/>
      </w:pPr>
      <w:r>
        <w:rPr/>
        <w:t>5</w:t>
      </w:r>
    </w:p>
    <w:p>
      <w:pPr>
        <w:sectPr>
          <w:type w:val="nextPage"/>
          <w:pgSz w:w="11906" w:h="16820"/>
          <w:pgMar w:left="1440" w:right="5520" w:gutter="0" w:header="0" w:top="1440" w:footer="0" w:bottom="720"/>
          <w:pgNumType w:fmt="decimal"/>
          <w:formProt w:val="false"/>
          <w:textDirection w:val="lrTb"/>
          <w:docGrid w:type="default" w:linePitch="360" w:charSpace="0"/>
        </w:sectPr>
        <w:pStyle w:val="FR2"/>
        <w:spacing w:lineRule="auto" w:line="240" w:before="0" w:after="0"/>
        <w:ind w:hanging="0"/>
        <w:rPr/>
      </w:pPr>
      <w:r>
        <w:rPr/>
        <w:t>мы ставим задачей в нашей серии собрать именно эти современные дневники, записки, мемуары деятелей, и современников революции. Преследуя исторические задачи прежде всего, мы намерены дать в нашей серии место авторам различных политических взгля</w:t>
        <w:softHyphen/>
        <w:t>дов</w:t>
      </w:r>
      <w:r>
        <w:rPr>
          <w:i w:val="false"/>
          <w:iCs w:val="false"/>
        </w:rPr>
        <w:t xml:space="preserve"> – </w:t>
      </w:r>
      <w:r>
        <w:rPr/>
        <w:t>от крайних левых до правых включительно. Только такое полное сочетание материалов даст возможность охватить все жизненное богатство великого исторического переворота.</w:t>
      </w:r>
    </w:p>
    <w:p>
      <w:pPr>
        <w:pStyle w:val="Normal"/>
        <w:numPr>
          <w:ilvl w:val="0"/>
          <w:numId w:val="0"/>
        </w:numPr>
        <w:spacing w:lineRule="auto" w:line="240"/>
        <w:ind w:left="80" w:hanging="0"/>
        <w:jc w:val="center"/>
        <w:outlineLvl w:val="0"/>
        <w:rPr/>
      </w:pPr>
      <w:r>
        <w:rPr/>
        <w:t>ОТ АВТОРА.</w:t>
      </w:r>
    </w:p>
    <w:p>
      <w:pPr>
        <w:pStyle w:val="Normal"/>
        <w:spacing w:lineRule="auto" w:line="240" w:before="260" w:after="0"/>
        <w:ind w:firstLine="320"/>
        <w:rPr/>
      </w:pPr>
      <w:r>
        <w:rPr/>
        <w:t>Предлагаемая книга представляет собою</w:t>
      </w:r>
      <w:r>
        <w:rPr>
          <w:b/>
          <w:bCs/>
        </w:rPr>
        <w:t xml:space="preserve"> </w:t>
      </w:r>
      <w:r>
        <w:rPr/>
        <w:t>начало</w:t>
      </w:r>
      <w:r>
        <w:rPr>
          <w:b/>
          <w:bCs/>
        </w:rPr>
        <w:t xml:space="preserve"> </w:t>
      </w:r>
      <w:r>
        <w:rPr/>
        <w:t>работы, имеющей целью – в рамках воспоминаний – выяснить процесс зарождения элементов Россий</w:t>
        <w:softHyphen/>
        <w:t>ской социал-демократии в недрах народнического революционного движения и затем проследить глав</w:t>
        <w:softHyphen/>
        <w:t>нейшие моменты и фазы ее внутренней эволюции.</w:t>
      </w:r>
    </w:p>
    <w:p>
      <w:pPr>
        <w:pStyle w:val="Normal"/>
        <w:spacing w:lineRule="auto" w:line="240"/>
        <w:ind w:firstLine="320"/>
        <w:rPr/>
      </w:pPr>
      <w:r>
        <w:rPr/>
        <w:t>Лишенный дара повествователя, я бы предпочел приняться просто за историческую работу о судь</w:t>
        <w:softHyphen/>
        <w:t>бах революционного движения в России, начиная с его зарождения в 50-х годах. Но к моему вели</w:t>
        <w:softHyphen/>
        <w:t>чайшему сожалению, разные обстоятельства и</w:t>
      </w:r>
      <w:r>
        <w:rPr>
          <w:smallCaps/>
        </w:rPr>
        <w:t xml:space="preserve"> </w:t>
      </w:r>
      <w:r>
        <w:rPr/>
        <w:t>в особенности продолжительная хроническая болезнь помешали мне своевременно надлежащим образом подготовиться к выполнению такой задачи. И вот, по совету некоторых из близких мне товарищей, настаивавших на том, чтобы я начал писать свои воспоминания, я решился придать моему труду форму чего-то среднего между рассказом о моих личных впечатлениях и переживаниях в прошлом и ретроспективной оценкой разных моментов этого прошлого.</w:t>
      </w:r>
    </w:p>
    <w:p>
      <w:pPr>
        <w:pStyle w:val="Normal"/>
        <w:spacing w:lineRule="auto" w:line="240"/>
        <w:ind w:firstLine="320"/>
        <w:rPr/>
      </w:pPr>
      <w:r>
        <w:rPr/>
        <w:t>Я рассчитываю исчерпать свою тему в четырех книгах.</w:t>
      </w:r>
    </w:p>
    <w:p>
      <w:pPr>
        <w:sectPr>
          <w:type w:val="nextPage"/>
          <w:pgSz w:w="11906" w:h="16820"/>
          <w:pgMar w:left="1440" w:right="5420" w:gutter="0" w:header="0" w:top="1440" w:footer="0" w:bottom="720"/>
          <w:pgNumType w:fmt="decimal"/>
          <w:formProt w:val="false"/>
          <w:textDirection w:val="lrTb"/>
          <w:docGrid w:type="default" w:linePitch="360" w:charSpace="0"/>
        </w:sectPr>
        <w:pStyle w:val="Normal"/>
        <w:jc w:val="right"/>
        <w:rPr/>
      </w:pPr>
      <w:r>
        <w:rPr/>
        <w:t>7</w:t>
      </w:r>
    </w:p>
    <w:p>
      <w:pPr>
        <w:pStyle w:val="Normal"/>
        <w:spacing w:lineRule="auto" w:line="240"/>
        <w:ind w:firstLine="320"/>
        <w:rPr/>
      </w:pPr>
      <w:r>
        <w:rPr/>
        <w:t>Первая обнимает 70-ые годы и заканчивается образованием – в 1883 г. – группы «Освобождения Труда» с Плехановым, как марксистским теоре</w:t>
        <w:softHyphen/>
        <w:t>тиком и основателем Российской социал-демо</w:t>
        <w:softHyphen/>
        <w:t>кратии, во главе.</w:t>
      </w:r>
    </w:p>
    <w:p>
      <w:pPr>
        <w:pStyle w:val="Normal"/>
        <w:spacing w:lineRule="auto" w:line="240"/>
        <w:ind w:firstLine="320"/>
        <w:rPr/>
      </w:pPr>
      <w:r>
        <w:rPr/>
        <w:t>Вторая часть будет посвящена двадцатилетию, протекшему от образования первой русской социал-демократической ячейки в Женеве до Лондонского социал-демократического конгресса (в 1903 г.), принявшего общепартийную программу и в то же время положившего начало расколу Российской социал-демократии на большевиков и меньшевиков. Этот промежуток времени в истории Российской социал-демократии распадается на два периода. Первый из них – от 1883 г. приблизительно до середины следующего десятилетия – характери</w:t>
        <w:softHyphen/>
        <w:t>зуется зародышевым характером социал-демократи</w:t>
        <w:softHyphen/>
        <w:t>ческого движения в России, постепенным проникно</w:t>
        <w:softHyphen/>
        <w:t>вением в среду революционной молодежи идей Плеханова и вообще влияния группы «Освобожде</w:t>
        <w:softHyphen/>
        <w:t>ния Труда», абстрактно-теоретической пропаган</w:t>
        <w:softHyphen/>
        <w:t>дой марксизма и социал-демократизма среди ин</w:t>
        <w:softHyphen/>
        <w:t xml:space="preserve">теллигенции и передовых рабочих и – </w:t>
      </w:r>
      <w:r>
        <w:rPr>
          <w:lang w:val="en-US"/>
        </w:rPr>
        <w:t>in</w:t>
      </w:r>
      <w:r>
        <w:rPr/>
        <w:t xml:space="preserve"> </w:t>
      </w:r>
      <w:r>
        <w:rPr>
          <w:lang w:val="en-US"/>
        </w:rPr>
        <w:t>summa</w:t>
      </w:r>
      <w:r>
        <w:rPr/>
        <w:t xml:space="preserve"> </w:t>
      </w:r>
      <w:r>
        <w:rPr>
          <w:lang w:val="en-US"/>
        </w:rPr>
        <w:t>summarum</w:t>
      </w:r>
      <w:r>
        <w:rPr/>
        <w:t xml:space="preserve"> – выработкой элементов для образо</w:t>
        <w:softHyphen/>
        <w:t>вания социал-демократической партии в следую</w:t>
        <w:softHyphen/>
        <w:t>щем периоде, обнимающем время от середины 90-х годов по 1903 год. В этот период социал-демократические элементы все более и более сбли</w:t>
        <w:softHyphen/>
        <w:t>жаются с рабочими массами на почве экономи</w:t>
        <w:softHyphen/>
        <w:t>ческой агитации и стачечного движения; одно</w:t>
        <w:softHyphen/>
        <w:t>временно подвигается вперед процесс организа</w:t>
        <w:softHyphen/>
        <w:t>ционного и партийно-политического оформления социал-демократических элементов; а рядом, па-</w:t>
      </w:r>
    </w:p>
    <w:p>
      <w:pPr>
        <w:sectPr>
          <w:type w:val="nextPage"/>
          <w:pgSz w:w="11906" w:h="16820"/>
          <w:pgMar w:left="1440" w:right="5480" w:gutter="0" w:header="0" w:top="1440" w:footer="0" w:bottom="720"/>
          <w:pgNumType w:fmt="decimal"/>
          <w:formProt w:val="false"/>
          <w:textDirection w:val="lrTb"/>
          <w:docGrid w:type="default" w:linePitch="360" w:charSpace="0"/>
        </w:sectPr>
        <w:pStyle w:val="Endnote"/>
        <w:rPr/>
      </w:pPr>
      <w:r>
        <w:rPr/>
        <w:t>8</w:t>
      </w:r>
    </w:p>
    <w:p>
      <w:pPr>
        <w:pStyle w:val="Normal"/>
        <w:spacing w:lineRule="auto" w:line="240"/>
        <w:rPr/>
      </w:pPr>
      <w:r>
        <w:rPr/>
        <w:t>раллельно с этим процессом, возникают и разви</w:t>
        <w:softHyphen/>
        <w:t>ваются среди них разные течения, постепенно разгораются внутренние междоусобия, подгото</w:t>
        <w:softHyphen/>
        <w:t>вившие психологическую атмосферу к произведе</w:t>
        <w:softHyphen/>
        <w:t>нию раскола на том самом съезде, который должен был подвести итоги подготовительного процесса программного и организационного объединения социал-демократии, процесса, происходившего с середины 90-х годов до этого съезда.</w:t>
      </w:r>
    </w:p>
    <w:p>
      <w:pPr>
        <w:pStyle w:val="Normal"/>
        <w:spacing w:lineRule="auto" w:line="240"/>
        <w:ind w:firstLine="320"/>
        <w:rPr/>
      </w:pPr>
      <w:r>
        <w:rPr/>
        <w:t>С наступлением раскола, Российская социал-демократия вступила в новый период своего суще</w:t>
        <w:softHyphen/>
        <w:t>ствования, продолжавшийся до начала мировой войны. Этот период ознаменовался беспримерно ожесточенной борьбой между большевиками и меньшевиками и все большим выявлением и оформ</w:t>
        <w:softHyphen/>
        <w:t>лением их организационных и тактических разно</w:t>
        <w:softHyphen/>
        <w:t>гласий. В третьей книге я остановлюсь на наи</w:t>
        <w:softHyphen/>
        <w:t>более ярких и характерных моментах этого пе</w:t>
        <w:softHyphen/>
        <w:t>риода. Эта часть моего труда закончится рассказам о тщетной попытке Интернационального Социали</w:t>
        <w:softHyphen/>
        <w:t>стического Бюро примирить большевиков с меньше</w:t>
        <w:softHyphen/>
        <w:t>виками и восстановить единство в рядах Россий</w:t>
        <w:softHyphen/>
        <w:t>ской социал-демократии.</w:t>
      </w:r>
    </w:p>
    <w:p>
      <w:pPr>
        <w:pStyle w:val="Normal"/>
        <w:spacing w:lineRule="auto" w:line="240"/>
        <w:ind w:firstLine="320"/>
        <w:rPr/>
      </w:pPr>
      <w:r>
        <w:rPr/>
        <w:t>Последняя, четвертая, книга будет посвящена периоду, начавшемуся с наступлением всемирной войны и ознаменовавшемуся великой Российской Революцией в феврале-марте 17 г., большевист</w:t>
        <w:softHyphen/>
        <w:t>ским переворотом, уничтожившим ее демократи</w:t>
        <w:softHyphen/>
        <w:t>ческие завоевания, и воцарением большевистской диктатуры. Видное место в этой части проекти</w:t>
        <w:softHyphen/>
        <w:t>руемой работы я намерен уделить позиции Интер</w:t>
        <w:softHyphen/>
        <w:t>национала во время войны и его отношению к февральско-мартовской революции, с одной стороны,</w:t>
      </w:r>
    </w:p>
    <w:p>
      <w:pPr>
        <w:sectPr>
          <w:type w:val="nextPage"/>
          <w:pgSz w:w="11906" w:h="16820"/>
          <w:pgMar w:left="1440" w:right="5400" w:gutter="0" w:header="0" w:top="1440" w:footer="0" w:bottom="720"/>
          <w:pgNumType w:fmt="decimal"/>
          <w:formProt w:val="false"/>
          <w:textDirection w:val="lrTb"/>
          <w:docGrid w:type="default" w:linePitch="360" w:charSpace="0"/>
        </w:sectPr>
        <w:pStyle w:val="Normal"/>
        <w:jc w:val="right"/>
        <w:rPr/>
      </w:pPr>
      <w:r>
        <w:rPr/>
        <w:t>9</w:t>
      </w:r>
    </w:p>
    <w:p>
      <w:pPr>
        <w:pStyle w:val="TextBodyIndent"/>
        <w:rPr/>
      </w:pPr>
      <w:r>
        <w:rPr/>
        <w:t>и к восторжествовавшему над ней большевизму и его азиатско-варварскому режиму, с другой.</w:t>
      </w:r>
    </w:p>
    <w:p>
      <w:pPr>
        <w:pStyle w:val="Normal"/>
        <w:spacing w:lineRule="auto" w:line="240"/>
        <w:ind w:firstLine="280"/>
        <w:rPr/>
      </w:pPr>
      <w:r>
        <w:rPr/>
        <w:t>В моей работе, продуктом которой является предлагаемая книга, мне оказал неоценимую по</w:t>
        <w:softHyphen/>
        <w:t>мощь товарищ Владимир Савельевич Войтинский, и я испытываю настоятельную нравственную по</w:t>
        <w:softHyphen/>
        <w:t>требность не только выразить здесь ему свою глу</w:t>
        <w:softHyphen/>
        <w:t>бокую признательность, но и конкретно указать, в чем именно состояла эта помощь. Чтобы обеспечить выход в свет моего труда, товарищ Войтинский, ввиду тяжелого состояния моего здоровья</w:t>
      </w:r>
      <w:r>
        <w:rPr>
          <w:rStyle w:val="EndnoteCharacters"/>
          <w:rStyle w:val="EndnoteAnchor"/>
        </w:rPr>
        <w:endnoteReference w:id="2"/>
      </w:r>
      <w:r>
        <w:rPr/>
        <w:t>, взялся больше года тому назад записывать мои воспоми</w:t>
        <w:softHyphen/>
        <w:t>нания из давнего прошлого по моим устным рас</w:t>
        <w:softHyphen/>
        <w:t>сказам ему. Запись каждой беседы подвергалась неоднократно редакционным исправлениям и из</w:t>
        <w:softHyphen/>
        <w:t>менениям, причем товарищ Войтинский с безгра</w:t>
        <w:softHyphen/>
        <w:t>ничным терпением и величайшей охотой вносил каждый раз все поправки и дополнения, которые мне казались необходимыми. Получившийся таким образом текст был затем напечатан (в переводе) в еврейско-американском социалистическом жур</w:t>
        <w:softHyphen/>
        <w:t>нале «</w:t>
      </w:r>
      <w:r>
        <w:rPr>
          <w:lang w:val="en-US"/>
        </w:rPr>
        <w:t>Zukunft</w:t>
      </w:r>
      <w:r>
        <w:rPr/>
        <w:t>» («Будущее»). Этот же текст послужил основой и рамками для настоящего издания пер</w:t>
        <w:softHyphen/>
        <w:t>вой части моих воспоминаний, за которую я при</w:t>
        <w:softHyphen/>
        <w:t>нялся в последние месяцы, уже после того, как я оправился от перенесенных мною двух операций. Для этого издания я написал несколько новых глав и вообще значительно переработал старый текст. Но я не могу не подчеркнуть, что наличность первоначального текста в чрезвычайной степени облегчила мне работу.</w:t>
      </w:r>
    </w:p>
    <w:p>
      <w:pPr>
        <w:pStyle w:val="Normal"/>
        <w:spacing w:lineRule="auto" w:line="240" w:before="140" w:after="0"/>
        <w:ind w:firstLine="300"/>
        <w:rPr/>
      </w:pPr>
      <w:r>
        <w:rPr/>
      </w:r>
    </w:p>
    <w:p>
      <w:pPr>
        <w:sectPr>
          <w:endnotePr>
            <w:numFmt w:val="decimal"/>
          </w:endnotePr>
          <w:type w:val="nextPage"/>
          <w:pgSz w:w="11906" w:h="16820"/>
          <w:pgMar w:left="1440" w:right="5380" w:gutter="0" w:header="0" w:top="1440" w:footer="0" w:bottom="720"/>
          <w:pgNumType w:fmt="decimal"/>
          <w:formProt w:val="false"/>
          <w:textDirection w:val="lrTb"/>
          <w:docGrid w:type="default" w:linePitch="360" w:charSpace="0"/>
        </w:sectPr>
        <w:pStyle w:val="Normal"/>
        <w:spacing w:lineRule="auto" w:line="240" w:before="140" w:after="0"/>
        <w:jc w:val="left"/>
        <w:rPr>
          <w:szCs w:val="18"/>
        </w:rPr>
      </w:pPr>
      <w:r>
        <w:rPr>
          <w:szCs w:val="18"/>
        </w:rPr>
        <w:t>10</w:t>
      </w:r>
    </w:p>
    <w:p>
      <w:pPr>
        <w:pStyle w:val="Normal"/>
        <w:spacing w:lineRule="auto" w:line="240"/>
        <w:ind w:left="40" w:firstLine="300"/>
        <w:rPr/>
      </w:pPr>
      <w:r>
        <w:rPr/>
        <w:t>Но товарищ Войтинский проявил чрезвычайно много сердечной заботливости и готовности оказать мне всякую помощь и в моей работе над предлага</w:t>
        <w:softHyphen/>
        <w:t>емой книгой, (он, например, внимательнейшим обра</w:t>
        <w:softHyphen/>
        <w:t>зом просматривал и исправлял корректуры, почти все подзаголовки составлены были им, и общее название всего моего труда – «Пережитое и пере</w:t>
        <w:softHyphen/>
        <w:t>думанное» – опять таки им придумано).</w:t>
      </w:r>
    </w:p>
    <w:p>
      <w:pPr>
        <w:pStyle w:val="Normal"/>
        <w:spacing w:lineRule="auto" w:line="240"/>
        <w:ind w:left="40" w:firstLine="300"/>
        <w:rPr/>
      </w:pPr>
      <w:r>
        <w:rPr/>
        <w:t>Полагаю, читатели не будут в претензии на меня за то, что я почел своим долгом выразить здесь свою признательность товарищу, которому я в та</w:t>
        <w:softHyphen/>
        <w:t>кой степени обязан выходом в свет настоящей книги.</w:t>
      </w:r>
    </w:p>
    <w:p>
      <w:pPr>
        <w:pStyle w:val="Normal"/>
        <w:spacing w:lineRule="auto" w:line="240"/>
        <w:ind w:left="40" w:firstLine="300"/>
        <w:rPr/>
      </w:pPr>
      <w:r>
        <w:rPr/>
        <w:t>Но я немало обязан и тем товарищам, которые снабжали меня мемуарной литературой, чтение которой освежило в моей памяти многие факты и некоторые важные моменты из истории нашего до социал-демократического революционного дви</w:t>
        <w:softHyphen/>
        <w:t>жения. Особенно помог мне в этом отношении Б. И. Николаевский, за что приношу ему свою искреннюю сердечную благодарность.</w:t>
      </w:r>
    </w:p>
    <w:p>
      <w:pPr>
        <w:pStyle w:val="FR2"/>
        <w:spacing w:lineRule="auto" w:line="240" w:before="80" w:after="0"/>
        <w:ind w:left="3200" w:hanging="0"/>
        <w:jc w:val="left"/>
        <w:rPr/>
      </w:pPr>
      <w:r>
        <w:rPr>
          <w:rFonts w:cs="Arial" w:ascii="Arial" w:hAnsi="Arial"/>
        </w:rPr>
        <w:t>Л</w:t>
      </w:r>
      <w:r>
        <w:rPr>
          <w:rFonts w:cs="Arial" w:ascii="Arial" w:hAnsi="Arial"/>
          <w:i w:val="false"/>
          <w:iCs w:val="false"/>
        </w:rPr>
        <w:t xml:space="preserve">. </w:t>
      </w:r>
      <w:r>
        <w:rPr>
          <w:rFonts w:cs="Arial" w:ascii="Arial" w:hAnsi="Arial"/>
        </w:rPr>
        <w:t>Акселърод.</w:t>
      </w:r>
    </w:p>
    <w:p>
      <w:pPr>
        <w:sectPr>
          <w:endnotePr>
            <w:numFmt w:val="decimal"/>
          </w:endnotePr>
          <w:type w:val="nextPage"/>
          <w:pgSz w:w="11906" w:h="16820"/>
          <w:pgMar w:left="1440" w:right="5420" w:gutter="0" w:header="0" w:top="1440" w:footer="0" w:bottom="720"/>
          <w:pgNumType w:fmt="decimal"/>
          <w:formProt w:val="false"/>
          <w:textDirection w:val="lrTb"/>
          <w:docGrid w:type="default" w:linePitch="360" w:charSpace="0"/>
        </w:sectPr>
        <w:pStyle w:val="Normal"/>
        <w:spacing w:lineRule="auto" w:line="240" w:before="2540" w:after="0"/>
        <w:jc w:val="right"/>
        <w:rPr>
          <w:sz w:val="18"/>
        </w:rPr>
      </w:pPr>
      <w:r>
        <w:rPr>
          <w:sz w:val="18"/>
        </w:rPr>
        <w:t>11</w:t>
      </w:r>
    </w:p>
    <w:p>
      <w:pPr>
        <w:pStyle w:val="Normal"/>
        <w:spacing w:lineRule="auto" w:line="218"/>
        <w:ind w:left="1600" w:hanging="0"/>
        <w:rPr>
          <w:i/>
          <w:i/>
          <w:iCs/>
          <w:sz w:val="22"/>
          <w:szCs w:val="22"/>
        </w:rPr>
      </w:pPr>
      <w:r>
        <w:rPr>
          <w:i/>
          <w:iCs/>
          <w:sz w:val="22"/>
          <w:szCs w:val="22"/>
        </w:rPr>
        <w:t>Памяти ГЕОРГИЯ ВАЛЕНТИНОВИЧА ПЛЕХАНОВА</w:t>
      </w:r>
    </w:p>
    <w:p>
      <w:pPr>
        <w:pStyle w:val="FR2"/>
        <w:spacing w:lineRule="auto" w:line="240" w:before="400" w:after="0"/>
        <w:ind w:hanging="0"/>
        <w:jc w:val="left"/>
        <w:rPr>
          <w:rFonts w:ascii="Times New Roman" w:hAnsi="Times New Roman" w:cs="Times New Roman"/>
          <w:sz w:val="18"/>
        </w:rPr>
      </w:pPr>
      <w:r>
        <w:rPr>
          <w:rFonts w:cs="Times New Roman" w:ascii="Times New Roman" w:hAnsi="Times New Roman"/>
          <w:sz w:val="18"/>
          <w:szCs w:val="16"/>
        </w:rPr>
        <w:t>посвящаю свой труд</w:t>
      </w:r>
    </w:p>
    <w:p>
      <w:pPr>
        <w:pStyle w:val="Normal"/>
        <w:spacing w:lineRule="auto" w:line="240" w:before="340" w:after="0"/>
        <w:ind w:left="1720" w:hanging="0"/>
        <w:jc w:val="left"/>
        <w:rPr>
          <w:i/>
          <w:i/>
          <w:iCs/>
        </w:rPr>
      </w:pPr>
      <w:r>
        <w:rPr>
          <w:i/>
          <w:iCs/>
          <w:sz w:val="18"/>
          <w:szCs w:val="18"/>
        </w:rPr>
        <w:t>Л. А к с е л ь р о д.</w:t>
      </w:r>
    </w:p>
    <w:p>
      <w:pPr>
        <w:sectPr>
          <w:endnotePr>
            <w:numFmt w:val="decimal"/>
          </w:endnotePr>
          <w:type w:val="nextPage"/>
          <w:pgSz w:w="11906" w:h="16820"/>
          <w:pgMar w:left="1440" w:right="6880" w:gutter="0" w:header="0" w:top="1440" w:footer="0" w:bottom="720"/>
          <w:pgNumType w:fmt="decimal"/>
          <w:formProt w:val="false"/>
          <w:textDirection w:val="lrTb"/>
          <w:docGrid w:type="default" w:linePitch="360" w:charSpace="0"/>
        </w:sectPr>
        <w:pStyle w:val="Normal"/>
        <w:jc w:val="right"/>
        <w:rPr/>
      </w:pPr>
      <w:r>
        <w:rPr/>
        <w:t>13</w:t>
      </w:r>
    </w:p>
    <w:p>
      <w:pPr>
        <w:pStyle w:val="FR2"/>
        <w:spacing w:lineRule="auto" w:line="240" w:before="0" w:after="0"/>
        <w:ind w:hanging="0"/>
        <w:jc w:val="center"/>
        <w:rPr>
          <w:rFonts w:ascii="Arial" w:hAnsi="Arial" w:cs="Arial"/>
        </w:rPr>
      </w:pPr>
      <w:r>
        <w:rPr>
          <w:rFonts w:cs="Arial" w:ascii="Arial" w:hAnsi="Arial"/>
        </w:rPr>
        <w:t>Книга первая</w:t>
      </w:r>
    </w:p>
    <w:p>
      <w:pPr>
        <w:pStyle w:val="FR2"/>
        <w:numPr>
          <w:ilvl w:val="0"/>
          <w:numId w:val="0"/>
        </w:numPr>
        <w:spacing w:lineRule="auto" w:line="240" w:before="600" w:after="0"/>
        <w:ind w:hanging="0"/>
        <w:jc w:val="center"/>
        <w:outlineLvl w:val="0"/>
        <w:rPr>
          <w:rFonts w:ascii="Arial" w:hAnsi="Arial" w:cs="Arial"/>
        </w:rPr>
      </w:pPr>
      <w:r>
        <w:rPr>
          <w:rFonts w:cs="Arial" w:ascii="Arial" w:hAnsi="Arial"/>
        </w:rPr>
        <w:t>СЕМИДЕСЯТЫЕ ГОДЫ</w:t>
      </w:r>
    </w:p>
    <w:p>
      <w:pPr>
        <w:pStyle w:val="FR2"/>
        <w:numPr>
          <w:ilvl w:val="0"/>
          <w:numId w:val="0"/>
        </w:numPr>
        <w:spacing w:lineRule="auto" w:line="240" w:before="600" w:after="0"/>
        <w:ind w:hanging="0"/>
        <w:jc w:val="center"/>
        <w:outlineLvl w:val="0"/>
        <w:rPr>
          <w:rFonts w:ascii="Arial" w:hAnsi="Arial" w:cs="Arial"/>
        </w:rPr>
      </w:pPr>
      <w:r>
        <w:rPr>
          <w:rFonts w:cs="Arial" w:ascii="Arial" w:hAnsi="Arial"/>
        </w:rPr>
      </w:r>
    </w:p>
    <w:p>
      <w:pPr>
        <w:sectPr>
          <w:endnotePr>
            <w:numFmt w:val="decimal"/>
          </w:endnotePr>
          <w:type w:val="nextPage"/>
          <w:pgSz w:w="11906" w:h="16820"/>
          <w:pgMar w:left="1440" w:right="7480" w:gutter="0" w:header="0" w:top="1440" w:footer="0" w:bottom="720"/>
          <w:pgNumType w:fmt="decimal"/>
          <w:formProt w:val="false"/>
          <w:textDirection w:val="lrTb"/>
          <w:docGrid w:type="default" w:linePitch="360" w:charSpace="0"/>
        </w:sectPr>
        <w:pStyle w:val="Normal"/>
        <w:jc w:val="right"/>
        <w:rPr/>
      </w:pPr>
      <w:r>
        <w:rPr/>
        <w:t>15</w:t>
      </w:r>
    </w:p>
    <w:p>
      <w:pPr>
        <w:pStyle w:val="Normal"/>
        <w:numPr>
          <w:ilvl w:val="0"/>
          <w:numId w:val="0"/>
        </w:numPr>
        <w:spacing w:lineRule="auto" w:line="240"/>
        <w:jc w:val="center"/>
        <w:outlineLvl w:val="0"/>
        <w:rPr>
          <w:b/>
          <w:b/>
          <w:bCs/>
          <w:sz w:val="24"/>
          <w:szCs w:val="24"/>
        </w:rPr>
      </w:pPr>
      <w:r>
        <w:rPr>
          <w:b/>
          <w:bCs/>
          <w:sz w:val="24"/>
          <w:szCs w:val="24"/>
        </w:rPr>
        <w:t>I. РАННЕЕ ДЕТСТВО.</w:t>
      </w:r>
    </w:p>
    <w:p>
      <w:pPr>
        <w:pStyle w:val="FR2"/>
        <w:spacing w:lineRule="auto" w:line="240" w:before="40" w:after="0"/>
        <w:ind w:hanging="0"/>
        <w:jc w:val="center"/>
        <w:rPr>
          <w:rFonts w:ascii="Arial" w:hAnsi="Arial" w:cs="Arial"/>
          <w:i w:val="false"/>
          <w:i w:val="false"/>
          <w:iCs w:val="false"/>
          <w:sz w:val="18"/>
          <w:szCs w:val="18"/>
        </w:rPr>
      </w:pPr>
      <w:r>
        <w:rPr>
          <w:rFonts w:cs="Arial" w:ascii="Arial" w:hAnsi="Arial"/>
          <w:i w:val="false"/>
          <w:iCs w:val="false"/>
          <w:sz w:val="18"/>
          <w:szCs w:val="18"/>
        </w:rPr>
        <w:t>(1850-1862 гг.)</w:t>
      </w:r>
    </w:p>
    <w:p>
      <w:pPr>
        <w:pStyle w:val="Normal"/>
        <w:spacing w:lineRule="auto" w:line="240" w:before="120" w:after="120"/>
        <w:rPr>
          <w:sz w:val="18"/>
        </w:rPr>
      </w:pPr>
      <w:r>
        <w:rPr>
          <w:sz w:val="18"/>
        </w:rPr>
        <w:t>Первые впечатления. – Семья. – Жизнь в деревне. – Переезд в Шклов. – Богадельня. – Поступление в школу. – Школьный смотритель. – Шкловская еврейская община. – Из Шклова в Могилев.</w:t>
      </w:r>
    </w:p>
    <w:p>
      <w:pPr>
        <w:pStyle w:val="Normal"/>
        <w:spacing w:lineRule="auto" w:line="240" w:before="60" w:after="0"/>
        <w:ind w:firstLine="300"/>
        <w:rPr/>
      </w:pPr>
      <w:r>
        <w:rPr/>
        <w:t>Я родился в деревне недалеко от Почепа, местечка в Черниговской губернии. Названия этой деревни не помню. Годом своего рождения я и мои родные, вследствие внешних, случайных обстоятельств, давно привыкли считать 1850 год. Но мне кажется, что, когда я поступил в гимназию, мне было больше 13-ти лет, а поступил я в нее, если память меня не обманывает, в 1862 году.</w:t>
      </w:r>
    </w:p>
    <w:p>
      <w:pPr>
        <w:pStyle w:val="Normal"/>
        <w:spacing w:lineRule="auto" w:line="240"/>
        <w:ind w:firstLine="300"/>
        <w:rPr/>
      </w:pPr>
      <w:r>
        <w:rPr/>
        <w:t>Родители мои были чрезвычайно бедны. Отец мой, Барух, был мещанином из местечка Шклова, Могилевской губернии. Рано осиротевши, он в юности каким-то образом попал на службу черно</w:t>
        <w:softHyphen/>
        <w:t>рабочим к еврею-арендатору, верстах в десяти от Почепа, и женился потом на племяннице этого арендатора, также рано осиротевшей. Кажется, довольно скоро после женитьбы, отец, по настоянию</w:t>
      </w:r>
    </w:p>
    <w:p>
      <w:pPr>
        <w:sectPr>
          <w:endnotePr>
            <w:numFmt w:val="decimal"/>
          </w:endnotePr>
          <w:type w:val="nextPage"/>
          <w:pgSz w:w="11906" w:h="16820"/>
          <w:pgMar w:left="1440" w:right="5480" w:gutter="0" w:header="0" w:top="1440" w:footer="0" w:bottom="720"/>
          <w:pgNumType w:fmt="decimal"/>
          <w:formProt w:val="false"/>
          <w:textDirection w:val="lrTb"/>
          <w:docGrid w:type="default" w:linePitch="360" w:charSpace="0"/>
        </w:sectPr>
        <w:pStyle w:val="Normal"/>
        <w:jc w:val="right"/>
        <w:rPr/>
      </w:pPr>
      <w:r>
        <w:rPr/>
        <w:t>17</w:t>
      </w:r>
    </w:p>
    <w:p>
      <w:pPr>
        <w:pStyle w:val="Normal"/>
        <w:spacing w:lineRule="auto" w:line="240"/>
        <w:ind w:left="40" w:hanging="0"/>
        <w:rPr/>
      </w:pPr>
      <w:r>
        <w:rPr/>
        <w:t>матери, сам арендовал шинок у помещика одной из соседних деревень. Вообще, мать моя стояла ин</w:t>
        <w:softHyphen/>
        <w:t>теллектуально гораздо выше отца, по своему тем</w:t>
        <w:softHyphen/>
        <w:t>пераменту и духу независимости. По-русски они были оба совершенно неграмотны, как, впрочем, и чуть не вся масса еврейской бедноты в то время. Но они и еврейскую грамоту почти что не знали. Отец умел лишь с грехом пополам читать молитвы, но смысла их, как и вообще священных книг на древне-еврейском языке, не понимал. Он был, тем не менее, очень набожен и глубоко верил, что в за</w:t>
        <w:softHyphen/>
        <w:t>гробной жизни Бог вознаградит всех еврейских бедняков за их лишения и страдания на земле. Мать была также безграмотна и набожна. Но она при этом выделялась природным умом и инициативой.</w:t>
      </w:r>
    </w:p>
    <w:p>
      <w:pPr>
        <w:pStyle w:val="2"/>
        <w:rPr/>
      </w:pPr>
      <w:r>
        <w:rPr/>
        <w:t>Как я уже сказал, отец, вскоре после женитьбы, арендовал шинок и стал «самостоятельным хозяи</w:t>
        <w:softHyphen/>
        <w:t>ном». Но ему с семьей не приходилось оставаться подолгу на одном месте. В моих отрывочных, смутных воспоминаниях раннего детства мелькают торопливые сборы, переезды из одной деревни в другую, попытки устроиться на новом месте, вечные тревоги и боязнь, что вот-вот придется сняться и с нового места. Я не помню, чтобы родители когда-нибудь, по собственной инициативе, добровольно меняли местожительство. Если не всегда, то несо</w:t>
        <w:softHyphen/>
        <w:t>мненно большей частью, помещик, у которого они арендовали избу в две, а иногда в одну комнатушку, их выгонял за неаккуратный взнос арендной платы, или же потому, что какой-нибудь более ловкий и не совсем совестливый конкурент предлагал ему более высокую плату. Случалось им и прямо быть выбро</w:t>
        <w:softHyphen/>
        <w:t>шенными на улицу, не зная, где искать приюта</w:t>
      </w:r>
    </w:p>
    <w:p>
      <w:pPr>
        <w:sectPr>
          <w:endnotePr>
            <w:numFmt w:val="decimal"/>
          </w:endnotePr>
          <w:type w:val="nextPage"/>
          <w:pgSz w:w="11906" w:h="16820"/>
          <w:pgMar w:left="1440" w:right="5340" w:gutter="0" w:header="0" w:top="1440" w:footer="0" w:bottom="720"/>
          <w:pgNumType w:fmt="decimal"/>
          <w:formProt w:val="false"/>
          <w:textDirection w:val="lrTb"/>
          <w:docGrid w:type="default" w:linePitch="360" w:charSpace="0"/>
        </w:sectPr>
        <w:pStyle w:val="Normal"/>
        <w:spacing w:lineRule="auto" w:line="240" w:before="140" w:after="0"/>
        <w:jc w:val="left"/>
        <w:rPr/>
      </w:pPr>
      <w:r>
        <w:rPr/>
        <w:t>18</w:t>
      </w:r>
    </w:p>
    <w:p>
      <w:pPr>
        <w:pStyle w:val="Normal"/>
        <w:spacing w:lineRule="auto" w:line="240"/>
        <w:rPr/>
      </w:pPr>
      <w:r>
        <w:rPr/>
        <w:t>с детьми, и не имея даже достаточно хлеба, чтобы накормить их.</w:t>
      </w:r>
    </w:p>
    <w:p>
      <w:pPr>
        <w:pStyle w:val="Normal"/>
        <w:spacing w:lineRule="auto" w:line="240"/>
        <w:ind w:left="40" w:firstLine="300"/>
        <w:rPr/>
      </w:pPr>
      <w:r>
        <w:rPr/>
        <w:t>Но кроме безысходной нужды и вечного страха перед помещиком, да нередко перед «злодеем», евреем-ростовщиком, у которого приходилось зани</w:t>
        <w:softHyphen/>
        <w:t>мать деньги, родители жили в постоянном страхе и перед всяким начальством, в особенности же, перед становым. Вероятно, у отца не было паспорта, и вообще его право жительства в деревне, должно быть, было под большим сомнением: этим, думаю, о6ъясняется тот, сохранившийся у меня в памяти, факт, что каждый раз, когда в селе появлялся ста</w:t>
        <w:softHyphen/>
        <w:t>новой, или до родителей доходили слухи, что он прибудет, отец моментально куда-то исчезал и скры</w:t>
        <w:softHyphen/>
        <w:t>вался все время, пока становой оставался в деревне.</w:t>
      </w:r>
    </w:p>
    <w:p>
      <w:pPr>
        <w:pStyle w:val="Normal"/>
        <w:spacing w:lineRule="auto" w:line="240"/>
        <w:ind w:left="40" w:firstLine="300"/>
        <w:rPr/>
      </w:pPr>
      <w:r>
        <w:rPr/>
        <w:t>Вообще, помещики (родители имели дело только с мелкими) и становой являлись для нас большими и притом грозными «панами», перед которыми ро</w:t>
        <w:softHyphen/>
        <w:t>дители трепетали. Да и все, кто носил одежду панскую, да еще кокарду имел на фуражке, казались нам людьми особой, высшей породы, всесильными и всемогущими, перед которыми обязательно сни</w:t>
        <w:softHyphen/>
        <w:t>мать шапку при встрече на улице, и низко кла</w:t>
        <w:softHyphen/>
        <w:t>няться.</w:t>
      </w:r>
    </w:p>
    <w:p>
      <w:pPr>
        <w:pStyle w:val="Normal"/>
        <w:spacing w:lineRule="auto" w:line="240"/>
        <w:ind w:left="40" w:firstLine="300"/>
        <w:rPr/>
      </w:pPr>
      <w:r>
        <w:rPr/>
        <w:t>Отмечу мимоходом, что в таком же приблизи</w:t>
        <w:softHyphen/>
        <w:t>тельно страхе и трепете перед всяким начальством, перед всякими «панами», жила вся еврейская масса, разбросанная по деревням и местечкам.</w:t>
      </w:r>
    </w:p>
    <w:p>
      <w:pPr>
        <w:pStyle w:val="Normal"/>
        <w:spacing w:lineRule="auto" w:line="240"/>
        <w:ind w:left="40" w:firstLine="300"/>
        <w:rPr/>
      </w:pPr>
      <w:r>
        <w:rPr/>
        <w:t>Я был старшим сыном в семье. Кроме меня, двух братьев и сестры, остальные дети все умерли в раннем возрасте. Детство у нас было безрадостное. Росли мы одни, не зная, что такое детские забавы и игры, отрезанные от всех, будто замурованные</w:t>
      </w:r>
    </w:p>
    <w:p>
      <w:pPr>
        <w:sectPr>
          <w:endnotePr>
            <w:numFmt w:val="decimal"/>
          </w:endnotePr>
          <w:type w:val="nextPage"/>
          <w:pgSz w:w="11906" w:h="16820"/>
          <w:pgMar w:left="1440" w:right="5400" w:gutter="0" w:header="0" w:top="1440" w:footer="0" w:bottom="720"/>
          <w:pgNumType w:fmt="decimal"/>
          <w:formProt w:val="false"/>
          <w:textDirection w:val="lrTb"/>
          <w:docGrid w:type="default" w:linePitch="360" w:charSpace="0"/>
        </w:sectPr>
        <w:pStyle w:val="Normal"/>
        <w:spacing w:lineRule="auto" w:line="240" w:before="140" w:after="0"/>
        <w:jc w:val="right"/>
        <w:rPr/>
      </w:pPr>
      <w:r>
        <w:rPr/>
        <w:t>19</w:t>
      </w:r>
    </w:p>
    <w:p>
      <w:pPr>
        <w:pStyle w:val="Normal"/>
        <w:spacing w:lineRule="auto" w:line="240"/>
        <w:rPr/>
      </w:pPr>
      <w:r>
        <w:rPr/>
        <w:t>в нашей лачуге. Как евреи, мы были париями в деревне. Нас не пускали играть с крестьянскими ребятишками, – да те и не приняли бы в свою компанию «жиденят». А еврейских детей побли</w:t>
        <w:softHyphen/>
        <w:t>зости не было, так как евреи жили здесь разбро</w:t>
        <w:softHyphen/>
        <w:t>санные по деревушкам и местечкам и лишь изредка сходились для молитвы.</w:t>
      </w:r>
    </w:p>
    <w:p>
      <w:pPr>
        <w:pStyle w:val="Normal"/>
        <w:spacing w:lineRule="auto" w:line="240"/>
        <w:ind w:firstLine="300"/>
        <w:rPr/>
      </w:pPr>
      <w:r>
        <w:rPr/>
        <w:t>Мы росли без внешних впечатлений. Для меня было целым событием, когда отец брал меня с собой в большой праздник на общую молитву («миниен») в соседнюю деревню. Как о празднике, вспоминал я о редких днях, когда мы с отцом спускались к речке купаться. Почти все время мы проводили или в избе, или на пыльной дороге перед домом. Разговоры родных были всегда об одном: о том, как тяжело жить, о том, что может придти еще новая беда, – со стороны «пана» или станового, о том, что нужно терпеть, раз такова воля Бога.</w:t>
      </w:r>
    </w:p>
    <w:p>
      <w:pPr>
        <w:pStyle w:val="Normal"/>
        <w:spacing w:lineRule="auto" w:line="240"/>
        <w:ind w:firstLine="300"/>
        <w:rPr/>
      </w:pPr>
      <w:r>
        <w:rPr/>
        <w:t>Помню короткий, более светлый период. Тогда дела отца шли настолько плохо, что окончательно нечем было кормить детей, и меня поместили к дяде моей матери. Это был человек с некоторым достат</w:t>
        <w:softHyphen/>
        <w:t>ком. У него был огород, грядки с огурцами. С его детьми занимался меламед, обучавший их талмуду.</w:t>
      </w:r>
    </w:p>
    <w:p>
      <w:pPr>
        <w:pStyle w:val="Normal"/>
        <w:spacing w:lineRule="auto" w:line="240"/>
        <w:ind w:firstLine="300"/>
        <w:rPr/>
      </w:pPr>
      <w:r>
        <w:rPr/>
        <w:t>Дом дяди выходил окнами на большую дорогу. По дороге проходило и проезжало много народу. Мое внимание привлекали, главным образом, сол</w:t>
        <w:softHyphen/>
        <w:t>даты. Они все шли и ехали в одну сторону и нередко останавливались у колодца, около нашего дома.</w:t>
      </w:r>
    </w:p>
    <w:p>
      <w:pPr>
        <w:pStyle w:val="Normal"/>
        <w:spacing w:lineRule="auto" w:line="240"/>
        <w:ind w:firstLine="300"/>
        <w:rPr/>
      </w:pPr>
      <w:r>
        <w:rPr/>
        <w:t>Среди евреев в то время шептались, не будет ли теперь легче, евреям. По-видимому, это было вскоре после смерти Николая I и окончания Крым</w:t>
        <w:softHyphen/>
        <w:t>ской войны...</w:t>
      </w:r>
    </w:p>
    <w:p>
      <w:pPr>
        <w:sectPr>
          <w:endnotePr>
            <w:numFmt w:val="decimal"/>
          </w:endnotePr>
          <w:type w:val="nextPage"/>
          <w:pgSz w:w="11906" w:h="16820"/>
          <w:pgMar w:left="1440" w:right="5460" w:gutter="0" w:header="0" w:top="1440" w:footer="0" w:bottom="720"/>
          <w:pgNumType w:fmt="decimal"/>
          <w:formProt w:val="false"/>
          <w:textDirection w:val="lrTb"/>
          <w:docGrid w:type="default" w:linePitch="360" w:charSpace="0"/>
        </w:sectPr>
        <w:pStyle w:val="Endnote"/>
        <w:rPr/>
      </w:pPr>
      <w:r>
        <w:rPr/>
        <w:t>20</w:t>
      </w:r>
    </w:p>
    <w:p>
      <w:pPr>
        <w:pStyle w:val="Normal"/>
        <w:spacing w:lineRule="auto" w:line="240"/>
        <w:ind w:firstLine="320"/>
        <w:rPr/>
      </w:pPr>
      <w:r>
        <w:rPr/>
        <w:t>Мне было, вероятно, лет 9, когда родители решили перебраться</w:t>
      </w:r>
      <w:r>
        <w:rPr>
          <w:b/>
          <w:bCs/>
        </w:rPr>
        <w:t xml:space="preserve"> </w:t>
      </w:r>
      <w:r>
        <w:rPr/>
        <w:t>из деревни в местечко Шклов, Могилевской губернии: мой отец был приписан к шкловскому обществу; здесь ему, вместе с другим семей</w:t>
        <w:softHyphen/>
        <w:t>ством, принадлежал маленький домик.</w:t>
      </w:r>
    </w:p>
    <w:p>
      <w:pPr>
        <w:pStyle w:val="Normal"/>
        <w:spacing w:lineRule="auto" w:line="240"/>
        <w:ind w:firstLine="320"/>
        <w:rPr/>
      </w:pPr>
      <w:r>
        <w:rPr/>
        <w:t>Путешествие было дальнее. Большую часть пути мы шли пешком, за телегой с домашним скар</w:t>
        <w:softHyphen/>
        <w:t>бом, которую тащила хромая лошадка, купленная у цыгана; но уставших детей сажали на телегу. У меня осталось представление, что в дороге</w:t>
      </w:r>
      <w:r>
        <w:rPr>
          <w:b/>
          <w:bCs/>
        </w:rPr>
        <w:t xml:space="preserve"> </w:t>
      </w:r>
      <w:r>
        <w:rPr/>
        <w:t>мы</w:t>
      </w:r>
      <w:r>
        <w:rPr>
          <w:b/>
          <w:bCs/>
        </w:rPr>
        <w:t xml:space="preserve"> </w:t>
      </w:r>
      <w:r>
        <w:rPr/>
        <w:t>провели несколько недель. Для нас, детей, это было хорошее время. Лето было жаркое, дожди редки, и мы для ночлега и для дневных стоянок выбирали лужайки в лесу, или подходящие места на берегу какой-нибудь речки, особенно, когда в ней водилась в изобилии рыба, составлявшая, кроме хлеба, главную нашу пищу в пути.</w:t>
      </w:r>
    </w:p>
    <w:p>
      <w:pPr>
        <w:pStyle w:val="Normal"/>
        <w:spacing w:lineRule="auto" w:line="240"/>
        <w:ind w:firstLine="320"/>
        <w:rPr/>
      </w:pPr>
      <w:r>
        <w:rPr/>
        <w:t>Поселились мы сначала не в самом Шклове, а в его предместье, так как здесь у нас была даровая квартира (комната) в домике, о котором я выше упомянул. Но домик этот, очень скоро после нашего водворения в нем, дотла сгорел – так же, как чуть не две трети предместья, – и нам пришлось искать крова в самом «городе», в Шклове, где нам потом пришлось довольно долгое время жить всей семьей в благотворительном ночлежном доме для нищих.</w:t>
      </w:r>
    </w:p>
    <w:p>
      <w:pPr>
        <w:pStyle w:val="2"/>
        <w:rPr/>
      </w:pPr>
      <w:r>
        <w:rPr/>
        <w:t>Как ни сильно бедствовали мы в деревне, как ни велика была нужда, которую нам частенько при</w:t>
        <w:softHyphen/>
        <w:t>ходилось там испытывать, но до положения настоя</w:t>
        <w:softHyphen/>
        <w:t>щих нищих мы там, насколько помню, все-таки не опускались. А с переселением на «родину» отца, мы, в буквальном смысле, впали в нищету. За исклю</w:t>
        <w:softHyphen/>
        <w:t>чением короткого промежутка времени, когда отец</w:t>
      </w:r>
    </w:p>
    <w:p>
      <w:pPr>
        <w:sectPr>
          <w:endnotePr>
            <w:numFmt w:val="decimal"/>
          </w:endnotePr>
          <w:type w:val="nextPage"/>
          <w:pgSz w:w="11906" w:h="16820"/>
          <w:pgMar w:left="1440" w:right="5440" w:gutter="0" w:header="0" w:top="1440" w:footer="0" w:bottom="720"/>
          <w:pgNumType w:fmt="decimal"/>
          <w:formProt w:val="false"/>
          <w:textDirection w:val="lrTb"/>
          <w:docGrid w:type="default" w:linePitch="360" w:charSpace="0"/>
        </w:sectPr>
        <w:pStyle w:val="Normal"/>
        <w:spacing w:lineRule="auto" w:line="240" w:before="160" w:after="0"/>
        <w:jc w:val="right"/>
        <w:rPr/>
      </w:pPr>
      <w:r>
        <w:rPr/>
        <w:t>21</w:t>
      </w:r>
    </w:p>
    <w:p>
      <w:pPr>
        <w:pStyle w:val="Normal"/>
        <w:spacing w:lineRule="auto" w:line="240"/>
        <w:rPr/>
      </w:pPr>
      <w:r>
        <w:rPr/>
        <w:t>нашел поденную работу по нагрузке и разгрузке хлеба в амбарах и складах на берегу реки (Днепра) – это был золотой период, к сожалению, слишком краткий в нашей шкловской жизни, – отец не имел сколько-нибудь постоянного заработка, до</w:t>
        <w:softHyphen/>
        <w:t>статочного для того, чтобы семья не голодала.</w:t>
      </w:r>
    </w:p>
    <w:p>
      <w:pPr>
        <w:pStyle w:val="FR2"/>
        <w:spacing w:lineRule="auto" w:line="240" w:before="0" w:after="0"/>
        <w:ind w:firstLine="318"/>
        <w:rPr>
          <w:rFonts w:ascii="Times New Roman" w:hAnsi="Times New Roman" w:cs="Times New Roman"/>
        </w:rPr>
      </w:pPr>
      <w:r>
        <w:rPr>
          <w:rFonts w:cs="Times New Roman" w:ascii="Times New Roman" w:hAnsi="Times New Roman"/>
          <w:i w:val="false"/>
          <w:iCs w:val="false"/>
          <w:szCs w:val="18"/>
        </w:rPr>
        <w:t>В конце концов, родителям пришлось искать приюта для себя и всей семьи в «богадельне», в доме, отведенном еврейской общиной профессио</w:t>
        <w:softHyphen/>
        <w:t>нальным нищим для ночлега, с правом корпеть там и днем.</w:t>
      </w:r>
    </w:p>
    <w:p>
      <w:pPr>
        <w:pStyle w:val="Normal"/>
        <w:spacing w:lineRule="auto" w:line="240" w:before="20" w:after="0"/>
        <w:ind w:firstLine="300"/>
        <w:rPr/>
      </w:pPr>
      <w:r>
        <w:rPr/>
        <w:t>Помню, что этот дом состоял из двух комнат, – одной совсем маленькой и другой, значительно большей, в которой вдоль стен расположены были нары, а по середине стоял стол. На нарах, да и на полу, когда много было народу, спали семейные и холостые, мужчины и женщины, взрослые и дети – все обитатели богадельни, прокармливавшиеся, боль</w:t>
        <w:softHyphen/>
        <w:t>шей частью, подаяниями.</w:t>
      </w:r>
    </w:p>
    <w:p>
      <w:pPr>
        <w:pStyle w:val="Normal"/>
        <w:spacing w:lineRule="auto" w:line="240" w:before="20" w:after="0"/>
        <w:ind w:firstLine="300"/>
        <w:rPr/>
      </w:pPr>
      <w:r>
        <w:rPr/>
        <w:t>Мои родители составляли в этом отношении исключение. Отец рыскал целые дни по городу в поисках за работой, а часто он совсем уходил куда-то далеко на сторону ради заработка, так что иногда по полугоду, если не больше, не являлся домой. Но я не помню, чтобы когда-нибудь он при</w:t>
        <w:softHyphen/>
        <w:t>сылал денег достаточно, хотя бы на голодное суще</w:t>
        <w:softHyphen/>
        <w:t>ствование. Матери приходилось самой всячески изворачиваться, чтобы как-нибудь прокормить себя и детей. Приходилось ей обращаться и к еврейской общественной благотворительности. И волей-неволей мирилась она и с тем, что некоторые из обитателей ночлежного дома брали меня с собой,</w:t>
      </w:r>
    </w:p>
    <w:p>
      <w:pPr>
        <w:sectPr>
          <w:endnotePr>
            <w:numFmt w:val="decimal"/>
          </w:endnotePr>
          <w:type w:val="nextPage"/>
          <w:pgSz w:w="11906" w:h="16820"/>
          <w:pgMar w:left="1440" w:right="5480" w:gutter="0" w:header="0" w:top="1440" w:footer="0" w:bottom="720"/>
          <w:pgNumType w:fmt="decimal"/>
          <w:formProt w:val="false"/>
          <w:textDirection w:val="lrTb"/>
          <w:docGrid w:type="default" w:linePitch="360" w:charSpace="0"/>
        </w:sectPr>
        <w:pStyle w:val="Endnote"/>
        <w:rPr/>
      </w:pPr>
      <w:r>
        <w:rPr/>
        <w:t>22</w:t>
      </w:r>
    </w:p>
    <w:p>
      <w:pPr>
        <w:pStyle w:val="Normal"/>
        <w:spacing w:lineRule="auto" w:line="240"/>
        <w:rPr/>
      </w:pPr>
      <w:r>
        <w:rPr/>
        <w:t>главным образом, по пятницам, когда они ходили просить милостыню в зажиточных домах.</w:t>
      </w:r>
    </w:p>
    <w:p>
      <w:pPr>
        <w:pStyle w:val="Normal"/>
        <w:spacing w:lineRule="auto" w:line="240"/>
        <w:ind w:firstLine="320"/>
        <w:rPr/>
      </w:pPr>
      <w:r>
        <w:rPr/>
        <w:t>Когда отец возвращался в Шклов из своих странствований, он ночевал с нами в богадельне. Но затем, насколько помню, усилиями моей матери, ему удалось получить должность смотрителя или надзирателя этой богадельни. Это несколько улуч</w:t>
        <w:softHyphen/>
        <w:t>шило наше положение: из общей комнаты мы пере</w:t>
        <w:softHyphen/>
        <w:t>селились в отдельную каморку, которая полагалась смотрителю ночлежки. Жалованья он, кажется, никакого не получал; помню, что отец и мать изо всех сил выбивались, чтобы заработать что-ни</w:t>
        <w:softHyphen/>
        <w:t>будь.</w:t>
      </w:r>
    </w:p>
    <w:p>
      <w:pPr>
        <w:pStyle w:val="Normal"/>
        <w:spacing w:lineRule="auto" w:line="240"/>
        <w:ind w:firstLine="320"/>
        <w:rPr/>
      </w:pPr>
      <w:r>
        <w:rPr/>
        <w:t>Но именно этому нищенскому положению роди</w:t>
        <w:softHyphen/>
        <w:t>телей я обязан, главным образом, тем, что я совер</w:t>
        <w:softHyphen/>
        <w:t>шенно неожиданно попал в казенную школу для обучения еврейских детей русской грамоте.</w:t>
      </w:r>
    </w:p>
    <w:p>
      <w:pPr>
        <w:pStyle w:val="Normal"/>
        <w:spacing w:lineRule="auto" w:line="240"/>
        <w:ind w:firstLine="320"/>
        <w:rPr/>
      </w:pPr>
      <w:r>
        <w:rPr/>
        <w:t>В пятидесятых годах правительство открыло в «черте оседлости» особые школы для еврейских детей, с преподаванием на русском языке. Пре</w:t>
        <w:softHyphen/>
        <w:t>подавателями в этих школах состояли, по большей части, евреи. Но смотрителем школы назначали христианина.</w:t>
      </w:r>
    </w:p>
    <w:p>
      <w:pPr>
        <w:pStyle w:val="Normal"/>
        <w:spacing w:lineRule="auto" w:line="240"/>
        <w:ind w:firstLine="320"/>
        <w:rPr/>
      </w:pPr>
      <w:r>
        <w:rPr/>
        <w:t>Была устроена такая школа и в Шклове. Но евреи отнеслись к ней подозрительно: боялись, как бы в полурусской школе дети не утратили набожность, не стали бы сами «полугоями». Полагая, что такие школы основываются и содер</w:t>
        <w:softHyphen/>
        <w:t>жатся начальством с прямой целью подорвать или ослабить в еврейской молодежи приверженность к священным заветам, к вере и обычаям еврейского народа, еврейское население Шклова за редкими, быть может, исключениями, упорно и всячески</w:t>
      </w:r>
    </w:p>
    <w:p>
      <w:pPr>
        <w:sectPr>
          <w:endnotePr>
            <w:numFmt w:val="decimal"/>
          </w:endnotePr>
          <w:type w:val="nextPage"/>
          <w:pgSz w:w="11906" w:h="16820"/>
          <w:pgMar w:left="1440" w:right="5440" w:gutter="0" w:header="0" w:top="1440" w:footer="0" w:bottom="720"/>
          <w:pgNumType w:fmt="decimal"/>
          <w:formProt w:val="false"/>
          <w:textDirection w:val="lrTb"/>
          <w:docGrid w:type="default" w:linePitch="360" w:charSpace="0"/>
        </w:sectPr>
        <w:pStyle w:val="Normal"/>
        <w:jc w:val="right"/>
        <w:rPr/>
      </w:pPr>
      <w:r>
        <w:rPr/>
        <w:t>23</w:t>
      </w:r>
    </w:p>
    <w:p>
      <w:pPr>
        <w:pStyle w:val="Normal"/>
        <w:spacing w:lineRule="auto" w:line="240"/>
        <w:rPr/>
      </w:pPr>
      <w:r>
        <w:rPr/>
        <w:t>уклонялось от посылки детей в местное казенное училище. А между тем, смотритель училища, хри</w:t>
        <w:softHyphen/>
        <w:t>стианин, добивался от влиятельных и ответственных представителей еврейской общины, чтобы школе был обеспечен необходимый минимум учеников, и для этого, в случае недостатка учеников, он на</w:t>
        <w:softHyphen/>
        <w:t>чинал теснить меламедов, обучавших в хедерах Закону Божию и талмуду. Вот в такую крити</w:t>
        <w:softHyphen/>
        <w:t>ческую для набожных евреев минуту я и попал в «гойскую» школу.</w:t>
      </w:r>
    </w:p>
    <w:p>
      <w:pPr>
        <w:pStyle w:val="Normal"/>
        <w:spacing w:lineRule="auto" w:line="240"/>
        <w:ind w:firstLine="300"/>
        <w:rPr/>
      </w:pPr>
      <w:r>
        <w:rPr/>
        <w:t>Чтобы спасти души большинства детей от гро</w:t>
        <w:softHyphen/>
        <w:t>зившей им опасности, ответственные члены еврейской общины решили пожертвовать душами детей не</w:t>
        <w:softHyphen/>
        <w:t>скольких бедняков, среди которых оказалась и моя мать. Отца в то время не было в городе. При своем крайнем консерватизме, он едва ли согласился бы отдать меня в школу, где обучают «гойской» пре</w:t>
        <w:softHyphen/>
        <w:t>мудрости и где вдобавок еще требуют, чтобы пейсы были возможно коротко острижены. Мать же со</w:t>
        <w:softHyphen/>
        <w:t>образила или почувствовала, что через эту школу я смогу «выйти в люди; да кроме того, трудно было устоять против таких обещаний «власть имущих» членов еврейской общины, как одеть и обуть ее десятилетнего мальчика в страшно холодную зиму, а к тому еще кормить его несколько дней в неделю, – поочередно у некоторых семей.</w:t>
      </w:r>
    </w:p>
    <w:p>
      <w:pPr>
        <w:pStyle w:val="Normal"/>
        <w:spacing w:lineRule="auto" w:line="240"/>
        <w:ind w:firstLine="300"/>
        <w:rPr/>
      </w:pPr>
      <w:r>
        <w:rPr/>
        <w:t>Я теперь еще довольно живо припоминаю то удо</w:t>
        <w:softHyphen/>
        <w:t>вольствие, которое я испытал, очутившись в теплой шубенке и сапогах.</w:t>
      </w:r>
    </w:p>
    <w:p>
      <w:pPr>
        <w:pStyle w:val="Normal"/>
        <w:spacing w:lineRule="auto" w:line="240"/>
        <w:ind w:firstLine="300"/>
        <w:rPr/>
      </w:pPr>
      <w:r>
        <w:rPr/>
        <w:t>Чуть не через месяц или два после поступления в школу, едва научившись читать по складам «бо-же», «Ми-ша» и т. д., я уже получил урок для обучения еврейского мальчика моих лет той же премудрости,</w:t>
      </w:r>
    </w:p>
    <w:p>
      <w:pPr>
        <w:sectPr>
          <w:endnotePr>
            <w:numFmt w:val="decimal"/>
          </w:endnotePr>
          <w:type w:val="nextPage"/>
          <w:pgSz w:w="11906" w:h="16820"/>
          <w:pgMar w:left="1440" w:right="5520" w:gutter="0" w:header="0" w:top="1440" w:footer="0" w:bottom="720"/>
          <w:pgNumType w:fmt="decimal"/>
          <w:formProt w:val="false"/>
          <w:textDirection w:val="lrTb"/>
          <w:docGrid w:type="default" w:linePitch="360" w:charSpace="0"/>
        </w:sectPr>
        <w:pStyle w:val="Endnote"/>
        <w:rPr/>
      </w:pPr>
      <w:r>
        <w:rPr/>
        <w:t>24</w:t>
      </w:r>
    </w:p>
    <w:p>
      <w:pPr>
        <w:pStyle w:val="Normal"/>
        <w:spacing w:lineRule="auto" w:line="240"/>
        <w:rPr/>
      </w:pPr>
      <w:r>
        <w:rPr/>
        <w:t>которой я сам только что начал овладевать. За этот урок мне платили 8 копеек в месяц и давали стол – один день в неделю. Впоследствии меня взял к себе в своего рода камердинеры один из учителей школы, еврей, окончивший в Могилеве нечто вроде среднего казенного учебного заведения, пригото</w:t>
        <w:softHyphen/>
        <w:t>влявшего преподавателей для еврейских школ гра</w:t>
        <w:softHyphen/>
        <w:t>моты. Я должен был убирать ему квартиру, при</w:t>
        <w:softHyphen/>
        <w:t>носить дрова, топить печку, закупать на базаре разную провизию (он был холост, и ему готовила кушанье кухарка, служившая у домохозяина) и т. д. За все это он мне давал два дня в неделю стол и «квартиру», то есть право сидеть в передней и спать там же на полу, – но без необходимых для приятного сна принадлежностей. Это, однако, ни</w:t>
        <w:softHyphen/>
        <w:t>сколько не мешало мне спать крепким здоровым сном. Кроме службы у учителя, я имел еще один «за</w:t>
        <w:softHyphen/>
        <w:t>работок»: по пятницам я чистил сапоги у некото</w:t>
        <w:softHyphen/>
        <w:t>рых зажиточных евреев.</w:t>
      </w:r>
    </w:p>
    <w:p>
      <w:pPr>
        <w:pStyle w:val="Normal"/>
        <w:spacing w:lineRule="auto" w:line="240"/>
        <w:ind w:firstLine="300"/>
        <w:rPr/>
      </w:pPr>
      <w:r>
        <w:rPr/>
        <w:t>В мое время Шклов делился на две резко обо</w:t>
        <w:softHyphen/>
        <w:t>собленные части – еврейскую и христианскую. Хотя школа помещалась в христианской половине (христианское население было, впрочем, гораздо малочисленнее еврейского), еврейские школьники совсем не встречались и не имели никаких сношений с учениками русской школы. Смотритель нашего училища оставался, таким образом, единственным христианином, с которым я непосредственно сопри</w:t>
        <w:softHyphen/>
        <w:t>касался. И в его лице я впервые имел перед собой представителя той породы людей, о которой я имел мифическое представление, и которая известна была мне под названием «паны». И вот этот пан – поляк – и его жена оказались добрейшей души, поря-</w:t>
      </w:r>
    </w:p>
    <w:p>
      <w:pPr>
        <w:sectPr>
          <w:endnotePr>
            <w:numFmt w:val="decimal"/>
          </w:endnotePr>
          <w:type w:val="nextPage"/>
          <w:pgSz w:w="11906" w:h="16820"/>
          <w:pgMar w:left="1440" w:right="5400" w:gutter="0" w:header="0" w:top="1440" w:footer="0" w:bottom="720"/>
          <w:pgNumType w:fmt="decimal"/>
          <w:formProt w:val="false"/>
          <w:textDirection w:val="lrTb"/>
          <w:docGrid w:type="default" w:linePitch="360" w:charSpace="0"/>
        </w:sectPr>
        <w:pStyle w:val="Normal"/>
        <w:jc w:val="right"/>
        <w:rPr/>
      </w:pPr>
      <w:r>
        <w:rPr/>
        <w:t>25</w:t>
      </w:r>
    </w:p>
    <w:p>
      <w:pPr>
        <w:pStyle w:val="Normal"/>
        <w:spacing w:lineRule="auto" w:line="240"/>
        <w:rPr/>
      </w:pPr>
      <w:r>
        <w:rPr/>
        <w:t>дочными, прямо-таки благородными людьми. До</w:t>
        <w:softHyphen/>
        <w:t>броту их я почувствовал уже через короткое время после вступления в училище. По случаю болезни я пару недель не ходил в школу, а когда поправился, то очень боялся, что как только приду в школу, то подвергнусь какому-нибудь  наказанию за пропущение уроков. А вместо того, смотритель и жена его встретили меня очень ласково, расспра</w:t>
        <w:softHyphen/>
        <w:t>шивали о моей болезни, да еще дали мне пакетик с конфетами, представлявшими для меня тогда недоступную роскошь. Впоследствии смотритель по другому поводу проявил еще ярче большую чуткость и психологический такт по отношению ко мне.</w:t>
      </w:r>
    </w:p>
    <w:p>
      <w:pPr>
        <w:pStyle w:val="Normal"/>
        <w:spacing w:lineRule="auto" w:line="240"/>
        <w:ind w:firstLine="300"/>
        <w:rPr/>
      </w:pPr>
      <w:r>
        <w:rPr/>
        <w:t>Я говорил уже, что я жил – приблизительно на положении камердинера – у одного из учителей. Ко мне часто, почти ежедневно, приходил один великовозрастный ученик, лет 16. Он много и гладко рассказывал про себя и про свою семью, я принимал все его небылицы за чистую монету, и он мне ка</w:t>
        <w:softHyphen/>
        <w:t>зался чрезвычайно умным и хорошим. В конце концов, я проникся к нему великим уважением и доверием.</w:t>
      </w:r>
    </w:p>
    <w:p>
      <w:pPr>
        <w:pStyle w:val="Normal"/>
        <w:spacing w:lineRule="auto" w:line="240"/>
        <w:ind w:firstLine="280"/>
        <w:rPr/>
      </w:pPr>
      <w:r>
        <w:rPr/>
        <w:t>Однажды я отправился на базар за покупками для учителя. Мой приятель, оставшись один в квартире, вытащил часы учителя и преспокойно ушел. Учитель вернулся домой поздно ночью (он засиделся в гостях, играя в карты). Он сразу обна</w:t>
        <w:softHyphen/>
        <w:t>ружил пропажу и позвал меня:</w:t>
      </w:r>
    </w:p>
    <w:p>
      <w:pPr>
        <w:pStyle w:val="Normal"/>
        <w:ind w:left="280" w:hanging="0"/>
        <w:rPr/>
      </w:pPr>
      <w:r>
        <w:rPr/>
        <w:t xml:space="preserve">– </w:t>
      </w:r>
      <w:r>
        <w:rPr/>
        <w:t>Где мои часы?</w:t>
      </w:r>
    </w:p>
    <w:p>
      <w:pPr>
        <w:pStyle w:val="Normal"/>
        <w:ind w:left="280" w:hanging="0"/>
        <w:rPr/>
      </w:pPr>
      <w:r>
        <w:rPr/>
        <w:t>Я ему ответил:</w:t>
      </w:r>
    </w:p>
    <w:p>
      <w:pPr>
        <w:pStyle w:val="Normal"/>
        <w:spacing w:lineRule="auto" w:line="240" w:before="20" w:after="0"/>
        <w:ind w:left="280" w:hanging="0"/>
        <w:rPr/>
      </w:pPr>
      <w:r>
        <w:rPr/>
        <w:t xml:space="preserve">– </w:t>
      </w:r>
      <w:r>
        <w:rPr/>
        <w:t>Вероятно, вы забыли их в гостях.</w:t>
      </w:r>
    </w:p>
    <w:p>
      <w:pPr>
        <w:sectPr>
          <w:endnotePr>
            <w:numFmt w:val="decimal"/>
          </w:endnotePr>
          <w:type w:val="nextPage"/>
          <w:pgSz w:w="11906" w:h="16820"/>
          <w:pgMar w:left="1440" w:right="5420" w:gutter="0" w:header="0" w:top="1440" w:footer="0" w:bottom="720"/>
          <w:pgNumType w:fmt="decimal"/>
          <w:formProt w:val="false"/>
          <w:textDirection w:val="lrTb"/>
          <w:docGrid w:type="default" w:linePitch="360" w:charSpace="0"/>
        </w:sectPr>
        <w:pStyle w:val="Endnote"/>
        <w:rPr/>
      </w:pPr>
      <w:r>
        <w:rPr/>
        <w:t>26</w:t>
      </w:r>
    </w:p>
    <w:p>
      <w:pPr>
        <w:pStyle w:val="Normal"/>
        <w:spacing w:lineRule="auto" w:line="240"/>
        <w:ind w:firstLine="320"/>
        <w:rPr/>
      </w:pPr>
      <w:r>
        <w:rPr/>
        <w:t xml:space="preserve">– </w:t>
      </w:r>
      <w:r>
        <w:rPr/>
        <w:t>Нет, я оставил их дома. Да вот и</w:t>
      </w:r>
      <w:r>
        <w:rPr>
          <w:b/>
          <w:bCs/>
        </w:rPr>
        <w:t xml:space="preserve"> </w:t>
      </w:r>
      <w:r>
        <w:rPr/>
        <w:t>замок</w:t>
      </w:r>
      <w:r>
        <w:rPr>
          <w:b/>
          <w:bCs/>
        </w:rPr>
        <w:t xml:space="preserve"> </w:t>
      </w:r>
      <w:r>
        <w:rPr/>
        <w:t>сломан у стола. А Белкин не был у тебя ?</w:t>
      </w:r>
    </w:p>
    <w:p>
      <w:pPr>
        <w:pStyle w:val="Normal"/>
        <w:spacing w:lineRule="auto" w:line="240"/>
        <w:ind w:firstLine="320"/>
        <w:rPr/>
      </w:pPr>
      <w:r>
        <w:rPr/>
        <w:t>Не допуская мысли, что мой приятель мог ока</w:t>
        <w:softHyphen/>
        <w:t>заться вором, я подтвердил:</w:t>
      </w:r>
    </w:p>
    <w:p>
      <w:pPr>
        <w:pStyle w:val="FR2"/>
        <w:spacing w:lineRule="auto" w:line="240" w:before="0" w:after="0"/>
        <w:ind w:firstLine="320"/>
        <w:rPr>
          <w:rFonts w:ascii="Arial" w:hAnsi="Arial" w:cs="Arial"/>
          <w:i w:val="false"/>
          <w:i w:val="false"/>
          <w:iCs w:val="false"/>
          <w:sz w:val="18"/>
          <w:szCs w:val="18"/>
        </w:rPr>
      </w:pPr>
      <w:r>
        <w:rPr>
          <w:rFonts w:cs="Arial" w:ascii="Arial" w:hAnsi="Arial"/>
          <w:i w:val="false"/>
          <w:iCs w:val="false"/>
          <w:sz w:val="18"/>
          <w:szCs w:val="18"/>
        </w:rPr>
        <w:t>–</w:t>
      </w:r>
      <w:r>
        <w:rPr>
          <w:rFonts w:eastAsia="Arial" w:cs="Arial" w:ascii="Arial" w:hAnsi="Arial"/>
          <w:i w:val="false"/>
          <w:iCs w:val="false"/>
          <w:sz w:val="18"/>
          <w:szCs w:val="18"/>
        </w:rPr>
        <w:t xml:space="preserve"> </w:t>
      </w:r>
      <w:r>
        <w:rPr>
          <w:rFonts w:cs="Arial" w:ascii="Arial" w:hAnsi="Arial"/>
          <w:i w:val="false"/>
          <w:iCs w:val="false"/>
          <w:sz w:val="18"/>
          <w:szCs w:val="18"/>
        </w:rPr>
        <w:t xml:space="preserve">Да.    </w:t>
      </w:r>
    </w:p>
    <w:p>
      <w:pPr>
        <w:pStyle w:val="2"/>
        <w:spacing w:lineRule="auto" w:line="278"/>
        <w:rPr/>
      </w:pPr>
      <w:r>
        <w:rPr/>
        <w:t xml:space="preserve">– </w:t>
      </w:r>
      <w:r>
        <w:rPr/>
        <w:t>Значит, он и стащил часы, – решил учитель. Я стал спорить:</w:t>
      </w:r>
    </w:p>
    <w:p>
      <w:pPr>
        <w:pStyle w:val="Normal"/>
        <w:spacing w:lineRule="auto" w:line="240"/>
        <w:ind w:left="40" w:firstLine="300"/>
        <w:rPr/>
      </w:pPr>
      <w:r>
        <w:rPr/>
        <w:t xml:space="preserve">– </w:t>
      </w:r>
      <w:r>
        <w:rPr/>
        <w:t>Не может быть! Вероятно, вы забыли часы в гостях.</w:t>
      </w:r>
    </w:p>
    <w:p>
      <w:pPr>
        <w:pStyle w:val="Normal"/>
        <w:spacing w:lineRule="auto" w:line="240"/>
        <w:ind w:left="40" w:firstLine="300"/>
        <w:rPr/>
      </w:pPr>
      <w:r>
        <w:rPr/>
        <w:t>На следующий день в школе смотритель вызвал меня к себе и сказал:</w:t>
      </w:r>
    </w:p>
    <w:p>
      <w:pPr>
        <w:pStyle w:val="Normal"/>
        <w:spacing w:lineRule="auto" w:line="240"/>
        <w:ind w:firstLine="320"/>
        <w:rPr/>
      </w:pPr>
      <w:r>
        <w:rPr/>
        <w:t xml:space="preserve">– </w:t>
      </w:r>
      <w:r>
        <w:rPr/>
        <w:t>Наверное, это Белкин стащил часы. Ты дол</w:t>
        <w:softHyphen/>
        <w:t>жен знать это.</w:t>
      </w:r>
    </w:p>
    <w:p>
      <w:pPr>
        <w:pStyle w:val="Normal"/>
        <w:spacing w:lineRule="auto" w:line="240"/>
        <w:ind w:firstLine="320"/>
        <w:rPr/>
      </w:pPr>
      <w:r>
        <w:rPr/>
        <w:t>И он пригрозил, что, если я не подтвержу вину Белкина, меня будут сечь. Меня самого они ни одной минуты не подозревали в краже, но у них, по-видимому, мелькнуло предположение, что я из жалости или из дружбы не хочу выдать приятеля.</w:t>
      </w:r>
    </w:p>
    <w:p>
      <w:pPr>
        <w:pStyle w:val="Normal"/>
        <w:spacing w:lineRule="auto" w:line="240" w:before="20" w:after="0"/>
        <w:ind w:firstLine="320"/>
        <w:rPr/>
      </w:pPr>
      <w:r>
        <w:rPr/>
        <w:t>Я продолжал настаивать:</w:t>
      </w:r>
    </w:p>
    <w:p>
      <w:pPr>
        <w:pStyle w:val="Normal"/>
        <w:spacing w:lineRule="auto" w:line="240" w:before="20" w:after="0"/>
        <w:ind w:firstLine="300"/>
        <w:rPr/>
      </w:pPr>
      <w:r>
        <w:rPr/>
        <w:t xml:space="preserve">– </w:t>
      </w:r>
      <w:r>
        <w:rPr/>
        <w:t>Нет, это не Белкин.</w:t>
      </w:r>
    </w:p>
    <w:p>
      <w:pPr>
        <w:pStyle w:val="Normal"/>
        <w:spacing w:lineRule="auto" w:line="240"/>
        <w:ind w:firstLine="300"/>
        <w:rPr/>
      </w:pPr>
      <w:r>
        <w:rPr/>
        <w:t>Смотритель отпустил меня. Больше ни он, ни учитель уже ни разу не вспоминали об этой истории, и отношение их ко мне после этого ничуть не ухуд</w:t>
        <w:softHyphen/>
        <w:t>шилось. А между тем, их подозрение против Белкина было совершенно основательно, – спустя три года, когда я был уже в гимназии, учитель сообщил мне, что Белкин тогда, действительно, украл часы: от</w:t>
        <w:softHyphen/>
        <w:t>крылось, кому он их продал.</w:t>
      </w:r>
    </w:p>
    <w:p>
      <w:pPr>
        <w:pStyle w:val="Normal"/>
        <w:spacing w:lineRule="auto" w:line="240"/>
        <w:ind w:firstLine="300"/>
        <w:rPr/>
      </w:pPr>
      <w:r>
        <w:rPr/>
        <w:t>Так вот я должен сопоставить отношение, про</w:t>
        <w:softHyphen/>
        <w:t>явленное ко мне в этом случае, с господствовав</w:t>
        <w:softHyphen/>
        <w:t>шими в то время нравами. Ведь как легко было заподозрить в краже и жестоко обидеть нищего</w:t>
      </w:r>
    </w:p>
    <w:p>
      <w:pPr>
        <w:sectPr>
          <w:endnotePr>
            <w:numFmt w:val="decimal"/>
          </w:endnotePr>
          <w:type w:val="nextPage"/>
          <w:pgSz w:w="11906" w:h="16820"/>
          <w:pgMar w:left="1440" w:right="5460" w:gutter="0" w:header="0" w:top="1440" w:footer="0" w:bottom="720"/>
          <w:pgNumType w:fmt="decimal"/>
          <w:formProt w:val="false"/>
          <w:textDirection w:val="lrTb"/>
          <w:docGrid w:type="default" w:linePitch="360" w:charSpace="0"/>
        </w:sectPr>
        <w:pStyle w:val="Normal"/>
        <w:jc w:val="right"/>
        <w:rPr/>
      </w:pPr>
      <w:r>
        <w:rPr/>
        <w:t>27</w:t>
      </w:r>
    </w:p>
    <w:p>
      <w:pPr>
        <w:pStyle w:val="Normal"/>
        <w:spacing w:lineRule="auto" w:line="240"/>
        <w:rPr/>
      </w:pPr>
      <w:r>
        <w:rPr/>
        <w:t>«жиденка», а смотритель-поляк этого не сделал, он поверил искренности моего отрицания!</w:t>
      </w:r>
    </w:p>
    <w:p>
      <w:pPr>
        <w:pStyle w:val="Normal"/>
        <w:spacing w:lineRule="auto" w:line="240"/>
        <w:ind w:firstLine="360"/>
        <w:rPr/>
      </w:pPr>
      <w:r>
        <w:rPr/>
        <w:t>Я до сих пор вспоминаю о нем с чувством глу</w:t>
        <w:softHyphen/>
        <w:t>бокой признательности и любви. В лице смотрителя и его жены я впервые пришел в непосредственное соприкосновение с «панами» и на его примере увидел, что и среди «гоев», и притом принадлежащих – по моим тогдашним понятиям – к власть имущим, могут быть люди, не только не враждебно относя</w:t>
        <w:softHyphen/>
        <w:t>щиеся к евреям, не только не жестокие, но даже добрые к евреям.</w:t>
      </w:r>
    </w:p>
    <w:p>
      <w:pPr>
        <w:pStyle w:val="Normal"/>
        <w:spacing w:lineRule="auto" w:line="240"/>
        <w:ind w:firstLine="300"/>
        <w:rPr/>
      </w:pPr>
      <w:r>
        <w:rPr/>
        <w:t>Но все же это был единичный, исключительный случай. В общем же, взаимоотношения еврейского и христианского населения Шклова, под непосред</w:t>
        <w:softHyphen/>
        <w:t>ственным влиянием которых формировались мои представления в раннем детстве «о гоях» вообще и «панах», в частности, отличались по существу теми же чертами, что в деревнях и местечках Черни</w:t>
        <w:softHyphen/>
        <w:t>говской губернии в 50-тых годах. Только в Шклове еврейское население представляло сплоченную сре</w:t>
        <w:softHyphen/>
        <w:t>ду, целое общество, резко отделенное от христиан</w:t>
        <w:softHyphen/>
        <w:t>ского населения «территориально» (особые улицы), своей общинной администрацией и особыми судь</w:t>
        <w:softHyphen/>
        <w:t xml:space="preserve">ями (еврейскими) для раэбора спорных дел между евреями. </w:t>
      </w:r>
    </w:p>
    <w:p>
      <w:pPr>
        <w:pStyle w:val="Normal"/>
        <w:spacing w:lineRule="auto" w:line="240"/>
        <w:ind w:firstLine="300"/>
        <w:rPr/>
      </w:pPr>
      <w:r>
        <w:rPr/>
        <w:t>Центром общественной жизни еврейского на</w:t>
        <w:softHyphen/>
        <w:t>селения являлась главная синагога. Сюда сходились для богослужения, здесь обсуждались разные обще</w:t>
        <w:softHyphen/>
        <w:t xml:space="preserve">ственные дела, и здесь же раздавались проповеди </w:t>
      </w:r>
      <w:r>
        <w:rPr>
          <w:i/>
          <w:iCs/>
        </w:rPr>
        <w:t>магидов</w:t>
      </w:r>
      <w:r>
        <w:rPr/>
        <w:t xml:space="preserve"> – в особенности, против начавшего проникать в еврейскую среду «вольного духа». На меня особенно сильное впечатление производили проповеди одного приезжего магида, пользовав-</w:t>
      </w:r>
    </w:p>
    <w:p>
      <w:pPr>
        <w:sectPr>
          <w:endnotePr>
            <w:numFmt w:val="decimal"/>
          </w:endnotePr>
          <w:type w:val="nextPage"/>
          <w:pgSz w:w="11906" w:h="16820"/>
          <w:pgMar w:left="1440" w:right="5440" w:gutter="0" w:header="0" w:top="1440" w:footer="0" w:bottom="720"/>
          <w:pgNumType w:fmt="decimal"/>
          <w:formProt w:val="false"/>
          <w:textDirection w:val="lrTb"/>
          <w:docGrid w:type="default" w:linePitch="360" w:charSpace="0"/>
        </w:sectPr>
        <w:pStyle w:val="Endnote"/>
        <w:rPr/>
      </w:pPr>
      <w:r>
        <w:rPr/>
        <w:t>28</w:t>
      </w:r>
    </w:p>
    <w:p>
      <w:pPr>
        <w:pStyle w:val="Normal"/>
        <w:spacing w:lineRule="auto" w:line="240"/>
        <w:rPr/>
      </w:pPr>
      <w:r>
        <w:rPr/>
        <w:t>шегося большой славой и обладавшего большим даром слова. Его филиппики против укороченности сюртука у мужчин или чересчур тщательной при</w:t>
        <w:softHyphen/>
        <w:t>чески волос у женщин и у мужчин были пропитаны презрением к земным благам, к заботам о матери</w:t>
        <w:softHyphen/>
        <w:t>альном; он превозносил духовные блага, которые отождествлял, конечно, с усердным служением Богу, и пренебрежением светскими, и вообще ма</w:t>
        <w:softHyphen/>
        <w:t>териальными интересами. Впечатлениями первых лет жизни в деревне я отчасти был подготовлен психологически к преклонению перед всем духов</w:t>
        <w:softHyphen/>
        <w:t>ным и к пренебрежительному отношению к чисто материальному, внешнему. А потому проповеди магидов я слушал с чрезвычайным волнением, хотя, наверное, далеко не всегда и далеко не все понимал в их грозных филиппиках против новых «веяний».</w:t>
      </w:r>
    </w:p>
    <w:p>
      <w:pPr>
        <w:pStyle w:val="Normal"/>
        <w:spacing w:lineRule="auto" w:line="240"/>
        <w:ind w:firstLine="320"/>
        <w:rPr/>
      </w:pPr>
      <w:r>
        <w:rPr/>
        <w:t>Думаю, что все эти впечатления не прошли бесследно в моей последующей жизни. Представ</w:t>
        <w:softHyphen/>
        <w:t>ление о бесконечном превосходстве духовного на</w:t>
        <w:softHyphen/>
        <w:t>чала над материальным, внешним и буднично-житейским, представление о том, что начала эти даже прямо враждебны друг другу, оставило, как мне кажется, след в моей психике. Но, конечно, в своем содержании, характере и направлении это представление претерпело в моем сознании глубокие изменения.</w:t>
      </w:r>
    </w:p>
    <w:p>
      <w:pPr>
        <w:pStyle w:val="Normal"/>
        <w:spacing w:lineRule="auto" w:line="240"/>
        <w:ind w:firstLine="320"/>
        <w:rPr/>
      </w:pPr>
      <w:r>
        <w:rPr/>
        <w:t>Светская жизнь евреев тоже находила свое выражение в синагоге. Здесь обсуждались вое волновавшие общину вопросы. Один эпизод особен</w:t>
        <w:softHyphen/>
        <w:t>но глубоко врезался мне в память.</w:t>
      </w:r>
    </w:p>
    <w:p>
      <w:pPr>
        <w:pStyle w:val="Normal"/>
        <w:spacing w:lineRule="auto" w:line="240"/>
        <w:ind w:firstLine="320"/>
        <w:rPr/>
      </w:pPr>
      <w:r>
        <w:rPr/>
        <w:t>Шкловские евреи почти так же трепетали перед «начальством», как в деревне трепетал мой отец перед становым. И вдруг прошел слух, что некого-</w:t>
      </w:r>
    </w:p>
    <w:p>
      <w:pPr>
        <w:sectPr>
          <w:endnotePr>
            <w:numFmt w:val="decimal"/>
          </w:endnotePr>
          <w:type w:val="nextPage"/>
          <w:pgSz w:w="11906" w:h="16820"/>
          <w:pgMar w:left="1440" w:right="5460" w:gutter="0" w:header="0" w:top="1440" w:footer="0" w:bottom="720"/>
          <w:pgNumType w:fmt="decimal"/>
          <w:formProt w:val="false"/>
          <w:textDirection w:val="lrTb"/>
          <w:docGrid w:type="default" w:linePitch="360" w:charSpace="0"/>
        </w:sectPr>
        <w:pStyle w:val="Normal"/>
        <w:jc w:val="right"/>
        <w:rPr/>
      </w:pPr>
      <w:r>
        <w:rPr/>
        <w:t>29</w:t>
      </w:r>
    </w:p>
    <w:p>
      <w:pPr>
        <w:pStyle w:val="Normal"/>
        <w:spacing w:lineRule="auto" w:line="240"/>
        <w:rPr/>
      </w:pPr>
      <w:r>
        <w:rPr/>
        <w:t>рые из членов общины находятся в сношениях с полицией и доносят на своих единоверцев. За</w:t>
        <w:softHyphen/>
        <w:t>подозренных судили на собрании общинников, в синагоге. Страсти разгорелись, раздавались крики, угрозы. Обвиняемые уверяли, что их оклеветали. Но все же собрание признало вину их доказанной и приговорило сослать их, как «вредных членов общины», в Сибирь. А главного обвиняемого вскоре после этого нашли мертвым в колодце. Говорили, что его убили, а тело спустили в колодец, чтобы скрыть следы...</w:t>
      </w:r>
    </w:p>
    <w:p>
      <w:pPr>
        <w:pStyle w:val="Normal"/>
        <w:spacing w:lineRule="auto" w:line="240"/>
        <w:ind w:firstLine="300"/>
        <w:rPr/>
      </w:pPr>
      <w:r>
        <w:rPr/>
        <w:t>С внешним миром больше всего знакомился я через некоторых из «великовозрастных» учеников школы. Это были дети тоже из бедных семейств, но все же стоявших социально гораздо выше моих родителей. Их родные имели некоторый доступ в такую среду, которая, можно сказать, была почти недосягаема для моих родных; дети их могли приходить в непосредственное соприкосно</w:t>
        <w:softHyphen/>
        <w:t>вение с людьми, которых я мог видеть лишь издали. Среди этих людей оказалось несколько человек, побывавших в больших городах, часто ездивших в Могилев, чтобы ходатайствовать перед властями по делам еврейского общества Шклова, более или менее грамотных по-русски и сочувствовавших распространению образования среди евреев. От этих сторонников еврейского образования мои стар</w:t>
        <w:softHyphen/>
        <w:t>шие товарищи узнали о существовании в других городах средних и высших учебных заведений. И вот, когда я окончил школу – с похвальным листом и наградой (пара книжек), – один из этих товарищей рассказал мне, что есть такие школы, в которых обучают очень ученые люди, называемые</w:t>
      </w:r>
    </w:p>
    <w:p>
      <w:pPr>
        <w:sectPr>
          <w:endnotePr>
            <w:numFmt w:val="decimal"/>
          </w:endnotePr>
          <w:type w:val="nextPage"/>
          <w:pgSz w:w="11906" w:h="16820"/>
          <w:pgMar w:left="1440" w:right="5440" w:gutter="0" w:header="0" w:top="1440" w:footer="0" w:bottom="720"/>
          <w:pgNumType w:fmt="decimal"/>
          <w:formProt w:val="false"/>
          <w:textDirection w:val="lrTb"/>
          <w:docGrid w:type="default" w:linePitch="360" w:charSpace="0"/>
        </w:sectPr>
        <w:pStyle w:val="Normal"/>
        <w:rPr/>
      </w:pPr>
      <w:r>
        <w:rPr/>
        <w:t>30</w:t>
      </w:r>
    </w:p>
    <w:p>
      <w:pPr>
        <w:pStyle w:val="Normal"/>
        <w:spacing w:lineRule="auto" w:line="240"/>
        <w:rPr/>
      </w:pPr>
      <w:r>
        <w:rPr>
          <w:i/>
          <w:iCs/>
        </w:rPr>
        <w:t>профессорами</w:t>
      </w:r>
      <w:r>
        <w:rPr/>
        <w:t>, обучают не по книгам (учеб</w:t>
        <w:softHyphen/>
        <w:t>никам), а «из своей собственной головы». Среди этих профессоров имеется и еврей – Хвольсон.</w:t>
      </w:r>
    </w:p>
    <w:p>
      <w:pPr>
        <w:pStyle w:val="Normal"/>
        <w:spacing w:lineRule="auto" w:line="240"/>
        <w:ind w:left="40" w:firstLine="320"/>
        <w:rPr/>
      </w:pPr>
      <w:r>
        <w:rPr/>
        <w:t xml:space="preserve">От них же я узнал, что в Могилеве имеется учебное заведение, называемое </w:t>
      </w:r>
      <w:r>
        <w:rPr>
          <w:i/>
          <w:iCs/>
        </w:rPr>
        <w:t>гимназией</w:t>
      </w:r>
      <w:r>
        <w:rPr/>
        <w:t xml:space="preserve">, и что, окончив его, можно попасть в </w:t>
      </w:r>
      <w:r>
        <w:rPr>
          <w:i/>
          <w:iCs/>
        </w:rPr>
        <w:t>университет</w:t>
      </w:r>
      <w:r>
        <w:rPr/>
        <w:t>, где учат профессора. Но для поступления в гим</w:t>
        <w:softHyphen/>
        <w:t>назию нужно было представить «увольнительное свидетельство» от Шкловской еврейской общины. Благодаря  связям упомянутых товарищей с «просвещенными» и влиятельными членами ее, мне удалось получить это свидетельство, и в один, не совсем прекрасный вечер, я, вместе с одним более взрослым товарищем, отправился, с 35 коп. в кар</w:t>
        <w:softHyphen/>
        <w:t>мане, пешком в Могилев. Замечу, кстати, для иллюстрации тогдашнего отношения еврейской мас</w:t>
        <w:softHyphen/>
        <w:t>сы к образованию, что и на этот раз, как и при поступлении в школу, решительный шаг сделан был мною в такое время,   когда отец из-за заработка находился где-то далеко от Шклова. Он едва ли согласился бы взять на свою душу такой грех, как отдача своего сына в совершенно «гойскую» школу, где нужно пейсы совсем остричь и одеваться, как настоящий «гой».</w:t>
      </w:r>
    </w:p>
    <w:p>
      <w:pPr>
        <w:pStyle w:val="Normal"/>
        <w:spacing w:lineRule="auto" w:line="240"/>
        <w:ind w:left="40" w:firstLine="320"/>
        <w:rPr/>
      </w:pPr>
      <w:r>
        <w:rPr/>
        <w:t>Дорога в Могилев шла лесом, ночь была темная, и я, признаться, побаивался-таки неприятной встречи с волками, водившимися в лесу. Но, вместо волков, мы имели удовольствие быть застигнутыми в пути проливным дождем. Когда мы прибыли в Могилев, до экзамена оставалось еще несколько недель; квартиры у меня не было, а средств к жизни – два или три десятка копеек в кармане. К счастью, погода была прекрасная, и я в течение некоторого</w:t>
      </w:r>
    </w:p>
    <w:p>
      <w:pPr>
        <w:sectPr>
          <w:endnotePr>
            <w:numFmt w:val="decimal"/>
          </w:endnotePr>
          <w:type w:val="nextPage"/>
          <w:pgSz w:w="11906" w:h="16820"/>
          <w:pgMar w:left="1440" w:right="5420" w:gutter="0" w:header="0" w:top="1440" w:footer="0" w:bottom="720"/>
          <w:pgNumType w:fmt="decimal"/>
          <w:formProt w:val="false"/>
          <w:textDirection w:val="lrTb"/>
          <w:docGrid w:type="default" w:linePitch="360" w:charSpace="0"/>
        </w:sectPr>
        <w:pStyle w:val="Normal"/>
        <w:spacing w:lineRule="auto" w:line="240" w:before="140" w:after="0"/>
        <w:jc w:val="right"/>
        <w:rPr/>
      </w:pPr>
      <w:r>
        <w:rPr/>
        <w:t>31</w:t>
      </w:r>
    </w:p>
    <w:p>
      <w:pPr>
        <w:pStyle w:val="Normal"/>
        <w:spacing w:lineRule="auto" w:line="240"/>
        <w:rPr/>
      </w:pPr>
      <w:r>
        <w:rPr/>
        <w:t>времени устраивал себе ночлег на дворе той корчмы, где останавливались еврейские балагулы, с фур</w:t>
        <w:softHyphen/>
        <w:t>гонами и возами. В их фургонах, или на возах я спал; иногда удавалось примоститься и в самой корчме, где-нибудь на лавке. Потом приютил меня у себя дядя, один из братьев моего отца, служивший сторожем и помещавшийся со своей не мало</w:t>
        <w:softHyphen/>
        <w:t>численной семьей в темной подвальной комнате, в которую приходилось спускаться по крутым и узким ступенькам, образовавшим своеобразное по</w:t>
        <w:softHyphen/>
        <w:t>добие лестницы.</w:t>
      </w:r>
    </w:p>
    <w:p>
      <w:pPr>
        <w:pStyle w:val="Normal"/>
        <w:spacing w:lineRule="auto" w:line="240"/>
        <w:ind w:firstLine="300"/>
        <w:rPr/>
      </w:pPr>
      <w:r>
        <w:rPr/>
        <w:t>Моего спутника не допустили к экзамену, так как он был старше предельного возраста для посту</w:t>
        <w:softHyphen/>
        <w:t>пления в гимназию. Я же выдержал экзамен и был принят. Оставалось обзавестись гимназическим мундиром и достать деньги для взноса учебной платы за первое полугодие. Не помню уже, каким образом – быть может, по совету директора или инспектора гимназии, – я попал к состоявшему при губернаторе, окончившему светское раввинское училище, ученому еврею Мандельштаму, который, с своей стороны, обратился за помощью для меня к некоторым зараженным «либеральными» тенден</w:t>
        <w:softHyphen/>
        <w:t>циями евреям. Таким путем мне удалось скоро за пару рублей купить изрядно поношенную гимнази</w:t>
        <w:softHyphen/>
        <w:t xml:space="preserve">ческую одежду и получить возможность учиться в школе, из которой можно было попасть в </w:t>
      </w:r>
      <w:r>
        <w:rPr>
          <w:i/>
          <w:iCs/>
        </w:rPr>
        <w:t>уни</w:t>
        <w:softHyphen/>
        <w:t>верситет</w:t>
      </w:r>
      <w:r>
        <w:rPr/>
        <w:t>.</w:t>
      </w:r>
    </w:p>
    <w:p>
      <w:pPr>
        <w:pStyle w:val="Normal"/>
        <w:spacing w:lineRule="auto" w:line="240"/>
        <w:ind w:firstLine="300"/>
        <w:rPr/>
      </w:pPr>
      <w:r>
        <w:rPr/>
      </w:r>
    </w:p>
    <w:p>
      <w:pPr>
        <w:pStyle w:val="Normal"/>
        <w:spacing w:lineRule="auto" w:line="240"/>
        <w:ind w:firstLine="300"/>
        <w:rPr/>
      </w:pPr>
      <w:r>
        <w:rPr/>
      </w:r>
    </w:p>
    <w:p>
      <w:pPr>
        <w:sectPr>
          <w:endnotePr>
            <w:numFmt w:val="decimal"/>
          </w:endnotePr>
          <w:type w:val="nextPage"/>
          <w:pgSz w:w="11906" w:h="16820"/>
          <w:pgMar w:left="1440" w:right="5480" w:gutter="0" w:header="0" w:top="1440" w:footer="0" w:bottom="720"/>
          <w:pgNumType w:fmt="decimal"/>
          <w:formProt w:val="false"/>
          <w:textDirection w:val="lrTb"/>
          <w:docGrid w:type="default" w:linePitch="360" w:charSpace="0"/>
        </w:sectPr>
        <w:pStyle w:val="Normal"/>
        <w:spacing w:lineRule="auto" w:line="240"/>
        <w:jc w:val="left"/>
        <w:rPr/>
      </w:pPr>
      <w:r>
        <w:rPr/>
        <w:t>32</w:t>
      </w:r>
    </w:p>
    <w:p>
      <w:pPr>
        <w:pStyle w:val="Normal"/>
        <w:numPr>
          <w:ilvl w:val="0"/>
          <w:numId w:val="0"/>
        </w:numPr>
        <w:spacing w:lineRule="auto" w:line="240"/>
        <w:jc w:val="center"/>
        <w:outlineLvl w:val="0"/>
        <w:rPr>
          <w:b/>
          <w:b/>
          <w:bCs/>
          <w:sz w:val="24"/>
          <w:szCs w:val="24"/>
        </w:rPr>
      </w:pPr>
      <w:r>
        <w:rPr>
          <w:b/>
          <w:bCs/>
          <w:sz w:val="24"/>
          <w:szCs w:val="24"/>
        </w:rPr>
        <w:t>П. ГИМНАЗИЧЕСКИЕ ГОДЫ.</w:t>
      </w:r>
    </w:p>
    <w:p>
      <w:pPr>
        <w:pStyle w:val="Normal"/>
        <w:spacing w:lineRule="auto" w:line="240" w:before="20" w:after="0"/>
        <w:ind w:left="80" w:hanging="0"/>
        <w:jc w:val="center"/>
        <w:rPr/>
      </w:pPr>
      <w:r>
        <w:rPr/>
        <w:t>(1862-1871 гг.)</w:t>
      </w:r>
    </w:p>
    <w:p>
      <w:pPr>
        <w:pStyle w:val="Normal"/>
        <w:spacing w:lineRule="auto" w:line="240" w:before="120" w:after="120"/>
        <w:rPr/>
      </w:pPr>
      <w:r>
        <w:rPr>
          <w:sz w:val="18"/>
        </w:rPr>
        <w:t>Еврейская среда в Могилеве. – Н. И. Хлебников. – Ре</w:t>
        <w:softHyphen/>
        <w:t>лигиозные сомнения. – Белинский и Тургенев. – Начало «просветительной деятельности». – «Отцы и дети» среди могилевского еврейства. – Столкновение с консерватив</w:t>
        <w:softHyphen/>
        <w:t xml:space="preserve">ными элементами общины. – В Нежине. – Скитания. – Возвращение в Могилев. – Новые знакомства. – «Вольная еврейская школа». </w:t>
      </w:r>
      <w:r>
        <w:rPr>
          <w:rFonts w:eastAsia="Symbol" w:cs="Symbol" w:ascii="Symbol" w:hAnsi="Symbol"/>
          <w:sz w:val="18"/>
        </w:rPr>
        <w:t></w:t>
      </w:r>
      <w:r>
        <w:rPr>
          <w:sz w:val="18"/>
        </w:rPr>
        <w:t xml:space="preserve"> Проект библиотеки-читальни. – Мои политические настроения. – Продолжение «просветитель</w:t>
        <w:softHyphen/>
        <w:t>ной деятельности». – Конфликт в шкловской еврейской общине. -- Первая газетная статья. – «Что посеешь, то и пожнешь».</w:t>
      </w:r>
    </w:p>
    <w:p>
      <w:pPr>
        <w:pStyle w:val="Normal"/>
        <w:spacing w:lineRule="auto" w:line="240" w:before="120" w:after="0"/>
        <w:ind w:firstLine="400"/>
        <w:rPr/>
      </w:pPr>
      <w:r>
        <w:rPr/>
        <w:t>В начале 60-х гг. Могилев был одним из наи</w:t>
        <w:softHyphen/>
        <w:t>более затхлых, мертвых губернских городов России. Здесь не было и тени того оживления, которое за</w:t>
        <w:softHyphen/>
        <w:t>мечалось в то время в столицах. Но все же, по сравнению со Шкловом, в Могилеве среди евреев были уже некоторые зачатки культурной жизни.</w:t>
      </w:r>
    </w:p>
    <w:p>
      <w:pPr>
        <w:pStyle w:val="Normal"/>
        <w:spacing w:lineRule="auto" w:line="240"/>
        <w:ind w:firstLine="400"/>
        <w:rPr/>
      </w:pPr>
      <w:r>
        <w:rPr/>
        <w:t>В массе могилевских евреев еще прочно господ</w:t>
        <w:softHyphen/>
        <w:t>ствовали старые бытовые и религиозные традиции. Но веяние нового духа, который еле-еле заметен был даже в Шклове, сказывалось здесь более явственно и не ограничивалось отступлениями от старинного покроя одежды. Сюда проникали уже – правда,</w:t>
      </w:r>
    </w:p>
    <w:p>
      <w:pPr>
        <w:sectPr>
          <w:endnotePr>
            <w:numFmt w:val="decimal"/>
          </w:endnotePr>
          <w:type w:val="nextPage"/>
          <w:pgSz w:w="11906" w:h="16820"/>
          <w:pgMar w:left="1440" w:right="5480" w:gutter="0" w:header="0" w:top="1440" w:footer="0" w:bottom="720"/>
          <w:pgNumType w:fmt="decimal"/>
          <w:formProt w:val="false"/>
          <w:textDirection w:val="lrTb"/>
          <w:docGrid w:type="default" w:linePitch="360" w:charSpace="0"/>
        </w:sectPr>
        <w:pStyle w:val="Normal"/>
        <w:jc w:val="right"/>
        <w:rPr/>
      </w:pPr>
      <w:r>
        <w:rPr/>
        <w:t>33</w:t>
      </w:r>
    </w:p>
    <w:p>
      <w:pPr>
        <w:pStyle w:val="Normal"/>
        <w:spacing w:lineRule="auto" w:line="240"/>
        <w:rPr/>
      </w:pPr>
      <w:r>
        <w:rPr/>
        <w:t>в весьма слабой мере – настроения, связанные с тем просветительным движением, которое на</w:t>
        <w:softHyphen/>
        <w:t>чалось, незадолго до того, среди евреев в таких провинциальных центрах, как Вильна, Одесса, Киев, и выражалось в распространении интереса к светской еврейской литературе, к наукам, не входящим в систему традиционного религиозного образования, к общероссийской и немецкой куль</w:t>
        <w:softHyphen/>
        <w:t>туре. В Могилеве представителями этого настрое</w:t>
        <w:softHyphen/>
        <w:t>ния были евреи, которых судьба забросила сюда из Польши и Прибалтики. Выделялись в этом отношении две семьи: Горнштейна, переселив</w:t>
        <w:softHyphen/>
        <w:t>шегося в Могилев из Остзейского края, и еще другого еврея Левенталя – учителя, родом из Польши. Обе семьи давно уже отдали своих детей в гимназию, – но остальным могилевским евреям этот шаг казался слишком смелым и даже неблагочестивым, так что долгое время никто не решался последовать их примеру. Из туземных евреев я оказался первым вступившим в гимназию.</w:t>
      </w:r>
    </w:p>
    <w:p>
      <w:pPr>
        <w:pStyle w:val="Normal"/>
        <w:spacing w:lineRule="auto" w:line="240"/>
        <w:ind w:firstLine="400"/>
        <w:rPr/>
      </w:pPr>
      <w:r>
        <w:rPr/>
        <w:t>К числу передовых евреев принадлежал и Мандельштам (также из Прибалтийского края), занимавший должность «</w:t>
      </w:r>
      <w:r>
        <w:rPr>
          <w:i/>
          <w:iCs/>
        </w:rPr>
        <w:t>ученого еврея</w:t>
      </w:r>
      <w:r>
        <w:rPr/>
        <w:t>» при Могилевском губернаторе.</w:t>
      </w:r>
    </w:p>
    <w:p>
      <w:pPr>
        <w:pStyle w:val="Normal"/>
        <w:spacing w:lineRule="auto" w:line="240"/>
        <w:ind w:firstLine="400"/>
        <w:rPr/>
      </w:pPr>
      <w:r>
        <w:rPr/>
        <w:t>Была еще одна семья, которая как бы связы</w:t>
        <w:softHyphen/>
        <w:t>вала местных евреев с западной культурой: один местный богач выдал свою дочь за сына немецкого раввина. Молодой зять жил в Могилеве у тестя.</w:t>
      </w:r>
    </w:p>
    <w:p>
      <w:pPr>
        <w:pStyle w:val="Normal"/>
        <w:spacing w:lineRule="auto" w:line="240"/>
        <w:ind w:firstLine="400"/>
        <w:rPr/>
      </w:pPr>
      <w:r>
        <w:rPr/>
        <w:t>В моей жизни в Могилеве немалую роль сы</w:t>
        <w:softHyphen/>
        <w:t>грала и семья Гуревича, одного из местных богачей, имевшая некоторые связи с Вильной и с Москвой: жена Гуревича (урожденная Гаркави) была родом из Вильны, брат ее учился в Московском Универ-</w:t>
      </w:r>
    </w:p>
    <w:p>
      <w:pPr>
        <w:sectPr>
          <w:endnotePr>
            <w:numFmt w:val="decimal"/>
          </w:endnotePr>
          <w:type w:val="nextPage"/>
          <w:pgSz w:w="11906" w:h="16820"/>
          <w:pgMar w:left="1440" w:right="5460" w:gutter="0" w:header="0" w:top="1440" w:footer="0" w:bottom="720"/>
          <w:pgNumType w:fmt="decimal"/>
          <w:formProt w:val="false"/>
          <w:textDirection w:val="lrTb"/>
          <w:docGrid w:type="default" w:linePitch="360" w:charSpace="0"/>
        </w:sectPr>
        <w:pStyle w:val="Normal"/>
        <w:rPr/>
      </w:pPr>
      <w:r>
        <w:rPr/>
        <w:t>34</w:t>
      </w:r>
    </w:p>
    <w:p>
      <w:pPr>
        <w:pStyle w:val="Normal"/>
        <w:spacing w:lineRule="auto" w:line="240"/>
        <w:rPr/>
      </w:pPr>
      <w:r>
        <w:rPr/>
        <w:t>ситете, и она сама затронута была новыми вея</w:t>
        <w:softHyphen/>
        <w:t>ниями, проявившимися в еврейской среде.</w:t>
      </w:r>
    </w:p>
    <w:p>
      <w:pPr>
        <w:pStyle w:val="Normal"/>
        <w:spacing w:lineRule="auto" w:line="240"/>
        <w:ind w:left="40" w:firstLine="400"/>
        <w:rPr/>
      </w:pPr>
      <w:r>
        <w:rPr/>
        <w:t>Для мальчика, лишенного всяких средств и кое-как добравшегося до города из шкловского за</w:t>
        <w:softHyphen/>
        <w:t>холустья, было счастием, что в Могилеве оказались среди евреев эти люди, затронутые новым духом.</w:t>
      </w:r>
    </w:p>
    <w:p>
      <w:pPr>
        <w:pStyle w:val="Normal"/>
        <w:spacing w:lineRule="auto" w:line="240"/>
        <w:ind w:left="40" w:firstLine="400"/>
        <w:rPr/>
      </w:pPr>
      <w:r>
        <w:rPr/>
        <w:t>Как попал я в круг этих семейств, в точности я не помню.</w:t>
      </w:r>
    </w:p>
    <w:p>
      <w:pPr>
        <w:pStyle w:val="3"/>
        <w:rPr/>
      </w:pPr>
      <w:r>
        <w:rPr/>
        <w:t>Помню лишь, что с постоялого двора, куда доставил меня возчик (он подвез меня недалеко от Могилева), я пошел в гимназию. Там я показал мои бумаги – свидетельство об окончании учи</w:t>
        <w:softHyphen/>
        <w:t>лища, похвальный лист и пр. Инспектор сказал мне, что я должен буду постричь волосы и уплатить за право учения, – кажется, плата тогда была 7 р. 50 к. за полугодие. По-видимому, инспектор послал меня к ученому еврею, а тот познакомил меня с семействами Горнштейна, Гуревича и дру</w:t>
        <w:softHyphen/>
        <w:t>гими. Здесь все отнеслись сочувственно к моему желанию учиться, устроили «тег», то есть, распре</w:t>
        <w:softHyphen/>
        <w:t>делили между собой, в какой день недели в каком доме буду я кормиться.</w:t>
      </w:r>
    </w:p>
    <w:p>
      <w:pPr>
        <w:pStyle w:val="Normal"/>
        <w:spacing w:lineRule="auto" w:line="240"/>
        <w:ind w:left="40" w:firstLine="400"/>
        <w:rPr/>
      </w:pPr>
      <w:r>
        <w:rPr/>
        <w:t>Я не отдавал себе ясного отчета в том, почему все эти люди готовы помогать мне. Но я смутно чувствовал, что здесь дело идет не о милостыне, а о чем-то ином, – что здесь сочувствуют тому, что еврейский мальчик будет учиться и окончит гим</w:t>
        <w:softHyphen/>
        <w:t>назию.</w:t>
      </w:r>
    </w:p>
    <w:p>
      <w:pPr>
        <w:pStyle w:val="Normal"/>
        <w:spacing w:lineRule="auto" w:line="240"/>
        <w:ind w:left="40" w:firstLine="400"/>
        <w:rPr/>
      </w:pPr>
      <w:r>
        <w:rPr/>
        <w:t>Как я уже сказал, первое время я ночевал на постоялом дворе, в пустых телегах – фургонах, а потом у дяди; несколько недель спал у Гуревичей, с младшим 10-летним сыном которых, Гришей, я подружился, – эта дружба сохранилась между</w:t>
      </w:r>
    </w:p>
    <w:p>
      <w:pPr>
        <w:pStyle w:val="FR2"/>
        <w:spacing w:lineRule="auto" w:line="240" w:before="0" w:after="0"/>
        <w:ind w:left="240" w:hanging="0"/>
        <w:jc w:val="left"/>
        <w:rPr/>
      </w:pPr>
      <w:r>
        <w:rPr/>
      </w:r>
    </w:p>
    <w:p>
      <w:pPr>
        <w:sectPr>
          <w:endnotePr>
            <w:numFmt w:val="decimal"/>
          </w:endnotePr>
          <w:type w:val="nextPage"/>
          <w:pgSz w:w="11906" w:h="16820"/>
          <w:pgMar w:left="1440" w:right="5420" w:gutter="0" w:header="0" w:top="1440" w:footer="0" w:bottom="720"/>
          <w:pgNumType w:fmt="decimal"/>
          <w:formProt w:val="false"/>
          <w:textDirection w:val="lrTb"/>
          <w:docGrid w:type="default" w:linePitch="360" w:charSpace="0"/>
        </w:sectPr>
        <w:pStyle w:val="Normal"/>
        <w:jc w:val="right"/>
        <w:rPr/>
      </w:pPr>
      <w:r>
        <w:rPr/>
        <w:t>35</w:t>
      </w:r>
    </w:p>
    <w:p>
      <w:pPr>
        <w:pStyle w:val="Normal"/>
        <w:spacing w:lineRule="auto" w:line="240"/>
        <w:rPr/>
      </w:pPr>
      <w:r>
        <w:rPr/>
        <w:t>нами и позже, и не раз в тяжелые для меня дни Гриша Гуревич выручал меня. Спустя некоторое время, меня взяли к себе Горнштейны.</w:t>
      </w:r>
    </w:p>
    <w:p>
      <w:pPr>
        <w:pStyle w:val="Normal"/>
        <w:spacing w:lineRule="auto" w:line="240"/>
        <w:ind w:firstLine="380"/>
        <w:rPr/>
      </w:pPr>
      <w:r>
        <w:rPr/>
        <w:t>Большой нужды я в то время не ощущал. На второе полугодие я был освобожден от взноса платы за учение. А во втором классе я, кроме того, получил годовую стипендию, – кажется, 30 руб. Это было для меня целым богатством. Часть я тотчас же отослал в Шклов родным. Остальное пошло на одежду: Горнштейны отвели меня к портному и заказали для меня полную гимназиче</w:t>
        <w:softHyphen/>
        <w:t>скую форму.</w:t>
      </w:r>
    </w:p>
    <w:p>
      <w:pPr>
        <w:pStyle w:val="Normal"/>
        <w:spacing w:lineRule="auto" w:line="240"/>
        <w:ind w:firstLine="380"/>
        <w:rPr/>
      </w:pPr>
      <w:r>
        <w:rPr/>
        <w:t>Во втором классе гимназии мое материальное положение стало более независимым: Горнштейны отрекомендовали меня в один знакомый дом ев</w:t>
        <w:softHyphen/>
        <w:t>реев из Прибалтийского края, где были мальчики на два-три года младше меня, начинавшие учиться. Меня взяли в этот дом заниматься с мальчиками за стол и квартиру.</w:t>
      </w:r>
    </w:p>
    <w:p>
      <w:pPr>
        <w:pStyle w:val="Normal"/>
        <w:spacing w:lineRule="auto" w:line="240"/>
        <w:ind w:firstLine="380"/>
        <w:rPr/>
      </w:pPr>
      <w:r>
        <w:rPr/>
        <w:t>В гимназии я учился без большого увлечения. Вся система преподавания была проникнута духом мертвой рутины и чиновничьего формализма. Пре</w:t>
        <w:softHyphen/>
        <w:t>подаватели мало интересовались своими предме</w:t>
        <w:softHyphen/>
        <w:t>тами, ограничивались обыкновенно тем, что зада</w:t>
        <w:softHyphen/>
        <w:t>вали по учебникам «отсюда – досюда».</w:t>
      </w:r>
    </w:p>
    <w:p>
      <w:pPr>
        <w:pStyle w:val="Normal"/>
        <w:spacing w:lineRule="auto" w:line="240"/>
        <w:ind w:firstLine="380"/>
        <w:rPr/>
      </w:pPr>
      <w:r>
        <w:rPr/>
        <w:t>Резко выделялся из этой среды молодой пре</w:t>
        <w:softHyphen/>
        <w:t>подаватель истории Н. И. Хлебников, прибывший в Могилев, когда я был в 3-ем классе. Одевался он довольно небрежно</w:t>
      </w:r>
      <w:r>
        <w:rPr>
          <w:rStyle w:val="EndnoteCharacters"/>
          <w:rStyle w:val="EndnoteAnchor"/>
        </w:rPr>
        <w:endnoteReference w:id="3"/>
      </w:r>
      <w:r>
        <w:rPr/>
        <w:t>, держался свободнее дру</w:t>
        <w:softHyphen/>
        <w:t>гих учителей; прежде, чем начать свой первый урок в нашем классе, спросил стакан воды. И весь</w:t>
      </w:r>
    </w:p>
    <w:p>
      <w:pPr>
        <w:pStyle w:val="Normal"/>
        <w:spacing w:lineRule="auto" w:line="240" w:before="140" w:after="0"/>
        <w:ind w:firstLine="280"/>
        <w:rPr/>
      </w:pPr>
      <w:r>
        <w:rPr/>
      </w:r>
    </w:p>
    <w:p>
      <w:pPr>
        <w:sectPr>
          <w:endnotePr>
            <w:numFmt w:val="decimal"/>
          </w:endnotePr>
          <w:type w:val="nextPage"/>
          <w:pgSz w:w="11906" w:h="16820"/>
          <w:pgMar w:left="1440" w:right="5460" w:gutter="0" w:header="0" w:top="1440" w:footer="0" w:bottom="720"/>
          <w:pgNumType w:fmt="decimal"/>
          <w:formProt w:val="false"/>
          <w:textDirection w:val="lrTb"/>
          <w:docGrid w:type="default" w:linePitch="360" w:charSpace="0"/>
        </w:sectPr>
        <w:pStyle w:val="Normal"/>
        <w:rPr/>
      </w:pPr>
      <w:r>
        <w:rPr/>
        <w:t>36</w:t>
      </w:r>
    </w:p>
    <w:p>
      <w:pPr>
        <w:pStyle w:val="Normal"/>
        <w:spacing w:lineRule="auto" w:line="240"/>
        <w:rPr/>
      </w:pPr>
      <w:r>
        <w:rPr/>
        <w:t>урок он вел иначе, чем другие преподаватели. А затем и все преподавание его носило другой, не совсем обычный характер. Ученикам новый пре</w:t>
        <w:softHyphen/>
        <w:t>подаватель не понравился; на меня же он, как раз своими «странностями», произвел привлекательное впечатление.</w:t>
      </w:r>
    </w:p>
    <w:p>
      <w:pPr>
        <w:pStyle w:val="Normal"/>
        <w:spacing w:lineRule="auto" w:line="240"/>
        <w:ind w:firstLine="420"/>
        <w:rPr/>
      </w:pPr>
      <w:r>
        <w:rPr/>
        <w:t>Так как история в его преподавании стала ка</w:t>
        <w:softHyphen/>
        <w:t>заться мне необыкновенно интересным предметом, то я решался порой обращаться к нему во время урока с различными вопросами.</w:t>
      </w:r>
    </w:p>
    <w:p>
      <w:pPr>
        <w:pStyle w:val="Normal"/>
        <w:spacing w:lineRule="auto" w:line="240"/>
        <w:ind w:firstLine="420"/>
        <w:rPr/>
      </w:pPr>
      <w:r>
        <w:rPr/>
        <w:t>Неожиданно для себя я узнал, что эти во</w:t>
        <w:softHyphen/>
        <w:t>просы обратили на меня внимание нового учителя. По Московскому Университету Хлебников был знаком с дядей моего друга Гриши (студентом</w:t>
      </w:r>
      <w:r>
        <w:rPr>
          <w:b/>
          <w:bCs/>
        </w:rPr>
        <w:t xml:space="preserve"> </w:t>
      </w:r>
      <w:r>
        <w:rPr/>
        <w:t>Гаркави) и часто бывал в доме Гуревичей. В этом доме как то спросили его, хорошо ли учится уче</w:t>
        <w:softHyphen/>
        <w:t>ник 3-го класса, Аксельрод. Учитель ответил, что Аксельрод выделяется из класса не столько хо</w:t>
        <w:softHyphen/>
        <w:t>рошими отметками,. сколько своей любознатель</w:t>
        <w:softHyphen/>
        <w:t>ностью, пытливостью – буквально я не могу вос</w:t>
        <w:softHyphen/>
        <w:t>произвести его ответа, но помню только, что он очень лестно отозвался обо мне и характеризовал меня, как ученика, стоящего выше других. Он только жалел, что своими вопросами я ставлю его иногда в очень затруднительное и неловкое поло</w:t>
        <w:softHyphen/>
        <w:t>жение.</w:t>
      </w:r>
    </w:p>
    <w:p>
      <w:pPr>
        <w:pStyle w:val="Normal"/>
        <w:spacing w:lineRule="auto" w:line="240"/>
        <w:ind w:firstLine="420"/>
        <w:rPr/>
      </w:pPr>
      <w:r>
        <w:rPr/>
        <w:t>Гриша, разумеется, передал мне все это и со</w:t>
        <w:softHyphen/>
        <w:t>общил еще, что Хлебников только временно ос</w:t>
        <w:softHyphen/>
        <w:t xml:space="preserve">тается в Могилеве, а после будет </w:t>
      </w:r>
      <w:r>
        <w:rPr>
          <w:i/>
          <w:iCs/>
        </w:rPr>
        <w:t>профессором</w:t>
      </w:r>
      <w:r>
        <w:rPr/>
        <w:t>, то есть одним из таких ученых, о которых я уже в Шклове составил себе, хотя и крайне смутное, чуть не мифическое, но чрезвычайно высокое пред</w:t>
        <w:softHyphen/>
        <w:t>ставление. Естественно, что мои симпатии и ува-</w:t>
      </w:r>
    </w:p>
    <w:p>
      <w:pPr>
        <w:sectPr>
          <w:endnotePr>
            <w:numFmt w:val="decimal"/>
          </w:endnotePr>
          <w:type w:val="nextPage"/>
          <w:pgSz w:w="11906" w:h="16820"/>
          <w:pgMar w:left="1440" w:right="5420" w:gutter="0" w:header="0" w:top="1440" w:footer="0" w:bottom="720"/>
          <w:pgNumType w:fmt="decimal"/>
          <w:formProt w:val="false"/>
          <w:textDirection w:val="lrTb"/>
          <w:docGrid w:type="default" w:linePitch="360" w:charSpace="0"/>
        </w:sectPr>
        <w:pStyle w:val="Normal"/>
        <w:jc w:val="right"/>
        <w:rPr/>
      </w:pPr>
      <w:r>
        <w:rPr/>
        <w:t>37</w:t>
      </w:r>
    </w:p>
    <w:p>
      <w:pPr>
        <w:pStyle w:val="Normal"/>
        <w:spacing w:lineRule="auto" w:line="240"/>
        <w:rPr/>
      </w:pPr>
      <w:r>
        <w:rPr/>
        <w:t>жение к Хлебникову крайне усилились и зародили во мне желание – или, точнее, мечту – о том, как бы поближе стать к нему. Не знаю, хватило ли бы у меня храбрости пойти к нему на дом. Но одно об</w:t>
        <w:softHyphen/>
        <w:t>стоятельство скоро придало мне решимости сде</w:t>
        <w:softHyphen/>
        <w:t>лать это.</w:t>
      </w:r>
    </w:p>
    <w:p>
      <w:pPr>
        <w:pStyle w:val="Normal"/>
        <w:spacing w:lineRule="auto" w:line="240"/>
        <w:ind w:firstLine="420"/>
        <w:rPr/>
      </w:pPr>
      <w:r>
        <w:rPr/>
        <w:t>Весной 1866 г., в связи с Каракозовским поку</w:t>
        <w:softHyphen/>
        <w:t>шением, полиция произвела у Н. И. Хлебникова обыск и оставила его под домашним арестом на не</w:t>
        <w:softHyphen/>
        <w:t>сколько дней. Никаких оснований для этого обыска не было: Хлебников был учеником Бориса Чиче</w:t>
        <w:softHyphen/>
        <w:t>рина, придерживался умеренно-либеральных, почти правых взглядов и ни малейшего участия в политике не принимал. Недоразумение очень бы</w:t>
        <w:softHyphen/>
        <w:t>стро разъяснилось и домашний арест с Хлебникова был снят по телеграмме из Петербурга.</w:t>
      </w:r>
    </w:p>
    <w:p>
      <w:pPr>
        <w:pStyle w:val="Normal"/>
        <w:spacing w:lineRule="auto" w:line="240"/>
        <w:ind w:firstLine="420"/>
        <w:rPr/>
      </w:pPr>
      <w:r>
        <w:rPr/>
        <w:t>Но для Могилева и, особенно, для нашей гим</w:t>
        <w:softHyphen/>
        <w:t>назии, это было целое событие. На меня, в част</w:t>
        <w:softHyphen/>
        <w:t>ности, эта история произвела тем более сильное впечатление, что она казалась мне непонятной и таинственной, как, впрочем, и само покушение Каракозова. Желание познакомиться с учителем усилилось во мне настолько, что мне трудно было дальше противиться ему.</w:t>
      </w:r>
    </w:p>
    <w:p>
      <w:pPr>
        <w:pStyle w:val="Normal"/>
        <w:spacing w:lineRule="auto" w:line="240"/>
        <w:ind w:firstLine="420"/>
        <w:rPr/>
      </w:pPr>
      <w:r>
        <w:rPr/>
        <w:t>Вспомнив, что учитель с похвалой отозвался обо мне у Гуревичей, я набрался храбрости и пошел к Н. И. Хлебникову на квартиру, под предлогом спросить совета, что читать по истории. Учитель принял меня радушно, но совет дал довольно стран</w:t>
        <w:softHyphen/>
        <w:t>ный, – рекомендовал читать «Историю госу</w:t>
        <w:softHyphen/>
        <w:t>дарства Российского» Карамзина.</w:t>
      </w:r>
    </w:p>
    <w:p>
      <w:pPr>
        <w:pStyle w:val="Normal"/>
        <w:spacing w:lineRule="auto" w:line="240"/>
        <w:ind w:firstLine="420"/>
        <w:rPr/>
      </w:pPr>
      <w:r>
        <w:rPr/>
        <w:t>Н. И. Хлебников был первым, действительно образованным, в полном смысле интеллигентным</w:t>
      </w:r>
    </w:p>
    <w:p>
      <w:pPr>
        <w:sectPr>
          <w:endnotePr>
            <w:numFmt w:val="decimal"/>
          </w:endnotePr>
          <w:type w:val="nextPage"/>
          <w:pgSz w:w="11906" w:h="16820"/>
          <w:pgMar w:left="1440" w:right="5460" w:gutter="0" w:header="0" w:top="1440" w:footer="0" w:bottom="720"/>
          <w:pgNumType w:fmt="decimal"/>
          <w:formProt w:val="false"/>
          <w:textDirection w:val="lrTb"/>
          <w:docGrid w:type="default" w:linePitch="360" w:charSpace="0"/>
        </w:sectPr>
        <w:pStyle w:val="Normal"/>
        <w:rPr/>
      </w:pPr>
      <w:r>
        <w:rPr/>
        <w:t>38</w:t>
      </w:r>
    </w:p>
    <w:p>
      <w:pPr>
        <w:pStyle w:val="Normal"/>
        <w:spacing w:lineRule="auto" w:line="240"/>
        <w:rPr/>
      </w:pPr>
      <w:r>
        <w:rPr/>
        <w:t>человеком, которого мне пришлось встретить. Все свободное время он проводил среди книг, готовясь к магистерскому экзамену и работая над диссер</w:t>
        <w:softHyphen/>
        <w:t>тацией. Он прожил в нашем городе всего около трех лет, после чего получил кафедру в Варшав</w:t>
        <w:softHyphen/>
        <w:t>ском Университете, откуда позже перешел в Киев</w:t>
        <w:softHyphen/>
        <w:t>ский Университет Св. Владимира</w:t>
      </w:r>
      <w:r>
        <w:rPr>
          <w:rStyle w:val="EndnoteCharacters"/>
          <w:rStyle w:val="EndnoteAnchor"/>
        </w:rPr>
        <w:endnoteReference w:id="4"/>
      </w:r>
      <w:r>
        <w:rPr/>
        <w:t>.</w:t>
      </w:r>
    </w:p>
    <w:p>
      <w:pPr>
        <w:pStyle w:val="Normal"/>
        <w:spacing w:lineRule="auto" w:line="240"/>
        <w:ind w:left="80" w:firstLine="420"/>
        <w:rPr/>
      </w:pPr>
      <w:r>
        <w:rPr/>
        <w:t>Для меня встреча с ним имела огромное зна</w:t>
        <w:softHyphen/>
        <w:t>чение: долгое время в нем воплощалась для меня вся наука, вся высшая культура.</w:t>
      </w:r>
    </w:p>
    <w:p>
      <w:pPr>
        <w:pStyle w:val="Normal"/>
        <w:spacing w:lineRule="auto" w:line="240"/>
        <w:ind w:left="80" w:firstLine="420"/>
        <w:rPr/>
      </w:pPr>
      <w:r>
        <w:rPr/>
        <w:t>Хлебников предложил мне приходить к нему и читать у него. Я приносил к нему свои книжки, сидел у него в комнате и читал про себя, а он в это время занимался своей работой.</w:t>
      </w:r>
    </w:p>
    <w:p>
      <w:pPr>
        <w:pStyle w:val="Normal"/>
        <w:spacing w:lineRule="auto" w:line="240"/>
        <w:ind w:left="80" w:firstLine="420"/>
        <w:rPr/>
      </w:pPr>
      <w:r>
        <w:rPr/>
        <w:t>Я не могу сказать, чтобы он проявлял наме</w:t>
        <w:softHyphen/>
        <w:t>рение, или стремление руководить моим разви</w:t>
        <w:softHyphen/>
        <w:t>тием, направлять мое чтение. Но мне доставляло невыразимое удовлетворение общение с ним и то, что я мог проводить долгие часы в непосредственной близости с ним, время от времени делясь с ним своими впечатлениями и мыслями.</w:t>
      </w:r>
    </w:p>
    <w:p>
      <w:pPr>
        <w:pStyle w:val="Normal"/>
        <w:spacing w:lineRule="auto" w:line="240"/>
        <w:ind w:left="80" w:firstLine="420"/>
        <w:rPr/>
      </w:pPr>
      <w:r>
        <w:rPr/>
        <w:t>Особый толчок нашему сближению дала бо</w:t>
        <w:softHyphen/>
        <w:t>лезнь Хлебникова. Жил он совершенно один, хо</w:t>
        <w:softHyphen/>
        <w:t>дить за ним было некому. Я стал ухаживать за больным; забросил занятия в гимназии, проводил у него дни и ночи, как сиделка. Так продолжалось, если память меня не обманывает, 2-3 месяца, пока учитель не поправился...</w:t>
      </w:r>
    </w:p>
    <w:p>
      <w:pPr>
        <w:pStyle w:val="Normal"/>
        <w:spacing w:lineRule="auto" w:line="240" w:before="200" w:after="0"/>
        <w:ind w:firstLine="380"/>
        <w:rPr/>
      </w:pPr>
      <w:r>
        <w:rPr/>
      </w:r>
    </w:p>
    <w:p>
      <w:pPr>
        <w:sectPr>
          <w:endnotePr>
            <w:numFmt w:val="decimal"/>
          </w:endnotePr>
          <w:type w:val="nextPage"/>
          <w:pgSz w:w="11906" w:h="16820"/>
          <w:pgMar w:left="1440" w:right="5380" w:gutter="0" w:header="0" w:top="1440" w:footer="0" w:bottom="720"/>
          <w:pgNumType w:fmt="decimal"/>
          <w:formProt w:val="false"/>
          <w:textDirection w:val="lrTb"/>
          <w:docGrid w:type="default" w:linePitch="360" w:charSpace="0"/>
        </w:sectPr>
        <w:pStyle w:val="Normal"/>
        <w:jc w:val="right"/>
        <w:rPr/>
      </w:pPr>
      <w:r>
        <w:rPr/>
        <w:t>39</w:t>
      </w:r>
    </w:p>
    <w:p>
      <w:pPr>
        <w:pStyle w:val="Normal"/>
        <w:spacing w:lineRule="auto" w:line="240"/>
        <w:ind w:firstLine="400"/>
        <w:rPr/>
      </w:pPr>
      <w:r>
        <w:rPr/>
        <w:t>В это время я уже не был тем шкловским маль</w:t>
        <w:softHyphen/>
        <w:t>чиком, который с трепетом заслушивался пропо</w:t>
        <w:softHyphen/>
        <w:t>ведями «магидов». Мне шел 16-тый – а может быть, и 17-тый год. И три года, проведенные в Могилеве, не прошли для меня бесследно.</w:t>
      </w:r>
    </w:p>
    <w:p>
      <w:pPr>
        <w:pStyle w:val="Normal"/>
        <w:spacing w:lineRule="auto" w:line="240"/>
        <w:ind w:firstLine="400"/>
        <w:rPr/>
      </w:pPr>
      <w:r>
        <w:rPr/>
        <w:t xml:space="preserve">У меня оставалось преклонение перед всем </w:t>
      </w:r>
      <w:r>
        <w:rPr>
          <w:i/>
          <w:iCs/>
        </w:rPr>
        <w:t>духовным</w:t>
      </w:r>
      <w:r>
        <w:rPr/>
        <w:t xml:space="preserve"> и некоторое пренебрежение, или, по крайней мере, индифферентизм к житейским успе</w:t>
        <w:softHyphen/>
        <w:t>хам и материальным благам. Но уже не было и следа прежнего религиозного настроения. Первый тяжелый удар цельности этого настроения нанесла случайно попавшаяся мне в руки популярная книжка по астрономии. Сразу явились сомнения, вопросы, недоверие к священным книгам. Сперва я считал эти сомнения страшным грехом, гнал их прочь, горячо молился, чтобы Бог вернул мне по</w:t>
        <w:softHyphen/>
        <w:t>колебленную веру. Затем настала полоса, когда мне казалось, что я нашел примирение между ве</w:t>
        <w:softHyphen/>
        <w:t>рой и сомнениями: в священных книгах, думал я, все, что мы можем знать о Боге, выражено ино</w:t>
        <w:softHyphen/>
        <w:t>сказательно, так что нельзя понимать буквально такие места писания, как рассказ о сотворении мира в шесть дней и т. п. Эта полоса религиозного рационализма вскоре сменилась простым безраз</w:t>
        <w:softHyphen/>
        <w:t>личием: вопросы религии перестали интересовать меня.</w:t>
      </w:r>
    </w:p>
    <w:p>
      <w:pPr>
        <w:pStyle w:val="Normal"/>
        <w:spacing w:lineRule="auto" w:line="240"/>
        <w:ind w:firstLine="400"/>
        <w:rPr/>
      </w:pPr>
      <w:r>
        <w:rPr/>
        <w:t>Летом, когда я уже перешел в 4-ый класс, опять-таки случайно попал мне в руки томик Бе</w:t>
        <w:softHyphen/>
        <w:t>линского. Я был совершенно не подготовлен к такому чтению и очень многого не понял. Но меня с неудержимой силой захватил энтузиазм автора, его страстный порыв к свету, к добру, к справед</w:t>
        <w:softHyphen/>
        <w:t>ливости. Как глубоко волновали меня слова Бе-</w:t>
      </w:r>
    </w:p>
    <w:p>
      <w:pPr>
        <w:sectPr>
          <w:endnotePr>
            <w:numFmt w:val="decimal"/>
          </w:endnotePr>
          <w:type w:val="nextPage"/>
          <w:pgSz w:w="11906" w:h="16820"/>
          <w:pgMar w:left="1440" w:right="5500" w:gutter="0" w:header="0" w:top="1440" w:footer="0" w:bottom="720"/>
          <w:pgNumType w:fmt="decimal"/>
          <w:formProt w:val="false"/>
          <w:textDirection w:val="lrTb"/>
          <w:docGrid w:type="default" w:linePitch="360" w:charSpace="0"/>
        </w:sectPr>
        <w:pStyle w:val="Endnote"/>
        <w:rPr/>
      </w:pPr>
      <w:r>
        <w:rPr/>
        <w:t>40</w:t>
      </w:r>
    </w:p>
    <w:p>
      <w:pPr>
        <w:pStyle w:val="Normal"/>
        <w:spacing w:lineRule="auto" w:line="240"/>
        <w:rPr/>
      </w:pPr>
      <w:r>
        <w:rPr/>
        <w:t>линского о высоком призвании человека, о слу</w:t>
        <w:softHyphen/>
        <w:t>жении человечеству и общечеловеческому про</w:t>
        <w:softHyphen/>
        <w:t>грессу, о красоте и ценности человеческой мысли, воодушевляемой стремлением к правде и справед</w:t>
        <w:softHyphen/>
        <w:t>ливости! Мне казалось, что какая-то сверхземная сила исходит из его произведений и вливается в мою душу.</w:t>
      </w:r>
    </w:p>
    <w:p>
      <w:pPr>
        <w:pStyle w:val="Normal"/>
        <w:spacing w:lineRule="auto" w:line="240"/>
        <w:ind w:left="40" w:firstLine="400"/>
        <w:rPr/>
      </w:pPr>
      <w:r>
        <w:rPr/>
        <w:t>Я составил себе определенное представление о духовном облике этого писателя, которого сразу так страстно полюбил, что жаждал хотя бы во сне увидеть его и говорить с ним. И мое представле</w:t>
        <w:softHyphen/>
        <w:t>ние о нем было до того яркое, до того живое, что мне кажется, иногда я действительно видел Белин</w:t>
        <w:softHyphen/>
        <w:t>ского во сне.</w:t>
      </w:r>
    </w:p>
    <w:p>
      <w:pPr>
        <w:pStyle w:val="Normal"/>
        <w:spacing w:lineRule="auto" w:line="240"/>
        <w:ind w:left="40" w:firstLine="400"/>
        <w:rPr/>
      </w:pPr>
      <w:r>
        <w:rPr/>
        <w:t>Повышенное, восторженное настроение пи</w:t>
        <w:softHyphen/>
        <w:t>талось и поддерживалось во мне и чтением Тургенева, герои и – в особенности – героини которого ка</w:t>
        <w:softHyphen/>
        <w:t>зались мне олицетворением, воплощением тех са</w:t>
        <w:softHyphen/>
        <w:t>мых высоких, идеальных стремлений, великим про</w:t>
        <w:softHyphen/>
        <w:t>поведником которых являлся для меня Белинский.</w:t>
      </w:r>
    </w:p>
    <w:p>
      <w:pPr>
        <w:pStyle w:val="Normal"/>
        <w:spacing w:lineRule="auto" w:line="240"/>
        <w:ind w:left="40" w:firstLine="400"/>
        <w:rPr/>
      </w:pPr>
      <w:r>
        <w:rPr/>
        <w:t>У меня сама собой возникла настоятельная по</w:t>
        <w:softHyphen/>
        <w:t>требность делиться своими новыми впечатлениями и настроениями с теми, кто мог бы воспринять их, или в ком я замечал хотя бы зародыши способности разделять их. Но среди гимназистов моего класса (4-го) я таких не встречал.</w:t>
      </w:r>
    </w:p>
    <w:p>
      <w:pPr>
        <w:pStyle w:val="Normal"/>
        <w:spacing w:lineRule="auto" w:line="240"/>
        <w:ind w:firstLine="400"/>
        <w:rPr/>
      </w:pPr>
      <w:r>
        <w:rPr/>
        <w:t>За редкими исключениями, это были лентяи, остававшиеся по 2 года в классе. Мои однокласс</w:t>
        <w:softHyphen/>
        <w:t>ники были на два-три года моложе меня: ведь обычный нормальный возраст для вступления в первый класс был десятилетний, а мне, когда я был принят в первый класс, было больше 13 лет. Большинство из них было в некоторых, а, может быть, и во многих</w:t>
      </w:r>
    </w:p>
    <w:p>
      <w:pPr>
        <w:sectPr>
          <w:endnotePr>
            <w:numFmt w:val="decimal"/>
          </w:endnotePr>
          <w:type w:val="nextPage"/>
          <w:pgSz w:w="11906" w:h="16820"/>
          <w:pgMar w:left="1740" w:right="5160" w:gutter="0" w:header="0" w:top="1440" w:footer="0" w:bottom="720"/>
          <w:pgNumType w:fmt="decimal"/>
          <w:formProt w:val="false"/>
          <w:textDirection w:val="lrTb"/>
          <w:docGrid w:type="default" w:linePitch="360" w:charSpace="0"/>
        </w:sectPr>
        <w:pStyle w:val="Normal"/>
        <w:spacing w:lineRule="auto" w:line="240" w:before="140" w:after="0"/>
        <w:jc w:val="right"/>
        <w:rPr/>
      </w:pPr>
      <w:r>
        <w:rPr/>
        <w:t>41</w:t>
      </w:r>
    </w:p>
    <w:p>
      <w:pPr>
        <w:pStyle w:val="Normal"/>
        <w:spacing w:lineRule="auto" w:line="240"/>
        <w:rPr/>
      </w:pPr>
      <w:r>
        <w:rPr/>
        <w:t>отношениях развитее меня, или точнее, получило дома от родных и знакомых гораздо более широкий круг элементарных представлений и понятий о мире и русской жизни, чем я. Я, например, чуть не только в третьем классе услышал о крепостном праве, об освобождении крестьян от него. И об этом событии, как и о самом крепостном праве, я не имел сколько-нибудь конкретного, ясного представления. Не помню, насколько я подвинулся вперед в этом отношении в 4-ом классе гимназии. Между прочим, как скудны были мои «знания» и конкретные представления о жизни за пределами узкого круга, в котором я жил, можно судить по тому, что только во время переходных экзаменов из 4-го в 5-ый класс я впервые услыхал о существо</w:t>
        <w:softHyphen/>
        <w:t>вании железных дорог, – услыхал по тому поводу, что в 6-ом или 7-ом классе ученикам задано было сочинение на тему: – «О пользе железных дорог».</w:t>
      </w:r>
    </w:p>
    <w:p>
      <w:pPr>
        <w:pStyle w:val="Normal"/>
        <w:spacing w:lineRule="auto" w:line="240"/>
        <w:ind w:left="80" w:firstLine="400"/>
        <w:rPr/>
      </w:pPr>
      <w:r>
        <w:rPr/>
        <w:t>Как бы то ни было, – среди 13- или 14-летних мальчиков, каковыми было большинство учеников 4-го класса, я не мог встретить сочувствия новым мыслям и стремлениям, волновавшим меня. Не мешает отметить тут и то обстоятельство, что и в этом классе ученики отнюдь не забывали, что я – «жидок», и что большой товарищеской близости у меня с ними не было. Только с одним учеником – не помню, 5-го или 6-го класса – Туром я как то сблизился и даже подружился.</w:t>
      </w:r>
    </w:p>
    <w:p>
      <w:pPr>
        <w:pStyle w:val="Normal"/>
        <w:spacing w:lineRule="auto" w:line="240"/>
        <w:ind w:left="80" w:firstLine="400"/>
        <w:rPr/>
      </w:pPr>
      <w:r>
        <w:rPr/>
        <w:t>По прежнему близкой, родной мне средой, в которой я мог бы иметь друзей и встречать сочув</w:t>
        <w:softHyphen/>
        <w:t>ствие своим мыслям и настроениям, была еврейская. К тому времени, о котором у меня теперь идет речь, русская грамота была уже довольно сильно рас-</w:t>
      </w:r>
    </w:p>
    <w:p>
      <w:pPr>
        <w:sectPr>
          <w:endnotePr>
            <w:numFmt w:val="decimal"/>
          </w:endnotePr>
          <w:type w:val="nextPage"/>
          <w:pgSz w:w="11906" w:h="16820"/>
          <w:pgMar w:left="1440" w:right="5420" w:gutter="0" w:header="0" w:top="1440" w:footer="0" w:bottom="720"/>
          <w:pgNumType w:fmt="decimal"/>
          <w:formProt w:val="false"/>
          <w:textDirection w:val="lrTb"/>
          <w:docGrid w:type="default" w:linePitch="360" w:charSpace="0"/>
        </w:sectPr>
        <w:pStyle w:val="Normal"/>
        <w:rPr/>
      </w:pPr>
      <w:r>
        <w:rPr/>
        <w:t>42</w:t>
      </w:r>
    </w:p>
    <w:p>
      <w:pPr>
        <w:pStyle w:val="Normal"/>
        <w:spacing w:lineRule="auto" w:line="240"/>
        <w:rPr/>
      </w:pPr>
      <w:r>
        <w:rPr/>
        <w:t>пространена среди могилевской еврейской моло</w:t>
        <w:softHyphen/>
        <w:t>дежи – главным образом, в зажиточных слоях. И чуть не большинство родителей сознавало необходимость умения читать и писать по-русски, знания арифметики, и т. д. Продолжая по-преж</w:t>
        <w:softHyphen/>
        <w:t>нему главные усилия и средства употреблять на то, чтобы дети (мужского пола) корпели над свя</w:t>
        <w:softHyphen/>
        <w:t>щенными книгами и, в особенности, над талмудом (в зажиточных семьях до самой женитьбы), не со</w:t>
        <w:softHyphen/>
        <w:t>всем бедные евреи нанимали учителей для обу</w:t>
        <w:softHyphen/>
        <w:t>чения детей и русской грамоте, и, вообще, предметам элементарного образования. Учителя эти почти сплошь вербовались из среды молодых евреев, окон</w:t>
        <w:softHyphen/>
        <w:t>чивших среднее еврейское казенное училище, или из еврейских гимназистов, которых, впрочем, во время моего пребывания в Могилеве, можно было перечесть по пальцам. Таким учителем стал и я, начиная с третьего класса. А в четвертом, в осо</w:t>
        <w:softHyphen/>
        <w:t>бенности же в пятом, я приобрел, или начал при</w:t>
        <w:softHyphen/>
        <w:t>обретать, исключительную популярность среди уча</w:t>
        <w:softHyphen/>
        <w:t>щейся еврейской молодежи. Но этой «популярно</w:t>
        <w:softHyphen/>
        <w:t>стью» я обязан был не своим преподавательским способностям, которых, как я впоследствии понял, у меня вообще не было, или, во всяком случае, было не больше, чем у других учителей, дававших част</w:t>
        <w:softHyphen/>
        <w:t>ные уроки еврейским детям. Я ее приобрел, благо</w:t>
        <w:softHyphen/>
        <w:t>даря беседам, в которые я вступал с наиболее интел</w:t>
        <w:softHyphen/>
        <w:t>лигентными и любознательными учениками после уроков. В этих беседах я касался вопросов, фактов и событий, волновавших меня и возбуждавших или способных возбудить интерес и любопытство уче</w:t>
        <w:softHyphen/>
        <w:t>ника. В большинстве случаев, в беседах этих за</w:t>
        <w:softHyphen/>
        <w:t>трагивались вопросы религии, национальные тра-</w:t>
      </w:r>
    </w:p>
    <w:p>
      <w:pPr>
        <w:sectPr>
          <w:endnotePr>
            <w:numFmt w:val="decimal"/>
          </w:endnotePr>
          <w:type w:val="nextPage"/>
          <w:pgSz w:w="11906" w:h="16820"/>
          <w:pgMar w:left="1440" w:right="5420" w:gutter="0" w:header="0" w:top="1440" w:footer="0" w:bottom="720"/>
          <w:pgNumType w:fmt="decimal"/>
          <w:formProt w:val="false"/>
          <w:textDirection w:val="lrTb"/>
          <w:docGrid w:type="default" w:linePitch="360" w:charSpace="0"/>
        </w:sectPr>
        <w:pStyle w:val="Normal"/>
        <w:jc w:val="right"/>
        <w:rPr/>
      </w:pPr>
      <w:r>
        <w:rPr/>
        <w:t>43</w:t>
      </w:r>
    </w:p>
    <w:p>
      <w:pPr>
        <w:pStyle w:val="Normal"/>
        <w:spacing w:lineRule="auto" w:line="240"/>
        <w:rPr/>
      </w:pPr>
      <w:r>
        <w:rPr/>
        <w:t>диции, обычаи и предрассудки, господствовавшие среди евреев.</w:t>
      </w:r>
    </w:p>
    <w:p>
      <w:pPr>
        <w:pStyle w:val="Normal"/>
        <w:spacing w:lineRule="auto" w:line="240"/>
        <w:ind w:firstLine="420"/>
        <w:rPr/>
      </w:pPr>
      <w:r>
        <w:rPr/>
        <w:t>Не помню, руководился ли я при этом с самого начала определенной целью, какими-нибудь ясными соображениями, или же начал так пользоваться уроками случайно, толкаемый, быть может, ин</w:t>
        <w:softHyphen/>
        <w:t>стинктом. Как бы то ни было, но мало-помалу, моя примитивная «просветительная» деятельность при</w:t>
        <w:softHyphen/>
        <w:t>няла характер осмысленной, вполне сознательной работы над приобщением русского еврейства, то есть, пока, местной учащейся еврейской молодежи, к культурному миру, воплощавшемуся для меня в Белинском, Тургеневе и его лучших героинях, и конечно, также в Хлебникове.</w:t>
      </w:r>
    </w:p>
    <w:p>
      <w:pPr>
        <w:pStyle w:val="Normal"/>
        <w:spacing w:lineRule="auto" w:line="240"/>
        <w:ind w:firstLine="426"/>
        <w:rPr/>
      </w:pPr>
      <w:r>
        <w:rPr/>
        <w:t>Круг моих знакомых среди молодежи и искав</w:t>
        <w:softHyphen/>
        <w:t>ших знакомства со мной все более расширялся; постепенно я стал центром притяжения для луч</w:t>
        <w:softHyphen/>
        <w:t>ших, наиболее передовых элементов еврейской мо</w:t>
        <w:softHyphen/>
        <w:t>лодежи в Могилеве. Особенно отчетливо и ося</w:t>
        <w:softHyphen/>
        <w:t>зательно это стало для меня в последних классах гимназии.</w:t>
      </w:r>
    </w:p>
    <w:p>
      <w:pPr>
        <w:pStyle w:val="Normal"/>
        <w:spacing w:lineRule="auto" w:line="240"/>
        <w:ind w:firstLine="420"/>
        <w:rPr/>
      </w:pPr>
      <w:r>
        <w:rPr/>
        <w:t>Но фанатические хранители неприкосновен</w:t>
        <w:softHyphen/>
        <w:t>ности патриархального быта, исконных обычаев и верований еврейского народа уже раньше почув</w:t>
        <w:softHyphen/>
        <w:t>ствовали во мне врага, от которого необходимо как-нибудь избавиться, чтобы спасти детей и взрос</w:t>
        <w:softHyphen/>
        <w:t>лую еврейскую молодежь от «пагубного влияния».</w:t>
      </w:r>
    </w:p>
    <w:p>
      <w:pPr>
        <w:pStyle w:val="Normal"/>
        <w:spacing w:lineRule="auto" w:line="240"/>
        <w:ind w:firstLine="420"/>
        <w:rPr/>
      </w:pPr>
      <w:r>
        <w:rPr/>
        <w:t>Параллельно с распространением русской (а в некоторых случаях и немецкой) грамоты и стрем</w:t>
        <w:softHyphen/>
        <w:t>ления или вкуса к просвещению, в связи с все более и более возраставшим влиянием светской еврей</w:t>
        <w:softHyphen/>
        <w:t>ской литературы, попадавшей и в Могилев, в мест</w:t>
        <w:softHyphen/>
        <w:t>ной еврейской среде развивался и антагонизм между</w:t>
      </w:r>
    </w:p>
    <w:p>
      <w:pPr>
        <w:sectPr>
          <w:endnotePr>
            <w:numFmt w:val="decimal"/>
          </w:endnotePr>
          <w:type w:val="nextPage"/>
          <w:pgSz w:w="11906" w:h="16820"/>
          <w:pgMar w:left="1440" w:right="5460" w:gutter="0" w:header="0" w:top="1440" w:footer="0" w:bottom="720"/>
          <w:pgNumType w:fmt="decimal"/>
          <w:formProt w:val="false"/>
          <w:textDirection w:val="lrTb"/>
          <w:docGrid w:type="default" w:linePitch="360" w:charSpace="0"/>
        </w:sectPr>
        <w:pStyle w:val="Normal"/>
        <w:rPr/>
      </w:pPr>
      <w:r>
        <w:rPr/>
        <w:t>44</w:t>
      </w:r>
    </w:p>
    <w:p>
      <w:pPr>
        <w:pStyle w:val="Normal"/>
        <w:spacing w:lineRule="auto" w:line="240"/>
        <w:rPr/>
      </w:pPr>
      <w:r>
        <w:rPr/>
        <w:t>«отцами и детьми». В среде молодежи зародилось и росло стремление освободиться от деспотизма родительской власти, ревниво охранявшей старину» избавиться от гнета религиозных традиций и полу</w:t>
        <w:softHyphen/>
        <w:t>чить свободу жить и думать, отступая более или менее от старых заветов и требований ортодоксии. Это уже само по себе раздражало знаменосцев и охранителей старых устоев еврейства; но, как это обыкновенно бывает в переходные периоды от старой, отжившей или умирающей культуры к но</w:t>
        <w:softHyphen/>
        <w:t>вой, более высокой, и в данном случае среди при</w:t>
        <w:softHyphen/>
        <w:t>верженцев новизны оказалось немало таких, ко</w:t>
        <w:softHyphen/>
        <w:t>торые с наибольшим усердием усваивали как раз отрицательные ее стороны. Дух «свободомыслия» принимал у них отталкивающий, циничный харак</w:t>
        <w:softHyphen/>
        <w:t>тер, компрометировавший в глазах еврейской массы всякое свободомыслие и стремление к просвещению.</w:t>
      </w:r>
    </w:p>
    <w:p>
      <w:pPr>
        <w:pStyle w:val="Normal"/>
        <w:spacing w:lineRule="auto" w:line="240"/>
        <w:ind w:firstLine="420"/>
        <w:rPr/>
      </w:pPr>
      <w:r>
        <w:rPr/>
        <w:t>Во всем этом ортодоксы считали виновным меня, хотя я сам очень отрицательно относился к таким проявлениям «вольного духа», как оскорбле</w:t>
        <w:softHyphen/>
        <w:t>ние религиозного чувства, кощунство над общепри</w:t>
        <w:softHyphen/>
        <w:t>знанными религиозными предписаниями и нрав</w:t>
        <w:softHyphen/>
        <w:t>ственная распущенность. Меня возмущали, на</w:t>
        <w:softHyphen/>
        <w:t>пример, еврейские гимназисты, открыто курившие в субботу на улице. Я опасался, что такого рода выходками воспользуются ортодоксальные ста</w:t>
        <w:softHyphen/>
        <w:t>роверы, как орудием, в борьбе против про</w:t>
        <w:softHyphen/>
        <w:t>свещения, вообще, и против отдачи еврейских детей в русские школы. В частности, отталкивал меня также цинизм во взглядах разных вольнодумцев на женщин и возмущала их тенденция к внесению вольных нравов в отношения с девушками в кругу передовой молодежи Я стремился к установлению</w:t>
      </w:r>
    </w:p>
    <w:p>
      <w:pPr>
        <w:sectPr>
          <w:endnotePr>
            <w:numFmt w:val="decimal"/>
          </w:endnotePr>
          <w:type w:val="nextPage"/>
          <w:pgSz w:w="11906" w:h="16820"/>
          <w:pgMar w:left="1440" w:right="5420" w:gutter="0" w:header="0" w:top="1440" w:footer="0" w:bottom="720"/>
          <w:pgNumType w:fmt="decimal"/>
          <w:formProt w:val="false"/>
          <w:textDirection w:val="lrTb"/>
          <w:docGrid w:type="default" w:linePitch="360" w:charSpace="0"/>
        </w:sectPr>
        <w:pStyle w:val="Normal"/>
        <w:jc w:val="right"/>
        <w:rPr/>
      </w:pPr>
      <w:r>
        <w:rPr/>
        <w:t>45</w:t>
      </w:r>
    </w:p>
    <w:p>
      <w:pPr>
        <w:pStyle w:val="Normal"/>
        <w:spacing w:lineRule="auto" w:line="240"/>
        <w:rPr/>
      </w:pPr>
      <w:r>
        <w:rPr/>
        <w:t>идеальных, чистых отношений между молодыми людьми обоих полов, к их сближению на почве совместных чтений, бесед и невинных развлечений. Питало и поддерживало во мне эту тенденцию идеализированное представление о женщинах и о любви, которое сложилось в моей голове под влия</w:t>
        <w:softHyphen/>
        <w:t>нием Белинского и Тургенева. Но в глазах храни</w:t>
        <w:softHyphen/>
        <w:t>телей старины мои новшества в отношениях между обоими полами молодежи являлись столь же гре</w:t>
        <w:softHyphen/>
        <w:t>ховными, как самые заурядные проявления нрав</w:t>
        <w:softHyphen/>
        <w:t>ственной распущенности.</w:t>
      </w:r>
    </w:p>
    <w:p>
      <w:pPr>
        <w:pStyle w:val="Normal"/>
        <w:spacing w:lineRule="auto" w:line="240"/>
        <w:ind w:left="80" w:firstLine="400"/>
        <w:rPr/>
      </w:pPr>
      <w:r>
        <w:rPr/>
        <w:t>Так как они считали меня главным, вернее, единственным виновником новых настроений в местной еврейской молодежи, то я должен был стать козлом отпущения за все ее мнимые и дей</w:t>
        <w:softHyphen/>
        <w:t>ствительные прегрешения. Когда кто-нибудь ука</w:t>
        <w:softHyphen/>
        <w:t>зывал на то, что я, в отличие от других еврейских гимназистов, не щеголяю безбожием, не курю в субботу, вообще веду себя совсем не как злостный еретик, то некоторые, даже из лично расположенных ко мне евреев, возражали: «Те гимназисты – просто нахалы и дураки, а Аксельрод и есть настоящий еретик, гораздо более опасный для наших детей, чем они!»</w:t>
      </w:r>
    </w:p>
    <w:p>
      <w:pPr>
        <w:pStyle w:val="Normal"/>
        <w:spacing w:lineRule="auto" w:line="240"/>
        <w:ind w:left="80" w:firstLine="400"/>
        <w:rPr/>
      </w:pPr>
      <w:r>
        <w:rPr/>
        <w:t>И вот, в один прекрасный день (я был тогда в пятом классе) я вдруг лишился всех уроков – и остался без всяких средств к жизни. Поводом или толчком к этой решительной мере против меня по</w:t>
        <w:softHyphen/>
        <w:t>служило то, что один еврейский гимназист, кажется, третьего класса (но уже сравнительно взрослый, почти юноша) принял православие. За две или три недели до того ко мне пришел его дядя, рас</w:t>
        <w:softHyphen/>
        <w:t>сказал мне, что до него дошел слух, что его племян-</w:t>
      </w:r>
    </w:p>
    <w:p>
      <w:pPr>
        <w:sectPr>
          <w:endnotePr>
            <w:numFmt w:val="decimal"/>
          </w:endnotePr>
          <w:type w:val="nextPage"/>
          <w:pgSz w:w="11906" w:h="16820"/>
          <w:pgMar w:left="1440" w:right="5380" w:gutter="0" w:header="0" w:top="1440" w:footer="0" w:bottom="720"/>
          <w:pgNumType w:fmt="decimal"/>
          <w:formProt w:val="false"/>
          <w:textDirection w:val="lrTb"/>
          <w:docGrid w:type="default" w:linePitch="360" w:charSpace="0"/>
        </w:sectPr>
        <w:pStyle w:val="Normal"/>
        <w:rPr/>
      </w:pPr>
      <w:r>
        <w:rPr/>
        <w:t>46</w:t>
      </w:r>
    </w:p>
    <w:p>
      <w:pPr>
        <w:pStyle w:val="Normal"/>
        <w:spacing w:lineRule="auto" w:line="240"/>
        <w:rPr/>
      </w:pPr>
      <w:r>
        <w:rPr/>
        <w:t>ник собирается креститься, и слезно умолял меня, чтобы я всеми силами старался предупредить это «несчастие». Я, со своей стороны, считал своим долгом выяснить этому юноше громадный вред, который он нанесет делу просвещения евреев в Могилеве, если он, действительно, крестится. Но он клялся и божился, что ничего подобного у него в мыслях не было и нет. А недели через две или три он исчез из города. Оказалось, что один из советников губернского правления давно уже об</w:t>
        <w:softHyphen/>
        <w:t>рабатывал его и удостоился чести быть его крест</w:t>
        <w:softHyphen/>
        <w:t>ным отцом.</w:t>
      </w:r>
    </w:p>
    <w:p>
      <w:pPr>
        <w:pStyle w:val="Normal"/>
        <w:spacing w:lineRule="auto" w:line="240" w:before="60" w:after="0"/>
        <w:ind w:firstLine="400"/>
        <w:rPr/>
      </w:pPr>
      <w:r>
        <w:rPr/>
        <w:t>Для ортодоксов ясно было, как день, что все это дело моих рук; они были убеждены, что без моего ведома этот гимназист не решился бы на такой шаг. И они решили, что, лишив меня уроков, они этим вынудят меня оставить Могилев и тем самым положат конец моему «зловредному» влиянию на местную молодежь. Их расчет – по крайней мере, на некоторое время – вполне оправдался. Даже те из евреев, которые не со</w:t>
        <w:softHyphen/>
        <w:t>чувствовали гонению против меня, уступая да</w:t>
        <w:softHyphen/>
        <w:t>влению богатых и влиятельных членов еврейской общины, все же отказали мне в уроках.</w:t>
      </w:r>
    </w:p>
    <w:p>
      <w:pPr>
        <w:pStyle w:val="Normal"/>
        <w:spacing w:lineRule="auto" w:line="240" w:before="60" w:after="0"/>
        <w:ind w:firstLine="420"/>
        <w:rPr/>
      </w:pPr>
      <w:r>
        <w:rPr/>
        <w:t>Я очутился в безвыходном положении; бук</w:t>
        <w:softHyphen/>
        <w:t>вально нечего было есть, да и своей комнаты у меня очень скоро не стало. Случайно я получал приют в пустом доме, где мог спать на полу. Гриша выручал меня, насколько мог, – главным образом или исключительно, натурой, принося мне куски хлеба. Ведь он был почти еще совсем мальчиком; а отец его был главным, или одним из главных</w:t>
      </w:r>
    </w:p>
    <w:p>
      <w:pPr>
        <w:sectPr>
          <w:endnotePr>
            <w:numFmt w:val="decimal"/>
          </w:endnotePr>
          <w:type w:val="nextPage"/>
          <w:pgSz w:w="11906" w:h="16820"/>
          <w:pgMar w:left="1440" w:right="5420" w:gutter="0" w:header="0" w:top="1440" w:footer="0" w:bottom="720"/>
          <w:pgNumType w:fmt="decimal"/>
          <w:formProt w:val="false"/>
          <w:textDirection w:val="lrTb"/>
          <w:docGrid w:type="default" w:linePitch="360" w:charSpace="0"/>
        </w:sectPr>
        <w:pStyle w:val="Normal"/>
        <w:jc w:val="right"/>
        <w:rPr/>
      </w:pPr>
      <w:r>
        <w:rPr/>
        <w:t>47</w:t>
      </w:r>
    </w:p>
    <w:p>
      <w:pPr>
        <w:pStyle w:val="Normal"/>
        <w:spacing w:lineRule="auto" w:line="240"/>
        <w:rPr/>
      </w:pPr>
      <w:r>
        <w:rPr/>
        <w:t>виновников постигшей меня кары</w:t>
      </w:r>
      <w:r>
        <w:rPr>
          <w:rStyle w:val="EndnoteCharacters"/>
          <w:rStyle w:val="EndnoteAnchor"/>
        </w:rPr>
        <w:endnoteReference w:id="5"/>
      </w:r>
      <w:r>
        <w:rPr/>
        <w:t>. Вскоре Гришу отправили в Германию, в частную школу – и я лишился и его скудной помощи.</w:t>
      </w:r>
    </w:p>
    <w:p>
      <w:pPr>
        <w:pStyle w:val="Normal"/>
        <w:spacing w:lineRule="auto" w:line="240"/>
        <w:ind w:firstLine="420"/>
        <w:rPr/>
      </w:pPr>
      <w:r>
        <w:rPr/>
        <w:t>В эту критическую минуту я вспомнил, что – по сообщениям некоторых лиц – в Нежине есть лицей, в который сравнительно легко принимают, так что в течение какого-нибудь года я мог бы подготовиться настолько, чтобы выдержать туда экзамен и стать студентом. Деньги на дорогу мне «одолжила» мать невесты моего отсутствовавшего тогда приятеля Тура, и я отправился в Нежин.</w:t>
      </w:r>
    </w:p>
    <w:p>
      <w:pPr>
        <w:pStyle w:val="Normal"/>
        <w:spacing w:lineRule="auto" w:line="240"/>
        <w:ind w:firstLine="420"/>
        <w:rPr/>
      </w:pPr>
      <w:r>
        <w:rPr/>
        <w:t xml:space="preserve">В Нежине меня поселил у себя один могилевец </w:t>
      </w:r>
      <w:r>
        <w:rPr>
          <w:rFonts w:eastAsia="Symbol" w:cs="Symbol" w:ascii="Symbol" w:hAnsi="Symbol"/>
        </w:rPr>
        <w:t></w:t>
      </w:r>
      <w:r>
        <w:rPr/>
        <w:t xml:space="preserve"> студент лицея. Студент был добряк и хороший товарищ, и готов был делиться со мной последним куском, но, на мое несчастие, он сам жил кое-как, уроками и, по большей части, гонорар получал натурой, в виде обеда и, вероятно, ужина. Дома у него редко бывало хлеба вдоволь; я отламывал обыкновенно хлеб тоненькими ломтями, точно пря</w:t>
        <w:softHyphen/>
        <w:t>ник. «Обед» или «ужин», состоящий из хлеба со сладким чаем, был для меня редкостью, целым пиршеством. Несколько недель, если не больше, мне пришлось буквально голодать. Но потом я познакомился с одним еврейским гимназистом – Семеном Лурье, доставившим мне урок. Он был, кажется, в четвертом классе. Мне придется го</w:t>
        <w:softHyphen/>
        <w:t>ворить о нем в одной из следующих глав. Здесь же отмечу только, что это был способный, интелли</w:t>
        <w:softHyphen/>
        <w:t>гентный мальчик, вернее, почти юноша (ему шел кажется, 16-ый год), с явными задатками благо-</w:t>
      </w:r>
    </w:p>
    <w:p>
      <w:pPr>
        <w:pStyle w:val="FR2"/>
        <w:spacing w:lineRule="auto" w:line="240" w:before="60" w:after="0"/>
        <w:rPr>
          <w:rFonts w:ascii="Times New Roman" w:hAnsi="Times New Roman" w:cs="Times New Roman"/>
        </w:rPr>
      </w:pPr>
      <w:r>
        <w:rPr>
          <w:rFonts w:cs="Times New Roman" w:ascii="Times New Roman" w:hAnsi="Times New Roman"/>
        </w:rPr>
      </w:r>
    </w:p>
    <w:p>
      <w:pPr>
        <w:sectPr>
          <w:endnotePr>
            <w:numFmt w:val="decimal"/>
          </w:endnotePr>
          <w:type w:val="nextPage"/>
          <w:pgSz w:w="11906" w:h="16820"/>
          <w:pgMar w:left="1440" w:right="5420" w:gutter="0" w:header="0" w:top="1440" w:footer="0" w:bottom="720"/>
          <w:pgNumType w:fmt="decimal"/>
          <w:formProt w:val="false"/>
          <w:textDirection w:val="lrTb"/>
          <w:docGrid w:type="default" w:linePitch="360" w:charSpace="0"/>
        </w:sectPr>
        <w:pStyle w:val="Normal"/>
        <w:jc w:val="left"/>
        <w:rPr/>
      </w:pPr>
      <w:r>
        <w:rPr/>
        <w:t>48</w:t>
      </w:r>
    </w:p>
    <w:p>
      <w:pPr>
        <w:pStyle w:val="Normal"/>
        <w:spacing w:lineRule="auto" w:line="240"/>
        <w:rPr/>
      </w:pPr>
      <w:r>
        <w:rPr/>
        <w:t>родного, хорошего человека. Понравился я его родителям, в особенности отцу, который почему то решил, что я могу иметь благотворное влияние на его любимого сына и на его развитие; в виду этого родители Лурье взяли меня к себе в дом на полный пансион.</w:t>
      </w:r>
    </w:p>
    <w:p>
      <w:pPr>
        <w:pStyle w:val="Normal"/>
        <w:spacing w:lineRule="auto" w:line="240"/>
        <w:ind w:firstLine="420"/>
        <w:rPr/>
      </w:pPr>
      <w:r>
        <w:rPr/>
        <w:t>Теперь мне оставалось только спокойно на</w:t>
        <w:softHyphen/>
        <w:t>чать готовиться к экзамену для вступления в лицей.</w:t>
      </w:r>
    </w:p>
    <w:p>
      <w:pPr>
        <w:pStyle w:val="Normal"/>
        <w:spacing w:lineRule="auto" w:line="240"/>
        <w:ind w:firstLine="420"/>
        <w:rPr/>
      </w:pPr>
      <w:r>
        <w:rPr/>
        <w:t>Но тут я неожиданно получил от Хлебникова телеграмму:</w:t>
      </w:r>
    </w:p>
    <w:p>
      <w:pPr>
        <w:pStyle w:val="Normal"/>
        <w:spacing w:lineRule="auto" w:line="240"/>
        <w:ind w:firstLine="420"/>
        <w:rPr/>
      </w:pPr>
      <w:r>
        <w:rPr/>
        <w:t>«Необходимо сейчас поступить в гимназию, или стать солдатом».</w:t>
      </w:r>
    </w:p>
    <w:p>
      <w:pPr>
        <w:pStyle w:val="Normal"/>
        <w:spacing w:lineRule="auto" w:line="240"/>
        <w:ind w:firstLine="420"/>
        <w:rPr/>
      </w:pPr>
      <w:r>
        <w:rPr/>
        <w:t>Как я впоследствии узнал, случилось вот что.</w:t>
      </w:r>
    </w:p>
    <w:p>
      <w:pPr>
        <w:pStyle w:val="Normal"/>
        <w:spacing w:lineRule="auto" w:line="240"/>
        <w:ind w:firstLine="420"/>
        <w:rPr/>
      </w:pPr>
      <w:r>
        <w:rPr/>
        <w:t>Шкловское общество узнало о том, что я вышел из могилевской гимназии. А в это время как раз шел набор. Вот и решили, вместо того, чтобы от</w:t>
        <w:softHyphen/>
        <w:t>давать в рекруты какого-нибудь благочестивого молодого человека, сплавить с рук парня, который погряз в ереси и перестал быть евреем.</w:t>
      </w:r>
    </w:p>
    <w:p>
      <w:pPr>
        <w:pStyle w:val="Normal"/>
        <w:spacing w:lineRule="auto" w:line="240"/>
        <w:ind w:firstLine="420"/>
        <w:rPr/>
      </w:pPr>
      <w:r>
        <w:rPr/>
        <w:t>Дальше оставаться в Нежине я не мог: до экзаменов в лицей ждать было долго, и за это время я как раз угодил бы на 25 лет</w:t>
      </w:r>
      <w:r>
        <w:rPr>
          <w:rStyle w:val="EndnoteCharacters"/>
          <w:rStyle w:val="EndnoteAnchor"/>
        </w:rPr>
        <w:endnoteReference w:id="6"/>
      </w:r>
      <w:r>
        <w:rPr/>
        <w:t xml:space="preserve"> под солдат</w:t>
        <w:softHyphen/>
        <w:t>скую шапку. Знакомые студенты посоветовали мне отправиться в Киев, чтобы там поступить в гим</w:t>
        <w:softHyphen/>
        <w:t>назию, и я, не теряя времени, двинулся в путь.</w:t>
      </w:r>
    </w:p>
    <w:p>
      <w:pPr>
        <w:pStyle w:val="Normal"/>
        <w:spacing w:lineRule="auto" w:line="240"/>
        <w:ind w:firstLine="420"/>
        <w:rPr/>
      </w:pPr>
      <w:r>
        <w:rPr/>
        <w:t>До Киева я добрался без приключений, но в гимназии, куда я обратился, меня ожидало горькое разочарование.</w:t>
      </w:r>
    </w:p>
    <w:p>
      <w:pPr>
        <w:pStyle w:val="Normal"/>
        <w:spacing w:lineRule="auto" w:line="240"/>
        <w:ind w:firstLine="420"/>
        <w:rPr/>
      </w:pPr>
      <w:r>
        <w:rPr/>
        <w:t>По наивности, я показал директору гимназии телеграмму Хлебникова. Директор прочел ее и</w:t>
      </w:r>
    </w:p>
    <w:p>
      <w:pPr>
        <w:pStyle w:val="FR2"/>
        <w:spacing w:lineRule="auto" w:line="240" w:before="220" w:after="0"/>
        <w:ind w:right="200" w:hanging="0"/>
        <w:jc w:val="center"/>
        <w:rPr>
          <w:rFonts w:ascii="Times New Roman" w:hAnsi="Times New Roman" w:cs="Times New Roman"/>
        </w:rPr>
      </w:pPr>
      <w:r>
        <w:rPr>
          <w:rFonts w:cs="Times New Roman" w:ascii="Times New Roman" w:hAnsi="Times New Roman"/>
        </w:rPr>
      </w:r>
    </w:p>
    <w:p>
      <w:pPr>
        <w:sectPr>
          <w:endnotePr>
            <w:numFmt w:val="decimal"/>
          </w:endnotePr>
          <w:type w:val="nextPage"/>
          <w:pgSz w:w="11906" w:h="16820"/>
          <w:pgMar w:left="1440" w:right="5420" w:gutter="0" w:header="0" w:top="1440" w:footer="0" w:bottom="720"/>
          <w:pgNumType w:fmt="decimal"/>
          <w:formProt w:val="false"/>
          <w:textDirection w:val="lrTb"/>
          <w:docGrid w:type="default" w:linePitch="360" w:charSpace="0"/>
        </w:sectPr>
        <w:pStyle w:val="Normal"/>
        <w:jc w:val="right"/>
        <w:rPr/>
      </w:pPr>
      <w:r>
        <w:rPr/>
        <w:t>49</w:t>
      </w:r>
    </w:p>
    <w:p>
      <w:pPr>
        <w:pStyle w:val="Normal"/>
        <w:spacing w:lineRule="auto" w:line="240"/>
        <w:rPr/>
      </w:pPr>
      <w:r>
        <w:rPr/>
        <w:t>вернул мне со словами: «Что ж, почему не послу</w:t>
        <w:softHyphen/>
        <w:t>жить?»</w:t>
      </w:r>
    </w:p>
    <w:p>
      <w:pPr>
        <w:pStyle w:val="Normal"/>
        <w:spacing w:lineRule="auto" w:line="240"/>
        <w:ind w:left="80" w:firstLine="420"/>
        <w:rPr/>
      </w:pPr>
      <w:r>
        <w:rPr/>
        <w:t>В Киеве мне больше нечего было делать. При</w:t>
        <w:softHyphen/>
        <w:t>ходилось думать уже не о гимназии, а о том, что</w:t>
        <w:softHyphen/>
        <w:t>бы как-нибудь пережить тревожное время, пока не закончится набор. Я вспомнил, что около местечка Климовичи, Черниговской губернии, жи</w:t>
        <w:softHyphen/>
        <w:t>вут в своем маленьком поместье родители моего большого приятеля по могилевской гимназии, Тура. Решился отправиться к ним.</w:t>
      </w:r>
    </w:p>
    <w:p>
      <w:pPr>
        <w:pStyle w:val="Normal"/>
        <w:spacing w:lineRule="auto" w:line="240"/>
        <w:ind w:left="80" w:firstLine="420"/>
        <w:rPr/>
      </w:pPr>
      <w:r>
        <w:rPr/>
        <w:t>Отец Лурье, бывший в то время в Киеве, дал мне на дорогу 10 рублей. Из Киева я поехал по железной дороге, но вскоре сообразил, что этак на дорогу моих капиталов не хватит, и дальше про</w:t>
        <w:softHyphen/>
        <w:t>должал путь пешком.</w:t>
      </w:r>
    </w:p>
    <w:p>
      <w:pPr>
        <w:pStyle w:val="Normal"/>
        <w:spacing w:lineRule="auto" w:line="240"/>
        <w:ind w:left="80" w:firstLine="420"/>
        <w:rPr/>
      </w:pPr>
      <w:r>
        <w:rPr/>
        <w:t>Это было целое путешествие, – я пробыл в дороге недель шесть.</w:t>
      </w:r>
    </w:p>
    <w:p>
      <w:pPr>
        <w:pStyle w:val="Normal"/>
        <w:spacing w:lineRule="auto" w:line="240"/>
        <w:ind w:left="80" w:firstLine="420"/>
        <w:rPr/>
      </w:pPr>
      <w:r>
        <w:rPr/>
        <w:t>В Рыльске из-за разлива реки я не мог про</w:t>
        <w:softHyphen/>
        <w:t>должать путь и должен был остановиться на поч</w:t>
        <w:softHyphen/>
        <w:t>товой станции, где надеялся найти попутчика, что</w:t>
        <w:softHyphen/>
        <w:t>бы доехать до такого пункта, с которого я мог бы продолжать свой путь пешком. Мне посоветовали обратиться к проезжему офицеру (ехавшему по казенной надобности), задержавшемуся из-за труд</w:t>
        <w:softHyphen/>
        <w:t>ности переезда через реку. Я последовал совету и, разговорившись с ним, показал ему телеграмму Хлебникова. К счастию, офицер оказался поря</w:t>
        <w:softHyphen/>
        <w:t>дочным человеком и дал мне хороший совет: «Этой телеграммы, сказал он, вы лучше всего никому не показывайте!» С офицером я ехал до Новгорода-Северского, а дальше целыми днями, с раннего утра и до самого вечера, я шел один, то меж полей, то через глухой лес. Признаюсь, иногда мне ме-</w:t>
      </w:r>
    </w:p>
    <w:p>
      <w:pPr>
        <w:sectPr>
          <w:endnotePr>
            <w:numFmt w:val="decimal"/>
          </w:endnotePr>
          <w:type w:val="nextPage"/>
          <w:pgSz w:w="11906" w:h="16820"/>
          <w:pgMar w:left="1440" w:right="5400" w:gutter="0" w:header="0" w:top="1440" w:footer="0" w:bottom="720"/>
          <w:pgNumType w:fmt="decimal"/>
          <w:formProt w:val="false"/>
          <w:textDirection w:val="lrTb"/>
          <w:docGrid w:type="default" w:linePitch="360" w:charSpace="0"/>
        </w:sectPr>
        <w:pStyle w:val="Normal"/>
        <w:rPr/>
      </w:pPr>
      <w:r>
        <w:rPr/>
        <w:t>50</w:t>
      </w:r>
    </w:p>
    <w:p>
      <w:pPr>
        <w:pStyle w:val="Normal"/>
        <w:spacing w:lineRule="auto" w:line="240"/>
        <w:rPr/>
      </w:pPr>
      <w:r>
        <w:rPr/>
        <w:t>рещился, особенно в сумерки, вдали не то медведь, не то волк, который потом оказывался большим толстым пнем, или чем-нибудь в роде этого.</w:t>
      </w:r>
    </w:p>
    <w:p>
      <w:pPr>
        <w:pStyle w:val="Normal"/>
        <w:spacing w:lineRule="auto" w:line="240"/>
        <w:ind w:firstLine="420"/>
        <w:rPr/>
      </w:pPr>
      <w:r>
        <w:rPr/>
        <w:t>Во время этих странствований мне невольно приходило на память то, что я всего около девяти месяцев тому назад старался изобразить в повести «Старые погудки на новый лад», ребяческой по</w:t>
        <w:softHyphen/>
        <w:t>пытке нарисовать картину борьбы новаторов среди евреев с консерватизмом и фанатизмом ортодоксов. Хлебников, которому я проговорился об этой своей литературной затее, очень решительно вы</w:t>
        <w:softHyphen/>
        <w:t>сказался против нее, ссылаясь на мою молодость и совершенное незнание мною жизни и указывая на то, что и произведения гениальных художников в таком возрасте выходили из рук вон плохими. Он мог бы к этому прибавить, что у меня нет, даже в зародыше, задатков хотя бы для посредственного беллетриста. Но он, по-видимому, не подозревал, до какой степени я лишен природой самых элементар</w:t>
        <w:softHyphen/>
        <w:t>ных способностей для выполнения задуманной мной и уже значительно подвинувшейся вперед и лите</w:t>
        <w:softHyphen/>
        <w:t>ратурной «работы». Энергичные увещания любимого и более чем уважаемого учителя не могли не заста</w:t>
        <w:softHyphen/>
        <w:t>вить меня отказаться от продолжения моей «повести» тем более, что обыкновенно Хлебников не считал нужным скрывать от меня, что он ставит меня ин</w:t>
        <w:softHyphen/>
        <w:t>теллектуально выше всех учеников, а иногда, при подходящем случае, совсем не педагогически так лестно высказывался о моих способностях или уме, что я легко мог заразиться большим самомнением.</w:t>
      </w:r>
    </w:p>
    <w:p>
      <w:pPr>
        <w:pStyle w:val="Normal"/>
        <w:spacing w:lineRule="auto" w:line="240"/>
        <w:ind w:firstLine="420"/>
        <w:rPr/>
      </w:pPr>
      <w:r>
        <w:rPr/>
        <w:t>Как бы то ни было, в названной «повести» я успел довести своего героя до того, что еврейское об</w:t>
        <w:softHyphen/>
        <w:t>щество сдало его в солдаты. И вот мне самому</w:t>
      </w:r>
    </w:p>
    <w:p>
      <w:pPr>
        <w:sectPr>
          <w:endnotePr>
            <w:numFmt w:val="decimal"/>
          </w:endnotePr>
          <w:type w:val="nextPage"/>
          <w:pgSz w:w="11906" w:h="16820"/>
          <w:pgMar w:left="1440" w:right="5460" w:gutter="0" w:header="0" w:top="1440" w:footer="0" w:bottom="720"/>
          <w:pgNumType w:fmt="decimal"/>
          <w:formProt w:val="false"/>
          <w:textDirection w:val="lrTb"/>
          <w:docGrid w:type="default" w:linePitch="360" w:charSpace="0"/>
        </w:sectPr>
        <w:pStyle w:val="Normal"/>
        <w:jc w:val="right"/>
        <w:rPr/>
      </w:pPr>
      <w:r>
        <w:rPr/>
        <w:t>51</w:t>
      </w:r>
    </w:p>
    <w:p>
      <w:pPr>
        <w:pStyle w:val="Normal"/>
        <w:spacing w:lineRule="auto" w:line="240"/>
        <w:rPr/>
      </w:pPr>
      <w:r>
        <w:rPr/>
        <w:t>грозит опасность попасть в солдаты за то самое, за что герой моей повести подвергся этой участи! Мысль о том, что против меня подняли гонение богачи и власть имущие в городском еврейском об</w:t>
        <w:softHyphen/>
        <w:t>ществе Могилева и Шклова, будила во мне чувство гордости, давала мне большое, нравственное удо</w:t>
        <w:softHyphen/>
        <w:t>влетворение, – и в моем воображении мелькали образы из книг, образы мучеников идеи, пострадавших в борьбе за просвещение, за правду и спра</w:t>
        <w:softHyphen/>
        <w:t>ведливость.</w:t>
      </w:r>
    </w:p>
    <w:p>
      <w:pPr>
        <w:pStyle w:val="Normal"/>
        <w:spacing w:lineRule="auto" w:line="240"/>
        <w:ind w:left="40" w:firstLine="420"/>
        <w:rPr/>
      </w:pPr>
      <w:r>
        <w:rPr/>
        <w:t>Наконец, я добрался до Климовичей. Родители Тура приняли меня радушно. Но я прожил у них недолго и вскоре устроился учителем в доме сосед</w:t>
        <w:softHyphen/>
        <w:t>него помещика.</w:t>
      </w:r>
    </w:p>
    <w:p>
      <w:pPr>
        <w:pStyle w:val="Normal"/>
        <w:spacing w:lineRule="auto" w:line="240"/>
        <w:ind w:left="40" w:firstLine="420"/>
        <w:rPr/>
      </w:pPr>
      <w:r>
        <w:rPr/>
        <w:t>Спустя некоторое время, я получил из Моги</w:t>
        <w:softHyphen/>
        <w:t>лева письмо, сообщавшее мне, что рекрутский набор закончился, и что я могу теперь спокойно вернуться в город и снова поступить в гимназию.</w:t>
      </w:r>
    </w:p>
    <w:p>
      <w:pPr>
        <w:pStyle w:val="Normal"/>
        <w:spacing w:lineRule="auto" w:line="240"/>
        <w:ind w:left="40" w:firstLine="420"/>
        <w:rPr/>
      </w:pPr>
      <w:r>
        <w:rPr/>
        <w:t>Я вернулся в Могилев, сдал экзамены для пере</w:t>
        <w:softHyphen/>
        <w:t>хода в 6-ой класс гимназии, и жизнь моя вошла в прежнюю колею.</w:t>
      </w:r>
    </w:p>
    <w:p>
      <w:pPr>
        <w:pStyle w:val="Normal"/>
        <w:spacing w:lineRule="auto" w:line="240"/>
        <w:ind w:left="40" w:firstLine="420"/>
        <w:rPr/>
      </w:pPr>
      <w:r>
        <w:rPr/>
        <w:t>За время моего отсутствия из Могилева ат</w:t>
        <w:softHyphen/>
        <w:t>мосфера злобы и раздражения против меня несколько улеглась, давление «общественного мнения» ох</w:t>
        <w:softHyphen/>
        <w:t>ранителей старины не так сильно давало себя чувствовать; некоторые из них, по-видимому, при</w:t>
        <w:softHyphen/>
        <w:t>мирились с моим пребыванием в Могилеве, как с неизбежным злом. И довольно скоро после моего возвращения у меня снова явились уроки, а затем возобновилась и моя работа по «подрыванию основ» еврейской старины.</w:t>
      </w:r>
    </w:p>
    <w:p>
      <w:pPr>
        <w:pStyle w:val="Normal"/>
        <w:spacing w:lineRule="auto" w:line="240"/>
        <w:ind w:left="40" w:firstLine="420"/>
        <w:rPr/>
      </w:pPr>
      <w:r>
        <w:rPr/>
        <w:t xml:space="preserve">В то же время у меня постепенно установились </w:t>
      </w:r>
      <w:r>
        <w:rPr>
          <w:i/>
          <w:iCs/>
        </w:rPr>
        <w:t>относительно</w:t>
      </w:r>
      <w:r>
        <w:rPr/>
        <w:t xml:space="preserve"> близкие отношения с лучшими,</w:t>
      </w:r>
    </w:p>
    <w:p>
      <w:pPr>
        <w:sectPr>
          <w:endnotePr>
            <w:numFmt w:val="decimal"/>
          </w:endnotePr>
          <w:type w:val="nextPage"/>
          <w:pgSz w:w="11906" w:h="16820"/>
          <w:pgMar w:left="1440" w:right="5380" w:gutter="0" w:header="0" w:top="1440" w:footer="0" w:bottom="720"/>
          <w:pgNumType w:fmt="decimal"/>
          <w:formProt w:val="false"/>
          <w:textDirection w:val="lrTb"/>
          <w:docGrid w:type="default" w:linePitch="360" w:charSpace="0"/>
        </w:sectPr>
        <w:pStyle w:val="Normal"/>
        <w:rPr/>
      </w:pPr>
      <w:r>
        <w:rPr/>
        <w:t>52</w:t>
      </w:r>
    </w:p>
    <w:p>
      <w:pPr>
        <w:pStyle w:val="Normal"/>
        <w:spacing w:lineRule="auto" w:line="240"/>
        <w:rPr/>
      </w:pPr>
      <w:r>
        <w:rPr/>
        <w:t>наиболее интеллигентными товарищами из хри</w:t>
        <w:softHyphen/>
        <w:t>стиан; да кроме того, я несколько сблизился с учи</w:t>
        <w:softHyphen/>
        <w:t>телем русского языка в средних (а, может быть, и низших) классах гимназии, Барановским и с дирек</w:t>
        <w:softHyphen/>
        <w:t>тором женской гимназии, бывшим учителем сло</w:t>
        <w:softHyphen/>
        <w:t>весности нашей же гимназии. Хлебников скоро уехал в Варшаву; мне, по крайней мере, помнится, что в шестом классе, особенно под конец, у нас был другой учитель истории, уж совсем иной породы.</w:t>
      </w:r>
    </w:p>
    <w:p>
      <w:pPr>
        <w:pStyle w:val="Normal"/>
        <w:spacing w:lineRule="auto" w:line="240"/>
        <w:ind w:firstLine="420"/>
        <w:rPr/>
      </w:pPr>
      <w:r>
        <w:rPr/>
        <w:t>Барановский был добряк, очень и очень поверх</w:t>
        <w:softHyphen/>
        <w:t>ностно затронутый в университете брожением среди студенчества; умственный и политический кругозор его, духовные интересы и запросы были так ограни</w:t>
        <w:softHyphen/>
        <w:t>чены, что Хлебников иронически отозвался о нем:</w:t>
      </w:r>
    </w:p>
    <w:p>
      <w:pPr>
        <w:pStyle w:val="Normal"/>
        <w:spacing w:lineRule="auto" w:line="240"/>
        <w:ind w:firstLine="426"/>
        <w:rPr/>
      </w:pPr>
      <w:r>
        <w:rPr/>
        <w:t xml:space="preserve">«Он говорит о </w:t>
      </w:r>
      <w:r>
        <w:rPr>
          <w:i/>
          <w:iCs/>
        </w:rPr>
        <w:t>массе,</w:t>
      </w:r>
      <w:r>
        <w:rPr/>
        <w:t xml:space="preserve"> а между тем, он же сам и при</w:t>
        <w:softHyphen/>
        <w:t>надлежит к этой массе». На умственное развитие учеников он так же мало или совсем не влиял, как другие учителя. Но он отличался от них большей простотой обращения, большей доступностью; кое-кто из старших учеников, насколько помню, бывал даже иногда у него на дому. Я, во всяком случае, нередко бывал у него, то по приглашению на чай, то по «делу». Помню, например, что мне приходилось просить его о заступничестве в пользу молодых ев</w:t>
        <w:softHyphen/>
        <w:t>реев – самоучек, приезжавших экзаменоваться для получения права преподавать в первоначальных еврейских школах.</w:t>
      </w:r>
    </w:p>
    <w:p>
      <w:pPr>
        <w:pStyle w:val="Normal"/>
        <w:spacing w:lineRule="auto" w:line="240"/>
        <w:ind w:firstLine="420"/>
        <w:rPr/>
      </w:pPr>
      <w:r>
        <w:rPr/>
        <w:t>Директор женской гимназии, по фамилии Твер</w:t>
        <w:softHyphen/>
        <w:t>дый, очень порядочный человек, был, как мне, по крайней мере, тогда казалось, интеллигентнее, об</w:t>
        <w:softHyphen/>
        <w:t>разованнее Барановского. Не помню, как и по ка</w:t>
        <w:softHyphen/>
        <w:t>кому поводу я ближе познакомился с ним</w:t>
      </w:r>
      <w:r>
        <w:rPr>
          <w:rStyle w:val="EndnoteCharacters"/>
          <w:rStyle w:val="EndnoteAnchor"/>
        </w:rPr>
        <w:endnoteReference w:id="7"/>
      </w:r>
      <w:r>
        <w:rPr/>
        <w:t>. Знаю</w:t>
      </w:r>
    </w:p>
    <w:p>
      <w:pPr>
        <w:pStyle w:val="FR2"/>
        <w:spacing w:lineRule="auto" w:line="240" w:before="60" w:after="0"/>
        <w:ind w:left="360" w:hanging="0"/>
        <w:jc w:val="left"/>
        <w:rPr/>
      </w:pPr>
      <w:r>
        <w:rPr/>
      </w:r>
    </w:p>
    <w:p>
      <w:pPr>
        <w:sectPr>
          <w:endnotePr>
            <w:numFmt w:val="decimal"/>
          </w:endnotePr>
          <w:type w:val="nextPage"/>
          <w:pgSz w:w="11906" w:h="16820"/>
          <w:pgMar w:left="1440" w:right="5440" w:gutter="0" w:header="0" w:top="1440" w:footer="0" w:bottom="720"/>
          <w:pgNumType w:fmt="decimal"/>
          <w:formProt w:val="false"/>
          <w:textDirection w:val="lrTb"/>
          <w:docGrid w:type="default" w:linePitch="360" w:charSpace="0"/>
        </w:sectPr>
        <w:pStyle w:val="Normal"/>
        <w:jc w:val="right"/>
        <w:rPr/>
      </w:pPr>
      <w:r>
        <w:rPr/>
        <w:t>53</w:t>
      </w:r>
    </w:p>
    <w:p>
      <w:pPr>
        <w:pStyle w:val="Normal"/>
        <w:spacing w:lineRule="auto" w:line="240"/>
        <w:rPr/>
      </w:pPr>
      <w:r>
        <w:rPr/>
        <w:t>только, что я иногда спрашивал его мнение о тех мыслях, которые я излагал или собирался изложить в «сочинениях» на темы, которые задавались в по</w:t>
        <w:softHyphen/>
        <w:t>следних двух классах. При случае я, со своей сто</w:t>
        <w:softHyphen/>
        <w:t>роны, делился с ним своими планами и соображе</w:t>
        <w:softHyphen/>
        <w:t>ниями, особенно относительно просвещения евреев. На этой почве мне приходилось обращаться и к его содействию или покровительству.</w:t>
      </w:r>
    </w:p>
    <w:p>
      <w:pPr>
        <w:pStyle w:val="Normal"/>
        <w:spacing w:lineRule="auto" w:line="240"/>
        <w:ind w:firstLine="400"/>
        <w:rPr/>
      </w:pPr>
      <w:r>
        <w:rPr/>
        <w:t>К концу 60-ых годов число евреев, склонных отдавать своих детей в гимназию, заметно увеличи</w:t>
        <w:softHyphen/>
        <w:t>лось. Но всех их или многих удерживало от этого то обстоятельство, что в гимназию нужно ходить в праздничные для евреев дни, и опасение, что детей там заставят даже писать в субботу.</w:t>
      </w:r>
    </w:p>
    <w:p>
      <w:pPr>
        <w:pStyle w:val="Normal"/>
        <w:spacing w:lineRule="auto" w:line="240"/>
        <w:ind w:firstLine="400"/>
        <w:rPr/>
      </w:pPr>
      <w:r>
        <w:rPr/>
        <w:t>Вот я и обратился к директору женской гим</w:t>
        <w:softHyphen/>
        <w:t>назии с просьбой-предложением устранить это препятствие к вступлению в гимназию еврейских девушек. Мое ходатайство увенчалось успехом. В мужской же гимназии еврейским ученикам и прежде разрешено было в субботу не писать. Помню, что я с самого начала, без особых усилий, получил для себя эту льготу.</w:t>
      </w:r>
    </w:p>
    <w:p>
      <w:pPr>
        <w:pStyle w:val="Normal"/>
        <w:spacing w:lineRule="auto" w:line="240"/>
        <w:ind w:firstLine="380"/>
        <w:rPr/>
      </w:pPr>
      <w:r>
        <w:rPr/>
        <w:t>В гораздо большей степени, чем до поездки в Нежин, я сознательно, осмысленно руководился теперь в своей, если позволено мне так претенциозно выразиться,   «</w:t>
      </w:r>
      <w:r>
        <w:rPr>
          <w:i/>
          <w:iCs/>
        </w:rPr>
        <w:t>просветительно-пропагандистской</w:t>
      </w:r>
      <w:r>
        <w:rPr/>
        <w:t xml:space="preserve">» деятельности, определенной целью: </w:t>
      </w:r>
      <w:r>
        <w:rPr>
          <w:i/>
          <w:iCs/>
        </w:rPr>
        <w:t>идеей европеизации еврейства</w:t>
      </w:r>
      <w:r>
        <w:rPr/>
        <w:t>. Тер</w:t>
        <w:softHyphen/>
        <w:t>мина этого я тогда не употреблял, да, быть может, точнее было бы обозначить эту цель словом «русификация». Но дело в том, что в моем представлении усвоение евреями русского просвещения и куль</w:t>
        <w:softHyphen/>
        <w:t>туры сливалось с приобщением евреев к общечело-</w:t>
      </w:r>
    </w:p>
    <w:p>
      <w:pPr>
        <w:sectPr>
          <w:endnotePr>
            <w:numFmt w:val="decimal"/>
          </w:endnotePr>
          <w:type w:val="nextPage"/>
          <w:pgSz w:w="11906" w:h="16820"/>
          <w:pgMar w:left="1440" w:right="5480" w:gutter="0" w:header="0" w:top="1440" w:footer="0" w:bottom="720"/>
          <w:pgNumType w:fmt="decimal"/>
          <w:formProt w:val="false"/>
          <w:textDirection w:val="lrTb"/>
          <w:docGrid w:type="default" w:linePitch="360" w:charSpace="0"/>
        </w:sectPr>
        <w:pStyle w:val="Endnote"/>
        <w:rPr/>
      </w:pPr>
      <w:r>
        <w:rPr/>
        <w:t>54</w:t>
      </w:r>
    </w:p>
    <w:p>
      <w:pPr>
        <w:pStyle w:val="Normal"/>
        <w:spacing w:lineRule="auto" w:line="240"/>
        <w:rPr/>
      </w:pPr>
      <w:r>
        <w:rPr/>
        <w:t>веческому прогрессу. Необходимой предпосылкой для этого являлось, разумеется, распространение в еврейских массах русской грамоты.</w:t>
      </w:r>
    </w:p>
    <w:p>
      <w:pPr>
        <w:pStyle w:val="Normal"/>
        <w:spacing w:lineRule="auto" w:line="240"/>
        <w:ind w:firstLine="400"/>
        <w:rPr/>
      </w:pPr>
      <w:r>
        <w:rPr/>
        <w:t>Мне кажется, однако, что попытку устроить нечто вроде вольной еврейской школы грамоты для бедных я сделал, будучи еще в 5-ом классе. Не</w:t>
        <w:softHyphen/>
        <w:t>сколько юношей и подростков-грамотеев из зажи</w:t>
        <w:softHyphen/>
        <w:t>точных семей охотно вызвались быть «учителями» в этой импровизированной школе. Поместились мы в старом, полуразрушенном доме, и некоторое время дело шло очень недурно. Среди учеников были и совсем взрослые молодые люди. Сколько их набралось, не помню.</w:t>
      </w:r>
      <w:r>
        <w:rPr>
          <w:b/>
          <w:bCs/>
        </w:rPr>
        <w:t xml:space="preserve"> </w:t>
      </w:r>
      <w:r>
        <w:rPr/>
        <w:t>Но недолго пришлось просуществовать нашей школе. Слухи о ней дошли до директора гимназии (в то время являвшегося также начальником учебных заведений всей губер</w:t>
        <w:softHyphen/>
        <w:t>нии), и он не замедлил призвать меня, сделал мне строгое внушение и приказал немедленно закрыть школу.</w:t>
      </w:r>
    </w:p>
    <w:p>
      <w:pPr>
        <w:pStyle w:val="Normal"/>
        <w:spacing w:lineRule="auto" w:line="240"/>
        <w:ind w:firstLine="400"/>
        <w:rPr/>
      </w:pPr>
      <w:r>
        <w:rPr/>
        <w:t>Другого рода попытка, сделанная мною в пользу просвещения еврейской молодежи вообще, харак</w:t>
        <w:softHyphen/>
        <w:t>терна, между прочим, тем, что я имел наивность об</w:t>
        <w:softHyphen/>
        <w:t>ратиться за помощью для ее осуществления к гу</w:t>
        <w:softHyphen/>
        <w:t>бернатору и к сыну (или племяннику) вице-гу</w:t>
        <w:softHyphen/>
        <w:t>бернатора, бывшему тогда редактором «Губерн</w:t>
        <w:softHyphen/>
        <w:t>ских Ведомостей».</w:t>
      </w:r>
    </w:p>
    <w:p>
      <w:pPr>
        <w:pStyle w:val="Normal"/>
        <w:spacing w:lineRule="auto" w:line="240"/>
        <w:ind w:firstLine="400"/>
        <w:rPr/>
      </w:pPr>
      <w:r>
        <w:rPr/>
        <w:t>У меня явилась мысль устроить библиотеку-читальню, где могла бы сходиться передовая ев</w:t>
        <w:softHyphen/>
        <w:t>рейская молодежь обоих полов, читать вместе, беседовать и т. д. Привлекала меня, в частности, перспектива облагораживающего сближения де</w:t>
        <w:softHyphen/>
        <w:t>вушек и юношей на этой почве. Я рассчитывал на материальную помощь со стороны состоятельных</w:t>
      </w:r>
    </w:p>
    <w:p>
      <w:pPr>
        <w:sectPr>
          <w:endnotePr>
            <w:numFmt w:val="decimal"/>
          </w:endnotePr>
          <w:type w:val="nextPage"/>
          <w:pgSz w:w="11906" w:h="16820"/>
          <w:pgMar w:left="1440" w:right="5480" w:gutter="0" w:header="0" w:top="1440" w:footer="0" w:bottom="720"/>
          <w:pgNumType w:fmt="decimal"/>
          <w:formProt w:val="false"/>
          <w:textDirection w:val="lrTb"/>
          <w:docGrid w:type="default" w:linePitch="360" w:charSpace="0"/>
        </w:sectPr>
        <w:pStyle w:val="Normal"/>
        <w:jc w:val="right"/>
        <w:rPr/>
      </w:pPr>
      <w:r>
        <w:rPr/>
        <w:t>55</w:t>
      </w:r>
    </w:p>
    <w:p>
      <w:pPr>
        <w:pStyle w:val="Normal"/>
        <w:spacing w:lineRule="auto" w:line="240"/>
        <w:rPr/>
      </w:pPr>
      <w:r>
        <w:rPr/>
        <w:t>евреев, выдававших себя за сторонников просве</w:t>
        <w:softHyphen/>
        <w:t>щения и прогресса. Эта надежда оказалась иллюзией. Особенно большие надежды я возлагал на одного богача, о котором говорили, что он близко знаком с губернатором. Я думал, что последнему он не сможет отказать, если тот попросит у него извест</w:t>
        <w:softHyphen/>
        <w:t>ную сумму в пользу проектируемой библиотеки-читальни. Вот я и написал соответствующее про</w:t>
        <w:softHyphen/>
        <w:t>шение и пошел на прием к губернатору. Но тот прочел бумагу и вернул мне ее со словами: «Это меня не касается».</w:t>
      </w:r>
    </w:p>
    <w:p>
      <w:pPr>
        <w:pStyle w:val="Normal"/>
        <w:spacing w:lineRule="auto" w:line="240"/>
        <w:ind w:firstLine="420"/>
        <w:rPr/>
      </w:pPr>
      <w:r>
        <w:rPr/>
        <w:t>Гораздо любезнее и, наружно, с сочувствием к моему плану, встретил меня редактор «Губерн</w:t>
        <w:softHyphen/>
        <w:t>ских Ведомостей». В качестве редактора, рас</w:t>
        <w:softHyphen/>
        <w:t>суждал я, он, само собою разумеется, просвещенный человек, а как близкий родич вице-губернатора, он имеет большие связи и сможет повлиять кое на кого из богатых евреев. Но из обещаний его ничего не вышло; он, как я потом слышал, был пустой болтун и хвастун.</w:t>
      </w:r>
    </w:p>
    <w:p>
      <w:pPr>
        <w:pStyle w:val="Normal"/>
        <w:spacing w:lineRule="auto" w:line="240"/>
        <w:ind w:firstLine="420"/>
        <w:rPr/>
      </w:pPr>
      <w:r>
        <w:rPr/>
        <w:t>Этот эпизод показывает, каким политическим младенцем я был еще в старших классах гимназии, в таком возрасте, в котором дети передовых ин</w:t>
        <w:softHyphen/>
        <w:t>теллигентных семей в Петербурге, Москве или даже в некоторых крупных провинциальных центрах были уже насквозь заражены и пропитаны вся</w:t>
        <w:softHyphen/>
        <w:t>кими «тлетворными» идеями и учениями. Но в Могилев – по крайней мере, в среду учащихся – в мое время еще не доходило даже отдаленное эхо этого движения передовой интеллигенции. Я был товарищески близок (относительно) с пятью-шестью лучшими учениками последних двух клас</w:t>
        <w:softHyphen/>
        <w:t>сов. Лучшими не в смысле прилежного учения или</w:t>
      </w:r>
    </w:p>
    <w:p>
      <w:pPr>
        <w:sectPr>
          <w:endnotePr>
            <w:numFmt w:val="decimal"/>
          </w:endnotePr>
          <w:type w:val="nextPage"/>
          <w:pgSz w:w="11906" w:h="16820"/>
          <w:pgMar w:left="1440" w:right="5500" w:gutter="0" w:header="0" w:top="1440" w:footer="0" w:bottom="720"/>
          <w:pgNumType w:fmt="decimal"/>
          <w:formProt w:val="false"/>
          <w:textDirection w:val="lrTb"/>
          <w:docGrid w:type="default" w:linePitch="360" w:charSpace="0"/>
        </w:sectPr>
        <w:pStyle w:val="Normal"/>
        <w:rPr/>
      </w:pPr>
      <w:r>
        <w:rPr/>
        <w:t>56</w:t>
      </w:r>
    </w:p>
    <w:p>
      <w:pPr>
        <w:pStyle w:val="Normal"/>
        <w:spacing w:lineRule="auto" w:line="240"/>
        <w:rPr/>
      </w:pPr>
      <w:r>
        <w:rPr/>
        <w:t>зазубривания уроков, а по умственному раз</w:t>
        <w:softHyphen/>
        <w:t>витию и духовным интересам или стремлениям. Мы не составляли настоящего кружка, но, помню, собирались пару раз для выслушивания и обсуж</w:t>
        <w:softHyphen/>
        <w:t>дения реферата кого-нибудь из нас.</w:t>
      </w:r>
    </w:p>
    <w:p>
      <w:pPr>
        <w:pStyle w:val="Normal"/>
        <w:spacing w:lineRule="auto" w:line="240"/>
        <w:ind w:firstLine="420"/>
        <w:rPr/>
      </w:pPr>
      <w:r>
        <w:rPr/>
        <w:t>Но ни в рефератах, ни в беседах наших «поли</w:t>
        <w:softHyphen/>
        <w:t>тики» не было. И ни процесс нечаевцев, ни такое великое событие, как парижская коммуна, непо</w:t>
        <w:softHyphen/>
        <w:t>средственно не дали какого-нибудь заметного толчка для нашего пробуждения от политической спячки.</w:t>
      </w:r>
    </w:p>
    <w:p>
      <w:pPr>
        <w:pStyle w:val="Normal"/>
        <w:spacing w:lineRule="auto" w:line="240"/>
        <w:ind w:firstLine="420"/>
        <w:rPr/>
      </w:pPr>
      <w:r>
        <w:rPr/>
        <w:t>Неудивительно, поэтому, что моя, если можно так выразиться в данном случае, «общественная» деятельность в Могилеве была абсолютно чиста от всякой политической примеси, если не считать за таковую проявления приверженности к</w:t>
      </w:r>
      <w:r>
        <w:rPr>
          <w:b/>
          <w:bCs/>
        </w:rPr>
        <w:t xml:space="preserve"> </w:t>
      </w:r>
      <w:r>
        <w:rPr/>
        <w:t>Царю. Так,</w:t>
      </w:r>
      <w:r>
        <w:rPr>
          <w:b/>
          <w:bCs/>
        </w:rPr>
        <w:t xml:space="preserve"> </w:t>
      </w:r>
      <w:r>
        <w:rPr/>
        <w:t>например, неудачу Каракозовского покушения на Александра II я считал большим счастием, так как в моем воображении Царь этот являлся благо</w:t>
        <w:softHyphen/>
        <w:t>детелем своих подданных, вообще, и евреев, в част</w:t>
        <w:softHyphen/>
        <w:t>ности, защитником слабых против сильных и блю</w:t>
        <w:softHyphen/>
        <w:t>стителем справедливости. Хотя при переходе в 4-ый класс я уже не исполнял еврейских обрядов и не молился, я все-таки не только счел своим дол</w:t>
        <w:softHyphen/>
        <w:t>гом, но и испытывал душевную потребность пойти в синагогу на общую молитву, устроенную евреями по поводу спасения Царя.</w:t>
      </w:r>
    </w:p>
    <w:p>
      <w:pPr>
        <w:pStyle w:val="Normal"/>
        <w:spacing w:lineRule="auto" w:line="240"/>
        <w:ind w:firstLine="420"/>
        <w:rPr/>
      </w:pPr>
      <w:r>
        <w:rPr/>
        <w:t>А вот пример моего верноподданничества из более позднего времени. На пути в Нежин, где-то в Черниговской губернии, я остановился в корчме. Разговорился с мужиками и начал расспрашивать их об их житье-бытье. Конечно, прежде всего они ругали помещиков и начальство. Но в разгар бе</w:t>
        <w:softHyphen/>
        <w:t>седы кто-то из крестьян выразился так, что и царь</w:t>
      </w:r>
    </w:p>
    <w:p>
      <w:pPr>
        <w:sectPr>
          <w:endnotePr>
            <w:numFmt w:val="decimal"/>
          </w:endnotePr>
          <w:type w:val="nextPage"/>
          <w:pgSz w:w="11906" w:h="16820"/>
          <w:pgMar w:left="1440" w:right="5440" w:gutter="0" w:header="0" w:top="1440" w:footer="0" w:bottom="720"/>
          <w:pgNumType w:fmt="decimal"/>
          <w:formProt w:val="false"/>
          <w:textDirection w:val="lrTb"/>
          <w:docGrid w:type="default" w:linePitch="360" w:charSpace="0"/>
        </w:sectPr>
        <w:pStyle w:val="Normal"/>
        <w:jc w:val="right"/>
        <w:rPr/>
      </w:pPr>
      <w:r>
        <w:rPr/>
        <w:t>57</w:t>
      </w:r>
    </w:p>
    <w:p>
      <w:pPr>
        <w:pStyle w:val="Normal"/>
        <w:spacing w:lineRule="auto" w:line="240"/>
        <w:rPr/>
      </w:pPr>
      <w:r>
        <w:rPr/>
        <w:t>виноват в их бедственном положении. И вот я с величайшим рвением пустился объяснять и доказы</w:t>
        <w:softHyphen/>
        <w:t>вать им, что царь ни телом, ни душой не виноват, что его обманывают и т.д. А прощаясь, сове</w:t>
        <w:softHyphen/>
        <w:t>товал, чтобы крестьяне всей губернии сговорились между собою и прежде всего подали жалобу на своих притеснителей губернатору.</w:t>
      </w:r>
    </w:p>
    <w:p>
      <w:pPr>
        <w:pStyle w:val="Normal"/>
        <w:spacing w:lineRule="auto" w:line="240"/>
        <w:ind w:firstLine="400"/>
        <w:rPr/>
      </w:pPr>
      <w:r>
        <w:rPr/>
        <w:t>Из моей деятельности среди еврейской моло</w:t>
        <w:softHyphen/>
        <w:t>дежи в последние два года моего пребывания в Могилеве отмечу следующий, небезинтересный эпи</w:t>
        <w:softHyphen/>
        <w:t>зод. Кроме Гриши Гуревича, я впоследствии осо</w:t>
        <w:softHyphen/>
        <w:t>бенно близко сошелся с одним юношей из благо</w:t>
        <w:softHyphen/>
        <w:t>честивой, фанатически-консервативной семьи, не очень зажиточной, но по своим родственным связям принадлежавшей к аристократической среде мест</w:t>
        <w:softHyphen/>
        <w:t>ного еврейства. Это был Лейзер Цукерман, посту</w:t>
        <w:softHyphen/>
        <w:t>пивший около 10 лет спустя наборщиком в типо</w:t>
        <w:softHyphen/>
        <w:t>графию «Народной Воли», откуда, как известно, по</w:t>
        <w:softHyphen/>
        <w:t>пал на каторгу, где впоследствии покончил с со</w:t>
        <w:softHyphen/>
        <w:t>бою. Лейзер был даровитый юноша, а его застав</w:t>
        <w:softHyphen/>
        <w:t>ляли сидеть целыми днями за талмудом. Ему про</w:t>
        <w:softHyphen/>
        <w:t>чили будущность большого ученого раввина, а он уже вкусил от древа познания, тайком почитывал произведения новой еврейской литературы, сам по</w:t>
        <w:softHyphen/>
        <w:t>писывал стихи и посылал в газету «Гамелиц» целые сатиры на местных изуверов и фанатиков. Он чувствовал себя, точно в темнице, жаждал доступа к образованию, но не знал, как освободиться от оков родительских и своей богатой родни. Аналогичное стремление одушевляло еще одного из близко зна</w:t>
        <w:softHyphen/>
        <w:t>комых мне юношей</w:t>
      </w:r>
      <w:r>
        <w:rPr>
          <w:rStyle w:val="EndnoteCharacters"/>
          <w:rStyle w:val="EndnoteAnchor"/>
        </w:rPr>
        <w:endnoteReference w:id="8"/>
      </w:r>
      <w:r>
        <w:rPr/>
        <w:t>. И вот, после многократных обсуждений вопроса о том, как выйти из этого поло-</w:t>
      </w:r>
    </w:p>
    <w:p>
      <w:pPr>
        <w:pStyle w:val="Normal"/>
        <w:spacing w:lineRule="auto" w:line="240"/>
        <w:rPr/>
      </w:pPr>
      <w:r>
        <w:rPr/>
      </w:r>
    </w:p>
    <w:p>
      <w:pPr>
        <w:sectPr>
          <w:endnotePr>
            <w:numFmt w:val="decimal"/>
          </w:endnotePr>
          <w:type w:val="nextPage"/>
          <w:pgSz w:w="11906" w:h="16820"/>
          <w:pgMar w:left="1440" w:right="5460" w:gutter="0" w:header="0" w:top="1440" w:footer="0" w:bottom="720"/>
          <w:pgNumType w:fmt="decimal"/>
          <w:formProt w:val="false"/>
          <w:textDirection w:val="lrTb"/>
          <w:docGrid w:type="default" w:linePitch="360" w:charSpace="0"/>
        </w:sectPr>
        <w:pStyle w:val="Normal"/>
        <w:spacing w:lineRule="auto" w:line="240"/>
        <w:jc w:val="left"/>
        <w:rPr/>
      </w:pPr>
      <w:r>
        <w:rPr/>
        <w:t>58</w:t>
      </w:r>
    </w:p>
    <w:p>
      <w:pPr>
        <w:pStyle w:val="Normal"/>
        <w:spacing w:lineRule="auto" w:line="240"/>
        <w:rPr/>
      </w:pPr>
      <w:r>
        <w:rPr/>
        <w:t>жения, я посоветовал им уехать в Житомир и там подготовиться и поступить в казенное «раввинское училище», подготовлявшее кандидатов на долж</w:t>
        <w:softHyphen/>
        <w:t>ности казенных раввинов, учителей для светских еврейских школ и «ученых евреев» при губернаторе. На этом и порешили. Но где и как достать средства для осуществления этого плана? Вот тут-то мне оказал большую помощь учитель гимназии Баранов</w:t>
        <w:softHyphen/>
        <w:t>ский, о котором я уже упоминал. Он достал не</w:t>
        <w:softHyphen/>
        <w:t>обходимые деньги, и в назначенный день я и, ка</w:t>
        <w:softHyphen/>
        <w:t>жется, еще один молодой человек, посвященный в нашу тайну (Гриша, если я не ошибаюсь, был в это время уже заграницей) проводили их в сумерки в дорогу.</w:t>
      </w:r>
    </w:p>
    <w:p>
      <w:pPr>
        <w:pStyle w:val="Normal"/>
        <w:spacing w:lineRule="auto" w:line="240"/>
        <w:ind w:firstLine="400"/>
        <w:rPr/>
      </w:pPr>
      <w:r>
        <w:rPr/>
        <w:t>Поиски за беглецами начались уже глубокой ночью, а к утру слух о побеге разнесся среди всего еврейского населения города. В том, что я винов</w:t>
        <w:softHyphen/>
        <w:t>ник этой «катастрофы», никто не сомневался. В это утро мне пришлось проходить в гимназию по улице, буквально запруженной евреями. И я слышал позади себя негодующие возгласы: «Вот он»! «Это он устроил».</w:t>
      </w:r>
    </w:p>
    <w:p>
      <w:pPr>
        <w:pStyle w:val="Normal"/>
        <w:spacing w:lineRule="auto" w:line="240"/>
        <w:ind w:firstLine="400"/>
        <w:rPr/>
      </w:pPr>
      <w:r>
        <w:rPr/>
        <w:t>Помню, я испытывал некоторое удовлетво</w:t>
        <w:softHyphen/>
        <w:t>рение от сознания, что все эти богатые, властные люди ничего не могут поделать со мной, что в их среде пробита брешь, что стремление молодежи вперед сильнее их...</w:t>
      </w:r>
    </w:p>
    <w:p>
      <w:pPr>
        <w:pStyle w:val="Normal"/>
        <w:spacing w:lineRule="auto" w:line="240"/>
        <w:ind w:firstLine="426"/>
        <w:rPr/>
      </w:pPr>
      <w:r>
        <w:rPr/>
        <w:t>Впрочем, в данном случае, мне не удалось вы</w:t>
        <w:softHyphen/>
        <w:t>вести моих юных знакомцев на широкую дорогу: путешественников изловили в Гомеле и вернули под отчий кров.</w:t>
      </w:r>
    </w:p>
    <w:p>
      <w:pPr>
        <w:pStyle w:val="Normal"/>
        <w:spacing w:lineRule="auto" w:line="240"/>
        <w:ind w:firstLine="400"/>
        <w:rPr/>
      </w:pPr>
      <w:r>
        <w:rPr/>
        <w:t>Как только я узнал, что за ними устроена по</w:t>
        <w:softHyphen/>
        <w:t>гоня, я отправился за советом к директору женской</w:t>
      </w:r>
    </w:p>
    <w:p>
      <w:pPr>
        <w:sectPr>
          <w:endnotePr>
            <w:numFmt w:val="decimal"/>
          </w:endnotePr>
          <w:type w:val="nextPage"/>
          <w:pgSz w:w="11906" w:h="16820"/>
          <w:pgMar w:left="1440" w:right="5460" w:gutter="0" w:header="0" w:top="1440" w:footer="0" w:bottom="720"/>
          <w:pgNumType w:fmt="decimal"/>
          <w:formProt w:val="false"/>
          <w:textDirection w:val="lrTb"/>
          <w:docGrid w:type="default" w:linePitch="360" w:charSpace="0"/>
        </w:sectPr>
        <w:pStyle w:val="Normal"/>
        <w:jc w:val="right"/>
        <w:rPr/>
      </w:pPr>
      <w:r>
        <w:rPr/>
        <w:t>59</w:t>
      </w:r>
    </w:p>
    <w:p>
      <w:pPr>
        <w:pStyle w:val="Normal"/>
        <w:spacing w:lineRule="auto" w:line="240"/>
        <w:rPr/>
      </w:pPr>
      <w:r>
        <w:rPr/>
        <w:t>гимназии, Твердому. Он меня направил к проку</w:t>
        <w:softHyphen/>
        <w:t>рору, как к очень «либеральному и хорошему че</w:t>
        <w:softHyphen/>
        <w:t>ловеку» – точно не помню, как он его рекомен</w:t>
        <w:softHyphen/>
        <w:t>довал. Прокурор принял меня любезно, вниматель</w:t>
        <w:softHyphen/>
        <w:t>но и сочувственно выслушал, но, в конце концов, ответил: «Ведь теперь время набора, я обязан был бы их даже арестовать. Стало быть, предпринять что-нибудь против родителей этих молодых людей я не имею никакой законной возможности». При</w:t>
        <w:softHyphen/>
        <w:t>шлось до поры, до времени примириться с неудачей. Однако сношения обоих юношей со мною не прекра</w:t>
        <w:softHyphen/>
        <w:t>тились. Только они с тех пор стали посещать меня «нелегально» и, вообще, тайно встречаться со мною.</w:t>
      </w:r>
    </w:p>
    <w:p>
      <w:pPr>
        <w:pStyle w:val="Normal"/>
        <w:spacing w:lineRule="auto" w:line="240"/>
        <w:ind w:firstLine="420"/>
        <w:rPr/>
      </w:pPr>
      <w:r>
        <w:rPr/>
        <w:t>Теперь консервативным элементам уже го</w:t>
        <w:softHyphen/>
        <w:t>раздо труднее стало найти средства избавиться от меня. Во-первых, мне уже не так трудно было найти уроки и в христианских домах. А во-вторых, и молодежь стала более упорной в отстаивании своего права брать уроки у учителя, который, по тем или иным соображениям, ей больше нравится, чем другие преподаватели. Да и помимо уроков, у меня было достаточно возможности влиять на молодежь. Поэтому отец двух девушек, которым я довольно давно давал уроки и с которыми я был довольно близок, придумал следующий способ спа</w:t>
        <w:softHyphen/>
        <w:t>сти их от моего влияния.</w:t>
      </w:r>
    </w:p>
    <w:p>
      <w:pPr>
        <w:pStyle w:val="Normal"/>
        <w:spacing w:lineRule="auto" w:line="240"/>
        <w:ind w:firstLine="420"/>
        <w:rPr/>
      </w:pPr>
      <w:r>
        <w:rPr/>
        <w:t>Однажды является ко мне его служащий (управляющий) и с таинственным видом говорит мне: «Вы можете теперь сделать свое счастье... Родители хотят отослать дочерей в Берлин. Уго</w:t>
        <w:softHyphen/>
        <w:t>ворите их, чтоб они поехали. Вам будет за это 1000 рублей». Я никак не мог понять, за что пред</w:t>
        <w:softHyphen/>
        <w:t>лагает он мне деньги. Наоборот, я был очень рад</w:t>
      </w:r>
    </w:p>
    <w:p>
      <w:pPr>
        <w:sectPr>
          <w:endnotePr>
            <w:numFmt w:val="decimal"/>
          </w:endnotePr>
          <w:type w:val="nextPage"/>
          <w:pgSz w:w="11906" w:h="16820"/>
          <w:pgMar w:left="1440" w:right="5460" w:gutter="0" w:header="0" w:top="1440" w:footer="0" w:bottom="720"/>
          <w:pgNumType w:fmt="decimal"/>
          <w:formProt w:val="false"/>
          <w:textDirection w:val="lrTb"/>
          <w:docGrid w:type="default" w:linePitch="360" w:charSpace="0"/>
        </w:sectPr>
        <w:pStyle w:val="Normal"/>
        <w:rPr/>
      </w:pPr>
      <w:r>
        <w:rPr/>
        <w:t>60</w:t>
      </w:r>
    </w:p>
    <w:p>
      <w:pPr>
        <w:pStyle w:val="Normal"/>
        <w:spacing w:lineRule="auto" w:line="240"/>
        <w:rPr/>
      </w:pPr>
      <w:r>
        <w:rPr/>
        <w:t>тому, что девушки поедут заграницу, увидят новые места, повстречаются с новыми людьми. Но роди</w:t>
        <w:softHyphen/>
        <w:t>тели их опасались, что я помешаю осуществлению их намерения, и решили купить мое согласие! Управляющий своим ушам и глазам не верил от изумления, услышав от меня решительный отказ сделать таким образом свое «счастье».</w:t>
      </w:r>
    </w:p>
    <w:p>
      <w:pPr>
        <w:pStyle w:val="Normal"/>
        <w:spacing w:lineRule="auto" w:line="240"/>
        <w:ind w:firstLine="420"/>
        <w:rPr/>
      </w:pPr>
      <w:r>
        <w:rPr/>
        <w:t>К концу 60-ых и началу 70-ых годов новатор</w:t>
        <w:softHyphen/>
        <w:t>ские тенденции среди могилевских евреев и оппо</w:t>
        <w:softHyphen/>
        <w:t>зиционный дух их передовой молодежи заметно усилились, а дух активного, фанатического сопро</w:t>
        <w:softHyphen/>
        <w:t>тивления новаторам относительно ослабел. Это доказывается как тем фактом, что побег двух юношей из почтенных семей не повлек за собой никаких неприятных последствий для меня и очень мало отразился на положении самих пойманных беглецов, так и тем, к какому средству счел необ</w:t>
        <w:softHyphen/>
        <w:t>ходимым прибегнуть один из самых крупных бо</w:t>
        <w:softHyphen/>
        <w:t>гачей города для того, чтобы избавиться от моего влияния на его дочерей. Ему пришлось решиться отправить их заграницу, да к тому еще заручив</w:t>
        <w:softHyphen/>
        <w:t>шись заранее моей санкцией на это! Но еще рельеф</w:t>
        <w:softHyphen/>
        <w:t>нее проявилось это изменение соотношения сил представителей новых веяний и их противников в том, что даже мое открытое выступление против монопольной власти «патрициев» в Шклове оста</w:t>
        <w:softHyphen/>
        <w:t>лось для меня совершенно безнаказанным.</w:t>
      </w:r>
    </w:p>
    <w:p>
      <w:pPr>
        <w:pStyle w:val="Normal"/>
        <w:spacing w:lineRule="auto" w:line="240"/>
        <w:ind w:firstLine="400"/>
        <w:rPr/>
      </w:pPr>
      <w:r>
        <w:rPr/>
        <w:t>Летом 1870 г. я узнал, что в Шклове разгорелся конфликт между ремесленниками и заправилами еврейской общины. Поводом являлся вопрос о выборе нового старосты, так как полномочия ста</w:t>
        <w:softHyphen/>
        <w:t>рого истекли. Чуть не двадцать лет, если не больше, официальным главой еврейской общинной</w:t>
      </w:r>
    </w:p>
    <w:p>
      <w:pPr>
        <w:sectPr>
          <w:endnotePr>
            <w:numFmt w:val="decimal"/>
          </w:endnotePr>
          <w:type w:val="nextPage"/>
          <w:pgSz w:w="11906" w:h="16820"/>
          <w:pgMar w:left="1440" w:right="5420" w:gutter="0" w:header="0" w:top="1440" w:footer="0" w:bottom="720"/>
          <w:pgNumType w:fmt="decimal"/>
          <w:formProt w:val="false"/>
          <w:textDirection w:val="lrTb"/>
          <w:docGrid w:type="default" w:linePitch="360" w:charSpace="0"/>
        </w:sectPr>
        <w:pStyle w:val="Normal"/>
        <w:spacing w:lineRule="auto" w:line="240" w:before="140" w:after="0"/>
        <w:jc w:val="right"/>
        <w:rPr/>
      </w:pPr>
      <w:r>
        <w:rPr/>
        <w:t>61</w:t>
      </w:r>
    </w:p>
    <w:p>
      <w:pPr>
        <w:pStyle w:val="Normal"/>
        <w:spacing w:lineRule="auto" w:line="240"/>
        <w:rPr/>
      </w:pPr>
      <w:r>
        <w:rPr/>
        <w:t>администрации оставался один и тот же староста. Выборы, производившиеся в определенные сроки, были только формальным актом, утверждавшим прежнего старосту в его должности на новый срок (трехлетие или пятилетие, не помню точно).</w:t>
      </w:r>
    </w:p>
    <w:p>
      <w:pPr>
        <w:pStyle w:val="Normal"/>
        <w:spacing w:lineRule="auto" w:line="240"/>
        <w:ind w:firstLine="400"/>
        <w:rPr/>
      </w:pPr>
      <w:r>
        <w:rPr/>
        <w:t>Староста и его сотрудники в кагале были факти</w:t>
        <w:softHyphen/>
        <w:t>чески ставленниками богачей, творили их волю и управляли общиной в их интересах – на счет бедняков. Всякие повинности, рекрутскую по</w:t>
        <w:softHyphen/>
        <w:t>винность, налоги и т.д. – все это местная плуто</w:t>
        <w:softHyphen/>
        <w:t>кратия, через посредство своих излюбленных людей в кагале, взваливала на слабые плечи малоимущего и совсем бедного населения. Предъявленное ре</w:t>
        <w:softHyphen/>
        <w:t>месленниками требование выбора нового старосты, и именно их кандидата, было, как мне казалось, проявлением протеста бедного населения против неограниченного господства богачей, выступле</w:t>
        <w:softHyphen/>
        <w:t>нием демократии против «патрицианского режима».</w:t>
      </w:r>
    </w:p>
    <w:p>
      <w:pPr>
        <w:pStyle w:val="Normal"/>
        <w:spacing w:lineRule="auto" w:line="240"/>
        <w:ind w:firstLine="400"/>
        <w:rPr/>
      </w:pPr>
      <w:r>
        <w:rPr/>
        <w:t>Меня заинтересовал возникший в шкловской общине конфликт, и я отправился в Шклов, чтоб на месте узнать, в чем дело и, может быть, даже вмешаться в него. Беседы с одним или несколькими из вожаков укрепили меня в моих априорных сим</w:t>
        <w:softHyphen/>
        <w:t>патиях к демократической оппозиции (не помню, выражался ли я тогда в этих именно терминах). И в беседах с ее вожаками я, конечно, всецело стал на их сторону. Пришлось мне при этом выступать и против некоторых из тех представителей правя</w:t>
        <w:softHyphen/>
        <w:t>щих сфер общины, которые в свое время помогли мне получить «увольнительное свидетельство» для поступления в гимназию, и с которыми я, будучи уже в гимназии, поддерживал хорошие, почти дружеские отношения. Очень огорчало меня, что</w:t>
      </w:r>
    </w:p>
    <w:p>
      <w:pPr>
        <w:sectPr>
          <w:endnotePr>
            <w:numFmt w:val="decimal"/>
          </w:endnotePr>
          <w:type w:val="nextPage"/>
          <w:pgSz w:w="11906" w:h="16820"/>
          <w:pgMar w:left="1440" w:right="5440" w:gutter="0" w:header="0" w:top="1440" w:footer="0" w:bottom="720"/>
          <w:pgNumType w:fmt="decimal"/>
          <w:formProt w:val="false"/>
          <w:textDirection w:val="lrTb"/>
          <w:docGrid w:type="default" w:linePitch="360" w:charSpace="0"/>
        </w:sectPr>
        <w:pStyle w:val="Normal"/>
        <w:rPr/>
      </w:pPr>
      <w:r>
        <w:rPr/>
        <w:t>62</w:t>
      </w:r>
    </w:p>
    <w:p>
      <w:pPr>
        <w:pStyle w:val="Normal"/>
        <w:spacing w:lineRule="auto" w:line="240"/>
        <w:rPr/>
      </w:pPr>
      <w:r>
        <w:rPr/>
        <w:t>мне приходится стать на сторону их противников, но выбора не было, – и я решил пожертвовать их приязнью и расположением ко мне. Из разгово</w:t>
        <w:softHyphen/>
        <w:t>ров с главным вожаком ремесленников я узнал, что кандидатом своим в старосты ремесленники вы</w:t>
        <w:softHyphen/>
        <w:t>ставляют никого иного, как племянника одного из тех самых богачей, которые принадлежат к старой правящей клике. Племянник этого богача и сам был довольно богатенький и, по всему своему образу жизни и повседневным житейским связям и отно</w:t>
        <w:softHyphen/>
        <w:t>шениям, являлся плотью от плоти и костью от кости местной еврейской «аристократии». Я и его посетил и, если память меня не обманывает, вынес из раз</w:t>
        <w:softHyphen/>
        <w:t>говора с ним не совсем благоприятное впечатление. Кажется, что у меня явилось подозрение, что он стал на сторону бедноты только вследствие недоволь</w:t>
        <w:softHyphen/>
        <w:t>ства или озлобления – по какой то причине – против руководящих сфер, и что он желает только использовать демократическую оппозицию для своих демагогических и честолюбивых целей.</w:t>
      </w:r>
    </w:p>
    <w:p>
      <w:pPr>
        <w:pStyle w:val="Normal"/>
        <w:spacing w:lineRule="auto" w:line="240"/>
        <w:ind w:firstLine="420"/>
        <w:rPr/>
      </w:pPr>
      <w:r>
        <w:rPr/>
        <w:t>Какие советы я давал ремесленникам, я не помню, – едва ли особенно продуманные. Их до</w:t>
        <w:softHyphen/>
        <w:t>статочно характеризует тот факт, что я им пред</w:t>
        <w:softHyphen/>
        <w:t>ложил прислать в Могилев выборных представи</w:t>
        <w:softHyphen/>
        <w:t>телей для подачи губернатору жалобы и прошения о том, чтобы он заступился за бедное население Шклова против произвола богачей. Жалобу со</w:t>
        <w:softHyphen/>
        <w:t>ставить я обещал им в Могилеве. Однако опытной в делах управления своей общиной «аристократии» удалось, по-видимому, одержать верх над оппо</w:t>
        <w:softHyphen/>
        <w:t>зицией – староста не был сменен и порядки ос</w:t>
        <w:softHyphen/>
        <w:t>тались прежними.  Ходатаев в Могилев оппо</w:t>
        <w:softHyphen/>
        <w:t>зиция не прислала.  Но я, с своей стороны, решил,</w:t>
      </w:r>
    </w:p>
    <w:p>
      <w:pPr>
        <w:sectPr>
          <w:endnotePr>
            <w:numFmt w:val="decimal"/>
          </w:endnotePr>
          <w:type w:val="nextPage"/>
          <w:pgSz w:w="11906" w:h="16820"/>
          <w:pgMar w:left="1440" w:right="5440" w:gutter="0" w:header="0" w:top="1440" w:footer="0" w:bottom="720"/>
          <w:pgNumType w:fmt="decimal"/>
          <w:formProt w:val="false"/>
          <w:textDirection w:val="lrTb"/>
          <w:docGrid w:type="default" w:linePitch="360" w:charSpace="0"/>
        </w:sectPr>
        <w:pStyle w:val="Normal"/>
        <w:jc w:val="right"/>
        <w:rPr/>
      </w:pPr>
      <w:r>
        <w:rPr/>
        <w:t>63</w:t>
      </w:r>
    </w:p>
    <w:p>
      <w:pPr>
        <w:pStyle w:val="Normal"/>
        <w:spacing w:lineRule="auto" w:line="240"/>
        <w:rPr/>
      </w:pPr>
      <w:r>
        <w:rPr/>
        <w:t>тотчас по возвращении в Могилев, прибегнуть к гласности.</w:t>
      </w:r>
    </w:p>
    <w:p>
      <w:pPr>
        <w:pStyle w:val="Normal"/>
        <w:spacing w:lineRule="auto" w:line="240" w:before="60" w:after="0"/>
        <w:ind w:firstLine="420"/>
        <w:rPr/>
      </w:pPr>
      <w:r>
        <w:rPr/>
        <w:t>Редактором «Губернских Ведомостей» был тогда известный драматург Потехин. Я написал и дал ему довольно большую статью, полную обличений режима богачей и их кагала в Шклове. Это была первая моя статья в печати. Она произвела такое впечатление на Потехина, что он пустился со мною в беседу на такие темы и по таким вопросам (о сберегательных кассах, о цензуре, о затруднениях, которые ему приходилось испытывать, о хитро</w:t>
        <w:softHyphen/>
        <w:t>стях, к которым он прибегает, чтобы обойти под</w:t>
        <w:softHyphen/>
        <w:t>водные камни, и т.д.), о которых я или совсем не имел никакого понятия или имел самое смутное представление. Самолюбие не позволяло мне со</w:t>
        <w:softHyphen/>
        <w:t>знаться в этом, и я, должно быть, имел вид пони</w:t>
        <w:softHyphen/>
        <w:t>мающего юного собеседника. Кажется, Потехин приглашал меня сотрудничать, или предлагал поль</w:t>
        <w:softHyphen/>
        <w:t>зоваться столбцами его газеты, когда мне это пона</w:t>
        <w:softHyphen/>
        <w:t>добится.</w:t>
      </w:r>
    </w:p>
    <w:p>
      <w:pPr>
        <w:pStyle w:val="Normal"/>
        <w:spacing w:lineRule="auto" w:line="240" w:before="60" w:after="0"/>
        <w:ind w:firstLine="400"/>
        <w:rPr/>
      </w:pPr>
      <w:r>
        <w:rPr/>
        <w:t>Если бы я несколько лет до того выступил так активно, да притом еще в печати, против правящей клики богачей какого-нибудь еврейского общества, меня бы трижды обрекли на голод и попытались бы сдать в солдаты. А на этот раз это не вызвало даже особого шума, и я по-прежнему продолжал давать уроки в еврейских семьях и оставаться в постоянных сношениях с молодежью. Очевидный результат и проявление изменившегося в местном еврейском населении «соотношения сил» между при</w:t>
        <w:softHyphen/>
        <w:t>верженцами застоя и старых заветов, с одной сто</w:t>
        <w:softHyphen/>
        <w:t>роны, и прогрессивными элементами, с другой!</w:t>
      </w:r>
    </w:p>
    <w:p>
      <w:pPr>
        <w:sectPr>
          <w:endnotePr>
            <w:numFmt w:val="decimal"/>
          </w:endnotePr>
          <w:type w:val="nextPage"/>
          <w:pgSz w:w="11906" w:h="16820"/>
          <w:pgMar w:left="1440" w:right="5440" w:gutter="0" w:header="0" w:top="1440" w:footer="0" w:bottom="720"/>
          <w:pgNumType w:fmt="decimal"/>
          <w:formProt w:val="false"/>
          <w:textDirection w:val="lrTb"/>
          <w:docGrid w:type="default" w:linePitch="360" w:charSpace="0"/>
        </w:sectPr>
        <w:pStyle w:val="Normal"/>
        <w:rPr/>
      </w:pPr>
      <w:r>
        <w:rPr/>
        <w:t>64</w:t>
      </w:r>
    </w:p>
    <w:p>
      <w:pPr>
        <w:pStyle w:val="Normal"/>
        <w:spacing w:lineRule="auto" w:line="240"/>
        <w:ind w:firstLine="420"/>
        <w:rPr/>
      </w:pPr>
      <w:r>
        <w:rPr/>
        <w:t>По-видимому, и гимназическое начальство за</w:t>
        <w:softHyphen/>
        <w:t>блуждалось относительно степени моего полити</w:t>
        <w:softHyphen/>
        <w:t>ческого развития. Я заключаю это из того впе</w:t>
        <w:softHyphen/>
        <w:t>чатления и той тревоги, которые вызвало мое классное сочинение на окончательном экзамене – в 1871 г. Всем ученикам, и мне в том числе, дали тему: «Что посеешь, то пожнешь». И вот через не</w:t>
        <w:softHyphen/>
        <w:t>сколько дней, учитель словесности заявляет мне в классе: «Аксельрод, что вы такое написали? Это Бог (или черт) знает, что такое». И дальше целый ряд восклицаний, выражающих не то возмущение, не то недоумение. Но ни намека на то, чтобы ра</w:t>
        <w:softHyphen/>
        <w:t>бота была плоха, – в последнем случае достаточно было бы поставить плохую отметку, а отнюдь не волноваться и выходить из себя. И в самом деле, в течение 4-х или 5 часов, в которые мы писали наше «сочинение» под неусыпным и зорким контролем одного из учителей, я успел написать сочинения для двух или трех товарищей, и все они получили хо</w:t>
        <w:softHyphen/>
        <w:t>рошие отметки. Да и вообще мои классные и до</w:t>
        <w:softHyphen/>
        <w:t>машние «сочинения» принадлежали к лучшим. Когда я переходил из 6-го в 7-ой класс, директору вздума</w:t>
        <w:softHyphen/>
        <w:t>лось устроить своего рода торжественное зрелище, в виде публичного выступления одного из окон</w:t>
        <w:softHyphen/>
        <w:t>чивших гимназию, с прощальной речью от имени всех своих товарищей и ответа на эту речь кого-нибудь из перешедших в 7-ой класс учеников. Разумеется, речи эти должны были быть написаны в классе, и назначение «ораторов» было делом учеб</w:t>
        <w:softHyphen/>
        <w:t>ного начальства.   Для произнесения ответной речи назначили меня. Так как у меня отроду не было даже отдаленного подобия ораторского ис</w:t>
        <w:softHyphen/>
        <w:t>кусства, да если принять еще во внимание мое ев-</w:t>
      </w:r>
    </w:p>
    <w:p>
      <w:pPr>
        <w:pStyle w:val="Normal"/>
        <w:spacing w:lineRule="auto" w:line="240" w:before="40" w:after="0"/>
        <w:ind w:left="240" w:hanging="0"/>
        <w:jc w:val="left"/>
        <w:rPr/>
      </w:pPr>
      <w:r>
        <w:rPr/>
      </w:r>
    </w:p>
    <w:p>
      <w:pPr>
        <w:sectPr>
          <w:endnotePr>
            <w:numFmt w:val="decimal"/>
          </w:endnotePr>
          <w:type w:val="nextPage"/>
          <w:pgSz w:w="11906" w:h="16820"/>
          <w:pgMar w:left="1440" w:right="5440" w:gutter="0" w:header="0" w:top="1440" w:footer="0" w:bottom="720"/>
          <w:pgNumType w:fmt="decimal"/>
          <w:formProt w:val="false"/>
          <w:textDirection w:val="lrTb"/>
          <w:docGrid w:type="default" w:linePitch="360" w:charSpace="0"/>
        </w:sectPr>
        <w:pStyle w:val="Normal"/>
        <w:jc w:val="right"/>
        <w:rPr/>
      </w:pPr>
      <w:r>
        <w:rPr/>
        <w:t>65</w:t>
      </w:r>
    </w:p>
    <w:p>
      <w:pPr>
        <w:pStyle w:val="Normal"/>
        <w:spacing w:lineRule="auto" w:line="240"/>
        <w:rPr/>
      </w:pPr>
      <w:r>
        <w:rPr/>
        <w:t>рейское происхождение, то само собою очевидно, что выбрали меня в данном случае в «ораторы» только потому, что написанная мною речь пока</w:t>
        <w:softHyphen/>
        <w:t>залась директору и учителям лучшею</w:t>
      </w:r>
      <w:r>
        <w:rPr>
          <w:b/>
          <w:bCs/>
        </w:rPr>
        <w:t xml:space="preserve"> </w:t>
      </w:r>
      <w:r>
        <w:rPr/>
        <w:t>в классе по своему содержанию и «литературным достоинствам». Моя «репутация» по части «сочинений» нисколько не поколебалась и в 7-ом классе. И вдруг на окон</w:t>
        <w:softHyphen/>
        <w:t>чательном экзамене такой неожиданный сюрприз, как забракование моего «сочинения»!</w:t>
      </w:r>
    </w:p>
    <w:p>
      <w:pPr>
        <w:pStyle w:val="Normal"/>
        <w:spacing w:lineRule="auto" w:line="240"/>
        <w:ind w:firstLine="420"/>
        <w:rPr/>
      </w:pPr>
      <w:r>
        <w:rPr/>
        <w:t>Но загадка разъяснилась, как только поя</w:t>
        <w:softHyphen/>
        <w:t>вился в классе директор. «Аксельрод», обратился он ко мне, «у вас уже заметны скверные черты еврей</w:t>
        <w:softHyphen/>
        <w:t>ских писателей: всякого задеть, уколоть», и т. д. в этом духе. Не сразу я сообразил, каких еврейских писателей он имел в виду, с кем из них он находит у меня сходные «скверные черты». О Берне и Гейне я имел смутное представление, хотя кое-что из их произведений и читал. И так как мне, к величай</w:t>
        <w:softHyphen/>
        <w:t>шему моему сожалению, абсолютно чужд дар юмора, иронии и сарказма, которым в высокой степени об</w:t>
        <w:softHyphen/>
        <w:t>ладали Гейне и Берне, то уже по одному этому мне в голову не могла придти мысль, что директор уви</w:t>
        <w:softHyphen/>
        <w:t>дел какое бы то ни было существенное сходство у меня с этими великими писателями. В действитель</w:t>
        <w:softHyphen/>
        <w:t>ности же, я никаких задних, политически подо</w:t>
        <w:softHyphen/>
        <w:t xml:space="preserve">зрительных мыслей </w:t>
      </w:r>
      <w:r>
        <w:rPr>
          <w:i/>
          <w:iCs/>
        </w:rPr>
        <w:t>сознательно</w:t>
      </w:r>
      <w:r>
        <w:rPr/>
        <w:t xml:space="preserve"> не проводил в своей экзаменационной работе. Вместо того, что</w:t>
        <w:softHyphen/>
        <w:t>бы трактовать заданную тему под углом зрения мо</w:t>
        <w:softHyphen/>
        <w:t>ральной сентенции и иллюстрировать ее приме</w:t>
        <w:softHyphen/>
        <w:t>рами из обыденной жизни и индивидуальных от</w:t>
        <w:softHyphen/>
        <w:t>ношений, я во главу угла поставил вопрос о сво</w:t>
        <w:softHyphen/>
        <w:t>боде воли и необходимости, как логическую предпосылку для выяснения смысла и значения</w:t>
      </w:r>
    </w:p>
    <w:p>
      <w:pPr>
        <w:sectPr>
          <w:endnotePr>
            <w:numFmt w:val="decimal"/>
          </w:endnotePr>
          <w:type w:val="nextPage"/>
          <w:pgSz w:w="11906" w:h="16820"/>
          <w:pgMar w:left="1440" w:right="5460" w:gutter="0" w:header="0" w:top="1440" w:footer="0" w:bottom="720"/>
          <w:pgNumType w:fmt="decimal"/>
          <w:formProt w:val="false"/>
          <w:textDirection w:val="lrTb"/>
          <w:docGrid w:type="default" w:linePitch="360" w:charSpace="0"/>
        </w:sectPr>
        <w:pStyle w:val="Normal"/>
        <w:rPr/>
      </w:pPr>
      <w:r>
        <w:rPr/>
        <w:t>66</w:t>
      </w:r>
    </w:p>
    <w:p>
      <w:pPr>
        <w:pStyle w:val="Normal"/>
        <w:spacing w:lineRule="auto" w:line="240"/>
        <w:rPr/>
      </w:pPr>
      <w:r>
        <w:rPr/>
        <w:t>изречения: «Что посеешь, то пожнешь». Примеры же для иллюстрации этого изречения я взял из всемирной истории, указав на то, что по</w:t>
        <w:softHyphen/>
        <w:t>сеял и что пожал сначала папский, а потом, в но</w:t>
        <w:softHyphen/>
        <w:t>вое время, королевский абсолютизм во Франции. Я увлекся, выражаясь нескромно, за неимением более подходящего термина, «философско-исторической» стороной заданной темы, совершенно не думая о нашем, родном, российском, царском аб</w:t>
        <w:softHyphen/>
        <w:t>солютизме. Я в то время еще не сознавал, что цар</w:t>
        <w:softHyphen/>
        <w:t>ское самодержавие стало и все более становится таким же злом, каким являлся монархический аб</w:t>
        <w:softHyphen/>
        <w:t>солютизм во Франции в 18-ом веке. А гимнази</w:t>
        <w:softHyphen/>
        <w:t>ческое начальство заподозрило меня в том, что, ссылаясь на примеры из истории папства и фран</w:t>
        <w:softHyphen/>
        <w:t>цузской монархии, я имел в виду и царский режим, и предстоящую ему судьбу!</w:t>
      </w:r>
    </w:p>
    <w:p>
      <w:pPr>
        <w:pStyle w:val="Normal"/>
        <w:spacing w:lineRule="auto" w:line="240"/>
        <w:ind w:firstLine="420"/>
        <w:rPr/>
      </w:pPr>
      <w:r>
        <w:rPr/>
        <w:t>Однако, начальство отнеслось ко мне снис</w:t>
        <w:softHyphen/>
        <w:t>ходительно; директор и учитель тут же в классе задали мне другую тему – о Пушкине. И инци</w:t>
        <w:softHyphen/>
        <w:t>дент окончился для меня благополучно. Зато меня постигла другая неприятность: я срезался по физике. Я в течение года, вообще, запустил не</w:t>
        <w:softHyphen/>
        <w:t>сколько классные занятия, и вот в результате я не выдержал окончательного экзамена, так что и мне могли бы сказать: «Что посеешь, то и пожнешь».</w:t>
      </w:r>
    </w:p>
    <w:p>
      <w:pPr>
        <w:pStyle w:val="Normal"/>
        <w:spacing w:lineRule="auto" w:line="240"/>
        <w:ind w:firstLine="420"/>
        <w:rPr/>
      </w:pPr>
      <w:r>
        <w:rPr/>
        <w:t>Не хотелось мне оставаться на второй год в классе, и я решил поехать в Нежин, чтобы в то же лето выдержать там дополнительный экзамен по физике для вступления в лицей и затем, впослед</w:t>
        <w:softHyphen/>
        <w:t>ствии, перевестись в Киевский Университет.</w:t>
      </w:r>
    </w:p>
    <w:p>
      <w:pPr>
        <w:sectPr>
          <w:endnotePr>
            <w:numFmt w:val="decimal"/>
          </w:endnotePr>
          <w:type w:val="nextPage"/>
          <w:pgSz w:w="11906" w:h="16820"/>
          <w:pgMar w:left="1440" w:right="5460" w:gutter="0" w:header="0" w:top="1440" w:footer="0" w:bottom="720"/>
          <w:pgNumType w:fmt="decimal"/>
          <w:formProt w:val="false"/>
          <w:textDirection w:val="lrTb"/>
          <w:docGrid w:type="default" w:linePitch="360" w:charSpace="0"/>
        </w:sectPr>
        <w:pStyle w:val="Normal"/>
        <w:jc w:val="right"/>
        <w:rPr/>
      </w:pPr>
      <w:r>
        <w:rPr/>
        <w:t>67</w:t>
      </w:r>
    </w:p>
    <w:p>
      <w:pPr>
        <w:pStyle w:val="Normal"/>
        <w:numPr>
          <w:ilvl w:val="0"/>
          <w:numId w:val="0"/>
        </w:numPr>
        <w:spacing w:lineRule="auto" w:line="240"/>
        <w:jc w:val="center"/>
        <w:outlineLvl w:val="0"/>
        <w:rPr>
          <w:b/>
          <w:b/>
          <w:bCs/>
          <w:sz w:val="24"/>
          <w:szCs w:val="24"/>
        </w:rPr>
      </w:pPr>
      <w:r>
        <w:rPr>
          <w:b/>
          <w:bCs/>
          <w:sz w:val="24"/>
          <w:szCs w:val="24"/>
        </w:rPr>
        <w:t>III.  НА РАСПУТЬЕ.</w:t>
      </w:r>
    </w:p>
    <w:p>
      <w:pPr>
        <w:pStyle w:val="Normal"/>
        <w:spacing w:lineRule="auto" w:line="240" w:before="20" w:after="0"/>
        <w:jc w:val="center"/>
        <w:rPr/>
      </w:pPr>
      <w:r>
        <w:rPr/>
        <w:t>(1871-1872 гг.)</w:t>
      </w:r>
    </w:p>
    <w:p>
      <w:pPr>
        <w:pStyle w:val="Normal"/>
        <w:spacing w:lineRule="auto" w:line="240" w:before="120" w:after="120"/>
        <w:rPr>
          <w:sz w:val="18"/>
          <w:szCs w:val="18"/>
        </w:rPr>
      </w:pPr>
      <w:r>
        <w:rPr>
          <w:sz w:val="18"/>
          <w:szCs w:val="18"/>
        </w:rPr>
        <w:t>На кондиции в Конотопе. – Душевный кризис. – Лассаль и Гуцков. – Мысли о Лассале и Нечаеве. - План «все</w:t>
        <w:softHyphen/>
        <w:t>российской революционной организации». – В Киеве. – Поездка в Одессу и встреча с Желябовым. – «Американ</w:t>
        <w:softHyphen/>
        <w:t>ский кружок». – Каблиц. – Киевское студенчество в начале 70-х годов. – Крушение моего плана. – Теоретическая подготовка. – «Капитал» Маркса. – Мои «теории».</w:t>
      </w:r>
    </w:p>
    <w:p>
      <w:pPr>
        <w:pStyle w:val="Normal"/>
        <w:spacing w:lineRule="auto" w:line="240" w:before="80" w:after="0"/>
        <w:ind w:firstLine="300"/>
        <w:rPr/>
      </w:pPr>
      <w:r>
        <w:rPr/>
        <w:t>В лицей мне, действительно, удалось поступить, но остаться в Нежине слушать лекции у меня не оказалось возможности. Здесь нельзя было скоро найти уроки. Ждать, хотя бы только месяц другой, пока удастся получить урок, я тоже не мог, по</w:t>
        <w:softHyphen/>
        <w:t>тому что денег у меня было в кармане, как кот наплакал. А семьи Лурье уже не было в Нежине, она переселилась в Киев, да и материальное поло</w:t>
        <w:softHyphen/>
        <w:t>жение ее, кажется, ухудшилось. И вот, не помню уж кто именно, рекомендовал меня семье Венгеровых (близких родственников покойного профессора – библиографа), живших в Конотопе (недалеко от Нежина) и искавших учителя для младшего сына. Я и поехал туда на «кондицию».</w:t>
      </w:r>
    </w:p>
    <w:p>
      <w:pPr>
        <w:sectPr>
          <w:endnotePr>
            <w:numFmt w:val="decimal"/>
          </w:endnotePr>
          <w:type w:val="nextPage"/>
          <w:pgSz w:w="11906" w:h="16820"/>
          <w:pgMar w:left="1440" w:right="5400" w:gutter="0" w:header="0" w:top="1440" w:footer="0" w:bottom="720"/>
          <w:pgNumType w:fmt="decimal"/>
          <w:formProt w:val="false"/>
          <w:textDirection w:val="lrTb"/>
          <w:docGrid w:type="default" w:linePitch="360" w:charSpace="0"/>
        </w:sectPr>
        <w:pStyle w:val="Endnote"/>
        <w:rPr/>
      </w:pPr>
      <w:r>
        <w:rPr/>
        <w:t>68</w:t>
      </w:r>
    </w:p>
    <w:p>
      <w:pPr>
        <w:pStyle w:val="Normal"/>
        <w:spacing w:lineRule="auto" w:line="240"/>
        <w:ind w:firstLine="300"/>
        <w:rPr/>
      </w:pPr>
      <w:r>
        <w:rPr/>
        <w:t>Это была еврейская, но уж совсем обрусевшая семья. Отца не было в живых; мать в некоторой, очень слабой степени, соблюдала религиозные об</w:t>
        <w:softHyphen/>
        <w:t>ряды, но дети, два взрослых сына и взрослая дочь, превосходно говорили по-русски, о еврейской религии имели самое смутное представление и на</w:t>
        <w:softHyphen/>
        <w:t>ходились в гораздо более близких сношениях с христианским населением, чем с еврейским.</w:t>
      </w:r>
    </w:p>
    <w:p>
      <w:pPr>
        <w:pStyle w:val="Normal"/>
        <w:spacing w:lineRule="auto" w:line="240"/>
        <w:ind w:firstLine="300"/>
        <w:rPr/>
      </w:pPr>
      <w:r>
        <w:rPr/>
        <w:t>Раз в неделю, а иногда и чаще, у Венгеровых собиралась местная чиновничья знать, с исправником во главе. Ничего привлекательного в этой публике, проводившей целые вечера за картами и в пустой болтовне, я не находил. Но сами Венгеровы были мне очень симпатичны, как люди, несомненно очень честные, гуманные и более интеллигентные, чем окружавшая их среда.</w:t>
      </w:r>
    </w:p>
    <w:p>
      <w:pPr>
        <w:pStyle w:val="Normal"/>
        <w:spacing w:lineRule="auto" w:line="240"/>
        <w:ind w:firstLine="300"/>
        <w:rPr/>
      </w:pPr>
      <w:r>
        <w:rPr/>
        <w:t>Старшего сына (ему было за 30 лет), по-видимому, отдаленным образом коснулись даже прогрессивные веяния 60-ых годов. По этой ли, или по другой причине, в доме Венгеровых оказались кое-какие русские книги, из которых некоторые сыграли большую роль в моем развитии. Помнится, что регулярно получался здесь и один журнал, чуть ли не «Отечественные Записки».</w:t>
      </w:r>
    </w:p>
    <w:p>
      <w:pPr>
        <w:pStyle w:val="Normal"/>
        <w:spacing w:lineRule="auto" w:line="240"/>
        <w:ind w:firstLine="300"/>
        <w:rPr/>
      </w:pPr>
      <w:r>
        <w:rPr/>
        <w:t>Я был на распутье: передо мною со всей остротой стоял вопрос о дальнейшем направлении моей жизни. И больше всего сомнений вызывал во мне вопрос: готовиться ли к деятельности специально на пользу еврейского народа, для искоренения в нем всяких предрассудков, просвещения широких масс, устранения их бедственного положения и уравнения их в правах с христианским населением России, – или же посвятить себя работе на пользу</w:t>
      </w:r>
    </w:p>
    <w:p>
      <w:pPr>
        <w:sectPr>
          <w:endnotePr>
            <w:numFmt w:val="decimal"/>
          </w:endnotePr>
          <w:type w:val="nextPage"/>
          <w:pgSz w:w="11906" w:h="16820"/>
          <w:pgMar w:left="1440" w:right="5440" w:gutter="0" w:header="0" w:top="1440" w:footer="0" w:bottom="720"/>
          <w:pgNumType w:fmt="decimal"/>
          <w:formProt w:val="false"/>
          <w:textDirection w:val="lrTb"/>
          <w:docGrid w:type="default" w:linePitch="360" w:charSpace="0"/>
        </w:sectPr>
        <w:pStyle w:val="Normal"/>
        <w:jc w:val="right"/>
        <w:rPr/>
      </w:pPr>
      <w:r>
        <w:rPr/>
        <w:t>69</w:t>
      </w:r>
    </w:p>
    <w:p>
      <w:pPr>
        <w:pStyle w:val="Normal"/>
        <w:spacing w:lineRule="auto" w:line="240"/>
        <w:rPr/>
      </w:pPr>
      <w:r>
        <w:rPr/>
        <w:t>всего русского народа. Одно, короткое время, я подумывал о том, чтобы научиться древне-еврей</w:t>
        <w:softHyphen/>
        <w:t>скому языку, с целью заняться потом изучением еврейской истории и написать ее.</w:t>
      </w:r>
    </w:p>
    <w:p>
      <w:pPr>
        <w:pStyle w:val="Normal"/>
        <w:spacing w:lineRule="auto" w:line="240"/>
        <w:ind w:firstLine="320"/>
        <w:rPr/>
      </w:pPr>
      <w:r>
        <w:rPr/>
        <w:t>В этих сомнениях и колебаниях прошло несколь</w:t>
        <w:softHyphen/>
        <w:t>ко недель, до приезда ко мне из Могилева Гриши, поселившегося вместе со мной в симпатичной семье Венгеровых. Он сообщил мне о смерти от тифа 15-ти летней Ниси Сыркиной – самой младшей, но и самой выдающейся умом, вдумчивостью и благородством из девушек моего круга молодежи. Я был очень привязан к этой девочке, она мне часто писала о том, что читает, и делилась в письмах ко мне своими мыслями и впечатлениями. В Конотопе я вдруг перестал получать от нее письма и даже на мой телеграфный запрос у ее родителей о ее здоровье никакого ответа не получил. И вот мой молодой друг привез мне печальную весть о том, что ее уже нет в живых. Эта весть потрясла меня, приковала мои мысли к воспоминаниям о ней и отвлекла на время мое внимание от тех вопросов, которые только что занимали меня, в совершенно другую сферу.</w:t>
      </w:r>
    </w:p>
    <w:p>
      <w:pPr>
        <w:pStyle w:val="Normal"/>
        <w:spacing w:lineRule="auto" w:line="240"/>
        <w:ind w:firstLine="320"/>
        <w:rPr/>
      </w:pPr>
      <w:r>
        <w:rPr/>
        <w:t>От Гриши я узнал, что Нися вела дневник, который родители ее хранят, как зеницу ока. По моей просьбе, они, однако, прислали его мне в Конотоп. С глубоким волнением перечитывал я стра</w:t>
        <w:softHyphen/>
        <w:t>ницы дневника, переписывал их и невольно думал о возможности бессмертия души. Так религиозные вопросы снова начали волновать меня. Но теперь мое внимание концентрировалось не на вопросе о том, можно ли верить священным книгам, библей</w:t>
        <w:softHyphen/>
        <w:t>скому рассказу о сотворении мира, обязательно ли</w:t>
      </w:r>
    </w:p>
    <w:p>
      <w:pPr>
        <w:sectPr>
          <w:endnotePr>
            <w:numFmt w:val="decimal"/>
          </w:endnotePr>
          <w:type w:val="nextPage"/>
          <w:pgSz w:w="11906" w:h="16820"/>
          <w:pgMar w:left="1440" w:right="5460" w:gutter="0" w:header="0" w:top="1440" w:footer="0" w:bottom="720"/>
          <w:pgNumType w:fmt="decimal"/>
          <w:formProt w:val="false"/>
          <w:textDirection w:val="lrTb"/>
          <w:docGrid w:type="default" w:linePitch="360" w:charSpace="0"/>
        </w:sectPr>
        <w:pStyle w:val="Normal"/>
        <w:rPr/>
      </w:pPr>
      <w:r>
        <w:rPr/>
        <w:t>70</w:t>
      </w:r>
    </w:p>
    <w:p>
      <w:pPr>
        <w:pStyle w:val="Normal"/>
        <w:spacing w:lineRule="auto" w:line="240"/>
        <w:rPr/>
      </w:pPr>
      <w:r>
        <w:rPr/>
        <w:t>признавать догматы и предписания еврейской ре</w:t>
        <w:softHyphen/>
        <w:t>лигии, а на вопросе о существовании или несуще</w:t>
        <w:softHyphen/>
        <w:t>ствовании сознательной творческой силы, проще говоря, Бога. И вот в это время мне попалась книга Спенсера «Основные начала».  Не совсем утешительны были для меня его выводы. Но читал я книгу все-таки с своего рода эстетическим на</w:t>
        <w:softHyphen/>
        <w:t>слаждением, а агностицизм автора и его замеча</w:t>
        <w:softHyphen/>
        <w:t>ния, что творческое, непознаваемое начало миро</w:t>
        <w:softHyphen/>
        <w:t>здания, быть может, настолько же выше нашего сознания, насколько часовщик выше сделанных им часов, показались мне настоящим ключом к вы</w:t>
        <w:softHyphen/>
        <w:t>ходу из лабиринта вопросов и сомнений, волнова</w:t>
        <w:softHyphen/>
        <w:t>вших меня.</w:t>
      </w:r>
    </w:p>
    <w:p>
      <w:pPr>
        <w:pStyle w:val="Normal"/>
        <w:spacing w:lineRule="auto" w:line="240"/>
        <w:ind w:firstLine="320"/>
        <w:rPr/>
      </w:pPr>
      <w:r>
        <w:rPr/>
        <w:t>Но чтение Спенсера все же не освободило меня из под власти того настроения, которое овладело мною по получении вести о смерти моей бывшей молоденькой ученицы. Освободили меня от этой власти и вернули к требованиям жизни две книги, случайно найденные мною в доме у Венгеровых: одна содержала речи Лассаля, а другою был роман Гуцкова «Рыцари Духа». Под впечатлением этих книг во мне сразу пробудилось сознание, что я не имею права так долго предаваться личному горю и из-за него забывать об интересах, вопросах и обя</w:t>
        <w:softHyphen/>
        <w:t>занностях высшего порядка. В мире столь необъ</w:t>
        <w:softHyphen/>
        <w:t>ятное море зла и несправедливостей, перед честными хорошими людьми стоят такие широкие важные за</w:t>
        <w:softHyphen/>
        <w:t>дачи! Не грешно ли и не эгоистично ли забывать о них и жить только воспоминаниями о близком человеке, грустить об утрате, хотя бы и чрезвычайно симпатич</w:t>
        <w:softHyphen/>
        <w:t>ного и благородного существа? И вот, в дневнике, в котором я записывал свои мысли и думы, в связи</w:t>
      </w:r>
    </w:p>
    <w:p>
      <w:pPr>
        <w:sectPr>
          <w:endnotePr>
            <w:numFmt w:val="decimal"/>
          </w:endnotePr>
          <w:type w:val="nextPage"/>
          <w:pgSz w:w="11906" w:h="16820"/>
          <w:pgMar w:left="1440" w:right="5500" w:gutter="0" w:header="0" w:top="1440" w:footer="0" w:bottom="720"/>
          <w:pgNumType w:fmt="decimal"/>
          <w:formProt w:val="false"/>
          <w:textDirection w:val="lrTb"/>
          <w:docGrid w:type="default" w:linePitch="360" w:charSpace="0"/>
        </w:sectPr>
        <w:pStyle w:val="Normal"/>
        <w:jc w:val="right"/>
        <w:rPr/>
      </w:pPr>
      <w:r>
        <w:rPr/>
        <w:t>71</w:t>
      </w:r>
    </w:p>
    <w:p>
      <w:pPr>
        <w:pStyle w:val="Normal"/>
        <w:spacing w:lineRule="auto" w:line="240"/>
        <w:rPr/>
      </w:pPr>
      <w:r>
        <w:rPr/>
        <w:t>со смертью Ниси, я как бы попрощался с ней, зая</w:t>
        <w:softHyphen/>
        <w:t>вив, что отныне возвращаюсь к вопросам и заботам, составляющим содержание реальной жизни.</w:t>
      </w:r>
    </w:p>
    <w:p>
      <w:pPr>
        <w:pStyle w:val="Normal"/>
        <w:spacing w:lineRule="auto" w:line="240"/>
        <w:ind w:left="40" w:firstLine="300"/>
        <w:rPr/>
      </w:pPr>
      <w:r>
        <w:rPr/>
        <w:t>Лассаль произвел на меня колоссальное впе</w:t>
        <w:softHyphen/>
        <w:t>чатление, хотя я многого, очень многого, и притом чрезвычайно существенного, не понял в его речах.</w:t>
      </w:r>
    </w:p>
    <w:p>
      <w:pPr>
        <w:pStyle w:val="Normal"/>
        <w:spacing w:lineRule="auto" w:line="240"/>
        <w:ind w:left="40" w:firstLine="300"/>
        <w:rPr/>
      </w:pPr>
      <w:r>
        <w:rPr/>
        <w:t>Своим прошлым, – ни своей жизненной практи</w:t>
        <w:softHyphen/>
        <w:t>кой, ни чтением, – я не был подготовлен к вполне сознательному усвоению идей Лассаля и к ясному пониманию политической сущности и содержания его агитации. Но я вкладывал в его речи социальный смысл, доступный мне по моим наблюдениям над жизнью в Шклове и Могилеве. О пролетариях я и понятия не имел, хотя это слово, помнится, кое-где и попадалось мне иногда, – очень редко и слу</w:t>
        <w:softHyphen/>
        <w:t>чайно. Я подразумевал под «пролетариями» просто бедных, нищих, трудящихся и угнетаемых бога</w:t>
        <w:softHyphen/>
        <w:t>тыми и привилегированными слоями населения, ибо я только и знал эти антагонизмы – между бедными и богатыми, между крестьянскими массами и помещиками, чиновниками, вообще «панами». Частью инстинктивно, а частью сознательно я вносил в слова и речи Лассаля понятия и пред</w:t>
        <w:softHyphen/>
        <w:t>ставления, почерпнутые из наблюдений над анта</w:t>
        <w:softHyphen/>
        <w:t>гонизмом сословным и мелкобуржуазным.</w:t>
      </w:r>
    </w:p>
    <w:p>
      <w:pPr>
        <w:pStyle w:val="Normal"/>
        <w:spacing w:lineRule="auto" w:line="240"/>
        <w:ind w:left="40" w:firstLine="300"/>
        <w:rPr/>
      </w:pPr>
      <w:r>
        <w:rPr/>
        <w:t>И вот, Лассаль обращается к трудящимся, угнетенным и униженным массам с призывом со</w:t>
        <w:softHyphen/>
        <w:t>единить свои силы для смелой борьбы за свое осво</w:t>
        <w:softHyphen/>
        <w:t>бождение. И не только за свое освобождение в узком смысле улучшения своей участи, а с целью построить «церковь будущего», завоевать всему миру, всему человечеству всеобщее счастие, все</w:t>
        <w:softHyphen/>
        <w:t>общую свободу и равенство, водворить в мире все-</w:t>
      </w:r>
    </w:p>
    <w:p>
      <w:pPr>
        <w:sectPr>
          <w:endnotePr>
            <w:numFmt w:val="decimal"/>
          </w:endnotePr>
          <w:type w:val="nextPage"/>
          <w:pgSz w:w="11906" w:h="16820"/>
          <w:pgMar w:left="1440" w:right="5440" w:gutter="0" w:header="0" w:top="1440" w:footer="0" w:bottom="720"/>
          <w:pgNumType w:fmt="decimal"/>
          <w:formProt w:val="false"/>
          <w:textDirection w:val="lrTb"/>
          <w:docGrid w:type="default" w:linePitch="360" w:charSpace="0"/>
        </w:sectPr>
        <w:pStyle w:val="Normal"/>
        <w:rPr/>
      </w:pPr>
      <w:r>
        <w:rPr/>
        <w:t>72</w:t>
      </w:r>
    </w:p>
    <w:p>
      <w:pPr>
        <w:pStyle w:val="Normal"/>
        <w:spacing w:lineRule="auto" w:line="240"/>
        <w:rPr/>
      </w:pPr>
      <w:r>
        <w:rPr/>
        <w:t>общее братство и поднять его на новую, бесконечно высшую, чем настоящая, ступень цивилизации. Грандиозные перспективы рисовались моему во</w:t>
        <w:softHyphen/>
        <w:t>ображению при чтении Лассаля, и сами выступления его на судебных процессах против него и в рабочих собраниях поражали мое воображение. С волне</w:t>
        <w:softHyphen/>
        <w:t>нием я читал его гневные атаки на прокурора и гордые обращения к суду во имя идеи «четвертого сословия». Этот гордый язык и авторитетный тон в обращении «подданного», да притом еще еврея, к власть имущим (таковыми я считал прокурора и судей) производили на меня впечатление беспри</w:t>
        <w:softHyphen/>
        <w:t>мерного, невиданного зрелища, вызывали во мне восторг и доставляли мне глубокое нравственное удовлетворение.</w:t>
      </w:r>
    </w:p>
    <w:p>
      <w:pPr>
        <w:pStyle w:val="Normal"/>
        <w:spacing w:lineRule="auto" w:line="240" w:before="60" w:after="0"/>
        <w:ind w:firstLine="320"/>
        <w:rPr/>
      </w:pPr>
      <w:r>
        <w:rPr/>
        <w:t>Перед величественной перспективой водворения в мире четвертым сословием, то есть беднейшим и самыми угнетенными массами, равенства и брат</w:t>
        <w:softHyphen/>
        <w:t>ства, бледнел и становился совсем маленьким специально еврейский вопрос. «Ведь с освобож</w:t>
        <w:softHyphen/>
        <w:t>дением четвертого сословия, говорил я себе, сам собою разрешится и вопрос еврейский». И я решил посвятить свои силы работе на пользу освобож</w:t>
        <w:softHyphen/>
        <w:t>дения всех бедных и угнетенных России.</w:t>
      </w:r>
    </w:p>
    <w:p>
      <w:pPr>
        <w:pStyle w:val="Normal"/>
        <w:spacing w:lineRule="auto" w:line="240" w:before="60" w:after="0"/>
        <w:ind w:firstLine="320"/>
        <w:rPr/>
      </w:pPr>
      <w:r>
        <w:rPr/>
        <w:t>Но как приступить к этой работе, в чем она должна состоять и какую непосредственно практи</w:t>
        <w:softHyphen/>
        <w:t>ческую задачу преследовать? Импульс и некоторые точки опоры для решения этого вопроса дал мне роман Гуцкова «Рыцари Духа». Он перенес мое воображение в революционную Германию 48 г. и натолкнул меня на две мысли. Во-первых, я пришел к заключению, что в России необходимо</w:t>
      </w:r>
    </w:p>
    <w:p>
      <w:pPr>
        <w:sectPr>
          <w:endnotePr>
            <w:numFmt w:val="decimal"/>
          </w:endnotePr>
          <w:type w:val="nextPage"/>
          <w:pgSz w:w="11906" w:h="16820"/>
          <w:pgMar w:left="1440" w:right="5480" w:gutter="0" w:header="0" w:top="1440" w:footer="0" w:bottom="720"/>
          <w:pgNumType w:fmt="decimal"/>
          <w:formProt w:val="false"/>
          <w:textDirection w:val="lrTb"/>
          <w:docGrid w:type="default" w:linePitch="360" w:charSpace="0"/>
        </w:sectPr>
        <w:pStyle w:val="Normal"/>
        <w:jc w:val="right"/>
        <w:rPr/>
      </w:pPr>
      <w:r>
        <w:rPr/>
        <w:t>73</w:t>
      </w:r>
    </w:p>
    <w:p>
      <w:pPr>
        <w:pStyle w:val="Normal"/>
        <w:spacing w:lineRule="auto" w:line="240"/>
        <w:rPr/>
      </w:pPr>
      <w:r>
        <w:rPr/>
        <w:t>готовить революцию. А во-вторых, что для подготовления ее необходима тайная организация.</w:t>
      </w:r>
    </w:p>
    <w:p>
      <w:pPr>
        <w:pStyle w:val="Normal"/>
        <w:spacing w:lineRule="auto" w:line="240"/>
        <w:ind w:left="40" w:firstLine="300"/>
        <w:rPr/>
      </w:pPr>
      <w:r>
        <w:rPr/>
        <w:t>О русском революционном движении в 60-тых годах я и смутного представления не имел. Каракозовское покушение прошло для меня бесследно. О процессе Нечаевцев я, на основании обрывочных газетных отчетов, составил себе довольно неопре</w:t>
        <w:softHyphen/>
        <w:t>деленное представление. Но теперь, получив от Лассаля и Гуцкова толчок в революционном на</w:t>
        <w:softHyphen/>
        <w:t>правлении, я вспомнил об этом процессе и отчетливее понял, что Нечаев и его единомышленники ставили себе целью именно освобождение неимущих и угне</w:t>
        <w:softHyphen/>
        <w:t>тенных и водворение равенства и братства в России революционным путем. Но какая поразительная разница, какая глубокая бездонная пропасть между организатором, вождем и характером германского освободительного движения, с одной стороны, и революционного движения в России, с другой! В Германии вождем явился Лассаль, вооруженный знаниями своего века, импонирующий своей ин</w:t>
        <w:softHyphen/>
        <w:t>теллектуальной силой и гениальностью. А у нас – Нечаев, невежественная личность, увлекающая целый кружок на убийство своего товарища. Лас</w:t>
        <w:softHyphen/>
        <w:t>саль – носитель высшей, духовной культуры, а Нечаев – темная, грубая, варварская сила. Чем объяснить этот поразительный контраст, где его причина?</w:t>
      </w:r>
    </w:p>
    <w:p>
      <w:pPr>
        <w:pStyle w:val="Normal"/>
        <w:spacing w:lineRule="auto" w:line="240"/>
        <w:ind w:left="40" w:firstLine="300"/>
        <w:rPr/>
      </w:pPr>
      <w:r>
        <w:rPr/>
        <w:t xml:space="preserve">Мне казалось, что объяснение этой загадки заключается в том, что наша русская среда не </w:t>
      </w:r>
      <w:r>
        <w:rPr>
          <w:i/>
          <w:iCs/>
        </w:rPr>
        <w:t>подготовлена</w:t>
      </w:r>
      <w:r>
        <w:rPr/>
        <w:t xml:space="preserve"> к тому, чтобы давать таких людей, как Лассаль, и потому-то из нее вырастают лишь такие революционеры, как Нечаев! Вывод был ясен: для того, чтобы у нас, в России, стало</w:t>
      </w:r>
    </w:p>
    <w:p>
      <w:pPr>
        <w:sectPr>
          <w:endnotePr>
            <w:numFmt w:val="decimal"/>
          </w:endnotePr>
          <w:type w:val="nextPage"/>
          <w:pgSz w:w="11906" w:h="16820"/>
          <w:pgMar w:left="1440" w:right="5460" w:gutter="0" w:header="0" w:top="1440" w:footer="0" w:bottom="720"/>
          <w:pgNumType w:fmt="decimal"/>
          <w:formProt w:val="false"/>
          <w:textDirection w:val="lrTb"/>
          <w:docGrid w:type="default" w:linePitch="360" w:charSpace="0"/>
        </w:sectPr>
        <w:pStyle w:val="Normal"/>
        <w:rPr/>
      </w:pPr>
      <w:r>
        <w:rPr/>
        <w:t>74</w:t>
      </w:r>
    </w:p>
    <w:p>
      <w:pPr>
        <w:pStyle w:val="Normal"/>
        <w:spacing w:lineRule="auto" w:line="240"/>
        <w:rPr/>
      </w:pPr>
      <w:r>
        <w:rPr/>
        <w:t>возможным появление Лассалей, нужно соответ</w:t>
        <w:softHyphen/>
        <w:t xml:space="preserve">ствующим образом </w:t>
      </w:r>
      <w:r>
        <w:rPr>
          <w:i/>
          <w:iCs/>
        </w:rPr>
        <w:t>подготовить</w:t>
      </w:r>
      <w:r>
        <w:rPr/>
        <w:t xml:space="preserve"> общественную среду.</w:t>
      </w:r>
    </w:p>
    <w:p>
      <w:pPr>
        <w:pStyle w:val="Normal"/>
        <w:spacing w:lineRule="auto" w:line="240"/>
        <w:ind w:firstLine="300"/>
        <w:rPr/>
      </w:pPr>
      <w:r>
        <w:rPr/>
        <w:t>Но как подготовить эту среду? Мысль моя начала работать над этим вопросом. И мало-помалу в моей голове выкристаллизировался план обширной всероссийской организации.</w:t>
      </w:r>
    </w:p>
    <w:p>
      <w:pPr>
        <w:pStyle w:val="Normal"/>
        <w:spacing w:lineRule="auto" w:line="240"/>
        <w:ind w:firstLine="300"/>
        <w:rPr/>
      </w:pPr>
      <w:r>
        <w:rPr/>
        <w:t>В основу ее должны были лечь разбросанные по всем университетским городам России студен</w:t>
        <w:softHyphen/>
        <w:t>ческие кружки. Изучая общественные вопросы, знакомясь с Россией, молодые люди готовятся в этих кружках к предстоящей им общественной и революционной работе. Кружки действуют ле</w:t>
        <w:softHyphen/>
        <w:t>гально. Но главные руководители и вдохновители кружков в каждом городе образуют тайный центр. Связанные одна с другой руководящие группы, существующие во всех университетских городах, выделяют один общероссийский центр, стоящий во главе всей организации. С этим центром сохра</w:t>
        <w:softHyphen/>
        <w:t>няют связь все оканчивающие университет молодые люди, получившие в кружках идейную и револю</w:t>
        <w:softHyphen/>
        <w:t>ционную подготовку. Таким образом, подготови</w:t>
        <w:softHyphen/>
        <w:t>тельная работа в студенческих кружках связы</w:t>
        <w:softHyphen/>
        <w:t>вается с работой общественных деятелей во всех областях жизни. Создается мало-помалу целая армия людей, о6ъединенных общими идеальными стремлениями и общественными задачами, работа</w:t>
        <w:softHyphen/>
        <w:t>ющих над освобождением народа, революционизиру</w:t>
        <w:softHyphen/>
        <w:t>ющихся все больше и больше в ходе этой работы, и вместе с тем, постепенно революционизирующих окружающую их среду.</w:t>
      </w:r>
    </w:p>
    <w:p>
      <w:pPr>
        <w:pStyle w:val="Normal"/>
        <w:spacing w:lineRule="auto" w:line="240"/>
        <w:ind w:firstLine="300"/>
        <w:rPr/>
      </w:pPr>
      <w:r>
        <w:rPr/>
        <w:t>Таков был, в общих чертах, план, созревший в моей голове. В Конотопе, кроме Гриши Гуревича,</w:t>
      </w:r>
    </w:p>
    <w:p>
      <w:pPr>
        <w:sectPr>
          <w:endnotePr>
            <w:numFmt w:val="decimal"/>
          </w:endnotePr>
          <w:type w:val="nextPage"/>
          <w:pgSz w:w="11906" w:h="16820"/>
          <w:pgMar w:left="1440" w:right="5460" w:gutter="0" w:header="0" w:top="1440" w:footer="0" w:bottom="720"/>
          <w:pgNumType w:fmt="decimal"/>
          <w:formProt w:val="false"/>
          <w:textDirection w:val="lrTb"/>
          <w:docGrid w:type="default" w:linePitch="360" w:charSpace="0"/>
        </w:sectPr>
        <w:pStyle w:val="Normal"/>
        <w:jc w:val="right"/>
        <w:rPr/>
      </w:pPr>
      <w:r>
        <w:rPr/>
        <w:t>75</w:t>
      </w:r>
    </w:p>
    <w:p>
      <w:pPr>
        <w:pStyle w:val="Normal"/>
        <w:spacing w:lineRule="auto" w:line="240"/>
        <w:rPr/>
      </w:pPr>
      <w:r>
        <w:rPr/>
        <w:t>не с кем было поговорить об этом плане, а между тем мне хотелось, не теряя времени, приступить к делу. Я вернулся вместе с Гришей в Нежин и принялся искать среди студентов лицея товари</w:t>
        <w:softHyphen/>
        <w:t>щей, которые примкнули бы к моему плану.</w:t>
      </w:r>
    </w:p>
    <w:p>
      <w:pPr>
        <w:pStyle w:val="Normal"/>
        <w:spacing w:lineRule="auto" w:line="240"/>
        <w:ind w:firstLine="360"/>
        <w:rPr/>
      </w:pPr>
      <w:r>
        <w:rPr/>
        <w:t>Но нежинское студенчество оказалось совер</w:t>
        <w:softHyphen/>
        <w:t>шенно невосприимчиво к моей пропаганде. Соб</w:t>
        <w:softHyphen/>
        <w:t>ственно, здесь даже приступить к ней не удалось. Одни из лицеистов были поглощены мыслью о бу</w:t>
        <w:softHyphen/>
        <w:t>дущей карьере, другие больше всего интересовались картами и водкой. О вопросах общественных большинство совершенно не думало.</w:t>
      </w:r>
    </w:p>
    <w:p>
      <w:pPr>
        <w:pStyle w:val="Normal"/>
        <w:spacing w:lineRule="auto" w:line="240"/>
        <w:ind w:firstLine="360"/>
        <w:rPr/>
      </w:pPr>
      <w:r>
        <w:rPr/>
        <w:t>Лишь два человека в Нежине заинтересовались моим планом. Но один из них оказался впослед</w:t>
        <w:softHyphen/>
        <w:t>ствии просто краснобаем. Серьезней и искреннее отнесся к моему плану Гончаревский. Он отпра</w:t>
        <w:softHyphen/>
        <w:t>вился в Одессу, чтобы начать там работу среди студентов, а я, с той же целью, перевелся в Киев</w:t>
        <w:softHyphen/>
        <w:t>ский университет.</w:t>
      </w:r>
    </w:p>
    <w:p>
      <w:pPr>
        <w:pStyle w:val="Normal"/>
        <w:spacing w:lineRule="auto" w:line="240"/>
        <w:ind w:firstLine="360"/>
        <w:rPr/>
      </w:pPr>
      <w:r>
        <w:rPr/>
        <w:t>В Киеве я, прежде всего, близко сошелся с Се</w:t>
        <w:softHyphen/>
        <w:t>меном Лурье, окончившим гимназию и вступившим в университет как раз во время моего и Гриши переселения в Киев. Он был способным, интелли</w:t>
        <w:softHyphen/>
        <w:t>гентным, в высшей степени добрым и симпатичным юношей. Таким он остался во всю свою, к сожале</w:t>
        <w:softHyphen/>
        <w:t>нию, слишком недолгую жизнь.  Меньше, чем через два года нашей совместной работы, он был арестован, нажил в тюрьме болезнь легких, от которой он не избавился и после того, как ему  – при помощи товарищей – удалось бежать из тюрьмы и очутиться на свободе заграницей. Здесь, кажется, в Берлине, он женился на Амалии Ратнер, одной из наиболее передовых девушек Могилева; поселился</w:t>
      </w:r>
    </w:p>
    <w:p>
      <w:pPr>
        <w:sectPr>
          <w:endnotePr>
            <w:numFmt w:val="decimal"/>
          </w:endnotePr>
          <w:type w:val="nextPage"/>
          <w:pgSz w:w="11906" w:h="16820"/>
          <w:pgMar w:left="1440" w:right="5440" w:gutter="0" w:header="0" w:top="1440" w:footer="0" w:bottom="720"/>
          <w:pgNumType w:fmt="decimal"/>
          <w:formProt w:val="false"/>
          <w:textDirection w:val="lrTb"/>
          <w:docGrid w:type="default" w:linePitch="360" w:charSpace="0"/>
        </w:sectPr>
        <w:pStyle w:val="Normal"/>
        <w:rPr/>
      </w:pPr>
      <w:r>
        <w:rPr/>
        <w:t>76</w:t>
      </w:r>
    </w:p>
    <w:p>
      <w:pPr>
        <w:pStyle w:val="Normal"/>
        <w:spacing w:lineRule="auto" w:line="240"/>
        <w:rPr/>
      </w:pPr>
      <w:r>
        <w:rPr/>
        <w:t>с ней в Италии, где окончил медицинский факультет и стал практикующим врачом. Но скоро он от быстро развившейся чахотки умер.</w:t>
      </w:r>
    </w:p>
    <w:p>
      <w:pPr>
        <w:pStyle w:val="Normal"/>
        <w:spacing w:lineRule="auto" w:line="240"/>
        <w:ind w:firstLine="320"/>
        <w:rPr/>
      </w:pPr>
      <w:r>
        <w:rPr/>
        <w:t>Не успел я освоиться с Киевом, приобрести какие-нибудь связи в студенчестве, как получил от Гончаревского письмо с приглашением, или, точнее, с настоятельной просьбой приехать в Одессу. Он обращался ко мне с этой просьбой не только от своего имени, но и от имени одного юноши, с которым он познакомился в Одессе. Этот юноша, писал мне Гончаревский, полон хороших стрем</w:t>
        <w:softHyphen/>
        <w:t>лений, но нуждается в руководстве. А так как он богат, то по мнению Гончаревского, он будет полезен нашему делу также и своими средствами. Я решил поехать в Одессу и, смотря по обстоятель</w:t>
        <w:softHyphen/>
        <w:t>ствам, остаться там некоторое время.</w:t>
      </w:r>
    </w:p>
    <w:p>
      <w:pPr>
        <w:pStyle w:val="Normal"/>
        <w:spacing w:lineRule="auto" w:line="240"/>
        <w:ind w:firstLine="320"/>
        <w:rPr/>
      </w:pPr>
      <w:r>
        <w:rPr/>
        <w:t>Готовясь к поездке, я начал расспрашивать некоторых студентов, нет ли у них в Одессе таких знакомых или товарищей, которые могли бы там быть мне полезны, и к которым они могли бы дать мне рекомендации. Один одессит назвал мне как такого товарища, студента (бывшего) Желябова, о котором сообщил, что он был выслан за речь на сту</w:t>
        <w:softHyphen/>
        <w:t>денческой сходке, а теперь снова в Одессе. Рекомен</w:t>
        <w:softHyphen/>
        <w:t>дации я к нему, однако, не получил, так как никто из киевских студентов, с которыми я говорил по этому поводу, лично с Желябовым не был знаком. А может быть, и не решались рекомендовать меня, так как ведь я был в Киеве совсем, что называется, новичком.</w:t>
      </w:r>
    </w:p>
    <w:p>
      <w:pPr>
        <w:pStyle w:val="Normal"/>
        <w:spacing w:lineRule="auto" w:line="240"/>
        <w:ind w:firstLine="320"/>
        <w:rPr/>
      </w:pPr>
      <w:r>
        <w:rPr/>
        <w:t>Все же я твердо решил разыскать Желябова.</w:t>
      </w:r>
    </w:p>
    <w:p>
      <w:pPr>
        <w:pStyle w:val="Normal"/>
        <w:spacing w:lineRule="auto" w:line="240"/>
        <w:ind w:firstLine="320"/>
        <w:rPr/>
      </w:pPr>
      <w:r>
        <w:rPr/>
        <w:t>Но разыскать его оказалось не легко: никто в Одессе не знал его адреса. Насилу, насилу, после</w:t>
      </w:r>
    </w:p>
    <w:p>
      <w:pPr>
        <w:sectPr>
          <w:endnotePr>
            <w:numFmt w:val="decimal"/>
          </w:endnotePr>
          <w:type w:val="nextPage"/>
          <w:pgSz w:w="11906" w:h="16820"/>
          <w:pgMar w:left="1440" w:right="5420" w:gutter="0" w:header="0" w:top="1440" w:footer="0" w:bottom="720"/>
          <w:pgNumType w:fmt="decimal"/>
          <w:formProt w:val="false"/>
          <w:textDirection w:val="lrTb"/>
          <w:docGrid w:type="default" w:linePitch="360" w:charSpace="0"/>
        </w:sectPr>
        <w:pStyle w:val="Normal"/>
        <w:jc w:val="right"/>
        <w:rPr/>
      </w:pPr>
      <w:r>
        <w:rPr/>
        <w:t>77</w:t>
      </w:r>
    </w:p>
    <w:p>
      <w:pPr>
        <w:pStyle w:val="Normal"/>
        <w:spacing w:lineRule="auto" w:line="240"/>
        <w:rPr/>
      </w:pPr>
      <w:r>
        <w:rPr/>
        <w:t>недельных поисков, я нашел его где-то на краю города, в детской школе. Когда я пришел туда, Желябов был во дворе, окруженный детворой, и с увлечением занимался с ребятишками гимна</w:t>
        <w:softHyphen/>
        <w:t>стикой.</w:t>
      </w:r>
    </w:p>
    <w:p>
      <w:pPr>
        <w:pStyle w:val="Normal"/>
        <w:spacing w:lineRule="auto" w:line="240"/>
        <w:ind w:firstLine="300"/>
        <w:rPr/>
      </w:pPr>
      <w:r>
        <w:rPr/>
        <w:t>Увлечение, с которым он занимался с детьми, его умное, интеллигентное лицо и вся его симпа</w:t>
        <w:softHyphen/>
        <w:t>тичная наружность сразу произвели на меня хо</w:t>
        <w:softHyphen/>
        <w:t>рошее впечатление и расположили к нему. Я горячо развивал Желябову свой план или программу деятельности, но он отнесся ко всем моим сообра</w:t>
        <w:softHyphen/>
        <w:t>жениям и перспективам более, чем скептически, скорее совсем отрицательно. Он прямо высказался против нелегальной работы и попытки создания обширной всероссийской организации. Он объявил себя сторонником легальной культурно-просвети</w:t>
        <w:softHyphen/>
        <w:t>тельной работы; как на пример, достойный под</w:t>
        <w:softHyphen/>
        <w:t>ражания, как на образец общественной деятель</w:t>
        <w:softHyphen/>
        <w:t>ности на этой почве, он указал мне на либерального земца, барона Корфа.</w:t>
      </w:r>
    </w:p>
    <w:p>
      <w:pPr>
        <w:pStyle w:val="Normal"/>
        <w:spacing w:lineRule="auto" w:line="240"/>
        <w:ind w:firstLine="300"/>
        <w:rPr/>
      </w:pPr>
      <w:r>
        <w:rPr/>
        <w:t>Несмотря на его отрицательное отношение к тому, что меня тогда воодушевляло и во что я глу</w:t>
        <w:softHyphen/>
        <w:t>боко верил, прекрасное впечатление, произведенное им на меня, от этого ничуть не пострадало, и наша беседа до самого конца сохранила искренний, я сказал бы, даже почти задушевный характер.</w:t>
      </w:r>
    </w:p>
    <w:p>
      <w:pPr>
        <w:pStyle w:val="Normal"/>
        <w:spacing w:lineRule="auto" w:line="240"/>
        <w:ind w:firstLine="300"/>
        <w:rPr/>
      </w:pPr>
      <w:r>
        <w:rPr/>
        <w:t>В ходе беседы, уже после того, как разница наших взглядов выяснилась, Желябов обратился ко мне с вопросом, буквальную формулировку которого я не могу припомнить. Но смысл его заключался в том, займусь ли я публицистикой, и вообще, собираюсь ли посвятить себя литера</w:t>
        <w:softHyphen/>
        <w:t>турной деятельности. Не знаю, почему он вынес</w:t>
      </w:r>
    </w:p>
    <w:p>
      <w:pPr>
        <w:sectPr>
          <w:endnotePr>
            <w:numFmt w:val="decimal"/>
          </w:endnotePr>
          <w:type w:val="nextPage"/>
          <w:pgSz w:w="11906" w:h="16820"/>
          <w:pgMar w:left="1440" w:right="5500" w:gutter="0" w:header="0" w:top="1440" w:footer="0" w:bottom="720"/>
          <w:pgNumType w:fmt="decimal"/>
          <w:formProt w:val="false"/>
          <w:textDirection w:val="lrTb"/>
          <w:docGrid w:type="default" w:linePitch="360" w:charSpace="0"/>
        </w:sectPr>
        <w:pStyle w:val="Normal"/>
        <w:rPr/>
      </w:pPr>
      <w:r>
        <w:rPr/>
        <w:t>78</w:t>
      </w:r>
    </w:p>
    <w:p>
      <w:pPr>
        <w:pStyle w:val="Normal"/>
        <w:spacing w:lineRule="auto" w:line="240"/>
        <w:rPr/>
      </w:pPr>
      <w:r>
        <w:rPr/>
        <w:t>такое впечатление, и что вызвало с его стороны такое предположение. Но по поводу его вопроса я ему сделал признание, что во мне происходит колебание между влечением к теоретическим заня</w:t>
        <w:softHyphen/>
        <w:t>тиям по системе Спенсера и чувством или сознанием долга, требующего немедленного посвящения всех сил непосредственно практической работе. Я при</w:t>
        <w:softHyphen/>
        <w:t>знался, что еще не решил окончательно, на чем остановиться; но этим я не хотел сказать, что я склоняюсь к карьере ученого – я говорил лишь о своем влечении к теоретической работе для вы</w:t>
        <w:softHyphen/>
        <w:t>работки своего революционного мировоззрения в интересах пропаганды. Помнится, что я выразил сомнение в своей способности к призванию настоящего жур</w:t>
        <w:softHyphen/>
        <w:t>налиста, но сказал в то же время, что чувствую себя как бы прирожденным пропагандистом и, может быть, буду пытаться и литературно пропа</w:t>
        <w:softHyphen/>
        <w:t>гандировать свои взгляды, если мне удастся при</w:t>
        <w:softHyphen/>
        <w:t>обрести необходимые для этого знания. Забегая немного вперед, отмечу, что меньше, чем через год, Желябов приехал в Киев, и тут мы с ним вели беседы уже на чисто революционные темы. О пре</w:t>
        <w:softHyphen/>
        <w:t>имуществах земско-либеральной деятельности над революционной уже и речи не было.</w:t>
      </w:r>
    </w:p>
    <w:p>
      <w:pPr>
        <w:pStyle w:val="Normal"/>
        <w:spacing w:lineRule="auto" w:line="240"/>
        <w:ind w:firstLine="320"/>
        <w:rPr/>
      </w:pPr>
      <w:r>
        <w:rPr/>
        <w:t>Отношение Желябова к моему плану, а также и то, что юноша, ради которого Гончаревский настаивал на моем приезде в Одессу, оказался пу</w:t>
        <w:softHyphen/>
        <w:t>стым малым и хвастуном, побудило меня ускорить свое возвращение в Киев. Если такой яркий пред</w:t>
        <w:softHyphen/>
        <w:t>ставитель передовой интеллигенции в Одессе так отрицательно относится к мысли о революционной деятельности и создании всероссийской органи</w:t>
        <w:softHyphen/>
        <w:t>зации свободо- и народолюбивых элементов, то –</w:t>
      </w:r>
    </w:p>
    <w:p>
      <w:pPr>
        <w:sectPr>
          <w:endnotePr>
            <w:numFmt w:val="decimal"/>
          </w:endnotePr>
          <w:type w:val="nextPage"/>
          <w:pgSz w:w="11906" w:h="16820"/>
          <w:pgMar w:left="1440" w:right="5420" w:gutter="0" w:header="0" w:top="1440" w:footer="0" w:bottom="720"/>
          <w:pgNumType w:fmt="decimal"/>
          <w:formProt w:val="false"/>
          <w:textDirection w:val="lrTb"/>
          <w:docGrid w:type="default" w:linePitch="360" w:charSpace="0"/>
        </w:sectPr>
        <w:pStyle w:val="Normal"/>
        <w:jc w:val="right"/>
        <w:rPr/>
      </w:pPr>
      <w:r>
        <w:rPr/>
        <w:t>79</w:t>
      </w:r>
    </w:p>
    <w:p>
      <w:pPr>
        <w:pStyle w:val="Normal"/>
        <w:spacing w:lineRule="auto" w:line="240"/>
        <w:rPr/>
      </w:pPr>
      <w:r>
        <w:rPr/>
        <w:t>рассуждал я – ясно, что для того. чтобы найти сторонников в Одессе, мне необходимо надолго остаться в этом городе. А так как расчеты на материальную поддержку «богатого юноши» ока</w:t>
        <w:softHyphen/>
        <w:t>зались иллюзией и надежда на то, чтобы скоро найти уроки, была также очень слаба, то о более или менее продолжительном пребывании в Одессе и думать нечего было. В Киеве же у меня были, в лице Гриши и Лурье, не только единомышленники, но и личные друзья, готовые оказывать мне всякую помощь. И я, после нескольких недель валандания в Одессе, снова очутился в Киеве.</w:t>
      </w:r>
    </w:p>
    <w:p>
      <w:pPr>
        <w:pStyle w:val="Normal"/>
        <w:spacing w:lineRule="auto" w:line="240"/>
        <w:ind w:firstLine="320"/>
        <w:rPr/>
      </w:pPr>
      <w:r>
        <w:rPr/>
        <w:t>В Киеве я разыскал прежде всего земляка-могилевца Судзиловского, бывшего на третьем курсе медицинского факультета или только что пере</w:t>
        <w:softHyphen/>
        <w:t>шедшего уже на последний курс. Не помню, откуда и как я узнал, что он принадлежит к элите киевского студенчества, революционно настроен и имеет, ко</w:t>
        <w:softHyphen/>
        <w:t>нечно, значительные связи в местной студенческой среде. Привлечь его на свою сторону, значило для меня приобрести неоценимого сотрудника, гораздо более меня опытного и образованного. И я ему с увлечением изложил свой план действия со всеми главными мыслями и соображениями, приведшими меня к нему. В ответ я услышал от него совершенно неожиданные соображения и предложение вступить в кружок, поставивший себе целью переселиться в Америку и там образовать колонию на комму</w:t>
        <w:softHyphen/>
        <w:t>нистических началах.</w:t>
      </w:r>
    </w:p>
    <w:p>
      <w:pPr>
        <w:pStyle w:val="Normal"/>
        <w:spacing w:lineRule="auto" w:line="240"/>
        <w:ind w:firstLine="320"/>
        <w:rPr/>
      </w:pPr>
      <w:r>
        <w:rPr/>
        <w:t>«Ваш план», сказал мне мой земляк, «превосходно разработан, и может иметь большой успех. Но чем успешнее пойдет работа в намечаемых вами рамках, чем быстрее будет расти и крепнуть проектируемая</w:t>
      </w:r>
    </w:p>
    <w:p>
      <w:pPr>
        <w:sectPr>
          <w:endnotePr>
            <w:numFmt w:val="decimal"/>
          </w:endnotePr>
          <w:type w:val="nextPage"/>
          <w:pgSz w:w="11906" w:h="16820"/>
          <w:pgMar w:left="1440" w:right="5480" w:gutter="0" w:header="0" w:top="1440" w:footer="0" w:bottom="720"/>
          <w:pgNumType w:fmt="decimal"/>
          <w:formProt w:val="false"/>
          <w:textDirection w:val="lrTb"/>
          <w:docGrid w:type="default" w:linePitch="360" w:charSpace="0"/>
        </w:sectPr>
        <w:pStyle w:val="Normal"/>
        <w:rPr/>
      </w:pPr>
      <w:r>
        <w:rPr/>
        <w:t>80</w:t>
      </w:r>
    </w:p>
    <w:p>
      <w:pPr>
        <w:pStyle w:val="Normal"/>
        <w:spacing w:lineRule="auto" w:line="240"/>
        <w:rPr/>
      </w:pPr>
      <w:r>
        <w:rPr/>
        <w:t>организация, тем хуже будет для русского народа, потому что она будет способствовать развитию и торжеству буржуазии в России».</w:t>
      </w:r>
    </w:p>
    <w:p>
      <w:pPr>
        <w:pStyle w:val="Normal"/>
        <w:spacing w:lineRule="auto" w:line="240"/>
        <w:ind w:firstLine="320"/>
        <w:rPr/>
      </w:pPr>
      <w:r>
        <w:rPr/>
        <w:t>И вот, исходя из того соображения, что всякая общественная, хотя бы и формально революционная, деятельность в России не может не вести к господ</w:t>
        <w:softHyphen/>
        <w:t>ству буржуазии над народными массами, Судзиловский старался убедить меня в том, что именно организацией коммунистических колоний в Америке русская революционная интеллигенция сможет са</w:t>
        <w:softHyphen/>
        <w:t>мым деятельным образом воздействовать на Россию в социалистическом смысле и помешать воцарению в ней господства буржуазии. «Собственным при</w:t>
        <w:softHyphen/>
        <w:t>мером», доказывал он мне, «мы будем пропаганди</w:t>
        <w:softHyphen/>
        <w:t>ровать социализм, и по мере того, как под влиянием нашей наглядной пропаганды число коммунисти</w:t>
        <w:softHyphen/>
        <w:t>ческих хозяйств, основанных русскими социали</w:t>
        <w:softHyphen/>
        <w:t>стами в Америке, будет расти, социализм будет приобретать силу и в России».</w:t>
      </w:r>
    </w:p>
    <w:p>
      <w:pPr>
        <w:pStyle w:val="Normal"/>
        <w:spacing w:lineRule="auto" w:line="240"/>
        <w:ind w:firstLine="320"/>
        <w:rPr/>
      </w:pPr>
      <w:r>
        <w:rPr/>
        <w:t>В таких чертах мне запомнился план Судзиловского. А в заключение он, как я уже сказал, пред</w:t>
        <w:softHyphen/>
        <w:t>ложил и мне переселиться с его компанией в Аме</w:t>
        <w:softHyphen/>
        <w:t>рику. В виду недостаточности наличных средств для осуществления плана кружка «американцев», он предложил мне жениться на одной могилевской девушке из богатой еврейской семьи (Ратнер), в которой я, находясь в Могилеве, давал уроки. Но об этом предложении мне и разговаривать незачем было, так как я ко всей затее этого кружка отнесся абсолютно отрицательно.</w:t>
      </w:r>
    </w:p>
    <w:p>
      <w:pPr>
        <w:pStyle w:val="Normal"/>
        <w:spacing w:lineRule="auto" w:line="240"/>
        <w:ind w:firstLine="320"/>
        <w:rPr/>
      </w:pPr>
      <w:r>
        <w:rPr/>
        <w:t>Признаться, мне была непонятна вся точка зрения Судзиловского на развитие России и на неизбежный результат революционной деятельности</w:t>
      </w:r>
    </w:p>
    <w:p>
      <w:pPr>
        <w:sectPr>
          <w:endnotePr>
            <w:numFmt w:val="decimal"/>
          </w:endnotePr>
          <w:type w:val="nextPage"/>
          <w:pgSz w:w="11906" w:h="16820"/>
          <w:pgMar w:left="1440" w:right="5440" w:gutter="0" w:header="0" w:top="1440" w:footer="0" w:bottom="720"/>
          <w:pgNumType w:fmt="decimal"/>
          <w:formProt w:val="false"/>
          <w:textDirection w:val="lrTb"/>
          <w:docGrid w:type="default" w:linePitch="360" w:charSpace="0"/>
        </w:sectPr>
        <w:pStyle w:val="Normal"/>
        <w:jc w:val="right"/>
        <w:rPr/>
      </w:pPr>
      <w:r>
        <w:rPr/>
        <w:t>81</w:t>
      </w:r>
    </w:p>
    <w:p>
      <w:pPr>
        <w:pStyle w:val="Normal"/>
        <w:spacing w:lineRule="auto" w:line="240"/>
        <w:rPr/>
      </w:pPr>
      <w:r>
        <w:rPr/>
        <w:t>в ней. Он не аргументировал ссылками на</w:t>
      </w:r>
      <w:r>
        <w:rPr>
          <w:smallCaps/>
        </w:rPr>
        <w:t xml:space="preserve"> </w:t>
      </w:r>
      <w:r>
        <w:rPr/>
        <w:t>Маркса, да я в то время и имени Маркса не слыхал еще. Думаю, что мои возражения и доводы отличались еще большей примитивностью и прямолинейностью, чем его. Самое главное мое возражение заключалось в том, что недопустимо бросить Россию, что нельзя покинуть русский народ, на кровные деньги кото</w:t>
        <w:softHyphen/>
        <w:t>рого мы учились, что наш священный долг остаться в среде этого народа и работать на пользу ему. Это категорическое заявление было мне продиктовано не только разумом, теоретическими соображениями, но и чувством. Я не только был проникнут созна</w:t>
        <w:softHyphen/>
        <w:t>нием, что мы, «интеллигенты», всецело обязаны своим образованием народным, то есть, главным образом, крестьянским массам, и что на нас лежит огромный долг по отношению к ним, но я живо ощущал мысль об оставлении России, как что-то преступное по отношению к русскому народу, под которым я подразумевал обездоленные, угне</w:t>
        <w:softHyphen/>
        <w:t>тенные и невежественные массы России.</w:t>
      </w:r>
    </w:p>
    <w:p>
      <w:pPr>
        <w:pStyle w:val="Normal"/>
        <w:spacing w:lineRule="auto" w:line="240"/>
        <w:ind w:left="80" w:firstLine="280"/>
        <w:rPr/>
      </w:pPr>
      <w:r>
        <w:rPr/>
        <w:t>От своего организационного плана мне все-таки довольно скоро пришлось отказаться, как от утопии, лишенной реальной основы. К этому привели меня наблюдения над студенчеством. Но первый, решительный толчок в этом направлении дала мне беседа о моих планах с Каблицем (Юзовым), зна</w:t>
        <w:softHyphen/>
        <w:t>чительно ускорившим и облегчившим мне подве</w:t>
        <w:softHyphen/>
        <w:t>дение итога моим новым впечатлениям и наблю</w:t>
        <w:softHyphen/>
        <w:t>дениям.</w:t>
      </w:r>
    </w:p>
    <w:p>
      <w:pPr>
        <w:pStyle w:val="Normal"/>
        <w:spacing w:lineRule="auto" w:line="240"/>
        <w:ind w:left="80" w:firstLine="280"/>
        <w:rPr/>
      </w:pPr>
      <w:r>
        <w:rPr/>
        <w:t>Каблиц был уже старым студентом юридического факультета, готовившимся второй раз к оконча</w:t>
        <w:softHyphen/>
        <w:t>тельному экзамену. По сравнению со мною, совер</w:t>
        <w:softHyphen/>
        <w:t>шенным новичком в качестве «радикала», он был ве-</w:t>
      </w:r>
    </w:p>
    <w:p>
      <w:pPr>
        <w:sectPr>
          <w:endnotePr>
            <w:numFmt w:val="decimal"/>
          </w:endnotePr>
          <w:type w:val="nextPage"/>
          <w:pgSz w:w="11906" w:h="16820"/>
          <w:pgMar w:left="1440" w:right="5400" w:gutter="0" w:header="0" w:top="1440" w:footer="0" w:bottom="720"/>
          <w:pgNumType w:fmt="decimal"/>
          <w:formProt w:val="false"/>
          <w:textDirection w:val="lrTb"/>
          <w:docGrid w:type="default" w:linePitch="360" w:charSpace="0"/>
        </w:sectPr>
        <w:pStyle w:val="Normal"/>
        <w:rPr/>
      </w:pPr>
      <w:r>
        <w:rPr/>
        <w:t>82</w:t>
      </w:r>
    </w:p>
    <w:p>
      <w:pPr>
        <w:pStyle w:val="Normal"/>
        <w:spacing w:lineRule="auto" w:line="240"/>
        <w:rPr/>
      </w:pPr>
      <w:r>
        <w:rPr/>
        <w:t>тераном, при том гораздо более меня образованным, не говоря уже об его близком знакомстве с револю</w:t>
        <w:softHyphen/>
        <w:t>ционным движением 60-ых годов. Новые знакомые, о которых я буду говорить в следующей главе, указали мне на него, как на одного из самых пере</w:t>
        <w:softHyphen/>
        <w:t>довых и популярных представителей радикальной среды в Киеве. Вполне естественно, что я поспешил познакомиться с ним и посвятить его в свои планы. Выслушав меня со вниманием, он сказал:</w:t>
      </w:r>
    </w:p>
    <w:p>
      <w:pPr>
        <w:pStyle w:val="Normal"/>
        <w:spacing w:lineRule="auto" w:line="240"/>
        <w:ind w:firstLine="320"/>
        <w:rPr/>
      </w:pPr>
      <w:r>
        <w:rPr/>
        <w:t xml:space="preserve">– </w:t>
      </w:r>
      <w:r>
        <w:rPr/>
        <w:t>План ваш хорош. Один у него недостаток: он построен на песке.</w:t>
      </w:r>
    </w:p>
    <w:p>
      <w:pPr>
        <w:pStyle w:val="Normal"/>
        <w:spacing w:lineRule="auto" w:line="240"/>
        <w:ind w:firstLine="320"/>
        <w:rPr/>
      </w:pPr>
      <w:r>
        <w:rPr/>
        <w:t>И Каблиц объяснил мне, что нельзя на студен</w:t>
        <w:softHyphen/>
        <w:t>честве строить задуманную мной организацию.</w:t>
      </w:r>
    </w:p>
    <w:p>
      <w:pPr>
        <w:pStyle w:val="Normal"/>
        <w:spacing w:lineRule="auto" w:line="240"/>
        <w:ind w:firstLine="300"/>
        <w:rPr/>
      </w:pPr>
      <w:r>
        <w:rPr/>
        <w:t xml:space="preserve">– </w:t>
      </w:r>
      <w:r>
        <w:rPr/>
        <w:t>Что же нужно делать? – спросил я. Каблиц ответил кратко:</w:t>
      </w:r>
    </w:p>
    <w:p>
      <w:pPr>
        <w:pStyle w:val="Normal"/>
        <w:spacing w:lineRule="auto" w:line="240"/>
        <w:ind w:firstLine="320"/>
        <w:rPr/>
      </w:pPr>
      <w:r>
        <w:rPr/>
        <w:t xml:space="preserve">– </w:t>
      </w:r>
      <w:r>
        <w:rPr/>
        <w:t>Народ нужно грамоте учить!</w:t>
      </w:r>
    </w:p>
    <w:p>
      <w:pPr>
        <w:pStyle w:val="Normal"/>
        <w:spacing w:lineRule="auto" w:line="240"/>
        <w:ind w:firstLine="320"/>
        <w:rPr/>
      </w:pPr>
      <w:r>
        <w:rPr/>
        <w:t>В его устах это не было предложением работать в земско-либеральном духе, как предлагал мне в Одессе Желябов. Это было приглашение идти в низы народа с просветительной и революционной пропагандой, призыв, который несколько позже лег в основу «хождения в народ».</w:t>
      </w:r>
    </w:p>
    <w:p>
      <w:pPr>
        <w:pStyle w:val="Normal"/>
        <w:spacing w:lineRule="auto" w:line="240"/>
        <w:ind w:firstLine="320"/>
        <w:rPr/>
      </w:pPr>
      <w:r>
        <w:rPr/>
        <w:t>Замечания Каблица заставили меня призаду</w:t>
        <w:softHyphen/>
        <w:t>маться тем больше, что я начал уже и сам раз</w:t>
        <w:softHyphen/>
        <w:t>очаровываться в студенчестве.</w:t>
      </w:r>
    </w:p>
    <w:p>
      <w:pPr>
        <w:pStyle w:val="Normal"/>
        <w:spacing w:lineRule="auto" w:line="240"/>
        <w:ind w:firstLine="320"/>
        <w:rPr/>
      </w:pPr>
      <w:r>
        <w:rPr/>
        <w:t>Передовые элементы студенчества, студенты – шестидесятники в это время еще не совсем опра</w:t>
        <w:softHyphen/>
        <w:t>вились от оцепенения и апатии, порожденных в них кошмарной историей нечаевского кружка. Вскоре после встречи с Судзиловским, я попал, не помню, каким образом, на небольшую сходку, состоявшую, главным образом, из шестидесятников, или из ради</w:t>
        <w:softHyphen/>
        <w:t>калов переходного момента от конца 60-х к началу</w:t>
      </w:r>
    </w:p>
    <w:p>
      <w:pPr>
        <w:sectPr>
          <w:endnotePr>
            <w:numFmt w:val="decimal"/>
          </w:endnotePr>
          <w:type w:val="nextPage"/>
          <w:pgSz w:w="11906" w:h="16820"/>
          <w:pgMar w:left="1440" w:right="5460" w:gutter="0" w:header="0" w:top="1440" w:footer="0" w:bottom="720"/>
          <w:pgNumType w:fmt="decimal"/>
          <w:formProt w:val="false"/>
          <w:textDirection w:val="lrTb"/>
          <w:docGrid w:type="default" w:linePitch="360" w:charSpace="0"/>
        </w:sectPr>
        <w:pStyle w:val="Normal"/>
        <w:jc w:val="right"/>
        <w:rPr/>
      </w:pPr>
      <w:r>
        <w:rPr/>
        <w:t>83</w:t>
      </w:r>
    </w:p>
    <w:p>
      <w:pPr>
        <w:pStyle w:val="Normal"/>
        <w:spacing w:lineRule="auto" w:line="240"/>
        <w:rPr/>
      </w:pPr>
      <w:r>
        <w:rPr/>
        <w:t>70-х годов. Если память меня не обманывает, там происходили дебаты между членами или сторон</w:t>
        <w:softHyphen/>
        <w:t>никами кружка «американцев» и их противниками. Споры показались мне скучными, и у меня не сохра</w:t>
        <w:softHyphen/>
        <w:t>нилось в памяти их содержание, хотя бы в общих чертах. Вообще, я не вынес хорошего впечатления из этого собрания. Это была в Киеве единствен</w:t>
        <w:softHyphen/>
        <w:t>ная сходка радикального характера в период, непосредственно предшествовавший революцион</w:t>
        <w:softHyphen/>
        <w:t>ному движению 73-74 гг. Я, по крайней мере, ни разу не слыхал больше о такого рода сходках, а между тем, благодаря приобретенным мною зна</w:t>
        <w:softHyphen/>
        <w:t>комствам, я был бы приглашен на сходку, если бы таковая состоялась.</w:t>
      </w:r>
    </w:p>
    <w:p>
      <w:pPr>
        <w:pStyle w:val="Normal"/>
        <w:spacing w:lineRule="auto" w:line="240"/>
        <w:ind w:firstLine="320"/>
        <w:rPr/>
      </w:pPr>
      <w:r>
        <w:rPr/>
        <w:t>По-видимому, наиболее живые и активные ради</w:t>
        <w:softHyphen/>
        <w:t>кальные представители молодежи, уцелевшие от погрома по случаю провала нечаевской органи</w:t>
        <w:softHyphen/>
        <w:t>зации, принадлежали в Киеве именно к группе «американцев», и все они вскоре уехали заграницу – одни, прямо в Америку, а другие в Швейцарию, где и застряли на время, чтобы потом вернуться в Россию. Как впоследствии оказалось, и среди молодежи, отправившейся в Швейцарию в начале 70-х годов, чтобы учиться, было немало радикально настроенных людей. Теперь, задним числом, я этим – в связи, конечно, с влиянием нечаевской истории – объясняю себе то полное затишье в революционном движении, которое я застал в Киеве, и тот оттенок скептицизма, или даже прямо пессимизма и раз</w:t>
        <w:softHyphen/>
        <w:t>очарования, которые сквозили при беседах со мною в речах тех, крайне немногих представителей стар</w:t>
        <w:softHyphen/>
        <w:t>шего поколения радикалов, с которыми мне при</w:t>
        <w:softHyphen/>
        <w:t>шлось сталкиваться.</w:t>
      </w:r>
    </w:p>
    <w:p>
      <w:pPr>
        <w:sectPr>
          <w:endnotePr>
            <w:numFmt w:val="decimal"/>
          </w:endnotePr>
          <w:type w:val="nextPage"/>
          <w:pgSz w:w="11906" w:h="16820"/>
          <w:pgMar w:left="1440" w:right="5480" w:gutter="0" w:header="0" w:top="1440" w:footer="0" w:bottom="720"/>
          <w:pgNumType w:fmt="decimal"/>
          <w:formProt w:val="false"/>
          <w:textDirection w:val="lrTb"/>
          <w:docGrid w:type="default" w:linePitch="360" w:charSpace="0"/>
        </w:sectPr>
        <w:pStyle w:val="Normal"/>
        <w:rPr/>
      </w:pPr>
      <w:r>
        <w:rPr/>
        <w:t>84</w:t>
      </w:r>
    </w:p>
    <w:p>
      <w:pPr>
        <w:pStyle w:val="Normal"/>
        <w:spacing w:lineRule="auto" w:line="240"/>
        <w:ind w:left="40" w:firstLine="260"/>
        <w:rPr/>
      </w:pPr>
      <w:r>
        <w:rPr/>
        <w:t>Отсутствие активных радикальных элементов, общее впечатление, произведенное нечаевскими ме</w:t>
        <w:softHyphen/>
        <w:t>тодами революционной деятельности на академи</w:t>
        <w:softHyphen/>
        <w:t>ческую молодежь, революционное затишье – все это естественно усиливало антиреволюционные на</w:t>
        <w:softHyphen/>
        <w:t>строения в массе этой молодежи. И все, что мне казалось проявлением этого настроения, иллюстри</w:t>
        <w:softHyphen/>
        <w:t>ровало для меня замечания Каблица о студенчестве.</w:t>
      </w:r>
    </w:p>
    <w:p>
      <w:pPr>
        <w:pStyle w:val="Normal"/>
        <w:spacing w:lineRule="auto" w:line="240"/>
        <w:ind w:left="40" w:firstLine="260"/>
        <w:rPr/>
      </w:pPr>
      <w:r>
        <w:rPr/>
        <w:t>Помню, попал я на сходку, где обсуждался вопрос о студенческой кухмистерской. Шли бес</w:t>
        <w:softHyphen/>
        <w:t>конечные речи о приходе и расходе, о каких-то копейках. Все это показалось мне безнадежно скучным и вновь подтверждало в моих глазах Каблица.</w:t>
      </w:r>
    </w:p>
    <w:p>
      <w:pPr>
        <w:pStyle w:val="Normal"/>
        <w:spacing w:lineRule="auto" w:line="240"/>
        <w:ind w:left="40" w:firstLine="260"/>
        <w:rPr/>
      </w:pPr>
      <w:r>
        <w:rPr/>
        <w:t>В другой раз я попал на собрание студенческого кружка грамотности. Я думал, что в этом собрании речь будет идти о просвещении народа в подлинном смысле. Но каково же было мое разочарование, когда я услышал в кружке пресерьезные речи о необходимости «религиозно-нравственного вос</w:t>
        <w:softHyphen/>
        <w:t>питания народа»!</w:t>
      </w:r>
    </w:p>
    <w:p>
      <w:pPr>
        <w:pStyle w:val="Normal"/>
        <w:spacing w:lineRule="auto" w:line="240"/>
        <w:ind w:left="40" w:firstLine="260"/>
        <w:rPr/>
      </w:pPr>
      <w:r>
        <w:rPr/>
        <w:t>Это еще ярче подтвердило мнение Каблица. Чем дальше, тем яснее становилось для меня, что мой организационный план, действительно, был по</w:t>
        <w:softHyphen/>
        <w:t xml:space="preserve">строен на песке, что напрасно мечтал я подойти к народу </w:t>
      </w:r>
      <w:r>
        <w:rPr>
          <w:i/>
          <w:iCs/>
        </w:rPr>
        <w:t>через</w:t>
      </w:r>
      <w:r>
        <w:rPr/>
        <w:t xml:space="preserve"> </w:t>
      </w:r>
      <w:r>
        <w:rPr>
          <w:i/>
          <w:iCs/>
        </w:rPr>
        <w:t>студенчество</w:t>
      </w:r>
      <w:r>
        <w:rPr/>
        <w:t>, вместо того, чтобы начать пропаганду прямо в народных массах.</w:t>
      </w:r>
    </w:p>
    <w:p>
      <w:pPr>
        <w:pStyle w:val="Normal"/>
        <w:spacing w:lineRule="auto" w:line="240"/>
        <w:ind w:left="40" w:firstLine="260"/>
        <w:rPr/>
      </w:pPr>
      <w:r>
        <w:rPr/>
        <w:t>Я стал искать средств для прямого общения с «народом».</w:t>
      </w:r>
    </w:p>
    <w:p>
      <w:pPr>
        <w:pStyle w:val="Normal"/>
        <w:spacing w:lineRule="auto" w:line="240"/>
        <w:ind w:left="40" w:firstLine="260"/>
        <w:rPr/>
      </w:pPr>
      <w:r>
        <w:rPr/>
        <w:t>Отмечу, прежде всего, что, несмотря на свое революционное настроение, я совершенно не был знаком ни с историей и традициями революцион</w:t>
        <w:softHyphen/>
        <w:t>ного движения в России, ни с радикальной литера-</w:t>
      </w:r>
    </w:p>
    <w:p>
      <w:pPr>
        <w:sectPr>
          <w:endnotePr>
            <w:numFmt w:val="decimal"/>
          </w:endnotePr>
          <w:type w:val="nextPage"/>
          <w:pgSz w:w="11906" w:h="16820"/>
          <w:pgMar w:left="1440" w:right="5440" w:gutter="0" w:header="0" w:top="1440" w:footer="0" w:bottom="720"/>
          <w:pgNumType w:fmt="decimal"/>
          <w:formProt w:val="false"/>
          <w:textDirection w:val="lrTb"/>
          <w:docGrid w:type="default" w:linePitch="360" w:charSpace="0"/>
        </w:sectPr>
        <w:pStyle w:val="Normal"/>
        <w:jc w:val="right"/>
        <w:rPr/>
      </w:pPr>
      <w:r>
        <w:rPr/>
        <w:t>85</w:t>
      </w:r>
    </w:p>
    <w:p>
      <w:pPr>
        <w:pStyle w:val="Normal"/>
        <w:spacing w:lineRule="auto" w:line="240"/>
        <w:rPr/>
      </w:pPr>
      <w:r>
        <w:rPr/>
        <w:t>турой. Именно поэтому в Конотопе и мог я сочинить утопический организационный проект и открывать воображаемую Америку для подготовления рево</w:t>
        <w:softHyphen/>
        <w:t>люции в России.</w:t>
      </w:r>
    </w:p>
    <w:p>
      <w:pPr>
        <w:pStyle w:val="Normal"/>
        <w:spacing w:lineRule="auto" w:line="240"/>
        <w:ind w:firstLine="300"/>
        <w:rPr/>
      </w:pPr>
      <w:r>
        <w:rPr/>
        <w:t>В гимназические годы, в Могилеве, радикальная литература оставалась вне поля моего внимания, главным образом, благодаря влиянию Хлебникова: будучи человеком очень умеренных политических взглядов, он смотрел сверху вниз на представителей радикального направления и относился довольно пренебрежительно к радикальной публицистике.</w:t>
      </w:r>
    </w:p>
    <w:p>
      <w:pPr>
        <w:pStyle w:val="Normal"/>
        <w:spacing w:lineRule="auto" w:line="240"/>
        <w:ind w:firstLine="300"/>
        <w:rPr/>
      </w:pPr>
      <w:r>
        <w:rPr/>
        <w:t>Людей же, которые направляли бы на нее мое внимание и авторитетно противоставляли бы взгля</w:t>
        <w:softHyphen/>
        <w:t>дам Хлебникова взгляды передовых писателей, увлекавших тогда молодежь в университетских и даже некоторых крупных провинциальных го</w:t>
        <w:softHyphen/>
        <w:t>родах, в Могилеве не было, или я о них не слыхал.</w:t>
      </w:r>
    </w:p>
    <w:p>
      <w:pPr>
        <w:pStyle w:val="Normal"/>
        <w:spacing w:lineRule="auto" w:line="240"/>
        <w:ind w:firstLine="300"/>
        <w:rPr/>
      </w:pPr>
      <w:r>
        <w:rPr/>
        <w:t>Позже, в Конотопе, как я упоминал уже, мне попались сочинения Лассаля и Гуцкова. Они спо</w:t>
        <w:softHyphen/>
        <w:t>собствовали революционизированию моего настро</w:t>
        <w:softHyphen/>
        <w:t>ения, но мало дали моему теоретическому развитию. Представления о революции и социализме, которые я вынес из этих книг, были весьма сбивчивые, туманные и абстрактные. Главную причину этого я уже указал.</w:t>
      </w:r>
    </w:p>
    <w:p>
      <w:pPr>
        <w:pStyle w:val="Normal"/>
        <w:spacing w:lineRule="auto" w:line="240"/>
        <w:ind w:firstLine="300"/>
        <w:rPr/>
      </w:pPr>
      <w:r>
        <w:rPr/>
        <w:t>И в раннем детстве, в Шклове, и в гимназические годы, и после окончания гимназии, в Конотопе, я вращался исключительно в мещанской среде., Жизнь вне этой среды оставалась мне неизвестной. И потому, отчетливо ощущая несправедливость сословных привилегий и угнетения бедных бога</w:t>
        <w:softHyphen/>
        <w:t>тыми, я совершенно не представлял себе того основ</w:t>
        <w:softHyphen/>
        <w:t>ного классового антагонизма, который определил</w:t>
      </w:r>
    </w:p>
    <w:p>
      <w:pPr>
        <w:sectPr>
          <w:endnotePr>
            <w:numFmt w:val="decimal"/>
          </w:endnotePr>
          <w:type w:val="nextPage"/>
          <w:pgSz w:w="11906" w:h="16820"/>
          <w:pgMar w:left="1440" w:right="5460" w:gutter="0" w:header="0" w:top="1440" w:footer="0" w:bottom="720"/>
          <w:pgNumType w:fmt="decimal"/>
          <w:formProt w:val="false"/>
          <w:textDirection w:val="lrTb"/>
          <w:docGrid w:type="default" w:linePitch="360" w:charSpace="0"/>
        </w:sectPr>
        <w:pStyle w:val="Normal"/>
        <w:rPr/>
      </w:pPr>
      <w:r>
        <w:rPr/>
        <w:t>86</w:t>
      </w:r>
    </w:p>
    <w:p>
      <w:pPr>
        <w:pStyle w:val="Normal"/>
        <w:spacing w:lineRule="auto" w:line="240"/>
        <w:rPr/>
      </w:pPr>
      <w:r>
        <w:rPr/>
        <w:t>содержание и направление Лассалевской агитации. Думаю, однако, что я все же, хоть отчасти, был бы подготовлен к лучшему пониманию Лассаля, если бы я в последних классах гимназии знакомился с нашей радикальной публицистикой.</w:t>
      </w:r>
    </w:p>
    <w:p>
      <w:pPr>
        <w:pStyle w:val="Normal"/>
        <w:spacing w:lineRule="auto" w:line="240"/>
        <w:ind w:firstLine="320"/>
        <w:rPr/>
      </w:pPr>
      <w:r>
        <w:rPr/>
        <w:t>Моя теоретическая подготовка к революционной работе началась, собственно говоря, лишь в Киеве. Но и здесь я читал без системы, читал большей частью то, что попадалось. Да и такие научные труды, как сочинение Джона Стюарта Милля с при</w:t>
        <w:softHyphen/>
        <w:t xml:space="preserve">мечаниями Чернышевского, если и способствовали моему теоретическому развитию, то все же больше косвенно, чем непосредственно. Не могу сказать, чтобы даже полемическое произведение Лассаля, в котором он разделывал Шульце-Делича, очень существенно способствовало </w:t>
      </w:r>
      <w:r>
        <w:rPr>
          <w:i/>
          <w:iCs/>
        </w:rPr>
        <w:t>теоретическому</w:t>
      </w:r>
      <w:r>
        <w:rPr/>
        <w:t xml:space="preserve"> выяснению мне сущности и исторической основы социализма. Как это, быть может, на первый взгляд ни странно, но несравненно больше теоретического света дал мне научный труд, по общему мнению, бесконечно менее доступный пониманию молодежи, чем сочинения Лассаля или Чернышевского. Я имею в виду великое произведение Маркса «Капитал».</w:t>
      </w:r>
    </w:p>
    <w:p>
      <w:pPr>
        <w:pStyle w:val="Normal"/>
        <w:spacing w:lineRule="auto" w:line="240"/>
        <w:ind w:firstLine="320"/>
        <w:rPr/>
      </w:pPr>
      <w:r>
        <w:rPr/>
        <w:t>Я впервые случайно увидел эту книгу не то в доме у врача Каминера, о котором речь будет в следующей главе, не то у Каблица. Раньше я не только ничего не слыхал о существовании этой книги, но и имя самого автора было мне совершенно неизвестно. На мой вопрос: «Что это за книга», Каблиц мне ответил, что автор очень ученый человек, но что он «собственно, не революционер. Вот Бакунин – настоящий революционер». Но я и имя Бакунина впервые услышал от Каблица.</w:t>
      </w:r>
    </w:p>
    <w:p>
      <w:pPr>
        <w:sectPr>
          <w:endnotePr>
            <w:numFmt w:val="decimal"/>
          </w:endnotePr>
          <w:type w:val="nextPage"/>
          <w:pgSz w:w="11906" w:h="16820"/>
          <w:pgMar w:left="1440" w:right="5480" w:gutter="0" w:header="0" w:top="1440" w:footer="0" w:bottom="720"/>
          <w:pgNumType w:fmt="decimal"/>
          <w:formProt w:val="false"/>
          <w:textDirection w:val="lrTb"/>
          <w:docGrid w:type="default" w:linePitch="360" w:charSpace="0"/>
        </w:sectPr>
        <w:pStyle w:val="Normal"/>
        <w:jc w:val="right"/>
        <w:rPr/>
      </w:pPr>
      <w:r>
        <w:rPr/>
        <w:t>87</w:t>
      </w:r>
    </w:p>
    <w:p>
      <w:pPr>
        <w:pStyle w:val="Normal"/>
        <w:spacing w:lineRule="auto" w:line="240"/>
        <w:ind w:firstLine="320"/>
        <w:rPr/>
      </w:pPr>
      <w:r>
        <w:rPr/>
        <w:t>Этот отзыв о Марксе посеял во мне некоторое предубеждение против него, которое не очень пред</w:t>
        <w:softHyphen/>
        <w:t>располагало меня приняться читать его сочинение. Но я все-таки приступил к чтению «Капитала» и, несмотря на трудности понимания первых глав, читал его чуть не запоем. А по прочтении этой книги, у меня было такое ощущение, будто она меня из сумерек вывела на залитый солнцем про</w:t>
        <w:softHyphen/>
        <w:t>стор, будто теперь мне все стало ясно.</w:t>
      </w:r>
    </w:p>
    <w:p>
      <w:pPr>
        <w:pStyle w:val="Normal"/>
        <w:spacing w:lineRule="auto" w:line="240"/>
        <w:ind w:firstLine="300"/>
        <w:rPr/>
      </w:pPr>
      <w:r>
        <w:rPr/>
        <w:t>Конечно, это так только казалось мне. Философско-историческая основа великого научного труда Маркса для меня осталась тогда скрытой; не понял я также – или поверхностно понял – тонкости его анализа и многие места в книге. Вос</w:t>
        <w:softHyphen/>
        <w:t>принял я, главным образом, теорию стоимости и прибавочной стоимости; поразило меня изобра</w:t>
        <w:softHyphen/>
        <w:t>жение процесса возникновения капитализма, как необходимой фазы в развитии товарного обмена (даже без внешних насильственных средств); а затем, конечно, развитие самого капиталистического произ</w:t>
        <w:softHyphen/>
        <w:t>водства в направлении к социализму, путем вытес</w:t>
        <w:softHyphen/>
        <w:t>нения мелких собственников крупными и все большей и большей концентрации средств производства в ру</w:t>
        <w:softHyphen/>
        <w:t>ках немногих капиталистов.</w:t>
      </w:r>
    </w:p>
    <w:p>
      <w:pPr>
        <w:pStyle w:val="Normal"/>
        <w:spacing w:lineRule="auto" w:line="240"/>
        <w:ind w:firstLine="320"/>
        <w:rPr/>
      </w:pPr>
      <w:r>
        <w:rPr/>
        <w:t>Но в общем и целом, я все же остался и по про</w:t>
        <w:softHyphen/>
        <w:t>чтении «Капитала» во власти настроений и тенденций утопического социализма с весьма значительной примесью этического, почти религиозно-сектант</w:t>
        <w:softHyphen/>
        <w:t>ского элемента, то есть во власти настроений, не имеющих ничего общего с историческим материа</w:t>
        <w:softHyphen/>
        <w:t>лизмом. Это сказалось и в том, что на меня произ</w:t>
        <w:softHyphen/>
        <w:t>вели огромное впечатление «Исторические письма» Лаврова, которые я прочел несколько позже. Они</w:t>
      </w:r>
    </w:p>
    <w:p>
      <w:pPr>
        <w:sectPr>
          <w:endnotePr>
            <w:numFmt w:val="decimal"/>
          </w:endnotePr>
          <w:type w:val="nextPage"/>
          <w:pgSz w:w="11906" w:h="16820"/>
          <w:pgMar w:left="1440" w:right="5500" w:gutter="0" w:header="0" w:top="1440" w:footer="0" w:bottom="720"/>
          <w:pgNumType w:fmt="decimal"/>
          <w:formProt w:val="false"/>
          <w:textDirection w:val="lrTb"/>
          <w:docGrid w:type="default" w:linePitch="360" w:charSpace="0"/>
        </w:sectPr>
        <w:pStyle w:val="Normal"/>
        <w:rPr/>
      </w:pPr>
      <w:r>
        <w:rPr/>
        <w:t>88</w:t>
      </w:r>
    </w:p>
    <w:p>
      <w:pPr>
        <w:pStyle w:val="Normal"/>
        <w:spacing w:lineRule="auto" w:line="240"/>
        <w:rPr/>
      </w:pPr>
      <w:r>
        <w:rPr/>
        <w:t>вполне соответствовали моему настроению. При чтении их мне казалось, что автор нашел слова для выражения самых заветных моих мыслей и чувств. Уплата долга народу – это было для меня одним из наиболее мощных моральных побуждений к революционной работе...</w:t>
      </w:r>
    </w:p>
    <w:p>
      <w:pPr>
        <w:pStyle w:val="Normal"/>
        <w:spacing w:lineRule="auto" w:line="240"/>
        <w:ind w:firstLine="284"/>
        <w:rPr/>
      </w:pPr>
      <w:r>
        <w:rPr/>
        <w:t>В этот период (я имею в виду конец 1872 г. и начало 1873 г.) мне удалось прочесть и кое-какие другие книги, но опять-таки без системы. А между тем, меня тянуло к книгам, хотелось рас</w:t>
        <w:softHyphen/>
        <w:t>ширить свои знания и теоретические горизонты.</w:t>
      </w:r>
    </w:p>
    <w:p>
      <w:pPr>
        <w:pStyle w:val="Normal"/>
        <w:spacing w:lineRule="auto" w:line="240"/>
        <w:ind w:firstLine="300"/>
        <w:rPr/>
      </w:pPr>
      <w:r>
        <w:rPr/>
        <w:t>Но мне казалось, что я не имею права зарыться в книги и накапливать все новые и новые знания для себя, забывая о своем долге народу, когда этот народ не знает даже грамоты.</w:t>
      </w:r>
    </w:p>
    <w:p>
      <w:pPr>
        <w:pStyle w:val="Normal"/>
        <w:spacing w:lineRule="auto" w:line="240" w:before="20" w:after="0"/>
        <w:ind w:firstLine="300"/>
        <w:rPr/>
      </w:pPr>
      <w:r>
        <w:rPr/>
        <w:t>Беседа с Каблицем утвердила во мне это на</w:t>
        <w:softHyphen/>
        <w:t>строение. Мне запомнились, его слова: «Народ-то ведь ничего не знает; он и читать не умеет, мы рядом с ним – ученые».</w:t>
      </w:r>
    </w:p>
    <w:p>
      <w:pPr>
        <w:pStyle w:val="Normal"/>
        <w:spacing w:lineRule="auto" w:line="240"/>
        <w:ind w:firstLine="300"/>
        <w:rPr/>
      </w:pPr>
      <w:r>
        <w:rPr/>
        <w:t>Весьма вероятно, однако, что, если бы теорети</w:t>
        <w:softHyphen/>
        <w:t>ческие запросы давали себя мне чувствовать с не</w:t>
        <w:softHyphen/>
        <w:t>одолимой, стихийной силой, глубоко коренящейся в натуре, в интеллекте, я бы, все-таки, не так легко забросил теоретические занятия. Но потребность в теоретическом обосновании всего того, к чему я приходил путем догадки или инстинктом, под влиянием революционного или идеалистического настроения, у меня все-таки оставалась. Голая эмпирика меня никогда или очень редко могла удовлетворить. И вот, за недостаточностью знаний и теоретической подготовки, я в трудные моменты, своими, так сказать, наличными средствами, со-</w:t>
      </w:r>
    </w:p>
    <w:p>
      <w:pPr>
        <w:sectPr>
          <w:endnotePr>
            <w:numFmt w:val="decimal"/>
          </w:endnotePr>
          <w:type w:val="nextPage"/>
          <w:pgSz w:w="11906" w:h="16820"/>
          <w:pgMar w:left="1440" w:right="5460" w:gutter="0" w:header="0" w:top="1440" w:footer="0" w:bottom="720"/>
          <w:pgNumType w:fmt="decimal"/>
          <w:formProt w:val="false"/>
          <w:textDirection w:val="lrTb"/>
          <w:docGrid w:type="default" w:linePitch="360" w:charSpace="0"/>
        </w:sectPr>
        <w:pStyle w:val="Normal"/>
        <w:jc w:val="right"/>
        <w:rPr/>
      </w:pPr>
      <w:r>
        <w:rPr/>
        <w:t>89</w:t>
      </w:r>
    </w:p>
    <w:p>
      <w:pPr>
        <w:pStyle w:val="Normal"/>
        <w:spacing w:lineRule="auto" w:line="240"/>
        <w:rPr/>
      </w:pPr>
      <w:r>
        <w:rPr/>
        <w:t>здавал себе нечто в роде суррогата теоретического объяснения данного явления или ответа на данный вопрос.</w:t>
      </w:r>
    </w:p>
    <w:p>
      <w:pPr>
        <w:pStyle w:val="Normal"/>
        <w:spacing w:lineRule="auto" w:line="240"/>
        <w:ind w:firstLine="320"/>
        <w:rPr/>
      </w:pPr>
      <w:r>
        <w:rPr/>
        <w:t>Припоминаются мне два случая.</w:t>
      </w:r>
    </w:p>
    <w:p>
      <w:pPr>
        <w:pStyle w:val="Normal"/>
        <w:spacing w:lineRule="auto" w:line="240"/>
        <w:ind w:firstLine="320"/>
        <w:rPr/>
      </w:pPr>
      <w:r>
        <w:rPr/>
        <w:t>В первый период существования нашего киев</w:t>
        <w:softHyphen/>
        <w:t>ского кружка, когда пропаганда подвигалась очень туго и кругом царила мертвая политическая тишина, у нас чувствовалась потребность не давать ослаб</w:t>
        <w:softHyphen/>
        <w:t>нуть вере в плодотворность нашей работы и в не</w:t>
        <w:softHyphen/>
        <w:t xml:space="preserve">сомненность ее успехов в будущем. И вот, под влиянием этой потребности, я написал реферат, в котором, основываясь на законе неуничтожаемости сил или энергии, старался доказать, что и наша деятельность не может остаться безрезультатной. Взяв исходным пунктом положение, по которому «истины», законы, открытые науками более общими, абстрактными, могут служить посылками, как бы аксиомами для наук, исследующих явления более сложные, я доказывал, что такое значение имеет для социологии физический закон </w:t>
      </w:r>
      <w:r>
        <w:rPr>
          <w:i/>
          <w:iCs/>
        </w:rPr>
        <w:t>сохранения энергии</w:t>
      </w:r>
      <w:r>
        <w:rPr/>
        <w:t>. На этом основании я считал логи</w:t>
        <w:softHyphen/>
        <w:t>чески и научно правильным чисто дедуктивным путем признать за истину, что и наша пропаганда, как проявление особого вида энергии или силы, не может пропасть бесследно. Попадая от нас в головы наших слушателей, идеи наши продол</w:t>
        <w:softHyphen/>
        <w:t>жают, чрез посредство этих слушателей, действовать дальше, на новые круги лиц. В кружке, в котором я излагал эту «теорию», присутствовали два третье</w:t>
        <w:softHyphen/>
        <w:t>курсника медицинского факультета, из которых один (а может и оба) кончил уже факультет есте</w:t>
        <w:softHyphen/>
        <w:t>ственных наук. Они не нашлись, что возразить мне. Лишь значительно позже, один студент – физик</w:t>
      </w:r>
    </w:p>
    <w:p>
      <w:pPr>
        <w:sectPr>
          <w:endnotePr>
            <w:numFmt w:val="decimal"/>
          </w:endnotePr>
          <w:type w:val="nextPage"/>
          <w:pgSz w:w="11906" w:h="16820"/>
          <w:pgMar w:left="1440" w:right="5460" w:gutter="0" w:header="0" w:top="1440" w:footer="0" w:bottom="720"/>
          <w:pgNumType w:fmt="decimal"/>
          <w:formProt w:val="false"/>
          <w:textDirection w:val="lrTb"/>
          <w:docGrid w:type="default" w:linePitch="360" w:charSpace="0"/>
        </w:sectPr>
        <w:pStyle w:val="Endnote"/>
        <w:rPr/>
      </w:pPr>
      <w:r>
        <w:rPr/>
        <w:t>90</w:t>
      </w:r>
    </w:p>
    <w:p>
      <w:pPr>
        <w:pStyle w:val="Normal"/>
        <w:spacing w:lineRule="auto" w:line="240"/>
        <w:rPr/>
      </w:pPr>
      <w:r>
        <w:rPr/>
        <w:t>(кажется, последнего курса) указал мне несостоя</w:t>
        <w:softHyphen/>
        <w:t>тельность всего моего теоретического построения:</w:t>
      </w:r>
    </w:p>
    <w:p>
      <w:pPr>
        <w:pStyle w:val="Normal"/>
        <w:spacing w:lineRule="auto" w:line="240"/>
        <w:ind w:firstLine="300"/>
        <w:rPr/>
      </w:pPr>
      <w:r>
        <w:rPr/>
        <w:t xml:space="preserve">– </w:t>
      </w:r>
      <w:r>
        <w:rPr/>
        <w:t>Затраченная вами энергия, – сказал он мне, – не уничтожится; но она может застрять в воздухе, приняв сначала форму звуковых волн. А жела</w:t>
        <w:softHyphen/>
        <w:t>тельного вам результата – приобретение нового приверженца ваших идей – может совершенно не получиться.</w:t>
      </w:r>
    </w:p>
    <w:p>
      <w:pPr>
        <w:pStyle w:val="Normal"/>
        <w:spacing w:lineRule="auto" w:line="240"/>
        <w:ind w:firstLine="300"/>
        <w:rPr/>
      </w:pPr>
      <w:r>
        <w:rPr/>
        <w:t>Справедливость этого соображения была так очевидна для меня, что я досадовал на себя: как же я упустил совершенно из виду, что закон сохра</w:t>
        <w:softHyphen/>
        <w:t>нения энергии не только не означает неизменности форм ее проявления, но, наоборот, предполагает превращение ее из одного вида в другой ?</w:t>
      </w:r>
    </w:p>
    <w:p>
      <w:pPr>
        <w:pStyle w:val="Normal"/>
        <w:spacing w:lineRule="auto" w:line="240"/>
        <w:ind w:firstLine="300"/>
        <w:rPr/>
      </w:pPr>
      <w:r>
        <w:rPr/>
        <w:t>Закрадывались иногда в мою голову сомнения и прежде. Но они возникали под влиянием истори</w:t>
        <w:softHyphen/>
        <w:t>ческих фактов, при мысли о судьбе разных сект, верований и учений древних и средних веков. Но я разными софизмами малодушно отгонял всякие, смущавшие меня сомнения, и так уверовал в свою «теорию», что, когда мне нужно было далеко ходить, я иногда нарочно брал извозчика, чтобы по дороге, хотя бы в осторожных выражениях, беседовать с ним о положении народа, о тягостях и несправедли</w:t>
        <w:softHyphen/>
        <w:t>востях, которые ему приходится переносить, и т. д. И такая, мол, летучая «пропаганда» не бесполезна.</w:t>
      </w:r>
    </w:p>
    <w:p>
      <w:pPr>
        <w:pStyle w:val="Normal"/>
        <w:spacing w:lineRule="auto" w:line="240"/>
        <w:ind w:firstLine="300"/>
        <w:rPr/>
      </w:pPr>
      <w:r>
        <w:rPr/>
        <w:t>В другой раз я спасал себя от пессимистических наваждений при помощи теории эволюции, вообще, и учения Дарвина, в частности. Читал я вместе с двумя товарищами «Историю французской рево</w:t>
        <w:softHyphen/>
        <w:t>люции» Гельда и Корвина. В самой книге или в предисловии к ней автор (или авторы) развивал взгляд, по которому всякая нация проходит те же</w:t>
      </w:r>
    </w:p>
    <w:p>
      <w:pPr>
        <w:sectPr>
          <w:endnotePr>
            <w:numFmt w:val="decimal"/>
          </w:endnotePr>
          <w:type w:val="nextPage"/>
          <w:pgSz w:w="11906" w:h="16820"/>
          <w:pgMar w:left="1440" w:right="5480" w:gutter="0" w:header="0" w:top="1440" w:footer="0" w:bottom="720"/>
          <w:pgNumType w:fmt="decimal"/>
          <w:formProt w:val="false"/>
          <w:textDirection w:val="lrTb"/>
          <w:docGrid w:type="default" w:linePitch="360" w:charSpace="0"/>
        </w:sectPr>
        <w:pStyle w:val="Normal"/>
        <w:spacing w:lineRule="auto" w:line="240" w:before="140" w:after="0"/>
        <w:jc w:val="right"/>
        <w:rPr/>
      </w:pPr>
      <w:r>
        <w:rPr/>
        <w:t>91</w:t>
      </w:r>
    </w:p>
    <w:p>
      <w:pPr>
        <w:pStyle w:val="Normal"/>
        <w:spacing w:lineRule="auto" w:line="240"/>
        <w:rPr/>
      </w:pPr>
      <w:r>
        <w:rPr/>
        <w:t>фазы развития, что и отдельный индивидуум и, достигая зрелости и потом старости, неминуемо, неизбежно погибает. Вывод получался крайне песси</w:t>
        <w:softHyphen/>
        <w:t>мистический: человечество обречено, в лице от</w:t>
        <w:softHyphen/>
        <w:t>дельных наций, начинать свой путь с начала, не имея никаких шансов подняться на более высокие ступени цивилизации, чем нации исчезнувшие, и достичь высшего совершенства. Взгляд этот привел меня и товарищей в большое смущение. Помню, что мной овладели большое волнение и тревога, не давшие мне, и ночью успокоиться. И именно ночью голова особенно энергично заработала – и вдруг, точно яркий луч света озарил ее: в без</w:t>
        <w:softHyphen/>
        <w:t>мерности пути, пройденного миром от состояния туманности до планет с бесконечно сложной ор</w:t>
        <w:softHyphen/>
        <w:t>ганической жизнью, в чудесных достижениях чело</w:t>
        <w:softHyphen/>
        <w:t>века, поднявшегося от уровня бессловесного живот</w:t>
        <w:softHyphen/>
        <w:t>ного до нынешнего положения царя природы, я увидел залог того, что и в дальнейшем нет пре</w:t>
        <w:softHyphen/>
        <w:t>делов развитию человеческого общества.</w:t>
      </w:r>
    </w:p>
    <w:p>
      <w:pPr>
        <w:pStyle w:val="Normal"/>
        <w:spacing w:lineRule="auto" w:line="240"/>
        <w:ind w:firstLine="320"/>
        <w:rPr/>
      </w:pPr>
      <w:r>
        <w:rPr/>
        <w:t>Все, чего до сих пор достиг мир, говорил я сам себе, явилось результатом действия слепых, сти</w:t>
        <w:softHyphen/>
        <w:t>хийных сил. Теперь на помощь им приходит сила сознания, теперь человечество знает, куда идти! Неужели же мы не сумеем пройти то сравнительно ничтожное пространство, которое отделяет нас от уже открывающегося нашему умственному взору идеала!</w:t>
      </w:r>
    </w:p>
    <w:p>
      <w:pPr>
        <w:pStyle w:val="Normal"/>
        <w:spacing w:lineRule="auto" w:line="240"/>
        <w:ind w:firstLine="320"/>
        <w:rPr/>
      </w:pPr>
      <w:r>
        <w:rPr/>
        <w:t>Признаюсь, спенсеровская теория мировой эво</w:t>
        <w:softHyphen/>
        <w:t>люции и дарвиновское учение о происхождении видов и развитии человеческой породы и до сих пор служат мне вернейшим противоядием против всякой заразы мрачным, безнадежным пессимизмом.</w:t>
      </w:r>
    </w:p>
    <w:p>
      <w:pPr>
        <w:sectPr>
          <w:endnotePr>
            <w:numFmt w:val="decimal"/>
          </w:endnotePr>
          <w:type w:val="nextPage"/>
          <w:pgSz w:w="11906" w:h="16820"/>
          <w:pgMar w:left="1440" w:right="5440" w:gutter="0" w:header="0" w:top="1440" w:footer="0" w:bottom="720"/>
          <w:pgNumType w:fmt="decimal"/>
          <w:formProt w:val="false"/>
          <w:textDirection w:val="lrTb"/>
          <w:docGrid w:type="default" w:linePitch="360" w:charSpace="0"/>
        </w:sectPr>
        <w:pStyle w:val="Normal"/>
        <w:rPr/>
      </w:pPr>
      <w:r>
        <w:rPr/>
        <w:t>92</w:t>
      </w:r>
    </w:p>
    <w:p>
      <w:pPr>
        <w:pStyle w:val="Normal"/>
        <w:spacing w:lineRule="auto" w:line="240"/>
        <w:rPr/>
      </w:pPr>
      <w:r>
        <w:rPr/>
        <w:t>А в период моей жизни; о котором я рассказываю, учения эти не только спасали меня от разочаро</w:t>
        <w:softHyphen/>
        <w:t>вания и т. п. настроений, но и являлись для меня буквально источником непоколебимой веры в конеч</w:t>
        <w:softHyphen/>
        <w:t>ное торжество социалистических идеалов, возме</w:t>
        <w:softHyphen/>
        <w:t>щавшей мне недостаток теоретической подготовки и знаний в ту пору, когда у нас вновь начало ожи</w:t>
        <w:softHyphen/>
        <w:t>вать революционное движение.</w:t>
      </w:r>
    </w:p>
    <w:p>
      <w:pPr>
        <w:pStyle w:val="Normal"/>
        <w:spacing w:lineRule="auto" w:line="240"/>
        <w:ind w:firstLine="280"/>
        <w:rPr/>
      </w:pPr>
      <w:r>
        <w:rPr/>
        <w:t>Отмечу еще, что накануне этого периода, когда в Киеве, по крайней мере, царило еще полное затишье, не малой моральной поддержкой мне служило – это может показаться странным – то, что я абсолютно не страдал самомнением, был бес</w:t>
        <w:softHyphen/>
        <w:t>конечно далек от того, чтобы считать себя проро</w:t>
        <w:softHyphen/>
        <w:t>ком, возвещающим новые учения, опережающим свое время на десятки лет. Живо помню еще свою беседу с Семеном Лурье по поводу отсутствия кругом нас людей, разделяющих наше настроение. О зачатках революционного движения в столицах и, как впоследствии оказалось, в некоторых про</w:t>
        <w:softHyphen/>
        <w:t>винциальных центрах мы ничего не знали. «Ведь вот мы с тобою обыкновенные люди, не гении, а между тем полны ненавистью к существующему строю и жаждем его разрушения», говорил я Лурье: «Не может быть, поэтому, чтобы, по крайней мере, в некоторых больших городах,, особенно в Петер</w:t>
        <w:softHyphen/>
        <w:t>бурге, не было людей с таким же настроением. Когда мы здесь поработаем, упрочимся, нам не труд</w:t>
        <w:softHyphen/>
        <w:t>но будет найти единомышленников в других ме</w:t>
        <w:softHyphen/>
        <w:t>стах и вступить с ними в организационную связь».</w:t>
      </w:r>
    </w:p>
    <w:p>
      <w:pPr>
        <w:pStyle w:val="Normal"/>
        <w:spacing w:lineRule="auto" w:line="240"/>
        <w:ind w:firstLine="300"/>
        <w:rPr/>
      </w:pPr>
      <w:r>
        <w:rPr/>
        <w:t>Эти предположения и надежды оправдались скорее, чем я сам тогда ожидал.</w:t>
      </w:r>
    </w:p>
    <w:p>
      <w:pPr>
        <w:sectPr>
          <w:endnotePr>
            <w:numFmt w:val="decimal"/>
          </w:endnotePr>
          <w:type w:val="nextPage"/>
          <w:pgSz w:w="11906" w:h="16820"/>
          <w:pgMar w:left="1440" w:right="5480" w:gutter="0" w:header="0" w:top="1440" w:footer="0" w:bottom="720"/>
          <w:pgNumType w:fmt="decimal"/>
          <w:formProt w:val="false"/>
          <w:textDirection w:val="lrTb"/>
          <w:docGrid w:type="default" w:linePitch="360" w:charSpace="0"/>
        </w:sectPr>
        <w:pStyle w:val="Normal"/>
        <w:rPr/>
      </w:pPr>
      <w:r>
        <w:rPr/>
        <w:t>93</w:t>
      </w:r>
    </w:p>
    <w:p>
      <w:pPr>
        <w:pStyle w:val="Normal"/>
        <w:spacing w:lineRule="auto" w:line="259"/>
        <w:jc w:val="center"/>
        <w:rPr>
          <w:b/>
          <w:b/>
          <w:bCs/>
          <w:sz w:val="24"/>
          <w:szCs w:val="24"/>
        </w:rPr>
      </w:pPr>
      <w:r>
        <w:rPr>
          <w:b/>
          <w:bCs/>
          <w:sz w:val="24"/>
          <w:szCs w:val="24"/>
        </w:rPr>
        <w:t>IV. НАЧАЛО РЕВОЛЮЦИОННОЙ РАБОТЫ.</w:t>
      </w:r>
    </w:p>
    <w:p>
      <w:pPr>
        <w:pStyle w:val="FR2"/>
        <w:spacing w:lineRule="auto" w:line="240" w:before="40" w:after="0"/>
        <w:ind w:hanging="0"/>
        <w:jc w:val="center"/>
        <w:rPr/>
      </w:pPr>
      <w:r>
        <w:rPr>
          <w:rFonts w:cs="Arial" w:ascii="Arial" w:hAnsi="Arial"/>
          <w:i w:val="false"/>
          <w:iCs w:val="false"/>
          <w:sz w:val="18"/>
          <w:szCs w:val="18"/>
        </w:rPr>
        <w:t>(1872-1874</w:t>
      </w:r>
      <w:r>
        <w:rPr>
          <w:rFonts w:cs="Arial" w:ascii="Arial" w:hAnsi="Arial"/>
          <w:b/>
          <w:bCs/>
          <w:i w:val="false"/>
          <w:iCs w:val="false"/>
          <w:sz w:val="18"/>
          <w:szCs w:val="18"/>
        </w:rPr>
        <w:t xml:space="preserve"> </w:t>
      </w:r>
      <w:r>
        <w:rPr>
          <w:rFonts w:cs="Arial" w:ascii="Arial" w:hAnsi="Arial"/>
          <w:i w:val="false"/>
          <w:iCs w:val="false"/>
          <w:sz w:val="18"/>
          <w:szCs w:val="18"/>
        </w:rPr>
        <w:t>гг.)</w:t>
      </w:r>
    </w:p>
    <w:p>
      <w:pPr>
        <w:pStyle w:val="Normal"/>
        <w:spacing w:lineRule="auto" w:line="240" w:before="120" w:after="120"/>
        <w:rPr>
          <w:sz w:val="18"/>
        </w:rPr>
      </w:pPr>
      <w:r>
        <w:rPr>
          <w:sz w:val="18"/>
        </w:rPr>
        <w:t>Занятия с плотничьей артелью. – Пропагандистский кру</w:t>
        <w:softHyphen/>
        <w:t>жок. – Плотник Гаврила. – Одесский «Вперед». – Ча</w:t>
        <w:softHyphen/>
        <w:t>рушин. – Брешковская. – Совещание с Желябовым и Подолинским.</w:t>
      </w:r>
    </w:p>
    <w:p>
      <w:pPr>
        <w:pStyle w:val="Normal"/>
        <w:spacing w:lineRule="auto" w:line="240" w:before="160" w:after="0"/>
        <w:ind w:firstLine="300"/>
        <w:rPr/>
      </w:pPr>
      <w:r>
        <w:rPr/>
        <w:t>Моя пропаганда среди рабочих началась со двора дома, в котором жил со своей семьей доктор Каминер. Это был талантливый и интересный человек. Он вышел из старозаветной еврейской среды. Готовя его в духовные раввины, родные женили его очень рано, чуть ли не 15-ти лет от роду. Уже имея семью на руках, он начал учиться русской грамоте, самоучкой дошел до университета и стал врачом. Вместе с тем, Каминер был выдаю</w:t>
        <w:softHyphen/>
        <w:t>щимся еврейским поэтом.</w:t>
      </w:r>
    </w:p>
    <w:p>
      <w:pPr>
        <w:pStyle w:val="Normal"/>
        <w:spacing w:lineRule="auto" w:line="240"/>
        <w:ind w:firstLine="300"/>
        <w:rPr/>
      </w:pPr>
      <w:r>
        <w:rPr/>
        <w:t>Семья у него была большая. Старшие дочери, Надежда и Августина, очень еще юные и интелли</w:t>
        <w:softHyphen/>
        <w:t>гентные, были живые и идейные девушки. Позна</w:t>
        <w:softHyphen/>
        <w:t>комил меня с ними Лурье. Я быстро подружился с ними. Упомяну, кстати, что через них я познакомил</w:t>
        <w:softHyphen/>
        <w:t>ся с Каблицем, который раньше был их преподава-</w:t>
      </w:r>
    </w:p>
    <w:p>
      <w:pPr>
        <w:sectPr>
          <w:endnotePr>
            <w:numFmt w:val="decimal"/>
          </w:endnotePr>
          <w:type w:val="nextPage"/>
          <w:pgSz w:w="11906" w:h="16820"/>
          <w:pgMar w:left="1440" w:right="5500" w:gutter="0" w:header="0" w:top="1440" w:footer="0" w:bottom="720"/>
          <w:pgNumType w:fmt="decimal"/>
          <w:formProt w:val="false"/>
          <w:textDirection w:val="lrTb"/>
          <w:docGrid w:type="default" w:linePitch="360" w:charSpace="0"/>
        </w:sectPr>
        <w:pStyle w:val="Endnote"/>
        <w:rPr/>
      </w:pPr>
      <w:r>
        <w:rPr/>
        <w:t>94</w:t>
      </w:r>
    </w:p>
    <w:p>
      <w:pPr>
        <w:pStyle w:val="Normal"/>
        <w:spacing w:lineRule="auto" w:line="240"/>
        <w:rPr/>
      </w:pPr>
      <w:r>
        <w:rPr/>
        <w:t>телем. Вскоре я сам приглашен был Каминером давать уроки его детям, затем я совсем поселился у него.</w:t>
      </w:r>
    </w:p>
    <w:p>
      <w:pPr>
        <w:pStyle w:val="Normal"/>
        <w:spacing w:lineRule="auto" w:line="240"/>
        <w:ind w:firstLine="284"/>
        <w:rPr/>
      </w:pPr>
      <w:r>
        <w:rPr/>
        <w:t xml:space="preserve">Во дворе дома Каминеров работали плотники. </w:t>
      </w:r>
    </w:p>
    <w:p>
      <w:pPr>
        <w:pStyle w:val="Normal"/>
        <w:spacing w:lineRule="auto" w:line="240"/>
        <w:ind w:firstLine="284"/>
        <w:rPr/>
      </w:pPr>
      <w:r>
        <w:rPr/>
        <w:t>Как-то, вечером, я остановил одного из них, Гаврилу, на улице и заговорил с ним. Плотник шел, прихрамывая, – я и начал разговор с вопроса, что с его ногой. Узнав, что он получил ушиб на ра</w:t>
        <w:softHyphen/>
        <w:t>боте, я заметил что-то о том, как тяжело достается хлеб бедному человеку. Затем спросил Гаврилу, знает ли он грамоту?</w:t>
      </w:r>
    </w:p>
    <w:p>
      <w:pPr>
        <w:pStyle w:val="Normal"/>
        <w:spacing w:lineRule="auto" w:line="240"/>
        <w:ind w:firstLine="340"/>
        <w:rPr/>
      </w:pPr>
      <w:r>
        <w:rPr/>
        <w:t xml:space="preserve">– </w:t>
      </w:r>
      <w:r>
        <w:rPr/>
        <w:t>Нет, я неграмотный, – ответил Гаврила: – В нашей артели всего лишь один умеет читать, да и то не гораздо...</w:t>
      </w:r>
    </w:p>
    <w:p>
      <w:pPr>
        <w:pStyle w:val="Normal"/>
        <w:spacing w:lineRule="auto" w:line="240"/>
        <w:ind w:firstLine="340"/>
        <w:rPr/>
      </w:pPr>
      <w:r>
        <w:rPr/>
        <w:t xml:space="preserve">– </w:t>
      </w:r>
      <w:r>
        <w:rPr/>
        <w:t>А хотите, я буду приходить к вам в артель? Обучил бы вас читать и писать...</w:t>
      </w:r>
    </w:p>
    <w:p>
      <w:pPr>
        <w:pStyle w:val="Normal"/>
        <w:spacing w:lineRule="auto" w:line="240"/>
        <w:ind w:firstLine="300"/>
        <w:rPr/>
      </w:pPr>
      <w:r>
        <w:rPr/>
        <w:t xml:space="preserve">– </w:t>
      </w:r>
      <w:r>
        <w:rPr/>
        <w:t>Что ж? Это хорошо. Приходите!</w:t>
      </w:r>
    </w:p>
    <w:p>
      <w:pPr>
        <w:pStyle w:val="Normal"/>
        <w:spacing w:lineRule="auto" w:line="240"/>
        <w:ind w:firstLine="300"/>
        <w:rPr/>
      </w:pPr>
      <w:r>
        <w:rPr/>
        <w:t>И Гаврила дал мне адрес артели.</w:t>
      </w:r>
    </w:p>
    <w:p>
      <w:pPr>
        <w:pStyle w:val="Normal"/>
        <w:spacing w:lineRule="auto" w:line="240"/>
        <w:ind w:firstLine="300"/>
        <w:rPr/>
      </w:pPr>
      <w:r>
        <w:rPr/>
        <w:t>Артель была небольшая, человек в восемь – все крестьяне из средних губерний – помнится, из под Рязани. Жили все вместе, в общей квартире, где-то на краю города, за Подолом.</w:t>
      </w:r>
    </w:p>
    <w:p>
      <w:pPr>
        <w:pStyle w:val="Normal"/>
        <w:spacing w:lineRule="auto" w:line="240"/>
        <w:ind w:firstLine="300"/>
        <w:rPr/>
      </w:pPr>
      <w:r>
        <w:rPr/>
        <w:t>Пришел я в артель. С час занимался с плотни</w:t>
        <w:softHyphen/>
        <w:t>ками грамотой. Затем, вынул принесенную с собой популярную брошюру по природоведению и пред</w:t>
        <w:softHyphen/>
        <w:t>ложил почитать вслух. Прочел несколько страни</w:t>
        <w:softHyphen/>
        <w:t>чек – артель слушала с интересом. Тогда я при</w:t>
        <w:softHyphen/>
        <w:t>ступил к тому, что считал собственно пропагандой. 06ъяснил, что предметы, о которых говорится в книжке, проходятся в гимназиях и в университетах, что рабочему люду туда нет доступа, что об образо</w:t>
        <w:softHyphen/>
        <w:t>вании простого народа начальство не думает, что с народа только налоги берут...</w:t>
      </w:r>
    </w:p>
    <w:p>
      <w:pPr>
        <w:sectPr>
          <w:endnotePr>
            <w:numFmt w:val="decimal"/>
          </w:endnotePr>
          <w:type w:val="nextPage"/>
          <w:pgSz w:w="11906" w:h="16820"/>
          <w:pgMar w:left="1440" w:right="5460" w:gutter="0" w:header="0" w:top="1440" w:footer="0" w:bottom="720"/>
          <w:pgNumType w:fmt="decimal"/>
          <w:formProt w:val="false"/>
          <w:textDirection w:val="lrTb"/>
          <w:docGrid w:type="default" w:linePitch="360" w:charSpace="0"/>
        </w:sectPr>
        <w:pStyle w:val="Normal"/>
        <w:jc w:val="right"/>
        <w:rPr/>
      </w:pPr>
      <w:r>
        <w:rPr/>
        <w:t>95</w:t>
      </w:r>
    </w:p>
    <w:p>
      <w:pPr>
        <w:pStyle w:val="Normal"/>
        <w:spacing w:lineRule="auto" w:line="240"/>
        <w:ind w:firstLine="320"/>
        <w:rPr/>
      </w:pPr>
      <w:r>
        <w:rPr/>
        <w:t>Все это пришлось моим слушателям по душе, и с этого вечера я начал очень часто бывать в артели.</w:t>
      </w:r>
    </w:p>
    <w:p>
      <w:pPr>
        <w:pStyle w:val="Normal"/>
        <w:spacing w:lineRule="auto" w:line="240"/>
        <w:ind w:firstLine="320"/>
        <w:rPr/>
      </w:pPr>
      <w:r>
        <w:rPr/>
        <w:t>Но революционных тем я касался с некоторой осторожностью, приспособляясь к уровню развития слушателей. А вопросов религии не касался вовсе.</w:t>
      </w:r>
    </w:p>
    <w:p>
      <w:pPr>
        <w:pStyle w:val="Normal"/>
        <w:spacing w:lineRule="auto" w:line="240"/>
        <w:ind w:firstLine="320"/>
        <w:rPr/>
      </w:pPr>
      <w:r>
        <w:rPr/>
        <w:t>Иногда в основание своих бесед я брал еван</w:t>
        <w:softHyphen/>
        <w:t>гельские изречения, осуждающие богачей и вскры</w:t>
        <w:softHyphen/>
        <w:t>вающие беззакония власть имущих. Но, читая и толкуя эти изречения на революционный лад, я старался, чтоб у слушателей не могла явиться мысль, что я говорю против церкви, против Христа.</w:t>
      </w:r>
    </w:p>
    <w:p>
      <w:pPr>
        <w:pStyle w:val="Normal"/>
        <w:spacing w:lineRule="auto" w:line="240"/>
        <w:ind w:firstLine="320"/>
        <w:rPr/>
      </w:pPr>
      <w:r>
        <w:rPr/>
        <w:t>На плотничьей артели я, разумеется, не остано</w:t>
        <w:softHyphen/>
        <w:t>вился. Это был только первый опыт.</w:t>
      </w:r>
    </w:p>
    <w:p>
      <w:pPr>
        <w:pStyle w:val="Normal"/>
        <w:spacing w:lineRule="auto" w:line="240"/>
        <w:ind w:firstLine="320"/>
        <w:rPr/>
      </w:pPr>
      <w:r>
        <w:rPr/>
        <w:t>Я останавливал на улице совершенно незна</w:t>
        <w:softHyphen/>
        <w:t>комых рабочих, вступал с ними в разговор, рас</w:t>
        <w:softHyphen/>
        <w:t>спрашивал об их жизни и, в заключение, предлагал обучить артель грамоте. Почти всегда это пред</w:t>
        <w:softHyphen/>
        <w:t>ложение встречалось сочувственно. Число артелей, которые желали учиться, постепенно росло. При</w:t>
        <w:softHyphen/>
        <w:t>близительно таким же образом завязывали сношения с артелями и Гриша, и Лурье.</w:t>
      </w:r>
    </w:p>
    <w:p>
      <w:pPr>
        <w:pStyle w:val="Normal"/>
        <w:spacing w:lineRule="auto" w:line="240"/>
        <w:ind w:firstLine="320"/>
        <w:rPr/>
      </w:pPr>
      <w:r>
        <w:rPr/>
        <w:t>Через некоторое время, в конце 1872 или в на</w:t>
        <w:softHyphen/>
        <w:t>чале 1873 года, я познакомился с двумя студентами- медиками, Рашевским и Эмме. Они оба были значительно старше меня. Взгляды их сложились в 60-ых годах, и в то время, как я встретился с ними, оба они, оставаясь радикалами, социалистами в душе, переживали полосу некоторого скептицизма, разочарования, усталости. Но не разделяя моего энтузиазма, они все же с сочувствием и сердеч</w:t>
        <w:softHyphen/>
        <w:t>ностью отнеслись к моему увлечению пропа</w:t>
        <w:softHyphen/>
        <w:t>гандой. Это были люди редкого благородства, про-</w:t>
      </w:r>
    </w:p>
    <w:p>
      <w:pPr>
        <w:sectPr>
          <w:endnotePr>
            <w:numFmt w:val="decimal"/>
          </w:endnotePr>
          <w:type w:val="nextPage"/>
          <w:pgSz w:w="11906" w:h="16820"/>
          <w:pgMar w:left="1440" w:right="5460" w:gutter="0" w:header="0" w:top="1440" w:footer="0" w:bottom="720"/>
          <w:pgNumType w:fmt="decimal"/>
          <w:formProt w:val="false"/>
          <w:textDirection w:val="lrTb"/>
          <w:docGrid w:type="default" w:linePitch="360" w:charSpace="0"/>
        </w:sectPr>
        <w:pStyle w:val="Normal"/>
        <w:rPr/>
      </w:pPr>
      <w:r>
        <w:rPr/>
        <w:t>96</w:t>
      </w:r>
    </w:p>
    <w:p>
      <w:pPr>
        <w:pStyle w:val="Normal"/>
        <w:spacing w:lineRule="auto" w:line="240"/>
        <w:ind w:left="80" w:hanging="0"/>
        <w:rPr/>
      </w:pPr>
      <w:r>
        <w:rPr/>
        <w:t>никнутые глубокими симпатиями к народу и к борьбе за его освобождение.</w:t>
      </w:r>
    </w:p>
    <w:p>
      <w:pPr>
        <w:pStyle w:val="Normal"/>
        <w:spacing w:lineRule="auto" w:line="240"/>
        <w:ind w:left="80" w:firstLine="300"/>
        <w:rPr/>
      </w:pPr>
      <w:r>
        <w:rPr/>
        <w:t>Различие в возрасте и в темпераменте не по</w:t>
        <w:softHyphen/>
        <w:t>мешало нашему сближению, и мы даже поселились все вместе, – Рашевский, Эмме и я с Гришей. Мои новые товарищи тоже стали заниматься с артелями. Вскоре присоединились к нам в этом деле два брата Левенталь, мои старые товарищи по Могилеву. Они жили в Петербурге и приехали в Киев по моему приглашению, специально ради пропаганды. Мало-помалу у нас образовался целый кружок, человек в десять.</w:t>
      </w:r>
    </w:p>
    <w:p>
      <w:pPr>
        <w:pStyle w:val="Normal"/>
        <w:spacing w:lineRule="auto" w:line="240"/>
        <w:ind w:left="80" w:firstLine="300"/>
        <w:rPr/>
      </w:pPr>
      <w:r>
        <w:rPr/>
        <w:t>Больше всего связей было у нас со строитель</w:t>
        <w:softHyphen/>
        <w:t>ными рабочими: они жили на артельных квартирах, и это облегчало занятия с ними. Помню артели плотников (их было несколько), столяров, стеколь</w:t>
        <w:softHyphen/>
        <w:t>щиков, каменщиков, печников.</w:t>
      </w:r>
    </w:p>
    <w:p>
      <w:pPr>
        <w:pStyle w:val="Normal"/>
        <w:spacing w:lineRule="auto" w:line="240"/>
        <w:ind w:left="80" w:firstLine="300"/>
        <w:rPr/>
      </w:pPr>
      <w:r>
        <w:rPr/>
        <w:t>Состав артелей, с которыми мы занимались, нередко менялся.  Занятия иногда обрывались из за ухода артели, закончившей свою работу в Киеве, или по иной причине.</w:t>
      </w:r>
    </w:p>
    <w:p>
      <w:pPr>
        <w:pStyle w:val="Normal"/>
        <w:spacing w:lineRule="auto" w:line="240"/>
        <w:ind w:left="80" w:firstLine="300"/>
        <w:rPr/>
      </w:pPr>
      <w:r>
        <w:rPr/>
        <w:t>Характер занятий был не повсюду одинаковый, что зависело и от состава слушателей, и от того, кто вел пропаганду. Так, Рашевский и Эмме были гораздо осторожнее меня: у них культурно-про</w:t>
        <w:softHyphen/>
        <w:t>светительная сторона работы решительно преоб</w:t>
        <w:softHyphen/>
        <w:t>ладала над революционно-политической про</w:t>
        <w:softHyphen/>
        <w:t>пагандой, тогда как для меня грамота и чтение были лишь средством, а революционная пропа</w:t>
        <w:softHyphen/>
        <w:t>ганда – непосредственной целью.</w:t>
      </w:r>
    </w:p>
    <w:p>
      <w:pPr>
        <w:pStyle w:val="Normal"/>
        <w:spacing w:lineRule="auto" w:line="240"/>
        <w:ind w:left="80" w:firstLine="300"/>
        <w:rPr/>
      </w:pPr>
      <w:r>
        <w:rPr/>
        <w:t>Но нужно признаться, что среда, в которой мы работали, довольно туго воспринимала наши ре</w:t>
        <w:softHyphen/>
        <w:t>волюционные идеи. В большинстве артелей нельзя</w:t>
      </w:r>
    </w:p>
    <w:p>
      <w:pPr>
        <w:sectPr>
          <w:endnotePr>
            <w:numFmt w:val="decimal"/>
          </w:endnotePr>
          <w:type w:val="nextPage"/>
          <w:pgSz w:w="11906" w:h="16820"/>
          <w:pgMar w:left="1440" w:right="5400" w:gutter="0" w:header="0" w:top="1440" w:footer="0" w:bottom="720"/>
          <w:pgNumType w:fmt="decimal"/>
          <w:formProt w:val="false"/>
          <w:textDirection w:val="lrTb"/>
          <w:docGrid w:type="default" w:linePitch="360" w:charSpace="0"/>
        </w:sectPr>
        <w:pStyle w:val="Normal"/>
        <w:jc w:val="right"/>
        <w:rPr/>
      </w:pPr>
      <w:r>
        <w:rPr/>
        <w:t>97</w:t>
      </w:r>
    </w:p>
    <w:p>
      <w:pPr>
        <w:pStyle w:val="Normal"/>
        <w:spacing w:lineRule="auto" w:line="240"/>
        <w:rPr/>
      </w:pPr>
      <w:r>
        <w:rPr/>
        <w:t>было даже заговаривать на некоторые темы (на</w:t>
        <w:softHyphen/>
        <w:t>пример, о царе). А тех наших слушателей, в которых заметно, было революционное настроение, можно было перечесть по пальцам. С ними мы устраивали изредка «маевки»: переезжали в лодках через Днепр и здесь, недалеко от берега, в уютном месте, вели революционные беседы или читали вслух книжки, которых нельзя было читать в артелях, – например, «Слова верующего» Ламмене.</w:t>
      </w:r>
    </w:p>
    <w:p>
      <w:pPr>
        <w:pStyle w:val="Normal"/>
        <w:spacing w:lineRule="auto" w:line="240"/>
        <w:ind w:firstLine="320"/>
        <w:rPr/>
      </w:pPr>
      <w:r>
        <w:rPr/>
        <w:t>Решительно выделялся в этой среде плотник Гаврила, человек лет 35-ти, с живым самостоя</w:t>
        <w:softHyphen/>
        <w:t>тельным умом, с властным характером, энергичный, смелый. Грамоте он так и не научился, но револю</w:t>
        <w:softHyphen/>
        <w:t>ционные идеи он схватывал на лету и как то само</w:t>
        <w:softHyphen/>
        <w:t>стоятельно перерабатывал их.</w:t>
      </w:r>
    </w:p>
    <w:p>
      <w:pPr>
        <w:pStyle w:val="Normal"/>
        <w:spacing w:lineRule="auto" w:line="240"/>
        <w:ind w:firstLine="320"/>
        <w:rPr/>
      </w:pPr>
      <w:r>
        <w:rPr/>
        <w:t>Раз мне пришлось на несколько недель уехать из Киева. Вернувшись (это было летом 1873 г.), я пошел с Гаврилой в трактир. Сидим и пьем чай. Вдруг Гаврила спрашивает меня:</w:t>
      </w:r>
    </w:p>
    <w:p>
      <w:pPr>
        <w:pStyle w:val="Normal"/>
        <w:spacing w:lineRule="auto" w:line="240"/>
        <w:ind w:firstLine="300"/>
        <w:rPr/>
      </w:pPr>
      <w:r>
        <w:rPr/>
        <w:t xml:space="preserve">– </w:t>
      </w:r>
      <w:r>
        <w:rPr/>
        <w:t>Скажи ты мне, Павел Борисович, был ли Христос, или нет?</w:t>
      </w:r>
    </w:p>
    <w:p>
      <w:pPr>
        <w:pStyle w:val="Normal"/>
        <w:spacing w:lineRule="auto" w:line="240"/>
        <w:ind w:firstLine="300"/>
        <w:rPr/>
      </w:pPr>
      <w:r>
        <w:rPr/>
        <w:t>А я до сих пор никогда не говорил с Гаврилой о религии. Ответил уклончиво:</w:t>
      </w:r>
    </w:p>
    <w:p>
      <w:pPr>
        <w:pStyle w:val="2"/>
        <w:spacing w:before="20" w:after="0"/>
        <w:rPr/>
      </w:pPr>
      <w:r>
        <w:rPr/>
        <w:t xml:space="preserve">– </w:t>
      </w:r>
      <w:r>
        <w:rPr/>
        <w:t>Как же! Ведь в Евангелии написано...</w:t>
      </w:r>
    </w:p>
    <w:p>
      <w:pPr>
        <w:pStyle w:val="2"/>
        <w:rPr/>
      </w:pPr>
      <w:r>
        <w:rPr/>
        <w:t xml:space="preserve">– </w:t>
      </w:r>
      <w:r>
        <w:rPr/>
        <w:t>Написано-то, написано, – возразил Гаврила» – да не то написано, что на самом деле было... Вот Чернышевский, к слову, был, или нет ?</w:t>
      </w:r>
    </w:p>
    <w:p>
      <w:pPr>
        <w:pStyle w:val="Normal"/>
        <w:spacing w:lineRule="auto" w:line="240"/>
        <w:ind w:firstLine="320"/>
        <w:rPr/>
      </w:pPr>
      <w:r>
        <w:rPr/>
        <w:t xml:space="preserve">– </w:t>
      </w:r>
      <w:r>
        <w:rPr/>
        <w:t>Разумеется, был!</w:t>
      </w:r>
    </w:p>
    <w:p>
      <w:pPr>
        <w:pStyle w:val="Normal"/>
        <w:spacing w:lineRule="auto" w:line="240"/>
        <w:ind w:firstLine="320"/>
        <w:rPr/>
      </w:pPr>
      <w:r>
        <w:rPr/>
        <w:t xml:space="preserve">– </w:t>
      </w:r>
      <w:r>
        <w:rPr/>
        <w:t>Вот, значит, был Чернышевский, а ты будто его апостол. А ведь Чернышевский – человек, а не Бог. Так вот я и думаю, что так точно оно и с Христом было. Только ты Чернышевского</w:t>
      </w:r>
    </w:p>
    <w:p>
      <w:pPr>
        <w:sectPr>
          <w:endnotePr>
            <w:numFmt w:val="decimal"/>
          </w:endnotePr>
          <w:type w:val="nextPage"/>
          <w:pgSz w:w="11906" w:h="16820"/>
          <w:pgMar w:left="1440" w:right="5460" w:gutter="0" w:header="0" w:top="1440" w:footer="0" w:bottom="720"/>
          <w:pgNumType w:fmt="decimal"/>
          <w:formProt w:val="false"/>
          <w:textDirection w:val="lrTb"/>
          <w:docGrid w:type="default" w:linePitch="360" w:charSpace="0"/>
        </w:sectPr>
        <w:pStyle w:val="Normal"/>
        <w:rPr/>
      </w:pPr>
      <w:r>
        <w:rPr/>
        <w:t>98</w:t>
      </w:r>
    </w:p>
    <w:p>
      <w:pPr>
        <w:pStyle w:val="Normal"/>
        <w:spacing w:lineRule="auto" w:line="240"/>
        <w:rPr/>
      </w:pPr>
      <w:r>
        <w:rPr/>
        <w:t>проповедуешь, а они, то есть, его апостолы, – про Христа учили.</w:t>
      </w:r>
    </w:p>
    <w:p>
      <w:pPr>
        <w:pStyle w:val="Normal"/>
        <w:spacing w:lineRule="auto" w:line="240"/>
        <w:ind w:firstLine="300"/>
        <w:rPr/>
      </w:pPr>
      <w:r>
        <w:rPr/>
        <w:t xml:space="preserve">– </w:t>
      </w:r>
      <w:r>
        <w:rPr/>
        <w:t>С чего это ты? – с удивлением спросил я Гаврилу.</w:t>
      </w:r>
    </w:p>
    <w:p>
      <w:pPr>
        <w:pStyle w:val="Normal"/>
        <w:spacing w:lineRule="auto" w:line="240"/>
        <w:ind w:firstLine="300"/>
        <w:rPr/>
      </w:pPr>
      <w:r>
        <w:rPr/>
        <w:t>И он рассказал мне, как рухнула его вера в Христа:</w:t>
      </w:r>
    </w:p>
    <w:p>
      <w:pPr>
        <w:pStyle w:val="Normal"/>
        <w:spacing w:lineRule="auto" w:line="240"/>
        <w:ind w:firstLine="300"/>
        <w:rPr/>
      </w:pPr>
      <w:r>
        <w:rPr/>
        <w:t>У Каминера на постройке работал один рас</w:t>
        <w:softHyphen/>
        <w:t>кольник, старик, очень приверженный к своей вере. Он предлагал Каминеру даром работать у него, лишь бы тот принял его веру. Так вот этот фанатик старался и Гаврилу обратить в свою веру, перетянуть.</w:t>
      </w:r>
    </w:p>
    <w:p>
      <w:pPr>
        <w:pStyle w:val="Normal"/>
        <w:spacing w:lineRule="auto" w:line="240"/>
        <w:ind w:firstLine="300"/>
        <w:rPr/>
      </w:pPr>
      <w:r>
        <w:rPr/>
        <w:t>И в результате споров его с Гаврилой, этот не только не ушел в раскол, но и в Христа перестал верить...</w:t>
      </w:r>
    </w:p>
    <w:p>
      <w:pPr>
        <w:pStyle w:val="Normal"/>
        <w:spacing w:lineRule="auto" w:line="240"/>
        <w:ind w:firstLine="300"/>
        <w:rPr/>
      </w:pPr>
      <w:r>
        <w:rPr/>
        <w:t>Весной 1874 года я познакомился и увлекся теориями Бакунина. Попытался я и Гаврилу заразить бакунизмом. Но Гаврила возразил мне:</w:t>
      </w:r>
    </w:p>
    <w:p>
      <w:pPr>
        <w:pStyle w:val="Normal"/>
        <w:spacing w:lineRule="auto" w:line="240"/>
        <w:ind w:firstLine="300"/>
        <w:rPr/>
      </w:pPr>
      <w:r>
        <w:rPr/>
        <w:t xml:space="preserve">– </w:t>
      </w:r>
      <w:r>
        <w:rPr/>
        <w:t>Ты, Павел Борисович, народа не знаешь. Для него это не подойдет. С нашим народом нужно, как Стенька Разин, – командовать.</w:t>
      </w:r>
    </w:p>
    <w:p>
      <w:pPr>
        <w:pStyle w:val="Normal"/>
        <w:spacing w:lineRule="auto" w:line="240"/>
        <w:ind w:firstLine="300"/>
        <w:rPr/>
      </w:pPr>
      <w:r>
        <w:rPr/>
        <w:t>Этот своеобразный «якобинизм» глубоко сидел в Гавриле. Он и в своей артели командовал, и тот же элемент команды вносил в пропаганду.</w:t>
      </w:r>
    </w:p>
    <w:p>
      <w:pPr>
        <w:pStyle w:val="Normal"/>
        <w:spacing w:lineRule="auto" w:line="240"/>
        <w:ind w:firstLine="300"/>
        <w:rPr/>
      </w:pPr>
      <w:r>
        <w:rPr/>
        <w:t>Так, выходил он, бывало, на толчок, где тол</w:t>
        <w:softHyphen/>
        <w:t>пились ждущие нанимателя рабочие, и начинал:</w:t>
      </w:r>
    </w:p>
    <w:p>
      <w:pPr>
        <w:pStyle w:val="Normal"/>
        <w:spacing w:lineRule="auto" w:line="240"/>
        <w:ind w:firstLine="300"/>
        <w:rPr/>
      </w:pPr>
      <w:r>
        <w:rPr/>
        <w:t xml:space="preserve">– </w:t>
      </w:r>
      <w:r>
        <w:rPr/>
        <w:t>Эх вы, бараны! Чего вы друг другу работу перебиваете? Чего зря цену сбиваете?  Разве это порядок? В других-то странах народ умнее, там цен не сбивают...</w:t>
      </w:r>
    </w:p>
    <w:p>
      <w:pPr>
        <w:pStyle w:val="Normal"/>
        <w:spacing w:lineRule="auto" w:line="240"/>
        <w:ind w:firstLine="300"/>
        <w:rPr/>
      </w:pPr>
      <w:r>
        <w:rPr/>
        <w:t>И начнет рассказывать, как дружно борются с хозяевами рабочие в Англии. Но все в таком</w:t>
      </w:r>
    </w:p>
    <w:p>
      <w:pPr>
        <w:sectPr>
          <w:endnotePr>
            <w:numFmt w:val="decimal"/>
          </w:endnotePr>
          <w:type w:val="nextPage"/>
          <w:pgSz w:w="11906" w:h="16820"/>
          <w:pgMar w:left="1440" w:right="5480" w:gutter="0" w:header="0" w:top="1440" w:footer="0" w:bottom="720"/>
          <w:pgNumType w:fmt="decimal"/>
          <w:formProt w:val="false"/>
          <w:textDirection w:val="lrTb"/>
          <w:docGrid w:type="default" w:linePitch="360" w:charSpace="0"/>
        </w:sectPr>
        <w:pStyle w:val="Normal"/>
        <w:jc w:val="right"/>
        <w:rPr/>
      </w:pPr>
      <w:r>
        <w:rPr/>
        <w:t>99</w:t>
      </w:r>
    </w:p>
    <w:p>
      <w:pPr>
        <w:pStyle w:val="Normal"/>
        <w:spacing w:lineRule="auto" w:line="240"/>
        <w:rPr/>
      </w:pPr>
      <w:r>
        <w:rPr/>
        <w:t>тоне, будто начальнически распекает толпу, которая не понимает своего собственного интереса...</w:t>
      </w:r>
    </w:p>
    <w:p>
      <w:pPr>
        <w:pStyle w:val="Normal"/>
        <w:spacing w:lineRule="auto" w:line="240"/>
        <w:ind w:firstLine="300"/>
        <w:rPr/>
      </w:pPr>
      <w:r>
        <w:rPr/>
        <w:t>Гаврила был наиболее яркой фигурой среди рабочих, с которыми я сталкивался в Киеве. Осталь</w:t>
        <w:softHyphen/>
        <w:t>ные много уступали ему во всех отношениях.</w:t>
      </w:r>
    </w:p>
    <w:p>
      <w:pPr>
        <w:pStyle w:val="Normal"/>
        <w:spacing w:lineRule="auto" w:line="240"/>
        <w:ind w:firstLine="300"/>
        <w:rPr/>
      </w:pPr>
      <w:r>
        <w:rPr/>
        <w:t>С 1873 года у нас пахнуло в воздухе началом политического оживления.</w:t>
      </w:r>
    </w:p>
    <w:p>
      <w:pPr>
        <w:pStyle w:val="Normal"/>
        <w:spacing w:lineRule="auto" w:line="240"/>
        <w:ind w:firstLine="300"/>
        <w:rPr/>
      </w:pPr>
      <w:r>
        <w:rPr/>
        <w:t>В январе (или, может быть, в феврале) к нам в Киев попал № 1 рукописной, нелегальной газетки «Вперед», выходившей в Одессе. Ничего особенно оригинального в этой газетке не было: был здесь проект революционной организации, похожий на мой конотопский в том отношении, что он тоже базировался на студенчестве, но еще более наивный и не выходивший из рамок академической молодежи; была статейка, рекомендовавшая студентам, зани</w:t>
        <w:softHyphen/>
        <w:t>мающимся преподаванием, устроить забастовку, чтобы добиться повышения платы за уроки... Но огромное значение имел в наших глазах самый факт, что в Одессе существует революционный кружок, который мог приступить к изданию соб</w:t>
        <w:softHyphen/>
        <w:t>ственной газеты.</w:t>
      </w:r>
    </w:p>
    <w:p>
      <w:pPr>
        <w:pStyle w:val="Normal"/>
        <w:spacing w:lineRule="auto" w:line="240"/>
        <w:ind w:firstLine="300"/>
        <w:rPr/>
      </w:pPr>
      <w:r>
        <w:rPr/>
        <w:t>Будучи уверен, что Желябов является членом этого кружка и, вероятно, стоит даже во главе его, я послал ему письмо, но оно не дошло до Желя</w:t>
        <w:softHyphen/>
        <w:t>бова, а впоследствии я узнал, что его в это время не было в Одессе, что он не был членом кружка, издававшего листок «Вперед», и никакого отношения к этому последнему не имел.</w:t>
      </w:r>
    </w:p>
    <w:p>
      <w:pPr>
        <w:pStyle w:val="Normal"/>
        <w:spacing w:lineRule="auto" w:line="240"/>
        <w:ind w:firstLine="300"/>
        <w:rPr/>
      </w:pPr>
      <w:r>
        <w:rPr/>
        <w:t>Но это была лишь первая ласточка, возвещавшая приближение революционной весны.</w:t>
      </w:r>
    </w:p>
    <w:p>
      <w:pPr>
        <w:pStyle w:val="Normal"/>
        <w:spacing w:lineRule="auto" w:line="240"/>
        <w:ind w:firstLine="300"/>
        <w:rPr/>
      </w:pPr>
      <w:r>
        <w:rPr/>
        <w:t>Несколько позже, весной, приехал в Киев Чарушин, член петербургского революционного</w:t>
      </w:r>
    </w:p>
    <w:p>
      <w:pPr>
        <w:sectPr>
          <w:endnotePr>
            <w:numFmt w:val="decimal"/>
          </w:endnotePr>
          <w:type w:val="nextPage"/>
          <w:pgSz w:w="11906" w:h="16820"/>
          <w:pgMar w:left="1440" w:right="5460" w:gutter="0" w:header="0" w:top="1440" w:footer="0" w:bottom="720"/>
          <w:pgNumType w:fmt="decimal"/>
          <w:formProt w:val="false"/>
          <w:textDirection w:val="lrTb"/>
          <w:docGrid w:type="default" w:linePitch="360" w:charSpace="0"/>
        </w:sectPr>
        <w:pStyle w:val="Normal"/>
        <w:rPr/>
      </w:pPr>
      <w:r>
        <w:rPr/>
        <w:t>100</w:t>
      </w:r>
    </w:p>
    <w:p>
      <w:pPr>
        <w:pStyle w:val="Normal"/>
        <w:spacing w:lineRule="auto" w:line="240"/>
        <w:rPr/>
      </w:pPr>
      <w:r>
        <w:rPr/>
        <w:t>кружка, основателями которого были Натанзон и Чайковский. Он имел явку к Рашевскому и Эмме, которых знали некоторые члены петербургского кружка. У них встретился Чарушин со мной и с Гуревичем и Лурье.</w:t>
      </w:r>
    </w:p>
    <w:p>
      <w:pPr>
        <w:pStyle w:val="Normal"/>
        <w:spacing w:lineRule="auto" w:line="240"/>
        <w:ind w:firstLine="320"/>
        <w:rPr/>
      </w:pPr>
      <w:r>
        <w:rPr/>
        <w:t>Чарушин произвел на меня очень хорошее впечатление своей серьезностью, интеллигентностью и простотой.</w:t>
      </w:r>
    </w:p>
    <w:p>
      <w:pPr>
        <w:pStyle w:val="Normal"/>
        <w:spacing w:lineRule="auto" w:line="240"/>
        <w:ind w:firstLine="320"/>
        <w:rPr/>
      </w:pPr>
      <w:r>
        <w:rPr/>
        <w:t>Он привез с собой гектографированный проект программы революционного журнала «Вперед», из</w:t>
        <w:softHyphen/>
        <w:t>дание которого предполагалось в Цюрихе, под редакцией Лаврова. Проект показался мне не</w:t>
        <w:softHyphen/>
        <w:t>достаточно революционным и не вызвал у меня восхищения, а скорее наоборот.</w:t>
      </w:r>
    </w:p>
    <w:p>
      <w:pPr>
        <w:pStyle w:val="Normal"/>
        <w:spacing w:lineRule="auto" w:line="240"/>
        <w:ind w:firstLine="320"/>
        <w:rPr/>
      </w:pPr>
      <w:r>
        <w:rPr/>
        <w:t>Я повел Чарушина к моим плотникам. Он засиделся здесь до 1 часу ночи. Гаврила привел его в восторг, и он уверял меня, что таких умных и сообразительных рабочих он не встречал в Петер</w:t>
        <w:softHyphen/>
        <w:t>бурге.</w:t>
      </w:r>
    </w:p>
    <w:p>
      <w:pPr>
        <w:pStyle w:val="Normal"/>
        <w:spacing w:lineRule="auto" w:line="240"/>
        <w:ind w:firstLine="320"/>
        <w:rPr/>
      </w:pPr>
      <w:r>
        <w:rPr/>
        <w:t>Чарушин предложил Лурье организовать контра</w:t>
        <w:softHyphen/>
        <w:t>бандную перевозку и доставку в ближайшие пункты заграничных русских изданий. Лурье ему пока</w:t>
        <w:softHyphen/>
        <w:t>зался, очевидно, наиболее подходящим из всех нас для этого человеком. Он условился с нами от</w:t>
        <w:softHyphen/>
        <w:t>носительно шифра и сношений с петербургским кружком чайковцев, а на обратном пути из Одессы сказал нам, что и там, в Одессе, существует органи</w:t>
        <w:softHyphen/>
        <w:t>зовавшаяся группа пропагандистов, с которой он также установил правильные сношения. Таким образом, оптимистические предсказания, с которыми я осенью предыдущего года обращался к Лурье, видимо, начали оправдываться. В самом деле, не прошло и полгода, после первого приезда Чару-</w:t>
      </w:r>
    </w:p>
    <w:p>
      <w:pPr>
        <w:sectPr>
          <w:endnotePr>
            <w:numFmt w:val="decimal"/>
          </w:endnotePr>
          <w:type w:val="nextPage"/>
          <w:pgSz w:w="11906" w:h="16820"/>
          <w:pgMar w:left="1440" w:right="5460" w:gutter="0" w:header="0" w:top="1440" w:footer="0" w:bottom="720"/>
          <w:pgNumType w:fmt="decimal"/>
          <w:formProt w:val="false"/>
          <w:textDirection w:val="lrTb"/>
          <w:docGrid w:type="default" w:linePitch="360" w:charSpace="0"/>
        </w:sectPr>
        <w:pStyle w:val="Normal"/>
        <w:spacing w:lineRule="auto" w:line="240" w:before="140" w:after="0"/>
        <w:jc w:val="right"/>
        <w:rPr/>
      </w:pPr>
      <w:r>
        <w:rPr/>
        <w:t>101</w:t>
      </w:r>
    </w:p>
    <w:p>
      <w:pPr>
        <w:pStyle w:val="Normal"/>
        <w:spacing w:lineRule="auto" w:line="240"/>
        <w:rPr/>
      </w:pPr>
      <w:r>
        <w:rPr/>
        <w:t>шина к нам, как мы оказались организационно связанными с Петербургом, Одессой и Москвой. В этих городах оказались люди – а в Питере целая организация, – которые раньше нас уже начали работать в одном направлении с нами. И вот, наконец, мы нашли друг друга.</w:t>
      </w:r>
    </w:p>
    <w:p>
      <w:pPr>
        <w:pStyle w:val="Normal"/>
        <w:spacing w:lineRule="auto" w:line="240"/>
        <w:ind w:firstLine="320"/>
        <w:rPr/>
      </w:pPr>
      <w:r>
        <w:rPr/>
        <w:t>В Киеве стали все чаще появляться новые люди.</w:t>
      </w:r>
    </w:p>
    <w:p>
      <w:pPr>
        <w:pStyle w:val="Normal"/>
        <w:spacing w:lineRule="auto" w:line="240"/>
        <w:ind w:firstLine="320"/>
        <w:rPr/>
      </w:pPr>
      <w:r>
        <w:rPr/>
        <w:t>Приехал к нам народный учитель Колодкевич. С большой радостью ввел я его в нашу работу.</w:t>
      </w:r>
    </w:p>
    <w:p>
      <w:pPr>
        <w:pStyle w:val="Normal"/>
        <w:spacing w:lineRule="auto" w:line="240"/>
        <w:ind w:firstLine="320"/>
        <w:rPr/>
      </w:pPr>
      <w:r>
        <w:rPr/>
        <w:t>Приехали Всеволод Лопатин, брат Германа, и Катя Брешковская. И они принялись заниматься в артелях, с которыми у нас были связи.</w:t>
      </w:r>
    </w:p>
    <w:p>
      <w:pPr>
        <w:pStyle w:val="Normal"/>
        <w:spacing w:lineRule="auto" w:line="240"/>
        <w:ind w:firstLine="320"/>
        <w:rPr/>
      </w:pPr>
      <w:r>
        <w:rPr/>
        <w:t>Брешковской было в это время лет 30, а может быть, даже больше. Рядом со мной, Лурье, Гришей, она казалась особенно солидной, серьезной, на</w:t>
        <w:softHyphen/>
        <w:t>стоящим ветераном.</w:t>
      </w:r>
    </w:p>
    <w:p>
      <w:pPr>
        <w:pStyle w:val="Normal"/>
        <w:spacing w:lineRule="auto" w:line="240"/>
        <w:ind w:firstLine="320"/>
        <w:rPr/>
      </w:pPr>
      <w:r>
        <w:rPr/>
        <w:t>Вспоминая мое отношение к Кате Брешковской в это время, я не могу определите его иначе, как словом «благоговение». Было в Брешковской что-то исключительное, свойственное ей одной, что за</w:t>
        <w:softHyphen/>
        <w:t>ставляло меня – да и не меня одного – прекло</w:t>
        <w:softHyphen/>
        <w:t>няться перед ней. Это были не какие-либо новые идеи, не особенные таланты, а ее огромная, живая, страстная любовь к народу. Любовь, всепогло</w:t>
        <w:softHyphen/>
        <w:t>щающая, безмерная любовь, а не чувство отвле</w:t>
        <w:softHyphen/>
        <w:t>ченного долга, были двигателем всей ее жизни. Она умела любить не только каждого человека из простого народа, но и весь народ, как огромный коллектив.</w:t>
      </w:r>
    </w:p>
    <w:p>
      <w:pPr>
        <w:pStyle w:val="Normal"/>
        <w:spacing w:lineRule="auto" w:line="240"/>
        <w:ind w:firstLine="320"/>
        <w:rPr/>
      </w:pPr>
      <w:r>
        <w:rPr/>
        <w:t>Помню, я говорил о Кате Брешковской Дебагорию-Макриевичу, возвратившемуся из Швейцарии, кажется, в конце 1873 или в начале следующего года:</w:t>
      </w:r>
    </w:p>
    <w:p>
      <w:pPr>
        <w:sectPr>
          <w:endnotePr>
            <w:numFmt w:val="decimal"/>
          </w:endnotePr>
          <w:type w:val="nextPage"/>
          <w:pgSz w:w="11906" w:h="16820"/>
          <w:pgMar w:left="1440" w:right="5440" w:gutter="0" w:header="0" w:top="1440" w:footer="0" w:bottom="720"/>
          <w:pgNumType w:fmt="decimal"/>
          <w:formProt w:val="false"/>
          <w:textDirection w:val="lrTb"/>
          <w:docGrid w:type="default" w:linePitch="360" w:charSpace="0"/>
        </w:sectPr>
        <w:pStyle w:val="Normal"/>
        <w:rPr/>
      </w:pPr>
      <w:r>
        <w:rPr/>
        <w:t>102</w:t>
      </w:r>
    </w:p>
    <w:p>
      <w:pPr>
        <w:pStyle w:val="Normal"/>
        <w:spacing w:lineRule="auto" w:line="240"/>
        <w:ind w:firstLine="360"/>
        <w:rPr/>
      </w:pPr>
      <w:r>
        <w:rPr/>
        <w:t xml:space="preserve">– </w:t>
      </w:r>
      <w:r>
        <w:rPr/>
        <w:t>Не знаю, как она это может... Я понимаю лю</w:t>
        <w:softHyphen/>
        <w:t>бовь к отдельным индивидуумам. Но по отношению к народу, в целом, я испытываю глубокое состра</w:t>
        <w:softHyphen/>
        <w:t>дание и горячее желание, чтоб он возможно скорее достиг свободы и благосостояния; я ненавижу строй, обрекающий его на страдания, и тех, которые охраняют этот строй. Но люблю то я собственно те новые формы человеческих отношений, которые составляют наш идеал и которые только и дадут возможность человеку достигнуть духовного и нрав</w:t>
        <w:softHyphen/>
        <w:t>ственного совершенства. А вот Катя прямо и просто, всем сердцем, любит народ, как он есть.</w:t>
      </w:r>
    </w:p>
    <w:p>
      <w:pPr>
        <w:pStyle w:val="Normal"/>
        <w:spacing w:lineRule="auto" w:line="240"/>
        <w:ind w:firstLine="320"/>
        <w:rPr/>
      </w:pPr>
      <w:r>
        <w:rPr/>
        <w:t>В конце лета в Киев приехали из Одессы Желябов и Подолинский (участвовавший в организации цюрихского издания «Вперед», а впоследствии примкнувший к украинофильскому движению, руководимому Драгомановым). Они предполагали устроить вместе с нами конференцию по вопросу о создании общероссийской революционной ор</w:t>
        <w:softHyphen/>
        <w:t>ганизации. Но товарищи, которых они ожидали в Киев, не явились. Пришлось ограничиться про</w:t>
        <w:softHyphen/>
        <w:t>стым обменом мыслей. Со стороны киевлян уча</w:t>
        <w:softHyphen/>
        <w:t>ствовали в беседах Рашевский, Эмме и я. Помню, говорили мы о том, на каких поприщах могут успешнее всего развить свою деятельность револю</w:t>
        <w:softHyphen/>
        <w:t>ционеры в России.</w:t>
      </w:r>
    </w:p>
    <w:p>
      <w:pPr>
        <w:pStyle w:val="Normal"/>
        <w:spacing w:lineRule="auto" w:line="240"/>
        <w:ind w:firstLine="300"/>
        <w:rPr/>
      </w:pPr>
      <w:r>
        <w:rPr/>
        <w:t>Желябов доказывал, что профессия для револю</w:t>
        <w:softHyphen/>
        <w:t>ционера не имеет большого значения: можно быть и врачом, и профессором, говорил он. Я же с этим не соглашался, находя, что привилегированное положение, даже в виде профессуры, способствовало бы не сближеню нашему с народом, а наоборот, отдалению от него и ослаблению в нас револю-</w:t>
      </w:r>
    </w:p>
    <w:p>
      <w:pPr>
        <w:sectPr>
          <w:endnotePr>
            <w:numFmt w:val="decimal"/>
          </w:endnotePr>
          <w:type w:val="nextPage"/>
          <w:pgSz w:w="11906" w:h="16820"/>
          <w:pgMar w:left="1440" w:right="5440" w:gutter="0" w:header="0" w:top="1440" w:footer="0" w:bottom="720"/>
          <w:pgNumType w:fmt="decimal"/>
          <w:formProt w:val="false"/>
          <w:textDirection w:val="lrTb"/>
          <w:docGrid w:type="default" w:linePitch="360" w:charSpace="0"/>
        </w:sectPr>
        <w:pStyle w:val="Normal"/>
        <w:jc w:val="right"/>
        <w:rPr/>
      </w:pPr>
      <w:r>
        <w:rPr/>
        <w:t>103</w:t>
      </w:r>
    </w:p>
    <w:p>
      <w:pPr>
        <w:pStyle w:val="Normal"/>
        <w:spacing w:lineRule="auto" w:line="240"/>
        <w:rPr/>
      </w:pPr>
      <w:r>
        <w:rPr/>
        <w:t>ционного настроения. Я настаивал на том, что революционная интеллигенция должна избирать такие профессии, которые ставили бы ее в непривилегированное положение, непосредственно сбли</w:t>
        <w:softHyphen/>
        <w:t>жающее ее в повседневной жизни с народом, на</w:t>
        <w:softHyphen/>
        <w:t>пример: профессию сельского учителя, фельдшера, а еще лучше, конечно, ремесленника.</w:t>
      </w:r>
    </w:p>
    <w:p>
      <w:pPr>
        <w:pStyle w:val="Normal"/>
        <w:spacing w:lineRule="auto" w:line="240" w:before="60" w:after="0"/>
        <w:ind w:firstLine="320"/>
        <w:rPr/>
      </w:pPr>
      <w:r>
        <w:rPr/>
        <w:t>Наше совещание не имело никаких практических результатов. Но я не мог не радоваться тому, что в нем активно участвовал, даже был его инициато</w:t>
        <w:softHyphen/>
        <w:t>ром, такой яркий представитель передовой интелли</w:t>
        <w:softHyphen/>
        <w:t>генции, как Желябов, который еще год тому назад отрицал необходимость какой бы то ни было тайной организации и образцом общественного деятеля считал либерального земца, барона Корфа.</w:t>
      </w:r>
    </w:p>
    <w:p>
      <w:pPr>
        <w:pStyle w:val="Normal"/>
        <w:spacing w:lineRule="auto" w:line="240" w:before="60" w:after="0"/>
        <w:ind w:firstLine="300"/>
        <w:rPr/>
      </w:pPr>
      <w:r>
        <w:rPr/>
        <w:t>В это время Желябов был уже вполне револю- ционером, хотя официально еще не входил ни в какую организацию: вступил он в одесский кру</w:t>
        <w:softHyphen/>
        <w:t>жок лишь зимой или весной 1874 года.</w:t>
      </w:r>
    </w:p>
    <w:p>
      <w:pPr>
        <w:pStyle w:val="Normal"/>
        <w:spacing w:lineRule="auto" w:line="240" w:before="60" w:after="0"/>
        <w:ind w:firstLine="300"/>
        <w:rPr/>
      </w:pPr>
      <w:r>
        <w:rPr/>
        <w:t>Разногласия, которые наметились в ходе нашей беседы, между Желябовым и мною, были не случай</w:t>
        <w:softHyphen/>
        <w:t>ны: в них, в зачаточной форме, проявилось уже то расхождение тенденций революционного движения, которому суждено было вскоре лечь в основу борьбы между «лавризмом» и «бакунизмом».</w:t>
      </w:r>
    </w:p>
    <w:p>
      <w:pPr>
        <w:pStyle w:val="Normal"/>
        <w:spacing w:lineRule="auto" w:line="240" w:before="60" w:after="0"/>
        <w:ind w:firstLine="300"/>
        <w:rPr/>
      </w:pPr>
      <w:r>
        <w:rPr/>
        <w:t>В это время работа наша в артелях перестала уже удовлетворять большинство членов нашего кружка; все более и более росла неудовлетворен</w:t>
        <w:softHyphen/>
        <w:t>ность результатами этой работы среди крестьян, далеких от земли, и среди которых так трудно было вести чисто революционную пропаганду. К соб-</w:t>
      </w:r>
    </w:p>
    <w:p>
      <w:pPr>
        <w:sectPr>
          <w:endnotePr>
            <w:numFmt w:val="decimal"/>
          </w:endnotePr>
          <w:type w:val="nextPage"/>
          <w:pgSz w:w="11906" w:h="16820"/>
          <w:pgMar w:left="1440" w:right="5440" w:gutter="0" w:header="0" w:top="1440" w:footer="0" w:bottom="720"/>
          <w:pgNumType w:fmt="decimal"/>
          <w:formProt w:val="false"/>
          <w:textDirection w:val="lrTb"/>
          <w:docGrid w:type="default" w:linePitch="360" w:charSpace="0"/>
        </w:sectPr>
        <w:pStyle w:val="Normal"/>
        <w:spacing w:lineRule="auto" w:line="240" w:before="140" w:after="0"/>
        <w:jc w:val="left"/>
        <w:rPr/>
      </w:pPr>
      <w:r>
        <w:rPr/>
        <w:t>104</w:t>
      </w:r>
    </w:p>
    <w:p>
      <w:pPr>
        <w:pStyle w:val="Normal"/>
        <w:spacing w:lineRule="auto" w:line="240"/>
        <w:rPr/>
      </w:pPr>
      <w:r>
        <w:rPr/>
        <w:t>ственному опыту присоединилось и влияние тен</w:t>
        <w:softHyphen/>
        <w:t>денций, начавших проникать из Швейцарии, ли</w:t>
        <w:softHyphen/>
        <w:t>тературными выразителями которых являлись Ба</w:t>
        <w:softHyphen/>
        <w:t>кунин и Лавров. Все более и более мы проникались взглядом на занятия в артелях, как на деятельность временную, преходящую, подготовительную к под</w:t>
        <w:softHyphen/>
        <w:t>линно революционной пропаганде в деревне.</w:t>
      </w:r>
    </w:p>
    <w:p>
      <w:pPr>
        <w:sectPr>
          <w:endnotePr>
            <w:numFmt w:val="decimal"/>
          </w:endnotePr>
          <w:type w:val="nextPage"/>
          <w:pgSz w:w="11906" w:h="16820"/>
          <w:pgMar w:left="1440" w:right="5500" w:gutter="0" w:header="0" w:top="1440" w:footer="0" w:bottom="720"/>
          <w:pgNumType w:fmt="decimal"/>
          <w:formProt w:val="false"/>
          <w:textDirection w:val="lrTb"/>
          <w:docGrid w:type="default" w:linePitch="360" w:charSpace="0"/>
        </w:sectPr>
        <w:pStyle w:val="Normal"/>
        <w:spacing w:lineRule="auto" w:line="240" w:before="6160" w:after="0"/>
        <w:jc w:val="right"/>
        <w:rPr/>
      </w:pPr>
      <w:r>
        <w:rPr/>
        <w:t>105</w:t>
      </w:r>
    </w:p>
    <w:p>
      <w:pPr>
        <w:pStyle w:val="Normal"/>
        <w:spacing w:lineRule="auto" w:line="259"/>
        <w:ind w:left="80" w:hanging="0"/>
        <w:jc w:val="center"/>
        <w:rPr>
          <w:b/>
          <w:b/>
          <w:bCs/>
          <w:sz w:val="24"/>
          <w:szCs w:val="24"/>
        </w:rPr>
      </w:pPr>
      <w:r>
        <w:rPr>
          <w:b/>
          <w:bCs/>
          <w:sz w:val="24"/>
          <w:szCs w:val="24"/>
        </w:rPr>
        <w:t>V. ЛАВРИСТЫ И БАКУНИСТЫ В КИЕВЕ.</w:t>
      </w:r>
    </w:p>
    <w:p>
      <w:pPr>
        <w:pStyle w:val="FR2"/>
        <w:spacing w:lineRule="auto" w:line="240" w:before="40" w:after="0"/>
        <w:ind w:hanging="0"/>
        <w:jc w:val="center"/>
        <w:rPr>
          <w:rFonts w:ascii="Arial" w:hAnsi="Arial" w:cs="Arial"/>
          <w:i w:val="false"/>
          <w:i w:val="false"/>
          <w:iCs w:val="false"/>
          <w:sz w:val="18"/>
          <w:szCs w:val="18"/>
        </w:rPr>
      </w:pPr>
      <w:r>
        <w:rPr>
          <w:rFonts w:cs="Arial" w:ascii="Arial" w:hAnsi="Arial"/>
          <w:i w:val="false"/>
          <w:iCs w:val="false"/>
          <w:sz w:val="18"/>
          <w:szCs w:val="18"/>
        </w:rPr>
        <w:t>(1874 г.)</w:t>
      </w:r>
    </w:p>
    <w:p>
      <w:pPr>
        <w:pStyle w:val="Normal"/>
        <w:spacing w:lineRule="auto" w:line="240" w:before="120" w:after="120"/>
        <w:rPr>
          <w:sz w:val="18"/>
        </w:rPr>
      </w:pPr>
      <w:r>
        <w:rPr>
          <w:sz w:val="18"/>
        </w:rPr>
        <w:t>Организация «чайковцев». – Киевская «коммуна». – Наше отношение к лавризму. – Чем пленил нас бакунизм. – Крайние бакунисты. – Поездка в Одессу. – Среди моло</w:t>
        <w:softHyphen/>
        <w:t>дежи в Каменец-Подольске. – Расхождения в нашем кружке. – В поисках «разбойника». – Неудавшийся финансовый план. – Полицейский разгром.</w:t>
      </w:r>
    </w:p>
    <w:p>
      <w:pPr>
        <w:pStyle w:val="Normal"/>
        <w:spacing w:lineRule="auto" w:line="240" w:before="120" w:after="0"/>
        <w:ind w:firstLine="400"/>
        <w:rPr/>
      </w:pPr>
      <w:r>
        <w:rPr/>
        <w:t>Осенью 1873 года снова приехал в Киев Чару</w:t>
        <w:softHyphen/>
        <w:t>шин. Пробыв у нас недолго, он уехал в Одессу и вернулся оттуда с Желтоновским, делегатом одес</w:t>
        <w:softHyphen/>
        <w:t>ской революционной организации, выпустившей упомянутую выше рукописную газетку «Вперед».</w:t>
      </w:r>
    </w:p>
    <w:p>
      <w:pPr>
        <w:pStyle w:val="Normal"/>
        <w:spacing w:lineRule="auto" w:line="240"/>
        <w:ind w:firstLine="400"/>
        <w:rPr/>
      </w:pPr>
      <w:r>
        <w:rPr/>
        <w:t>Во главе одесской организации стоял Волхов</w:t>
        <w:softHyphen/>
        <w:t>ский.  Ему было 33 года, и молодежь смотрела на него, как на ветерана революционного движения тем более, что он отсидел уже 1,5 или 2 года в тюрьме и состоял под надзором полиции.</w:t>
      </w:r>
    </w:p>
    <w:p>
      <w:pPr>
        <w:pStyle w:val="Normal"/>
        <w:spacing w:lineRule="auto" w:line="240"/>
        <w:ind w:firstLine="400"/>
        <w:rPr/>
      </w:pPr>
      <w:r>
        <w:rPr/>
        <w:t>В результате приезда Чарушина и Желтоновского, оформилась организационная связь нашего кружка с революционными группами, действовав</w:t>
        <w:softHyphen/>
        <w:t>шими в Одессе, Москве и Петербурге.</w:t>
      </w:r>
    </w:p>
    <w:p>
      <w:pPr>
        <w:sectPr>
          <w:endnotePr>
            <w:numFmt w:val="decimal"/>
          </w:endnotePr>
          <w:type w:val="nextPage"/>
          <w:pgSz w:w="11906" w:h="16820"/>
          <w:pgMar w:left="1440" w:right="5480" w:gutter="0" w:header="0" w:top="1440" w:footer="0" w:bottom="720"/>
          <w:pgNumType w:fmt="decimal"/>
          <w:formProt w:val="false"/>
          <w:textDirection w:val="lrTb"/>
          <w:docGrid w:type="default" w:linePitch="360" w:charSpace="0"/>
        </w:sectPr>
        <w:pStyle w:val="Normal"/>
        <w:spacing w:lineRule="auto" w:line="240" w:before="160" w:after="0"/>
        <w:jc w:val="left"/>
        <w:rPr/>
      </w:pPr>
      <w:r>
        <w:rPr/>
        <w:t>106</w:t>
      </w:r>
    </w:p>
    <w:p>
      <w:pPr>
        <w:pStyle w:val="Normal"/>
        <w:spacing w:lineRule="auto" w:line="240"/>
        <w:ind w:firstLine="400"/>
        <w:rPr/>
      </w:pPr>
      <w:r>
        <w:rPr/>
        <w:t>Все четыре кружка образовали как бы единую федеративную общероссийскую организацию.</w:t>
      </w:r>
    </w:p>
    <w:p>
      <w:pPr>
        <w:pStyle w:val="Normal"/>
        <w:spacing w:lineRule="auto" w:line="240"/>
        <w:ind w:firstLine="400"/>
        <w:rPr/>
      </w:pPr>
      <w:r>
        <w:rPr/>
        <w:t>Вопрос об общей программе при этом не поды</w:t>
        <w:softHyphen/>
        <w:t>мался: нам достаточно было познакомиться друг с другом, чтобы убедиться, что, в сущности говоря, не сговариваясь между собой, мы все, в разных кон</w:t>
        <w:softHyphen/>
        <w:t>цах России, делали общее дело с одинаковыми целями и приблизительно в одинаковом духе.</w:t>
      </w:r>
    </w:p>
    <w:p>
      <w:pPr>
        <w:pStyle w:val="Normal"/>
        <w:spacing w:lineRule="auto" w:line="240"/>
        <w:ind w:firstLine="440"/>
        <w:rPr/>
      </w:pPr>
      <w:r>
        <w:rPr/>
        <w:t>Нас сплачивало признание необходимости со</w:t>
        <w:softHyphen/>
        <w:t>циальной революции в России и решение – путем пропаганды в народе, особенно среди крестьян – способствовать тому, чтобы революция пришла воз</w:t>
        <w:softHyphen/>
        <w:t>можно скорее. Цели нашего объединения были практические: издание и распространение рево</w:t>
        <w:softHyphen/>
        <w:t>люционной литературы, распределение сил для про</w:t>
        <w:softHyphen/>
        <w:t>паганды, вообще самая широкая взаимная поддерж</w:t>
        <w:softHyphen/>
        <w:t>ка в общей работе.</w:t>
      </w:r>
    </w:p>
    <w:p>
      <w:pPr>
        <w:pStyle w:val="Normal"/>
        <w:spacing w:lineRule="auto" w:line="240"/>
        <w:ind w:firstLine="420"/>
        <w:rPr/>
      </w:pPr>
      <w:r>
        <w:rPr/>
        <w:t>Вопрос об общем руководящем центре не ста</w:t>
        <w:softHyphen/>
        <w:t>вился. Но как бы само собой вышло, что факти</w:t>
        <w:softHyphen/>
        <w:t>ческим центром организации являлся петербург</w:t>
        <w:softHyphen/>
        <w:t>ский кружок «чайковцев», выделявшийся и размахом работы и богатством сил, и сравнительно продолжительным революционным опытом. Боль</w:t>
        <w:softHyphen/>
        <w:t>шое значение имело также и то, что именно петер</w:t>
        <w:softHyphen/>
        <w:t>буржцы, путем посылки эмиссаров в Москву и на юг, приняли на себя почин объединить кружки и группы, действовавшие до того независимо друг от друга...</w:t>
      </w:r>
    </w:p>
    <w:p>
      <w:pPr>
        <w:pStyle w:val="Normal"/>
        <w:spacing w:lineRule="auto" w:line="240"/>
        <w:ind w:firstLine="420"/>
        <w:rPr/>
      </w:pPr>
      <w:r>
        <w:rPr/>
        <w:t>Так оформилась тайная организация, которая впоследствии вошла в историю революционного движения в России под названием организации «</w:t>
      </w:r>
      <w:r>
        <w:rPr>
          <w:i/>
          <w:iCs/>
        </w:rPr>
        <w:t>Чайковцев</w:t>
      </w:r>
      <w:r>
        <w:rPr/>
        <w:t>».</w:t>
      </w:r>
    </w:p>
    <w:p>
      <w:pPr>
        <w:sectPr>
          <w:endnotePr>
            <w:numFmt w:val="decimal"/>
          </w:endnotePr>
          <w:type w:val="nextPage"/>
          <w:pgSz w:w="11906" w:h="16820"/>
          <w:pgMar w:left="1440" w:right="5440" w:gutter="0" w:header="0" w:top="1440" w:footer="0" w:bottom="720"/>
          <w:pgNumType w:fmt="decimal"/>
          <w:formProt w:val="false"/>
          <w:textDirection w:val="lrTb"/>
          <w:docGrid w:type="default" w:linePitch="360" w:charSpace="0"/>
        </w:sectPr>
        <w:pStyle w:val="Normal"/>
        <w:spacing w:lineRule="auto" w:line="240" w:before="140" w:after="0"/>
        <w:jc w:val="right"/>
        <w:rPr/>
      </w:pPr>
      <w:r>
        <w:rPr/>
        <w:t>107</w:t>
      </w:r>
    </w:p>
    <w:p>
      <w:pPr>
        <w:pStyle w:val="Normal"/>
        <w:spacing w:lineRule="auto" w:line="240"/>
        <w:ind w:firstLine="420"/>
        <w:rPr/>
      </w:pPr>
      <w:r>
        <w:rPr/>
        <w:t>Эта организация имела разветвления и связи также и вне четырех главных городов, где она за</w:t>
        <w:softHyphen/>
        <w:t>родилась. Деятельность ее выражалась в рево</w:t>
        <w:softHyphen/>
        <w:t>люционно-социалистической пропаганде среди ин</w:t>
        <w:softHyphen/>
        <w:t>теллигентной молодежи и рабочих; некоторые из ее членов ходили также в «народ»</w:t>
      </w:r>
      <w:r>
        <w:rPr>
          <w:rStyle w:val="EndnoteCharacters"/>
          <w:rStyle w:val="EndnoteAnchor"/>
        </w:rPr>
        <w:endnoteReference w:id="9"/>
      </w:r>
      <w:r>
        <w:rPr/>
        <w:t>, то есть, пытались пропагандировать и среди крестьян.</w:t>
      </w:r>
    </w:p>
    <w:p>
      <w:pPr>
        <w:pStyle w:val="Normal"/>
        <w:spacing w:lineRule="auto" w:line="240" w:before="40" w:after="0"/>
        <w:ind w:firstLine="426"/>
        <w:rPr/>
      </w:pPr>
      <w:r>
        <w:rPr/>
        <w:t>Просуществовала наша организация недолго: осенью 1873 г. определился ее состав, а летом 1874 г. она была уже разгромлена полицейскими пресле</w:t>
        <w:softHyphen/>
        <w:t>дованиями и массовыми арестами.</w:t>
      </w:r>
    </w:p>
    <w:p>
      <w:pPr>
        <w:pStyle w:val="Normal"/>
        <w:spacing w:lineRule="auto" w:line="240"/>
        <w:ind w:firstLine="420"/>
        <w:rPr/>
      </w:pPr>
      <w:r>
        <w:rPr/>
        <w:t>Но к моменту полицейского разгрома, в нашей организации, – по крайней мере, в Киеве, – уже не было полного идейного единства: у нас наме</w:t>
        <w:softHyphen/>
        <w:t>тились уже весьма серьезные расхождения во взглядах, в 1873 г. остававшиеся еще в зачаточной стадии, неоформленными. Теперь же, под влиянием возвратившихся из Швейцарии бывших «амери</w:t>
        <w:softHyphen/>
        <w:t>канцев» и других представителей радикальной мо</w:t>
        <w:softHyphen/>
        <w:t>лодежи, а главное, под влиянием привезенных ими оттуда произведений Бакунина и журнала «Впе</w:t>
        <w:softHyphen/>
        <w:t>ред», различие в тенденциях приняло характер явных разногласий во взглядах на непосред</w:t>
        <w:softHyphen/>
        <w:t>ственные задачи, методы и формы революционной деятельности.</w:t>
      </w:r>
    </w:p>
    <w:p>
      <w:pPr>
        <w:pStyle w:val="Normal"/>
        <w:spacing w:lineRule="auto" w:line="240"/>
        <w:ind w:firstLine="420"/>
        <w:rPr/>
      </w:pPr>
      <w:r>
        <w:rPr/>
        <w:t>Большинство возвратившихся, и именно наи</w:t>
        <w:softHyphen/>
        <w:t>более видные из них, пропагандировали бакунин</w:t>
        <w:softHyphen/>
        <w:t>ские учения. Генеральной квартирой нелегальных бакунистов в Киеве была «коммуна», но она же служила некоторое время центром и для лавристов, или тяготевших к лавризму.</w:t>
      </w:r>
    </w:p>
    <w:p>
      <w:pPr>
        <w:pStyle w:val="FR2"/>
        <w:spacing w:lineRule="auto" w:line="240" w:before="120" w:after="0"/>
        <w:ind w:left="320" w:hanging="0"/>
        <w:jc w:val="left"/>
        <w:rPr/>
      </w:pPr>
      <w:r>
        <w:rPr/>
      </w:r>
    </w:p>
    <w:p>
      <w:pPr>
        <w:sectPr>
          <w:endnotePr>
            <w:numFmt w:val="decimal"/>
          </w:endnotePr>
          <w:type w:val="nextPage"/>
          <w:pgSz w:w="11906" w:h="16820"/>
          <w:pgMar w:left="1440" w:right="5460" w:gutter="0" w:header="0" w:top="1440" w:footer="0" w:bottom="720"/>
          <w:pgNumType w:fmt="decimal"/>
          <w:formProt w:val="false"/>
          <w:textDirection w:val="lrTb"/>
          <w:docGrid w:type="default" w:linePitch="360" w:charSpace="0"/>
        </w:sectPr>
        <w:pStyle w:val="Normal"/>
        <w:rPr/>
      </w:pPr>
      <w:r>
        <w:rPr/>
        <w:t>108</w:t>
      </w:r>
    </w:p>
    <w:p>
      <w:pPr>
        <w:pStyle w:val="Normal"/>
        <w:spacing w:lineRule="auto" w:line="240"/>
        <w:ind w:firstLine="420"/>
        <w:rPr/>
      </w:pPr>
      <w:r>
        <w:rPr/>
        <w:t>«Коммуной» мы называли квартиру Кати Бреш-ковской, где была наша явка. Здесь останавли</w:t>
        <w:softHyphen/>
        <w:t>вались приезжавшие в Киев революционеры. А из киевских пропагандистов некоторые сходились сюда обедать, и те из них, кому поздно или далеко было возвращаться домой, нередко оставались здесь спать на полу, где и как попало. Здесь встречались пред</w:t>
        <w:softHyphen/>
        <w:t>ставители различных оттенков революционной мы</w:t>
        <w:softHyphen/>
        <w:t>сли. Из бесед здесь рождались споры. И в резуль</w:t>
        <w:softHyphen/>
        <w:t>тате этих споров, мало-помалу намечались линии расхождения, вырисовывались новые группировки, ослабевали первоначальные кружковые связи.</w:t>
      </w:r>
    </w:p>
    <w:p>
      <w:pPr>
        <w:pStyle w:val="Normal"/>
        <w:spacing w:lineRule="auto" w:line="240"/>
        <w:ind w:firstLine="420"/>
        <w:rPr/>
      </w:pPr>
      <w:r>
        <w:rPr/>
        <w:t>Из нашего кружка в «коммуне» бывали Рашевский и Эмме, братья Левенталь, Лурье, я и – в конце – Стефанович, вступивший в наш кружок неза</w:t>
        <w:softHyphen/>
        <w:t>долго до его исчезновения.</w:t>
      </w:r>
    </w:p>
    <w:p>
      <w:pPr>
        <w:pStyle w:val="Normal"/>
        <w:spacing w:lineRule="auto" w:line="240"/>
        <w:ind w:firstLine="420"/>
        <w:rPr/>
      </w:pPr>
      <w:r>
        <w:rPr/>
        <w:t>Рашевский и Эмме во всех спорах занимали правый фланг. Они оба кончали университет и, при всей своей преданности народному делу, не видели оснований отказаться от врачебной деятель</w:t>
        <w:softHyphen/>
        <w:t>ности, к которой они готовились, – «сжечь корабли» по распространенному в то время выражению. Оба они были горячими приверженцами Лаврова, ко</w:t>
        <w:softHyphen/>
        <w:t>торого считали чуть ли не величайшим ученым и философом современности.</w:t>
      </w:r>
    </w:p>
    <w:p>
      <w:pPr>
        <w:pStyle w:val="Normal"/>
        <w:spacing w:lineRule="auto" w:line="240"/>
        <w:ind w:firstLine="420"/>
        <w:rPr/>
      </w:pPr>
      <w:r>
        <w:rPr/>
        <w:t>Преклонение их перед Лавровым оказало влия</w:t>
        <w:softHyphen/>
        <w:t>ние и на мое отношение к его личности. Но все же очень скоро еще больше стала импонировать мне личность Бакунина, как революционного мы</w:t>
        <w:softHyphen/>
        <w:t>слителя и борца. В его пользу предрасполагали меня отзывы о нем, правда, довольно лакони</w:t>
        <w:softHyphen/>
        <w:t>ческие, сначала Каблица, а потом Чарушина. Но обратили меня в поклонника Бакунина сочинения</w:t>
      </w:r>
    </w:p>
    <w:p>
      <w:pPr>
        <w:sectPr>
          <w:endnotePr>
            <w:numFmt w:val="decimal"/>
          </w:endnotePr>
          <w:type w:val="nextPage"/>
          <w:pgSz w:w="11906" w:h="16820"/>
          <w:pgMar w:left="1440" w:right="5480" w:gutter="0" w:header="0" w:top="1440" w:footer="0" w:bottom="720"/>
          <w:pgNumType w:fmt="decimal"/>
          <w:formProt w:val="false"/>
          <w:textDirection w:val="lrTb"/>
          <w:docGrid w:type="default" w:linePitch="360" w:charSpace="0"/>
        </w:sectPr>
        <w:pStyle w:val="Normal"/>
        <w:jc w:val="right"/>
        <w:rPr/>
      </w:pPr>
      <w:r>
        <w:rPr/>
        <w:t>109</w:t>
      </w:r>
    </w:p>
    <w:p>
      <w:pPr>
        <w:pStyle w:val="Normal"/>
        <w:spacing w:lineRule="auto" w:line="240"/>
        <w:rPr/>
      </w:pPr>
      <w:r>
        <w:rPr/>
        <w:t>его, привезенные возвратившимися из Швейцарии бывшими «американцами», и их рассказы о нем и его роли в Интернационале.</w:t>
      </w:r>
    </w:p>
    <w:p>
      <w:pPr>
        <w:pStyle w:val="Normal"/>
        <w:spacing w:lineRule="auto" w:line="240"/>
        <w:ind w:firstLine="420"/>
        <w:rPr/>
      </w:pPr>
      <w:r>
        <w:rPr/>
        <w:t>Вообще, вернувшаяся в Россию революционная молодежь, привозившая с собой нелегальные из</w:t>
        <w:softHyphen/>
        <w:t>дания и передававшая нам впечатления, вынесенные ею из общения с тогдашними русскими эмигран</w:t>
        <w:softHyphen/>
        <w:t>тами, оказала на наш киевский кружок немалое влияние. Да и мы сами сочли нужным предложить С. Лурье уговорить своего отца, чтобы он дал ему деньги на поездку в Швейцарию. Мы, конечно, поручили ему посетить там Бакунина и Лаврова. К первому мы дали ему нечто вроде адреса, на</w:t>
        <w:softHyphen/>
        <w:t>писанного нашим собственным каллиграфом, млад</w:t>
        <w:softHyphen/>
        <w:t>шим Левенталем, из предосторожности, миниатюр</w:t>
        <w:softHyphen/>
        <w:t>ными буквами. На меня лично сведения, доходив</w:t>
        <w:softHyphen/>
        <w:t>шие до нас о русской эмиграции, повлияли в том смысле, что ускорили мой сознательный и реши</w:t>
        <w:softHyphen/>
        <w:t>тельный поворот в сторону бакунизма. Подготов</w:t>
        <w:softHyphen/>
        <w:t>лен же был этот переворот неудовлетворенностью моей и некоторых товарищей программой и пропа</w:t>
        <w:softHyphen/>
        <w:t>гандой журнала «Вперед».</w:t>
      </w:r>
    </w:p>
    <w:p>
      <w:pPr>
        <w:pStyle w:val="Normal"/>
        <w:spacing w:lineRule="auto" w:line="240"/>
        <w:ind w:firstLine="420"/>
        <w:rPr/>
      </w:pPr>
      <w:r>
        <w:rPr/>
        <w:t>Уже проект этой программы, привезенной нам весной 73 г. Чарушиным, показался мне бледным и крайне умеренным. И это впечатление нисколько не было ослаблено, когда мы познакомились с са</w:t>
        <w:softHyphen/>
        <w:t>мим журналом.</w:t>
      </w:r>
    </w:p>
    <w:p>
      <w:pPr>
        <w:pStyle w:val="Normal"/>
        <w:spacing w:lineRule="auto" w:line="240"/>
        <w:ind w:firstLine="420"/>
        <w:rPr/>
      </w:pPr>
      <w:r>
        <w:rPr/>
        <w:t>К самому Лаврову мы относились с большим почтением. Но в его программе мы не находили внутренней стройности, которая могла бы увлечь нас. Пропаганда принимала в этой программе аб</w:t>
        <w:softHyphen/>
        <w:t>страктный характер, утрачивала революционную остроту. Требование серьезной теоретической под-</w:t>
      </w:r>
    </w:p>
    <w:p>
      <w:pPr>
        <w:sectPr>
          <w:endnotePr>
            <w:numFmt w:val="decimal"/>
          </w:endnotePr>
          <w:type w:val="nextPage"/>
          <w:pgSz w:w="11906" w:h="16820"/>
          <w:pgMar w:left="1440" w:right="5460" w:gutter="0" w:header="0" w:top="1440" w:footer="0" w:bottom="720"/>
          <w:pgNumType w:fmt="decimal"/>
          <w:formProt w:val="false"/>
          <w:textDirection w:val="lrTb"/>
          <w:docGrid w:type="default" w:linePitch="360" w:charSpace="0"/>
        </w:sectPr>
        <w:pStyle w:val="Normal"/>
        <w:rPr/>
      </w:pPr>
      <w:r>
        <w:rPr/>
        <w:t>110</w:t>
      </w:r>
    </w:p>
    <w:p>
      <w:pPr>
        <w:pStyle w:val="Normal"/>
        <w:spacing w:lineRule="auto" w:line="240"/>
        <w:ind w:left="40" w:hanging="0"/>
        <w:rPr/>
      </w:pPr>
      <w:r>
        <w:rPr/>
        <w:t>готовки к пропаганде оставляло радикалу воз</w:t>
        <w:softHyphen/>
        <w:t>можность преспокойно пользоваться всеми бла</w:t>
        <w:softHyphen/>
        <w:t>гами жизни – в то время как у нас была внут</w:t>
        <w:softHyphen/>
        <w:t>ренняя моральная потребность поскорее порвать всякие связи с «погрязшим в разврате миром» и «сжечь за собой корабли».</w:t>
      </w:r>
    </w:p>
    <w:p>
      <w:pPr>
        <w:pStyle w:val="Normal"/>
        <w:spacing w:lineRule="auto" w:line="240" w:before="20" w:after="0"/>
        <w:ind w:firstLine="340"/>
        <w:rPr/>
      </w:pPr>
      <w:r>
        <w:rPr/>
        <w:t>Неясным представлялось нам отношение Лав</w:t>
        <w:softHyphen/>
        <w:t>рова к государству. С одной стороны, отрицание государства, – и притом не только полицейского государства, но всякой государственной органи</w:t>
        <w:softHyphen/>
        <w:t>зации вообще, – провозглашение вольного союза свободных общин. С другой стороны, – признание необходимости государственной организации, как «переходной» формы. Этим признанием уничто</w:t>
        <w:softHyphen/>
        <w:t>жение государства отодвигалось куда-то в ту</w:t>
        <w:softHyphen/>
        <w:t>манную даль, а для данного момента устанавли</w:t>
        <w:softHyphen/>
        <w:t>валась тактика приспособления, против которой восставало наше непосредственное революционное чувство (и примитивная политическая мысль).</w:t>
      </w:r>
    </w:p>
    <w:p>
      <w:pPr>
        <w:pStyle w:val="Normal"/>
        <w:spacing w:lineRule="auto" w:line="240" w:before="20" w:after="0"/>
        <w:ind w:firstLine="420"/>
        <w:rPr/>
      </w:pPr>
      <w:r>
        <w:rPr/>
        <w:t>Вообще, революционной молодежи казалось, что лавризм отклоняет ее от истинно-революцион</w:t>
        <w:softHyphen/>
        <w:t>ного пути, что своими постоянными оговорками он отодвигает в неопределенную даль то революцион</w:t>
        <w:softHyphen/>
        <w:t>ное дело, которому мы хотели немедленно отдать все свои силы.</w:t>
      </w:r>
    </w:p>
    <w:p>
      <w:pPr>
        <w:pStyle w:val="Normal"/>
        <w:spacing w:lineRule="auto" w:line="240"/>
        <w:ind w:firstLine="420"/>
        <w:rPr/>
      </w:pPr>
      <w:r>
        <w:rPr/>
        <w:t xml:space="preserve">Теория Бакунина лучше отвечала настроению радикальной молодежи. Эта теория подкупала нас своей простотой, прямолинейностью, тем, что она без всяких оговорок </w:t>
      </w:r>
      <w:r>
        <w:rPr>
          <w:i/>
          <w:iCs/>
        </w:rPr>
        <w:t>радикально</w:t>
      </w:r>
      <w:r>
        <w:rPr/>
        <w:t xml:space="preserve"> раз</w:t>
        <w:softHyphen/>
        <w:t>решала все вопросы. Несомненно, что Бакунин опьянял нас особенно своей революционной фра</w:t>
        <w:softHyphen/>
        <w:t>зеологией и пламенным красноречием.</w:t>
      </w:r>
    </w:p>
    <w:p>
      <w:pPr>
        <w:sectPr>
          <w:endnotePr>
            <w:numFmt w:val="decimal"/>
          </w:endnotePr>
          <w:type w:val="nextPage"/>
          <w:pgSz w:w="11906" w:h="16820"/>
          <w:pgMar w:left="1440" w:right="5380" w:gutter="0" w:header="0" w:top="1440" w:footer="0" w:bottom="720"/>
          <w:pgNumType w:fmt="decimal"/>
          <w:formProt w:val="false"/>
          <w:textDirection w:val="lrTb"/>
          <w:docGrid w:type="default" w:linePitch="360" w:charSpace="0"/>
        </w:sectPr>
        <w:pStyle w:val="Normal"/>
        <w:jc w:val="right"/>
        <w:rPr/>
      </w:pPr>
      <w:r>
        <w:rPr/>
        <w:t>111</w:t>
      </w:r>
    </w:p>
    <w:p>
      <w:pPr>
        <w:pStyle w:val="Normal"/>
        <w:spacing w:lineRule="auto" w:line="240"/>
        <w:ind w:firstLine="440"/>
        <w:rPr/>
      </w:pPr>
      <w:r>
        <w:rPr/>
        <w:t>Народ – революционер и социалист по ин</w:t>
        <w:softHyphen/>
        <w:t>стинкту, говорил нам Бакунин. Со времени осно</w:t>
        <w:softHyphen/>
        <w:t>вания московского государства, народ никогда не мирился с существующим строем: разбойники и те, кого закон считал уголовными преступниками, были выразителями народного протеста и живу</w:t>
        <w:softHyphen/>
        <w:t>щего в народных массах духа возмущения. Народ знает, что ему нужно, знает, куда идти. Не поучать нужно его, а нужно дать толчок пробуждению его революционной энергии и помочь ему организо</w:t>
        <w:softHyphen/>
        <w:t>ваться.</w:t>
      </w:r>
    </w:p>
    <w:p>
      <w:pPr>
        <w:pStyle w:val="Normal"/>
        <w:spacing w:lineRule="auto" w:line="240"/>
        <w:ind w:firstLine="420"/>
        <w:rPr/>
      </w:pPr>
      <w:r>
        <w:rPr/>
        <w:t>Задача интеллигенции – идти в народ; быть с ним там, где вырывается наружу скрытая в нем революционная сила; вызывать, организовывать ме</w:t>
        <w:softHyphen/>
        <w:t>стные бунты и через них подымать все выше рево</w:t>
        <w:softHyphen/>
        <w:t>люционный дух народных масс; через разроз</w:t>
        <w:softHyphen/>
        <w:t>ненные бунты сплачивать наиболее передовые ре</w:t>
        <w:softHyphen/>
        <w:t>волюционные элементы народа и готовить, таким образом, общероссийскую организацию для все</w:t>
        <w:softHyphen/>
        <w:t>народного восстания...</w:t>
      </w:r>
    </w:p>
    <w:p>
      <w:pPr>
        <w:pStyle w:val="Normal"/>
        <w:spacing w:lineRule="auto" w:line="240"/>
        <w:ind w:firstLine="340"/>
        <w:rPr/>
      </w:pPr>
      <w:r>
        <w:rPr/>
        <w:t xml:space="preserve"> </w:t>
      </w:r>
      <w:r>
        <w:rPr/>
        <w:t>Бакунизм быстро овладел умами революционной молодежи. Одних привлекало в новой программе категорическое требование немедленного слияния с народом – более полного и безусловного, чем это требовалось лавризмом, оставлявшим за интелли</w:t>
        <w:softHyphen/>
        <w:t xml:space="preserve">гентом роль пропагандиста, </w:t>
      </w:r>
      <w:r>
        <w:rPr>
          <w:i/>
          <w:iCs/>
        </w:rPr>
        <w:t>обучающего</w:t>
      </w:r>
      <w:r>
        <w:rPr/>
        <w:t xml:space="preserve"> на</w:t>
        <w:softHyphen/>
        <w:t>род. Другим дорого было в схеме Бакунина то, что она давала наиболее прямой выход жертвен</w:t>
        <w:softHyphen/>
        <w:t>ному настроению, которое было столь сильно среди революционеров того времени. Сильно действо</w:t>
        <w:softHyphen/>
        <w:t>вала на воображение многих романтическая идеали</w:t>
        <w:softHyphen/>
        <w:t>зация народа, как инстинктивного социалиста и потенциального революционера. Наконец, нет со-</w:t>
      </w:r>
    </w:p>
    <w:p>
      <w:pPr>
        <w:sectPr>
          <w:endnotePr>
            <w:numFmt w:val="decimal"/>
          </w:endnotePr>
          <w:type w:val="nextPage"/>
          <w:pgSz w:w="11906" w:h="16820"/>
          <w:pgMar w:left="1440" w:right="5440" w:gutter="0" w:header="0" w:top="1440" w:footer="0" w:bottom="720"/>
          <w:pgNumType w:fmt="decimal"/>
          <w:formProt w:val="false"/>
          <w:textDirection w:val="lrTb"/>
          <w:docGrid w:type="default" w:linePitch="360" w:charSpace="0"/>
        </w:sectPr>
        <w:pStyle w:val="Endnote"/>
        <w:rPr/>
      </w:pPr>
      <w:r>
        <w:rPr/>
        <w:t>112</w:t>
      </w:r>
    </w:p>
    <w:p>
      <w:pPr>
        <w:pStyle w:val="Normal"/>
        <w:spacing w:lineRule="auto" w:line="240"/>
        <w:rPr/>
      </w:pPr>
      <w:r>
        <w:rPr/>
        <w:t>мнения, что были элементы, которые примкнули к бакунизму потому, что эта теория открывала про</w:t>
        <w:softHyphen/>
        <w:t>стор их авантюристическим наклонностям.</w:t>
      </w:r>
    </w:p>
    <w:p>
      <w:pPr>
        <w:pStyle w:val="Normal"/>
        <w:spacing w:lineRule="auto" w:line="240"/>
        <w:ind w:firstLine="420"/>
        <w:rPr/>
      </w:pPr>
      <w:r>
        <w:rPr/>
        <w:t>Никакой научной подготовки, никаких уни</w:t>
        <w:softHyphen/>
        <w:t>верситетов, ничего, что связывало бы нас с город</w:t>
        <w:softHyphen/>
        <w:t>ской культурой! Надо повернуться спиной не только к сословным привилегиям, но и к «офи</w:t>
        <w:softHyphen/>
        <w:t>циальной науке».</w:t>
      </w:r>
    </w:p>
    <w:p>
      <w:pPr>
        <w:pStyle w:val="Normal"/>
        <w:spacing w:lineRule="auto" w:line="240"/>
        <w:ind w:firstLine="420"/>
        <w:rPr/>
      </w:pPr>
      <w:r>
        <w:rPr/>
        <w:t>Некоторые отрицали даже необходимость для пропагандистов обучаться ремеслу, чтоб подгото</w:t>
        <w:softHyphen/>
        <w:t>виться к пропагандистской работе в деревне. Че</w:t>
        <w:softHyphen/>
        <w:t>ловек, не имеющий профессии, не связанный ни</w:t>
        <w:softHyphen/>
        <w:t xml:space="preserve">какими житейскими интересами, </w:t>
      </w:r>
      <w:r>
        <w:rPr>
          <w:i/>
          <w:iCs/>
        </w:rPr>
        <w:t>отщепенец</w:t>
      </w:r>
      <w:r>
        <w:rPr/>
        <w:t>, представлялся идеальным типом бунтаря, при</w:t>
        <w:softHyphen/>
        <w:t>званного содействовать разрушению всего старого мира с тем, чтобы из хаоса развалин мог стихийно восстать новый мир анархии и свободы!</w:t>
      </w:r>
    </w:p>
    <w:p>
      <w:pPr>
        <w:pStyle w:val="Normal"/>
        <w:spacing w:lineRule="auto" w:line="240"/>
        <w:ind w:firstLine="420"/>
        <w:rPr/>
      </w:pPr>
      <w:r>
        <w:rPr/>
        <w:t>С таким взглядом на призвание революционера плохо вязалась просветительная работа в народных массах. И, действительно, иные из бакунистов шли так далеко, что сомневались даже в пользе грамоты для народа.  А некоторые считали ее прямо вредной.</w:t>
      </w:r>
    </w:p>
    <w:p>
      <w:pPr>
        <w:pStyle w:val="Normal"/>
        <w:spacing w:lineRule="auto" w:line="240"/>
        <w:ind w:firstLine="420"/>
        <w:rPr/>
      </w:pPr>
      <w:r>
        <w:rPr/>
        <w:t>Помню, у меня был однажды спор по этому поводу с Судзиловским. Я доказывал необходи</w:t>
        <w:softHyphen/>
        <w:t>мость издания пропагандистской литературы «для народа». Судзиловский же возражал:</w:t>
      </w:r>
    </w:p>
    <w:p>
      <w:pPr>
        <w:pStyle w:val="Normal"/>
        <w:spacing w:lineRule="auto" w:line="240"/>
        <w:ind w:firstLine="420"/>
        <w:rPr/>
      </w:pPr>
      <w:r>
        <w:rPr/>
        <w:t xml:space="preserve">– </w:t>
      </w:r>
      <w:r>
        <w:rPr/>
        <w:t>Не нужно народу и грамоты! Хуже станет, если народ грамоте научится. Будет газеты читать, заразится тлетворным влиянием старого мира, и придется еще бороться с заразившими его буржуаз</w:t>
        <w:softHyphen/>
        <w:t>ными предрассудками.</w:t>
      </w:r>
    </w:p>
    <w:p>
      <w:pPr>
        <w:sectPr>
          <w:endnotePr>
            <w:numFmt w:val="decimal"/>
          </w:endnotePr>
          <w:type w:val="nextPage"/>
          <w:pgSz w:w="11906" w:h="16820"/>
          <w:pgMar w:left="1440" w:right="5460" w:gutter="0" w:header="0" w:top="1440" w:footer="0" w:bottom="720"/>
          <w:pgNumType w:fmt="decimal"/>
          <w:formProt w:val="false"/>
          <w:textDirection w:val="lrTb"/>
          <w:docGrid w:type="default" w:linePitch="360" w:charSpace="0"/>
        </w:sectPr>
        <w:pStyle w:val="Normal"/>
        <w:spacing w:lineRule="auto" w:line="240" w:before="140" w:after="0"/>
        <w:jc w:val="right"/>
        <w:rPr/>
      </w:pPr>
      <w:r>
        <w:rPr/>
        <w:t>113</w:t>
      </w:r>
    </w:p>
    <w:p>
      <w:pPr>
        <w:pStyle w:val="Normal"/>
        <w:spacing w:lineRule="auto" w:line="240"/>
        <w:ind w:firstLine="400"/>
        <w:rPr/>
      </w:pPr>
      <w:r>
        <w:rPr/>
        <w:t>Судзиловский и Мокриевич являлись у нас, в лагере бакунистов, экстремистами. Оба они раньше принадлежали к «американскому» кружку и мечтали об устройстве коммунистической колонии за океаном. Но до Америки они, отправившись туда через Швейцарию, не добрались и вернулись из заграницы в Россию убежденными бакунистами. Для них такой приверженец бунтарской тактики, как Каблиц, был уже чересчур умеренным, непосле</w:t>
        <w:softHyphen/>
        <w:t>довательным революционером.  Так, например, Судзиловский возмущался тем, что Каблиц от</w:t>
        <w:softHyphen/>
        <w:t>стаивает право общества, хотя бы и в лице прави</w:t>
        <w:softHyphen/>
        <w:t>тельства, преследовать и наказывать уголовных преступников. Ведь они только жертвы общест</w:t>
        <w:softHyphen/>
        <w:t>венной среды и ее преступлений!</w:t>
      </w:r>
    </w:p>
    <w:p>
      <w:pPr>
        <w:pStyle w:val="Normal"/>
        <w:spacing w:lineRule="auto" w:line="240"/>
        <w:ind w:firstLine="400"/>
        <w:rPr/>
      </w:pPr>
      <w:r>
        <w:rPr/>
        <w:t>Вот еще один пример крайнего бакунизма. Мокриевич ввел в «коммуну» некоего Ларионова, человека с грубым, отталкивающим лицом. Это был конокрад, отсидевший уже свое наказание в тюрьме. Но Дебагорий видел в нем революцион</w:t>
        <w:softHyphen/>
        <w:t>ную натуру, вышедшую из недр самого народа, весьма ценную народно-революционную силу. Когда Ларионова арестовали, он выдал всех, кого только знал или о ком слышал, что тот революционер, или сочувствует революционному движению.</w:t>
      </w:r>
    </w:p>
    <w:p>
      <w:pPr>
        <w:pStyle w:val="Normal"/>
        <w:spacing w:lineRule="auto" w:line="240"/>
        <w:ind w:firstLine="400"/>
        <w:rPr/>
      </w:pPr>
      <w:r>
        <w:rPr/>
        <w:t>Среди чайковцев, насколько мне известно, не только в Киеве, но и в других городах, не было сторонников таких взглядов и тенденций.  Но влияние бакунизма в этой среде начало все-таки ощущаться уже в конце 73 или в начале следующего года. На меня лично колоссальное впечатление произвела книга Бакунина «Государственность и Анархия». Это, однако, не мешало ни мне, ни</w:t>
      </w:r>
    </w:p>
    <w:p>
      <w:pPr>
        <w:sectPr>
          <w:endnotePr>
            <w:numFmt w:val="decimal"/>
          </w:endnotePr>
          <w:type w:val="nextPage"/>
          <w:pgSz w:w="11906" w:h="16820"/>
          <w:pgMar w:left="1440" w:right="5460" w:gutter="0" w:header="0" w:top="1440" w:footer="0" w:bottom="720"/>
          <w:pgNumType w:fmt="decimal"/>
          <w:formProt w:val="false"/>
          <w:textDirection w:val="lrTb"/>
          <w:docGrid w:type="default" w:linePitch="360" w:charSpace="0"/>
        </w:sectPr>
        <w:pStyle w:val="Normal"/>
        <w:rPr/>
      </w:pPr>
      <w:r>
        <w:rPr/>
        <w:t>114</w:t>
      </w:r>
    </w:p>
    <w:p>
      <w:pPr>
        <w:pStyle w:val="Normal"/>
        <w:spacing w:lineRule="auto" w:line="240"/>
        <w:rPr/>
      </w:pPr>
      <w:r>
        <w:rPr/>
        <w:t>другим моим близким товарищам, увлекавшимся взглядами Бакунина, решительно восстать против его отрицательного отношения к тому, чтобы моло</w:t>
        <w:softHyphen/>
        <w:t>дежь специально знакомилась с сочинениями Лассаля и Маркса. Когда С. Лурье в беседе с Баку</w:t>
        <w:softHyphen/>
        <w:t>ниным сообщил ему, что мы читали некоторые про</w:t>
        <w:softHyphen/>
        <w:t>изведения названных мыслителей, он заметил:</w:t>
      </w:r>
    </w:p>
    <w:p>
      <w:pPr>
        <w:pStyle w:val="Normal"/>
        <w:spacing w:lineRule="auto" w:line="240" w:before="20" w:after="0"/>
        <w:ind w:firstLine="420"/>
        <w:rPr/>
      </w:pPr>
      <w:r>
        <w:rPr/>
        <w:t xml:space="preserve">– </w:t>
      </w:r>
      <w:r>
        <w:rPr/>
        <w:t>Что ж, читайте их, но помните, что пользы от них для революционной деятельности не получите.</w:t>
      </w:r>
    </w:p>
    <w:p>
      <w:pPr>
        <w:pStyle w:val="Normal"/>
        <w:spacing w:lineRule="auto" w:line="240" w:before="20" w:after="0"/>
        <w:ind w:firstLine="400"/>
        <w:rPr/>
      </w:pPr>
      <w:r>
        <w:rPr/>
        <w:t>С этим мнением не только лавристы в нашем кружке, но и те из нас, которые тяготели к бакунизму, никак не могли согласиться. Зато к вос</w:t>
        <w:softHyphen/>
        <w:t>приятию общего взгляда Бакунина на предвари</w:t>
        <w:softHyphen/>
        <w:t>тельную научную подготовку к революционной дея</w:t>
        <w:softHyphen/>
        <w:t>тельности, как на излишнюю, даже прямо вредную роскошь, мы были психологически вполне под</w:t>
        <w:softHyphen/>
        <w:t>готовлены.</w:t>
      </w:r>
    </w:p>
    <w:p>
      <w:pPr>
        <w:pStyle w:val="Normal"/>
        <w:spacing w:lineRule="auto" w:line="240" w:before="20" w:after="0"/>
        <w:ind w:firstLine="420"/>
        <w:rPr/>
      </w:pPr>
      <w:r>
        <w:rPr/>
        <w:t>Не только я и Лурье</w:t>
      </w:r>
      <w:r>
        <w:rPr>
          <w:rStyle w:val="EndnoteCharacters"/>
          <w:rStyle w:val="EndnoteAnchor"/>
        </w:rPr>
        <w:endnoteReference w:id="10"/>
      </w:r>
      <w:r>
        <w:rPr/>
        <w:t>, но и братья Левенталь уже раньше пришли к тому заключению, что за</w:t>
        <w:softHyphen/>
        <w:t>няться «научной подготовкой», значит отказаться на неопределенное время от революционной ра</w:t>
        <w:softHyphen/>
        <w:t>боты и фактически готовиться к привилегированному положению. А между тем, оба они от</w:t>
        <w:softHyphen/>
        <w:t>личались от нас своим складом ума.  Старший из них обладал редкими способностями к физике и математике, и очень вероятно, что он впоследствии стал бы крупным ученым, если бы жизнь его не оборвалась так преждевременно и трагично – на почве личной беды он покончил самоубийством. А младший брат впоследствии совсем отошел от рево-</w:t>
      </w:r>
    </w:p>
    <w:p>
      <w:pPr>
        <w:pStyle w:val="Normal"/>
        <w:spacing w:lineRule="auto" w:line="240" w:before="120" w:after="0"/>
        <w:ind w:firstLine="340"/>
        <w:rPr/>
      </w:pPr>
      <w:r>
        <w:rPr/>
      </w:r>
    </w:p>
    <w:p>
      <w:pPr>
        <w:sectPr>
          <w:endnotePr>
            <w:numFmt w:val="decimal"/>
          </w:endnotePr>
          <w:type w:val="nextPage"/>
          <w:pgSz w:w="11906" w:h="16820"/>
          <w:pgMar w:left="1440" w:right="5440" w:gutter="0" w:header="0" w:top="1440" w:footer="0" w:bottom="720"/>
          <w:pgNumType w:fmt="decimal"/>
          <w:formProt w:val="false"/>
          <w:textDirection w:val="lrTb"/>
          <w:docGrid w:type="default" w:linePitch="360" w:charSpace="0"/>
        </w:sectPr>
        <w:pStyle w:val="Normal"/>
        <w:spacing w:lineRule="auto" w:line="240" w:before="240" w:after="0"/>
        <w:jc w:val="right"/>
        <w:rPr>
          <w:szCs w:val="18"/>
        </w:rPr>
      </w:pPr>
      <w:r>
        <w:rPr>
          <w:szCs w:val="18"/>
        </w:rPr>
        <w:t>115</w:t>
      </w:r>
    </w:p>
    <w:p>
      <w:pPr>
        <w:pStyle w:val="Normal"/>
        <w:spacing w:lineRule="auto" w:line="240"/>
        <w:rPr/>
      </w:pPr>
      <w:r>
        <w:rPr/>
        <w:t>люции и занял кафедру по гистологии в Лозаннском университете.</w:t>
      </w:r>
    </w:p>
    <w:p>
      <w:pPr>
        <w:pStyle w:val="Normal"/>
        <w:spacing w:lineRule="auto" w:line="240"/>
        <w:ind w:firstLine="460"/>
        <w:rPr/>
      </w:pPr>
      <w:r>
        <w:rPr/>
        <w:t>Но если в своем отрицательном отношении к научной подготовке многие, чтобы не сказать боль</w:t>
        <w:softHyphen/>
        <w:t>шинство, членов организации чайковцев сходились более или менее с бакунистами, то по отношению к устной и книжной пропаганде в народе чайковцы были солидарны между собою и резко расходились с крайними бакунистами. Я уже говорил о своем споре с Судзиловским по вопросу о литературной пропаганде. Но весной 74 г., когда началось мас</w:t>
        <w:softHyphen/>
        <w:t>совое «хождение в народ», мне приходилось вести с «бунтарями» горячие споры даже о целесообраз</w:t>
        <w:softHyphen/>
        <w:t>ности или революционной важности устной про</w:t>
        <w:softHyphen/>
        <w:t>паганды в народе. Когда бунтари ссылались на стихийные народные протесты против властей и помещиков, как на доказательство революционности (или социалистичности) народа, я указывал на то, что и бык «протестует» иногда ударами головой о стену, и собака «бунтует», когда хозяин чув</w:t>
        <w:softHyphen/>
        <w:t>ствительно ударит ее палкой, но она при этом кусает не самого хозяина, а палку, которой он ее бьет. И те из нас, которые склонялись к бунтарской так</w:t>
        <w:softHyphen/>
        <w:t>тике, все же настаивали на необходимости пропа</w:t>
        <w:softHyphen/>
        <w:t>ганды, для внесения возможно большей сознатель</w:t>
        <w:softHyphen/>
        <w:t>ности в «бунтующие» массы.</w:t>
      </w:r>
    </w:p>
    <w:p>
      <w:pPr>
        <w:pStyle w:val="Normal"/>
        <w:spacing w:lineRule="auto" w:line="240"/>
        <w:ind w:firstLine="460"/>
        <w:rPr/>
      </w:pPr>
      <w:r>
        <w:rPr/>
        <w:t>Не разделяя указанных крайностей таких бун</w:t>
        <w:softHyphen/>
        <w:t>тарей, как Судзиловский, Мокриевич и их едино</w:t>
        <w:softHyphen/>
        <w:t>мышленники, некоторые чайковцы, и я в том числе, фактически все же стали бакунистами. В марте или апреле 74 г. я поехал в Одессу, чтобы лично поближе познакомиться с одесскими товарищами и даже попытаться повлиять на них в пользу баку-</w:t>
      </w:r>
    </w:p>
    <w:p>
      <w:pPr>
        <w:sectPr>
          <w:endnotePr>
            <w:numFmt w:val="decimal"/>
          </w:endnotePr>
          <w:type w:val="nextPage"/>
          <w:pgSz w:w="11906" w:h="16820"/>
          <w:pgMar w:left="1440" w:right="5420" w:gutter="0" w:header="0" w:top="1440" w:footer="0" w:bottom="720"/>
          <w:pgNumType w:fmt="decimal"/>
          <w:formProt w:val="false"/>
          <w:textDirection w:val="lrTb"/>
          <w:docGrid w:type="default" w:linePitch="360" w:charSpace="0"/>
        </w:sectPr>
        <w:pStyle w:val="Normal"/>
        <w:rPr/>
      </w:pPr>
      <w:r>
        <w:rPr/>
        <w:t>116</w:t>
      </w:r>
    </w:p>
    <w:p>
      <w:pPr>
        <w:pStyle w:val="Normal"/>
        <w:spacing w:lineRule="auto" w:line="240"/>
        <w:rPr/>
      </w:pPr>
      <w:r>
        <w:rPr/>
        <w:t>нистских взглядов. В одесском кружке я вновь встретился с Желябовым, но уже как с членом местной ветви нашей организации. Первое же за</w:t>
        <w:softHyphen/>
        <w:t>седание кружка при мне ознаменовалось малень</w:t>
        <w:softHyphen/>
        <w:t>ким инцидентом. Была уже почти полночь, когда вдруг раздался стук в дверь. Первая мысль, кото</w:t>
        <w:softHyphen/>
        <w:t>рая у всех мелькнула в голове, была: «полиция». Кажется, Желябов пошел отворять. Но тревога ока</w:t>
        <w:softHyphen/>
        <w:t>залась напрасной: вошли два случайно запоздавшие товарища, – Макаревич с женой, урожденной Розенштейн. Он впоследствии, кажется, умер в ссылке, а она, попав заграницу, ушла потом все</w:t>
        <w:softHyphen/>
        <w:t>цело в итальянское рабочее движение, в котором она теперь еще играет видную роль, я говорю об Анне Кулишевой.</w:t>
      </w:r>
    </w:p>
    <w:p>
      <w:pPr>
        <w:pStyle w:val="Normal"/>
        <w:spacing w:lineRule="auto" w:line="240"/>
        <w:ind w:firstLine="420"/>
        <w:rPr/>
      </w:pPr>
      <w:r>
        <w:rPr/>
        <w:t>В одесском кружке господствовало антибаку-нистское направление, вообще, и антибунтарское, в особенности. Фанатическим противником бун</w:t>
        <w:softHyphen/>
        <w:t>тарской тактики был Волховский, глава и, почти наверное, организатор кружка. На него-то мне хотелось, прежде всего и главным образом, воз</w:t>
        <w:softHyphen/>
        <w:t>действовать. Но именно потому я не мог достичь в Одессе сколько-нибудь осязательного результата. По сравнению с Волховским, ветераном-шести</w:t>
        <w:softHyphen/>
        <w:t>десятником, обладавшим всем революционным опы</w:t>
        <w:softHyphen/>
        <w:t>том предыдущего десятилетия и несомненно более меня образованным, я был почти юнцом. И, ко</w:t>
        <w:softHyphen/>
        <w:t>нечно, не мне, только что обратившемуся в бакунистскую веру, под силу было бороться с влиянием в кружке такого авторитетного члена, каким яв</w:t>
        <w:softHyphen/>
        <w:t>лялся Волховский.</w:t>
      </w:r>
    </w:p>
    <w:p>
      <w:pPr>
        <w:pStyle w:val="Normal"/>
        <w:spacing w:lineRule="auto" w:line="240"/>
        <w:ind w:firstLine="420"/>
        <w:rPr/>
      </w:pPr>
      <w:r>
        <w:rPr/>
        <w:t>Моя бакунистская ересь не помешала, однако, тому, что по инициативе того же Волховского, этот</w:t>
      </w:r>
    </w:p>
    <w:p>
      <w:pPr>
        <w:sectPr>
          <w:endnotePr>
            <w:numFmt w:val="decimal"/>
          </w:endnotePr>
          <w:type w:val="nextPage"/>
          <w:pgSz w:w="11906" w:h="16820"/>
          <w:pgMar w:left="1440" w:right="5420" w:gutter="0" w:header="0" w:top="1440" w:footer="0" w:bottom="720"/>
          <w:pgNumType w:fmt="decimal"/>
          <w:formProt w:val="false"/>
          <w:textDirection w:val="lrTb"/>
          <w:docGrid w:type="default" w:linePitch="360" w:charSpace="0"/>
        </w:sectPr>
        <w:pStyle w:val="Normal"/>
        <w:spacing w:lineRule="auto" w:line="240" w:before="140" w:after="0"/>
        <w:jc w:val="right"/>
        <w:rPr/>
      </w:pPr>
      <w:r>
        <w:rPr/>
        <w:t>117</w:t>
      </w:r>
    </w:p>
    <w:p>
      <w:pPr>
        <w:pStyle w:val="Normal"/>
        <w:spacing w:lineRule="auto" w:line="240"/>
        <w:rPr/>
      </w:pPr>
      <w:r>
        <w:rPr/>
        <w:t>кружок предложил мне, на обратном пути в Киев, свернуть в сторону и заехать в Могилев на Днестре и в Каменец-Подольск с тем, чтобы установить связь с тамошней радикально настроенной моло</w:t>
        <w:softHyphen/>
        <w:t>дежью. Само собой разумеется, что я очень охотно принял на себя это поручение. В Каменец-По</w:t>
        <w:softHyphen/>
        <w:t>дольске мне впервые пришлось написать и прочи</w:t>
        <w:softHyphen/>
        <w:t>тать реферат со специальной целью опровергнуть, при помощи «Капитала» Маркса, идеализацию ца</w:t>
        <w:softHyphen/>
        <w:t>ризма и реформ Александра II. Защищал эти ре</w:t>
        <w:softHyphen/>
        <w:t>формы, в противовес моим революционным взгля</w:t>
        <w:softHyphen/>
        <w:t>дам, гимназист седьмого класса из крестьян. В конце концов, и он не устоял против соблазна пе</w:t>
        <w:softHyphen/>
        <w:t>рейти в революционный лагерь.</w:t>
      </w:r>
    </w:p>
    <w:p>
      <w:pPr>
        <w:pStyle w:val="Normal"/>
        <w:spacing w:lineRule="auto" w:line="240"/>
        <w:ind w:firstLine="420"/>
        <w:rPr/>
      </w:pPr>
      <w:r>
        <w:rPr/>
        <w:t>Но в Каменец-Подольске мне пришлось неожи</w:t>
        <w:softHyphen/>
        <w:t>данно взять на себя и миссию совсем другого рода.</w:t>
      </w:r>
    </w:p>
    <w:p>
      <w:pPr>
        <w:pStyle w:val="Normal"/>
        <w:spacing w:lineRule="auto" w:line="240"/>
        <w:ind w:firstLine="420"/>
        <w:rPr/>
      </w:pPr>
      <w:r>
        <w:rPr/>
        <w:t>Мне удалось в короткое время распропаганди</w:t>
        <w:softHyphen/>
        <w:t>ровать несколько гимназистов и семинаристов по</w:t>
        <w:softHyphen/>
        <w:t>следних классов, образовать из них местный кру</w:t>
        <w:softHyphen/>
        <w:t>жок (в который вошел и упомянутый гимназист из крестьян) и условиться относительно дальнейших сношений между ними и – не помню – Одессой или Киевом (по всей вероятности, я связал их с одесской организацией, по поручению которой я поехал в Каменец-Подольск). И вот, познакомив</w:t>
        <w:softHyphen/>
        <w:t>шись со мною несколько ближе, мои новоприобре</w:t>
        <w:softHyphen/>
        <w:t>тенные товарищи рассказали мне о страданиях од</w:t>
        <w:softHyphen/>
        <w:t>ной, по их словам, хорошей, симпатичной девушки от тирании своей матери, причем они про</w:t>
        <w:softHyphen/>
        <w:t>сили меня помочь ее освобождению. Другого пути для этого не было, как увести ее с собой в Киев. И я это выполнил с такой же готовностью, с какой несколько лет перед тем я помог Лейзеру Цукер-</w:t>
      </w:r>
    </w:p>
    <w:p>
      <w:pPr>
        <w:sectPr>
          <w:endnotePr>
            <w:numFmt w:val="decimal"/>
          </w:endnotePr>
          <w:type w:val="nextPage"/>
          <w:pgSz w:w="11906" w:h="16820"/>
          <w:pgMar w:left="1440" w:right="5460" w:gutter="0" w:header="0" w:top="1440" w:footer="0" w:bottom="720"/>
          <w:pgNumType w:fmt="decimal"/>
          <w:formProt w:val="false"/>
          <w:textDirection w:val="lrTb"/>
          <w:docGrid w:type="default" w:linePitch="360" w:charSpace="0"/>
        </w:sectPr>
        <w:pStyle w:val="Normal"/>
        <w:rPr/>
      </w:pPr>
      <w:r>
        <w:rPr/>
        <w:t>118</w:t>
      </w:r>
    </w:p>
    <w:p>
      <w:pPr>
        <w:pStyle w:val="Normal"/>
        <w:spacing w:lineRule="auto" w:line="240"/>
        <w:rPr/>
      </w:pPr>
      <w:r>
        <w:rPr/>
        <w:t>ману и Виленкину бежать от родителей для посту</w:t>
        <w:softHyphen/>
        <w:t>пления в житомирское раввинское училище. В Киеве я поместил ее, конечно, в «коммуне». А здесь она – Польгейм была ее фамилия – довольно скоро стала подругой Ларионова, а позже, во время массовых арестов, она перешла к приобревшему, вскоре печальную известность жандармскому офи</w:t>
        <w:softHyphen/>
        <w:t>церу Гейкину.</w:t>
      </w:r>
    </w:p>
    <w:p>
      <w:pPr>
        <w:pStyle w:val="Normal"/>
        <w:spacing w:lineRule="auto" w:line="240" w:before="60" w:after="0"/>
        <w:ind w:firstLine="420"/>
        <w:rPr/>
      </w:pPr>
      <w:r>
        <w:rPr/>
        <w:t>Углубившиеся в нашем кружке разногласия между лавристами и теми членами кружка, которые стали или все более становились бакунистами, не могли не действовать на него разлагающим обра</w:t>
        <w:softHyphen/>
        <w:t>зом. Как ни симпатичны были мне, например, Эмме и Рашевский, я чувствовал себя ближе с Катей Брешковской, не входившей в наш кружок и примыкавшей или ставшей в центре радикального, то есть бакунистского крыла киевлян. Стефанович, самый молодой член кружка, довольно скоро фак</w:t>
        <w:softHyphen/>
        <w:t>тически оставил его и сблизился с представителями этого крыла, в особенности, с Катей. Со мною Брешковская делилась планами и проектами, о которых я не мог говорить со своими товарищами по организации. А в одном случае, летом 74 г., я предпринял с ней одно дело, помимо кружка, даже не сообщивши о нем товарищам. Случай этот характерен для тогдашних тактических взглядов бакунистов.</w:t>
      </w:r>
    </w:p>
    <w:p>
      <w:pPr>
        <w:pStyle w:val="Normal"/>
        <w:spacing w:lineRule="auto" w:line="240" w:before="60" w:after="0"/>
        <w:ind w:firstLine="400"/>
        <w:rPr/>
      </w:pPr>
      <w:r>
        <w:rPr/>
        <w:t>Через некоторое время после моего возвраще</w:t>
        <w:softHyphen/>
        <w:t>ния в Киев, пришла ко мне Катя Брешковская и рассказала важную новость: по газетным сообще</w:t>
        <w:softHyphen/>
        <w:t>ниям, где-то в Полтавской или на юге Киевской губернии появился разбойник, который грабит</w:t>
      </w:r>
    </w:p>
    <w:p>
      <w:pPr>
        <w:sectPr>
          <w:endnotePr>
            <w:numFmt w:val="decimal"/>
          </w:endnotePr>
          <w:type w:val="nextPage"/>
          <w:pgSz w:w="11906" w:h="16820"/>
          <w:pgMar w:left="1440" w:right="5420" w:gutter="0" w:header="0" w:top="1440" w:footer="0" w:bottom="720"/>
          <w:pgNumType w:fmt="decimal"/>
          <w:formProt w:val="false"/>
          <w:textDirection w:val="lrTb"/>
          <w:docGrid w:type="default" w:linePitch="360" w:charSpace="0"/>
        </w:sectPr>
        <w:pStyle w:val="Normal"/>
        <w:spacing w:lineRule="auto" w:line="240" w:before="160" w:after="0"/>
        <w:jc w:val="right"/>
        <w:rPr/>
      </w:pPr>
      <w:r>
        <w:rPr/>
        <w:t>119</w:t>
      </w:r>
    </w:p>
    <w:p>
      <w:pPr>
        <w:pStyle w:val="Normal"/>
        <w:spacing w:lineRule="auto" w:line="240"/>
        <w:rPr/>
      </w:pPr>
      <w:r>
        <w:rPr/>
        <w:t>богатых помещиков и евреев и раздает награблен</w:t>
        <w:softHyphen/>
        <w:t>ное беднякам-крестьянам.</w:t>
      </w:r>
    </w:p>
    <w:p>
      <w:pPr>
        <w:pStyle w:val="Normal"/>
        <w:spacing w:lineRule="auto" w:line="240"/>
        <w:ind w:firstLine="400"/>
        <w:rPr/>
      </w:pPr>
      <w:r>
        <w:rPr/>
        <w:t>Чтобы дать представление о значении для нас известия об этом добродетельном разбойнике, я должен снова напомнить здесь, что Бакунин считал разбои проявлением не прекращающегося ни на миг протеста народных масс против угнетающего их строя, и что одна бакунинская прокламация, обращенная к революционной молодежи, прямо заявляла нам, что все вообще разбойники – это «герои, защитники, мстители народные».</w:t>
      </w:r>
    </w:p>
    <w:p>
      <w:pPr>
        <w:pStyle w:val="Normal"/>
        <w:spacing w:lineRule="auto" w:line="240"/>
        <w:ind w:firstLine="400"/>
        <w:rPr/>
      </w:pPr>
      <w:r>
        <w:rPr/>
        <w:t>А тут вдруг мы узнаем о разбойнике, борю</w:t>
        <w:softHyphen/>
        <w:t>щемся с имущественным неравенством, восстановляющем социальную справедливость!</w:t>
      </w:r>
    </w:p>
    <w:p>
      <w:pPr>
        <w:pStyle w:val="Normal"/>
        <w:spacing w:lineRule="auto" w:line="240"/>
        <w:ind w:firstLine="400"/>
        <w:rPr/>
      </w:pPr>
      <w:r>
        <w:rPr/>
        <w:t>Необходимо было во что ни стало разыскать этого разбойника и установить с ним связь. Но кто мог принять на себя эту нелегкую задачу?</w:t>
      </w:r>
    </w:p>
    <w:p>
      <w:pPr>
        <w:pStyle w:val="Normal"/>
        <w:spacing w:lineRule="auto" w:line="240"/>
        <w:ind w:firstLine="400"/>
        <w:rPr/>
      </w:pPr>
      <w:r>
        <w:rPr/>
        <w:t>Мне казалось, что самым подходящим челове</w:t>
        <w:softHyphen/>
        <w:t>ком является для этого Дебагорий-Мокриевич. И его наружность, и его костюм, и его уменье го</w:t>
        <w:softHyphen/>
        <w:t>ворить по-малороссийски и выступать, как истый «хохол», – все говорило за то, что именно ему следует взять на себя миссию отыскать и завязать сношения с революционным разбойником. Я это высказал Кате. Но она мне ответила: «Дебагорий отказывается, потому что едет на границу за лите</w:t>
        <w:softHyphen/>
        <w:t>ратурой». А между тем, с этим делом всякий из нас мог бы справиться. И Лурье, например, уже ездил раз на границу для переговоров с контрабан</w:t>
        <w:softHyphen/>
        <w:t>дистами. Отказ Дебагория меня очень удивил, и я сказал Кате, что поеду искать разбойника.</w:t>
      </w:r>
    </w:p>
    <w:p>
      <w:pPr>
        <w:pStyle w:val="Normal"/>
        <w:spacing w:lineRule="auto" w:line="240"/>
        <w:rPr/>
      </w:pPr>
      <w:r>
        <w:rPr/>
        <w:t>Катя, в свою очередь, решила сделать тоже самое, но не вместе со мной. Мы условились идти</w:t>
      </w:r>
    </w:p>
    <w:p>
      <w:pPr>
        <w:sectPr>
          <w:endnotePr>
            <w:numFmt w:val="decimal"/>
          </w:endnotePr>
          <w:type w:val="nextPage"/>
          <w:pgSz w:w="11906" w:h="16820"/>
          <w:pgMar w:left="1440" w:right="5460" w:gutter="0" w:header="0" w:top="1440" w:footer="0" w:bottom="720"/>
          <w:pgNumType w:fmt="decimal"/>
          <w:formProt w:val="false"/>
          <w:textDirection w:val="lrTb"/>
          <w:docGrid w:type="default" w:linePitch="360" w:charSpace="0"/>
        </w:sectPr>
        <w:pStyle w:val="Normal"/>
        <w:rPr/>
      </w:pPr>
      <w:r>
        <w:rPr/>
        <w:t>120</w:t>
      </w:r>
    </w:p>
    <w:p>
      <w:pPr>
        <w:pStyle w:val="Normal"/>
        <w:spacing w:lineRule="auto" w:line="240"/>
        <w:rPr/>
      </w:pPr>
      <w:r>
        <w:rPr/>
        <w:t>(или ехать) разными дорогами и потом встретиться в одном местечке. Замечу, что я отнюдь не об</w:t>
        <w:softHyphen/>
        <w:t>манывался на счет того, что разбойник может далеко не ласково отнестись ко мне, как к еврею, являющемуся к нему со странным предло</w:t>
        <w:softHyphen/>
        <w:t>жением от имени какой-то таинственной компании.</w:t>
      </w:r>
    </w:p>
    <w:p>
      <w:pPr>
        <w:pStyle w:val="Normal"/>
        <w:spacing w:lineRule="auto" w:line="240" w:before="20" w:after="0"/>
        <w:ind w:firstLine="440"/>
        <w:rPr/>
      </w:pPr>
      <w:r>
        <w:rPr/>
        <w:t>Но пространствовав около недели пешком, я нигде никаких даже намеков в подтверждение га</w:t>
        <w:softHyphen/>
        <w:t>зетного сообщения о разбойнике не слыхал. Га</w:t>
        <w:softHyphen/>
        <w:t>зетное известие, взволновавшее нас, было, оче</w:t>
        <w:softHyphen/>
        <w:t>видно, плодом чьей-то досужей фантазии или на</w:t>
        <w:softHyphen/>
        <w:t>рочно пущенной в обращение газетной уткой. Случайно ли Брешковская не оказалась в услов</w:t>
        <w:softHyphen/>
        <w:t>ленном местечке, или вследствие требований кон</w:t>
        <w:softHyphen/>
        <w:t>спиративной осторожности она там так скрывалась, что я не мог ее разыскать – но я вернулся в Киев.</w:t>
      </w:r>
    </w:p>
    <w:p>
      <w:pPr>
        <w:pStyle w:val="Normal"/>
        <w:spacing w:lineRule="auto" w:line="240" w:before="20" w:after="0"/>
        <w:ind w:firstLine="420"/>
        <w:rPr/>
      </w:pPr>
      <w:r>
        <w:rPr/>
        <w:t>Для характеристики настроения, царившего тогда в революционной среде, не лишен интереса и следующий эпизод.</w:t>
      </w:r>
    </w:p>
    <w:p>
      <w:pPr>
        <w:pStyle w:val="Normal"/>
        <w:spacing w:lineRule="auto" w:line="240" w:before="20" w:after="0"/>
        <w:ind w:firstLine="420"/>
        <w:rPr/>
      </w:pPr>
      <w:r>
        <w:rPr/>
        <w:t>Революционное движение, признаки назре</w:t>
        <w:softHyphen/>
        <w:t>вания или оживления которого были уже заметны в последние месяцы 73 года, в начале следующего года, особенно весной, приняло уже массовый ха</w:t>
        <w:softHyphen/>
        <w:t>рактер. Началось массовое пилигримство, «хож</w:t>
        <w:softHyphen/>
        <w:t>дение в народ» одних революционеров и подготовление других к тому же. Стефанович, например, обучался в это время сапожному ремеслу, старший Левенталь и я – столярному. Даже Мокриевич, знавший хорошо деревню с раннего детства и умев</w:t>
        <w:softHyphen/>
        <w:t>ший, конечно, справляться с сельскими работами, нашел нужным подготовиться немного в городе и просил меня помочь ему в этом. Я его познакомил</w:t>
      </w:r>
    </w:p>
    <w:p>
      <w:pPr>
        <w:sectPr>
          <w:endnotePr>
            <w:numFmt w:val="decimal"/>
          </w:endnotePr>
          <w:type w:val="nextPage"/>
          <w:pgSz w:w="11906" w:h="16820"/>
          <w:pgMar w:left="1440" w:right="5500" w:gutter="0" w:header="0" w:top="1440" w:footer="0" w:bottom="720"/>
          <w:pgNumType w:fmt="decimal"/>
          <w:formProt w:val="false"/>
          <w:textDirection w:val="lrTb"/>
          <w:docGrid w:type="default" w:linePitch="360" w:charSpace="0"/>
        </w:sectPr>
        <w:pStyle w:val="Normal"/>
        <w:jc w:val="right"/>
        <w:rPr/>
      </w:pPr>
      <w:r>
        <w:rPr/>
        <w:t xml:space="preserve"> </w:t>
      </w:r>
      <w:r>
        <w:rPr/>
        <w:t>121</w:t>
      </w:r>
    </w:p>
    <w:p>
      <w:pPr>
        <w:pStyle w:val="Normal"/>
        <w:spacing w:lineRule="auto" w:line="240"/>
        <w:rPr/>
      </w:pPr>
      <w:r>
        <w:rPr/>
        <w:t>с Гаврилой, под руководством которого он – очень короткое время – плотничал.</w:t>
      </w:r>
    </w:p>
    <w:p>
      <w:pPr>
        <w:pStyle w:val="Normal"/>
        <w:spacing w:lineRule="auto" w:line="240"/>
        <w:ind w:firstLine="400"/>
        <w:rPr/>
      </w:pPr>
      <w:r>
        <w:rPr/>
        <w:t>Параллельно с расширением движения, росла и нужда в материальных средствах для удовлетворения его растущих потребностей и запросов. И вот я и С. Лурье решили добыть некоторые сред</w:t>
        <w:softHyphen/>
        <w:t>ства для наших дел следующим, для того времени не очень экстраординарным, способом.</w:t>
      </w:r>
    </w:p>
    <w:p>
      <w:pPr>
        <w:pStyle w:val="Normal"/>
        <w:spacing w:lineRule="auto" w:line="240"/>
        <w:ind w:firstLine="400"/>
        <w:rPr/>
      </w:pPr>
      <w:r>
        <w:rPr/>
        <w:t>Лурье в то время должен был жениться на очень симпатичной девушке, дочери богатых роди</w:t>
        <w:softHyphen/>
        <w:t>телей, и получить хорошее приданое. Я же был уже женихом старшей Каминер, но мы считали совершенно лишним сказать об этом ее родителям. Теперь же мы решили сообщить им и настаивать, чтоб они нам дали 3000 рублей</w:t>
      </w:r>
      <w:r>
        <w:rPr>
          <w:rStyle w:val="EndnoteCharacters"/>
          <w:rStyle w:val="EndnoteAnchor"/>
        </w:rPr>
        <w:endnoteReference w:id="11"/>
      </w:r>
      <w:r>
        <w:rPr/>
        <w:t xml:space="preserve"> на самостоятельное устройство.</w:t>
      </w:r>
    </w:p>
    <w:p>
      <w:pPr>
        <w:pStyle w:val="Normal"/>
        <w:spacing w:lineRule="auto" w:line="240"/>
        <w:ind w:firstLine="400"/>
        <w:rPr/>
      </w:pPr>
      <w:r>
        <w:rPr/>
        <w:t>Отец моей невесты, Надежды, не раз весьма лестно отзывался перед детьми обо мне, как о рево</w:t>
        <w:softHyphen/>
        <w:t>люционере. И теперь именно его, по-моему, преувеличенно высокое мнение обо мне, оказа</w:t>
        <w:softHyphen/>
        <w:t>лось серьезным препятствием для достижения на</w:t>
        <w:softHyphen/>
        <w:t>шей цели. «Такому человеку, как Аксельрод», го</w:t>
        <w:softHyphen/>
        <w:t>ворил он, «совсем жениться не следовало бы». За</w:t>
        <w:softHyphen/>
        <w:t>тем, скрепя сердце, боясь, что дочь совсем может уйти из дому, он дал согласие на наш брак. Но на счет «приданого» он остался непреклонным: «Жи</w:t>
        <w:softHyphen/>
        <w:t>вите у нас», говорил он мне и дочери, «до окончания университета, а потом я, конечно, помогу вам устроиться». Он знал, что я уже давно распро</w:t>
        <w:softHyphen/>
        <w:t>стился с мыслью об окончании университета и о какой-нибудь карьере, и догадывался или даже</w:t>
      </w:r>
    </w:p>
    <w:p>
      <w:pPr>
        <w:pStyle w:val="FR2"/>
        <w:spacing w:lineRule="auto" w:line="240" w:before="120" w:after="0"/>
        <w:ind w:left="40" w:firstLine="300"/>
        <w:rPr>
          <w:rFonts w:ascii="Arial" w:hAnsi="Arial" w:eastAsia="Arial" w:cs="Arial"/>
          <w:i w:val="false"/>
          <w:i w:val="false"/>
          <w:iCs w:val="false"/>
          <w:sz w:val="16"/>
          <w:szCs w:val="16"/>
        </w:rPr>
      </w:pPr>
      <w:r>
        <w:rPr>
          <w:rFonts w:eastAsia="Arial" w:cs="Arial" w:ascii="Arial" w:hAnsi="Arial"/>
          <w:i w:val="false"/>
          <w:iCs w:val="false"/>
          <w:sz w:val="16"/>
          <w:szCs w:val="16"/>
        </w:rPr>
        <w:t xml:space="preserve"> </w:t>
      </w:r>
    </w:p>
    <w:p>
      <w:pPr>
        <w:sectPr>
          <w:endnotePr>
            <w:numFmt w:val="decimal"/>
          </w:endnotePr>
          <w:type w:val="nextPage"/>
          <w:pgSz w:w="11906" w:h="16820"/>
          <w:pgMar w:left="1440" w:right="5480" w:gutter="0" w:header="0" w:top="1440" w:footer="0" w:bottom="720"/>
          <w:pgNumType w:fmt="decimal"/>
          <w:formProt w:val="false"/>
          <w:textDirection w:val="lrTb"/>
          <w:docGrid w:type="default" w:linePitch="360" w:charSpace="0"/>
        </w:sectPr>
        <w:pStyle w:val="Normal"/>
        <w:rPr/>
      </w:pPr>
      <w:r>
        <w:rPr/>
        <w:t>122</w:t>
      </w:r>
    </w:p>
    <w:p>
      <w:pPr>
        <w:pStyle w:val="Normal"/>
        <w:spacing w:lineRule="auto" w:line="240"/>
        <w:rPr/>
      </w:pPr>
      <w:r>
        <w:rPr/>
        <w:t>был уверен в том, что если он нам даст деньги, то они уйдут совсем не на наше благоустройство. Мы оказались, таким образом, в роли наивного мужич</w:t>
        <w:softHyphen/>
        <w:t>ка, попытавшегося хитростью обойти барина, ко</w:t>
        <w:softHyphen/>
        <w:t>торый, однако, сразу разгадал его хитрость.</w:t>
      </w:r>
    </w:p>
    <w:p>
      <w:pPr>
        <w:pStyle w:val="Normal"/>
        <w:spacing w:lineRule="auto" w:line="240"/>
        <w:ind w:firstLine="420"/>
        <w:rPr/>
      </w:pPr>
      <w:r>
        <w:rPr/>
        <w:t>Лурье же, кажется, даже и попытаться осущест</w:t>
        <w:softHyphen/>
        <w:t>вить проект своей «выгодной» женитьбы не удалось, потому что отец симпатичной ему, да и нам, его друзьям, девушки был совсем из другого теста, чем Каминер: это был самый заурядный купец.</w:t>
      </w:r>
    </w:p>
    <w:p>
      <w:pPr>
        <w:pStyle w:val="Normal"/>
        <w:spacing w:lineRule="auto" w:line="240"/>
        <w:ind w:firstLine="420"/>
        <w:rPr/>
      </w:pPr>
      <w:r>
        <w:rPr/>
        <w:t>Едва мы успели примириться с неудачей, по</w:t>
        <w:softHyphen/>
        <w:t>стигшей нас в наших финансовых проектах, как у нас мелькнула надежда получить возможность осу</w:t>
        <w:softHyphen/>
        <w:t>ществления другого проекта – устройства тайной типографии.</w:t>
      </w:r>
    </w:p>
    <w:p>
      <w:pPr>
        <w:pStyle w:val="Normal"/>
        <w:spacing w:lineRule="auto" w:line="240"/>
        <w:ind w:firstLine="420"/>
        <w:rPr/>
      </w:pPr>
      <w:r>
        <w:rPr/>
        <w:t>Каминер решил купить у вдовы умершего предводителя дворянства Черниговской губ. име</w:t>
        <w:softHyphen/>
        <w:t>ние в Городнянском уезде этой губернии. В силу разных обстоятельств, ему при этом нужна была помощь его старшей дочери, моей невесты. И так как ему, как врачу, нельзя было надолго отлу</w:t>
        <w:softHyphen/>
        <w:t>чаться из Киева, то ей предстояло на более или менее продолжительное время застрять в деревне (Паперня), сначала для сношений и переговоров с помещицей, а потом отчасти и для хозяйничанья.</w:t>
      </w:r>
    </w:p>
    <w:p>
      <w:pPr>
        <w:pStyle w:val="Normal"/>
        <w:spacing w:lineRule="auto" w:line="240"/>
        <w:ind w:firstLine="420"/>
        <w:rPr/>
      </w:pPr>
      <w:r>
        <w:rPr/>
        <w:t>А между тем, Надежда жила в это время в одной из подгородних деревень в крестьянской семье, под видом горничной, которой врач пред</w:t>
        <w:softHyphen/>
        <w:t>писал поправиться немного после болезни, или чего-то в этом роде. Она уже успела свыкнуться с жизнью в одной избе с целой семьей и сблизиться с хозяевами и с их детьми, участвовала в домашних работах и вообще чувствовала, что делает успехи</w:t>
      </w:r>
    </w:p>
    <w:p>
      <w:pPr>
        <w:sectPr>
          <w:endnotePr>
            <w:numFmt w:val="decimal"/>
          </w:endnotePr>
          <w:type w:val="nextPage"/>
          <w:pgSz w:w="11906" w:h="16820"/>
          <w:pgMar w:left="1440" w:right="5480" w:gutter="0" w:header="0" w:top="1440" w:footer="0" w:bottom="720"/>
          <w:pgNumType w:fmt="decimal"/>
          <w:formProt w:val="false"/>
          <w:textDirection w:val="lrTb"/>
          <w:docGrid w:type="default" w:linePitch="360" w:charSpace="0"/>
        </w:sectPr>
        <w:pStyle w:val="Normal"/>
        <w:spacing w:lineRule="auto" w:line="240" w:before="140" w:after="0"/>
        <w:jc w:val="right"/>
        <w:rPr/>
      </w:pPr>
      <w:r>
        <w:rPr/>
        <w:t>123</w:t>
      </w:r>
    </w:p>
    <w:p>
      <w:pPr>
        <w:pStyle w:val="Normal"/>
        <w:spacing w:lineRule="auto" w:line="240"/>
        <w:rPr/>
      </w:pPr>
      <w:r>
        <w:rPr/>
        <w:t>в подготовке себя к «жизни в народе». И вот, вдруг ее хотят вырвать из этой обстановки для сноше</w:t>
        <w:softHyphen/>
        <w:t>ний с какой-то помещицей, а затем и для того, что</w:t>
        <w:softHyphen/>
        <w:t>бы она сама заняла положение помещицы!</w:t>
      </w:r>
    </w:p>
    <w:p>
      <w:pPr>
        <w:pStyle w:val="Normal"/>
        <w:spacing w:lineRule="auto" w:line="240"/>
        <w:ind w:firstLine="420"/>
        <w:rPr/>
      </w:pPr>
      <w:r>
        <w:rPr/>
        <w:t>Конечно, она и слышать не хотела об этом. Но тут-то отца ее, неведомо для него, выручили наши мечтания об устройстве тайной типографии. Мы во</w:t>
        <w:softHyphen/>
        <w:t>образили, что в деревне, лежащей в глуши, нам легко будет устроить тайное революционное гнездо, где можно будет печатать листки и воззвания, и где товарищи смогут на время скрываться от пресле</w:t>
        <w:softHyphen/>
        <w:t>дований. А в придачу ко всему этому, наша моло</w:t>
        <w:softHyphen/>
        <w:t>дая компания, – Левентали, я и старшие дети са</w:t>
        <w:softHyphen/>
        <w:t>мого Каминера, – рассчитывала использовать пребывание в деревне в летние месяцы для ознаком</w:t>
        <w:softHyphen/>
        <w:t>ления с сельской жизнью, бытом, положением, нра</w:t>
        <w:softHyphen/>
        <w:t>вами и настроением местных крестьян. Словом, перспективы, рисовавшиеся нам, казались вполне заслуживающими жертвы, требовавшейся от моей невесты.</w:t>
      </w:r>
    </w:p>
    <w:p>
      <w:pPr>
        <w:pStyle w:val="Normal"/>
        <w:spacing w:lineRule="auto" w:line="240"/>
        <w:ind w:firstLine="420"/>
        <w:rPr/>
      </w:pPr>
      <w:r>
        <w:rPr/>
        <w:t>В то время, когда я искал мифического раз</w:t>
        <w:softHyphen/>
        <w:t>бойника, она уже была в Паперне, а потому, по возвращении в Киев, я сейчас же уехал в эту де</w:t>
        <w:softHyphen/>
        <w:t>ревню, куда очень скоро приехал и старший Левенталь. Но не прошло, кажется, и двух или трех недель, – максимум, месяца, как все наши про</w:t>
        <w:softHyphen/>
        <w:t>екты и надежды разлетелись в пух и прах. В мое и Левенталя отсутствие, в Паперню неожиданно прибыл из Киева товарищ с плохими вестями: его прислали сообщить мне, что в Киеве начались поли</w:t>
        <w:softHyphen/>
        <w:t>цейские репрессии, – Лурье арестован; у него забрали и мои письма, рукописи, дневник и т. д., ищут и меня. Нужно было скрываться. Вместе</w:t>
      </w:r>
    </w:p>
    <w:p>
      <w:pPr>
        <w:sectPr>
          <w:endnotePr>
            <w:numFmt w:val="decimal"/>
          </w:endnotePr>
          <w:type w:val="nextPage"/>
          <w:pgSz w:w="11906" w:h="16820"/>
          <w:pgMar w:left="1440" w:right="5460" w:gutter="0" w:header="0" w:top="1440" w:footer="0" w:bottom="720"/>
          <w:pgNumType w:fmt="decimal"/>
          <w:formProt w:val="false"/>
          <w:textDirection w:val="lrTb"/>
          <w:docGrid w:type="default" w:linePitch="360" w:charSpace="0"/>
        </w:sectPr>
        <w:pStyle w:val="Normal"/>
        <w:rPr/>
      </w:pPr>
      <w:r>
        <w:rPr/>
        <w:t>124</w:t>
      </w:r>
    </w:p>
    <w:p>
      <w:pPr>
        <w:pStyle w:val="Normal"/>
        <w:spacing w:lineRule="auto" w:line="240"/>
        <w:rPr/>
      </w:pPr>
      <w:r>
        <w:rPr/>
        <w:t>со старшим Левенталем, который оказался здесь, мы попытались укрыться в одной, затерянной среди леса, избушке, недалеко от Паперни. Но жан</w:t>
        <w:softHyphen/>
        <w:t>дармы и прокурор прибыли в деревню, наше убе</w:t>
        <w:softHyphen/>
        <w:t>жище казалось ненадежным. Мы решили уехать по</w:t>
        <w:softHyphen/>
        <w:t xml:space="preserve">дальше.                        </w:t>
      </w:r>
    </w:p>
    <w:p>
      <w:pPr>
        <w:pStyle w:val="Normal"/>
        <w:spacing w:lineRule="auto" w:line="240"/>
        <w:ind w:firstLine="420"/>
        <w:rPr/>
      </w:pPr>
      <w:r>
        <w:rPr/>
        <w:t>Но аресты уже шли по всей России. Всюду были разосланы приказы ловить подозрительных лиц. Два раза мы были задержаны, и лишь счаст</w:t>
        <w:softHyphen/>
        <w:t>ливая случайность оба раза дала нам возможность бежать. Товарищи в городах, куда мы приезжали, либо уже сидели по тюрьмам, либо скрывались не</w:t>
        <w:softHyphen/>
        <w:t>известно где. Все явочные квартиры были прова</w:t>
        <w:softHyphen/>
        <w:t>лены. Негде было приютиться, хоть на короткое время.</w:t>
      </w:r>
    </w:p>
    <w:p>
      <w:pPr>
        <w:pStyle w:val="Normal"/>
        <w:spacing w:lineRule="auto" w:line="240"/>
        <w:ind w:firstLine="420"/>
        <w:rPr/>
      </w:pPr>
      <w:r>
        <w:rPr/>
        <w:t>Уходя от полиции, мы объехали ряд городов, – побывали в Рославле, Могилеве на Днепре, Ковне. Повсюду та же картина, полный поли</w:t>
        <w:softHyphen/>
        <w:t>цейский разгром. Мы решили тогда уехать на время за границу и там переждать, пока не явится возможность нелегально вернуться в Россию.</w:t>
      </w:r>
    </w:p>
    <w:p>
      <w:pPr>
        <w:pStyle w:val="Normal"/>
        <w:spacing w:lineRule="auto" w:line="240"/>
        <w:ind w:firstLine="420"/>
        <w:rPr/>
      </w:pPr>
      <w:r>
        <w:rPr/>
        <w:t>Поскольку у меня были колебания перед необходимостью покинуть пределы России, ре</w:t>
        <w:softHyphen/>
        <w:t>шающую роль сыграла для меня мысль о том, что я, наконец, увижу рабочих, к которым были обра</w:t>
        <w:softHyphen/>
        <w:t>щены пламенные речи Лассаля, рабочих, которых он призывал строить «церковь будущего».</w:t>
      </w:r>
    </w:p>
    <w:p>
      <w:pPr>
        <w:pStyle w:val="Normal"/>
        <w:spacing w:lineRule="auto" w:line="240"/>
        <w:ind w:firstLine="420"/>
        <w:rPr/>
      </w:pPr>
      <w:r>
        <w:rPr/>
        <w:t>В сентябре 1874 г., при помощи очень хорошей, интеллигентной еврейской семьи в Ковне, мне и Левенталю удалось, без всяких документов, перейти германскую границу около Вержболово.</w:t>
      </w:r>
    </w:p>
    <w:p>
      <w:pPr>
        <w:sectPr>
          <w:endnotePr>
            <w:numFmt w:val="decimal"/>
          </w:endnotePr>
          <w:type w:val="nextPage"/>
          <w:pgSz w:w="11906" w:h="16820"/>
          <w:pgMar w:left="1440" w:right="5500" w:gutter="0" w:header="0" w:top="1440" w:footer="0" w:bottom="720"/>
          <w:pgNumType w:fmt="decimal"/>
          <w:formProt w:val="false"/>
          <w:textDirection w:val="lrTb"/>
          <w:docGrid w:type="default" w:linePitch="360" w:charSpace="0"/>
        </w:sectPr>
        <w:pStyle w:val="Normal"/>
        <w:spacing w:lineRule="auto" w:line="240" w:before="560" w:after="0"/>
        <w:jc w:val="right"/>
        <w:rPr>
          <w:szCs w:val="18"/>
        </w:rPr>
      </w:pPr>
      <w:r>
        <w:rPr>
          <w:szCs w:val="18"/>
        </w:rPr>
        <w:t>125</w:t>
      </w:r>
    </w:p>
    <w:p>
      <w:pPr>
        <w:pStyle w:val="Normal"/>
        <w:spacing w:lineRule="auto" w:line="259"/>
        <w:ind w:left="400" w:right="400" w:hanging="0"/>
        <w:jc w:val="center"/>
        <w:rPr>
          <w:b/>
          <w:b/>
          <w:bCs/>
          <w:sz w:val="24"/>
          <w:szCs w:val="24"/>
        </w:rPr>
      </w:pPr>
      <w:r>
        <w:rPr>
          <w:b/>
          <w:bCs/>
          <w:sz w:val="24"/>
          <w:szCs w:val="24"/>
        </w:rPr>
        <w:t xml:space="preserve">VI. ПЕРВЫЕ ВСТРЕЧИ С ГЕРМАНСКОЙ </w:t>
      </w:r>
    </w:p>
    <w:p>
      <w:pPr>
        <w:pStyle w:val="Normal"/>
        <w:spacing w:lineRule="auto" w:line="259"/>
        <w:ind w:left="400" w:right="400" w:hanging="0"/>
        <w:jc w:val="center"/>
        <w:rPr>
          <w:b/>
          <w:b/>
          <w:bCs/>
          <w:sz w:val="24"/>
          <w:szCs w:val="24"/>
        </w:rPr>
      </w:pPr>
      <w:r>
        <w:rPr>
          <w:b/>
          <w:bCs/>
          <w:sz w:val="24"/>
          <w:szCs w:val="24"/>
        </w:rPr>
        <w:t>СОЦИАЛ-ДЕМОКРАТИЕЙ</w:t>
      </w:r>
    </w:p>
    <w:p>
      <w:pPr>
        <w:pStyle w:val="Normal"/>
        <w:spacing w:lineRule="auto" w:line="240" w:before="20" w:after="0"/>
        <w:jc w:val="center"/>
        <w:rPr/>
      </w:pPr>
      <w:r>
        <w:rPr/>
        <w:t>(1874 г.)</w:t>
      </w:r>
    </w:p>
    <w:p>
      <w:pPr>
        <w:pStyle w:val="Normal"/>
        <w:spacing w:lineRule="auto" w:line="240" w:before="120" w:after="120"/>
        <w:rPr>
          <w:sz w:val="18"/>
        </w:rPr>
      </w:pPr>
      <w:r>
        <w:rPr>
          <w:sz w:val="18"/>
        </w:rPr>
        <w:t>Берлин. – Рабочие собрания. – Мое впечатление от германского рабочего движения. – Сапожник Метцнер. – Дмитрий Клеменц.</w:t>
      </w:r>
    </w:p>
    <w:p>
      <w:pPr>
        <w:pStyle w:val="Normal"/>
        <w:spacing w:lineRule="auto" w:line="240" w:before="120" w:after="0"/>
        <w:ind w:firstLine="300"/>
        <w:rPr/>
      </w:pPr>
      <w:r>
        <w:rPr/>
        <w:t>Перейдя границу, мы с Левенталем направились на вокзал в Эйдкунен, взяли билеты и поехали в Берлин, где уже с полгода или даже около года находился мой друг Гриша Гуревич.</w:t>
      </w:r>
    </w:p>
    <w:p>
      <w:pPr>
        <w:pStyle w:val="Normal"/>
        <w:spacing w:lineRule="auto" w:line="240"/>
        <w:ind w:firstLine="320"/>
        <w:rPr/>
      </w:pPr>
      <w:r>
        <w:rPr/>
        <w:t>Ехали мы не то в четвертом классе, не то в товар</w:t>
        <w:softHyphen/>
        <w:t>ном вагоне, – помню, что скамеек в вагоне не было, приходилось сидеть или лежать на полу. Но когда в Берлине мы вышли из вокзала на шумную, полную движения улицу, я не чувствовал ни малейшей усталости.</w:t>
      </w:r>
    </w:p>
    <w:p>
      <w:pPr>
        <w:pStyle w:val="Normal"/>
        <w:spacing w:lineRule="auto" w:line="240"/>
        <w:ind w:firstLine="300"/>
        <w:rPr/>
      </w:pPr>
      <w:r>
        <w:rPr/>
        <w:t>В первый раз в жизни я был в большом евро</w:t>
        <w:softHyphen/>
        <w:t>пейском городе! Может быть, впечатление было бы слабее, если б я был знаком хотя бы с Москвой или Петроградом. Но после сонного Киева начала</w:t>
      </w:r>
    </w:p>
    <w:p>
      <w:pPr>
        <w:sectPr>
          <w:endnotePr>
            <w:numFmt w:val="decimal"/>
          </w:endnotePr>
          <w:type w:val="nextPage"/>
          <w:pgSz w:w="11906" w:h="16820"/>
          <w:pgMar w:left="1440" w:right="5460" w:gutter="0" w:header="0" w:top="1440" w:footer="0" w:bottom="720"/>
          <w:pgNumType w:fmt="decimal"/>
          <w:formProt w:val="false"/>
          <w:textDirection w:val="lrTb"/>
          <w:docGrid w:type="default" w:linePitch="360" w:charSpace="0"/>
        </w:sectPr>
        <w:pStyle w:val="Endnote"/>
        <w:rPr/>
      </w:pPr>
      <w:r>
        <w:rPr/>
        <w:t>126</w:t>
      </w:r>
    </w:p>
    <w:p>
      <w:pPr>
        <w:pStyle w:val="Normal"/>
        <w:spacing w:lineRule="auto" w:line="240"/>
        <w:rPr/>
      </w:pPr>
      <w:r>
        <w:rPr/>
        <w:t>70-х годов берлинские улицы ослепили и оглушили меня.</w:t>
      </w:r>
    </w:p>
    <w:p>
      <w:pPr>
        <w:pStyle w:val="Normal"/>
        <w:spacing w:lineRule="auto" w:line="240"/>
        <w:ind w:firstLine="320"/>
        <w:rPr/>
      </w:pPr>
      <w:r>
        <w:rPr/>
        <w:t>Гриша жил далеко от вокзала. Мы ехали омни</w:t>
        <w:softHyphen/>
        <w:t>бусом через город часа полтора, а может быть и больше. Толпа, заполнявшая тротуары, бесконеч</w:t>
        <w:softHyphen/>
        <w:t>ные вереницы возов с товарами, бесчисленные мага</w:t>
        <w:softHyphen/>
        <w:t xml:space="preserve">зины – все изумляло и подавляло меня. </w:t>
      </w:r>
    </w:p>
    <w:p>
      <w:pPr>
        <w:pStyle w:val="Normal"/>
        <w:spacing w:lineRule="auto" w:line="240"/>
        <w:ind w:firstLine="320"/>
        <w:rPr/>
      </w:pPr>
      <w:r>
        <w:rPr/>
        <w:t>Я даже сказал Левенталю:</w:t>
      </w:r>
    </w:p>
    <w:p>
      <w:pPr>
        <w:pStyle w:val="Normal"/>
        <w:spacing w:lineRule="auto" w:line="240"/>
        <w:ind w:firstLine="320"/>
        <w:rPr/>
      </w:pPr>
      <w:r>
        <w:rPr/>
        <w:t xml:space="preserve">– </w:t>
      </w:r>
      <w:r>
        <w:rPr/>
        <w:t>Теперь я начинаю понимать преклонение не</w:t>
        <w:softHyphen/>
        <w:t>которых экономистов перед буржуазным прогрессом. Конечно, они стараются не видеть оборотную сторону медали, но все же то, что мы наблюдаем сейчас, поразительно!</w:t>
      </w:r>
    </w:p>
    <w:p>
      <w:pPr>
        <w:pStyle w:val="Normal"/>
        <w:spacing w:lineRule="auto" w:line="240"/>
        <w:ind w:firstLine="320"/>
        <w:rPr/>
      </w:pPr>
      <w:r>
        <w:rPr/>
        <w:t>Приехали к Грише. Он уже успел немного освоиться с берлинской жизнью, а по-немецки он и раньше говорил свободно. Жил он не нуждаясь, получая средства – довольно, впрочем, скромные – из дому. Он, однако, ухитрялся делиться с нами и своими скромными средствами.</w:t>
      </w:r>
    </w:p>
    <w:p>
      <w:pPr>
        <w:pStyle w:val="Normal"/>
        <w:spacing w:lineRule="auto" w:line="240"/>
        <w:ind w:firstLine="320"/>
        <w:rPr/>
      </w:pPr>
      <w:r>
        <w:rPr/>
        <w:t>Я начал знакомиться с Берлином. О существо</w:t>
        <w:softHyphen/>
        <w:t>вании музеев и художественных галерей я едва ли даже подозревал. О театрах и т. п. развлечениях я и думать не мог, – особенно в то время, когда товарищи, оставшиеся в России, сидели по тюрьмам или скрывались от преследований. Да, впрочем, и денег у меня не было на посещение театра. Зна</w:t>
        <w:softHyphen/>
        <w:t>комство с Берлином сводилось для меня к посещению рабочих собраний.</w:t>
      </w:r>
    </w:p>
    <w:p>
      <w:pPr>
        <w:pStyle w:val="Normal"/>
        <w:spacing w:lineRule="auto" w:line="240"/>
        <w:ind w:firstLine="320"/>
        <w:rPr/>
      </w:pPr>
      <w:r>
        <w:rPr/>
        <w:t>И здесь, на первых порах, помог мне Гуревич. Он уже много раз бывал на рабочих собраниях, знал пивные, в которых сходились по вечерам вожди и видные члены партии, был лично знаком с такими деятелями, как Вильгельм Либкнехт, и даже успел</w:t>
      </w:r>
    </w:p>
    <w:p>
      <w:pPr>
        <w:sectPr>
          <w:endnotePr>
            <w:numFmt w:val="decimal"/>
          </w:endnotePr>
          <w:type w:val="nextPage"/>
          <w:pgSz w:w="11906" w:h="16820"/>
          <w:pgMar w:left="1440" w:right="5480" w:gutter="0" w:header="0" w:top="1440" w:footer="0" w:bottom="720"/>
          <w:pgNumType w:fmt="decimal"/>
          <w:formProt w:val="false"/>
          <w:textDirection w:val="lrTb"/>
          <w:docGrid w:type="default" w:linePitch="360" w:charSpace="0"/>
        </w:sectPr>
        <w:pStyle w:val="Normal"/>
        <w:spacing w:lineRule="auto" w:line="240" w:before="140" w:after="0"/>
        <w:jc w:val="right"/>
        <w:rPr/>
      </w:pPr>
      <w:r>
        <w:rPr/>
        <w:t>127</w:t>
      </w:r>
    </w:p>
    <w:p>
      <w:pPr>
        <w:pStyle w:val="Normal"/>
        <w:spacing w:lineRule="auto" w:line="240"/>
        <w:rPr/>
      </w:pPr>
      <w:r>
        <w:rPr/>
        <w:t>подружиться с 22-х летним Эдуардом Бернштейном, который, несмотря на свою молодость, был уже видным членом Эйзенахской партии</w:t>
      </w:r>
      <w:r>
        <w:rPr>
          <w:rStyle w:val="EndnoteCharacters"/>
          <w:rStyle w:val="EndnoteAnchor"/>
        </w:rPr>
        <w:endnoteReference w:id="12"/>
      </w:r>
      <w:r>
        <w:rPr/>
        <w:t>.</w:t>
      </w:r>
    </w:p>
    <w:p>
      <w:pPr>
        <w:pStyle w:val="Normal"/>
        <w:spacing w:lineRule="auto" w:line="240" w:before="20" w:after="0"/>
        <w:ind w:firstLine="440"/>
        <w:rPr/>
      </w:pPr>
      <w:r>
        <w:rPr/>
        <w:t>Первое время я плохо понимал речи, угадывал лишь их общий смысл, благодаря сходству не</w:t>
        <w:softHyphen/>
        <w:t>мецких слов с еврейскими. Но Гриша садился рядом со мной и переводил мне то, чего я сам не мог понять.</w:t>
      </w:r>
    </w:p>
    <w:p>
      <w:pPr>
        <w:pStyle w:val="Normal"/>
        <w:spacing w:lineRule="auto" w:line="240" w:before="20" w:after="0"/>
        <w:ind w:firstLine="300"/>
        <w:rPr/>
      </w:pPr>
      <w:r>
        <w:rPr/>
        <w:t>А спустя некоторое время, я настолько освоился с немецкой речью, что мог и один ходить на собрания. Здесь у меня бывали теперь затруднения другого рода: собрания происходили в пивных; нужно было заказать себе хоть полкружки пива; а иногда во время собрания происходил еще сбор на какое-нибудь благое дело; самое меньшее, приходилось истратить за вечер один зильбергрош (10 пфеннигов), а зильбергрошей частенько у меня не хватало, так как средств Гриши порой было недостаточно на нашу «коммуну».</w:t>
      </w:r>
    </w:p>
    <w:p>
      <w:pPr>
        <w:pStyle w:val="Normal"/>
        <w:spacing w:lineRule="auto" w:line="240"/>
        <w:ind w:firstLine="300"/>
        <w:rPr/>
      </w:pPr>
      <w:r>
        <w:rPr/>
        <w:t>Рабочие собрания произвели на меня еще большее впечатление, чем берлинские улицы.</w:t>
      </w:r>
    </w:p>
    <w:p>
      <w:pPr>
        <w:pStyle w:val="Normal"/>
        <w:spacing w:lineRule="auto" w:line="240" w:before="20" w:after="0"/>
        <w:ind w:firstLine="300"/>
        <w:rPr/>
      </w:pPr>
      <w:r>
        <w:rPr/>
        <w:t>Прежде всего, поразил меня массовый характер этих собраний: по несколько сот человек, – а</w:t>
      </w:r>
    </w:p>
    <w:p>
      <w:pPr>
        <w:pStyle w:val="Normal"/>
        <w:spacing w:lineRule="auto" w:line="240" w:before="140" w:after="0"/>
        <w:ind w:firstLine="340"/>
        <w:rPr>
          <w:sz w:val="18"/>
          <w:szCs w:val="18"/>
        </w:rPr>
      </w:pPr>
      <w:r>
        <w:rPr>
          <w:sz w:val="18"/>
          <w:szCs w:val="18"/>
        </w:rPr>
        <w:t xml:space="preserve"> </w:t>
      </w:r>
    </w:p>
    <w:p>
      <w:pPr>
        <w:sectPr>
          <w:endnotePr>
            <w:numFmt w:val="decimal"/>
          </w:endnotePr>
          <w:type w:val="nextPage"/>
          <w:pgSz w:w="11906" w:h="16820"/>
          <w:pgMar w:left="1440" w:right="5460" w:gutter="0" w:header="0" w:top="1440" w:footer="0" w:bottom="720"/>
          <w:pgNumType w:fmt="decimal"/>
          <w:formProt w:val="false"/>
          <w:textDirection w:val="lrTb"/>
          <w:docGrid w:type="default" w:linePitch="360" w:charSpace="0"/>
        </w:sectPr>
        <w:pStyle w:val="Normal"/>
        <w:rPr/>
      </w:pPr>
      <w:r>
        <w:rPr/>
        <w:t>128</w:t>
      </w:r>
    </w:p>
    <w:p>
      <w:pPr>
        <w:pStyle w:val="Normal"/>
        <w:spacing w:lineRule="auto" w:line="240"/>
        <w:rPr/>
      </w:pPr>
      <w:r>
        <w:rPr/>
        <w:t>иногда и тысячная толпа или даже еще более много</w:t>
        <w:softHyphen/>
        <w:t>численная!</w:t>
      </w:r>
    </w:p>
    <w:p>
      <w:pPr>
        <w:pStyle w:val="Normal"/>
        <w:spacing w:lineRule="auto" w:line="240"/>
        <w:ind w:firstLine="320"/>
        <w:rPr/>
      </w:pPr>
      <w:r>
        <w:rPr/>
        <w:t>Затем, состав собраний. Кругом рабочие, на</w:t>
        <w:softHyphen/>
        <w:t>стоящие рабочие, – и на местах слушателей, и за председательским столом, и на ораторской трибуне!</w:t>
      </w:r>
    </w:p>
    <w:p>
      <w:pPr>
        <w:pStyle w:val="Normal"/>
        <w:spacing w:lineRule="auto" w:line="240"/>
        <w:ind w:firstLine="320"/>
        <w:rPr/>
      </w:pPr>
      <w:r>
        <w:rPr/>
        <w:t>И эти люди свободно и смело говорят о положении государства, высказываются по самым сложным вопросам, критикуют правительство!</w:t>
      </w:r>
    </w:p>
    <w:p>
      <w:pPr>
        <w:pStyle w:val="Normal"/>
        <w:spacing w:lineRule="auto" w:line="240"/>
        <w:ind w:firstLine="320"/>
        <w:rPr/>
      </w:pPr>
      <w:r>
        <w:rPr/>
        <w:t>Какой контраст с нашими кружковыми собра</w:t>
        <w:softHyphen/>
        <w:t>ниями!</w:t>
      </w:r>
    </w:p>
    <w:p>
      <w:pPr>
        <w:pStyle w:val="Normal"/>
        <w:spacing w:lineRule="auto" w:line="240"/>
        <w:ind w:firstLine="320"/>
        <w:rPr/>
      </w:pPr>
      <w:r>
        <w:rPr/>
        <w:t>Импонировала мне еще одна черта берлинских собраний. На них неизменно присутствовал пред</w:t>
        <w:softHyphen/>
        <w:t>ставитель полиции. Он сидел за особым столиком, недалеко от председателя, слушал ораторов и запи</w:t>
        <w:softHyphen/>
        <w:t>сывал их речи, но его присутствие, как мне тогда казалось, никого не стесняло</w:t>
      </w:r>
      <w:r>
        <w:rPr>
          <w:rStyle w:val="EndnoteCharacters"/>
          <w:rStyle w:val="EndnoteAnchor"/>
        </w:rPr>
        <w:endnoteReference w:id="13"/>
      </w:r>
      <w:r>
        <w:rPr/>
        <w:t>. Напротив того, от</w:t>
        <w:softHyphen/>
        <w:t>пуская шпильки по адресу правительства, ораторы бросали взгляды в сторону полицейского, будто поддразнивая его. А тот сидел и слушал.</w:t>
      </w:r>
    </w:p>
    <w:p>
      <w:pPr>
        <w:pStyle w:val="Normal"/>
        <w:spacing w:lineRule="auto" w:line="240"/>
        <w:ind w:firstLine="320"/>
        <w:rPr/>
      </w:pPr>
      <w:r>
        <w:rPr/>
        <w:t>Иногда, потеряв терпение, полицейский объявлял собрание закрытым. Со всех сторон неслись вы</w:t>
        <w:softHyphen/>
        <w:t>ражения протеста, а затем все подымались со своих мест и затягивали революционный гимн.</w:t>
      </w:r>
    </w:p>
    <w:p>
      <w:pPr>
        <w:pStyle w:val="2"/>
        <w:rPr/>
      </w:pPr>
      <w:r>
        <w:rPr/>
        <w:t>Одно собрание произвело на меня особенно сильное впечатление. Это было огромное, много</w:t>
        <w:softHyphen/>
        <w:t>тысячное рабочее собрание, созванное в декабре, то есть незадолго до Готского съезда, и посвященное вопросу о слиянии эйзенаховцев и лассалианцев в единую социал-демократическую партию. Я знал, что эйзенахцы на своих собраниях и в прессе не щадят лассалианцев, и что лассалианцы платят</w:t>
      </w:r>
    </w:p>
    <w:p>
      <w:pPr>
        <w:pStyle w:val="FR2"/>
        <w:spacing w:lineRule="auto" w:line="240" w:before="140" w:after="0"/>
        <w:ind w:left="40" w:firstLine="340"/>
        <w:rPr/>
      </w:pPr>
      <w:r>
        <w:rPr/>
      </w:r>
    </w:p>
    <w:p>
      <w:pPr>
        <w:sectPr>
          <w:endnotePr>
            <w:numFmt w:val="decimal"/>
          </w:endnotePr>
          <w:type w:val="nextPage"/>
          <w:pgSz w:w="11906" w:h="16820"/>
          <w:pgMar w:left="1440" w:right="5480" w:gutter="0" w:header="0" w:top="1440" w:footer="0" w:bottom="720"/>
          <w:pgNumType w:fmt="decimal"/>
          <w:formProt w:val="false"/>
          <w:textDirection w:val="lrTb"/>
          <w:docGrid w:type="default" w:linePitch="360" w:charSpace="0"/>
        </w:sectPr>
        <w:pStyle w:val="Normal"/>
        <w:spacing w:lineRule="auto" w:line="240" w:before="140" w:after="0"/>
        <w:jc w:val="right"/>
        <w:rPr>
          <w:szCs w:val="18"/>
        </w:rPr>
      </w:pPr>
      <w:r>
        <w:rPr>
          <w:szCs w:val="18"/>
        </w:rPr>
        <w:t>129</w:t>
      </w:r>
    </w:p>
    <w:p>
      <w:pPr>
        <w:pStyle w:val="Normal"/>
        <w:spacing w:lineRule="auto" w:line="240"/>
        <w:rPr/>
      </w:pPr>
      <w:r>
        <w:rPr/>
        <w:t>им той же монетой. Но на общем объединительном собрании все разногласия были забыты. В речах ораторов обоих направлений звучал страстный призыв к обвинению. Один лишь оратор попытался воскресить старые споры, но его голос потонул в протестах толпы, которая вся полна была энтузиазма и веры в будущее рабочего движения! На этом собрании я в первый раз услышал Вильгельма Либкнехта. Тут же выступал и юный Эдуард Бернштейн.</w:t>
      </w:r>
    </w:p>
    <w:p>
      <w:pPr>
        <w:pStyle w:val="Normal"/>
        <w:spacing w:lineRule="auto" w:line="240"/>
        <w:ind w:firstLine="300"/>
        <w:rPr/>
      </w:pPr>
      <w:r>
        <w:rPr/>
        <w:t>Впоследствии мне приходилось не раз сравнивать впечатление, вынесенное мною из первых встреч с социалистическим Берлином, с тем впечатлением, которое те же встречи производили на других русских эмигрантов. И я замечал, что товарищи далеко не разделяют моего энтузиазма. Думаю, что зависело это от различий в пройденном мною и ими пути.</w:t>
      </w:r>
    </w:p>
    <w:p>
      <w:pPr>
        <w:pStyle w:val="Normal"/>
        <w:spacing w:lineRule="auto" w:line="240"/>
        <w:ind w:firstLine="300"/>
        <w:rPr/>
      </w:pPr>
      <w:r>
        <w:rPr/>
        <w:t>Почти все они вышли из дворянской или ин</w:t>
        <w:softHyphen/>
        <w:t>теллигентской среды, где не редкость чувство собственного достоинства и независимости в че</w:t>
        <w:softHyphen/>
        <w:t>ловеке. А я, хоть и считал себя в неоплатном долгу перед народом, вырос в самых низах народа. С дет</w:t>
        <w:softHyphen/>
        <w:t>ства я видел вокруг себя забитых, приниженных, боящихся всего вышестоящего, людей. Из царства тупого беспросветного невежества не вывели меня, собственно говоря, и киевские рабочие артели. Ведь здесь все приходилось начинать с азов, при</w:t>
        <w:softHyphen/>
        <w:t>спосабливаясь к первобытным слушателям, и я прекрасно знал, как трепещет перед околоточным любой из наших кружковых рабочих!</w:t>
      </w:r>
    </w:p>
    <w:p>
      <w:pPr>
        <w:pStyle w:val="Normal"/>
        <w:spacing w:lineRule="auto" w:line="240"/>
        <w:ind w:firstLine="300"/>
        <w:rPr/>
      </w:pPr>
      <w:r>
        <w:rPr/>
        <w:t>Встречая в берлинских рабочих собраниях пря</w:t>
        <w:softHyphen/>
        <w:t>мую противоположность этой приниженности и</w:t>
      </w:r>
    </w:p>
    <w:p>
      <w:pPr>
        <w:sectPr>
          <w:endnotePr>
            <w:numFmt w:val="decimal"/>
          </w:endnotePr>
          <w:type w:val="nextPage"/>
          <w:pgSz w:w="11906" w:h="16820"/>
          <w:pgMar w:left="1440" w:right="5480" w:gutter="0" w:header="0" w:top="1440" w:footer="0" w:bottom="720"/>
          <w:pgNumType w:fmt="decimal"/>
          <w:formProt w:val="false"/>
          <w:textDirection w:val="lrTb"/>
          <w:docGrid w:type="default" w:linePitch="360" w:charSpace="0"/>
        </w:sectPr>
        <w:pStyle w:val="Normal"/>
        <w:rPr/>
      </w:pPr>
      <w:r>
        <w:rPr/>
        <w:t>130</w:t>
      </w:r>
    </w:p>
    <w:p>
      <w:pPr>
        <w:pStyle w:val="Normal"/>
        <w:spacing w:lineRule="auto" w:line="240"/>
        <w:rPr/>
      </w:pPr>
      <w:r>
        <w:rPr/>
        <w:t>тьмы, я мог особенно отчетливо чувствовать царив</w:t>
        <w:softHyphen/>
        <w:t>ший здесь дух. И потому даже самые мирные ра</w:t>
        <w:softHyphen/>
        <w:t>бочие собрания становились для меня полны глу</w:t>
        <w:softHyphen/>
        <w:t>бокого смысла, вызывали в памяти гордые, плени</w:t>
        <w:softHyphen/>
        <w:t>тельно прекрасные слова Лассаля об исторической роли рабочего класса и укрепляли мою веру в социализм.</w:t>
      </w:r>
    </w:p>
    <w:p>
      <w:pPr>
        <w:pStyle w:val="Normal"/>
        <w:spacing w:lineRule="auto" w:line="240"/>
        <w:ind w:firstLine="284"/>
        <w:rPr/>
      </w:pPr>
      <w:r>
        <w:rPr/>
        <w:t>Позже в словах Якоби я нашел яркое выражение того, как я смотрел тогда на рабочее движение: «Основание самого маленького рабочего союза», - сказал Якоби, - «имеет большее культурное значение, чем громкая победа под Садовой или Седаном».</w:t>
      </w:r>
    </w:p>
    <w:p>
      <w:pPr>
        <w:pStyle w:val="Normal"/>
        <w:spacing w:lineRule="auto" w:line="240"/>
        <w:ind w:firstLine="300"/>
        <w:rPr/>
      </w:pPr>
      <w:r>
        <w:rPr/>
        <w:t>К концу осени приехали в Берлин моя невеста, Надежда Каминер, и ее младшая сестра Августина. Надежде хотелось возможно ближе приглядеться к жизни немецких рабочих, и потому она решила поселиться в рабочей семье. Гриша Гуревич от</w:t>
        <w:softHyphen/>
        <w:t>правился к Бернштейну за советом, не знает ли он рабочего социалиста, у которого можно было бы снять комнату. Бернштейн указал нам сапожника Метцнера, и Каминер поселилась у него, – как сейчас помню, за 13 талеров (39 марок) в месяц, на всем готовом.</w:t>
      </w:r>
    </w:p>
    <w:p>
      <w:pPr>
        <w:pStyle w:val="Normal"/>
        <w:spacing w:lineRule="auto" w:line="240"/>
        <w:ind w:firstLine="300"/>
        <w:rPr/>
      </w:pPr>
      <w:r>
        <w:rPr/>
        <w:t>Метцнер со своей семьей занимал крошечную квартирку в подвале. Две комнатки выходили окнами во двор, третья – на улицу. Были еще маленькие сенцы, – здесь я устроился впослед</w:t>
        <w:softHyphen/>
        <w:t>ствии, когда тоже переселился к Метцнеру.</w:t>
      </w:r>
    </w:p>
    <w:p>
      <w:pPr>
        <w:pStyle w:val="Normal"/>
        <w:spacing w:lineRule="auto" w:line="240"/>
        <w:ind w:firstLine="320"/>
        <w:rPr/>
      </w:pPr>
      <w:r>
        <w:rPr/>
        <w:t>Наш хозяин-сапожник работал один, без под</w:t>
        <w:softHyphen/>
        <w:t xml:space="preserve">мастерьев. Заказов было мало, заработка не хватало. Семья жила чрезвычайно бедно и нередко голодала, в полном смысле слова. </w:t>
      </w:r>
    </w:p>
    <w:p>
      <w:pPr>
        <w:pStyle w:val="FR2"/>
        <w:numPr>
          <w:ilvl w:val="0"/>
          <w:numId w:val="0"/>
        </w:numPr>
        <w:spacing w:lineRule="auto" w:line="240" w:before="0" w:after="0"/>
        <w:ind w:left="240" w:hanging="0"/>
        <w:jc w:val="left"/>
        <w:outlineLvl w:val="0"/>
        <w:rPr/>
      </w:pPr>
      <w:r>
        <w:rPr/>
      </w:r>
    </w:p>
    <w:p>
      <w:pPr>
        <w:sectPr>
          <w:endnotePr>
            <w:numFmt w:val="decimal"/>
          </w:endnotePr>
          <w:type w:val="nextPage"/>
          <w:pgSz w:w="11906" w:h="16820"/>
          <w:pgMar w:left="1440" w:right="5500" w:gutter="0" w:header="0" w:top="1440" w:footer="0" w:bottom="720"/>
          <w:pgNumType w:fmt="decimal"/>
          <w:formProt w:val="false"/>
          <w:textDirection w:val="lrTb"/>
          <w:docGrid w:type="default" w:linePitch="360" w:charSpace="0"/>
        </w:sectPr>
        <w:pStyle w:val="Normal"/>
        <w:jc w:val="right"/>
        <w:rPr/>
      </w:pPr>
      <w:r>
        <w:rPr/>
        <w:t>131</w:t>
      </w:r>
    </w:p>
    <w:p>
      <w:pPr>
        <w:pStyle w:val="Normal"/>
        <w:spacing w:lineRule="auto" w:line="240"/>
        <w:ind w:firstLine="300"/>
        <w:rPr/>
      </w:pPr>
      <w:r>
        <w:rPr/>
        <w:t>Для Каминер, привыкшей к довольству и до</w:t>
        <w:softHyphen/>
        <w:t>машнему уюту, эта жизнь впроголодь оказалась непосильно тяжелой. Она ослабела от хронического недоедания. Раз даже ей стало дурно от голода, и когда она очнулась от обморока, первыми ее словами были:</w:t>
      </w:r>
    </w:p>
    <w:p>
      <w:pPr>
        <w:pStyle w:val="Normal"/>
        <w:spacing w:lineRule="auto" w:line="240"/>
        <w:ind w:firstLine="300"/>
        <w:rPr/>
      </w:pPr>
      <w:r>
        <w:rPr/>
        <w:t xml:space="preserve">– </w:t>
      </w:r>
      <w:r>
        <w:rPr/>
        <w:t>Кусочек хлеба! Дайте кусочек хлеба!</w:t>
      </w:r>
    </w:p>
    <w:p>
      <w:pPr>
        <w:pStyle w:val="Normal"/>
        <w:spacing w:lineRule="auto" w:line="240"/>
        <w:ind w:firstLine="300"/>
        <w:rPr/>
      </w:pPr>
      <w:r>
        <w:rPr/>
        <w:t>Но она и не думала променять жизнь у Метцнера на более комфортабельную обстановку, которую могли доставить ей средства, посылаемые из дому.</w:t>
      </w:r>
    </w:p>
    <w:p>
      <w:pPr>
        <w:pStyle w:val="Normal"/>
        <w:spacing w:lineRule="auto" w:line="240"/>
        <w:ind w:firstLine="300"/>
        <w:rPr/>
      </w:pPr>
      <w:r>
        <w:rPr/>
        <w:t>Метцнер, вечно занятый работой и мыслями о заказах и куске хлеба, был видным членом бер</w:t>
        <w:softHyphen/>
        <w:t>линской социал-демократической организации. Он вступил в движение еще при Лассале, был одним из 24 членов правления основанного Лассалем «Рабочего Союза». Но затем он вступил в лагерь оппозиции, покинул ряды лассалианцев и принял участие в образовании Эйзенахской партии.</w:t>
      </w:r>
    </w:p>
    <w:p>
      <w:pPr>
        <w:pStyle w:val="Normal"/>
        <w:spacing w:lineRule="auto" w:line="240"/>
        <w:ind w:firstLine="300"/>
        <w:rPr/>
      </w:pPr>
      <w:r>
        <w:rPr/>
        <w:t>Помню, как восторженно рекомендовал он мне произведения Маркса:</w:t>
      </w:r>
    </w:p>
    <w:p>
      <w:pPr>
        <w:pStyle w:val="Normal"/>
        <w:spacing w:lineRule="auto" w:line="240"/>
        <w:ind w:firstLine="320"/>
        <w:rPr/>
      </w:pPr>
      <w:r>
        <w:rPr/>
        <w:t xml:space="preserve">– </w:t>
      </w:r>
      <w:r>
        <w:rPr/>
        <w:t>В «Коммунистическом Манифесте», – говорил он, – чуть не на каждой странице больше мыслей, чем во всех сочинениях Лассаля!</w:t>
      </w:r>
    </w:p>
    <w:p>
      <w:pPr>
        <w:pStyle w:val="Normal"/>
        <w:spacing w:lineRule="auto" w:line="240"/>
        <w:ind w:firstLine="320"/>
        <w:rPr/>
      </w:pPr>
      <w:r>
        <w:rPr/>
        <w:t>Впрочем, в рядах Эйзенахской партии Метцнер занимал своеобразное положение. Он был в оппо</w:t>
        <w:softHyphen/>
        <w:t>зиции к правлению партии и обвинял его в чрез</w:t>
        <w:softHyphen/>
        <w:t>мерном увлечении централизмом. Вокруг Метцнера группировался небольшой кружок рабочих, раз</w:t>
        <w:softHyphen/>
        <w:t>делявших его настроение. Метцнер председатель</w:t>
        <w:softHyphen/>
        <w:t>ствовал на еженедельных собраниях этого кружка. Были у кружка и секретарь, и кассир. Заседания носили немного официальный характер и про</w:t>
        <w:softHyphen/>
        <w:t>исходили в присутствии полиции.</w:t>
      </w:r>
    </w:p>
    <w:p>
      <w:pPr>
        <w:sectPr>
          <w:endnotePr>
            <w:numFmt w:val="decimal"/>
          </w:endnotePr>
          <w:type w:val="nextPage"/>
          <w:pgSz w:w="11906" w:h="16820"/>
          <w:pgMar w:left="1440" w:right="5460" w:gutter="0" w:header="0" w:top="1440" w:footer="0" w:bottom="720"/>
          <w:pgNumType w:fmt="decimal"/>
          <w:formProt w:val="false"/>
          <w:textDirection w:val="lrTb"/>
          <w:docGrid w:type="default" w:linePitch="360" w:charSpace="0"/>
        </w:sectPr>
        <w:pStyle w:val="Normal"/>
        <w:spacing w:lineRule="auto" w:line="240" w:before="160" w:after="0"/>
        <w:jc w:val="left"/>
        <w:rPr/>
      </w:pPr>
      <w:r>
        <w:rPr/>
        <w:t>132</w:t>
      </w:r>
    </w:p>
    <w:p>
      <w:pPr>
        <w:pStyle w:val="Normal"/>
        <w:spacing w:lineRule="auto" w:line="240"/>
        <w:ind w:firstLine="320"/>
        <w:rPr/>
      </w:pPr>
      <w:r>
        <w:rPr/>
        <w:t>Все эти формальности казались мне излишними, но к критике партийного централизма я относился с полным сочувствием: эта критика была род</w:t>
        <w:softHyphen/>
        <w:t>ственна идеям федерализма и безначалия, которыми я очень дорожил, как бакунист. Со своей стороны, я со всем пылом развивал организационные и по</w:t>
        <w:softHyphen/>
        <w:t>литические принципы бакунизма перед Метцнером и, кажется, не без некоторого успеха, который я объясняю, в значительной степени, влиянием на Метцнера Дюринга. Дело в том, что увлечение «Коммунистическим Манифестом» не мешало Метцнеру быть большим поклонником Дюринга, – который, между прочим, принадлежал к числу его постоянных клиентов. Метцнер столько рас</w:t>
        <w:softHyphen/>
        <w:t>сказывал мне про Дюринга, что, в конце концов, я пошел к Дюрингу, представился ему, как «русский социалист-эмигрант и знакомый товарища Метц</w:t>
        <w:softHyphen/>
        <w:t>нера». Был я и на какой-то лекции Дюринга, но эта лекция не произвела на меня большого впе</w:t>
        <w:softHyphen/>
        <w:t>чатления.</w:t>
      </w:r>
    </w:p>
    <w:p>
      <w:pPr>
        <w:pStyle w:val="Normal"/>
        <w:spacing w:lineRule="auto" w:line="240"/>
        <w:ind w:firstLine="320"/>
        <w:rPr/>
      </w:pPr>
      <w:r>
        <w:rPr/>
        <w:t>Я жадно читал в Берлине социалистические газеты: «</w:t>
      </w:r>
      <w:r>
        <w:rPr>
          <w:lang w:val="en-US"/>
        </w:rPr>
        <w:t>Volksstaat</w:t>
      </w:r>
      <w:r>
        <w:rPr/>
        <w:t>» («Народное Государство»), ор</w:t>
        <w:softHyphen/>
        <w:t>ган эйзенахцев, во главе которого стоял Вильгельм Либкнехт, и «</w:t>
      </w:r>
      <w:r>
        <w:rPr>
          <w:lang w:val="en-US"/>
        </w:rPr>
        <w:t>Sozialdemokrat</w:t>
      </w:r>
      <w:r>
        <w:rPr/>
        <w:t>», орган лассалианцев, редактором которого был тогда Гассельман.</w:t>
      </w:r>
    </w:p>
    <w:p>
      <w:pPr>
        <w:pStyle w:val="Normal"/>
        <w:spacing w:lineRule="auto" w:line="240"/>
        <w:ind w:firstLine="320"/>
        <w:rPr/>
      </w:pPr>
      <w:r>
        <w:rPr/>
        <w:t>Между обеими газетами велась отчаянная по</w:t>
        <w:softHyphen/>
        <w:t>лемика. Симпатии мои склонялись в сторону эйзе</w:t>
        <w:softHyphen/>
        <w:t>нахцев, но за кратковременное пребывание в Бер</w:t>
        <w:softHyphen/>
        <w:t>лине я не мог основательно разобраться в их разно</w:t>
        <w:softHyphen/>
        <w:t>гласиях.</w:t>
      </w:r>
    </w:p>
    <w:p>
      <w:pPr>
        <w:pStyle w:val="Normal"/>
        <w:spacing w:lineRule="auto" w:line="240"/>
        <w:ind w:firstLine="320"/>
        <w:rPr/>
      </w:pPr>
      <w:r>
        <w:rPr/>
        <w:t>В конце 1874 г. в Берлин приехал Дмитрий Клеменц: ему пришлось бежать из России так же, как мне с Левенталем и многим другим.</w:t>
      </w:r>
    </w:p>
    <w:p>
      <w:pPr>
        <w:sectPr>
          <w:endnotePr>
            <w:numFmt w:val="decimal"/>
          </w:endnotePr>
          <w:type w:val="nextPage"/>
          <w:pgSz w:w="11906" w:h="16820"/>
          <w:pgMar w:left="1440" w:right="5500" w:gutter="0" w:header="0" w:top="1440" w:footer="0" w:bottom="720"/>
          <w:pgNumType w:fmt="decimal"/>
          <w:formProt w:val="false"/>
          <w:textDirection w:val="lrTb"/>
          <w:docGrid w:type="default" w:linePitch="360" w:charSpace="0"/>
        </w:sectPr>
        <w:pStyle w:val="Normal"/>
        <w:spacing w:lineRule="auto" w:line="240" w:before="160" w:after="0"/>
        <w:jc w:val="right"/>
        <w:rPr/>
      </w:pPr>
      <w:r>
        <w:rPr/>
        <w:t>133</w:t>
      </w:r>
    </w:p>
    <w:p>
      <w:pPr>
        <w:pStyle w:val="Normal"/>
        <w:spacing w:lineRule="auto" w:line="240"/>
        <w:ind w:firstLine="320"/>
        <w:rPr/>
      </w:pPr>
      <w:r>
        <w:rPr/>
        <w:t>Не знаю, был ли Клеменц значительно старше меня летами, но он был гораздо старше револю</w:t>
        <w:softHyphen/>
        <w:t>ционным опытом и знанием жизни. Он работал в петербургском кружке «чайковцев», стал созна</w:t>
        <w:softHyphen/>
        <w:t>тельным революционером раньше меня, хорошо знал радикальную литературу и был знаком с про</w:t>
        <w:softHyphen/>
        <w:t>шлым революционной борьбы в России.</w:t>
      </w:r>
    </w:p>
    <w:p>
      <w:pPr>
        <w:pStyle w:val="Normal"/>
        <w:spacing w:lineRule="auto" w:line="240"/>
        <w:ind w:firstLine="320"/>
        <w:rPr/>
      </w:pPr>
      <w:r>
        <w:rPr/>
        <w:t>Вообще, это была талантливая, богато одаренная натура. В университете – он был уже на чет</w:t>
        <w:softHyphen/>
        <w:t>вертом курсе – ему прочили блестящую научную карьеру, но он бросил все ради революции. И все же, впоследствии он выделился, как ученый-этнограф. Наряду с научным дарованием, он обла</w:t>
        <w:softHyphen/>
        <w:t>дал большим запасом житейского здравого смысла, практической сметки, изобретательности, наход</w:t>
        <w:softHyphen/>
        <w:t>чивости.</w:t>
      </w:r>
    </w:p>
    <w:p>
      <w:pPr>
        <w:pStyle w:val="Normal"/>
        <w:spacing w:lineRule="auto" w:line="240"/>
        <w:ind w:firstLine="320"/>
        <w:rPr/>
      </w:pPr>
      <w:r>
        <w:rPr/>
        <w:t>Клеменц был мастером рассказывать, причем талантливо представлял в лицах всех, с кем ему приходилось иметь дело. Мимический талант не раз выручал его в трудные минуты.</w:t>
      </w:r>
    </w:p>
    <w:p>
      <w:pPr>
        <w:pStyle w:val="Normal"/>
        <w:spacing w:lineRule="auto" w:line="240"/>
        <w:ind w:firstLine="320"/>
        <w:rPr/>
      </w:pPr>
      <w:r>
        <w:rPr/>
        <w:t>Однажды, например, кружок поручил ему устро</w:t>
        <w:softHyphen/>
        <w:t>ить побег одного товарища, сосланного в Петро</w:t>
        <w:softHyphen/>
        <w:t>заводск. Клеменц запасшись подложными бума</w:t>
        <w:softHyphen/>
        <w:t>гами инженера Штурма, будто бы командируемого в Петрозаводск по казенной надобности, явился прямо к петрозаводскому  полицмейстеру, по</w:t>
        <w:softHyphen/>
        <w:t>знакомился со всем местным начальством, играл в кар</w:t>
        <w:softHyphen/>
        <w:t>ты и пил с чиновниками, – пока не подготовил всего к побегу. И когда он уехал из города вместе с то</w:t>
        <w:softHyphen/>
        <w:t>варищем ссыльным, никому не могло придти в го</w:t>
        <w:softHyphen/>
        <w:t>лову, что «государственный преступник» бежал, скрывшись в кибитке благонамереннейшего ин</w:t>
        <w:softHyphen/>
        <w:t>женера!</w:t>
      </w:r>
    </w:p>
    <w:p>
      <w:pPr>
        <w:sectPr>
          <w:endnotePr>
            <w:numFmt w:val="decimal"/>
          </w:endnotePr>
          <w:type w:val="nextPage"/>
          <w:pgSz w:w="11906" w:h="16820"/>
          <w:pgMar w:left="1440" w:right="5440" w:gutter="0" w:header="0" w:top="1440" w:footer="0" w:bottom="720"/>
          <w:pgNumType w:fmt="decimal"/>
          <w:formProt w:val="false"/>
          <w:textDirection w:val="lrTb"/>
          <w:docGrid w:type="default" w:linePitch="360" w:charSpace="0"/>
        </w:sectPr>
        <w:pStyle w:val="Normal"/>
        <w:rPr/>
      </w:pPr>
      <w:r>
        <w:rPr/>
        <w:t>134</w:t>
      </w:r>
    </w:p>
    <w:p>
      <w:pPr>
        <w:pStyle w:val="Normal"/>
        <w:spacing w:lineRule="auto" w:line="240"/>
        <w:ind w:firstLine="300"/>
        <w:rPr/>
      </w:pPr>
      <w:r>
        <w:rPr/>
        <w:t>Решив идти в народ, Клеменц, чтобы легче сблизиться с крестьянами, принял на себя роль кучера у Иванчина-Писарева, помещика, сочув</w:t>
        <w:softHyphen/>
        <w:t>ствовавшего движению и впоследствии целиком отдавшегося революции. Эту свою роль он проводил мастерски. Как-то исправник, встретившись с по</w:t>
        <w:softHyphen/>
        <w:t>мещиком у корчмы на проезжей дороге, обратил внимание на нового кучера. Но Клеменц принял сразу такой вид, что исправник задал помещику лишь один вопрос:</w:t>
      </w:r>
    </w:p>
    <w:p>
      <w:pPr>
        <w:pStyle w:val="Normal"/>
        <w:spacing w:lineRule="auto" w:line="240"/>
        <w:ind w:firstLine="300"/>
        <w:rPr/>
      </w:pPr>
      <w:r>
        <w:rPr/>
        <w:t xml:space="preserve">– </w:t>
      </w:r>
      <w:r>
        <w:rPr/>
        <w:t>Где вы такого идиота раздобыли?</w:t>
      </w:r>
    </w:p>
    <w:p>
      <w:pPr>
        <w:pStyle w:val="Normal"/>
        <w:spacing w:lineRule="auto" w:line="240"/>
        <w:ind w:firstLine="300"/>
        <w:rPr/>
      </w:pPr>
      <w:r>
        <w:rPr/>
        <w:t>Клеменц сам описывал мне эту сцену и пока</w:t>
        <w:softHyphen/>
        <w:t>зывал, какую именно рожу состроил, чтобы усыпить подозрительность исправника.</w:t>
      </w:r>
    </w:p>
    <w:p>
      <w:pPr>
        <w:pStyle w:val="Normal"/>
        <w:spacing w:lineRule="auto" w:line="240"/>
        <w:ind w:firstLine="300"/>
        <w:rPr/>
      </w:pPr>
      <w:r>
        <w:rPr/>
        <w:t>Мы скоро подружились с Клеменцом. От него я узнал много интересного о петербургском кружке. Клеменц с большой теплотой и искренностью говорил о членах этого кружка и о царившей в</w:t>
      </w:r>
      <w:r>
        <w:rPr>
          <w:b/>
          <w:bCs/>
        </w:rPr>
        <w:t xml:space="preserve"> </w:t>
      </w:r>
      <w:r>
        <w:rPr/>
        <w:t>нем</w:t>
      </w:r>
      <w:r>
        <w:rPr>
          <w:b/>
          <w:bCs/>
        </w:rPr>
        <w:t xml:space="preserve"> </w:t>
      </w:r>
      <w:r>
        <w:rPr/>
        <w:t>атмосфере интимнейшего товарищества и высокого идеализма. Беседы с Клеменцом, в связи с тем впечатлением, которое с Киева сохранилось у меня от Чарушина, делегата «чайковцев», внушили мне глубокую симпатию к этому кружку.</w:t>
      </w:r>
    </w:p>
    <w:p>
      <w:pPr>
        <w:pStyle w:val="Normal"/>
        <w:spacing w:lineRule="auto" w:line="240"/>
        <w:ind w:firstLine="300"/>
        <w:rPr/>
      </w:pPr>
      <w:r>
        <w:rPr/>
        <w:t>Позже, вспоминая об этом кружке, я не раз мысленно сравнивал его духовный облик с обликом передовой молодежи, которая в 40-х годах группи</w:t>
        <w:softHyphen/>
        <w:t xml:space="preserve">ровалась вокруг Станкевича. </w:t>
      </w:r>
    </w:p>
    <w:p>
      <w:pPr>
        <w:pStyle w:val="Normal"/>
        <w:spacing w:lineRule="auto" w:line="240"/>
        <w:ind w:firstLine="300"/>
        <w:rPr/>
      </w:pPr>
      <w:r>
        <w:rPr/>
        <w:t>По совету Клеменца, я решил переехать в Женеву, чтобы познакомиться с местными русскими эми</w:t>
        <w:softHyphen/>
        <w:t>грантами.</w:t>
      </w:r>
    </w:p>
    <w:p>
      <w:pPr>
        <w:pStyle w:val="Normal"/>
        <w:spacing w:lineRule="auto" w:line="240"/>
        <w:ind w:firstLine="300"/>
        <w:rPr/>
      </w:pPr>
      <w:r>
        <w:rPr/>
        <w:t>Это было в январе. Стояли сильные морозы, а у меня не было теплого пальто. Клеменц одел на меня свою превосходную шубу и так и отправил</w:t>
      </w:r>
    </w:p>
    <w:p>
      <w:pPr>
        <w:sectPr>
          <w:endnotePr>
            <w:numFmt w:val="decimal"/>
          </w:endnotePr>
          <w:type w:val="nextPage"/>
          <w:pgSz w:w="11906" w:h="16820"/>
          <w:pgMar w:left="1440" w:right="5480" w:gutter="0" w:header="0" w:top="1440" w:footer="0" w:bottom="720"/>
          <w:pgNumType w:fmt="decimal"/>
          <w:formProt w:val="false"/>
          <w:textDirection w:val="lrTb"/>
          <w:docGrid w:type="default" w:linePitch="360" w:charSpace="0"/>
        </w:sectPr>
        <w:pStyle w:val="Normal"/>
        <w:spacing w:lineRule="auto" w:line="240" w:before="160" w:after="0"/>
        <w:jc w:val="right"/>
        <w:rPr/>
      </w:pPr>
      <w:r>
        <w:rPr/>
        <w:t>135</w:t>
      </w:r>
    </w:p>
    <w:p>
      <w:pPr>
        <w:pStyle w:val="Normal"/>
        <w:spacing w:lineRule="auto" w:line="240"/>
        <w:rPr/>
      </w:pPr>
      <w:r>
        <w:rPr/>
        <w:t>меня на вокзал. Не помню даже, сказал ли я ему «спасибо», – настолько нам казалось естественным делиться друг с другом тем, что мы имели.</w:t>
      </w:r>
    </w:p>
    <w:p>
      <w:pPr>
        <w:pStyle w:val="Normal"/>
        <w:spacing w:lineRule="auto" w:line="240"/>
        <w:ind w:firstLine="320"/>
        <w:rPr/>
      </w:pPr>
      <w:r>
        <w:rPr/>
        <w:t>Но одно не пришло нам в голову: что в Женеве теплее, чем в Берлине! Клеменц остался мерзнуть в Германии, а в Швейцарии погода оказалась на</w:t>
        <w:softHyphen/>
        <w:t>столько теплая, что молодой человек в огромной шубе представлял здесь собою довольно странное зрелище, и за мной, благодаря подарку Клеменца, чуть не бегали мальчишки по улицам.</w:t>
      </w:r>
    </w:p>
    <w:p>
      <w:pPr>
        <w:pStyle w:val="Normal"/>
        <w:spacing w:lineRule="auto" w:line="240"/>
        <w:ind w:firstLine="320"/>
        <w:rPr/>
      </w:pPr>
      <w:r>
        <w:rPr/>
      </w:r>
    </w:p>
    <w:p>
      <w:pPr>
        <w:pStyle w:val="Normal"/>
        <w:spacing w:lineRule="auto" w:line="240"/>
        <w:ind w:firstLine="320"/>
        <w:rPr/>
      </w:pPr>
      <w:r>
        <w:rPr/>
      </w:r>
    </w:p>
    <w:p>
      <w:pPr>
        <w:pStyle w:val="Normal"/>
        <w:spacing w:lineRule="auto" w:line="240"/>
        <w:ind w:firstLine="320"/>
        <w:rPr/>
      </w:pPr>
      <w:r>
        <w:rPr/>
      </w:r>
    </w:p>
    <w:p>
      <w:pPr>
        <w:pStyle w:val="Normal"/>
        <w:spacing w:lineRule="auto" w:line="240"/>
        <w:ind w:firstLine="320"/>
        <w:rPr/>
      </w:pPr>
      <w:r>
        <w:rPr/>
      </w:r>
    </w:p>
    <w:p>
      <w:pPr>
        <w:sectPr>
          <w:endnotePr>
            <w:numFmt w:val="decimal"/>
          </w:endnotePr>
          <w:type w:val="nextPage"/>
          <w:pgSz w:w="11906" w:h="16820"/>
          <w:pgMar w:left="1440" w:right="5460" w:gutter="0" w:header="0" w:top="1440" w:footer="0" w:bottom="720"/>
          <w:pgNumType w:fmt="decimal"/>
          <w:formProt w:val="false"/>
          <w:textDirection w:val="lrTb"/>
          <w:docGrid w:type="default" w:linePitch="360" w:charSpace="0"/>
        </w:sectPr>
        <w:pStyle w:val="Normal"/>
        <w:rPr/>
      </w:pPr>
      <w:r>
        <w:rPr/>
        <w:t>136</w:t>
      </w:r>
    </w:p>
    <w:p>
      <w:pPr>
        <w:pStyle w:val="Normal"/>
        <w:spacing w:lineRule="auto" w:line="259"/>
        <w:ind w:left="440" w:right="400" w:hanging="0"/>
        <w:jc w:val="center"/>
        <w:rPr>
          <w:b/>
          <w:b/>
          <w:bCs/>
          <w:sz w:val="24"/>
          <w:szCs w:val="24"/>
        </w:rPr>
      </w:pPr>
      <w:r>
        <w:rPr>
          <w:b/>
          <w:bCs/>
          <w:sz w:val="24"/>
          <w:szCs w:val="24"/>
        </w:rPr>
        <w:t>VII. СРЕД И ЭМИГРАНТОВ В ЖЕНЕВЕ.</w:t>
      </w:r>
    </w:p>
    <w:p>
      <w:pPr>
        <w:pStyle w:val="FR2"/>
        <w:spacing w:lineRule="auto" w:line="240" w:before="40" w:after="0"/>
        <w:ind w:left="40" w:hanging="0"/>
        <w:jc w:val="center"/>
        <w:rPr/>
      </w:pPr>
      <w:r>
        <w:rPr>
          <w:rFonts w:cs="Arial" w:ascii="Arial" w:hAnsi="Arial"/>
          <w:i w:val="false"/>
          <w:iCs w:val="false"/>
          <w:sz w:val="18"/>
          <w:szCs w:val="18"/>
        </w:rPr>
        <w:t>(1875 г.)</w:t>
      </w:r>
    </w:p>
    <w:p>
      <w:pPr>
        <w:pStyle w:val="Normal"/>
        <w:spacing w:lineRule="auto" w:line="240" w:before="120" w:after="120"/>
        <w:rPr>
          <w:sz w:val="18"/>
        </w:rPr>
      </w:pPr>
      <w:r>
        <w:rPr>
          <w:sz w:val="18"/>
        </w:rPr>
        <w:t>Первые встречи. – Веселая вечеринка. – Н. Жуковский. – Группа Ралли. – «Работник». – Кравчинский. – Моя столярная работа. – Наше материальное положение.– Эмигранты-бакунисты и восстание в Герцеговине. – «Зо</w:t>
        <w:softHyphen/>
        <w:t>лотая грамота» к чигиринским крестьянам. – Я еду в Россию.</w:t>
      </w:r>
    </w:p>
    <w:p>
      <w:pPr>
        <w:pStyle w:val="Normal"/>
        <w:spacing w:lineRule="auto" w:line="240" w:before="80" w:after="0"/>
        <w:ind w:firstLine="300"/>
        <w:rPr/>
      </w:pPr>
      <w:r>
        <w:rPr/>
        <w:t>Средств, которыми могли снабдить меня бер</w:t>
        <w:softHyphen/>
        <w:t>линские товарищи, еле-еле хватило до Берна. Но здесь я, благодаря адресу, данному Клеменцом, отыскал двух товарищей: Грибоедова и Саблина, принадлежавших к Петербургскому кружку чайковцев.</w:t>
      </w:r>
    </w:p>
    <w:p>
      <w:pPr>
        <w:pStyle w:val="Normal"/>
        <w:spacing w:lineRule="auto" w:line="240"/>
        <w:ind w:firstLine="320"/>
        <w:rPr/>
      </w:pPr>
      <w:r>
        <w:rPr/>
        <w:t>Грибоедову было лет 35. Несмотря на полную преданность революции, в нем чувствовалась не</w:t>
        <w:softHyphen/>
        <w:t>которая усталость. Он относился к нам, молодым революционерам, со снисходительным добродушием: хорошие, мол, у вас стремления, но много еще в вас ребячества!</w:t>
      </w:r>
    </w:p>
    <w:p>
      <w:pPr>
        <w:pStyle w:val="Normal"/>
        <w:spacing w:lineRule="auto" w:line="240"/>
        <w:ind w:firstLine="300"/>
        <w:rPr/>
      </w:pPr>
      <w:r>
        <w:rPr/>
        <w:t>Саблин был гораздо моложе и производил также очень симпатичное впечатление. Впоследствии, в</w:t>
      </w:r>
    </w:p>
    <w:p>
      <w:pPr>
        <w:sectPr>
          <w:endnotePr>
            <w:numFmt w:val="decimal"/>
          </w:endnotePr>
          <w:type w:val="nextPage"/>
          <w:pgSz w:w="11906" w:h="16820"/>
          <w:pgMar w:left="1440" w:right="5480" w:gutter="0" w:header="0" w:top="1440" w:footer="0" w:bottom="720"/>
          <w:pgNumType w:fmt="decimal"/>
          <w:formProt w:val="false"/>
          <w:textDirection w:val="lrTb"/>
          <w:docGrid w:type="default" w:linePitch="360" w:charSpace="0"/>
        </w:sectPr>
        <w:pStyle w:val="Normal"/>
        <w:jc w:val="right"/>
        <w:rPr/>
      </w:pPr>
      <w:r>
        <w:rPr/>
        <w:t>137</w:t>
      </w:r>
    </w:p>
    <w:p>
      <w:pPr>
        <w:pStyle w:val="Normal"/>
        <w:spacing w:lineRule="auto" w:line="240"/>
        <w:rPr/>
      </w:pPr>
      <w:r>
        <w:rPr/>
        <w:t>конце 70-х годов, он оказался в числе наиболее активных членов террористической организации, из которой вышла «Народная Воля», участвовал в подготовке боевых актов и погиб вскоре после дела 1-го марта 1881 г.: он застрелился при аресте.</w:t>
      </w:r>
    </w:p>
    <w:p>
      <w:pPr>
        <w:pStyle w:val="Normal"/>
        <w:spacing w:lineRule="auto" w:line="240"/>
        <w:ind w:left="80" w:firstLine="280"/>
        <w:rPr/>
      </w:pPr>
      <w:r>
        <w:rPr/>
        <w:t>Грибоедова и Саблина я разыскал в Берне через одну русскую студентку, которая стояла близко к эмигрантам, хотя сама не была эмигранткой, а приехала в Швейцарию учиться. Совершенно юная, красивая, веселая, она производила самое симпатичное впечатление. Это была Вера Фигнер. Я тогда еще не знал, что она уже была замужем и разошлась с мужем из-за убеждений.</w:t>
      </w:r>
    </w:p>
    <w:p>
      <w:pPr>
        <w:pStyle w:val="Normal"/>
        <w:spacing w:lineRule="auto" w:line="240"/>
        <w:ind w:left="80" w:firstLine="280"/>
        <w:rPr/>
      </w:pPr>
      <w:r>
        <w:rPr/>
        <w:t>Пробыв очень недолго в Берне, я поехал оттуда, вместе с Саблиным, в Женеву.</w:t>
      </w:r>
    </w:p>
    <w:p>
      <w:pPr>
        <w:pStyle w:val="Normal"/>
        <w:spacing w:lineRule="auto" w:line="240"/>
        <w:ind w:firstLine="300"/>
        <w:rPr/>
      </w:pPr>
      <w:r>
        <w:rPr/>
        <w:t>Здесь Саблин сразу повел меня в кафе-ресторан Грессо, где обычно столовались русские, а отчасти и французские эмигранты (бывшие коммунары).</w:t>
      </w:r>
    </w:p>
    <w:p>
      <w:pPr>
        <w:pStyle w:val="Normal"/>
        <w:spacing w:lineRule="auto" w:line="240"/>
        <w:ind w:firstLine="400"/>
        <w:rPr/>
      </w:pPr>
      <w:r>
        <w:rPr/>
        <w:t>Русская компания занимала столик в отдельной комнате в первом этаже. Ужинали скромно. Но... мне этот ужин показался все-таки слишком роскош</w:t>
        <w:softHyphen/>
        <w:t>ным. Особенно поразило меня вино, которое пили обильно, – по моим тогдашним представлениям. После ужина компания принялась петь скабрезные песни. Все это показалось мне весьма «буржуазным», так как во мне еще очень прочно сидели мои на</w:t>
        <w:softHyphen/>
        <w:t>строения киевского периода, когда я считал чуть ли не грехопадением купить апельсин (роскошь, недоступная для народных масс) и колебался брать извозчика, когда мне нужно было далеко ходить, так как бедным людям приходится тащиться пешком даже на очень далеких расстояниях. Конечно, впоследствии я увидел, что в Женеве вино – самая</w:t>
      </w:r>
    </w:p>
    <w:p>
      <w:pPr>
        <w:sectPr>
          <w:endnotePr>
            <w:numFmt w:val="decimal"/>
          </w:endnotePr>
          <w:type w:val="nextPage"/>
          <w:pgSz w:w="11906" w:h="16820"/>
          <w:pgMar w:left="1440" w:right="5380" w:gutter="0" w:header="0" w:top="1440" w:footer="0" w:bottom="720"/>
          <w:pgNumType w:fmt="decimal"/>
          <w:formProt w:val="false"/>
          <w:textDirection w:val="lrTb"/>
          <w:docGrid w:type="default" w:linePitch="360" w:charSpace="0"/>
        </w:sectPr>
        <w:pStyle w:val="Normal"/>
        <w:spacing w:lineRule="auto" w:line="240" w:before="160" w:after="0"/>
        <w:ind w:left="40" w:hanging="0"/>
        <w:jc w:val="left"/>
        <w:rPr/>
      </w:pPr>
      <w:r>
        <w:rPr/>
        <w:t>138</w:t>
      </w:r>
    </w:p>
    <w:p>
      <w:pPr>
        <w:pStyle w:val="Normal"/>
        <w:spacing w:lineRule="auto" w:line="240"/>
        <w:rPr/>
      </w:pPr>
      <w:r>
        <w:rPr/>
        <w:t>обычная принадлежность стола не только у «буржуа», но и у всех решительно бедняков. Да и блюда, составлявшие наш ужин, не очень уж отличались от тех, которые подавались у Грессо и в других плебейских ресторанах к обеду или ужину комму</w:t>
        <w:softHyphen/>
        <w:t>нарам и рабочим. Наконец, нашему ужину был нарочито придан характер пирушки, на которую приглашены были самые близкие товарищи. Но на меня эта пирушка произвела тягостное впе</w:t>
        <w:softHyphen/>
        <w:t>чатление, и я ушел к себе в тяжелом раздумье. А между тем, организаторы и участники вечеринки были чистые, идейные люди, преданные революции, и с некоторыми из них мне предстояло близко сойтись.</w:t>
      </w:r>
    </w:p>
    <w:p>
      <w:pPr>
        <w:pStyle w:val="Normal"/>
        <w:spacing w:lineRule="auto" w:line="240"/>
        <w:ind w:firstLine="300"/>
        <w:rPr/>
      </w:pPr>
      <w:r>
        <w:rPr/>
        <w:t>Здесь были: Ралли, Гольдштейн, Эльсниц, Ни</w:t>
        <w:softHyphen/>
        <w:t>колай Жуковский, Николай Морозов, Саблин и др.</w:t>
      </w:r>
      <w:r>
        <w:rPr>
          <w:rStyle w:val="EndnoteCharacters"/>
          <w:rStyle w:val="EndnoteAnchor"/>
        </w:rPr>
        <w:endnoteReference w:id="14"/>
      </w:r>
      <w:r>
        <w:rPr/>
        <w:t>.</w:t>
      </w:r>
    </w:p>
    <w:p>
      <w:pPr>
        <w:pStyle w:val="Normal"/>
        <w:spacing w:lineRule="auto" w:line="240"/>
        <w:ind w:firstLine="300"/>
        <w:rPr/>
      </w:pPr>
      <w:r>
        <w:rPr/>
        <w:t>Старше других годами был Н. Жуковский. Он эмигрировал в Европу еще в начале или середине 60-х годов и успел настолько освоиться с загранич</w:t>
        <w:softHyphen/>
        <w:t>ной жизнью, что стал наполовину французом. Он был одним из ближайших сотрудников Бакунина, хорошо говорил, мог и писать недурно, но как-то отбился от революционной работы и ничего не делал.</w:t>
      </w:r>
    </w:p>
    <w:p>
      <w:pPr>
        <w:pStyle w:val="Normal"/>
        <w:spacing w:lineRule="auto" w:line="240"/>
        <w:ind w:firstLine="300"/>
        <w:rPr/>
      </w:pPr>
      <w:r>
        <w:rPr/>
        <w:t>О Николае Морозове я много слышал от Клеменца. Рассказывая о «чайковцах», Димитрий всегда с особенной теплотой отзывался о троих: о Перовской, о Кравчинском и о Морозове. О последнем он говорил, как об исключительно талантливом юноше, подающем блестящие надежды.</w:t>
      </w:r>
    </w:p>
    <w:p>
      <w:pPr>
        <w:pStyle w:val="FR2"/>
        <w:spacing w:lineRule="auto" w:line="240" w:before="220" w:after="0"/>
        <w:ind w:right="200" w:hanging="0"/>
        <w:jc w:val="center"/>
        <w:rPr/>
      </w:pPr>
      <w:r>
        <w:rPr/>
      </w:r>
    </w:p>
    <w:p>
      <w:pPr>
        <w:sectPr>
          <w:endnotePr>
            <w:numFmt w:val="decimal"/>
          </w:endnotePr>
          <w:type w:val="nextPage"/>
          <w:pgSz w:w="11906" w:h="16820"/>
          <w:pgMar w:left="1440" w:right="5480" w:gutter="0" w:header="0" w:top="1440" w:footer="0" w:bottom="720"/>
          <w:pgNumType w:fmt="decimal"/>
          <w:formProt w:val="false"/>
          <w:textDirection w:val="lrTb"/>
          <w:docGrid w:type="default" w:linePitch="360" w:charSpace="0"/>
        </w:sectPr>
        <w:pStyle w:val="Normal"/>
        <w:jc w:val="right"/>
        <w:rPr/>
      </w:pPr>
      <w:r>
        <w:rPr/>
        <w:t>139</w:t>
      </w:r>
    </w:p>
    <w:p>
      <w:pPr>
        <w:pStyle w:val="Normal"/>
        <w:spacing w:lineRule="auto" w:line="240"/>
        <w:ind w:firstLine="320"/>
        <w:rPr/>
      </w:pPr>
      <w:r>
        <w:rPr/>
        <w:t>Я должен остановиться несколько дольше на троице – Ралли, Гольдштейн и Эльсниц. Все трое они были эмигрантами нечаевского периода, то есть конца 60-х и самого начала 70-х годов. За границей они сошлись с Бакуниным, работали некоторое время под его непосредственным руко</w:t>
        <w:softHyphen/>
        <w:t>водством и сделались правоверными бакунистами. Именно они составили и выпустили обращение «К революционной молодежи», которое я цити</w:t>
        <w:softHyphen/>
        <w:t>ровал выше, говоря об отношении бакунистов к разбойникам.</w:t>
      </w:r>
    </w:p>
    <w:p>
      <w:pPr>
        <w:pStyle w:val="Normal"/>
        <w:spacing w:lineRule="auto" w:line="240"/>
        <w:ind w:firstLine="320"/>
        <w:rPr/>
      </w:pPr>
      <w:r>
        <w:rPr/>
        <w:t>Но в то время, когда я встретился с ними, эта троица, сохраняя целиком свое бакунистское на</w:t>
        <w:softHyphen/>
        <w:t>строение, не имела уже непосредственной личной близости со своим учителем. Отдалились они от Бакунина по причинам чисто личного характера. Дело в том, что ближайшим помощником, правой рукой Бакунина был Росс (Сажин), которому Бакунин неограниченно доверял во всех практи</w:t>
        <w:softHyphen/>
        <w:t>ческих вопросах. Росс секретарствовал при Баку</w:t>
        <w:softHyphen/>
        <w:t>нине, вел его переписку, писал под его диктовку статьи и брошюры. Это был человек энергичный, властный, крутого нрава и, как говорили, мало разборчивый в средствах. С ним Ралли, Гольд</w:t>
        <w:softHyphen/>
        <w:t>штейн и Эльсниц не ужились, и это побудило их отойти в сторону от Бакунина.</w:t>
      </w:r>
    </w:p>
    <w:p>
      <w:pPr>
        <w:pStyle w:val="Normal"/>
        <w:spacing w:lineRule="auto" w:line="240"/>
        <w:ind w:firstLine="440"/>
        <w:rPr/>
      </w:pPr>
      <w:r>
        <w:rPr/>
        <w:t>Некоторое время они работали в Цюрихе, где завели собственную наборню (довольно примитив</w:t>
        <w:softHyphen/>
        <w:t>ного устройства) и выпускали кое-какую лите</w:t>
        <w:softHyphen/>
        <w:t>ратуру. Затем перебрались в Женеву.</w:t>
      </w:r>
    </w:p>
    <w:p>
      <w:pPr>
        <w:pStyle w:val="Normal"/>
        <w:spacing w:lineRule="auto" w:line="240"/>
        <w:ind w:firstLine="420"/>
        <w:rPr/>
      </w:pPr>
      <w:r>
        <w:rPr/>
        <w:t>Здесь кружок предпринял издание пропаган</w:t>
        <w:softHyphen/>
        <w:t>дистской газеты «Работник». Эта газета, просу</w:t>
        <w:softHyphen/>
        <w:t>ществовавшая больше года, показывает, что женев-</w:t>
      </w:r>
    </w:p>
    <w:p>
      <w:pPr>
        <w:sectPr>
          <w:endnotePr>
            <w:numFmt w:val="decimal"/>
          </w:endnotePr>
          <w:type w:val="nextPage"/>
          <w:pgSz w:w="11906" w:h="16820"/>
          <w:pgMar w:left="1440" w:right="5460" w:gutter="0" w:header="0" w:top="1440" w:footer="0" w:bottom="720"/>
          <w:pgNumType w:fmt="decimal"/>
          <w:formProt w:val="false"/>
          <w:textDirection w:val="lrTb"/>
          <w:docGrid w:type="default" w:linePitch="360" w:charSpace="0"/>
        </w:sectPr>
        <w:pStyle w:val="Normal"/>
        <w:rPr/>
      </w:pPr>
      <w:r>
        <w:rPr/>
        <w:t>140</w:t>
      </w:r>
    </w:p>
    <w:p>
      <w:pPr>
        <w:pStyle w:val="Normal"/>
        <w:spacing w:lineRule="auto" w:line="240"/>
        <w:rPr/>
      </w:pPr>
      <w:r>
        <w:rPr/>
        <w:t>ский кружок не разделял увлечений крайних бакунистов (типа Судзиловского или Дебагория-Мокриевича), отрицавших пользу не только про</w:t>
        <w:softHyphen/>
        <w:t>паганды, но даже простой грамоты: редакция стре</w:t>
        <w:softHyphen/>
        <w:t xml:space="preserve">милась расширить кругозор рабочих, для которых предназначалось издание, стремилась  </w:t>
      </w:r>
      <w:r>
        <w:rPr>
          <w:i/>
          <w:iCs/>
        </w:rPr>
        <w:t>учить</w:t>
      </w:r>
      <w:r>
        <w:rPr/>
        <w:t xml:space="preserve"> народ.</w:t>
      </w:r>
    </w:p>
    <w:p>
      <w:pPr>
        <w:pStyle w:val="Normal"/>
        <w:spacing w:lineRule="auto" w:line="240"/>
        <w:ind w:firstLine="420"/>
        <w:rPr/>
      </w:pPr>
      <w:r>
        <w:rPr/>
        <w:t>Кружок выпустил также сборник статей «Сы</w:t>
        <w:softHyphen/>
        <w:t>тые и голодные».</w:t>
      </w:r>
    </w:p>
    <w:p>
      <w:pPr>
        <w:pStyle w:val="Normal"/>
        <w:spacing w:lineRule="auto" w:line="240"/>
        <w:ind w:left="40" w:firstLine="400"/>
        <w:rPr/>
      </w:pPr>
      <w:r>
        <w:rPr/>
        <w:t>Душой кружка был Ралли, человек хорошей души и живой фантазии. Он женился на одной русской студентке и рассказывал, что сосватал их Бакунин:</w:t>
      </w:r>
    </w:p>
    <w:p>
      <w:pPr>
        <w:pStyle w:val="Normal"/>
        <w:spacing w:lineRule="auto" w:line="240"/>
        <w:ind w:left="40" w:firstLine="400"/>
        <w:rPr/>
      </w:pPr>
      <w:r>
        <w:rPr/>
        <w:t xml:space="preserve">– </w:t>
      </w:r>
      <w:r>
        <w:rPr/>
        <w:t>Старик так и сказал мне: женись, это как раз такая жена, какая нужна тебе.</w:t>
      </w:r>
    </w:p>
    <w:p>
      <w:pPr>
        <w:pStyle w:val="Normal"/>
        <w:spacing w:lineRule="auto" w:line="240"/>
        <w:ind w:left="40" w:firstLine="400"/>
        <w:rPr/>
      </w:pPr>
      <w:r>
        <w:rPr/>
        <w:t>Жена Ралли была из богатой помещичьей семьи, у нее осталась доля имения в России. Это избавляло семью от материальных забот, тяжело ложившихся на других эмигрантов. Ралли мог отдавать рево</w:t>
        <w:softHyphen/>
        <w:t>люционной работе все свои силы и все время. А порой он имел возможность оказывать материальную поддержку и неимущим товарищам, и всей группе.</w:t>
      </w:r>
    </w:p>
    <w:p>
      <w:pPr>
        <w:pStyle w:val="Normal"/>
        <w:spacing w:lineRule="auto" w:line="240"/>
        <w:ind w:left="40" w:firstLine="400"/>
        <w:rPr/>
      </w:pPr>
      <w:r>
        <w:rPr/>
        <w:t>Работа кружка заключалась, главным обра</w:t>
        <w:softHyphen/>
        <w:t>зом, в издании революционной литературы для России.</w:t>
      </w:r>
    </w:p>
    <w:p>
      <w:pPr>
        <w:pStyle w:val="Normal"/>
        <w:spacing w:lineRule="auto" w:line="240"/>
        <w:ind w:left="40" w:firstLine="400"/>
        <w:rPr/>
      </w:pPr>
      <w:r>
        <w:rPr/>
        <w:t>Техника издания была очень простая.  У группы «Работника» была наборня, состоявшая из двух-трех касс, и был постоянный наборщик (из эмигрантов).  Готовый набор относили в одну женевскую типографию, где ни хозяин, ни рабочие ни слова не понимали по-русски, и здесь, на глазах нашего наборщика, производилось печатание.</w:t>
      </w:r>
    </w:p>
    <w:p>
      <w:pPr>
        <w:sectPr>
          <w:endnotePr>
            <w:numFmt w:val="decimal"/>
          </w:endnotePr>
          <w:type w:val="nextPage"/>
          <w:pgSz w:w="11906" w:h="16820"/>
          <w:pgMar w:left="1440" w:right="5480" w:gutter="0" w:header="0" w:top="1440" w:footer="0" w:bottom="720"/>
          <w:pgNumType w:fmt="decimal"/>
          <w:formProt w:val="false"/>
          <w:textDirection w:val="lrTb"/>
          <w:docGrid w:type="default" w:linePitch="360" w:charSpace="0"/>
        </w:sectPr>
        <w:pStyle w:val="Normal"/>
        <w:spacing w:lineRule="auto" w:line="240" w:before="160" w:after="0"/>
        <w:jc w:val="right"/>
        <w:rPr/>
      </w:pPr>
      <w:r>
        <w:rPr/>
        <w:t xml:space="preserve"> </w:t>
      </w:r>
      <w:r>
        <w:rPr/>
        <w:t>141</w:t>
      </w:r>
    </w:p>
    <w:p>
      <w:pPr>
        <w:pStyle w:val="Normal"/>
        <w:spacing w:lineRule="auto" w:line="240"/>
        <w:ind w:firstLine="420"/>
        <w:rPr/>
      </w:pPr>
      <w:r>
        <w:rPr/>
        <w:t>Точно также работала и другая, существовав</w:t>
        <w:softHyphen/>
        <w:t>шая в Женеве, наборня, принадлежавшая «чайковцам». А впоследствии обе наборни слились.</w:t>
      </w:r>
    </w:p>
    <w:p>
      <w:pPr>
        <w:pStyle w:val="Normal"/>
        <w:spacing w:lineRule="auto" w:line="240"/>
        <w:ind w:firstLine="420"/>
        <w:rPr/>
      </w:pPr>
      <w:r>
        <w:rPr/>
        <w:t>Вскоре после меня в Женеву приехал Кравчинский, которого я знал уже по рассказам Клеменца. Кравчинский сразу завоевал мои симпатии. Это был человек не только весьма талантливый, но и активный, сильный и смелый – «не ведающий страха», по характеристике Клеменца, – одна из наиболее ярких фигур среди русских революционе</w:t>
        <w:softHyphen/>
        <w:t>ров. Он оказался одним из самых блестящих пред</w:t>
        <w:softHyphen/>
        <w:t>ставителей всего русского революционного движе</w:t>
        <w:softHyphen/>
        <w:t>ния 70-х годов.</w:t>
      </w:r>
    </w:p>
    <w:p>
      <w:pPr>
        <w:pStyle w:val="Normal"/>
        <w:spacing w:lineRule="auto" w:line="240"/>
        <w:ind w:firstLine="420"/>
        <w:rPr/>
      </w:pPr>
      <w:r>
        <w:rPr/>
        <w:t>Кравчинский привез с собой рукописи двух написанных им пропагандистских брошюр для на</w:t>
        <w:softHyphen/>
        <w:t>рода – «Мудрица Наумовна» и «Слово на Великий Пяток» – написанных в форме народных сказок. Он читал их в нашем товарищеском кругу, и мы были от них в восторге.</w:t>
      </w:r>
    </w:p>
    <w:p>
      <w:pPr>
        <w:pStyle w:val="Normal"/>
        <w:spacing w:lineRule="auto" w:line="240"/>
        <w:ind w:firstLine="420"/>
        <w:rPr/>
      </w:pPr>
      <w:r>
        <w:rPr/>
        <w:t>Кравчинский был убежденным бакунистом. Он ездил в Локарно к Бакунину для личной беседы с ним. Помню еще, что он написал Лаврову большое письмо, в котором критиковал взгляды лавризма.</w:t>
      </w:r>
    </w:p>
    <w:p>
      <w:pPr>
        <w:pStyle w:val="Normal"/>
        <w:spacing w:lineRule="auto" w:line="240"/>
        <w:ind w:firstLine="420"/>
        <w:rPr/>
      </w:pPr>
      <w:r>
        <w:rPr/>
        <w:t>Кружок русской эмиграции в Женеве по</w:t>
        <w:softHyphen/>
        <w:t>степенно расширялся. К весне 1875 г. приехали сюда: мой старый знакомый по Могилеву и Киеву Судзиловский, Ткачев, уже пользовавшийся из</w:t>
        <w:softHyphen/>
        <w:t>вестностью, как публицист и теоретик революцион</w:t>
        <w:softHyphen/>
        <w:t>ной борьбы, и некоторые другие.</w:t>
      </w:r>
    </w:p>
    <w:p>
      <w:pPr>
        <w:pStyle w:val="Normal"/>
        <w:spacing w:lineRule="auto" w:line="240"/>
        <w:ind w:firstLine="420"/>
        <w:rPr/>
      </w:pPr>
      <w:r>
        <w:rPr/>
        <w:t>Еще раньше приехала ко мне из Берлина моя невеста. Надежда Каминер. В Женеве мы и по</w:t>
        <w:softHyphen/>
        <w:t>женились. А вскоре после нее приехала и сестра ее Августина.  Надежда поступила ученицей в</w:t>
      </w:r>
    </w:p>
    <w:p>
      <w:pPr>
        <w:sectPr>
          <w:endnotePr>
            <w:numFmt w:val="decimal"/>
          </w:endnotePr>
          <w:type w:val="nextPage"/>
          <w:pgSz w:w="11906" w:h="16820"/>
          <w:pgMar w:left="1440" w:right="5440" w:gutter="0" w:header="0" w:top="1440" w:footer="0" w:bottom="720"/>
          <w:pgNumType w:fmt="decimal"/>
          <w:formProt w:val="false"/>
          <w:textDirection w:val="lrTb"/>
          <w:docGrid w:type="default" w:linePitch="360" w:charSpace="0"/>
        </w:sectPr>
        <w:pStyle w:val="Normal"/>
        <w:rPr/>
      </w:pPr>
      <w:r>
        <w:rPr/>
        <w:t>142</w:t>
      </w:r>
    </w:p>
    <w:p>
      <w:pPr>
        <w:pStyle w:val="Normal"/>
        <w:spacing w:lineRule="auto" w:line="240"/>
        <w:rPr/>
      </w:pPr>
      <w:r>
        <w:rPr/>
        <w:t>швейную мастерскую (она уже и в Берлине училась ремеслу портнихи), а Августина – в прачечное заведение.</w:t>
      </w:r>
    </w:p>
    <w:p>
      <w:pPr>
        <w:pStyle w:val="Normal"/>
        <w:spacing w:lineRule="auto" w:line="240"/>
        <w:ind w:firstLine="400"/>
        <w:rPr/>
      </w:pPr>
      <w:r>
        <w:rPr/>
        <w:t>Чтобы подготовиться к предстоящему «хож</w:t>
        <w:softHyphen/>
        <w:t>дению в народ», я поступил учеником в столярную мастерскую. Собственно говоря, я уже не был совершенным новичком в столярном деле: еще в Киеве, пока Стефанович учился шить сапоги, я упражнялся в строгании досок на дворе у Каминеров. Но у меня не оказалось ни малейшего таланта к ремеслу: сколько я ни бился, мне никак не уда</w:t>
        <w:softHyphen/>
        <w:t>валось выстрогать доску так, чтоб не было косины. А между тем, работал я изо всех сил, даже есть почти перестал и совсем похудел. Впрочем, в конце моей столярной карьеры я получал 15 франков в месяц (за полировку поручней на лестницах).</w:t>
      </w:r>
    </w:p>
    <w:p>
      <w:pPr>
        <w:pStyle w:val="Normal"/>
        <w:spacing w:lineRule="auto" w:line="240"/>
        <w:ind w:firstLine="400"/>
        <w:rPr/>
      </w:pPr>
      <w:r>
        <w:rPr/>
        <w:t>Рабочий день продолжался у нас 11 ч. В это время в Швейцарии происходило движение в пользу законодательного установления 10-часового ра</w:t>
        <w:softHyphen/>
        <w:t>бочего дня. Как бакунист, я был противником этого движения: мы считали, что не революционное дело агитировать за подобные мелкие улучшения, которые лишь ослабляют революционность рабо</w:t>
        <w:softHyphen/>
        <w:t>чего класса. Но, несмотря на эти соображения, в глубине души я очень желал, чтобы закон о со</w:t>
        <w:softHyphen/>
        <w:t>кращении рабочего дня был принят, что дало бы мне возможность работать лишь 10 часов.</w:t>
      </w:r>
    </w:p>
    <w:p>
      <w:pPr>
        <w:pStyle w:val="Normal"/>
        <w:spacing w:lineRule="auto" w:line="240"/>
        <w:ind w:firstLine="400"/>
        <w:rPr/>
      </w:pPr>
      <w:r>
        <w:rPr/>
        <w:t>Учился я столярному ремеслу в маленькой мастерской, в которой работал только сам хозяин, француз, поклонник Гамбетты.</w:t>
      </w:r>
    </w:p>
    <w:p>
      <w:pPr>
        <w:pStyle w:val="Normal"/>
        <w:spacing w:lineRule="auto" w:line="240"/>
        <w:ind w:firstLine="400"/>
        <w:rPr/>
      </w:pPr>
      <w:r>
        <w:rPr/>
        <w:t>Между нами часто происходили горячие споры. Чувствуя, что мне недостает слов, чтобы выразить</w:t>
      </w:r>
    </w:p>
    <w:p>
      <w:pPr>
        <w:sectPr>
          <w:endnotePr>
            <w:numFmt w:val="decimal"/>
          </w:endnotePr>
          <w:type w:val="nextPage"/>
          <w:pgSz w:w="11906" w:h="16820"/>
          <w:pgMar w:left="1440" w:right="5500" w:gutter="0" w:header="0" w:top="1440" w:footer="0" w:bottom="720"/>
          <w:pgNumType w:fmt="decimal"/>
          <w:formProt w:val="false"/>
          <w:textDirection w:val="lrTb"/>
          <w:docGrid w:type="default" w:linePitch="360" w:charSpace="0"/>
        </w:sectPr>
        <w:pStyle w:val="Normal"/>
        <w:jc w:val="right"/>
        <w:rPr/>
      </w:pPr>
      <w:r>
        <w:rPr/>
        <w:t>143</w:t>
      </w:r>
    </w:p>
    <w:p>
      <w:pPr>
        <w:pStyle w:val="Normal"/>
        <w:spacing w:lineRule="auto" w:line="240"/>
        <w:jc w:val="left"/>
        <w:rPr/>
      </w:pPr>
      <w:r>
        <w:rPr/>
        <w:t>свою мысль, я то и дело переспрашивал моего собе</w:t>
        <w:softHyphen/>
        <w:t>седника:</w:t>
      </w:r>
    </w:p>
    <w:p>
      <w:pPr>
        <w:pStyle w:val="Normal"/>
        <w:spacing w:lineRule="auto" w:line="240"/>
        <w:ind w:firstLine="420"/>
        <w:jc w:val="left"/>
        <w:rPr/>
      </w:pPr>
      <w:r>
        <w:rPr/>
        <w:t xml:space="preserve">– </w:t>
      </w:r>
      <w:r>
        <w:rPr/>
        <w:t>Вы меня понимаете? Вы понимаете, что я хочу сказать ?</w:t>
      </w:r>
    </w:p>
    <w:p>
      <w:pPr>
        <w:pStyle w:val="Normal"/>
        <w:numPr>
          <w:ilvl w:val="0"/>
          <w:numId w:val="0"/>
        </w:numPr>
        <w:spacing w:lineRule="auto" w:line="240"/>
        <w:ind w:left="80" w:hanging="0"/>
        <w:jc w:val="center"/>
        <w:outlineLvl w:val="0"/>
        <w:rPr/>
      </w:pPr>
      <w:r>
        <w:rPr/>
        <w:t>Мой хозяин всегда отвечал очень любезно:</w:t>
      </w:r>
    </w:p>
    <w:p>
      <w:pPr>
        <w:pStyle w:val="Normal"/>
        <w:spacing w:lineRule="auto" w:line="240"/>
        <w:ind w:firstLine="400"/>
        <w:rPr/>
      </w:pPr>
      <w:r>
        <w:rPr/>
        <w:t xml:space="preserve">– </w:t>
      </w:r>
      <w:r>
        <w:rPr/>
        <w:t>Отлично понимаю!  Вы превосходно го</w:t>
        <w:softHyphen/>
        <w:t>ворите по-французски.</w:t>
      </w:r>
    </w:p>
    <w:p>
      <w:pPr>
        <w:pStyle w:val="Normal"/>
        <w:spacing w:lineRule="auto" w:line="240"/>
        <w:ind w:firstLine="400"/>
        <w:rPr/>
      </w:pPr>
      <w:r>
        <w:rPr/>
        <w:t>Но, в действительности, говорил я по-фран</w:t>
        <w:softHyphen/>
        <w:t>цузски из рук вон плохо.</w:t>
      </w:r>
    </w:p>
    <w:p>
      <w:pPr>
        <w:pStyle w:val="Normal"/>
        <w:spacing w:lineRule="auto" w:line="240"/>
        <w:ind w:firstLine="400"/>
        <w:rPr/>
      </w:pPr>
      <w:r>
        <w:rPr/>
        <w:t>Припоминая, как мы жили в Женеве в смысле материальном, я затрудняюсь определить точно ис</w:t>
        <w:softHyphen/>
        <w:t>точник наших доходов. Мой 15-ти франковый заработок, разумеется, был совершенно недостато</w:t>
        <w:softHyphen/>
        <w:t>чен. Надежда получала очень мало, так как большая часть средств, которая высылалась ей и Августине из дому на ее старый берлинский адрес, оставалась в берлинской эмигрантской «коммуне». Переби</w:t>
        <w:softHyphen/>
        <w:t>вались мы кое-как, в значительной степени благо</w:t>
        <w:softHyphen/>
        <w:t>даря помощи товарищей и кредиту у Грессо.</w:t>
      </w:r>
    </w:p>
    <w:p>
      <w:pPr>
        <w:pStyle w:val="Normal"/>
        <w:spacing w:lineRule="auto" w:line="240"/>
        <w:ind w:firstLine="400"/>
        <w:rPr/>
      </w:pPr>
      <w:r>
        <w:rPr/>
        <w:t>Из женевской эмиграции в самом тяжелом по</w:t>
        <w:softHyphen/>
        <w:t>ложении была приехавшая к нам из Одессы жена Волховского, сидевшего в то время в тюрьме. Она была тяжело больна, и за ней требовался непрерыв</w:t>
        <w:softHyphen/>
        <w:t>ный и внимательный уход. Эту работу приняла на себя моя жена, которой около этого времени при</w:t>
        <w:softHyphen/>
        <w:t>шлось оставить мастерскую, вследствие более чем подозрительного поведения хозяйки и работниц. Кравчинский, который был дружен с Волхов</w:t>
        <w:softHyphen/>
        <w:t>скими, передал мне, что Волховская говорила ему о моей жене: «Только мысль о Надежде Каминер примиряет меня с людьми».</w:t>
      </w:r>
    </w:p>
    <w:p>
      <w:pPr>
        <w:pStyle w:val="Normal"/>
        <w:spacing w:lineRule="auto" w:line="240"/>
        <w:ind w:firstLine="400"/>
        <w:rPr/>
      </w:pPr>
      <w:r>
        <w:rPr/>
        <w:t>Мне припоминается один комичный случай, происшедший с Кравчинским. Он обыкновенно</w:t>
      </w:r>
    </w:p>
    <w:p>
      <w:pPr>
        <w:sectPr>
          <w:endnotePr>
            <w:numFmt w:val="decimal"/>
          </w:endnotePr>
          <w:type w:val="nextPage"/>
          <w:pgSz w:w="11906" w:h="16820"/>
          <w:pgMar w:left="1440" w:right="5460" w:gutter="0" w:header="0" w:top="1440" w:footer="0" w:bottom="720"/>
          <w:pgNumType w:fmt="decimal"/>
          <w:formProt w:val="false"/>
          <w:textDirection w:val="lrTb"/>
          <w:docGrid w:type="default" w:linePitch="360" w:charSpace="0"/>
        </w:sectPr>
        <w:pStyle w:val="Normal"/>
        <w:rPr/>
      </w:pPr>
      <w:r>
        <w:rPr/>
        <w:t>144</w:t>
      </w:r>
    </w:p>
    <w:p>
      <w:pPr>
        <w:pStyle w:val="Normal"/>
        <w:spacing w:lineRule="auto" w:line="240"/>
        <w:rPr/>
      </w:pPr>
      <w:r>
        <w:rPr/>
        <w:t>ходил на базар за провизией для Волховской. Но, выполняя это ответственное дело, он бывал занят своими мыслями. И вот, однажды, Сергей вер</w:t>
        <w:softHyphen/>
        <w:t>нулся с базара с пустой корзиной: оказалось, что по дороге он съел виноград и чуть не всю провизию.</w:t>
      </w:r>
    </w:p>
    <w:p>
      <w:pPr>
        <w:pStyle w:val="Normal"/>
        <w:spacing w:lineRule="auto" w:line="240"/>
        <w:ind w:firstLine="400"/>
        <w:rPr/>
      </w:pPr>
      <w:r>
        <w:rPr/>
        <w:t>Летом 1875 г. у нас было решено, что кто-ни</w:t>
        <w:softHyphen/>
        <w:t>будь должен поехать из Женевы в Россию. Выбор пал на меня.</w:t>
      </w:r>
    </w:p>
    <w:p>
      <w:pPr>
        <w:pStyle w:val="Normal"/>
        <w:spacing w:lineRule="auto" w:line="240"/>
        <w:ind w:firstLine="400"/>
        <w:rPr/>
      </w:pPr>
      <w:r>
        <w:rPr/>
        <w:t>Два обстоятельства вызвали наше решение: со</w:t>
        <w:softHyphen/>
        <w:t>бытия в Герцеговине и аграрные беспорядки, вспых</w:t>
        <w:softHyphen/>
        <w:t>нувшие в Чигиринском уезде Киевской губернии.</w:t>
      </w:r>
    </w:p>
    <w:p>
      <w:pPr>
        <w:pStyle w:val="Normal"/>
        <w:spacing w:lineRule="auto" w:line="240"/>
        <w:ind w:firstLine="400"/>
        <w:rPr/>
      </w:pPr>
      <w:r>
        <w:rPr/>
        <w:t>В Герцеговине в это время происходило вос</w:t>
        <w:softHyphen/>
        <w:t>стание местного славянского населения против ту</w:t>
        <w:softHyphen/>
        <w:t>рецкого владычества. Все симпатии революционной эмиграции были, разумеется, на стороне повстан</w:t>
        <w:softHyphen/>
        <w:t>цев. Не ограничиваясь выражением своих сим</w:t>
        <w:softHyphen/>
        <w:t>патий, некоторые бакунисты полагали, что рево</w:t>
        <w:softHyphen/>
        <w:t>люционные элементы России должны принять ак</w:t>
        <w:softHyphen/>
        <w:t>тивное участие в этом движении, влив в ряды пов</w:t>
        <w:softHyphen/>
        <w:t>станцев свои добровольческие дружины. Этот план обосновывался соображениями двоякого рода:</w:t>
      </w:r>
    </w:p>
    <w:p>
      <w:pPr>
        <w:pStyle w:val="Normal"/>
        <w:spacing w:lineRule="auto" w:line="240"/>
        <w:ind w:firstLine="400"/>
        <w:rPr/>
      </w:pPr>
      <w:r>
        <w:rPr/>
        <w:t>1. Борясь против, турок в рядах восставших славян, русские революционеры внесли бы социали</w:t>
        <w:softHyphen/>
        <w:t>стические тенденции в движение, и это явилось бы гарантией того, что Балканы, в результате победо</w:t>
        <w:softHyphen/>
        <w:t>носного восстания, получат политическое устрой</w:t>
        <w:softHyphen/>
        <w:t>ство, отвечающее интересам и требованиям народ</w:t>
        <w:softHyphen/>
        <w:t>ных масс.</w:t>
      </w:r>
    </w:p>
    <w:p>
      <w:pPr>
        <w:pStyle w:val="Normal"/>
        <w:spacing w:lineRule="auto" w:line="240"/>
        <w:ind w:firstLine="400"/>
        <w:rPr/>
      </w:pPr>
      <w:r>
        <w:rPr/>
        <w:t>2. Вооруженная борьба с турками явилась бы для русских революционеров боевой школой, и приобретенный этим путем опыт можно было бы использовать впоследствии для революционной борь</w:t>
        <w:softHyphen/>
        <w:t>бы в России.</w:t>
      </w:r>
    </w:p>
    <w:p>
      <w:pPr>
        <w:sectPr>
          <w:endnotePr>
            <w:numFmt w:val="decimal"/>
          </w:endnotePr>
          <w:type w:val="nextPage"/>
          <w:pgSz w:w="11906" w:h="16820"/>
          <w:pgMar w:left="1440" w:right="5480" w:gutter="0" w:header="0" w:top="1440" w:footer="0" w:bottom="720"/>
          <w:pgNumType w:fmt="decimal"/>
          <w:formProt w:val="false"/>
          <w:textDirection w:val="lrTb"/>
          <w:docGrid w:type="default" w:linePitch="360" w:charSpace="0"/>
        </w:sectPr>
        <w:pStyle w:val="Normal"/>
        <w:spacing w:lineRule="auto" w:line="240" w:before="140" w:after="0"/>
        <w:jc w:val="right"/>
        <w:rPr/>
      </w:pPr>
      <w:r>
        <w:rPr/>
        <w:t>145</w:t>
      </w:r>
    </w:p>
    <w:p>
      <w:pPr>
        <w:pStyle w:val="Normal"/>
        <w:spacing w:lineRule="auto" w:line="240"/>
        <w:ind w:firstLine="420"/>
        <w:rPr/>
      </w:pPr>
      <w:r>
        <w:rPr/>
        <w:t>Я должен был передать товарищам в России этот план и содействовать развитию доброволь</w:t>
        <w:softHyphen/>
        <w:t>ческого движения в революционной среде.</w:t>
      </w:r>
    </w:p>
    <w:p>
      <w:pPr>
        <w:pStyle w:val="Normal"/>
        <w:spacing w:lineRule="auto" w:line="240"/>
        <w:ind w:firstLine="420"/>
        <w:rPr/>
      </w:pPr>
      <w:r>
        <w:rPr/>
        <w:t>В то же время Кравчинский, Клеменц и Сажин сами собирались отправиться в Герцеговину и, дейст</w:t>
        <w:softHyphen/>
        <w:t>вительно, туда отправились. Вернулись же они оттуда изрядно разочарованными в революцион</w:t>
        <w:softHyphen/>
        <w:t>ности «братушек»-славян.</w:t>
      </w:r>
    </w:p>
    <w:p>
      <w:pPr>
        <w:pStyle w:val="Normal"/>
        <w:spacing w:lineRule="auto" w:line="240"/>
        <w:ind w:firstLine="420"/>
        <w:rPr/>
      </w:pPr>
      <w:r>
        <w:rPr/>
        <w:t>Задача, возложенная на меня в связи с Чигиринским движением, состояла в следующем:</w:t>
      </w:r>
    </w:p>
    <w:p>
      <w:pPr>
        <w:pStyle w:val="Normal"/>
        <w:spacing w:lineRule="auto" w:line="240"/>
        <w:ind w:firstLine="420"/>
        <w:rPr/>
      </w:pPr>
      <w:r>
        <w:rPr/>
        <w:t>По дошедшим до нас сведениям, аграрные бес</w:t>
        <w:softHyphen/>
        <w:t>порядки приняли в Чигиринском уезде весьма серьез</w:t>
        <w:softHyphen/>
        <w:t>ный характер. При этом, однако, крестьяне все свои надежды возлагали на Царя-Батюшку. Именно эта особенность движения подсказала Стефановичу, Дейчу и Бухановскому мысль попытаться органи</w:t>
        <w:softHyphen/>
        <w:t>зовать крестьян именем царя. Но у нас – в узком кружке, куда входили Судзиловский,  «хохол» Николай Жебунов и я – созрел прямо противо</w:t>
        <w:softHyphen/>
        <w:t>положный план. Мы решили обратиться к чигиринским крестьянам с воззванием, которое объяснило бы им, что напрасно надеются они на царя, что царь держит сторону помещиков и начальства. Чтоб усилить впечатление от нашего воззвания, мы решили напечатать его золотыми буквами, то есть придать ему внешний вид той самой «золотой гра</w:t>
        <w:softHyphen/>
        <w:t>моты», которой мужики ждали от царя.</w:t>
      </w:r>
    </w:p>
    <w:p>
      <w:pPr>
        <w:pStyle w:val="Normal"/>
        <w:spacing w:lineRule="auto" w:line="240"/>
        <w:ind w:firstLine="420"/>
        <w:rPr/>
      </w:pPr>
      <w:r>
        <w:rPr/>
        <w:t>Жебунов написал по-украински текст воз</w:t>
        <w:softHyphen/>
        <w:t>звания. Мы дали набрать его в нашей наборне и отпечатали золотой краской, помнится, в количестве 500 экземпляров, в типографии, куда обычно пере</w:t>
        <w:softHyphen/>
        <w:t>давали заказы.</w:t>
      </w:r>
    </w:p>
    <w:p>
      <w:pPr>
        <w:sectPr>
          <w:endnotePr>
            <w:numFmt w:val="decimal"/>
          </w:endnotePr>
          <w:type w:val="nextPage"/>
          <w:pgSz w:w="11906" w:h="16820"/>
          <w:pgMar w:left="1440" w:right="5480" w:gutter="0" w:header="0" w:top="1440" w:footer="0" w:bottom="720"/>
          <w:pgNumType w:fmt="decimal"/>
          <w:formProt w:val="false"/>
          <w:textDirection w:val="lrTb"/>
          <w:docGrid w:type="default" w:linePitch="360" w:charSpace="0"/>
        </w:sectPr>
        <w:pStyle w:val="Normal"/>
        <w:rPr/>
      </w:pPr>
      <w:r>
        <w:rPr/>
        <w:t>146</w:t>
      </w:r>
    </w:p>
    <w:p>
      <w:pPr>
        <w:pStyle w:val="Normal"/>
        <w:spacing w:lineRule="auto" w:line="240"/>
        <w:ind w:firstLine="420"/>
        <w:rPr/>
      </w:pPr>
      <w:r>
        <w:rPr/>
        <w:t>Не помню точно, как подписали мы нашу «золо</w:t>
        <w:softHyphen/>
        <w:t>тую грамоту». Кажется, подпись указывала, что воззвание исходит от «друзей народа» или какого-то «союза».</w:t>
      </w:r>
    </w:p>
    <w:p>
      <w:pPr>
        <w:pStyle w:val="Normal"/>
        <w:spacing w:lineRule="auto" w:line="240"/>
        <w:ind w:firstLine="420"/>
        <w:rPr/>
      </w:pPr>
      <w:r>
        <w:rPr/>
        <w:t>Нужно было принять меры, чтобы наша гра</w:t>
        <w:softHyphen/>
        <w:t>мота попала в охваченный беспорядками район. И я должен был доставить ее в Россию и подобрать товарищей, которые могли бы выполнить эту за</w:t>
        <w:softHyphen/>
        <w:t>дачу.</w:t>
      </w:r>
    </w:p>
    <w:p>
      <w:pPr>
        <w:pStyle w:val="Normal"/>
        <w:spacing w:lineRule="auto" w:line="240"/>
        <w:ind w:firstLine="420"/>
        <w:rPr/>
      </w:pPr>
      <w:r>
        <w:rPr/>
        <w:t>К этому прибавилось еще третье поручение, которое дала мне группа «Работника».</w:t>
      </w:r>
    </w:p>
    <w:p>
      <w:pPr>
        <w:pStyle w:val="Normal"/>
        <w:spacing w:lineRule="auto" w:line="240"/>
        <w:ind w:firstLine="420"/>
        <w:rPr/>
      </w:pPr>
      <w:r>
        <w:rPr/>
        <w:t>Ралли и его друзья имели связи с одним до</w:t>
        <w:softHyphen/>
        <w:t>вольно значительным революционным кружком, участники которого фигурировали позже в извест</w:t>
        <w:softHyphen/>
        <w:t>ном «процессе 50» и руководителями которого были, главным образом, грузины, со Здановичем во главе.</w:t>
      </w:r>
    </w:p>
    <w:p>
      <w:pPr>
        <w:pStyle w:val="Normal"/>
        <w:spacing w:lineRule="auto" w:line="240"/>
        <w:ind w:firstLine="420"/>
        <w:rPr/>
      </w:pPr>
      <w:r>
        <w:rPr/>
        <w:t>Женевцы предложили мне лично связаться с этим кружком, наладить правильные сношения между ним и группой «Работника» в Женеве и, в частности, устроить транспорт литературы.</w:t>
      </w:r>
    </w:p>
    <w:p>
      <w:pPr>
        <w:pStyle w:val="Normal"/>
        <w:spacing w:lineRule="auto" w:line="240"/>
        <w:ind w:firstLine="420"/>
        <w:rPr/>
      </w:pPr>
      <w:r>
        <w:rPr/>
        <w:t>Средства на дорогу дала мне, главным образом, группа «Работника», и в конце июля (или начале августа) я выехал в Россию. –</w:t>
      </w:r>
    </w:p>
    <w:p>
      <w:pPr>
        <w:sectPr>
          <w:endnotePr>
            <w:numFmt w:val="decimal"/>
          </w:endnotePr>
          <w:type w:val="nextPage"/>
          <w:pgSz w:w="11906" w:h="16820"/>
          <w:pgMar w:left="1440" w:right="5460" w:gutter="0" w:header="0" w:top="1440" w:footer="0" w:bottom="720"/>
          <w:pgNumType w:fmt="decimal"/>
          <w:formProt w:val="false"/>
          <w:textDirection w:val="lrTb"/>
          <w:docGrid w:type="default" w:linePitch="360" w:charSpace="0"/>
        </w:sectPr>
        <w:pStyle w:val="Normal"/>
        <w:spacing w:lineRule="auto" w:line="240" w:before="2360" w:after="0"/>
        <w:jc w:val="right"/>
        <w:rPr/>
      </w:pPr>
      <w:r>
        <w:rPr/>
        <w:t>147</w:t>
      </w:r>
    </w:p>
    <w:p>
      <w:pPr>
        <w:pStyle w:val="Normal"/>
        <w:spacing w:lineRule="auto" w:line="240"/>
        <w:jc w:val="center"/>
        <w:rPr>
          <w:b/>
          <w:b/>
          <w:bCs/>
          <w:sz w:val="24"/>
          <w:szCs w:val="24"/>
        </w:rPr>
      </w:pPr>
      <w:r>
        <w:rPr>
          <w:b/>
          <w:bCs/>
          <w:sz w:val="24"/>
          <w:szCs w:val="24"/>
        </w:rPr>
        <w:t>VIII. ПОЕЗДКА В РОССИЮ.</w:t>
      </w:r>
    </w:p>
    <w:p>
      <w:pPr>
        <w:pStyle w:val="FR2"/>
        <w:spacing w:lineRule="auto" w:line="240" w:before="40" w:after="0"/>
        <w:ind w:hanging="0"/>
        <w:jc w:val="center"/>
        <w:rPr>
          <w:rFonts w:ascii="Arial" w:hAnsi="Arial" w:cs="Arial"/>
          <w:i w:val="false"/>
          <w:i w:val="false"/>
          <w:iCs w:val="false"/>
          <w:sz w:val="18"/>
          <w:szCs w:val="18"/>
        </w:rPr>
      </w:pPr>
      <w:r>
        <w:rPr>
          <w:rFonts w:cs="Arial" w:ascii="Arial" w:hAnsi="Arial"/>
          <w:i w:val="false"/>
          <w:iCs w:val="false"/>
          <w:sz w:val="18"/>
          <w:szCs w:val="18"/>
        </w:rPr>
        <w:t>(1876 г.)</w:t>
      </w:r>
    </w:p>
    <w:p>
      <w:pPr>
        <w:pStyle w:val="Normal"/>
        <w:spacing w:lineRule="auto" w:line="240" w:before="120" w:after="120"/>
        <w:rPr/>
      </w:pPr>
      <w:r>
        <w:rPr>
          <w:sz w:val="18"/>
        </w:rPr>
        <w:t xml:space="preserve">Переход границы. </w:t>
      </w:r>
      <w:r>
        <w:rPr>
          <w:rFonts w:eastAsia="Symbol" w:cs="Symbol" w:ascii="Symbol" w:hAnsi="Symbol"/>
          <w:sz w:val="18"/>
        </w:rPr>
        <w:t></w:t>
      </w:r>
      <w:r>
        <w:rPr>
          <w:sz w:val="18"/>
        </w:rPr>
        <w:t xml:space="preserve"> В Кишиневе. – Встреча с Здановичем. – Фроленко. – Петербургский кружок революцио</w:t>
        <w:softHyphen/>
        <w:t>неров. – Натансон. – Перовская. – План Каблица. – Плеханов. – Снова переезд через границу.</w:t>
      </w:r>
    </w:p>
    <w:p>
      <w:pPr>
        <w:pStyle w:val="Normal"/>
        <w:spacing w:lineRule="auto" w:line="240" w:before="80" w:after="0"/>
        <w:ind w:firstLine="400"/>
        <w:rPr/>
      </w:pPr>
      <w:r>
        <w:rPr/>
        <w:t>В Россию я выехал через румынскую границу. Этим путем я быстрее попадал на юг России, где мы рассчитывали привлечь к нашим планам местных революционеров-бунтарей. Да и до Чигиринского уезда от румынской границы было сравнительно недалеко. А, главное, я должен был встретиться в Кишиневе со Здановичем, к которому я имел поручения от группы «Работника».</w:t>
      </w:r>
    </w:p>
    <w:p>
      <w:pPr>
        <w:pStyle w:val="Normal"/>
        <w:spacing w:lineRule="auto" w:line="240"/>
        <w:ind w:firstLine="400"/>
        <w:rPr/>
      </w:pPr>
      <w:r>
        <w:rPr/>
        <w:t>Ехал я без всяких документов, без всяких свя</w:t>
        <w:softHyphen/>
        <w:t>зей для перехода границы. Все надежды были на товарищей в Румынии.</w:t>
      </w:r>
    </w:p>
    <w:p>
      <w:pPr>
        <w:pStyle w:val="Normal"/>
        <w:spacing w:lineRule="auto" w:line="240"/>
        <w:ind w:firstLine="400"/>
        <w:rPr/>
      </w:pPr>
      <w:r>
        <w:rPr/>
        <w:t>В Яссах я разыскал русского эмигранта Каца (впоследствии под именем Герея он сыграл крупную роль в социалистическом движении в Румынии и был одним из основателей румынской социал-де</w:t>
        <w:softHyphen/>
        <w:t>мократии). Я рассказал Кацу о наших планах и просил позаботиться о переправе через границу, как</w:t>
      </w:r>
    </w:p>
    <w:p>
      <w:pPr>
        <w:sectPr>
          <w:endnotePr>
            <w:numFmt w:val="decimal"/>
          </w:endnotePr>
          <w:type w:val="nextPage"/>
          <w:pgSz w:w="11906" w:h="16820"/>
          <w:pgMar w:left="1440" w:right="5460" w:gutter="0" w:header="0" w:top="1440" w:footer="0" w:bottom="720"/>
          <w:pgNumType w:fmt="decimal"/>
          <w:formProt w:val="false"/>
          <w:textDirection w:val="lrTb"/>
          <w:docGrid w:type="default" w:linePitch="360" w:charSpace="0"/>
        </w:sectPr>
        <w:pStyle w:val="Endnote"/>
        <w:rPr/>
      </w:pPr>
      <w:r>
        <w:rPr/>
        <w:t>148</w:t>
      </w:r>
    </w:p>
    <w:p>
      <w:pPr>
        <w:pStyle w:val="Normal"/>
        <w:spacing w:lineRule="auto" w:line="240"/>
        <w:rPr/>
      </w:pPr>
      <w:r>
        <w:rPr/>
        <w:t>меня, так и нашей «золотой грамоты». Но ока</w:t>
        <w:softHyphen/>
        <w:t>залось, что у Каца тоже не было необходимых свя</w:t>
        <w:softHyphen/>
        <w:t>зей. Был у него один знакомый инженер-поляк, но из его стараний ничего не вышло. Недели две прошло в бесплодных поисках и ожидании. На</w:t>
        <w:softHyphen/>
        <w:t>конец, удалось раздобыть адрес какого-то погранич</w:t>
        <w:softHyphen/>
        <w:t>ного еврея, через которого можно было достать билет для перехода через границу; но о перевозке тюка с воззваниями нечего было и думать. При</w:t>
        <w:softHyphen/>
        <w:t>ходилось оставить «золотую грамоту» в Яссах, – до тех пор, пока не удастся наладить нелегальный транспорт. Я взял с собой лишь пару экземпляров, сколько мог спрятать в мои длинные чоботы.</w:t>
      </w:r>
    </w:p>
    <w:p>
      <w:pPr>
        <w:pStyle w:val="Normal"/>
        <w:spacing w:lineRule="auto" w:line="240"/>
        <w:ind w:firstLine="420"/>
        <w:rPr/>
      </w:pPr>
      <w:r>
        <w:rPr/>
        <w:t>Товарищи для перехода границы нарядили меня ветхозаветным галицийским евреем.</w:t>
      </w:r>
    </w:p>
    <w:p>
      <w:pPr>
        <w:pStyle w:val="Normal"/>
        <w:spacing w:lineRule="auto" w:line="240"/>
        <w:ind w:firstLine="420"/>
        <w:rPr/>
      </w:pPr>
      <w:r>
        <w:rPr/>
        <w:t>Маскарад удался как нельзя лучше. На гра</w:t>
        <w:softHyphen/>
        <w:t>нице таможенный досмотрщик, обыскивая мои кар</w:t>
        <w:softHyphen/>
        <w:t>маны, заинтересовался моим кошельком.  Там, кроме денег, были кое-какие бумажки с зашифро</w:t>
        <w:softHyphen/>
        <w:t>ванными адресами. Но я протянул кошелек так, что досмотрщик сразу решил, что я дрожу за свои деньги.</w:t>
      </w:r>
    </w:p>
    <w:p>
      <w:pPr>
        <w:pStyle w:val="Normal"/>
        <w:spacing w:lineRule="auto" w:line="240"/>
        <w:ind w:firstLine="420"/>
        <w:rPr/>
      </w:pPr>
      <w:r>
        <w:rPr/>
        <w:t xml:space="preserve">– </w:t>
      </w:r>
      <w:r>
        <w:rPr/>
        <w:t>Не бойся, не бойся, – заворчал он на ме</w:t>
        <w:softHyphen/>
        <w:t>ня: – не возьму я твоих денег. И прибавил еще вслух:</w:t>
      </w:r>
    </w:p>
    <w:p>
      <w:pPr>
        <w:pStyle w:val="Normal"/>
        <w:spacing w:lineRule="auto" w:line="240"/>
        <w:ind w:firstLine="420"/>
        <w:rPr/>
      </w:pPr>
      <w:r>
        <w:rPr/>
        <w:t xml:space="preserve">– </w:t>
      </w:r>
      <w:r>
        <w:rPr/>
        <w:t>Целый день возись вот с такими! Вот это впечатление, произведенное на него моим костюмом и внешним видом, и спасло меня. До чоботов моих он так и не добрался.</w:t>
      </w:r>
    </w:p>
    <w:p>
      <w:pPr>
        <w:pStyle w:val="Normal"/>
        <w:spacing w:lineRule="auto" w:line="240"/>
        <w:ind w:firstLine="420"/>
        <w:rPr/>
      </w:pPr>
      <w:r>
        <w:rPr/>
        <w:t>В Кишиневе я остановился в какой-то еврейской корчме. Через одного студента, адрес которого я получил еще в Женеве, я легко нашел явочную квар</w:t>
        <w:softHyphen/>
        <w:t>тиру Здановича. Но здесь у меня вышла заминка.</w:t>
      </w:r>
    </w:p>
    <w:p>
      <w:pPr>
        <w:sectPr>
          <w:endnotePr>
            <w:numFmt w:val="decimal"/>
          </w:endnotePr>
          <w:type w:val="nextPage"/>
          <w:pgSz w:w="11906" w:h="16820"/>
          <w:pgMar w:left="1440" w:right="5460" w:gutter="0" w:header="0" w:top="1440" w:footer="0" w:bottom="720"/>
          <w:pgNumType w:fmt="decimal"/>
          <w:formProt w:val="false"/>
          <w:textDirection w:val="lrTb"/>
          <w:docGrid w:type="default" w:linePitch="360" w:charSpace="0"/>
        </w:sectPr>
        <w:pStyle w:val="Normal"/>
        <w:spacing w:lineRule="auto" w:line="240" w:before="140" w:after="0"/>
        <w:jc w:val="right"/>
        <w:rPr/>
      </w:pPr>
      <w:r>
        <w:rPr/>
        <w:t>149</w:t>
      </w:r>
    </w:p>
    <w:p>
      <w:pPr>
        <w:pStyle w:val="Normal"/>
        <w:spacing w:lineRule="auto" w:line="240"/>
        <w:ind w:firstLine="400"/>
        <w:rPr/>
      </w:pPr>
      <w:r>
        <w:rPr/>
        <w:t>В Кишиневе, чуть не накануне моего приезда, были обыски. Полиция, по-видимому, искала Здановича. Меня, благодаря моему костюму, который внушил такое доверие таможенному досмотрщику, на явочной квартире приняли подозрительно. На</w:t>
        <w:softHyphen/>
        <w:t>чали расспрашивать, кого я знаю. Я назвал целый ряд одесских товарищей, – между прочим, Костюрина, члена кружка „чайковцев". Тогда мне пред</w:t>
        <w:softHyphen/>
        <w:t>ложили придти в сумерки в городской сад, чтобы встретиться с одним из старых знакомых.</w:t>
      </w:r>
    </w:p>
    <w:p>
      <w:pPr>
        <w:pStyle w:val="Normal"/>
        <w:spacing w:lineRule="auto" w:line="240"/>
        <w:ind w:firstLine="400"/>
        <w:rPr/>
      </w:pPr>
      <w:r>
        <w:rPr/>
        <w:t>В саду было пусто, так как это был вечер перед субботой, и все евреи были в синагоге. Вдруг я вижу, приближается ко мне какой-то офицер в пол</w:t>
        <w:softHyphen/>
        <w:t>ной форме. Я сразу узнал Костюрина. На ра</w:t>
        <w:softHyphen/>
        <w:t>достях мы обнялись, расцеловались, забыв совер</w:t>
        <w:softHyphen/>
        <w:t>шенно, что сцена объятий галицийского еврея в вы</w:t>
        <w:softHyphen/>
        <w:t>сокой шапке с офицером русской армии не может не показаться подозрительной. Но на наше счастье, поблизости не было ни души.</w:t>
      </w:r>
    </w:p>
    <w:p>
      <w:pPr>
        <w:pStyle w:val="Normal"/>
        <w:spacing w:lineRule="auto" w:line="240"/>
        <w:ind w:firstLine="400"/>
        <w:rPr/>
      </w:pPr>
      <w:r>
        <w:rPr/>
        <w:t>Меня повели к кому-то из товарищей, заменили мой галицийский наряд другим костюмом, и в тот же вечер я встретился со Здановичем.</w:t>
      </w:r>
    </w:p>
    <w:p>
      <w:pPr>
        <w:pStyle w:val="Normal"/>
        <w:spacing w:lineRule="auto" w:line="240"/>
        <w:ind w:firstLine="300"/>
        <w:rPr/>
      </w:pPr>
      <w:r>
        <w:rPr/>
        <w:t>Беседа наша продолжалась довольно долго. Мы и ночевали вместе, точнее, провели ночь, с часу ночи до утра, в одной комнате в гостинице. Но окончательно сговориться обо всем не удалось. Здановичу нельзя было оставаться в Кишиневе, где его искали. Мы условились с ним встретиться в Одессе, куда мы (но не в одном и том же поезде) в тот же день и поехали.</w:t>
      </w:r>
    </w:p>
    <w:p>
      <w:pPr>
        <w:pStyle w:val="Normal"/>
        <w:spacing w:lineRule="auto" w:line="240"/>
        <w:ind w:firstLine="400"/>
        <w:rPr/>
      </w:pPr>
      <w:r>
        <w:rPr/>
        <w:t>Но и в Одессе нам не удалось наладить практи</w:t>
        <w:softHyphen/>
        <w:t>чески дела, поставленные группой «Работник»: Зданович должен был торопиться в Москву. Услови-</w:t>
      </w:r>
    </w:p>
    <w:p>
      <w:pPr>
        <w:sectPr>
          <w:endnotePr>
            <w:numFmt w:val="decimal"/>
          </w:endnotePr>
          <w:type w:val="nextPage"/>
          <w:pgSz w:w="11906" w:h="16820"/>
          <w:pgMar w:left="1440" w:right="5480" w:gutter="0" w:header="0" w:top="1440" w:footer="0" w:bottom="720"/>
          <w:pgNumType w:fmt="decimal"/>
          <w:formProt w:val="false"/>
          <w:textDirection w:val="lrTb"/>
          <w:docGrid w:type="default" w:linePitch="360" w:charSpace="0"/>
        </w:sectPr>
        <w:pStyle w:val="Normal"/>
        <w:spacing w:lineRule="auto" w:line="240" w:before="160" w:after="0"/>
        <w:jc w:val="left"/>
        <w:rPr/>
      </w:pPr>
      <w:r>
        <w:rPr/>
        <w:t>150</w:t>
      </w:r>
    </w:p>
    <w:p>
      <w:pPr>
        <w:pStyle w:val="Normal"/>
        <w:spacing w:lineRule="auto" w:line="240"/>
        <w:rPr/>
      </w:pPr>
      <w:r>
        <w:rPr/>
        <w:t>лись, что и я приеду туда для свидания с ним и</w:t>
      </w:r>
      <w:r>
        <w:rPr>
          <w:b/>
          <w:bCs/>
        </w:rPr>
        <w:t xml:space="preserve"> </w:t>
      </w:r>
      <w:r>
        <w:rPr/>
        <w:t>с</w:t>
      </w:r>
      <w:r>
        <w:rPr>
          <w:b/>
          <w:bCs/>
        </w:rPr>
        <w:t xml:space="preserve"> </w:t>
      </w:r>
      <w:r>
        <w:rPr/>
        <w:t>другими членами его организации.</w:t>
      </w:r>
    </w:p>
    <w:p>
      <w:pPr>
        <w:pStyle w:val="Normal"/>
        <w:spacing w:lineRule="auto" w:line="240"/>
        <w:ind w:firstLine="420"/>
        <w:rPr/>
      </w:pPr>
      <w:r>
        <w:rPr/>
        <w:t>Я временно задержался в Одессе, чтобы занять</w:t>
        <w:softHyphen/>
        <w:t>ся здесь нашими проектами в связи с герцеговинским восстанием и чигиринскими беспорядками. Но очень быстро я убедился, что здесь не с кем говорить об этих планах. Революционная организация в Одессе, как и повсюду в России, была разгромлена недавними арестами. Нельзя – или очень трудно – было даже найти квартиру для ночевки нелегаль</w:t>
        <w:softHyphen/>
        <w:t>ному.</w:t>
      </w:r>
    </w:p>
    <w:p>
      <w:pPr>
        <w:pStyle w:val="Normal"/>
        <w:spacing w:lineRule="auto" w:line="240"/>
        <w:ind w:firstLine="284"/>
        <w:rPr/>
      </w:pPr>
      <w:r>
        <w:rPr/>
        <w:t>Узнав, что в Николаеве и в Херсоне уцелело несколько человек революционеров, я поехал туда.</w:t>
      </w:r>
    </w:p>
    <w:p>
      <w:pPr>
        <w:pStyle w:val="Normal"/>
        <w:spacing w:lineRule="auto" w:line="240"/>
        <w:ind w:firstLine="320"/>
        <w:rPr/>
      </w:pPr>
      <w:r>
        <w:rPr/>
        <w:t>В Николаеве встретился я с Фроленко, – он вел здесь пропаганду среди сектантов и был все</w:t>
        <w:softHyphen/>
        <w:t>цело поглощен этой работой.</w:t>
      </w:r>
    </w:p>
    <w:p>
      <w:pPr>
        <w:pStyle w:val="Normal"/>
        <w:spacing w:lineRule="auto" w:line="240"/>
        <w:ind w:firstLine="380"/>
        <w:rPr/>
      </w:pPr>
      <w:r>
        <w:rPr/>
        <w:t>Это был тот самый Фроленко, который впослед</w:t>
        <w:softHyphen/>
        <w:t>ствии играл столь видную роль в революционном движении, –он между прочим устроил побег Стефа</w:t>
        <w:softHyphen/>
        <w:t>новича, Дейча и Бухановского из Киевской тюрьмы. Под чужим именем он поступил в тюрьму надзи</w:t>
        <w:softHyphen/>
        <w:t>рателем; зарекомендовал себя хорошим служакой, добился доверия начальства, – и в одну прекрас</w:t>
        <w:softHyphen/>
        <w:t>ную ночь вывел из тюрьмы всех трех арестантов и скрылся вместе с ними.</w:t>
      </w:r>
    </w:p>
    <w:p>
      <w:pPr>
        <w:pStyle w:val="Normal"/>
        <w:spacing w:lineRule="auto" w:line="240"/>
        <w:ind w:firstLine="420"/>
        <w:rPr/>
      </w:pPr>
      <w:r>
        <w:rPr/>
        <w:t>Попытался я привлечь Фроленко к нашим гер-цеговинским планам, но не встретил сочувствия с его стороны.</w:t>
      </w:r>
    </w:p>
    <w:p>
      <w:pPr>
        <w:pStyle w:val="2"/>
        <w:rPr/>
      </w:pPr>
      <w:r>
        <w:rPr/>
        <w:t xml:space="preserve">– </w:t>
      </w:r>
      <w:r>
        <w:rPr/>
        <w:t>Людей у нас мало, – говорил он: – нужно у себя работать. Где нам заграницу отряды посылать?</w:t>
      </w:r>
    </w:p>
    <w:p>
      <w:pPr>
        <w:pStyle w:val="Normal"/>
        <w:spacing w:lineRule="auto" w:line="240"/>
        <w:ind w:firstLine="320"/>
        <w:rPr/>
      </w:pPr>
      <w:r>
        <w:rPr/>
        <w:t>Не больше интереса проявили Фроленко и его товарищи и к нашей чигиринской затее: уж слиш-</w:t>
      </w:r>
    </w:p>
    <w:p>
      <w:pPr>
        <w:sectPr>
          <w:endnotePr>
            <w:numFmt w:val="decimal"/>
          </w:endnotePr>
          <w:type w:val="nextPage"/>
          <w:pgSz w:w="11906" w:h="16820"/>
          <w:pgMar w:left="1440" w:right="5500" w:gutter="0" w:header="0" w:top="1440" w:footer="0" w:bottom="720"/>
          <w:pgNumType w:fmt="decimal"/>
          <w:formProt w:val="false"/>
          <w:textDirection w:val="lrTb"/>
          <w:docGrid w:type="default" w:linePitch="360" w:charSpace="0"/>
        </w:sectPr>
        <w:pStyle w:val="Normal"/>
        <w:spacing w:lineRule="auto" w:line="240" w:before="140" w:after="0"/>
        <w:jc w:val="right"/>
        <w:rPr/>
      </w:pPr>
      <w:r>
        <w:rPr/>
        <w:t>151</w:t>
      </w:r>
    </w:p>
    <w:p>
      <w:pPr>
        <w:pStyle w:val="Normal"/>
        <w:spacing w:lineRule="auto" w:line="240"/>
        <w:rPr/>
      </w:pPr>
      <w:r>
        <w:rPr/>
        <w:t>ком увлечены были они своей местной работой среди сектантов!</w:t>
      </w:r>
    </w:p>
    <w:p>
      <w:pPr>
        <w:pStyle w:val="Normal"/>
        <w:spacing w:lineRule="auto" w:line="240"/>
        <w:ind w:firstLine="420"/>
        <w:rPr/>
      </w:pPr>
      <w:r>
        <w:rPr/>
        <w:t>Под влиянием разговоров с Фроленко и с его товарищами я в значительной степени охладел к той миссии, с которой приехал из-за границы. Для меня все более выяснялось, что прежде, чем пред</w:t>
        <w:softHyphen/>
        <w:t>лагать что-нибудь российским товарищам, нужно осмотреться, освоиться с обстановкой, которая за</w:t>
        <w:softHyphen/>
        <w:t>метно изменилась за время моего отсутствия в России.</w:t>
      </w:r>
    </w:p>
    <w:p>
      <w:pPr>
        <w:pStyle w:val="Normal"/>
        <w:spacing w:lineRule="auto" w:line="240"/>
        <w:ind w:firstLine="320"/>
        <w:rPr/>
      </w:pPr>
      <w:r>
        <w:rPr/>
        <w:t>С этим настроением я поехал в Москву. Здесь у меня была явка к Бутурлину. Это был довольно богатый человек, который прежде давал средства на издание журнала «Вперед». В его квартире схо</w:t>
        <w:softHyphen/>
        <w:t>дились уцелевшие «чайковцы» и члены кружка 50-ти. Бутурлина я встретил крайне встревожен</w:t>
        <w:softHyphen/>
        <w:t>ным, подавленным и узнал от него о новых провалах. Зданович и почти все видные участники его кружка были арестованы. Сам Бутурлин с часу на час ждал обыска. Оставаться у него не было возмож</w:t>
        <w:softHyphen/>
        <w:t>ности. Да и вообще, в Москве у нас не было больше ни одной верной квартиры. Бутурлин дал мне петербургские явки, дал денег на дорогу и от</w:t>
        <w:softHyphen/>
        <w:t>правил меня в Петербург.</w:t>
      </w:r>
    </w:p>
    <w:p>
      <w:pPr>
        <w:pStyle w:val="Normal"/>
        <w:spacing w:lineRule="auto" w:line="240"/>
        <w:ind w:firstLine="400"/>
        <w:rPr/>
      </w:pPr>
      <w:r>
        <w:rPr/>
        <w:t>Здесь полицейский разгром был менее полный, чем в Одессе и в Москве. Все-таки уцелели кое-какие квартиры, была возможность жить нелегально, была возможность встречаться. Сюда стягивались мало-помалу с разных концов России уцелевшие от арестов члены разгромленных революционных кружков.</w:t>
      </w:r>
    </w:p>
    <w:p>
      <w:pPr>
        <w:pStyle w:val="Normal"/>
        <w:spacing w:lineRule="auto" w:line="240"/>
        <w:ind w:firstLine="400"/>
        <w:rPr/>
      </w:pPr>
      <w:r>
        <w:rPr/>
        <w:t>От Бутурлина я имел адрес квартиры, где я встретился с Софьей Перовской, Натансоном и</w:t>
      </w:r>
    </w:p>
    <w:p>
      <w:pPr>
        <w:sectPr>
          <w:endnotePr>
            <w:numFmt w:val="decimal"/>
          </w:endnotePr>
          <w:type w:val="nextPage"/>
          <w:pgSz w:w="11906" w:h="16820"/>
          <w:pgMar w:left="1440" w:right="5480" w:gutter="0" w:header="0" w:top="1440" w:footer="0" w:bottom="720"/>
          <w:pgNumType w:fmt="decimal"/>
          <w:formProt w:val="false"/>
          <w:textDirection w:val="lrTb"/>
          <w:docGrid w:type="default" w:linePitch="360" w:charSpace="0"/>
        </w:sectPr>
        <w:pStyle w:val="Normal"/>
        <w:spacing w:lineRule="auto" w:line="240" w:before="160" w:after="0"/>
        <w:jc w:val="left"/>
        <w:rPr/>
      </w:pPr>
      <w:r>
        <w:rPr/>
        <w:t>152</w:t>
      </w:r>
    </w:p>
    <w:p>
      <w:pPr>
        <w:pStyle w:val="Normal"/>
        <w:spacing w:lineRule="auto" w:line="240"/>
        <w:rPr/>
      </w:pPr>
      <w:r>
        <w:rPr/>
        <w:t>Германом Лопатиным, только что бежавшим из Сибири.</w:t>
      </w:r>
    </w:p>
    <w:p>
      <w:pPr>
        <w:pStyle w:val="Normal"/>
        <w:spacing w:lineRule="auto" w:line="240"/>
        <w:ind w:firstLine="400"/>
        <w:rPr/>
      </w:pPr>
      <w:r>
        <w:rPr/>
        <w:t>Мне трудно изобразить ту атмосферу, которая царила в этом кружке. Между членами кружка чувствовалась братская близость, та сердечность и простота отношений, которая бывает порой в хо</w:t>
        <w:softHyphen/>
        <w:t>рошей дружной семье. Здесь не обсуждались во</w:t>
        <w:softHyphen/>
        <w:t>просы о долге пред народом, о служении народу, о слиянии с ним. Для всех и для каждого эти во</w:t>
        <w:softHyphen/>
        <w:t>просы были уже разрешены бесповоротно, и к ним больше не возвращались. Все жили лишь одной заботой: собрать вновь рассеянные силы и возоб</w:t>
        <w:softHyphen/>
        <w:t>новить революционную работу, которой были на</w:t>
        <w:softHyphen/>
        <w:t>несены столь тяжелые удары полицейскими пресле</w:t>
        <w:softHyphen/>
        <w:t>дованиями.</w:t>
      </w:r>
    </w:p>
    <w:p>
      <w:pPr>
        <w:pStyle w:val="Normal"/>
        <w:spacing w:lineRule="auto" w:line="240"/>
        <w:ind w:firstLine="400"/>
        <w:rPr/>
      </w:pPr>
      <w:r>
        <w:rPr/>
        <w:t>Организация пропаганды в народе представля</w:t>
        <w:softHyphen/>
        <w:t>лась всем насущной задачей. Но в «летучей пропа</w:t>
        <w:softHyphen/>
        <w:t>ганде» все уже успели разочароваться. Общим со</w:t>
        <w:softHyphen/>
        <w:t>чувствием пользовалась идея революционно-со</w:t>
        <w:softHyphen/>
        <w:t>циалистических групповых поселений.  Но для осуществления этой идеи требовалась организация с руководящим центром. Ее то и нужно было создать прежде всего!</w:t>
      </w:r>
    </w:p>
    <w:p>
      <w:pPr>
        <w:pStyle w:val="Normal"/>
        <w:spacing w:lineRule="auto" w:line="240"/>
        <w:ind w:firstLine="400"/>
        <w:rPr/>
      </w:pPr>
      <w:r>
        <w:rPr/>
        <w:t>Этим делом был занят тот кружок, в который я попал в Петербурге: это была инициативная группа, из усилий которой должна была вырасти впослед</w:t>
        <w:softHyphen/>
        <w:t>ствии «Земля и Воля».</w:t>
      </w:r>
    </w:p>
    <w:p>
      <w:pPr>
        <w:pStyle w:val="Normal"/>
        <w:spacing w:lineRule="auto" w:line="240"/>
        <w:ind w:firstLine="400"/>
        <w:rPr/>
      </w:pPr>
      <w:r>
        <w:rPr/>
        <w:t>Признанным главой кружка был Натансон, че</w:t>
        <w:softHyphen/>
        <w:t>ловек, закаленный в революционной работе. В свое время он боролся с Нечаевым и казался послед</w:t>
        <w:softHyphen/>
        <w:t xml:space="preserve">нему настолько опасным соперником, что Нечаев грозил ему донести на него </w:t>
      </w:r>
      <w:r>
        <w:rPr>
          <w:lang w:val="en-US"/>
        </w:rPr>
        <w:t>III</w:t>
      </w:r>
      <w:r>
        <w:rPr/>
        <w:t>-му Отделению, если он, Натансон, будет противодействовать его пла-</w:t>
      </w:r>
    </w:p>
    <w:p>
      <w:pPr>
        <w:sectPr>
          <w:endnotePr>
            <w:numFmt w:val="decimal"/>
          </w:endnotePr>
          <w:type w:val="nextPage"/>
          <w:pgSz w:w="11906" w:h="16820"/>
          <w:pgMar w:left="1440" w:right="5540" w:gutter="0" w:header="0" w:top="1440" w:footer="0" w:bottom="720"/>
          <w:pgNumType w:fmt="decimal"/>
          <w:formProt w:val="false"/>
          <w:textDirection w:val="lrTb"/>
          <w:docGrid w:type="default" w:linePitch="360" w:charSpace="0"/>
        </w:sectPr>
        <w:pStyle w:val="Normal"/>
        <w:jc w:val="right"/>
        <w:rPr/>
      </w:pPr>
      <w:r>
        <w:rPr/>
        <w:t>153</w:t>
      </w:r>
    </w:p>
    <w:p>
      <w:pPr>
        <w:pStyle w:val="Normal"/>
        <w:spacing w:lineRule="auto" w:line="240"/>
        <w:rPr/>
      </w:pPr>
      <w:r>
        <w:rPr/>
        <w:t>нам. Позже Натансон явился основателем того ре</w:t>
        <w:softHyphen/>
        <w:t>волюционного кружка, который известен, как ор</w:t>
        <w:softHyphen/>
        <w:t>ганизация «чайковцев». В момент ликвидации «чай</w:t>
        <w:softHyphen/>
        <w:t>ковцев» он уже был в ссылке. Вернувшись из ссылки, он со всей энергией принялся за работу Он был опытнее других членов кружка и обладал выдающимся организаторским талантом.</w:t>
      </w:r>
    </w:p>
    <w:p>
      <w:pPr>
        <w:pStyle w:val="Normal"/>
        <w:spacing w:lineRule="auto" w:line="240"/>
        <w:ind w:firstLine="400"/>
        <w:rPr/>
      </w:pPr>
      <w:r>
        <w:rPr/>
        <w:t>Обаятельное впечатление производила Перов</w:t>
        <w:softHyphen/>
        <w:t>ская. В этой девушке, вышедшей из барской, са</w:t>
        <w:softHyphen/>
        <w:t>новной среды, чувствовалась такая безграничная преданность народу, абсолютная простота и прав</w:t>
        <w:softHyphen/>
        <w:t>дивость! Уже со слов Клеменца я знал о Соне Перовской. Димитрий много говорил мне и о глубине ее революционного настроения, и об ее исключительной смелости.  При личной встрече меня поразила ее полная скромность, отсутствие всякого намека на позу, глубокая, идущая до конца искренность. Она уже была нелегальной и, если я не ошибаюсь, была «хозяйкой» конспиративной квартиры, о которой я говорю.</w:t>
      </w:r>
    </w:p>
    <w:p>
      <w:pPr>
        <w:pStyle w:val="Normal"/>
        <w:spacing w:lineRule="auto" w:line="240"/>
        <w:ind w:firstLine="400"/>
        <w:rPr/>
      </w:pPr>
      <w:r>
        <w:rPr/>
        <w:t>Политическое настроение кружка соответ</w:t>
        <w:softHyphen/>
        <w:t>ствовало переходному моменту в революционном движении.</w:t>
      </w:r>
    </w:p>
    <w:p>
      <w:pPr>
        <w:pStyle w:val="Normal"/>
        <w:spacing w:lineRule="auto" w:line="240"/>
        <w:ind w:firstLine="420"/>
        <w:rPr/>
      </w:pPr>
      <w:r>
        <w:rPr/>
        <w:t>Оно было радикальнее, революционнее лавризма. Но бунтарская тактика встречала здесь серьезные возражения. Помню, по этому поводу у меня бывали большие споры с Перовской, которая была противницей бунтарства. Общие же дебаты по вопросам программным и тактическим при мне не происходили. В моей памяти сохранилось впе</w:t>
        <w:softHyphen/>
        <w:t>чатление, что внимание и заботы всех поглощены были, главным образом, организационной задачей: собирать силы, созидать.</w:t>
      </w:r>
    </w:p>
    <w:p>
      <w:pPr>
        <w:sectPr>
          <w:endnotePr>
            <w:numFmt w:val="decimal"/>
          </w:endnotePr>
          <w:type w:val="nextPage"/>
          <w:pgSz w:w="11906" w:h="16820"/>
          <w:pgMar w:left="1440" w:right="5480" w:gutter="0" w:header="0" w:top="1440" w:footer="0" w:bottom="720"/>
          <w:pgNumType w:fmt="decimal"/>
          <w:formProt w:val="false"/>
          <w:textDirection w:val="lrTb"/>
          <w:docGrid w:type="default" w:linePitch="360" w:charSpace="0"/>
        </w:sectPr>
        <w:pStyle w:val="Normal"/>
        <w:rPr/>
      </w:pPr>
      <w:r>
        <w:rPr/>
        <w:t>154</w:t>
      </w:r>
    </w:p>
    <w:p>
      <w:pPr>
        <w:pStyle w:val="Normal"/>
        <w:spacing w:lineRule="auto" w:line="240"/>
        <w:ind w:firstLine="400"/>
        <w:rPr/>
      </w:pPr>
      <w:r>
        <w:rPr/>
        <w:t>Натансон чуть ли не при первой встрече сказал мне, что его кружок рассчитывает привлечь и меня в создающуюся организацию. И как-то само собой вышло, что ко мне за все время моего пребывания в Петербурге относились, как у члену кружка.</w:t>
      </w:r>
    </w:p>
    <w:p>
      <w:pPr>
        <w:pStyle w:val="Normal"/>
        <w:spacing w:lineRule="auto" w:line="240"/>
        <w:ind w:firstLine="400"/>
        <w:rPr/>
      </w:pPr>
      <w:r>
        <w:rPr/>
        <w:t>К герцеговинскому и чигиринскому планам я больше не возвращался: Петербургским това</w:t>
        <w:softHyphen/>
        <w:t>рищам эти планы казались беспочвенной выдумкой эмигрантов, недостаточно осведомленных об истин</w:t>
        <w:softHyphen/>
        <w:t>ном положении дел в России.</w:t>
      </w:r>
    </w:p>
    <w:p>
      <w:pPr>
        <w:pStyle w:val="Normal"/>
        <w:spacing w:lineRule="auto" w:line="240"/>
        <w:ind w:firstLine="400"/>
        <w:rPr/>
      </w:pPr>
      <w:r>
        <w:rPr/>
        <w:t>Впрочем, и в Петербурге были в то время охот</w:t>
        <w:softHyphen/>
        <w:t>ники до фантастических планов или просто до авантюр.</w:t>
      </w:r>
    </w:p>
    <w:p>
      <w:pPr>
        <w:pStyle w:val="Normal"/>
        <w:spacing w:lineRule="auto" w:line="240"/>
        <w:ind w:firstLine="400"/>
        <w:rPr/>
      </w:pPr>
      <w:r>
        <w:rPr/>
        <w:t>С одним из таких планов я познакомился через Каблица. Каблиц держался в стороне от кружка Натансона и Перовской. Причины этого я не знал и теперь не знаю. Но имею основание думать, что она заключалась не столько в программных или так</w:t>
        <w:softHyphen/>
        <w:t>тических разногласиях, сколько в нежелании Ка</w:t>
        <w:softHyphen/>
        <w:t>блица сближаться с группой видных революционе</w:t>
        <w:softHyphen/>
        <w:t>ров, в которой он не сможет играть первую роль. Он и впоследствии, в период народнический и на</w:t>
        <w:softHyphen/>
        <w:t>родовольческий, оставался в стороне от главного русла движения и его организованных сил. Узнав о моем приезде в Петербург, Каблиц через общих знакомых устроил свидание со мной – не помню уже, у себя на квартире, или у кого-то другого. Он сообщил мне о своем плане взорвать Зимний Дво</w:t>
        <w:softHyphen/>
        <w:t>рец и предложил мне остаться в Петербурге для участия в осуществлении этого плана. Я вспом</w:t>
        <w:softHyphen/>
        <w:t>нил, что он с мыслью о взрыве Зимнего Дворца но</w:t>
        <w:softHyphen/>
        <w:t>сился уже в Киеве. Об этом мне говорила Брешковская, сообщив под строжайшим секретом, что он</w:t>
      </w:r>
    </w:p>
    <w:p>
      <w:pPr>
        <w:sectPr>
          <w:endnotePr>
            <w:numFmt w:val="decimal"/>
          </w:endnotePr>
          <w:type w:val="nextPage"/>
          <w:pgSz w:w="11906" w:h="16820"/>
          <w:pgMar w:left="1440" w:right="5480" w:gutter="0" w:header="0" w:top="1440" w:footer="0" w:bottom="720"/>
          <w:pgNumType w:fmt="decimal"/>
          <w:formProt w:val="false"/>
          <w:textDirection w:val="lrTb"/>
          <w:docGrid w:type="default" w:linePitch="360" w:charSpace="0"/>
        </w:sectPr>
        <w:pStyle w:val="Normal"/>
        <w:spacing w:lineRule="auto" w:line="240" w:before="140" w:after="0"/>
        <w:jc w:val="right"/>
        <w:rPr/>
      </w:pPr>
      <w:r>
        <w:rPr/>
        <w:t>155</w:t>
      </w:r>
    </w:p>
    <w:p>
      <w:pPr>
        <w:pStyle w:val="Normal"/>
        <w:spacing w:lineRule="auto" w:line="240"/>
        <w:rPr/>
      </w:pPr>
      <w:r>
        <w:rPr/>
        <w:t>предложил ей и Ковалику принять участие в этом предприятии. Удивлялась и недоумевала она при этом по тому поводу, что Каблиц настаивает на том, чтобы только жребий решил, кому именно выпол</w:t>
        <w:softHyphen/>
        <w:t>нить последнюю самую важную функцию – про</w:t>
        <w:softHyphen/>
        <w:t>извести взрыв. Естественно, что теперь, с первых же слов, я с очень большим скептицизмом отнесся к его плану, со скептицизмом, до крайности усилив</w:t>
        <w:softHyphen/>
        <w:t>шимся, когда Каблиц мне объяснил, в чем должна будет состоять моя роль в проектируемом пред</w:t>
        <w:softHyphen/>
        <w:t>приятии. Мне предназначалась миссия пропаган</w:t>
        <w:softHyphen/>
        <w:t>диста, популяризирующего мысль о взрыве Зимнего Дворца, вербующего сторонников и сочувствую</w:t>
        <w:softHyphen/>
        <w:t>щих, и организующего сборы средств. Когда же я ему указал на то, что я ведь в Петербурге новый человек, никому, кроме маленького кружка това</w:t>
        <w:softHyphen/>
        <w:t>рищей, неизвестный, то он мне ответил: «О, на этот счет будьте спокойны. О том, чтобы вы стали по</w:t>
        <w:softHyphen/>
        <w:t>пулярны в радикальных кругах, другие позаботятся». Перспектива приобресть известность при помощи такой рекламы окончательно настроила меня против Каблица и его предложения. Если память меня не обманывает, Судзиловский впоследствии рассказывал мне, что и он ездил в Америку для добывания динамита и что на Каблицовскую затею было ухлопано немало денег.</w:t>
      </w:r>
    </w:p>
    <w:p>
      <w:pPr>
        <w:pStyle w:val="Normal"/>
        <w:spacing w:lineRule="auto" w:line="240"/>
        <w:ind w:firstLine="420"/>
        <w:rPr/>
      </w:pPr>
      <w:r>
        <w:rPr/>
        <w:t>В первый же свой приезд в Петербург я впервые познакомился с Плехановым.</w:t>
      </w:r>
    </w:p>
    <w:p>
      <w:pPr>
        <w:pStyle w:val="Normal"/>
        <w:spacing w:lineRule="auto" w:line="240"/>
        <w:ind w:firstLine="420"/>
        <w:rPr/>
      </w:pPr>
      <w:r>
        <w:rPr/>
        <w:t>Как нелегального, меня устроили однажды для ночевки в комнате студента-горняка 1-го или 2-го курса. Юноша произвел на меня приятное впе</w:t>
        <w:softHyphen/>
        <w:t>чатление. Говорил он хорошо, деловито, просто и вместе с тем весьма литературно. Чувствовалась в</w:t>
      </w:r>
    </w:p>
    <w:p>
      <w:pPr>
        <w:sectPr>
          <w:endnotePr>
            <w:numFmt w:val="decimal"/>
          </w:endnotePr>
          <w:type w:val="nextPage"/>
          <w:pgSz w:w="11906" w:h="16820"/>
          <w:pgMar w:left="1440" w:right="5500" w:gutter="0" w:header="0" w:top="1440" w:footer="0" w:bottom="720"/>
          <w:pgNumType w:fmt="decimal"/>
          <w:formProt w:val="false"/>
          <w:textDirection w:val="lrTb"/>
          <w:docGrid w:type="default" w:linePitch="360" w:charSpace="0"/>
        </w:sectPr>
        <w:pStyle w:val="Normal"/>
        <w:rPr/>
      </w:pPr>
      <w:r>
        <w:rPr/>
        <w:t>156</w:t>
      </w:r>
    </w:p>
    <w:p>
      <w:pPr>
        <w:pStyle w:val="Normal"/>
        <w:spacing w:lineRule="auto" w:line="240"/>
        <w:rPr/>
      </w:pPr>
      <w:r>
        <w:rPr/>
        <w:t>нем большая любознательность, привычка читать, думать, работать.</w:t>
      </w:r>
    </w:p>
    <w:p>
      <w:pPr>
        <w:pStyle w:val="Normal"/>
        <w:spacing w:lineRule="auto" w:line="240"/>
        <w:ind w:firstLine="300"/>
        <w:rPr/>
      </w:pPr>
      <w:r>
        <w:rPr/>
        <w:t>Этот студент был Георгий Плеханов.</w:t>
      </w:r>
    </w:p>
    <w:p>
      <w:pPr>
        <w:pStyle w:val="Normal"/>
        <w:spacing w:lineRule="auto" w:line="240"/>
        <w:ind w:firstLine="300"/>
        <w:rPr/>
      </w:pPr>
      <w:r>
        <w:rPr/>
        <w:t>Он мечтал в это время окончить Горный Инсти</w:t>
        <w:softHyphen/>
        <w:t>тут и поехать заграницу усовершенствоваться в хи</w:t>
        <w:softHyphen/>
        <w:t>мии. Мне этот план не понравился.</w:t>
      </w:r>
    </w:p>
    <w:p>
      <w:pPr>
        <w:pStyle w:val="Normal"/>
        <w:spacing w:lineRule="auto" w:line="240"/>
        <w:ind w:firstLine="300"/>
        <w:rPr/>
      </w:pPr>
      <w:r>
        <w:rPr/>
        <w:t xml:space="preserve">– </w:t>
      </w:r>
      <w:r>
        <w:rPr/>
        <w:t>Это роскошь! – говорил я молодому человеку: – Если вы будете так долго усовершенствоваться в химии, когда же начнете вы работать для революции ?</w:t>
      </w:r>
    </w:p>
    <w:p>
      <w:pPr>
        <w:pStyle w:val="Normal"/>
        <w:spacing w:lineRule="auto" w:line="240"/>
        <w:ind w:firstLine="300"/>
        <w:rPr/>
      </w:pPr>
      <w:r>
        <w:rPr/>
        <w:t>В нашем кружке я рассказал о встрече с горня</w:t>
        <w:softHyphen/>
        <w:t>ком и отрекомендовал Плеханова, как молодого человека, на которого нужно обратить внимание и которого следует привлечь к революционному делу.</w:t>
      </w:r>
    </w:p>
    <w:p>
      <w:pPr>
        <w:pStyle w:val="Normal"/>
        <w:spacing w:lineRule="auto" w:line="240"/>
        <w:ind w:firstLine="300"/>
        <w:rPr/>
      </w:pPr>
      <w:r>
        <w:rPr/>
        <w:t>Плеханова, действительно, привлекли к работе. И, благодаря своим блестящим способностям, юно</w:t>
        <w:softHyphen/>
        <w:t>ша очень быстро выдвинулся. В 1876 г. он был уже одним из главных организаторов известной демон</w:t>
        <w:softHyphen/>
        <w:t xml:space="preserve">страции на Казанской площади и выступил здесь с речью.                                </w:t>
      </w:r>
    </w:p>
    <w:p>
      <w:pPr>
        <w:pStyle w:val="Normal"/>
        <w:spacing w:lineRule="auto" w:line="240"/>
        <w:ind w:firstLine="300"/>
        <w:rPr/>
      </w:pPr>
      <w:r>
        <w:rPr/>
        <w:t>Впоследствии он рассказывал мне, как подготов</w:t>
        <w:softHyphen/>
        <w:t>лялась казанская демонстрация. Целыми днями Плеханов бегал по заводским кварталам, разы</w:t>
        <w:softHyphen/>
        <w:t>скивая сознательных рабочих, которых нужно было привлечь к делу. Вечером Натансон расспрашивал его о выполненной работе, и порой в повышенном тоне очень строго выговаривал студенту, почему не побывал он по такому-то адресу. Плеханов кротко выслушивал резкие замечания старшего товарища и на следующий день утром спешил исправить упу</w:t>
        <w:softHyphen/>
        <w:t xml:space="preserve">щения. Все его мечты об окончании Института и о дальнейшей научной работе рассеялись, как дым, – в революции Плеханов нашел свое призвание. </w:t>
      </w:r>
    </w:p>
    <w:p>
      <w:pPr>
        <w:pStyle w:val="Normal"/>
        <w:spacing w:lineRule="auto" w:line="240"/>
        <w:ind w:firstLine="300"/>
        <w:rPr/>
      </w:pPr>
      <w:r>
        <w:rPr/>
        <w:t>В это время я уже не был в Петербурге.</w:t>
      </w:r>
    </w:p>
    <w:p>
      <w:pPr>
        <w:sectPr>
          <w:endnotePr>
            <w:numFmt w:val="decimal"/>
          </w:endnotePr>
          <w:type w:val="nextPage"/>
          <w:pgSz w:w="11906" w:h="16820"/>
          <w:pgMar w:left="1440" w:right="5520" w:gutter="0" w:header="0" w:top="1440" w:footer="0" w:bottom="720"/>
          <w:pgNumType w:fmt="decimal"/>
          <w:formProt w:val="false"/>
          <w:textDirection w:val="lrTb"/>
          <w:docGrid w:type="default" w:linePitch="360" w:charSpace="0"/>
        </w:sectPr>
        <w:pStyle w:val="Normal"/>
        <w:jc w:val="right"/>
        <w:rPr/>
      </w:pPr>
      <w:r>
        <w:rPr/>
        <w:t>157</w:t>
      </w:r>
    </w:p>
    <w:p>
      <w:pPr>
        <w:pStyle w:val="Normal"/>
        <w:spacing w:lineRule="auto" w:line="240"/>
        <w:ind w:firstLine="380"/>
        <w:rPr/>
      </w:pPr>
      <w:r>
        <w:rPr/>
        <w:t>Когда я уезжал из Швейцарии, моя жена ожи</w:t>
        <w:softHyphen/>
        <w:t>дала рождения ребенка. Мы условились с нею, что до нового года я вернусь в Женеву. И я тем более спешил вернуться, что знал, насколько тя</w:t>
        <w:softHyphen/>
        <w:t>жело было моей жене, при ее положении, без средств, еще ухаживать за больной Волховской.</w:t>
      </w:r>
    </w:p>
    <w:p>
      <w:pPr>
        <w:pStyle w:val="Normal"/>
        <w:spacing w:lineRule="auto" w:line="240"/>
        <w:ind w:firstLine="380"/>
        <w:rPr/>
      </w:pPr>
      <w:r>
        <w:rPr/>
        <w:t>Перед отъездом я условился с товарищами, что вернусь через короткое время, как только мне поз</w:t>
        <w:softHyphen/>
        <w:t>волят семейные дела. И сам я был твердо уверен, что мне скоро удастся справиться со всеми трудно</w:t>
        <w:softHyphen/>
        <w:t>стями и вернуться в Петербург. Но судьба решила иначе.</w:t>
      </w:r>
    </w:p>
    <w:p>
      <w:pPr>
        <w:pStyle w:val="Normal"/>
        <w:spacing w:lineRule="auto" w:line="240"/>
        <w:ind w:firstLine="380"/>
        <w:rPr/>
      </w:pPr>
      <w:r>
        <w:rPr/>
        <w:t>На этот раз я выехал заграницу через Вильну. Тамошние товарищи устроили мне переезд через границу. В Вержболово, на вокзале, меня должен был встретить еврей-контрабандист. Но выйдя из вагона на платформу, я напрасно озирался по сто</w:t>
        <w:softHyphen/>
        <w:t>ронам, разыскивая своего «проводника». Я отпра</w:t>
        <w:softHyphen/>
        <w:t>вился в вокзал третьего класса. Вдруг пробегает мимо меня какой-то человек и бросает, не останав</w:t>
        <w:softHyphen/>
        <w:t>ливаясь :</w:t>
      </w:r>
    </w:p>
    <w:p>
      <w:pPr>
        <w:pStyle w:val="Normal"/>
        <w:spacing w:lineRule="auto" w:line="240"/>
        <w:ind w:firstLine="320"/>
        <w:rPr/>
      </w:pPr>
      <w:r>
        <w:rPr/>
        <w:t xml:space="preserve">– </w:t>
      </w:r>
      <w:r>
        <w:rPr/>
        <w:t>За вами следят, идите за мной! Я не заставил его повторять приглашение. Пробежав через вокзал, контрабандист спустился на железнодорожные пути. Я за ним. Вижу, мой проводник лезет в какой-то вагон. Я, было, поко</w:t>
        <w:softHyphen/>
        <w:t>лебался, следовать ли за ним, но он решительно скомандовал:</w:t>
      </w:r>
    </w:p>
    <w:p>
      <w:pPr>
        <w:pStyle w:val="Normal"/>
        <w:spacing w:lineRule="auto" w:line="240"/>
        <w:ind w:firstLine="320"/>
        <w:rPr/>
      </w:pPr>
      <w:r>
        <w:rPr/>
        <w:t xml:space="preserve">– </w:t>
      </w:r>
      <w:r>
        <w:rPr/>
        <w:t>Нечего разговаривать! Полезайте! Вагон был битком набит пассажирами евреями, – мужчинами, женщинами, детьми. Контрабан</w:t>
        <w:softHyphen/>
        <w:t>дист указал мне место под лавкой. Но тут уже я запротестовал. Тогда мой проводник сунул меня</w:t>
      </w:r>
    </w:p>
    <w:p>
      <w:pPr>
        <w:sectPr>
          <w:endnotePr>
            <w:numFmt w:val="decimal"/>
          </w:endnotePr>
          <w:type w:val="nextPage"/>
          <w:pgSz w:w="11906" w:h="16820"/>
          <w:pgMar w:left="1440" w:right="5480" w:gutter="0" w:header="0" w:top="1440" w:footer="0" w:bottom="720"/>
          <w:pgNumType w:fmt="decimal"/>
          <w:formProt w:val="false"/>
          <w:textDirection w:val="lrTb"/>
          <w:docGrid w:type="default" w:linePitch="360" w:charSpace="0"/>
        </w:sectPr>
        <w:pStyle w:val="Normal"/>
        <w:spacing w:lineRule="auto" w:line="240" w:before="180" w:after="0"/>
        <w:jc w:val="left"/>
        <w:rPr/>
      </w:pPr>
      <w:r>
        <w:rPr/>
        <w:t>158</w:t>
      </w:r>
    </w:p>
    <w:p>
      <w:pPr>
        <w:pStyle w:val="Normal"/>
        <w:spacing w:lineRule="auto" w:line="240"/>
        <w:rPr/>
      </w:pPr>
      <w:r>
        <w:rPr/>
        <w:t>в самое переполненное отделение, дал мне какой-то паспорт и исчез, приказав, на прощание, сидеть смирно. Взглянул я в паспорт, чтобы знать, под каким же именем, в качестве кого я еду. Но из до</w:t>
        <w:softHyphen/>
        <w:t>кумента ничего нельзя было понять: видно было, что у меня куча детей, и что я еду в Америку, но оставалось неясно даже, мужчина я или женщина. Может быть, это и было достоинством моего до</w:t>
        <w:softHyphen/>
        <w:t>кумента!</w:t>
      </w:r>
    </w:p>
    <w:p>
      <w:pPr>
        <w:pStyle w:val="Normal"/>
        <w:spacing w:lineRule="auto" w:line="240"/>
        <w:ind w:firstLine="300"/>
        <w:rPr/>
      </w:pPr>
      <w:r>
        <w:rPr/>
        <w:t>Во всяком случае, проехал я через границу вполне благополучно.</w:t>
      </w:r>
    </w:p>
    <w:p>
      <w:pPr>
        <w:sectPr>
          <w:endnotePr>
            <w:numFmt w:val="decimal"/>
          </w:endnotePr>
          <w:type w:val="nextPage"/>
          <w:pgSz w:w="11906" w:h="16820"/>
          <w:pgMar w:left="1440" w:right="5520" w:gutter="0" w:header="0" w:top="1440" w:footer="0" w:bottom="720"/>
          <w:pgNumType w:fmt="decimal"/>
          <w:formProt w:val="false"/>
          <w:textDirection w:val="lrTb"/>
          <w:docGrid w:type="default" w:linePitch="360" w:charSpace="0"/>
        </w:sectPr>
        <w:pStyle w:val="Normal"/>
        <w:jc w:val="right"/>
        <w:rPr/>
      </w:pPr>
      <w:r>
        <w:rPr/>
        <w:t>159</w:t>
      </w:r>
    </w:p>
    <w:p>
      <w:pPr>
        <w:pStyle w:val="Normal"/>
        <w:spacing w:lineRule="auto" w:line="240"/>
        <w:jc w:val="center"/>
        <w:rPr>
          <w:b/>
          <w:b/>
          <w:bCs/>
          <w:sz w:val="24"/>
          <w:szCs w:val="24"/>
        </w:rPr>
      </w:pPr>
      <w:r>
        <w:rPr>
          <w:b/>
          <w:bCs/>
          <w:sz w:val="24"/>
          <w:szCs w:val="24"/>
        </w:rPr>
        <w:t>IX. СНОВА В ЖЕНЕВЕ.</w:t>
      </w:r>
    </w:p>
    <w:p>
      <w:pPr>
        <w:pStyle w:val="FR2"/>
        <w:spacing w:lineRule="auto" w:line="240" w:before="80" w:after="0"/>
        <w:ind w:hanging="0"/>
        <w:jc w:val="center"/>
        <w:rPr>
          <w:rFonts w:ascii="Arial" w:hAnsi="Arial" w:cs="Arial"/>
          <w:i w:val="false"/>
          <w:i w:val="false"/>
          <w:iCs w:val="false"/>
          <w:sz w:val="18"/>
          <w:szCs w:val="18"/>
        </w:rPr>
      </w:pPr>
      <w:r>
        <w:rPr>
          <w:rFonts w:cs="Arial" w:ascii="Arial" w:hAnsi="Arial"/>
          <w:i w:val="false"/>
          <w:iCs w:val="false"/>
          <w:sz w:val="18"/>
          <w:szCs w:val="18"/>
        </w:rPr>
        <w:t>(1876-1878 гг.)</w:t>
      </w:r>
    </w:p>
    <w:p>
      <w:pPr>
        <w:pStyle w:val="21"/>
        <w:spacing w:before="120" w:after="120"/>
        <w:rPr>
          <w:szCs w:val="20"/>
        </w:rPr>
      </w:pPr>
      <w:r>
        <w:rPr>
          <w:szCs w:val="20"/>
        </w:rPr>
        <w:t>Наше материальное положение. – Ткачев. – Группа «Работника» и женевская секция бакунистского Интер</w:t>
        <w:softHyphen/>
        <w:t>национала. – Папа Беккер. – Столяр Гутсман. – По</w:t>
        <w:softHyphen/>
        <w:t>пытки бакунистов сблизиться с социал-демократами. – Бернский О6ъединительный конгресс. – Крапоткин. – Драгоманов. – Клеменц. – Кравчинский. – Стефанович, Л. Дейч и В. Засулич.</w:t>
      </w:r>
    </w:p>
    <w:p>
      <w:pPr>
        <w:pStyle w:val="Normal"/>
        <w:spacing w:lineRule="auto" w:line="240" w:before="80" w:after="0"/>
        <w:ind w:firstLine="300"/>
        <w:rPr/>
      </w:pPr>
      <w:r>
        <w:rPr/>
        <w:t>В Швейцарии мне пришлось пробыть на этот раз гораздо дольше, чем я рассчитывал: в Россию я смог вернуться лишь в начале 1879 г.</w:t>
      </w:r>
    </w:p>
    <w:p>
      <w:pPr>
        <w:pStyle w:val="Normal"/>
        <w:spacing w:lineRule="auto" w:line="240"/>
        <w:ind w:firstLine="300"/>
        <w:rPr/>
      </w:pPr>
      <w:r>
        <w:rPr/>
        <w:t>Вскоре после моего приезда в Женеву, у меня родилась дочь. Пришлось думать о средствах к жизни, о заработке. Я решил изучить ремесло наборщика и поступил – сперва в качестве ученика – в наборню «Работника». При сдельной оплате труда, хорошие наборщики зарабатывали здесь до 5 франков в день. Вскоре я научился набирать, но работал я недостаточно быстро, и мне, до конца, так и не удалось заработать за день больше 3 фран</w:t>
        <w:softHyphen/>
        <w:t>ков. Порой я оставался работать до 10-11 ч. ве</w:t>
        <w:softHyphen/>
        <w:t>чера. Но почти всегда выходило так, что полоса,</w:t>
      </w:r>
    </w:p>
    <w:p>
      <w:pPr>
        <w:sectPr>
          <w:endnotePr>
            <w:numFmt w:val="decimal"/>
          </w:endnotePr>
          <w:type w:val="nextPage"/>
          <w:pgSz w:w="11906" w:h="16820"/>
          <w:pgMar w:left="1440" w:right="5460" w:gutter="0" w:header="0" w:top="1440" w:footer="0" w:bottom="720"/>
          <w:pgNumType w:fmt="decimal"/>
          <w:formProt w:val="false"/>
          <w:textDirection w:val="lrTb"/>
          <w:docGrid w:type="default" w:linePitch="360" w:charSpace="0"/>
        </w:sectPr>
        <w:pStyle w:val="Normal"/>
        <w:rPr/>
      </w:pPr>
      <w:r>
        <w:rPr/>
        <w:t>160</w:t>
      </w:r>
    </w:p>
    <w:p>
      <w:pPr>
        <w:pStyle w:val="Normal"/>
        <w:spacing w:lineRule="auto" w:line="240"/>
        <w:rPr/>
      </w:pPr>
      <w:r>
        <w:rPr/>
        <w:t>за которую я мечтал получить 4-й франк, в послед</w:t>
        <w:softHyphen/>
        <w:t>ний момент рассыпалась у меня в руках.</w:t>
      </w:r>
    </w:p>
    <w:p>
      <w:pPr>
        <w:pStyle w:val="Normal"/>
        <w:spacing w:lineRule="auto" w:line="240"/>
        <w:ind w:firstLine="300"/>
        <w:rPr/>
      </w:pPr>
      <w:r>
        <w:rPr/>
        <w:t>Набирать мне пришлось, как помнится, сочи</w:t>
        <w:softHyphen/>
        <w:t>нения Флеровского, Драгоманова, а позже разные частные заказы, не имевшие никакого отношения к революции.</w:t>
      </w:r>
    </w:p>
    <w:p>
      <w:pPr>
        <w:pStyle w:val="Normal"/>
        <w:spacing w:lineRule="auto" w:line="240"/>
        <w:ind w:firstLine="300"/>
        <w:rPr/>
      </w:pPr>
      <w:r>
        <w:rPr/>
        <w:t>Материальное наше положение было очень тя</w:t>
        <w:softHyphen/>
        <w:t>желое. Временами мы рады были и тому, что можно было купить молока для ребенка. Одно время главной нашей пищей (кроме хлеба) были улитки – мы их собирали с кустов на женевских улицах, отмачивали в уксусе, и находили, что это блюдо, при нужде, в некоторой степени может заменить мясо.</w:t>
      </w:r>
    </w:p>
    <w:p>
      <w:pPr>
        <w:pStyle w:val="Normal"/>
        <w:spacing w:lineRule="auto" w:line="240"/>
        <w:ind w:firstLine="300"/>
        <w:rPr/>
      </w:pPr>
      <w:r>
        <w:rPr/>
        <w:t>У Грессо наш долг доходил одно время до суммы, которая казалась нам колоссальной. Бывали поря</w:t>
        <w:softHyphen/>
        <w:t>дочные долги и в соседних лавочках. Товарищи говорили даже, полушутя, что по некоторым улицам я избегаю ходить, так как задолжал там всем ла</w:t>
        <w:softHyphen/>
        <w:t>вочникам. И это было очень близко к правде.</w:t>
      </w:r>
    </w:p>
    <w:p>
      <w:pPr>
        <w:pStyle w:val="Normal"/>
        <w:spacing w:lineRule="auto" w:line="240"/>
        <w:ind w:firstLine="300"/>
        <w:rPr/>
      </w:pPr>
      <w:r>
        <w:rPr/>
        <w:t>Впрочем, позже, в 1878 г., наши дела несколько поправились: у меня явился литературный зара</w:t>
        <w:softHyphen/>
        <w:t>боток. Точнее говоря, это не был регулярный «за</w:t>
        <w:softHyphen/>
        <w:t>работок», а просто я получил сразу несколько сот рублей в виде гонорара за большую статью об английских тред-юнионах, которую я послал через Клеменца в петербургский журнал «Слово». Статья должна была идти в трех номерах. Но уже вторая часть статьи навлекла на журнал цензурные кары, и потому конец статьи не был напечатан.</w:t>
      </w:r>
    </w:p>
    <w:p>
      <w:pPr>
        <w:pStyle w:val="Normal"/>
        <w:spacing w:lineRule="auto" w:line="240"/>
        <w:ind w:firstLine="300"/>
        <w:rPr/>
      </w:pPr>
      <w:r>
        <w:rPr/>
        <w:t>Ради заработка я послал также в «Отечественные Записки» статью по поводу книги Брандеса о Лассале. Но на этот раз, как я узнал позже от Н. Ф.</w:t>
      </w:r>
    </w:p>
    <w:p>
      <w:pPr>
        <w:pStyle w:val="Normal"/>
        <w:spacing w:lineRule="auto" w:line="240" w:before="40" w:after="0"/>
        <w:ind w:left="280" w:hanging="0"/>
        <w:jc w:val="left"/>
        <w:rPr/>
      </w:pPr>
      <w:r>
        <w:rPr/>
      </w:r>
    </w:p>
    <w:p>
      <w:pPr>
        <w:sectPr>
          <w:endnotePr>
            <w:numFmt w:val="decimal"/>
          </w:endnotePr>
          <w:type w:val="nextPage"/>
          <w:pgSz w:w="11906" w:h="16820"/>
          <w:pgMar w:left="1440" w:right="5500" w:gutter="0" w:header="0" w:top="1440" w:footer="0" w:bottom="720"/>
          <w:pgNumType w:fmt="decimal"/>
          <w:formProt w:val="false"/>
          <w:textDirection w:val="lrTb"/>
          <w:docGrid w:type="default" w:linePitch="360" w:charSpace="0"/>
        </w:sectPr>
        <w:pStyle w:val="Normal"/>
        <w:jc w:val="right"/>
        <w:rPr/>
      </w:pPr>
      <w:r>
        <w:rPr/>
        <w:t>161</w:t>
      </w:r>
    </w:p>
    <w:p>
      <w:pPr>
        <w:pStyle w:val="Normal"/>
        <w:spacing w:lineRule="auto" w:line="240"/>
        <w:rPr/>
      </w:pPr>
      <w:r>
        <w:rPr/>
        <w:t>Анненского, статья оказалась совсем нецензурной и не увидела света.</w:t>
      </w:r>
    </w:p>
    <w:p>
      <w:pPr>
        <w:pStyle w:val="Normal"/>
        <w:spacing w:lineRule="auto" w:line="240"/>
        <w:ind w:firstLine="300"/>
        <w:rPr/>
      </w:pPr>
      <w:r>
        <w:rPr/>
        <w:t>Материальные лишения не производили, однако, угнетающего действия на меня и на жену; мы их, сравнительно, легко переносили, и на наше на</w:t>
        <w:softHyphen/>
        <w:t>строение, на нашу психику они в отрицательном смысле не влияли.</w:t>
      </w:r>
    </w:p>
    <w:p>
      <w:pPr>
        <w:pStyle w:val="Normal"/>
        <w:spacing w:lineRule="auto" w:line="240"/>
        <w:ind w:firstLine="300"/>
        <w:rPr/>
      </w:pPr>
      <w:r>
        <w:rPr/>
        <w:t>Русская эмиграция в Женеве в то время делилась на две группы, не только резко обособленные, но и враждебные друг другу:</w:t>
      </w:r>
    </w:p>
    <w:p>
      <w:pPr>
        <w:pStyle w:val="Normal"/>
        <w:spacing w:lineRule="auto" w:line="240"/>
        <w:ind w:firstLine="300"/>
        <w:rPr/>
      </w:pPr>
      <w:r>
        <w:rPr/>
        <w:t>кружок «</w:t>
      </w:r>
      <w:r>
        <w:rPr>
          <w:i/>
          <w:iCs/>
        </w:rPr>
        <w:t>якобинцев</w:t>
      </w:r>
      <w:r>
        <w:rPr/>
        <w:t>», группировавшийся вокруг журнала «Набат»,</w:t>
      </w:r>
    </w:p>
    <w:p>
      <w:pPr>
        <w:pStyle w:val="Normal"/>
        <w:spacing w:lineRule="auto" w:line="240"/>
        <w:ind w:firstLine="300"/>
        <w:rPr/>
      </w:pPr>
      <w:r>
        <w:rPr/>
        <w:t xml:space="preserve">и кружок </w:t>
      </w:r>
      <w:r>
        <w:rPr>
          <w:i/>
          <w:iCs/>
        </w:rPr>
        <w:t>бакунистов</w:t>
      </w:r>
      <w:r>
        <w:rPr/>
        <w:t>, органом которых был «Работник».</w:t>
      </w:r>
    </w:p>
    <w:p>
      <w:pPr>
        <w:pStyle w:val="Normal"/>
        <w:spacing w:lineRule="auto" w:line="240"/>
        <w:ind w:firstLine="300"/>
        <w:rPr/>
      </w:pPr>
      <w:r>
        <w:rPr/>
        <w:t>Во главе «якобинцев» стоял Ткачев, прибывший в Женеву весной 1875 г. Вскоре после своего при</w:t>
        <w:softHyphen/>
        <w:t>езда он посетил меня и затем пригласил меня и еще нескольких эмигрантов на реферат к себе на квар</w:t>
        <w:softHyphen/>
        <w:t>тиру. Темы этого реферата я не помню, но централь</w:t>
        <w:softHyphen/>
        <w:t>ная идея его, если память меня не обманывает, сводилась к тому, что «прогресс» отнюдь не жела</w:t>
        <w:softHyphen/>
        <w:t>телен с точки зрения народного блага и что, на</w:t>
        <w:softHyphen/>
        <w:t>оборот, он ведет к все большему ухудшению поло</w:t>
        <w:softHyphen/>
        <w:t>жения народных масс, к увеличению неравенства и к усилению гнета этих масс.</w:t>
      </w:r>
    </w:p>
    <w:p>
      <w:pPr>
        <w:pStyle w:val="Normal"/>
        <w:spacing w:lineRule="auto" w:line="240"/>
        <w:ind w:firstLine="300"/>
        <w:rPr/>
      </w:pPr>
      <w:r>
        <w:rPr/>
        <w:t>Реферат был довольно скучный и, помню, не вызвал особого интереса и живых дебатов. Теперь, мне самому кажется странным, что реферат, в ко</w:t>
        <w:softHyphen/>
        <w:t>тором развивалась такая идея, не произвел особого впечатления на слушателей. Не о6ъясняется ли это тем, что под словом «прогресс» мы все подразу</w:t>
        <w:softHyphen/>
        <w:t>мевали «буржуазный прогресс», а этот последний все мы отождествляли с прогрессом нищеты и стра-</w:t>
      </w:r>
    </w:p>
    <w:p>
      <w:pPr>
        <w:sectPr>
          <w:endnotePr>
            <w:numFmt w:val="decimal"/>
          </w:endnotePr>
          <w:type w:val="nextPage"/>
          <w:pgSz w:w="11906" w:h="16820"/>
          <w:pgMar w:left="1440" w:right="5560" w:gutter="0" w:header="0" w:top="1440" w:footer="0" w:bottom="720"/>
          <w:pgNumType w:fmt="decimal"/>
          <w:formProt w:val="false"/>
          <w:textDirection w:val="lrTb"/>
          <w:docGrid w:type="default" w:linePitch="360" w:charSpace="0"/>
        </w:sectPr>
        <w:pStyle w:val="Normal"/>
        <w:spacing w:lineRule="auto" w:line="240" w:before="140" w:after="0"/>
        <w:jc w:val="left"/>
        <w:rPr/>
      </w:pPr>
      <w:r>
        <w:rPr/>
        <w:t>162</w:t>
      </w:r>
    </w:p>
    <w:p>
      <w:pPr>
        <w:pStyle w:val="Normal"/>
        <w:spacing w:lineRule="auto" w:line="240"/>
        <w:rPr/>
      </w:pPr>
      <w:r>
        <w:rPr/>
        <w:t>даний народа? Вероятно, точка зрения и тенденции референта были настолько общепризнаны в нашей среде, что развивавшиеся им положения казались нам чем-то чуть не само собой подразумевающимся.</w:t>
      </w:r>
    </w:p>
    <w:p>
      <w:pPr>
        <w:pStyle w:val="Normal"/>
        <w:spacing w:lineRule="auto" w:line="240"/>
        <w:ind w:firstLine="300"/>
        <w:rPr/>
      </w:pPr>
      <w:r>
        <w:rPr/>
        <w:t>Ткачев был, как известно, приверженцем нечаевских методов революционной борьбы. По делу нечаевцев он был приговорен к 1 г. 4 м. тюрьмы, затем был сослан, и с места ссылки бежал заграницу. Здесь он посвятил свое недюжинное литературное дарование теоретическому обоснованию и пропа</w:t>
        <w:softHyphen/>
        <w:t>ганде тактических и организационных взглядов Нечаева.</w:t>
      </w:r>
    </w:p>
    <w:p>
      <w:pPr>
        <w:pStyle w:val="Normal"/>
        <w:spacing w:lineRule="auto" w:line="240"/>
        <w:ind w:firstLine="300"/>
        <w:rPr/>
      </w:pPr>
      <w:r>
        <w:rPr/>
        <w:t>Ниже, говоря о «Набате», я остановлюсь не</w:t>
        <w:softHyphen/>
        <w:t>сколько на взглядах Ткачева.</w:t>
      </w:r>
    </w:p>
    <w:p>
      <w:pPr>
        <w:pStyle w:val="Normal"/>
        <w:spacing w:lineRule="auto" w:line="240"/>
        <w:ind w:firstLine="300"/>
        <w:rPr/>
      </w:pPr>
      <w:r>
        <w:rPr/>
        <w:t>Здесь отмечу лишь, что с группой Ткачева остальная революционная эмиграция почти не под</w:t>
        <w:softHyphen/>
        <w:t>держивала сношений. Я не помню всех, кто был в этой группе. Одно время Ткачева заменял во главе «Набата» некто Молчанов, оказавшийся впо</w:t>
        <w:softHyphen/>
        <w:t>следствии правительственным агентом: он был разоблачен, изгнан из организации и затем всплыл вновь, как сотрудник  суворинского «Нового Времени».</w:t>
      </w:r>
    </w:p>
    <w:p>
      <w:pPr>
        <w:pStyle w:val="Normal"/>
        <w:spacing w:lineRule="auto" w:line="240"/>
        <w:ind w:firstLine="300"/>
        <w:rPr/>
      </w:pPr>
      <w:r>
        <w:rPr/>
        <w:t>Ткачевцам противостояла группа «Работник», с которой я начал сближаться еще до поездки в Россию. По возвращении же оттуда я довольно скоро совсем сблизился с нею, в особенности с ее наиболее активным членом Ралли. Ралли по</w:t>
        <w:softHyphen/>
        <w:t>знакомил меня с некоторыми «коммунарами», а они, с своей стороны, ввели меня в местный кружок анархистов, состоявший, главным образом, из фран</w:t>
        <w:softHyphen/>
        <w:t>цузских эмигрантов, участников Парижской Ком</w:t>
        <w:softHyphen/>
        <w:t>муны 1871 г.</w:t>
      </w:r>
    </w:p>
    <w:p>
      <w:pPr>
        <w:sectPr>
          <w:endnotePr>
            <w:numFmt w:val="decimal"/>
          </w:endnotePr>
          <w:type w:val="nextPage"/>
          <w:pgSz w:w="11906" w:h="16820"/>
          <w:pgMar w:left="1440" w:right="5460" w:gutter="0" w:header="0" w:top="1440" w:footer="0" w:bottom="720"/>
          <w:pgNumType w:fmt="decimal"/>
          <w:formProt w:val="false"/>
          <w:textDirection w:val="lrTb"/>
          <w:docGrid w:type="default" w:linePitch="360" w:charSpace="0"/>
        </w:sectPr>
        <w:pStyle w:val="Normal"/>
        <w:spacing w:lineRule="auto" w:line="240" w:before="140" w:after="0"/>
        <w:jc w:val="right"/>
        <w:rPr/>
      </w:pPr>
      <w:r>
        <w:rPr/>
        <w:t>163</w:t>
      </w:r>
    </w:p>
    <w:p>
      <w:pPr>
        <w:pStyle w:val="Normal"/>
        <w:spacing w:lineRule="auto" w:line="240"/>
        <w:ind w:firstLine="300"/>
        <w:rPr/>
      </w:pPr>
      <w:r>
        <w:rPr/>
        <w:t>Кружок этот идейно примыкал к Юрской федерации   анархического или бакунистского Интернационала.   Среди членов этого кружка были люди со славным прошлым.  Особенно выделялся   Ле-Франсэ,   член   социалистиче</w:t>
        <w:softHyphen/>
        <w:t>ского интернационалистского «меньшинства» Ком</w:t>
        <w:softHyphen/>
        <w:t>муны, уже пожилой человек, автор довольно боль</w:t>
        <w:softHyphen/>
        <w:t>шого труда о Коммуне. Он хорошо говорил и любил рассказывать о том, как на одном народном собрании сорвал значок «почетного легиона» с груди Жюля Симона. Ле-Франсэ был кассиром секции, а в еже</w:t>
        <w:softHyphen/>
        <w:t>недельных собраниях брал на себя и функцию «сборщика податей», не брезгая при этом и частич</w:t>
        <w:softHyphen/>
        <w:t>ными взносами следуемой суммы.</w:t>
      </w:r>
    </w:p>
    <w:p>
      <w:pPr>
        <w:pStyle w:val="Normal"/>
        <w:spacing w:lineRule="auto" w:line="240"/>
        <w:ind w:firstLine="300"/>
        <w:rPr/>
      </w:pPr>
      <w:r>
        <w:rPr/>
        <w:t>В Женеве был и немецкий чисто социал-демо</w:t>
        <w:softHyphen/>
        <w:t>кратический рабочий союз. Духовным руководи</w:t>
        <w:softHyphen/>
        <w:t>телем и вдохновителем этой организации был Филипп Беккер, «папа Беккер», как его называли в Женеве не только немецкие рабочие, но социалисты вообще. Он пользовался всеобщим уважением и любовью, в особенности, конечно, среди немецких рабочих. Вся его долгая безупречная жизнь была отдана революционной борьбе. Уже в 1830 г. он участвовал в революционном движении Германии. В Баденском восстании 1849 г. он играл выдающуюся роль, – командовал вооруженными силами революционного правительства, в рядах которых сражался, между прочим, молодой Фридрих Энгельс. После пода</w:t>
        <w:softHyphen/>
        <w:t>вления восстания, Беккер бежал в Швейцарию и поселился в Женеве, гражданином которой он состоял уже с 30-х годов. Здесь некоторое время признавались паспорта, которые Беккер выдавал своим соотечественникам-эмигрантам.   Но затем</w:t>
      </w:r>
    </w:p>
    <w:p>
      <w:pPr>
        <w:sectPr>
          <w:endnotePr>
            <w:numFmt w:val="decimal"/>
          </w:endnotePr>
          <w:type w:val="nextPage"/>
          <w:pgSz w:w="11906" w:h="16820"/>
          <w:pgMar w:left="1440" w:right="5460" w:gutter="0" w:header="0" w:top="1440" w:footer="0" w:bottom="720"/>
          <w:pgNumType w:fmt="decimal"/>
          <w:formProt w:val="false"/>
          <w:textDirection w:val="lrTb"/>
          <w:docGrid w:type="default" w:linePitch="360" w:charSpace="0"/>
        </w:sectPr>
        <w:pStyle w:val="Normal"/>
        <w:rPr/>
      </w:pPr>
      <w:r>
        <w:rPr/>
        <w:t>164</w:t>
      </w:r>
    </w:p>
    <w:p>
      <w:pPr>
        <w:pStyle w:val="Normal"/>
        <w:spacing w:lineRule="auto" w:line="240"/>
        <w:rPr/>
      </w:pPr>
      <w:r>
        <w:rPr/>
        <w:t>Наполеон III положил конец консульской деятель</w:t>
        <w:softHyphen/>
        <w:t>ности неутомимого революционера. В Женеве Беккер основал журнал «</w:t>
      </w:r>
      <w:r>
        <w:rPr>
          <w:lang w:val="en-US"/>
        </w:rPr>
        <w:t>V</w:t>
      </w:r>
      <w:r>
        <w:rPr/>
        <w:t>ог</w:t>
      </w:r>
      <w:r>
        <w:rPr>
          <w:lang w:val="en-US"/>
        </w:rPr>
        <w:t>bote</w:t>
      </w:r>
      <w:r>
        <w:rPr/>
        <w:t>» («Провозвестник»), являвшийся фактически органом немецкой секции Интернационала, успехам которого он немало способствовал. Беккеру же, его неутомимой про</w:t>
        <w:softHyphen/>
        <w:t>паганде и агитации в 60-х и в начале 70-х годов обязана, в значительной мере, своим возникновением и первоначальным развитием швейцарская социал-демократия.</w:t>
      </w:r>
    </w:p>
    <w:p>
      <w:pPr>
        <w:pStyle w:val="Normal"/>
        <w:spacing w:lineRule="auto" w:line="240"/>
        <w:ind w:firstLine="300"/>
        <w:rPr/>
      </w:pPr>
      <w:r>
        <w:rPr/>
        <w:t>Упомяну еще, что Беккер сражался под знаме</w:t>
        <w:softHyphen/>
        <w:t>нами Гарибальди за освобождение Италии, был близким другом Маркса и Энгельса, поддерживал с ними деятельную переписку и, несмотря на окру</w:t>
        <w:softHyphen/>
        <w:t>жавшую его славу, сохранял милую простоту в обращении и обаятельную скромность.</w:t>
      </w:r>
    </w:p>
    <w:p>
      <w:pPr>
        <w:pStyle w:val="Normal"/>
        <w:spacing w:lineRule="auto" w:line="240"/>
        <w:ind w:firstLine="284"/>
        <w:rPr/>
      </w:pPr>
      <w:r>
        <w:rPr/>
        <w:t>В посвященном Филиппу Беккеру некрологе Энгельс справедливо характеризовал старого бойца: «Это была одна из тех редких личностей, писал он, которым достаточно следовать своему инстинкту, чтобы всегда поступать хорошо».</w:t>
      </w:r>
    </w:p>
    <w:p>
      <w:pPr>
        <w:pStyle w:val="Normal"/>
        <w:spacing w:lineRule="auto" w:line="240"/>
        <w:ind w:firstLine="320"/>
        <w:rPr/>
      </w:pPr>
      <w:r>
        <w:rPr/>
        <w:t>По годам я мог быть чуть не внуком Беккера. Старик относился ко мне с ласковым добродушием. Между прочим, он учил меня пить вино.</w:t>
      </w:r>
    </w:p>
    <w:p>
      <w:pPr>
        <w:pStyle w:val="Normal"/>
        <w:spacing w:lineRule="auto" w:line="240"/>
        <w:ind w:firstLine="300"/>
        <w:rPr/>
      </w:pPr>
      <w:r>
        <w:rPr/>
        <w:t xml:space="preserve">– </w:t>
      </w:r>
      <w:r>
        <w:rPr/>
        <w:t>Вино, – шутливо уверял он меня, – это – дух (</w:t>
      </w:r>
      <w:r>
        <w:rPr>
          <w:lang w:val="en-US"/>
        </w:rPr>
        <w:t>Geist</w:t>
      </w:r>
      <w:r>
        <w:rPr/>
        <w:t>).</w:t>
      </w:r>
    </w:p>
    <w:p>
      <w:pPr>
        <w:pStyle w:val="Normal"/>
        <w:spacing w:lineRule="auto" w:line="240"/>
        <w:ind w:firstLine="300"/>
        <w:rPr/>
      </w:pPr>
      <w:r>
        <w:rPr/>
        <w:t>Как-то, на одном рабочем празднике, усердно подливая мне вино, он заставил меня выпить 3,5 стакана, но после этого я едва добрался до дому и провел такую скверную ночь, что еще и теперь живо припоминаю ее. После этого урока я уже не следовал питейным советам Беккера.</w:t>
      </w:r>
    </w:p>
    <w:p>
      <w:pPr>
        <w:sectPr>
          <w:endnotePr>
            <w:numFmt w:val="decimal"/>
          </w:endnotePr>
          <w:type w:val="nextPage"/>
          <w:pgSz w:w="11906" w:h="16820"/>
          <w:pgMar w:left="1440" w:right="5380" w:gutter="0" w:header="0" w:top="1440" w:footer="0" w:bottom="720"/>
          <w:pgNumType w:fmt="decimal"/>
          <w:formProt w:val="false"/>
          <w:textDirection w:val="lrTb"/>
          <w:docGrid w:type="default" w:linePitch="360" w:charSpace="0"/>
        </w:sectPr>
        <w:pStyle w:val="Normal"/>
        <w:spacing w:lineRule="auto" w:line="240" w:before="160" w:after="0"/>
        <w:jc w:val="right"/>
        <w:rPr/>
      </w:pPr>
      <w:r>
        <w:rPr/>
        <w:t>165</w:t>
      </w:r>
    </w:p>
    <w:p>
      <w:pPr>
        <w:pStyle w:val="Normal"/>
        <w:spacing w:lineRule="auto" w:line="240"/>
        <w:ind w:firstLine="320"/>
        <w:rPr/>
      </w:pPr>
      <w:r>
        <w:rPr/>
        <w:t>Из бесед с Беккером и из рассказов о нем некото</w:t>
        <w:softHyphen/>
        <w:t>рых членов женевского союза немецких рабочих, я вынес впечатление, что он был не только человеком революционного действия в тесном смысле слова, но и далеко не заурядным оратором. В мою быт</w:t>
        <w:softHyphen/>
        <w:t>ность в Женеве, Беккер уже не выступал в больших народных собраниях, и мне только один раз пришлось присутствовать на открытом собрании, где он произнес небольшую речь, полную огня и революционного темперамента. Быть может, эта именно речь и оставила в моей памяти отчетливое представление о его ораторском таланте.</w:t>
      </w:r>
    </w:p>
    <w:p>
      <w:pPr>
        <w:pStyle w:val="Normal"/>
        <w:spacing w:lineRule="auto" w:line="240"/>
        <w:ind w:firstLine="320"/>
        <w:rPr/>
      </w:pPr>
      <w:r>
        <w:rPr/>
        <w:t>Собрание, на котором я слышал Беккера, было созвано местным немецким рабочим союзом</w:t>
      </w:r>
      <w:r>
        <w:rPr>
          <w:rStyle w:val="EndnoteCharacters"/>
          <w:rStyle w:val="EndnoteAnchor"/>
        </w:rPr>
        <w:endnoteReference w:id="15"/>
      </w:r>
      <w:r>
        <w:rPr/>
        <w:t xml:space="preserve"> для того, чтобы протестовать против жестокого усми</w:t>
        <w:softHyphen/>
        <w:t>рения стачечников в Гешене. Рабочие забастовали здесь, так как не могли больше выносить страшную эксплуатацию, которой они подвергались при по</w:t>
        <w:softHyphen/>
        <w:t>стройке С. Готардского туннеля. Власти стали на сторону предпринимателей и, водворяя «порядок» вооруженной силой, убили 6 рабочих и изувечили 12, или около того. Это вызвало большое возму</w:t>
        <w:softHyphen/>
        <w:t>щение и протесты социалистических рабочих во многих городах Швейцарии, в том числе и немецких рабочих в Женеве. Председатель собрания, соз</w:t>
        <w:softHyphen/>
        <w:t>ванного здесь для протеста, молодой рабочий Гутсман, в заключение своей речи выразил надежду или уверенность (точно не помню), что в конце концов все-таки восторжествует «правда и спра</w:t>
        <w:softHyphen/>
        <w:t>ведливость». Вот эти утешительные слова, по-видимому, и побудили старика Беккера попросить слова.</w:t>
      </w:r>
    </w:p>
    <w:p>
      <w:pPr>
        <w:pStyle w:val="Normal"/>
        <w:spacing w:lineRule="auto" w:line="240"/>
        <w:ind w:firstLine="320"/>
        <w:rPr/>
      </w:pPr>
      <w:r>
        <w:rPr/>
        <w:t>Я, конечно, не могу, хотя бы приблизительно</w:t>
      </w:r>
    </w:p>
    <w:p>
      <w:pPr>
        <w:pStyle w:val="FR2"/>
        <w:spacing w:lineRule="auto" w:line="240" w:before="60" w:after="0"/>
        <w:ind w:firstLine="320"/>
        <w:rPr/>
      </w:pPr>
      <w:r>
        <w:rPr/>
      </w:r>
    </w:p>
    <w:p>
      <w:pPr>
        <w:sectPr>
          <w:endnotePr>
            <w:numFmt w:val="decimal"/>
          </w:endnotePr>
          <w:type w:val="nextPage"/>
          <w:pgSz w:w="11906" w:h="16820"/>
          <w:pgMar w:left="1440" w:right="5500" w:gutter="0" w:header="0" w:top="1440" w:footer="0" w:bottom="720"/>
          <w:pgNumType w:fmt="decimal"/>
          <w:formProt w:val="false"/>
          <w:textDirection w:val="lrTb"/>
          <w:docGrid w:type="default" w:linePitch="360" w:charSpace="0"/>
        </w:sectPr>
        <w:pStyle w:val="Normal"/>
        <w:spacing w:lineRule="auto" w:line="240" w:before="120" w:after="0"/>
        <w:jc w:val="left"/>
        <w:rPr>
          <w:szCs w:val="18"/>
        </w:rPr>
      </w:pPr>
      <w:r>
        <w:rPr>
          <w:szCs w:val="18"/>
        </w:rPr>
        <w:t>166</w:t>
      </w:r>
    </w:p>
    <w:p>
      <w:pPr>
        <w:pStyle w:val="Normal"/>
        <w:spacing w:lineRule="auto" w:line="240"/>
        <w:rPr/>
      </w:pPr>
      <w:r>
        <w:rPr/>
        <w:t>воспроизвести теперь его речь. Помню только, что она была проникнута гневным возмущением против виновников катастрофы в Гешене и произнесена была с таким темпераментом, что мне и моей жене казалось: призови Беккер слушателей сейчас же выйти на улицу для вооруженной демонстрации – все, и мы в том числе, ни минуты не колеблясь, пошли бы за ним. Не помню, в начале или в заклю</w:t>
        <w:softHyphen/>
        <w:t>чение своей речи, он обрушился на предыдущего оратора за его апелляцию к «правде и справедли</w:t>
        <w:softHyphen/>
        <w:t>вости». «Несчастные, голодные, измученные рабочие», говорил он, «просили хлеба, а им ответили пулями». После этого возлагать надежды на какую-то, не</w:t>
        <w:softHyphen/>
        <w:t>известно где, будто бы существующую правду и справедливость, значит – убаюкивать себя и других иллюзиями, питать в рабочих веру в чудеса, в то время, как нет у них другого пути к осво</w:t>
        <w:softHyphen/>
        <w:t>бождению, как противопоставить материальной силе буржуазии свою силу, силу сплоченного проле</w:t>
        <w:softHyphen/>
        <w:t>тариата. Слова «правда и справедливость» в клас</w:t>
        <w:softHyphen/>
        <w:t>совую армию останутся пустым звуком, способным только обманывать рабочих, усыплять их, отумани</w:t>
        <w:softHyphen/>
        <w:t>вать их головы до тех пор, пока рабочий класс не приобретет силу, достаточную для того, чтобы повести борьбу не на жизнь, а на смерть с врагами правды и справедливости, и не достигнет той созна</w:t>
        <w:softHyphen/>
        <w:t>тельности и организованности, при которых он сумеет водворить реальную правду и справедли</w:t>
        <w:softHyphen/>
        <w:t>вость в человечестве».</w:t>
      </w:r>
    </w:p>
    <w:p>
      <w:pPr>
        <w:pStyle w:val="Normal"/>
        <w:spacing w:lineRule="auto" w:line="240"/>
        <w:ind w:firstLine="300"/>
        <w:rPr/>
      </w:pPr>
      <w:r>
        <w:rPr/>
        <w:t>Повторяю: мое резюме речи Беккера дает лишь весьма бледное представление о ее содержании и о темпераменте, силе и энергии, с которыми он произнес ее.</w:t>
      </w:r>
    </w:p>
    <w:p>
      <w:pPr>
        <w:sectPr>
          <w:endnotePr>
            <w:numFmt w:val="decimal"/>
          </w:endnotePr>
          <w:type w:val="nextPage"/>
          <w:pgSz w:w="11906" w:h="16820"/>
          <w:pgMar w:left="1440" w:right="5440" w:gutter="0" w:header="0" w:top="1440" w:footer="0" w:bottom="720"/>
          <w:pgNumType w:fmt="decimal"/>
          <w:formProt w:val="false"/>
          <w:textDirection w:val="lrTb"/>
          <w:docGrid w:type="default" w:linePitch="360" w:charSpace="0"/>
        </w:sectPr>
        <w:pStyle w:val="Normal"/>
        <w:jc w:val="right"/>
        <w:rPr/>
      </w:pPr>
      <w:r>
        <w:rPr/>
        <w:t xml:space="preserve"> </w:t>
      </w:r>
      <w:r>
        <w:rPr/>
        <w:t>167</w:t>
      </w:r>
    </w:p>
    <w:p>
      <w:pPr>
        <w:pStyle w:val="Normal"/>
        <w:spacing w:lineRule="auto" w:line="240"/>
        <w:ind w:firstLine="300"/>
        <w:rPr/>
      </w:pPr>
      <w:r>
        <w:rPr/>
        <w:t>Ф. Беккер был бесконечно близок рабочим и в большом и в малом. Припоминается мне один маленький случай, о котором он сам мне расска</w:t>
        <w:softHyphen/>
        <w:t>зывал.</w:t>
      </w:r>
    </w:p>
    <w:p>
      <w:pPr>
        <w:pStyle w:val="Normal"/>
        <w:spacing w:lineRule="auto" w:line="240"/>
        <w:ind w:firstLine="300"/>
        <w:rPr/>
      </w:pPr>
      <w:r>
        <w:rPr/>
        <w:t>Однажды старик Беккер зашел в странствую</w:t>
        <w:softHyphen/>
        <w:t>щий зверинец. Остановился у клетки с медведем, вдруг слышит, – кто-то осторожным шепотом окли</w:t>
        <w:softHyphen/>
        <w:t>кает его: «Папа Беккер! Папа Беккер»! Оглянулся – по близости ни живой души, кроме медведя, поднявшегося на задние лапы у решетки клетки. С изумлением слышит снова: «Папа Беккер!» Не могло быть сомнений – голос шел из клетки!</w:t>
      </w:r>
    </w:p>
    <w:p>
      <w:pPr>
        <w:pStyle w:val="Normal"/>
        <w:spacing w:lineRule="auto" w:line="240"/>
        <w:ind w:firstLine="300"/>
        <w:rPr/>
      </w:pPr>
      <w:r>
        <w:rPr/>
        <w:t>Наконец, убедившись, что поблизости нет посторонних, медведь сказал ему человеческим голосом: «Папа Беккер, я безработный. Вот, приш</w:t>
        <w:softHyphen/>
        <w:t>лось в медведи наняться»!</w:t>
      </w:r>
    </w:p>
    <w:p>
      <w:pPr>
        <w:pStyle w:val="Normal"/>
        <w:spacing w:lineRule="auto" w:line="240"/>
        <w:ind w:firstLine="300"/>
        <w:rPr/>
      </w:pPr>
      <w:r>
        <w:rPr/>
        <w:t>Бедняга чувствовал потребность посвятить ста</w:t>
        <w:softHyphen/>
        <w:t>рика Беккера в свои дела...</w:t>
      </w:r>
    </w:p>
    <w:p>
      <w:pPr>
        <w:pStyle w:val="Normal"/>
        <w:spacing w:lineRule="auto" w:line="240"/>
        <w:ind w:firstLine="300"/>
        <w:rPr/>
      </w:pPr>
      <w:r>
        <w:rPr/>
        <w:t>Беккер познакомил меня с председателем мест</w:t>
        <w:softHyphen/>
        <w:t>ного союза немецких рабочих, столяром Гутсманом, на которого он так напал за его веру в чудотворную силу правды и справедливости. Это был очень интеллигентный рабочий, немного старше меня, с тонкими чертами и милым выражением лица. Я довольно близко сошелся с ним, и он иногда делился со мной своими интимными мыслями и чувствами. Он испытывал тяжелые переживания вследствие неудовлетворенной потребности в облаго</w:t>
        <w:softHyphen/>
        <w:t>роженной любви к женщине, – или точнее, вслед</w:t>
        <w:softHyphen/>
        <w:t>ствие сознания, что в окружающей его социальной среде нет таких женщин, которые, по своему ин</w:t>
        <w:softHyphen/>
        <w:t>теллектуальному развитию и душевному складу, способны были бы быть настоящими интимными</w:t>
      </w:r>
    </w:p>
    <w:p>
      <w:pPr>
        <w:sectPr>
          <w:endnotePr>
            <w:numFmt w:val="decimal"/>
          </w:endnotePr>
          <w:type w:val="nextPage"/>
          <w:pgSz w:w="11906" w:h="16820"/>
          <w:pgMar w:left="1440" w:right="5520" w:gutter="0" w:header="0" w:top="1440" w:footer="0" w:bottom="720"/>
          <w:pgNumType w:fmt="decimal"/>
          <w:formProt w:val="false"/>
          <w:textDirection w:val="lrTb"/>
          <w:docGrid w:type="default" w:linePitch="360" w:charSpace="0"/>
        </w:sectPr>
        <w:pStyle w:val="Normal"/>
        <w:spacing w:lineRule="auto" w:line="240" w:before="140" w:after="0"/>
        <w:jc w:val="left"/>
        <w:rPr/>
      </w:pPr>
      <w:r>
        <w:rPr/>
        <w:t>168</w:t>
      </w:r>
    </w:p>
    <w:p>
      <w:pPr>
        <w:pStyle w:val="Normal"/>
        <w:spacing w:lineRule="auto" w:line="240"/>
        <w:rPr/>
      </w:pPr>
      <w:r>
        <w:rPr/>
        <w:t>товарищами и подругами жизни для политически активных и идейных рабочих-социалистов. А о том, чтобы русская социалистка из интеллигенции по</w:t>
        <w:softHyphen/>
        <w:t>любила его, столяра, и связала бы с ним свою судьбу, он едва ли серьезно решался мечтать.</w:t>
      </w:r>
    </w:p>
    <w:p>
      <w:pPr>
        <w:pStyle w:val="Normal"/>
        <w:spacing w:lineRule="auto" w:line="240"/>
        <w:ind w:firstLine="320"/>
        <w:rPr/>
      </w:pPr>
      <w:r>
        <w:rPr/>
        <w:t>Беседы наши с Гутсманом вращались большей частью вокруг принципиальных и тактических разногласий между анархистами и социал-демо</w:t>
        <w:softHyphen/>
        <w:t>кратами. Оставаясь правоверным бакунистом, не</w:t>
        <w:softHyphen/>
        <w:t>смотря на мои симпатии к германскому рабочему движению, я, конечно, старался заразить бакунизмом моего собеседника. Отчасти мои старания оказались не совсем бесплодными, по крайней мере, в том смысле, что поколебали абсолютно отрица</w:t>
        <w:softHyphen/>
        <w:t>тельное отношение Гутсмана к анархизму и внес</w:t>
        <w:softHyphen/>
        <w:t>ли некоторую путаницу в его голову и элемент эклектики в его образ мыслей.</w:t>
      </w:r>
    </w:p>
    <w:p>
      <w:pPr>
        <w:pStyle w:val="Normal"/>
        <w:spacing w:lineRule="auto" w:line="240"/>
        <w:ind w:firstLine="300"/>
        <w:rPr/>
      </w:pPr>
      <w:r>
        <w:rPr/>
        <w:t>Впоследствии, – кажется, Гутсмана тогда уже не было в Женеве, – я, в своем анархическом рвении, решился прочитать в немецком рабочем союзе ре</w:t>
        <w:softHyphen/>
        <w:t>ферат об участии социалистов в парламентских выборах. Я был, конечно, против такого участия. Как справился я с своей задачей при моем слабом знании языка, – это и теперь еще для меня загадка. Однако, мой реферат вызвал, по-видимому, некоторое смущение среди слушателей; думаю так потому, что едва я его окончил, как явился старик Беккер, за которым, очевидно, было послано во время моей речи. Не помню, выступал ли он сам с возражениями против меня, или это сделал кто-нибудь другой; только отчетливо помню, как ветеран интернацио</w:t>
        <w:softHyphen/>
        <w:t>нального революционного движения и один из знаменоносцев первого пролетарского Интернацио-</w:t>
      </w:r>
    </w:p>
    <w:p>
      <w:pPr>
        <w:sectPr>
          <w:endnotePr>
            <w:numFmt w:val="decimal"/>
          </w:endnotePr>
          <w:type w:val="nextPage"/>
          <w:pgSz w:w="11906" w:h="16820"/>
          <w:pgMar w:left="1440" w:right="5420" w:gutter="0" w:header="0" w:top="1440" w:footer="0" w:bottom="720"/>
          <w:pgNumType w:fmt="decimal"/>
          <w:formProt w:val="false"/>
          <w:textDirection w:val="lrTb"/>
          <w:docGrid w:type="default" w:linePitch="360" w:charSpace="0"/>
        </w:sectPr>
        <w:pStyle w:val="Normal"/>
        <w:jc w:val="right"/>
        <w:rPr/>
      </w:pPr>
      <w:r>
        <w:rPr/>
        <w:t>169</w:t>
      </w:r>
    </w:p>
    <w:p>
      <w:pPr>
        <w:pStyle w:val="Normal"/>
        <w:spacing w:lineRule="auto" w:line="240"/>
        <w:rPr/>
      </w:pPr>
      <w:r>
        <w:rPr/>
        <w:t>нала отечески пожурил меня: «Чего вы хотите от этих людей? Зачем вы им головы кружите?», – сказал он мне. Этими словами, кажется, и ограни</w:t>
        <w:softHyphen/>
        <w:t>чилось с его стороны выражение не то неудоволь</w:t>
        <w:softHyphen/>
        <w:t>ствия, не то огорчения по поводу моей попытки пропагандировать анархические учения в немецком рабочем союзе.</w:t>
      </w:r>
    </w:p>
    <w:p>
      <w:pPr>
        <w:pStyle w:val="Normal"/>
        <w:spacing w:lineRule="auto" w:line="240"/>
        <w:ind w:firstLine="284"/>
        <w:rPr/>
      </w:pPr>
      <w:r>
        <w:rPr/>
        <w:t>Однажды я присутствовал с Беккером на празд</w:t>
        <w:softHyphen/>
        <w:t>нике этого союза. Все шло по обычной программе: рабочий хор, упражнения членов рабочего гимна</w:t>
        <w:softHyphen/>
        <w:t>стического кружка, вино и пиво. Я сидел за столом с Филиппом Беккером. Мы смотрели на празднич</w:t>
        <w:softHyphen/>
        <w:t>ную толпу, и я сказал старику:</w:t>
      </w:r>
    </w:p>
    <w:p>
      <w:pPr>
        <w:pStyle w:val="Normal"/>
        <w:spacing w:lineRule="auto" w:line="240"/>
        <w:ind w:firstLine="300"/>
        <w:rPr/>
      </w:pPr>
      <w:r>
        <w:rPr/>
        <w:t xml:space="preserve">– </w:t>
      </w:r>
      <w:r>
        <w:rPr/>
        <w:t>Папа Беккер, ведь это в крошечном виде – прообраз жизни в будущем социалистическом об</w:t>
        <w:softHyphen/>
        <w:t>ществе!</w:t>
      </w:r>
    </w:p>
    <w:p>
      <w:pPr>
        <w:pStyle w:val="Normal"/>
        <w:spacing w:lineRule="auto" w:line="240"/>
        <w:ind w:firstLine="300"/>
        <w:rPr/>
      </w:pPr>
      <w:r>
        <w:rPr/>
        <w:t>Беккер качал головой в знак согласия, повторяя:</w:t>
      </w:r>
    </w:p>
    <w:p>
      <w:pPr>
        <w:pStyle w:val="Normal"/>
        <w:spacing w:lineRule="auto" w:line="240"/>
        <w:ind w:firstLine="300"/>
        <w:rPr/>
      </w:pPr>
      <w:r>
        <w:rPr/>
        <w:t xml:space="preserve">– </w:t>
      </w:r>
      <w:r>
        <w:rPr/>
        <w:t>Да! Да! Конечно!</w:t>
      </w:r>
    </w:p>
    <w:p>
      <w:pPr>
        <w:pStyle w:val="Normal"/>
        <w:spacing w:lineRule="auto" w:line="240"/>
        <w:ind w:firstLine="300"/>
        <w:rPr/>
      </w:pPr>
      <w:r>
        <w:rPr/>
        <w:t>Я должен отметить, что мои товарищи из группы «Работника» не разделяли моего интереса и моих симпатий к немецкому рабочему движению. Скорее, они, как истинные анархисты, относились к этому движению свысока. Мне запомнился, например, отзыв о германском пролетариате Н. И. Жуков</w:t>
        <w:softHyphen/>
        <w:t>ского, видного члена нашей группы.</w:t>
      </w:r>
    </w:p>
    <w:p>
      <w:pPr>
        <w:pStyle w:val="Normal"/>
        <w:spacing w:lineRule="auto" w:line="240"/>
        <w:ind w:firstLine="300"/>
        <w:rPr/>
      </w:pPr>
      <w:r>
        <w:rPr/>
        <w:t>Он читал в небольшом русском собрании реферат о рабочем движении во Франции начала 60-х годов и старался изобразить его в очень ярком свете. Картина, однако, вышла у него отнюдь не внуши</w:t>
        <w:softHyphen/>
        <w:t>тельной. Закончил же Жуковский свой реферат вопросом: «А что делали в это время немцы?» И он ответил на этот вопрос: «Они пиво пили и колбасой закусывали». Ветеран русской эмиграции в Швей-</w:t>
      </w:r>
    </w:p>
    <w:p>
      <w:pPr>
        <w:sectPr>
          <w:endnotePr>
            <w:numFmt w:val="decimal"/>
          </w:endnotePr>
          <w:type w:val="nextPage"/>
          <w:pgSz w:w="11906" w:h="16820"/>
          <w:pgMar w:left="1440" w:right="5520" w:gutter="0" w:header="0" w:top="1440" w:footer="0" w:bottom="720"/>
          <w:pgNumType w:fmt="decimal"/>
          <w:formProt w:val="false"/>
          <w:textDirection w:val="lrTb"/>
          <w:docGrid w:type="default" w:linePitch="360" w:charSpace="0"/>
        </w:sectPr>
        <w:pStyle w:val="Endnote"/>
        <w:spacing w:lineRule="auto" w:line="240"/>
        <w:rPr/>
      </w:pPr>
      <w:r>
        <w:rPr/>
        <w:t>170</w:t>
      </w:r>
    </w:p>
    <w:p>
      <w:pPr>
        <w:pStyle w:val="Normal"/>
        <w:spacing w:lineRule="auto" w:line="240"/>
        <w:rPr/>
      </w:pPr>
      <w:r>
        <w:rPr/>
        <w:t>царии как бы проспал такие события, как агитация Лассаля, вызвавшее эту агитацию самостоятельное выступление наиболее передовых германских ра</w:t>
        <w:softHyphen/>
        <w:t>бочих, громкое эхо, раздавшееся в пролетарских массах в ответ на призыв Лассаля, и буря негодо</w:t>
        <w:softHyphen/>
        <w:t>вания, разразившаяся в рядах либеральной бур</w:t>
        <w:softHyphen/>
        <w:t>жуазии против него, как политического органи</w:t>
        <w:softHyphen/>
        <w:t>затора и вождя германского пролетариата.</w:t>
      </w:r>
    </w:p>
    <w:p>
      <w:pPr>
        <w:pStyle w:val="Normal"/>
        <w:spacing w:lineRule="auto" w:line="240"/>
        <w:ind w:firstLine="320"/>
        <w:rPr/>
      </w:pPr>
      <w:r>
        <w:rPr/>
        <w:t>Но в то время, как русские анархисты с таким полным пренебрежением или презрением продол</w:t>
        <w:softHyphen/>
        <w:t>жали относиться к социал-демократии, в Юрской федерации или, точнее, в самом интернациональном центре анархистов зародилось стремление к сбли</w:t>
        <w:softHyphen/>
        <w:t>жению с ней.</w:t>
      </w:r>
    </w:p>
    <w:p>
      <w:pPr>
        <w:pStyle w:val="Normal"/>
        <w:spacing w:lineRule="auto" w:line="240"/>
        <w:ind w:firstLine="320"/>
        <w:rPr/>
      </w:pPr>
      <w:r>
        <w:rPr/>
        <w:t>Толчок этому дали похороны Бакунина, скон</w:t>
        <w:softHyphen/>
        <w:t>чавшегося 29 июля 1876 г. в Берне. На похоронах го</w:t>
        <w:softHyphen/>
        <w:t>ворил, между прочим, и делегат от местных немецких социал-демократов; он заявил, что хотя они и не разделяют взглядов Бакунина, «они сочли, однако, своим долгом выразить свою печаль о потере чело</w:t>
        <w:softHyphen/>
        <w:t>века, который так много сделал для революции». Были также на похоронах представители еще не</w:t>
        <w:softHyphen/>
        <w:t>скольких наций. И вот они в тот же день, как похоронили Бакунина, собрались и решили обра</w:t>
        <w:softHyphen/>
        <w:t>титься к рабочим всех стран с «резолюцией», пред</w:t>
        <w:softHyphen/>
        <w:t>лагавшей им «забыть прежние печальные раздоры и теснее сплотиться» на основе полной автономии федераций и секций Интернационала.</w:t>
      </w:r>
    </w:p>
    <w:p>
      <w:pPr>
        <w:pStyle w:val="Normal"/>
        <w:spacing w:lineRule="auto" w:line="240"/>
        <w:ind w:firstLine="320"/>
        <w:rPr/>
      </w:pPr>
      <w:r>
        <w:rPr/>
        <w:t>Осуществить или попытаться осуществить эту резолюцию мог только интернациональный конгресс. И так как бюро Юрской федерации со времени Брюссельского международного конгресса бакунистов (в 1873 г.) являлось их официальным между-</w:t>
      </w:r>
    </w:p>
    <w:p>
      <w:pPr>
        <w:sectPr>
          <w:endnotePr>
            <w:numFmt w:val="decimal"/>
          </w:endnotePr>
          <w:type w:val="nextPage"/>
          <w:pgSz w:w="11906" w:h="16820"/>
          <w:pgMar w:left="1440" w:right="5400" w:gutter="0" w:header="0" w:top="1440" w:footer="0" w:bottom="720"/>
          <w:pgNumType w:fmt="decimal"/>
          <w:formProt w:val="false"/>
          <w:textDirection w:val="lrTb"/>
          <w:docGrid w:type="default" w:linePitch="360" w:charSpace="0"/>
        </w:sectPr>
        <w:pStyle w:val="Normal"/>
        <w:spacing w:lineRule="auto" w:line="240" w:before="160" w:after="0"/>
        <w:jc w:val="right"/>
        <w:rPr/>
      </w:pPr>
      <w:r>
        <w:rPr/>
        <w:t>171</w:t>
      </w:r>
    </w:p>
    <w:p>
      <w:pPr>
        <w:pStyle w:val="Normal"/>
        <w:spacing w:lineRule="auto" w:line="240"/>
        <w:rPr/>
      </w:pPr>
      <w:r>
        <w:rPr/>
        <w:t>народным центром, то оно, естественно, и должно было взять на себя подготовку и созыв между</w:t>
        <w:softHyphen/>
        <w:t>народного съезда с указанной целью. И оно, дейст</w:t>
        <w:softHyphen/>
        <w:t>вительно, полтора месяца после смерти Бакунина, именно 15 сентября, разослало всем секциям цир</w:t>
        <w:softHyphen/>
        <w:t>куляр с приглашением на конгресс, который должен был собраться 24 октября в Берне. Приглашались участвовать в этом конгрессе и социал-демократи</w:t>
        <w:softHyphen/>
        <w:t>ческие партии и группы.</w:t>
      </w:r>
    </w:p>
    <w:p>
      <w:pPr>
        <w:pStyle w:val="Normal"/>
        <w:spacing w:lineRule="auto" w:line="240"/>
        <w:ind w:firstLine="280"/>
        <w:rPr/>
      </w:pPr>
      <w:r>
        <w:rPr/>
        <w:t>За несколько недель до рассылки этого цир</w:t>
        <w:softHyphen/>
        <w:t>куляра, в первых числах августа, состоялся местный конгресс Юрской федерации, отправивший адрес с «братским приветом конгрессу немецких социа</w:t>
        <w:softHyphen/>
        <w:t>листов в Готе (он состоялся недели две позже). «Вы, наши немецкие братья, – говорилось в этом адресе, – подали нам великий пример: социалисты Общегерманского Рабочего Союза и социалисты Эйзенахской партии, отрекшись от прошлых не</w:t>
        <w:softHyphen/>
        <w:t>приязненных отношений между собой, подали друг другу руку примирения. Дело примирения, таким образом, установленное вами, может и должно продолжаться повсюду. Необходимость этого обще</w:t>
        <w:softHyphen/>
        <w:t>го примирения живо чувствуется в тех группах, которые мы представляем, и социалисты разных национальностей, призывавшие 3 июня 1876 г. в Берне на могиле Михаила Бакунина к забвению напрасных и достойных сожаления разногласий прошлого, выразили этим наши самые дорогие желания. Да, мы убеждены, что различные фракции социалистической партии, сохраняя свои программы и свою специальную организацию, могут вполне установить между собою дружеское соглашение... Мы вполне уверены, товарищи, что вы примете</w:t>
      </w:r>
    </w:p>
    <w:p>
      <w:pPr>
        <w:sectPr>
          <w:endnotePr>
            <w:numFmt w:val="decimal"/>
          </w:endnotePr>
          <w:type w:val="nextPage"/>
          <w:pgSz w:w="11906" w:h="16820"/>
          <w:pgMar w:left="1440" w:right="5500" w:gutter="0" w:header="0" w:top="1440" w:footer="0" w:bottom="720"/>
          <w:pgNumType w:fmt="decimal"/>
          <w:formProt w:val="false"/>
          <w:textDirection w:val="lrTb"/>
          <w:docGrid w:type="default" w:linePitch="360" w:charSpace="0"/>
        </w:sectPr>
        <w:pStyle w:val="Normal"/>
        <w:rPr/>
      </w:pPr>
      <w:r>
        <w:rPr/>
        <w:t>172</w:t>
      </w:r>
    </w:p>
    <w:p>
      <w:pPr>
        <w:pStyle w:val="Normal"/>
        <w:spacing w:lineRule="auto" w:line="240"/>
        <w:rPr/>
      </w:pPr>
      <w:r>
        <w:rPr/>
        <w:t>наше послание с теми же чувствами искреннего братства, которое руководило нами при составлении его. Примите вместе с тем наши искренние поже</w:t>
        <w:softHyphen/>
        <w:t>лания успеха вашим работам на конгрессе»</w:t>
      </w:r>
      <w:r>
        <w:rPr>
          <w:rStyle w:val="EndnoteCharacters"/>
          <w:rStyle w:val="EndnoteAnchor"/>
        </w:rPr>
        <w:endnoteReference w:id="16"/>
      </w:r>
      <w:r>
        <w:rPr/>
        <w:t>.</w:t>
      </w:r>
    </w:p>
    <w:p>
      <w:pPr>
        <w:pStyle w:val="Normal"/>
        <w:spacing w:lineRule="auto" w:line="240"/>
        <w:jc w:val="right"/>
        <w:rPr/>
      </w:pPr>
      <w:r>
        <w:rPr/>
        <w:t>Но германская социал-демократия, в лице своих</w:t>
      </w:r>
    </w:p>
    <w:p>
      <w:pPr>
        <w:pStyle w:val="Normal"/>
        <w:spacing w:lineRule="auto" w:line="240"/>
        <w:rPr/>
      </w:pPr>
      <w:r>
        <w:rPr/>
        <w:t>вождей, отнюдь не была убеждена в том, что между нею и бакунинскими организациями возможно дру</w:t>
        <w:softHyphen/>
        <w:t>жеское соглашение, а тем паче братское единение, при сохранении бакунистами программы и специаль</w:t>
        <w:softHyphen/>
        <w:t>ной организации. Руководители германской социал-демократии с такими сознательными марксистами во главе, как Либкнехт, Бебель, Браке, прекрасно понимали, что объединительные стремления Юрской федерации сведутся на практике к бесплодной по</w:t>
        <w:softHyphen/>
        <w:t>пытке соединить несоединимое. Они имели осно</w:t>
        <w:softHyphen/>
        <w:t>вание даже опасаться, что участие социал-демо</w:t>
        <w:softHyphen/>
        <w:t>кратических партий в этой попытке может привести только к поднятию престижа анархического Интер</w:t>
        <w:softHyphen/>
        <w:t>национала и к внесению путаницы в умы некоторых социал-демократов.</w:t>
      </w:r>
    </w:p>
    <w:p>
      <w:pPr>
        <w:pStyle w:val="Normal"/>
        <w:spacing w:lineRule="auto" w:line="240"/>
        <w:ind w:firstLine="300"/>
        <w:rPr/>
      </w:pPr>
      <w:r>
        <w:rPr/>
        <w:t>Германская социал-демократия была уже тогда самой сильной политической партией рабочего клас</w:t>
        <w:softHyphen/>
        <w:t>са во всем мире. Но и вне пределов Германии – в Дании, немецкой Швейцарии, Голландии, даже в Бельгии – социал-демократия приобретала все более и более прочную и широкую почву в проле</w:t>
        <w:softHyphen/>
        <w:t>тариате, между тем как бакунистские организации были очень слабы. Сознание или ощущение руко</w:t>
        <w:softHyphen/>
        <w:t>водителями Юрской федерации внутренней сла</w:t>
        <w:softHyphen/>
        <w:t>бости, немощи анархического интернационала и было, невидимому, психологическим источником</w:t>
      </w:r>
    </w:p>
    <w:p>
      <w:pPr>
        <w:pStyle w:val="Normal"/>
        <w:spacing w:lineRule="auto" w:line="240" w:before="100" w:after="0"/>
        <w:ind w:firstLine="340"/>
        <w:rPr/>
      </w:pPr>
      <w:r>
        <w:rPr/>
      </w:r>
    </w:p>
    <w:p>
      <w:pPr>
        <w:sectPr>
          <w:endnotePr>
            <w:numFmt w:val="decimal"/>
          </w:endnotePr>
          <w:type w:val="nextPage"/>
          <w:pgSz w:w="11906" w:h="16820"/>
          <w:pgMar w:left="1440" w:right="5400" w:gutter="0" w:header="0" w:top="1440" w:footer="0" w:bottom="720"/>
          <w:pgNumType w:fmt="decimal"/>
          <w:formProt w:val="false"/>
          <w:textDirection w:val="lrTb"/>
          <w:docGrid w:type="default" w:linePitch="360" w:charSpace="0"/>
        </w:sectPr>
        <w:pStyle w:val="Normal"/>
        <w:jc w:val="right"/>
        <w:rPr/>
      </w:pPr>
      <w:r>
        <w:rPr/>
        <w:t>173</w:t>
      </w:r>
    </w:p>
    <w:p>
      <w:pPr>
        <w:pStyle w:val="Normal"/>
        <w:spacing w:lineRule="auto" w:line="240"/>
        <w:rPr/>
      </w:pPr>
      <w:r>
        <w:rPr/>
        <w:t>их обвинительных стремлений. Недаром конгресс федерации в своем приветственном адресе к гер</w:t>
        <w:softHyphen/>
        <w:t>манской социал-демократии заявлял: «Необходи</w:t>
        <w:softHyphen/>
        <w:t>мость этого общего примирения живо чувствуется в тех группах, которые мы представляем». Этим группам нечего или почти нечего было терять от организуемого их центром обвинительного между</w:t>
        <w:softHyphen/>
        <w:t>народного съезда, наоборот, они могли рассчитывать, что много выиграют от него. Социал-демократия же, особенно немецкая, не испытывала потребности найти для себя опору во вне, в сближении с бакунистскими организациями; ее внутренние силы и жизнеспособность росли, так сказать, с каждым днем и все более и более проявлялись наружу, а «дружеское соглашение» с анархистами, как тако</w:t>
        <w:softHyphen/>
        <w:t>выми, могло только повредить ей.</w:t>
      </w:r>
    </w:p>
    <w:p>
      <w:pPr>
        <w:pStyle w:val="Normal"/>
        <w:spacing w:lineRule="auto" w:line="240"/>
        <w:ind w:firstLine="300"/>
        <w:rPr/>
      </w:pPr>
      <w:r>
        <w:rPr/>
        <w:t>Но как можно было ответить безоговорочным отказом прислать делегата на конгресс после таких выражений братских чувств и т. д., какими изо</w:t>
        <w:softHyphen/>
        <w:t>биловало послание Юрской федерации? И вот, в своем циркуляре о сроке созыва конгресса, феде</w:t>
        <w:softHyphen/>
        <w:t>ральное бюро бакунистов радостно извещает: «Мы счастливы, товарищи, что можем сообщить, что в нашем конгрессе примут участие социалисты из Германии». В действительности же, «участие» это было менее чем платоническое. Но об этом ниже.</w:t>
      </w:r>
    </w:p>
    <w:p>
      <w:pPr>
        <w:pStyle w:val="Normal"/>
        <w:spacing w:lineRule="auto" w:line="240"/>
        <w:ind w:firstLine="300"/>
        <w:rPr/>
      </w:pPr>
      <w:r>
        <w:rPr/>
        <w:t>Не знаю, под влиянием ли германской социали</w:t>
        <w:softHyphen/>
        <w:t>стической прессы, или же независимо от нее, совер</w:t>
        <w:softHyphen/>
        <w:t>шенно самостоятельно, женевский немецкий рабочий союз также отрицательно отнесся к обвинительной затее Юрской федерации и решил не посылать деле</w:t>
        <w:softHyphen/>
        <w:t>гата в Берн на организуемый ею конгресс. Но, по-видимому, и женевские анархисты, со своей</w:t>
      </w:r>
    </w:p>
    <w:p>
      <w:pPr>
        <w:sectPr>
          <w:endnotePr>
            <w:numFmt w:val="decimal"/>
          </w:endnotePr>
          <w:type w:val="nextPage"/>
          <w:pgSz w:w="11906" w:h="16820"/>
          <w:pgMar w:left="1440" w:right="5500" w:gutter="0" w:header="0" w:top="1440" w:footer="0" w:bottom="720"/>
          <w:pgNumType w:fmt="decimal"/>
          <w:formProt w:val="false"/>
          <w:textDirection w:val="lrTb"/>
          <w:docGrid w:type="default" w:linePitch="360" w:charSpace="0"/>
        </w:sectPr>
        <w:pStyle w:val="Normal"/>
        <w:rPr/>
      </w:pPr>
      <w:r>
        <w:rPr/>
        <w:t>174</w:t>
      </w:r>
    </w:p>
    <w:p>
      <w:pPr>
        <w:pStyle w:val="Normal"/>
        <w:spacing w:lineRule="auto" w:line="240"/>
        <w:rPr/>
      </w:pPr>
      <w:r>
        <w:rPr/>
        <w:t>стороны, очень скептически относились к надеждам, возлагавшимся на этот конгресс его организато</w:t>
        <w:softHyphen/>
        <w:t>рами. Я не безусловно уверен в этом, но такое впечатление оживает в моей памяти теперь, когда я стараюсь объяснить себе, почему я, горячо сочув</w:t>
        <w:softHyphen/>
        <w:t>ствуя предстоявшему конгрессу и его специальной цели, предложил, с одной стороны, Ралли и Жу</w:t>
        <w:softHyphen/>
        <w:t>ковскому, а с другой – Гутсману, независимо от мест</w:t>
        <w:softHyphen/>
        <w:t>ного кружка анархистов и немецкого рабочего союза, выпустить совместно воззвание в пользу дружеского соглашения обеих социалистических фракций.</w:t>
      </w:r>
    </w:p>
    <w:p>
      <w:pPr>
        <w:pStyle w:val="Normal"/>
        <w:spacing w:lineRule="auto" w:line="240"/>
        <w:ind w:firstLine="320"/>
        <w:rPr/>
      </w:pPr>
      <w:r>
        <w:rPr/>
        <w:t>Я написал это воззвание (или «письмо» – не помню) и развивал в нем ту мысль, что тактика германской социал-демократии в такой же мере, как и тактика анархистов, диктуется революцион</w:t>
        <w:softHyphen/>
        <w:t>ными целями, желанием подрывать основы суще</w:t>
        <w:softHyphen/>
        <w:t>ствующего общественного строя и сплачивать ра</w:t>
        <w:softHyphen/>
        <w:t>бочие массы в самостоятельную революционную силу для борьбы за полное освобождение. «Изби</w:t>
        <w:softHyphen/>
        <w:t>рательная агитация, парламентская деятельность, агитация в пользу петиций в парламент – все это для социал-демократии формы протеста и сред</w:t>
        <w:softHyphen/>
        <w:t>ства борьбы против буржуазии и ее государства. Различие в формах и методам революционной борьбы и организации революционных сил у анар</w:t>
        <w:softHyphen/>
        <w:t>хистов и у социал-демократов зависит от разницы в условиях, в которых тем и другим приходится действовать».</w:t>
      </w:r>
    </w:p>
    <w:p>
      <w:pPr>
        <w:pStyle w:val="Normal"/>
        <w:spacing w:lineRule="auto" w:line="240"/>
        <w:ind w:firstLine="320"/>
        <w:rPr/>
      </w:pPr>
      <w:r>
        <w:rPr/>
        <w:t>Таковы были, в немногих словах, те сообра</w:t>
        <w:softHyphen/>
        <w:t>жения, которыми я обосновывал предложение, сде</w:t>
        <w:softHyphen/>
        <w:t>ланное Юрской федерацией анархистам и социал-демократам «установить между собою дружеское соглашение» на основе программной, организацион-</w:t>
      </w:r>
    </w:p>
    <w:p>
      <w:pPr>
        <w:sectPr>
          <w:endnotePr>
            <w:numFmt w:val="decimal"/>
          </w:endnotePr>
          <w:type w:val="nextPage"/>
          <w:pgSz w:w="11906" w:h="16820"/>
          <w:pgMar w:left="1440" w:right="5420" w:gutter="0" w:header="0" w:top="1440" w:footer="0" w:bottom="720"/>
          <w:pgNumType w:fmt="decimal"/>
          <w:formProt w:val="false"/>
          <w:textDirection w:val="lrTb"/>
          <w:docGrid w:type="default" w:linePitch="360" w:charSpace="0"/>
        </w:sectPr>
        <w:pStyle w:val="Normal"/>
        <w:jc w:val="right"/>
        <w:rPr/>
      </w:pPr>
      <w:r>
        <w:rPr/>
        <w:t>175</w:t>
      </w:r>
    </w:p>
    <w:p>
      <w:pPr>
        <w:pStyle w:val="Normal"/>
        <w:spacing w:lineRule="auto" w:line="240"/>
        <w:rPr/>
      </w:pPr>
      <w:r>
        <w:rPr/>
        <w:t>ной и тактической автономии федераций и секций, входящих в состав (Интернациональной) Ассоци</w:t>
        <w:softHyphen/>
        <w:t>ации. Теперь даже странно было бы доказывать всю несостоятельность этого «обоснования». Но в то время оно казалось настолько серьезным и убедительным, что составленное мною воззвание не только принято было названными мною товари</w:t>
        <w:softHyphen/>
        <w:t>щами в Треневе, но и произвело, как мне потом передавали, впечатление на таких людей, как Гилльом, который был главой Юрской федерации и всего анархического Интернационала.</w:t>
      </w:r>
    </w:p>
    <w:p>
      <w:pPr>
        <w:pStyle w:val="Normal"/>
        <w:spacing w:lineRule="auto" w:line="240"/>
        <w:ind w:firstLine="300"/>
        <w:rPr/>
      </w:pPr>
      <w:r>
        <w:rPr/>
        <w:t>Гутсман, член немецкого рабочего союза, с одной стороны, Жуковский, Ралли и я – с другой, составили группу, от имени которой воззвание было (или должно было быть) распространено, и которая должна была послать делегата на конгресс. Были делегированы Гутсман и я</w:t>
      </w:r>
      <w:r>
        <w:rPr>
          <w:rStyle w:val="EndnoteCharacters"/>
          <w:rStyle w:val="EndnoteAnchor"/>
        </w:rPr>
        <w:endnoteReference w:id="17"/>
      </w:r>
      <w:r>
        <w:rPr/>
        <w:t>. Жуковский имел мандат от «женевской секции пропаганды». На конгрессе я познакомился с Гилльомом, которому очень понравилось наше обращение или письмо (не помню даже, адресовано ли оно было кон</w:t>
        <w:softHyphen/>
        <w:t>грессу), и который просил меня выступить в открытом народном собрании против Грейлиха. Но я тогда еще гораздо хуже говорил по-немецки, чем позже, когда я решился прочитать реферат в же</w:t>
        <w:softHyphen/>
        <w:t>невском союзе немецких рабочих. Да у меня тогда и храбрости не хватило бы выступать в большом собрании.</w:t>
      </w:r>
    </w:p>
    <w:p>
      <w:pPr>
        <w:pStyle w:val="Normal"/>
        <w:spacing w:lineRule="auto" w:line="240"/>
        <w:ind w:firstLine="300"/>
        <w:rPr/>
      </w:pPr>
      <w:r>
        <w:rPr/>
        <w:t>Конгресс даже в минимальной степени не оправ</w:t>
        <w:softHyphen/>
        <w:t>дал надежд Юрской федерации. Всего делегатов с правом решающего голоса на нем было 26, и из</w:t>
      </w:r>
    </w:p>
    <w:p>
      <w:pPr>
        <w:pStyle w:val="FR2"/>
        <w:spacing w:lineRule="auto" w:line="240" w:before="60" w:after="0"/>
        <w:ind w:firstLine="340"/>
        <w:rPr/>
      </w:pPr>
      <w:r>
        <w:rPr/>
      </w:r>
    </w:p>
    <w:p>
      <w:pPr>
        <w:sectPr>
          <w:endnotePr>
            <w:numFmt w:val="decimal"/>
          </w:endnotePr>
          <w:type w:val="nextPage"/>
          <w:pgSz w:w="11906" w:h="16820"/>
          <w:pgMar w:left="1440" w:right="5520" w:gutter="0" w:header="0" w:top="1440" w:footer="0" w:bottom="720"/>
          <w:pgNumType w:fmt="decimal"/>
          <w:formProt w:val="false"/>
          <w:textDirection w:val="lrTb"/>
          <w:docGrid w:type="default" w:linePitch="360" w:charSpace="0"/>
        </w:sectPr>
        <w:pStyle w:val="Normal"/>
        <w:rPr/>
      </w:pPr>
      <w:r>
        <w:rPr/>
        <w:t>176</w:t>
      </w:r>
    </w:p>
    <w:p>
      <w:pPr>
        <w:pStyle w:val="Normal"/>
        <w:spacing w:lineRule="auto" w:line="240"/>
        <w:rPr/>
      </w:pPr>
      <w:r>
        <w:rPr/>
        <w:t>них 18 были от Юрской федерации, то есть от одного только угла Швейцарии, где находилось интерна</w:t>
        <w:softHyphen/>
        <w:t>циональное. бюро бакунистских групп. Из этих 18 делегатов, один, П. Брусс, фигурировал и в роли представителя Франции, откуда у него едва ли, вообще, был настоящий мандат, а если он и получил его, то от двух-трех товарищей. Принимая еще во внимание, что участников с совещательным только голосом было всего 6 человек и, за исклю</w:t>
        <w:softHyphen/>
        <w:t>чением одного, – опять-таки все исключительно из Швейцарии (из Женевы и Цюриха), нельзя не констатировать, что численно конгресс был очень жалким.</w:t>
      </w:r>
    </w:p>
    <w:p>
      <w:pPr>
        <w:pStyle w:val="Normal"/>
        <w:spacing w:lineRule="auto" w:line="240"/>
        <w:ind w:firstLine="300"/>
        <w:rPr/>
      </w:pPr>
      <w:r>
        <w:rPr/>
        <w:t>Отмечу еще, что единственным иностранцем среди шести делегатов с совещательным голосом, был Вальтейх, делегированный германской социал-демократической партией.</w:t>
      </w:r>
      <w:r>
        <w:rPr>
          <w:b/>
          <w:bCs/>
        </w:rPr>
        <w:t xml:space="preserve"> </w:t>
      </w:r>
      <w:r>
        <w:rPr/>
        <w:t>Но Вальтейх почел нуж</w:t>
        <w:softHyphen/>
        <w:t xml:space="preserve">ным подчеркнуть в своей речи, что  он  не является </w:t>
      </w:r>
      <w:r>
        <w:rPr>
          <w:i/>
          <w:iCs/>
        </w:rPr>
        <w:t>официальным представителем</w:t>
      </w:r>
      <w:r>
        <w:rPr/>
        <w:t xml:space="preserve"> своей партии. Фактически, Бернский конгресс 1876 г. ни по своему составу, ни по программным и такти</w:t>
        <w:softHyphen/>
        <w:t>ческим взглядам, господствовавшим на нем, не был «генеральным» и ни в малейшей степени не мог привести к «дружескому соглашению» и мирному сожительству анархистов и социал-демократов в одной и той же интернациональной организации. У меня нет под рукой документальных материалов, на основании которых я мог бы здесь воспроизвести наиболее характерные отчеты и речи, в которых наиболее ярко выразился царивший на конгрессе дух и обнаружилась особенно рельефно бездонная пропасть между этим духом и воззрениями социал-демократии. Но, чтобы дать хоть некоторое пред-</w:t>
      </w:r>
    </w:p>
    <w:p>
      <w:pPr>
        <w:sectPr>
          <w:endnotePr>
            <w:numFmt w:val="decimal"/>
          </w:endnotePr>
          <w:type w:val="nextPage"/>
          <w:pgSz w:w="11906" w:h="16820"/>
          <w:pgMar w:left="1440" w:right="5380" w:gutter="0" w:header="0" w:top="1440" w:footer="0" w:bottom="720"/>
          <w:pgNumType w:fmt="decimal"/>
          <w:formProt w:val="false"/>
          <w:textDirection w:val="lrTb"/>
          <w:docGrid w:type="default" w:linePitch="360" w:charSpace="0"/>
        </w:sectPr>
        <w:pStyle w:val="Normal"/>
        <w:jc w:val="right"/>
        <w:rPr/>
      </w:pPr>
      <w:r>
        <w:rPr/>
        <w:t>177</w:t>
      </w:r>
    </w:p>
    <w:p>
      <w:pPr>
        <w:pStyle w:val="Normal"/>
        <w:spacing w:lineRule="auto" w:line="240"/>
        <w:rPr/>
      </w:pPr>
      <w:r>
        <w:rPr/>
        <w:t>ставление о характере и тенденциях конгресса, я приведу здесь несколько кратких фактических указаний, которые заимствую из двухнедельного обозрения «Вперед», издававшегося под редакцией П. Л. Лаврова.</w:t>
      </w:r>
    </w:p>
    <w:p>
      <w:pPr>
        <w:pStyle w:val="Normal"/>
        <w:spacing w:lineRule="auto" w:line="240"/>
        <w:ind w:left="40" w:firstLine="300"/>
        <w:rPr/>
      </w:pPr>
      <w:r>
        <w:rPr/>
        <w:t>Делегат Юрской федерации и глава интер- национального центра бакунистов, Гилльом, заявил, что распространенное мнение относительно различия в образе мыслей деятелей Юрской федерации с взглядами, господствующими в Бельгии и немецком Швейцарском рабочем союзе, совершенно неосно</w:t>
        <w:softHyphen/>
        <w:t>вательно. Только под влиянием местных обсто</w:t>
        <w:softHyphen/>
        <w:t>ятельств «Юрская федерация не считает возможным допустить в программу социалистов-революционеров французской Швейцарии ... прямое участие народа в законодательстве, отделение церкви от государства, фабричное законодательство и т. д.».</w:t>
      </w:r>
    </w:p>
    <w:p>
      <w:pPr>
        <w:pStyle w:val="Normal"/>
        <w:spacing w:lineRule="auto" w:line="240"/>
        <w:ind w:left="40" w:firstLine="300"/>
        <w:rPr/>
      </w:pPr>
      <w:r>
        <w:rPr/>
        <w:t>В чем же, однако, состоят особенности этих местных обстоятельств? Главным образом, в том, что указанные требования «находятся в программе радикальной буржуазной демократии».  И вот, стремясь к «отделению рабочих от радикальной партии», юрские социалисты стараются органи</w:t>
        <w:softHyphen/>
        <w:t>зовать силы «на экономической почве и идут проповедовать свои взгляды не в кантональных советах ... а в публичных народных собраниях».</w:t>
      </w:r>
    </w:p>
    <w:p>
      <w:pPr>
        <w:pStyle w:val="Normal"/>
        <w:spacing w:lineRule="auto" w:line="240"/>
        <w:ind w:left="40" w:firstLine="300"/>
        <w:rPr/>
      </w:pPr>
      <w:r>
        <w:rPr/>
        <w:t xml:space="preserve">Гилльом, как инициатор – и притом один из </w:t>
      </w:r>
      <w:r>
        <w:rPr>
          <w:i/>
          <w:iCs/>
        </w:rPr>
        <w:t>главных</w:t>
      </w:r>
      <w:r>
        <w:rPr/>
        <w:t xml:space="preserve"> организаторов – конгресса с объедини</w:t>
        <w:softHyphen/>
        <w:t xml:space="preserve">тельной целью, старался, по возможности, если не затушевать, то сгладить, смягчить разногласия и потому подчеркивал, что «Юрская федерация следует той же тактике и так же признает полезной борьбу с буржуазными партиями </w:t>
      </w:r>
      <w:r>
        <w:rPr>
          <w:i/>
          <w:iCs/>
        </w:rPr>
        <w:t>по второсте-</w:t>
      </w:r>
    </w:p>
    <w:p>
      <w:pPr>
        <w:sectPr>
          <w:endnotePr>
            <w:numFmt w:val="decimal"/>
          </w:endnotePr>
          <w:type w:val="nextPage"/>
          <w:pgSz w:w="11906" w:h="16820"/>
          <w:pgMar w:left="1440" w:right="5500" w:gutter="0" w:header="0" w:top="1440" w:footer="0" w:bottom="720"/>
          <w:pgNumType w:fmt="decimal"/>
          <w:formProt w:val="false"/>
          <w:textDirection w:val="lrTb"/>
          <w:docGrid w:type="default" w:linePitch="360" w:charSpace="0"/>
        </w:sectPr>
        <w:pStyle w:val="Normal"/>
        <w:spacing w:lineRule="auto" w:line="240" w:before="140" w:after="0"/>
        <w:jc w:val="left"/>
        <w:rPr/>
      </w:pPr>
      <w:r>
        <w:rPr/>
        <w:t>178</w:t>
      </w:r>
    </w:p>
    <w:p>
      <w:pPr>
        <w:pStyle w:val="Normal"/>
        <w:spacing w:lineRule="auto" w:line="240" w:before="20" w:after="0"/>
        <w:rPr/>
      </w:pPr>
      <w:r>
        <w:rPr>
          <w:i/>
          <w:iCs/>
        </w:rPr>
        <w:t xml:space="preserve">пенным вопросам </w:t>
      </w:r>
      <w:r>
        <w:rPr/>
        <w:t xml:space="preserve">(курсив мой. – </w:t>
      </w:r>
      <w:r>
        <w:rPr>
          <w:i/>
          <w:iCs/>
        </w:rPr>
        <w:t>П. А</w:t>
      </w:r>
      <w:r>
        <w:rPr/>
        <w:t>.), как социал-демократы». Итальянские же и испанские делегаты чувствовали себя свободнее в выражении своих взглядов. Так Малатеста заявил, что, по убеждению итальянской делегации, освобождение пролетариата может со</w:t>
        <w:softHyphen/>
        <w:t>вершиться только бунтарским путем, а не путем политической деятельности. «Бунт, говорил он должен быть не только целью организации, но и средством пропаганды». А в докладе испанского делегата было выражено удовольствие по поводу того, что рабочие начинают устраняться от стачек, отрицательно относиться к потребительным и про</w:t>
        <w:softHyphen/>
        <w:t>изводительным обществам «и становятся на револю</w:t>
        <w:softHyphen/>
        <w:t>ционную почву».</w:t>
      </w:r>
    </w:p>
    <w:p>
      <w:pPr>
        <w:pStyle w:val="Normal"/>
        <w:spacing w:lineRule="auto" w:line="240"/>
        <w:ind w:firstLine="300"/>
        <w:rPr/>
      </w:pPr>
      <w:r>
        <w:rPr/>
        <w:t>В прямую противоположность только что цити</w:t>
        <w:softHyphen/>
        <w:t>рованным заявлениям, представитель приглашен</w:t>
        <w:softHyphen/>
        <w:t>ного на съезд швейцарского рабочего союза (немец</w:t>
        <w:softHyphen/>
        <w:t>кого) Грейлих специально подчеркивал, что этот союз не разделяет того взгляда, по которому «все буржуазные законы, направлены против рабочих; уменьшение рабочего времени на один час сделало бы для революции больше, чем многие револю</w:t>
        <w:softHyphen/>
        <w:t>ционные речи». А ведь в немецкой Швейцарии «местные обстоятельства» существенно не отли</w:t>
        <w:softHyphen/>
        <w:t>чались от тех, в которых действовала Юрская федерация. В районе деятельности швейцарского (немецкого) рабочего союза и швейцарской социал-демократии также имелась налицо «радикальная буржуазная партия», и в ее программе стояли те же требования, которые, к огорчению юрцев, на</w:t>
        <w:softHyphen/>
        <w:t>ходились в программе их местной радикальной партии.</w:t>
      </w:r>
    </w:p>
    <w:p>
      <w:pPr>
        <w:pStyle w:val="Normal"/>
        <w:spacing w:lineRule="auto" w:line="240" w:before="20" w:after="0"/>
        <w:ind w:left="280" w:hanging="0"/>
        <w:jc w:val="left"/>
        <w:rPr/>
      </w:pPr>
      <w:r>
        <w:rPr/>
      </w:r>
    </w:p>
    <w:p>
      <w:pPr>
        <w:sectPr>
          <w:endnotePr>
            <w:numFmt w:val="decimal"/>
          </w:endnotePr>
          <w:type w:val="nextPage"/>
          <w:pgSz w:w="11906" w:h="16820"/>
          <w:pgMar w:left="1440" w:right="5400" w:gutter="0" w:header="0" w:top="1440" w:footer="0" w:bottom="720"/>
          <w:pgNumType w:fmt="decimal"/>
          <w:formProt w:val="false"/>
          <w:textDirection w:val="lrTb"/>
          <w:docGrid w:type="default" w:linePitch="360" w:charSpace="0"/>
        </w:sectPr>
        <w:pStyle w:val="Normal"/>
        <w:numPr>
          <w:ilvl w:val="0"/>
          <w:numId w:val="0"/>
        </w:numPr>
        <w:spacing w:lineRule="auto" w:line="240" w:before="100" w:after="0"/>
        <w:jc w:val="right"/>
        <w:outlineLvl w:val="0"/>
        <w:rPr/>
      </w:pPr>
      <w:r>
        <w:rPr/>
        <w:t>179</w:t>
      </w:r>
    </w:p>
    <w:p>
      <w:pPr>
        <w:pStyle w:val="Normal"/>
        <w:spacing w:lineRule="auto" w:line="240"/>
        <w:ind w:left="80" w:firstLine="300"/>
        <w:rPr/>
      </w:pPr>
      <w:r>
        <w:rPr/>
        <w:t>Особенный интерес представлял отчет бель</w:t>
        <w:softHyphen/>
        <w:t>гийской федерации, официально принадлежавшей к бакунистскому Интернационалу и действовавшей, хотя и в стране далеко не с таким демократическим строем, как Швейцария, но все же в политических условиях, и тогда уже не очень существенно отли</w:t>
        <w:softHyphen/>
        <w:t>чавшихся от тех, в которых действовала Юрская федерация, и которыми Гилльом мотивировал ее анархическую тактику.</w:t>
      </w:r>
    </w:p>
    <w:p>
      <w:pPr>
        <w:pStyle w:val="Normal"/>
        <w:spacing w:lineRule="auto" w:line="240"/>
        <w:ind w:left="80" w:firstLine="300"/>
        <w:rPr/>
      </w:pPr>
      <w:r>
        <w:rPr/>
        <w:t>В Бельгии, сообщил делегат ее национальной федерации де-Пеп, Интернационал находится «в пе</w:t>
        <w:softHyphen/>
        <w:t>риоде преобразования». Из восьми местных феде</w:t>
        <w:softHyphen/>
        <w:t xml:space="preserve">раций, составлявших несколько лет тому назад бельгийскую ветвь Интернационала, некоторые </w:t>
      </w:r>
      <w:r>
        <w:rPr>
          <w:i/>
          <w:iCs/>
        </w:rPr>
        <w:t>вовсе</w:t>
      </w:r>
      <w:r>
        <w:rPr/>
        <w:t xml:space="preserve"> </w:t>
      </w:r>
      <w:r>
        <w:rPr>
          <w:i/>
          <w:iCs/>
        </w:rPr>
        <w:t>прекратили существование</w:t>
      </w:r>
      <w:r>
        <w:rPr/>
        <w:t xml:space="preserve">, в других число секций стало совершенн </w:t>
      </w:r>
      <w:r>
        <w:rPr>
          <w:i/>
          <w:iCs/>
        </w:rPr>
        <w:t>ничтожно</w:t>
      </w:r>
      <w:r>
        <w:rPr/>
        <w:t>, но это только в валонских провинциях. Во фламанд</w:t>
        <w:softHyphen/>
        <w:t>ских же провинциях число секций увеличивается, и пропаганда их прогрессивно растет. Под вли</w:t>
        <w:softHyphen/>
        <w:t>янием фламандского элемента, вступившей в секцию молодежи и знакомства с немецкой социалисти</w:t>
        <w:softHyphen/>
        <w:t>ческой литературой, отрицательное отношение к политической борьбе и прудоновские идеи потеряли свое господство в бельгийской федерации. Она признает необходимость образования «политической .партии для борьбы против законов, особенно тя</w:t>
        <w:softHyphen/>
        <w:t>гостных для рабочего класса».</w:t>
      </w:r>
    </w:p>
    <w:p>
      <w:pPr>
        <w:pStyle w:val="Normal"/>
        <w:spacing w:lineRule="auto" w:line="240"/>
        <w:ind w:left="80" w:firstLine="300"/>
        <w:rPr/>
      </w:pPr>
      <w:r>
        <w:rPr/>
        <w:t>Точно также и в Голландии, по словам де-Пепа, представлявшего также и ее рабочие секции, со</w:t>
        <w:softHyphen/>
        <w:t>циалисты тогда уже отнюдь не разделяли взглядов бакунистского Интернационала. Бельгийская фе</w:t>
        <w:softHyphen/>
        <w:t>дерация, один из главных оплотов интернациональ</w:t>
        <w:softHyphen/>
        <w:t>ного анархизма, стояла уже ко времени Бернского</w:t>
      </w:r>
    </w:p>
    <w:p>
      <w:pPr>
        <w:sectPr>
          <w:endnotePr>
            <w:numFmt w:val="decimal"/>
          </w:endnotePr>
          <w:type w:val="nextPage"/>
          <w:pgSz w:w="11906" w:h="16820"/>
          <w:pgMar w:left="1440" w:right="5400" w:gutter="0" w:header="0" w:top="1440" w:footer="0" w:bottom="720"/>
          <w:pgNumType w:fmt="decimal"/>
          <w:formProt w:val="false"/>
          <w:textDirection w:val="lrTb"/>
          <w:docGrid w:type="default" w:linePitch="360" w:charSpace="0"/>
        </w:sectPr>
        <w:pStyle w:val="Normal"/>
        <w:rPr/>
      </w:pPr>
      <w:r>
        <w:rPr/>
        <w:t>180</w:t>
      </w:r>
    </w:p>
    <w:p>
      <w:pPr>
        <w:pStyle w:val="Normal"/>
        <w:spacing w:lineRule="auto" w:line="240"/>
        <w:rPr/>
      </w:pPr>
      <w:r>
        <w:rPr/>
        <w:t>конгресса – если не обеими ногами, то одной ногой – на почве социал-демократии. Там же, где рабочее движение недавно только зародилось или начало зарождаться, как в Голландии и Дании, оно чуть ли не с самого начала становилось на эту почву.</w:t>
      </w:r>
    </w:p>
    <w:p>
      <w:pPr>
        <w:pStyle w:val="Normal"/>
        <w:spacing w:lineRule="auto" w:line="240"/>
        <w:ind w:firstLine="360"/>
        <w:rPr/>
      </w:pPr>
      <w:r>
        <w:rPr/>
        <w:t xml:space="preserve">Все это являлось наглядным опровержением необходимости </w:t>
      </w:r>
      <w:r>
        <w:rPr>
          <w:i/>
          <w:iCs/>
        </w:rPr>
        <w:t>полной</w:t>
      </w:r>
      <w:r>
        <w:rPr/>
        <w:t xml:space="preserve"> автономии национальных и даже провинциальных местных ветвей рабочего движения в программе и методах их деятельности и иллюстрировало теоретическую несостоятельность и утопичность проекта интернационального объ</w:t>
        <w:softHyphen/>
        <w:t>единения социалистических групп и партий на основе такой «автономии».</w:t>
      </w:r>
    </w:p>
    <w:p>
      <w:pPr>
        <w:pStyle w:val="Normal"/>
        <w:spacing w:lineRule="auto" w:line="240"/>
        <w:ind w:firstLine="360"/>
        <w:rPr/>
      </w:pPr>
      <w:r>
        <w:rPr/>
        <w:t>Считаю нелишним отметить, что мой Гутсман выступил в открытом рабочем собрании против Грейлиха с речью, которая, хотя в общем и целом не была антисоциал-демократической – скорее наоборот, – все же содержала в себе несколько капель анархического дегтя. Я не помню ее содер</w:t>
        <w:softHyphen/>
        <w:t>жания, но сохранившееся в моей памяти впечат</w:t>
        <w:softHyphen/>
        <w:t>ление таково, что его критика тактики швейцарского рабочего союза, от имени которого говорил Грейлих, носила следы влияния бакунистских тенденций. Тогда это мне было, конечно, очень приятно, тем более, что я не мог не сознавать, что в данном случае, как и в согласии Гутсмана взять мандат на конгресс от группы анархистов, принявшей составленное мною воззвание, сказалось влияние моих бесед с ним. В настоящее же время воспоминание об этом результате наших бесед меня, конечно, совсем не радует.</w:t>
      </w:r>
    </w:p>
    <w:p>
      <w:pPr>
        <w:pStyle w:val="Normal"/>
        <w:spacing w:lineRule="auto" w:line="240"/>
        <w:ind w:firstLine="360"/>
        <w:rPr/>
      </w:pPr>
      <w:r>
        <w:rPr/>
        <w:t>Конгресс окончился банкетом, на котором при</w:t>
        <w:softHyphen/>
        <w:t>сутствовал и Вальтейх, который произнес даже не-</w:t>
      </w:r>
    </w:p>
    <w:p>
      <w:pPr>
        <w:sectPr>
          <w:endnotePr>
            <w:numFmt w:val="decimal"/>
          </w:endnotePr>
          <w:type w:val="nextPage"/>
          <w:pgSz w:w="11906" w:h="16820"/>
          <w:pgMar w:left="1440" w:right="5340" w:gutter="0" w:header="0" w:top="1440" w:footer="0" w:bottom="720"/>
          <w:pgNumType w:fmt="decimal"/>
          <w:formProt w:val="false"/>
          <w:textDirection w:val="lrTb"/>
          <w:docGrid w:type="default" w:linePitch="360" w:charSpace="0"/>
        </w:sectPr>
        <w:pStyle w:val="Normal"/>
        <w:jc w:val="right"/>
        <w:rPr/>
      </w:pPr>
      <w:r>
        <w:rPr/>
        <w:t>181</w:t>
      </w:r>
    </w:p>
    <w:p>
      <w:pPr>
        <w:pStyle w:val="Normal"/>
        <w:spacing w:lineRule="auto" w:line="240"/>
        <w:rPr/>
      </w:pPr>
      <w:r>
        <w:rPr/>
        <w:t>большую речь. Но он являлся там как бы пришель</w:t>
        <w:softHyphen/>
        <w:t>цем из чужого, враждебного лагеря, пришельцем, которого только из вежливости терпели, и который сам только из вежливости оставался среди против</w:t>
        <w:softHyphen/>
        <w:t>ников. Присутствовал и де-Пеп, тоже внутренне уже совсем чуждый остальным делегатам, но благо</w:t>
        <w:softHyphen/>
        <w:t>даря его прошлому и сохранявшейся еще офи</w:t>
        <w:softHyphen/>
        <w:t>циальной связи бельгийской федерации с бакунистским Интернационалом, его отчужденность меньше чувствовалась или не так бросалась в глаза.</w:t>
      </w:r>
    </w:p>
    <w:p>
      <w:pPr>
        <w:pStyle w:val="Normal"/>
        <w:spacing w:lineRule="auto" w:line="240"/>
        <w:ind w:firstLine="300"/>
        <w:rPr/>
      </w:pPr>
      <w:r>
        <w:rPr/>
        <w:t>Реальным результатом конгресса было не «дру</w:t>
        <w:softHyphen/>
        <w:t>жеское соглашение», а новое обострение вражды между анархистами и социал-демократами, особенно в Швейцарии. Уже раньше конгресса Брусс начал издавать в Берне на немецком языке анархический орган «Рабочая Газета» («</w:t>
      </w:r>
      <w:r>
        <w:rPr>
          <w:lang w:val="en-US"/>
        </w:rPr>
        <w:t>Arbeiterzeitung</w:t>
      </w:r>
      <w:r>
        <w:rPr/>
        <w:t>»). Я впер</w:t>
        <w:softHyphen/>
        <w:t>вые увидел эту газету и познакомился с нею через некоторое время после конгресса. В это время она – так же, как орган Юрской федерации «</w:t>
      </w:r>
      <w:r>
        <w:rPr>
          <w:lang w:val="en-US"/>
        </w:rPr>
        <w:t>Bulletin</w:t>
      </w:r>
      <w:r>
        <w:rPr/>
        <w:t>», – вела уже ожесточенную борьбу с социал-демо</w:t>
        <w:softHyphen/>
        <w:t>кратами.</w:t>
      </w:r>
    </w:p>
    <w:p>
      <w:pPr>
        <w:pStyle w:val="Normal"/>
        <w:spacing w:lineRule="auto" w:line="240"/>
        <w:ind w:firstLine="300"/>
        <w:rPr/>
      </w:pPr>
      <w:r>
        <w:rPr/>
        <w:t>Враждебное настроение анархистов по отно</w:t>
        <w:softHyphen/>
        <w:t>шению к социал-демократии, еще усилившееся, как я уже сказал, после Бернского конгресса, всецело разделялось, конечно, и русской эмиграцией, идейно примыкавшей к анархическому Интернацио</w:t>
        <w:softHyphen/>
        <w:t>налу. Это настроение достаточно ясно отразилось в «социально-революционном обозрении» «Община», о котором речь будет в следующей главе. Здесь же отмечу только, что одним из главных вождей анархического Интернационала в его борьбе с «государственниками» вообще и социал-демокра</w:t>
        <w:softHyphen/>
        <w:t>тами в особенности стал, прибывший вскоре после</w:t>
      </w:r>
    </w:p>
    <w:p>
      <w:pPr>
        <w:sectPr>
          <w:endnotePr>
            <w:numFmt w:val="decimal"/>
          </w:endnotePr>
          <w:type w:val="nextPage"/>
          <w:pgSz w:w="11906" w:h="16820"/>
          <w:pgMar w:left="1440" w:right="5500" w:gutter="0" w:header="0" w:top="1440" w:footer="0" w:bottom="720"/>
          <w:pgNumType w:fmt="decimal"/>
          <w:formProt w:val="false"/>
          <w:textDirection w:val="lrTb"/>
          <w:docGrid w:type="default" w:linePitch="360" w:charSpace="0"/>
        </w:sectPr>
        <w:pStyle w:val="Normal"/>
        <w:spacing w:lineRule="auto" w:line="240" w:before="140" w:after="0"/>
        <w:jc w:val="left"/>
        <w:rPr/>
      </w:pPr>
      <w:r>
        <w:rPr/>
        <w:t>182</w:t>
      </w:r>
    </w:p>
    <w:p>
      <w:pPr>
        <w:pStyle w:val="Normal"/>
        <w:spacing w:lineRule="auto" w:line="240"/>
        <w:rPr/>
      </w:pPr>
      <w:r>
        <w:rPr/>
        <w:t>Бернского конгресса в Женеву, П. А. Крапоткин, бежавший из царской тюрьмы.</w:t>
      </w:r>
    </w:p>
    <w:p>
      <w:pPr>
        <w:pStyle w:val="Normal"/>
        <w:spacing w:lineRule="auto" w:line="240"/>
        <w:ind w:firstLine="320"/>
        <w:rPr/>
      </w:pPr>
      <w:r>
        <w:rPr/>
        <w:t>П. Крапоткин приехал в Женеву, уже окру</w:t>
        <w:softHyphen/>
        <w:t>женный двойным ореолом – выдающегося ученого и крупного революционного деятеля. Позади у него была революционная работа в рядах «чайковцев», научные труды, Петропавловская крепость, побег из тюремной больницы (превосходно описанный, со слов самого Крапоткина, Степняком).</w:t>
      </w:r>
    </w:p>
    <w:p>
      <w:pPr>
        <w:pStyle w:val="Normal"/>
        <w:spacing w:lineRule="auto" w:line="240"/>
        <w:ind w:firstLine="320"/>
        <w:rPr/>
      </w:pPr>
      <w:r>
        <w:rPr/>
        <w:t>Выше среднего роста, плотный, с широкой окладистой бородой, П. Крапоткин казался, среди эмигрантской молодежи, солидным, уже пожилым человеком. Поразительна была его простота в обра</w:t>
        <w:softHyphen/>
        <w:t>щении. В нем чувствовалась большая доброта, любовное, мягкое отношение к людям. Но мягкость в житейском обиходе не мешала ему быть крайне резким в споре. Никто, однако, не обижался на его резкости. Очень быстро Крапоткин завоевал в Женеве общую любовь.</w:t>
      </w:r>
    </w:p>
    <w:p>
      <w:pPr>
        <w:pStyle w:val="Normal"/>
        <w:spacing w:lineRule="auto" w:line="240"/>
        <w:ind w:firstLine="320"/>
        <w:rPr/>
      </w:pPr>
      <w:r>
        <w:rPr/>
        <w:t>В русской эмиграции он занял вполне опреде</w:t>
        <w:softHyphen/>
        <w:t>ленное положение, как крайний, наиболее последо</w:t>
        <w:softHyphen/>
        <w:t>вательный, сектантски-правоверный анархист.</w:t>
      </w:r>
    </w:p>
    <w:p>
      <w:pPr>
        <w:pStyle w:val="Normal"/>
        <w:spacing w:lineRule="auto" w:line="240"/>
        <w:ind w:firstLine="320"/>
        <w:rPr/>
      </w:pPr>
      <w:r>
        <w:rPr/>
        <w:t>Не знаю, был ли он знаком в то время с теорией Маркса, но, во всяком случае, его суждения об этой теории производили такое впечатление, будто он черпает свои сведения о ней исключительно из тенденциозных, буржуазных источников. Харак</w:t>
        <w:softHyphen/>
        <w:t>терно, что даже отзывы Бакунина о великом исто</w:t>
        <w:softHyphen/>
        <w:t>рическом значении научных трудов Маркса не побудили Крапоткина серьезно ознакомиться с этими трудами и вдуматься в них.</w:t>
      </w:r>
    </w:p>
    <w:p>
      <w:pPr>
        <w:pStyle w:val="Normal"/>
        <w:spacing w:lineRule="auto" w:line="240"/>
        <w:ind w:firstLine="320"/>
        <w:rPr/>
      </w:pPr>
      <w:r>
        <w:rPr/>
        <w:t>На развитие революционной мысли в эмигрант</w:t>
        <w:softHyphen/>
        <w:t>ской среде Крапоткин не оказал влияния: вскоре</w:t>
      </w:r>
    </w:p>
    <w:p>
      <w:pPr>
        <w:sectPr>
          <w:endnotePr>
            <w:numFmt w:val="decimal"/>
          </w:endnotePr>
          <w:type w:val="nextPage"/>
          <w:pgSz w:w="11906" w:h="16820"/>
          <w:pgMar w:left="1440" w:right="5400" w:gutter="0" w:header="0" w:top="1440" w:footer="0" w:bottom="720"/>
          <w:pgNumType w:fmt="decimal"/>
          <w:formProt w:val="false"/>
          <w:textDirection w:val="lrTb"/>
          <w:docGrid w:type="default" w:linePitch="360" w:charSpace="0"/>
        </w:sectPr>
        <w:pStyle w:val="Normal"/>
        <w:spacing w:lineRule="auto" w:line="240" w:before="160" w:after="0"/>
        <w:jc w:val="right"/>
        <w:rPr/>
      </w:pPr>
      <w:r>
        <w:rPr/>
        <w:t>183</w:t>
      </w:r>
    </w:p>
    <w:p>
      <w:pPr>
        <w:pStyle w:val="Normal"/>
        <w:spacing w:lineRule="auto" w:line="240"/>
        <w:ind w:left="40" w:hanging="0"/>
        <w:rPr/>
      </w:pPr>
      <w:r>
        <w:rPr/>
        <w:t xml:space="preserve">после приезда заграницу, он ушел целиком в </w:t>
      </w:r>
      <w:r>
        <w:rPr>
          <w:i/>
          <w:iCs/>
        </w:rPr>
        <w:t>интернациональное</w:t>
      </w:r>
      <w:r>
        <w:rPr/>
        <w:t xml:space="preserve"> движение, и проблемы революционной борьбы в России как бы отошли для него на задний план. Превосходно владея европейскими языками, он сразу окунулся в западноевропейское движение, – работал в Юрской федерации, читал лекции и рефераты перед фран</w:t>
        <w:softHyphen/>
        <w:t>цузской аудиторией, писал во французских анар</w:t>
        <w:softHyphen/>
        <w:t>хических журналах. После изгнания из Швейцарии и по окончании срока тюремного заключения во Франции, он переселился в Англию.</w:t>
      </w:r>
    </w:p>
    <w:p>
      <w:pPr>
        <w:pStyle w:val="Normal"/>
        <w:spacing w:lineRule="auto" w:line="240" w:before="20" w:after="0"/>
        <w:ind w:firstLine="300"/>
        <w:rPr/>
      </w:pPr>
      <w:r>
        <w:rPr/>
        <w:t>Около того же времени, как Крапоткин – кажется, несколько раньше его – появился в Же</w:t>
        <w:softHyphen/>
        <w:t>неве М. П. Драгоманов. Он также был противником социал-демократии, выступая против нее под фла</w:t>
        <w:softHyphen/>
        <w:t>гом федерализма, но не революционно-социалисти</w:t>
        <w:softHyphen/>
        <w:t>ческого, а национального.</w:t>
      </w:r>
    </w:p>
    <w:p>
      <w:pPr>
        <w:pStyle w:val="Normal"/>
        <w:spacing w:lineRule="auto" w:line="240" w:before="20" w:after="0"/>
        <w:ind w:firstLine="320"/>
        <w:rPr/>
      </w:pPr>
      <w:r>
        <w:rPr/>
        <w:t xml:space="preserve">Подобно тому, как Крапоткин представлял собой крайний </w:t>
      </w:r>
      <w:r>
        <w:rPr>
          <w:i/>
          <w:iCs/>
        </w:rPr>
        <w:t>левый</w:t>
      </w:r>
      <w:r>
        <w:rPr/>
        <w:t xml:space="preserve"> фланг женевской эмиграции, крайний </w:t>
      </w:r>
      <w:r>
        <w:rPr>
          <w:i/>
          <w:iCs/>
        </w:rPr>
        <w:t>правый</w:t>
      </w:r>
      <w:r>
        <w:rPr/>
        <w:t xml:space="preserve"> фланг ее был представлен Драгомановым, который тоже пользовался среди нас большим уважением, несмотря на свое рас</w:t>
        <w:softHyphen/>
        <w:t>хождение с господствовавшими в нашей среде взглядами.</w:t>
      </w:r>
    </w:p>
    <w:p>
      <w:pPr>
        <w:pStyle w:val="Normal"/>
        <w:spacing w:lineRule="auto" w:line="240" w:before="40" w:after="0"/>
        <w:ind w:firstLine="300"/>
        <w:rPr/>
      </w:pPr>
      <w:r>
        <w:rPr/>
        <w:t>Это был человек с большими знаниями, несомненно талантливый, глубоко преданный своей идее. В России, в Киеве, он занимал профессорскую кафедру, имел довольно видное, независимое по</w:t>
        <w:softHyphen/>
        <w:t>ложение в обществе, но бросил все и добровольно стал эмигрантом, чтоб отдаться всецело пропаганде против правительства и организовать нелегальную украинофильскую партию.</w:t>
      </w:r>
    </w:p>
    <w:p>
      <w:pPr>
        <w:sectPr>
          <w:endnotePr>
            <w:numFmt w:val="decimal"/>
          </w:endnotePr>
          <w:type w:val="nextPage"/>
          <w:pgSz w:w="11906" w:h="16820"/>
          <w:pgMar w:left="1440" w:right="5380" w:gutter="0" w:header="0" w:top="1440" w:footer="0" w:bottom="720"/>
          <w:pgNumType w:fmt="decimal"/>
          <w:formProt w:val="false"/>
          <w:textDirection w:val="lrTb"/>
          <w:docGrid w:type="default" w:linePitch="360" w:charSpace="0"/>
        </w:sectPr>
        <w:pStyle w:val="Normal"/>
        <w:rPr/>
      </w:pPr>
      <w:r>
        <w:rPr/>
        <w:t>184</w:t>
      </w:r>
    </w:p>
    <w:p>
      <w:pPr>
        <w:pStyle w:val="Normal"/>
        <w:spacing w:lineRule="auto" w:line="240"/>
        <w:ind w:firstLine="300"/>
        <w:rPr/>
      </w:pPr>
      <w:r>
        <w:rPr/>
        <w:t>Драгоманов считал себя социалистом. Его про</w:t>
        <w:softHyphen/>
        <w:t>тивники, напротив того, социалистом его не призна</w:t>
        <w:softHyphen/>
        <w:t xml:space="preserve">вали. Без всякой полемики я сказал бы, что это был честный и последовательный </w:t>
      </w:r>
      <w:r>
        <w:rPr>
          <w:i/>
          <w:iCs/>
        </w:rPr>
        <w:t>либерал-де</w:t>
        <w:softHyphen/>
        <w:t>мократ с симпатиями к социализму</w:t>
      </w:r>
      <w:r>
        <w:rPr/>
        <w:t>.</w:t>
      </w:r>
    </w:p>
    <w:p>
      <w:pPr>
        <w:pStyle w:val="Normal"/>
        <w:spacing w:lineRule="auto" w:line="240" w:before="20" w:after="0"/>
        <w:ind w:firstLine="300"/>
        <w:rPr/>
      </w:pPr>
      <w:r>
        <w:rPr/>
        <w:t>Эта особенность его мировоззрения давала ему возможность поддерживать личные отношения с группами, которые стояли очень далеко одна от другой: с одной стороны – с такими либералами, как Пыпир, Стасюлевич, с другой стороны – с нами.</w:t>
      </w:r>
    </w:p>
    <w:p>
      <w:pPr>
        <w:pStyle w:val="Normal"/>
        <w:spacing w:lineRule="auto" w:line="240" w:before="20" w:after="0"/>
        <w:ind w:firstLine="300"/>
        <w:rPr/>
      </w:pPr>
      <w:r>
        <w:rPr/>
        <w:t>Первой основной задачей для всех революци</w:t>
        <w:softHyphen/>
        <w:t>онных и оппозиционных партий в России Драго</w:t>
        <w:softHyphen/>
        <w:t>манов считал завоевание конституции. При этом, совершенно исключительное значение он придавал тому, чтобы в будущей конституции России были обеспечены права национальных меньшинств в форме национальной автономии. Особенно остро он ставил вопрос об автономии Украины. Пропаганде этого вопроса должен был, главным образом, служить основанный Драгомановым журнал на украинском языке «Громада».</w:t>
      </w:r>
    </w:p>
    <w:p>
      <w:pPr>
        <w:pStyle w:val="Normal"/>
        <w:spacing w:lineRule="auto" w:line="240" w:before="20" w:after="0"/>
        <w:ind w:firstLine="300"/>
        <w:rPr/>
      </w:pPr>
      <w:r>
        <w:rPr/>
        <w:t>Мы, бакунисты, не интересовались украинофильскими тенденциями Драгоманова. Помню, я как-то спорил с ним, доказывая, что не стоит тратить силы на создание украинского языка, так как украинцы понимают русский язык, на котором писали лучшие украинские писатели с Гоголем во главе. Но идея автономии, которая играла во взглядах Драгоманова столь крупную роль, сбли</w:t>
        <w:softHyphen/>
        <w:t>жала его до некоторой степени с нами: от нее, казалось нам, легко было перейти к анархическому идеалу.</w:t>
      </w:r>
    </w:p>
    <w:p>
      <w:pPr>
        <w:sectPr>
          <w:endnotePr>
            <w:numFmt w:val="decimal"/>
          </w:endnotePr>
          <w:type w:val="nextPage"/>
          <w:pgSz w:w="11906" w:h="16820"/>
          <w:pgMar w:left="1440" w:right="5400" w:gutter="0" w:header="0" w:top="1440" w:footer="0" w:bottom="720"/>
          <w:pgNumType w:fmt="decimal"/>
          <w:formProt w:val="false"/>
          <w:textDirection w:val="lrTb"/>
          <w:docGrid w:type="default" w:linePitch="360" w:charSpace="0"/>
        </w:sectPr>
        <w:pStyle w:val="Normal"/>
        <w:spacing w:lineRule="auto" w:line="240" w:before="140" w:after="0"/>
        <w:jc w:val="right"/>
        <w:rPr/>
      </w:pPr>
      <w:r>
        <w:rPr/>
        <w:t>185</w:t>
      </w:r>
    </w:p>
    <w:p>
      <w:pPr>
        <w:pStyle w:val="Normal"/>
        <w:spacing w:lineRule="auto" w:line="240"/>
        <w:ind w:firstLine="300"/>
        <w:rPr/>
      </w:pPr>
      <w:r>
        <w:rPr/>
        <w:t>Кажется, один лишь Крапоткин не поддерживал личных отношений с Драгомановым. Остальные же женевские бакунисты в то время, о котором я теперь говорю, часто бывали у него и, по-видимому, эти частые встречи имели некоторое влияние и на Драгоманова, и на нас.</w:t>
      </w:r>
    </w:p>
    <w:p>
      <w:pPr>
        <w:pStyle w:val="Normal"/>
        <w:spacing w:lineRule="auto" w:line="240"/>
        <w:ind w:firstLine="300"/>
        <w:rPr/>
      </w:pPr>
      <w:r>
        <w:rPr/>
        <w:t>Хотя Крапоткин принадлежал к тому же идей</w:t>
        <w:softHyphen/>
        <w:t>ному лагерю, что и группа «Работник» и примы</w:t>
        <w:softHyphen/>
        <w:t>кавшие к ней русские эмигранты, и являлся даже одним из наиболее авторитетных лидеров этого лагеря, он все же оставался как бы на периферии русской социалистической эмиграции, центральное ядро которой скоро, в 78 г., увеличилось прибы</w:t>
        <w:softHyphen/>
        <w:t>тием в Женеву нескольких видных революционеров. Первым появился Димитрий Клеменц, принявший потом очень активное участие в издании «Общины», – он был одним из редакторов этого журнала. Кле</w:t>
        <w:softHyphen/>
        <w:t>менц вернулся из Герцеговины весьма разочаро</w:t>
        <w:softHyphen/>
        <w:t>ванным в революционности и социалистичности «славянских братьев». Но это отнюдь не повлияло на него в смысле ослабления его «воли» к революци</w:t>
        <w:softHyphen/>
        <w:t>онному действию вообще. Вскоре после того, как вышел в свет № 1 «Общины», он отправился – не</w:t>
        <w:softHyphen/>
        <w:t>легальным, конечно, – в Россию, где работал в духе нашего издания и откуда посылал нам корреспон</w:t>
        <w:softHyphen/>
        <w:t>денции и разные документы. Не долго он, однако, прожил на «свободе». Он был арестован и, за не</w:t>
        <w:softHyphen/>
        <w:t>имением – по счастливой случайности – доста</w:t>
        <w:softHyphen/>
        <w:t>точных улик против него, был административно сослан в Сибирь.</w:t>
      </w:r>
    </w:p>
    <w:p>
      <w:pPr>
        <w:pStyle w:val="Normal"/>
        <w:spacing w:lineRule="auto" w:line="240"/>
        <w:ind w:firstLine="300"/>
        <w:rPr/>
      </w:pPr>
      <w:r>
        <w:rPr/>
        <w:t>Вскоре после отъезда Клеменца в Россию, как бы на смену ему, в начале 1878 г. прибыл к нам из Италии его интимнейший друг, Сергей</w:t>
      </w:r>
      <w:r>
        <w:rPr>
          <w:b/>
          <w:bCs/>
        </w:rPr>
        <w:t xml:space="preserve"> </w:t>
      </w:r>
      <w:r>
        <w:rPr/>
        <w:t>Крав-</w:t>
      </w:r>
    </w:p>
    <w:p>
      <w:pPr>
        <w:sectPr>
          <w:endnotePr>
            <w:numFmt w:val="decimal"/>
          </w:endnotePr>
          <w:type w:val="nextPage"/>
          <w:pgSz w:w="11906" w:h="16820"/>
          <w:pgMar w:left="1440" w:right="5520" w:gutter="0" w:header="0" w:top="1440" w:footer="0" w:bottom="720"/>
          <w:pgNumType w:fmt="decimal"/>
          <w:formProt w:val="false"/>
          <w:textDirection w:val="lrTb"/>
          <w:docGrid w:type="default" w:linePitch="360" w:charSpace="0"/>
        </w:sectPr>
        <w:pStyle w:val="Normal"/>
        <w:spacing w:lineRule="auto" w:line="240" w:before="140" w:after="0"/>
        <w:jc w:val="left"/>
        <w:rPr/>
      </w:pPr>
      <w:r>
        <w:rPr/>
        <w:t>186</w:t>
      </w:r>
    </w:p>
    <w:p>
      <w:pPr>
        <w:pStyle w:val="Normal"/>
        <w:spacing w:lineRule="auto" w:line="240"/>
        <w:rPr/>
      </w:pPr>
      <w:r>
        <w:rPr/>
        <w:t>чинский (Степняк). Из Герцеговины он поехал в Италию и здесь принял участие в Беневентской авантюре: предпринятая здесь горстью бакунистов-заговорщиков попытка поднять восстание пред</w:t>
        <w:softHyphen/>
        <w:t>ставляла собою практическое применение «пропа</w:t>
        <w:softHyphen/>
        <w:t>ганды действием», то есть пропаганды при помощи бунтов. Эта попытка окончилась тем, что участников ее переловили и затем осудили их на тюремное заключение. Впрочем, им, насколько мне известно, и года не пришлось сидеть, – не помню, по какому поводу, они были амнистированы. Сергей, после восьмимесячного заключения, вернулся в Женеву пешком, за недостатком денег на проезд. Он сейчас же засел за работу для «Общины»</w:t>
      </w:r>
      <w:r>
        <w:rPr>
          <w:rStyle w:val="EndnoteCharacters"/>
          <w:rStyle w:val="EndnoteAnchor"/>
        </w:rPr>
        <w:endnoteReference w:id="18"/>
      </w:r>
      <w:r>
        <w:rPr/>
        <w:t>. Самые лучшие в литературном отношении статьи в «Общине» принадлежали ему. Он был художественной на</w:t>
        <w:softHyphen/>
        <w:t>турой и мыслил, как мне кажется, больше обра</w:t>
        <w:softHyphen/>
        <w:t>зами, чем общими рассуждениями. Его статьи по поводу процесса 193 и дела Веры Засулич про</w:t>
        <w:softHyphen/>
        <w:t>изводили огромное впечатление на революционно настроенных читателей не только из молодежи и доставляли нам большое нравственное удовле</w:t>
        <w:softHyphen/>
        <w:t>творение. Но когда Кравчинский пытался теоре</w:t>
        <w:softHyphen/>
        <w:t>тизировать, это ему плохо удавалось.</w:t>
      </w:r>
    </w:p>
    <w:p>
      <w:pPr>
        <w:pStyle w:val="Normal"/>
        <w:spacing w:lineRule="auto" w:line="240"/>
        <w:ind w:firstLine="300"/>
        <w:rPr/>
      </w:pPr>
      <w:r>
        <w:rPr/>
        <w:t>Припоминаю его попытку теоретически обосно</w:t>
        <w:softHyphen/>
        <w:t>вать преимущество бунтарской тактики над про</w:t>
        <w:softHyphen/>
        <w:t>пагандой. Он предпринял эту попытку, как введение в статью о беневентском путче. В основу своей аргументации он положил мысль, что коллективные стихийные движения масс бесконечно быстрее дви-</w:t>
      </w:r>
    </w:p>
    <w:p>
      <w:pPr>
        <w:pStyle w:val="FR2"/>
        <w:spacing w:lineRule="auto" w:line="240" w:before="180" w:after="0"/>
        <w:ind w:firstLine="340"/>
        <w:rPr/>
      </w:pPr>
      <w:r>
        <w:rPr/>
      </w:r>
    </w:p>
    <w:p>
      <w:pPr>
        <w:sectPr>
          <w:endnotePr>
            <w:numFmt w:val="decimal"/>
          </w:endnotePr>
          <w:type w:val="nextPage"/>
          <w:pgSz w:w="11906" w:h="16820"/>
          <w:pgMar w:left="1440" w:right="5440" w:gutter="0" w:header="0" w:top="1440" w:footer="0" w:bottom="720"/>
          <w:pgNumType w:fmt="decimal"/>
          <w:formProt w:val="false"/>
          <w:textDirection w:val="lrTb"/>
          <w:docGrid w:type="default" w:linePitch="360" w:charSpace="0"/>
        </w:sectPr>
        <w:pStyle w:val="Normal"/>
        <w:spacing w:lineRule="auto" w:line="240" w:before="140" w:after="0"/>
        <w:jc w:val="right"/>
        <w:rPr>
          <w:szCs w:val="18"/>
        </w:rPr>
      </w:pPr>
      <w:r>
        <w:rPr>
          <w:szCs w:val="18"/>
        </w:rPr>
        <w:t>187</w:t>
      </w:r>
    </w:p>
    <w:p>
      <w:pPr>
        <w:pStyle w:val="Normal"/>
        <w:spacing w:lineRule="auto" w:line="240"/>
        <w:rPr/>
      </w:pPr>
      <w:r>
        <w:rPr/>
        <w:t>гают общественное развитие, чем сознательные ин</w:t>
        <w:softHyphen/>
        <w:t>дивидуальные акты. При этом он иллюстрировал свою мысль такого рода примерами, как образо</w:t>
        <w:softHyphen/>
        <w:t>вание языка путем бессознательного коллективного творчества, раньше, чем наука открыла законы его развития. Кравчинский вообще писал медленно, переправлял и тщательно обрабатывал свои статьи, а на ту статью, о которой я говорю, он потратил около 3-х недель, если не больше. Зная, что обыкно</w:t>
        <w:softHyphen/>
        <w:t>венно его статьи очень мне нравились</w:t>
      </w:r>
      <w:r>
        <w:rPr>
          <w:rStyle w:val="EndnoteCharacters"/>
          <w:rStyle w:val="EndnoteAnchor"/>
        </w:rPr>
        <w:endnoteReference w:id="19"/>
      </w:r>
      <w:r>
        <w:rPr/>
        <w:t>, он мне пер</w:t>
        <w:softHyphen/>
        <w:t>вому прочел статью, в которой развивал свою «теорию» бунтарской тактики. Каково же было его удивление, когда вместо ожидаемых похвал, он услышал от меня критический отзыв и увидел на моем лице выражение недоумения и даже огор</w:t>
        <w:softHyphen/>
        <w:t>чения!</w:t>
      </w:r>
    </w:p>
    <w:p>
      <w:pPr>
        <w:pStyle w:val="Normal"/>
        <w:spacing w:lineRule="auto" w:line="240"/>
        <w:ind w:firstLine="300"/>
        <w:rPr/>
      </w:pPr>
      <w:r>
        <w:rPr/>
        <w:t>Критика моя относилась не к практической тенденции статьи Кравчинского, а к его своеобраз</w:t>
        <w:softHyphen/>
        <w:t>ной аргументации. Но моя критика была для него недостаточно авторитетна. Продолжал упор</w:t>
        <w:softHyphen/>
        <w:t>ствовать он и тогда, когда другие члены редакции присоединились ко мне. Упорствовал он не из мелочного литературного самолюбия, не из тще</w:t>
        <w:softHyphen/>
        <w:t>славия, – этой болезнью наша компания вообще не страдала, а всеми нами любимый Сергей и по</w:t>
        <w:softHyphen/>
        <w:t>давно не страдал ею. Но он так много поработал над изложением своего взгляда, так сжился со своей любимой идеей или «теорией», что вполне естественно было его упорное желание видеть свою статью в печати. Так как спор шел не о про-</w:t>
      </w:r>
    </w:p>
    <w:p>
      <w:pPr>
        <w:pStyle w:val="Normal"/>
        <w:spacing w:lineRule="auto" w:line="240" w:before="180" w:after="0"/>
        <w:ind w:firstLine="320"/>
        <w:rPr/>
      </w:pPr>
      <w:r>
        <w:rPr/>
      </w:r>
    </w:p>
    <w:p>
      <w:pPr>
        <w:sectPr>
          <w:endnotePr>
            <w:numFmt w:val="decimal"/>
          </w:endnotePr>
          <w:type w:val="nextPage"/>
          <w:pgSz w:w="11906" w:h="16820"/>
          <w:pgMar w:left="1440" w:right="5420" w:gutter="0" w:header="0" w:top="1440" w:footer="0" w:bottom="720"/>
          <w:pgNumType w:fmt="decimal"/>
          <w:formProt w:val="false"/>
          <w:textDirection w:val="lrTb"/>
          <w:docGrid w:type="default" w:linePitch="360" w:charSpace="0"/>
        </w:sectPr>
        <w:pStyle w:val="Normal"/>
        <w:spacing w:lineRule="auto" w:line="240" w:before="120" w:after="0"/>
        <w:jc w:val="left"/>
        <w:rPr>
          <w:szCs w:val="18"/>
        </w:rPr>
      </w:pPr>
      <w:r>
        <w:rPr>
          <w:szCs w:val="18"/>
        </w:rPr>
        <w:t>188</w:t>
      </w:r>
    </w:p>
    <w:p>
      <w:pPr>
        <w:pStyle w:val="Normal"/>
        <w:spacing w:lineRule="auto" w:line="240"/>
        <w:rPr/>
      </w:pPr>
      <w:r>
        <w:rPr/>
        <w:t>граммном или тактическом, а, так сказать, о сверх</w:t>
        <w:softHyphen/>
        <w:t>партийном, нейтральном теоретическом вопросе, то я предложил передать этот спор на решение Драгоманову. Сергей, ни минуты не задумываясь, принял мое предложение и понес свою статью к Драгоманову. А на следующий день он явился ко мне и сказал: «Драгоманов убил меня одним словом: ведь и кристалл образовался, не зная законов своего образования и не подозревая, что есть такая наука, которая занималась и занимается изучением этих законов».</w:t>
      </w:r>
    </w:p>
    <w:p>
      <w:pPr>
        <w:pStyle w:val="Normal"/>
        <w:spacing w:lineRule="auto" w:line="240" w:before="20" w:after="0"/>
        <w:ind w:firstLine="300"/>
        <w:rPr/>
      </w:pPr>
      <w:r>
        <w:rPr/>
        <w:t>Образное сравнение, в силу свойства его ума, сразу подействовало на Сергея Кравчинского и показало ему всю искусственность и несостоя</w:t>
        <w:softHyphen/>
        <w:t>тельность сочиненной им теории. И пришлось ему, бедняге, примириться с тем, чтобы написать и на</w:t>
        <w:softHyphen/>
        <w:t>печатать статью о Беневенто очень хорошую (с бунтарской точки зрения), но уже без особой «фи</w:t>
        <w:softHyphen/>
        <w:t>лософии».</w:t>
      </w:r>
    </w:p>
    <w:p>
      <w:pPr>
        <w:pStyle w:val="Normal"/>
        <w:spacing w:lineRule="auto" w:line="240" w:before="20" w:after="0"/>
        <w:ind w:firstLine="300"/>
        <w:rPr/>
      </w:pPr>
      <w:r>
        <w:rPr/>
        <w:t>Летом 1878 г. в Женеву приехали Дейч и Сте</w:t>
        <w:softHyphen/>
        <w:t>фанович, а вслед за ними и В. И. Засулич.</w:t>
      </w:r>
    </w:p>
    <w:p>
      <w:pPr>
        <w:pStyle w:val="Normal"/>
        <w:spacing w:lineRule="auto" w:line="240" w:before="20" w:after="0"/>
        <w:ind w:firstLine="300"/>
        <w:rPr/>
      </w:pPr>
      <w:r>
        <w:rPr/>
        <w:t>Стефановича я уже знал в Киеве, как человека, бесповоротно решившегося посвятить себя всецело делу революции. Он тогда недавно еще окончил гимназию, был введен мною и Лурье в кружок чайковцев, о котором я уже говорил, и начал учиться сапожному ремеслу. Но наш кружок был тогда почти накануне своего разложения или рас</w:t>
        <w:softHyphen/>
        <w:t>пада, и самый младший наш член, Я. Стефанович, очень скоро фактически ушел из него и сблизился, с, так сказать, официальными, чистокровными бакунистами, в особенности с Катей Брешковской.</w:t>
      </w:r>
    </w:p>
    <w:p>
      <w:pPr>
        <w:sectPr>
          <w:endnotePr>
            <w:numFmt w:val="decimal"/>
          </w:endnotePr>
          <w:type w:val="nextPage"/>
          <w:pgSz w:w="11906" w:h="16820"/>
          <w:pgMar w:left="1440" w:right="5420" w:gutter="0" w:header="0" w:top="1440" w:footer="0" w:bottom="720"/>
          <w:pgNumType w:fmt="decimal"/>
          <w:formProt w:val="false"/>
          <w:textDirection w:val="lrTb"/>
          <w:docGrid w:type="default" w:linePitch="360" w:charSpace="0"/>
        </w:sectPr>
        <w:pStyle w:val="Normal"/>
        <w:spacing w:lineRule="auto" w:line="240" w:before="160" w:after="0"/>
        <w:jc w:val="right"/>
        <w:rPr/>
      </w:pPr>
      <w:r>
        <w:rPr/>
        <w:t>189</w:t>
      </w:r>
    </w:p>
    <w:p>
      <w:pPr>
        <w:pStyle w:val="Normal"/>
        <w:spacing w:lineRule="auto" w:line="240"/>
        <w:ind w:left="80" w:firstLine="300"/>
        <w:rPr/>
      </w:pPr>
      <w:r>
        <w:rPr/>
        <w:t>Позже Стефанович оказался недюжинной лич</w:t>
        <w:softHyphen/>
        <w:t>ностью. Это был человек действия и выдающийся для того времени организатор. Он хорошо раз</w:t>
        <w:softHyphen/>
        <w:t>бирался в практических делах, но вместе с тем обнаруживал поражавший меня недостаток живого интереса к программным и теоретическим вопросам.</w:t>
      </w:r>
    </w:p>
    <w:p>
      <w:pPr>
        <w:pStyle w:val="Normal"/>
        <w:spacing w:lineRule="auto" w:line="240"/>
        <w:ind w:left="80" w:firstLine="300"/>
        <w:rPr/>
      </w:pPr>
      <w:r>
        <w:rPr/>
        <w:t>С Дейчем также я встретился впервые еще в Киеве, даже раньше, чем со Стефановичем, именно в 1872 г. Он был тогда гимназистом 6-го или 7-го класса. Меня поразило тогда, что несмотря на свою юность, говорил он обо всем как-то не по летам трезвенно и казался «юным старичком». Но эта трезвенность, преувеличенная «реалистичность» была не в натуре Дейча, – это был лишь временный налет, результат случайных внешних влияний.</w:t>
      </w:r>
    </w:p>
    <w:p>
      <w:pPr>
        <w:pStyle w:val="Normal"/>
        <w:spacing w:lineRule="auto" w:line="240"/>
        <w:ind w:left="80" w:firstLine="300"/>
        <w:rPr/>
      </w:pPr>
      <w:r>
        <w:rPr/>
        <w:t>Не помню, точно, от кого именно, от сестер Каминер или от С. Лурье, я слышал, что его друг, кажется, студент-первокурсник Шрейдер, на</w:t>
        <w:softHyphen/>
        <w:t>ходится под влиянием одного или двух окончивших университет медиков или юристов, старавшихся или мечтавших устроить свою жизнь по образцу героев романа Чернышевского «Что делать?», Кир</w:t>
        <w:softHyphen/>
        <w:t>санова и Лопухова. Задача жизни, по-видимому сво</w:t>
        <w:softHyphen/>
        <w:t>дилась у них к тому, чтобы оставаться порядочными людьми, зарабатывать средства существования чест</w:t>
        <w:softHyphen/>
        <w:t>ным трудом и держаться по отношению к высшим и власть имущим с достоинством, как ни от кого не зависимые люди. Подражание названным героям Чернышевского сбивалось у этого рода милых по</w:t>
        <w:softHyphen/>
        <w:t>клонников его в более или менее плоскую вульга</w:t>
        <w:softHyphen/>
        <w:t>ризацию, окрашивалось некоторым самодоволь</w:t>
        <w:softHyphen/>
        <w:t>ством и невыносимым политическим «благоразу</w:t>
        <w:softHyphen/>
        <w:t>мием», а нередко просто индифферентизмом.</w:t>
      </w:r>
    </w:p>
    <w:p>
      <w:pPr>
        <w:sectPr>
          <w:endnotePr>
            <w:numFmt w:val="decimal"/>
          </w:endnotePr>
          <w:type w:val="nextPage"/>
          <w:pgSz w:w="11906" w:h="16820"/>
          <w:pgMar w:left="1440" w:right="5460" w:gutter="0" w:header="0" w:top="1440" w:footer="0" w:bottom="720"/>
          <w:pgNumType w:fmt="decimal"/>
          <w:formProt w:val="false"/>
          <w:textDirection w:val="lrTb"/>
          <w:docGrid w:type="default" w:linePitch="360" w:charSpace="0"/>
        </w:sectPr>
        <w:pStyle w:val="Normal"/>
        <w:spacing w:lineRule="auto" w:line="240" w:before="140" w:after="0"/>
        <w:jc w:val="left"/>
        <w:rPr/>
      </w:pPr>
      <w:r>
        <w:rPr/>
        <w:t>190</w:t>
      </w:r>
    </w:p>
    <w:p>
      <w:pPr>
        <w:pStyle w:val="Normal"/>
        <w:spacing w:lineRule="auto" w:line="240"/>
        <w:ind w:firstLine="320"/>
        <w:rPr/>
      </w:pPr>
      <w:r>
        <w:rPr/>
        <w:t>Вот и показную искусственную трезвенность, мнимый «реализм» юного Дейча я объяснил себе, если не прямым, то косвенным влиянием «автори</w:t>
        <w:softHyphen/>
        <w:t>тетных» знакомых или приятелей его друга. Но года 3 или около того спустя, я узнал, что этот «юный старичок» бежал с военной гауптвахты. Очевидно, его боевая, предрасположенная к рево</w:t>
        <w:softHyphen/>
        <w:t>люционному идеализму натура не могла долго оставаться во власти совершенно не свойственных ей настроений. Вскоре после побега Дейча с гаупт</w:t>
        <w:softHyphen/>
        <w:t>вахты, до меня заграницу дошли сообщения о даль</w:t>
        <w:softHyphen/>
        <w:t>нейших его революционных актах, свидетельство</w:t>
        <w:softHyphen/>
        <w:t>вавших о том, что он «сжег за собою все корабли» и бесповоротно ушел в революционное движение. Как в покушении на убийство предателя Гориновича, так и в участии, вместе со Стефановичем, в Чигиринском деле, он проявил много смелости и предприимчивости.</w:t>
      </w:r>
    </w:p>
    <w:p>
      <w:pPr>
        <w:pStyle w:val="Normal"/>
        <w:spacing w:lineRule="auto" w:line="240"/>
        <w:ind w:firstLine="284"/>
        <w:rPr/>
      </w:pPr>
      <w:r>
        <w:rPr/>
        <w:t xml:space="preserve">Когда Дейч приехал в Женеву, </w:t>
      </w:r>
      <w:r>
        <w:rPr>
          <w:rFonts w:eastAsia="Symbol" w:cs="Symbol" w:ascii="Symbol" w:hAnsi="Symbol"/>
        </w:rPr>
        <w:t></w:t>
      </w:r>
      <w:r>
        <w:rPr/>
        <w:t xml:space="preserve"> я едва узнал его: так он возмужал и развился за эти несколько лет!</w:t>
      </w:r>
    </w:p>
    <w:p>
      <w:pPr>
        <w:pStyle w:val="Normal"/>
        <w:spacing w:lineRule="auto" w:line="240"/>
        <w:ind w:firstLine="320"/>
        <w:rPr/>
      </w:pPr>
      <w:r>
        <w:rPr/>
        <w:t>О Вере Ивановне Засулич много говорить я не буду. Кравчинский дал яркую характеристику ее в своей «Подпольной России». А по поводу оправдания ее судом присяжных, он в № 3-4 «Общины», в статье, посвященной оценке герои</w:t>
        <w:softHyphen/>
        <w:t xml:space="preserve">ческого подвига В. И. Засулич и исторического значения факта ее оправдания, в следующих строках выразил то впечатление, которое производила ее личность не только на революционную среду, но и на всех честных, свободолюбивых и народолюбивых людей: «Это была, </w:t>
      </w:r>
      <w:r>
        <w:rPr>
          <w:rFonts w:eastAsia="Symbol" w:cs="Symbol" w:ascii="Symbol" w:hAnsi="Symbol"/>
        </w:rPr>
        <w:t></w:t>
      </w:r>
      <w:r>
        <w:rPr/>
        <w:t xml:space="preserve"> писал он, </w:t>
      </w:r>
      <w:r>
        <w:rPr>
          <w:rFonts w:eastAsia="Symbol" w:cs="Symbol" w:ascii="Symbol" w:hAnsi="Symbol"/>
        </w:rPr>
        <w:t></w:t>
      </w:r>
      <w:r>
        <w:rPr/>
        <w:t xml:space="preserve"> одна из тех истинно великих душ, которые в скромности своей и простоте сами не подозревают того, что таится в них. Ге-</w:t>
      </w:r>
    </w:p>
    <w:p>
      <w:pPr>
        <w:sectPr>
          <w:endnotePr>
            <w:numFmt w:val="decimal"/>
          </w:endnotePr>
          <w:type w:val="nextPage"/>
          <w:pgSz w:w="11906" w:h="16820"/>
          <w:pgMar w:left="1440" w:right="5440" w:gutter="0" w:header="0" w:top="1440" w:footer="0" w:bottom="720"/>
          <w:pgNumType w:fmt="decimal"/>
          <w:formProt w:val="false"/>
          <w:textDirection w:val="lrTb"/>
          <w:docGrid w:type="default" w:linePitch="360" w:charSpace="0"/>
        </w:sectPr>
        <w:pStyle w:val="Normal"/>
        <w:spacing w:lineRule="auto" w:line="240" w:before="160" w:after="0"/>
        <w:jc w:val="right"/>
        <w:rPr/>
      </w:pPr>
      <w:r>
        <w:rPr/>
        <w:t>191</w:t>
      </w:r>
    </w:p>
    <w:p>
      <w:pPr>
        <w:pStyle w:val="Normal"/>
        <w:spacing w:lineRule="auto" w:line="240"/>
        <w:rPr/>
      </w:pPr>
      <w:r>
        <w:rPr/>
        <w:t>роизм в них естественен, натурален; он не требует никаких усилий, поэтому-то он и является у них окруженным такой дивной простотой».</w:t>
      </w:r>
    </w:p>
    <w:p>
      <w:pPr>
        <w:pStyle w:val="Normal"/>
        <w:spacing w:lineRule="auto" w:line="240" w:before="20" w:after="0"/>
        <w:ind w:firstLine="300"/>
        <w:rPr/>
      </w:pPr>
      <w:r>
        <w:rPr/>
        <w:t>В той же статье Кравчинский дал яркое вы</w:t>
        <w:softHyphen/>
        <w:t>ражение чувства благоговения, безграничной сим</w:t>
        <w:softHyphen/>
        <w:t>патии, любви, с которыми, мы, эмигранты, ждали В. И. в Женеве. И эти строки я считаю уместным привести здесь: «Мы, русские социалисты, мы, за которых и для которых она понесла на жертву свою молодую жизнь, мы обратились к тем не</w:t>
        <w:softHyphen/>
        <w:t>многим из наших друзей, которые знавали ее, и сказали им: ... «Расскажите (нам), какое у нее лицо, какой голос, какие глаза; ... расскажите все, что только знаете ... Как святыню, в самой глубине нашего сердца, будем хранить ее дивный образ».</w:t>
      </w:r>
    </w:p>
    <w:p>
      <w:pPr>
        <w:pStyle w:val="Normal"/>
        <w:spacing w:lineRule="auto" w:line="240" w:before="20" w:after="0"/>
        <w:ind w:firstLine="300"/>
        <w:rPr/>
      </w:pPr>
      <w:r>
        <w:rPr/>
        <w:t>От себя отмечу здесь еще некоторые черты В. Засулич – дар наблюдательности по отношению к людям, умение подметить характерные черты каждого, остроумие в беседе. Позже В. И. об</w:t>
        <w:softHyphen/>
        <w:t xml:space="preserve">наружила также литературный талант, который, как мне кажется, не получил полного развития. </w:t>
      </w:r>
    </w:p>
    <w:p>
      <w:pPr>
        <w:pStyle w:val="Normal"/>
        <w:spacing w:lineRule="auto" w:line="240"/>
        <w:ind w:firstLine="300"/>
        <w:rPr/>
      </w:pPr>
      <w:r>
        <w:rPr/>
        <w:t>Плеханов, шутя, говорил, что такую дружбу, какая была между Стефановичем и Дейчем, он «и в книгах не встречал»... Отношение Стефановича к Дейчу напоминало привязанность глубоко лю</w:t>
        <w:softHyphen/>
        <w:t>бящего, до крайности заботливого старшего брата, чтобы не сказать отца. Но к этому нужно прибавить, что не менее интимная дружба связывала их обоих с Засулич. Их взаимная глубокая, благородная привязанность представляла собою нечто исклю</w:t>
        <w:softHyphen/>
        <w:t>чительное.</w:t>
      </w:r>
    </w:p>
    <w:p>
      <w:pPr>
        <w:sectPr>
          <w:endnotePr>
            <w:numFmt w:val="decimal"/>
          </w:endnotePr>
          <w:type w:val="nextPage"/>
          <w:pgSz w:w="11906" w:h="16820"/>
          <w:pgMar w:left="1440" w:right="5520" w:gutter="0" w:header="0" w:top="1440" w:footer="0" w:bottom="720"/>
          <w:pgNumType w:fmt="decimal"/>
          <w:formProt w:val="false"/>
          <w:textDirection w:val="lrTb"/>
          <w:docGrid w:type="default" w:linePitch="360" w:charSpace="0"/>
        </w:sectPr>
        <w:pStyle w:val="Normal"/>
        <w:rPr/>
      </w:pPr>
      <w:r>
        <w:rPr/>
        <w:t>192</w:t>
      </w:r>
    </w:p>
    <w:p>
      <w:pPr>
        <w:pStyle w:val="Normal"/>
        <w:spacing w:lineRule="auto" w:line="240"/>
        <w:ind w:firstLine="300"/>
        <w:rPr/>
      </w:pPr>
      <w:r>
        <w:rPr/>
        <w:t>Скажу еще, что Стефанович, благодаря своему солидному виду и своему отношению к Дейчу, как старшего опытного человека к юному, нужда</w:t>
        <w:softHyphen/>
        <w:t>ющемуся в его заботах и руководстве, брату, не</w:t>
        <w:softHyphen/>
        <w:t>вольно мешал проявлению наружу индивидуаль</w:t>
        <w:softHyphen/>
        <w:t>ности и инициативности Дейча.</w:t>
      </w:r>
    </w:p>
    <w:p>
      <w:pPr>
        <w:pStyle w:val="Normal"/>
        <w:spacing w:lineRule="auto" w:line="240"/>
        <w:ind w:firstLine="300"/>
        <w:rPr/>
      </w:pPr>
      <w:r>
        <w:rPr/>
        <w:t>После отъезда Стефановича в Россию (осенью 1881 г.) организаторская инициативность и актив</w:t>
        <w:softHyphen/>
        <w:t>ность Дейча проявились особенно рельефно при образовании группы «Освобождения Труда»: именно Дейч обеспечил ей в первое время материальную возможность существования.</w:t>
      </w:r>
    </w:p>
    <w:p>
      <w:pPr>
        <w:sectPr>
          <w:endnotePr>
            <w:numFmt w:val="decimal"/>
          </w:endnotePr>
          <w:type w:val="nextPage"/>
          <w:pgSz w:w="11906" w:h="16820"/>
          <w:pgMar w:left="1440" w:right="5460" w:gutter="0" w:header="0" w:top="1440" w:footer="0" w:bottom="720"/>
          <w:pgNumType w:fmt="decimal"/>
          <w:formProt w:val="false"/>
          <w:textDirection w:val="lrTb"/>
          <w:docGrid w:type="default" w:linePitch="360" w:charSpace="0"/>
        </w:sectPr>
        <w:pStyle w:val="Normal"/>
        <w:spacing w:lineRule="auto" w:line="240" w:before="5080" w:after="0"/>
        <w:jc w:val="right"/>
        <w:rPr>
          <w:szCs w:val="18"/>
        </w:rPr>
      </w:pPr>
      <w:r>
        <w:rPr>
          <w:szCs w:val="18"/>
        </w:rPr>
        <w:t>193</w:t>
      </w:r>
    </w:p>
    <w:p>
      <w:pPr>
        <w:pStyle w:val="Normal"/>
        <w:spacing w:lineRule="auto" w:line="319"/>
        <w:ind w:left="160" w:hanging="0"/>
        <w:jc w:val="center"/>
        <w:rPr>
          <w:b/>
          <w:b/>
          <w:bCs/>
          <w:sz w:val="24"/>
          <w:szCs w:val="24"/>
        </w:rPr>
      </w:pPr>
      <w:r>
        <w:rPr>
          <w:b/>
          <w:bCs/>
          <w:sz w:val="24"/>
          <w:szCs w:val="24"/>
        </w:rPr>
        <w:t>X. ГЛАВНЫЕ ТЕЧЕНИЯ В ЖЕНЕВСКОЙ ЭМИГРАЦИИ. „НАБАТ" И „ОБЩИНА"</w:t>
      </w:r>
    </w:p>
    <w:p>
      <w:pPr>
        <w:pStyle w:val="FR2"/>
        <w:spacing w:lineRule="auto" w:line="240" w:before="120" w:after="0"/>
        <w:ind w:hanging="0"/>
        <w:jc w:val="center"/>
        <w:rPr>
          <w:rFonts w:ascii="Arial" w:hAnsi="Arial" w:cs="Arial"/>
          <w:i w:val="false"/>
          <w:i w:val="false"/>
          <w:iCs w:val="false"/>
          <w:sz w:val="18"/>
          <w:szCs w:val="18"/>
        </w:rPr>
      </w:pPr>
      <w:r>
        <w:rPr>
          <w:rFonts w:cs="Arial" w:ascii="Arial" w:hAnsi="Arial"/>
          <w:i w:val="false"/>
          <w:iCs w:val="false"/>
          <w:sz w:val="18"/>
          <w:szCs w:val="18"/>
        </w:rPr>
        <w:t>(1878 г.)</w:t>
      </w:r>
    </w:p>
    <w:p>
      <w:pPr>
        <w:pStyle w:val="Normal"/>
        <w:spacing w:lineRule="auto" w:line="240" w:before="120" w:after="120"/>
        <w:rPr>
          <w:sz w:val="18"/>
        </w:rPr>
      </w:pPr>
      <w:r>
        <w:rPr>
          <w:sz w:val="18"/>
        </w:rPr>
        <w:t>«Набат». – Теория заговора и захвата власти. – Ткачевизм и большевизм. – «Община». – Редакция и программа журнала. – «Община» и народничество. – «Община» и рабочее движение на Западе.</w:t>
      </w:r>
    </w:p>
    <w:p>
      <w:pPr>
        <w:pStyle w:val="Normal"/>
        <w:spacing w:lineRule="auto" w:line="240" w:before="80" w:after="0"/>
        <w:ind w:firstLine="280"/>
        <w:rPr/>
      </w:pPr>
      <w:r>
        <w:rPr/>
        <w:t>Течения революционной мысли в женевской эми</w:t>
        <w:softHyphen/>
        <w:t>грации лучше всего характеризуются двумя литера</w:t>
        <w:softHyphen/>
        <w:t>турными органами, «</w:t>
      </w:r>
      <w:r>
        <w:rPr>
          <w:i/>
          <w:iCs/>
        </w:rPr>
        <w:t>Набатом</w:t>
      </w:r>
      <w:r>
        <w:rPr/>
        <w:t>» и  «</w:t>
      </w:r>
      <w:r>
        <w:rPr>
          <w:i/>
          <w:iCs/>
        </w:rPr>
        <w:t>Общиной</w:t>
      </w:r>
      <w:r>
        <w:rPr/>
        <w:t xml:space="preserve">»: в них нашли свое выражение взгляды тех двух групп, о которых я уже говорил </w:t>
      </w:r>
      <w:r>
        <w:rPr>
          <w:rFonts w:eastAsia="Symbol" w:cs="Symbol" w:ascii="Symbol" w:hAnsi="Symbol"/>
        </w:rPr>
        <w:t></w:t>
      </w:r>
      <w:r>
        <w:rPr/>
        <w:t xml:space="preserve"> </w:t>
      </w:r>
      <w:r>
        <w:rPr>
          <w:i/>
          <w:iCs/>
        </w:rPr>
        <w:t xml:space="preserve">якобинцев </w:t>
      </w:r>
      <w:r>
        <w:rPr/>
        <w:t>и</w:t>
      </w:r>
      <w:r>
        <w:rPr>
          <w:i/>
          <w:iCs/>
        </w:rPr>
        <w:t xml:space="preserve"> бакунистов</w:t>
      </w:r>
      <w:r>
        <w:rPr/>
        <w:t>.</w:t>
      </w:r>
    </w:p>
    <w:p>
      <w:pPr>
        <w:pStyle w:val="Normal"/>
        <w:spacing w:lineRule="auto" w:line="240"/>
        <w:ind w:firstLine="284"/>
        <w:rPr/>
      </w:pPr>
      <w:r>
        <w:rPr/>
        <w:t xml:space="preserve"> </w:t>
      </w:r>
      <w:r>
        <w:rPr/>
        <w:t>«Набат» существовал с 1875 г. В этом журнале, в целом ряде статей, Ткачев дал развитие тем взгля</w:t>
        <w:softHyphen/>
        <w:t>дам, которые в истории русской революционной мысли связаны с его именем («ткачевизм»), а у нас обозначались, как «якобинизм».</w:t>
      </w:r>
    </w:p>
    <w:p>
      <w:pPr>
        <w:pStyle w:val="Normal"/>
        <w:spacing w:lineRule="auto" w:line="240"/>
        <w:ind w:firstLine="260"/>
        <w:rPr/>
      </w:pPr>
      <w:r>
        <w:rPr/>
        <w:t>Ткачев исходил из того положения, что прогресс – очевидно, он имел в виду прогрессивное развитие буржуазного общества – это рост враждебной</w:t>
      </w:r>
    </w:p>
    <w:p>
      <w:pPr>
        <w:sectPr>
          <w:endnotePr>
            <w:numFmt w:val="decimal"/>
          </w:endnotePr>
          <w:type w:val="nextPage"/>
          <w:pgSz w:w="11906" w:h="16820"/>
          <w:pgMar w:left="1440" w:right="5520" w:gutter="0" w:header="0" w:top="1440" w:footer="0" w:bottom="720"/>
          <w:pgNumType w:fmt="decimal"/>
          <w:formProt w:val="false"/>
          <w:textDirection w:val="lrTb"/>
          <w:docGrid w:type="default" w:linePitch="360" w:charSpace="0"/>
        </w:sectPr>
        <w:pStyle w:val="Normal"/>
        <w:numPr>
          <w:ilvl w:val="0"/>
          <w:numId w:val="0"/>
        </w:numPr>
        <w:spacing w:lineRule="auto" w:line="240" w:before="140" w:after="0"/>
        <w:jc w:val="left"/>
        <w:outlineLvl w:val="0"/>
        <w:rPr/>
      </w:pPr>
      <w:r>
        <w:rPr/>
        <w:t>194</w:t>
      </w:r>
    </w:p>
    <w:p>
      <w:pPr>
        <w:pStyle w:val="Normal"/>
        <w:spacing w:lineRule="auto" w:line="240"/>
        <w:rPr/>
      </w:pPr>
      <w:r>
        <w:rPr/>
        <w:t>народу силы. «Прогресс, говорил он, укрепляет все более и более рабство, усовершенствуя орудия угнетения, усиливая правящие классы и затрудняя борьбу против них».</w:t>
      </w:r>
    </w:p>
    <w:p>
      <w:pPr>
        <w:pStyle w:val="Normal"/>
        <w:spacing w:lineRule="auto" w:line="240"/>
        <w:ind w:left="40" w:firstLine="300"/>
        <w:rPr/>
      </w:pPr>
      <w:r>
        <w:rPr/>
        <w:t>Согласно с этим, он считал экономическое развитие в России великим несчастием, гибелью всех революционных надежд.</w:t>
      </w:r>
    </w:p>
    <w:p>
      <w:pPr>
        <w:pStyle w:val="Normal"/>
        <w:spacing w:lineRule="auto" w:line="240"/>
        <w:ind w:firstLine="284"/>
        <w:rPr/>
      </w:pPr>
      <w:r>
        <w:rPr/>
        <w:t>«Пришло время ударить в набат», восклицал он: «Смотрите, огонь экономического прогресса уже коснулся коренных основ нашей народной жизни. Под его влиянием уже разрушаются старые формы общины... Нарождаются формы буржуазной жизни. Каждый день приносит нам новых врагов... Эконо</w:t>
        <w:softHyphen/>
        <w:t>мический прогресс даст государственным формам ту силу и крепость, которых пока еще в них нет!»</w:t>
      </w:r>
    </w:p>
    <w:p>
      <w:pPr>
        <w:pStyle w:val="Normal"/>
        <w:spacing w:lineRule="auto" w:line="240"/>
        <w:ind w:left="40" w:firstLine="300"/>
        <w:rPr/>
      </w:pPr>
      <w:r>
        <w:rPr/>
        <w:t>Перед лицом надвигающейся опасности,</w:t>
      </w:r>
      <w:r>
        <w:rPr>
          <w:b/>
          <w:bCs/>
        </w:rPr>
        <w:t xml:space="preserve"> </w:t>
      </w:r>
      <w:r>
        <w:rPr/>
        <w:t>Ткачев</w:t>
      </w:r>
      <w:r>
        <w:rPr>
          <w:b/>
          <w:bCs/>
        </w:rPr>
        <w:t xml:space="preserve"> </w:t>
      </w:r>
      <w:r>
        <w:rPr/>
        <w:t xml:space="preserve">призывал революционеров спешить. Революция в России или должна быть совершена </w:t>
      </w:r>
      <w:r>
        <w:rPr>
          <w:i/>
          <w:iCs/>
        </w:rPr>
        <w:t>немедленно</w:t>
      </w:r>
      <w:r>
        <w:rPr/>
        <w:t xml:space="preserve">, пока капитализм еще не развился у нас, или она станет </w:t>
      </w:r>
      <w:r>
        <w:rPr>
          <w:i/>
          <w:iCs/>
        </w:rPr>
        <w:t>невозможна</w:t>
      </w:r>
      <w:r>
        <w:rPr/>
        <w:t>.</w:t>
      </w:r>
    </w:p>
    <w:p>
      <w:pPr>
        <w:pStyle w:val="Normal"/>
        <w:spacing w:lineRule="auto" w:line="240"/>
        <w:ind w:left="40" w:firstLine="300"/>
        <w:rPr/>
      </w:pPr>
      <w:r>
        <w:rPr/>
        <w:t>В чем же должна заключаться ближайшая, практически достижимая цель «русских революци</w:t>
        <w:softHyphen/>
        <w:t xml:space="preserve">онеров»? </w:t>
      </w:r>
      <w:r>
        <w:rPr>
          <w:rFonts w:eastAsia="Symbol" w:cs="Symbol" w:ascii="Symbol" w:hAnsi="Symbol"/>
        </w:rPr>
        <w:t></w:t>
      </w:r>
      <w:r>
        <w:rPr/>
        <w:t xml:space="preserve"> спрашивает Ткачев.</w:t>
      </w:r>
    </w:p>
    <w:p>
      <w:pPr>
        <w:pStyle w:val="Normal"/>
        <w:spacing w:lineRule="auto" w:line="240"/>
        <w:ind w:left="40" w:firstLine="300"/>
        <w:rPr/>
      </w:pPr>
      <w:r>
        <w:rPr/>
        <w:t>И он отвечает на этот вопрос:</w:t>
      </w:r>
    </w:p>
    <w:p>
      <w:pPr>
        <w:pStyle w:val="Normal"/>
        <w:spacing w:lineRule="auto" w:line="240"/>
        <w:ind w:left="40" w:firstLine="300"/>
        <w:rPr/>
      </w:pPr>
      <w:r>
        <w:rPr/>
        <w:t>«Нужно захватить власть и превратить консер</w:t>
        <w:softHyphen/>
        <w:t xml:space="preserve">вативное  государство  в   государство   </w:t>
      </w:r>
      <w:r>
        <w:rPr>
          <w:i/>
          <w:iCs/>
        </w:rPr>
        <w:t>революци</w:t>
        <w:softHyphen/>
        <w:t>онное</w:t>
      </w:r>
      <w:r>
        <w:rPr/>
        <w:t>».</w:t>
      </w:r>
    </w:p>
    <w:p>
      <w:pPr>
        <w:pStyle w:val="Normal"/>
        <w:spacing w:lineRule="auto" w:line="240"/>
        <w:ind w:left="40" w:firstLine="300"/>
        <w:rPr/>
      </w:pPr>
      <w:r>
        <w:rPr/>
        <w:t>Для разрешения этой задачи нельзя ждать того момента, когда весь народ, или хотя бы боль</w:t>
        <w:softHyphen/>
        <w:t>шая часть его, станет па сторону революции. Такой момент не придет никогда.</w:t>
      </w:r>
    </w:p>
    <w:p>
      <w:pPr>
        <w:pStyle w:val="Normal"/>
        <w:spacing w:lineRule="auto" w:line="240"/>
        <w:ind w:left="40" w:firstLine="300"/>
        <w:rPr/>
      </w:pPr>
      <w:r>
        <w:rPr/>
        <w:t>Да и способен ли народ в своей массе на ре</w:t>
        <w:softHyphen/>
        <w:t>волюционное творчество?</w:t>
      </w:r>
    </w:p>
    <w:p>
      <w:pPr>
        <w:pStyle w:val="Normal"/>
        <w:spacing w:lineRule="auto" w:line="240" w:before="20" w:after="0"/>
        <w:ind w:left="240" w:hanging="0"/>
        <w:jc w:val="left"/>
        <w:rPr/>
      </w:pPr>
      <w:r>
        <w:rPr/>
      </w:r>
    </w:p>
    <w:p>
      <w:pPr>
        <w:sectPr>
          <w:endnotePr>
            <w:numFmt w:val="decimal"/>
          </w:endnotePr>
          <w:type w:val="nextPage"/>
          <w:pgSz w:w="11906" w:h="16820"/>
          <w:pgMar w:left="1440" w:right="5420" w:gutter="0" w:header="0" w:top="1440" w:footer="0" w:bottom="720"/>
          <w:pgNumType w:fmt="decimal"/>
          <w:formProt w:val="false"/>
          <w:textDirection w:val="lrTb"/>
          <w:docGrid w:type="default" w:linePitch="360" w:charSpace="0"/>
        </w:sectPr>
        <w:pStyle w:val="Normal"/>
        <w:spacing w:lineRule="auto" w:line="240"/>
        <w:jc w:val="right"/>
        <w:rPr/>
      </w:pPr>
      <w:r>
        <w:rPr/>
        <w:t>195</w:t>
      </w:r>
    </w:p>
    <w:p>
      <w:pPr>
        <w:pStyle w:val="Normal"/>
        <w:spacing w:lineRule="auto" w:line="240"/>
        <w:ind w:firstLine="300"/>
        <w:rPr/>
      </w:pPr>
      <w:r>
        <w:rPr/>
        <w:t>Ткачев отвечает решительно: нет!</w:t>
      </w:r>
    </w:p>
    <w:p>
      <w:pPr>
        <w:pStyle w:val="Normal"/>
        <w:spacing w:lineRule="auto" w:line="240"/>
        <w:ind w:firstLine="300"/>
        <w:rPr/>
      </w:pPr>
      <w:r>
        <w:rPr/>
        <w:t>«Народ, сам себе предоставленный, не может устроить своей судьбы сообразно своим реальным потребностям, не может осуществить в жизни идей социальной революции». И это – «ни в настоящем, ни в будущем»!</w:t>
      </w:r>
    </w:p>
    <w:p>
      <w:pPr>
        <w:pStyle w:val="Normal"/>
        <w:spacing w:lineRule="auto" w:line="240"/>
        <w:ind w:firstLine="300"/>
        <w:rPr/>
      </w:pPr>
      <w:r>
        <w:rPr/>
        <w:t>«Великую задачу нашей революции», пишет он, «могут осуществить только люди, понимающие ее и искренне стремящиеся к ее разрешению, то есть люди умственно и нравственно развитые, то есть меньшинство».</w:t>
      </w:r>
    </w:p>
    <w:p>
      <w:pPr>
        <w:pStyle w:val="Normal"/>
        <w:spacing w:lineRule="auto" w:line="240"/>
        <w:ind w:firstLine="300"/>
        <w:rPr/>
      </w:pPr>
      <w:r>
        <w:rPr/>
        <w:t xml:space="preserve">Это </w:t>
      </w:r>
      <w:r>
        <w:rPr>
          <w:i/>
          <w:iCs/>
        </w:rPr>
        <w:t>меньшинство</w:t>
      </w:r>
      <w:r>
        <w:rPr/>
        <w:t xml:space="preserve">  и должно завладеть вла</w:t>
        <w:softHyphen/>
        <w:t>стью во имя революции.</w:t>
      </w:r>
    </w:p>
    <w:p>
      <w:pPr>
        <w:pStyle w:val="Normal"/>
        <w:spacing w:lineRule="auto" w:line="240"/>
        <w:ind w:firstLine="300"/>
        <w:rPr/>
      </w:pPr>
      <w:r>
        <w:rPr/>
        <w:t>При таком понимании революции, бесцельной становится пропаганда, стремящаяся будить рево</w:t>
        <w:softHyphen/>
        <w:t xml:space="preserve">люционную энергию народа, развивать его сознание, – и этим путем подготовлять народные массы к революционному действию. Заниматься такой пропагандой </w:t>
      </w:r>
      <w:r>
        <w:rPr>
          <w:rFonts w:eastAsia="Symbol" w:cs="Symbol" w:ascii="Symbol" w:hAnsi="Symbol"/>
        </w:rPr>
        <w:t></w:t>
      </w:r>
      <w:r>
        <w:rPr/>
        <w:t xml:space="preserve"> значит увековечивать господство буржуазии. И это дает Ткачеву повод обрушиться на заграничную революционную прессу, в част</w:t>
        <w:softHyphen/>
        <w:t>ности на бакунистов, с обвинениями в антирево</w:t>
        <w:softHyphen/>
        <w:t>люционности и буржуазности.</w:t>
      </w:r>
    </w:p>
    <w:p>
      <w:pPr>
        <w:pStyle w:val="Normal"/>
        <w:spacing w:lineRule="auto" w:line="240"/>
        <w:ind w:firstLine="300"/>
        <w:rPr/>
      </w:pPr>
      <w:r>
        <w:rPr/>
        <w:t xml:space="preserve">Нужно </w:t>
      </w:r>
      <w:r>
        <w:rPr>
          <w:i/>
          <w:iCs/>
        </w:rPr>
        <w:t>немедленно</w:t>
      </w:r>
      <w:r>
        <w:rPr/>
        <w:t xml:space="preserve"> готовить переворот, опираясь на революционное и сознательное мень</w:t>
        <w:softHyphen/>
        <w:t xml:space="preserve">шинство, главное же и наиболее целесообразное средство для этого </w:t>
      </w:r>
      <w:r>
        <w:rPr>
          <w:rFonts w:eastAsia="Symbol" w:cs="Symbol" w:ascii="Symbol" w:hAnsi="Symbol"/>
        </w:rPr>
        <w:t></w:t>
      </w:r>
      <w:r>
        <w:rPr/>
        <w:t xml:space="preserve"> </w:t>
      </w:r>
      <w:r>
        <w:rPr>
          <w:i/>
          <w:iCs/>
        </w:rPr>
        <w:t>государственный заговор.</w:t>
      </w:r>
    </w:p>
    <w:p>
      <w:pPr>
        <w:pStyle w:val="Normal"/>
        <w:spacing w:lineRule="auto" w:line="240"/>
        <w:ind w:firstLine="300"/>
        <w:rPr/>
      </w:pPr>
      <w:r>
        <w:rPr/>
        <w:t>Революционная партия должна именно к этой задаче приспособить свою организацию. С этой точки зрения, никуда не годны основанные на началах федерации организационные формы суще</w:t>
        <w:softHyphen/>
        <w:t>ствующих «буржуазно-революционных, анархи-</w:t>
      </w:r>
    </w:p>
    <w:p>
      <w:pPr>
        <w:sectPr>
          <w:endnotePr>
            <w:numFmt w:val="decimal"/>
          </w:endnotePr>
          <w:type w:val="nextPage"/>
          <w:pgSz w:w="11906" w:h="16820"/>
          <w:pgMar w:left="1440" w:right="5480" w:gutter="0" w:header="0" w:top="1440" w:footer="0" w:bottom="720"/>
          <w:pgNumType w:fmt="decimal"/>
          <w:formProt w:val="false"/>
          <w:textDirection w:val="lrTb"/>
          <w:docGrid w:type="default" w:linePitch="360" w:charSpace="0"/>
        </w:sectPr>
        <w:pStyle w:val="Normal"/>
        <w:rPr/>
      </w:pPr>
      <w:r>
        <w:rPr/>
        <w:t>196</w:t>
      </w:r>
    </w:p>
    <w:p>
      <w:pPr>
        <w:pStyle w:val="Normal"/>
        <w:spacing w:lineRule="auto" w:line="240"/>
        <w:rPr/>
      </w:pPr>
      <w:r>
        <w:rPr/>
        <w:t>ческих» групп. Организовать партию нужно так, чтобы через нее подготовлялась «метаморфоза мо</w:t>
        <w:softHyphen/>
        <w:t>ральной силы в материальную». Принцип такой организации – «централизация власти и децен</w:t>
        <w:softHyphen/>
        <w:t>трализация функций».</w:t>
      </w:r>
    </w:p>
    <w:p>
      <w:pPr>
        <w:pStyle w:val="Normal"/>
        <w:spacing w:lineRule="auto" w:line="240"/>
        <w:ind w:firstLine="300"/>
        <w:rPr/>
      </w:pPr>
      <w:r>
        <w:rPr/>
        <w:t xml:space="preserve">Ткачев не ограничивался тем, что рекомендовал заговорщические методы </w:t>
      </w:r>
      <w:r>
        <w:rPr>
          <w:i/>
          <w:iCs/>
        </w:rPr>
        <w:t>русским</w:t>
      </w:r>
      <w:r>
        <w:rPr/>
        <w:t xml:space="preserve"> революци</w:t>
        <w:softHyphen/>
        <w:t xml:space="preserve">онерам. Он желал, чтоб и в </w:t>
      </w:r>
      <w:r>
        <w:rPr>
          <w:i/>
          <w:iCs/>
        </w:rPr>
        <w:t>Европе</w:t>
      </w:r>
      <w:r>
        <w:rPr/>
        <w:t xml:space="preserve"> рабочее движение шло путем заговоров. Легальные рабочие организации вызывали в нем лишь насмешку.</w:t>
      </w:r>
    </w:p>
    <w:p>
      <w:pPr>
        <w:pStyle w:val="Normal"/>
        <w:spacing w:lineRule="auto" w:line="240"/>
        <w:ind w:firstLine="300"/>
        <w:rPr/>
      </w:pPr>
      <w:r>
        <w:rPr/>
        <w:t xml:space="preserve">«Легальная почва», </w:t>
      </w:r>
      <w:r>
        <w:rPr>
          <w:rFonts w:eastAsia="Symbol" w:cs="Symbol" w:ascii="Symbol" w:hAnsi="Symbol"/>
        </w:rPr>
        <w:t></w:t>
      </w:r>
      <w:r>
        <w:rPr/>
        <w:t xml:space="preserve"> пишет Ткачев, </w:t>
      </w:r>
      <w:r>
        <w:rPr>
          <w:rFonts w:eastAsia="Symbol" w:cs="Symbol" w:ascii="Symbol" w:hAnsi="Symbol"/>
        </w:rPr>
        <w:t></w:t>
      </w:r>
      <w:r>
        <w:rPr/>
        <w:t xml:space="preserve"> «все более уходит из под ног «Международного Союза Рабочих» (то есть, первого Интернационала).   Оставаясь на этой почве, он неизбежно должен утратить всякий революционный смысл, всякое революци</w:t>
        <w:softHyphen/>
        <w:t>онное значение».</w:t>
      </w:r>
    </w:p>
    <w:p>
      <w:pPr>
        <w:pStyle w:val="Normal"/>
        <w:spacing w:lineRule="auto" w:line="240"/>
        <w:ind w:firstLine="300"/>
        <w:rPr/>
      </w:pPr>
      <w:r>
        <w:rPr/>
        <w:t xml:space="preserve">Ткачев во всех своих теориях остается </w:t>
      </w:r>
      <w:r>
        <w:rPr>
          <w:i/>
          <w:iCs/>
        </w:rPr>
        <w:t>государственником</w:t>
      </w:r>
      <w:r>
        <w:rPr/>
        <w:t xml:space="preserve">  и, следовательно, противни</w:t>
        <w:softHyphen/>
        <w:t>ком анархизма. Он резко нападает на анархистов, мыслящих социальную революцию нераздельно от уничтожения государства.  Немедленное уничто</w:t>
        <w:softHyphen/>
        <w:t>жение государственной власти, доказывает он, приведет лишь к хаосу. Не разрушить надо государство, а через государство, при помощи государственной власти, создать равенство.</w:t>
      </w:r>
    </w:p>
    <w:p>
      <w:pPr>
        <w:pStyle w:val="Normal"/>
        <w:spacing w:lineRule="auto" w:line="240"/>
        <w:ind w:firstLine="300"/>
        <w:rPr/>
      </w:pPr>
      <w:r>
        <w:rPr/>
        <w:t>Такова была, в общих чертах, теория, которую проповедовал «Набат».</w:t>
      </w:r>
    </w:p>
    <w:p>
      <w:pPr>
        <w:pStyle w:val="Normal"/>
        <w:spacing w:lineRule="auto" w:line="240"/>
        <w:ind w:firstLine="300"/>
        <w:rPr/>
      </w:pPr>
      <w:r>
        <w:rPr/>
        <w:t>Приверженцы «Набата» видели альфу и омегу революционной политики в беспощадном истре</w:t>
        <w:softHyphen/>
        <w:t>блении врагов революции, в мерах устрашения и физического уничтожения. При этом они любили ссылаться на Робеспьера и Сен-Жюста и с гор</w:t>
        <w:softHyphen/>
        <w:t>достью называли себя «якобинцами».</w:t>
      </w:r>
    </w:p>
    <w:p>
      <w:pPr>
        <w:sectPr>
          <w:endnotePr>
            <w:numFmt w:val="decimal"/>
          </w:endnotePr>
          <w:type w:val="nextPage"/>
          <w:pgSz w:w="11906" w:h="16820"/>
          <w:pgMar w:left="1440" w:right="5440" w:gutter="0" w:header="0" w:top="1440" w:footer="0" w:bottom="720"/>
          <w:pgNumType w:fmt="decimal"/>
          <w:formProt w:val="false"/>
          <w:textDirection w:val="lrTb"/>
          <w:docGrid w:type="default" w:linePitch="360" w:charSpace="0"/>
        </w:sectPr>
        <w:pStyle w:val="Normal"/>
        <w:spacing w:lineRule="auto" w:line="240" w:before="140" w:after="0"/>
        <w:jc w:val="right"/>
        <w:rPr/>
      </w:pPr>
      <w:r>
        <w:rPr/>
        <w:t>197</w:t>
      </w:r>
    </w:p>
    <w:p>
      <w:pPr>
        <w:pStyle w:val="Normal"/>
        <w:spacing w:lineRule="auto" w:line="240"/>
        <w:ind w:firstLine="284"/>
        <w:rPr/>
      </w:pPr>
      <w:r>
        <w:rPr/>
        <w:t>Как-то, в споре с одним из ткачевцев, я спросил его:</w:t>
      </w:r>
    </w:p>
    <w:p>
      <w:pPr>
        <w:pStyle w:val="Normal"/>
        <w:spacing w:lineRule="auto" w:line="240"/>
        <w:ind w:firstLine="320"/>
        <w:rPr/>
      </w:pPr>
      <w:r>
        <w:rPr/>
        <w:t xml:space="preserve">– </w:t>
      </w:r>
      <w:r>
        <w:rPr/>
        <w:t>Неужели вы считаете себя вправе, будучи меньшинством, насильно осчастливить народ?</w:t>
      </w:r>
    </w:p>
    <w:p>
      <w:pPr>
        <w:pStyle w:val="Normal"/>
        <w:spacing w:lineRule="auto" w:line="240"/>
        <w:ind w:firstLine="320"/>
        <w:rPr/>
      </w:pPr>
      <w:r>
        <w:rPr/>
        <w:t>Этот вопрос нимало не смутил моего собесед</w:t>
        <w:softHyphen/>
        <w:t>ника.</w:t>
      </w:r>
    </w:p>
    <w:p>
      <w:pPr>
        <w:pStyle w:val="Normal"/>
        <w:spacing w:lineRule="auto" w:line="240"/>
        <w:ind w:firstLine="300"/>
        <w:rPr/>
      </w:pPr>
      <w:r>
        <w:rPr/>
        <w:t xml:space="preserve">– </w:t>
      </w:r>
      <w:r>
        <w:rPr/>
        <w:t>Разумеется! – ответил он: –Раз народные массы не понимают своего блага, то приходится силой навязывать его им.</w:t>
      </w:r>
    </w:p>
    <w:p>
      <w:pPr>
        <w:pStyle w:val="Normal"/>
        <w:spacing w:lineRule="auto" w:line="240"/>
        <w:ind w:firstLine="300"/>
        <w:rPr/>
      </w:pPr>
      <w:r>
        <w:rPr/>
        <w:t>В истории русского революционного движения принято отмечать связь практики «Народной Воли» с теориями ткачевизма. Но связь эта ограничи</w:t>
        <w:softHyphen/>
        <w:t xml:space="preserve">вается, главным образом, тем, что народовольцы применили на деле ткачевскую теорию </w:t>
      </w:r>
      <w:r>
        <w:rPr>
          <w:i/>
          <w:iCs/>
        </w:rPr>
        <w:t>заговора</w:t>
      </w:r>
      <w:r>
        <w:rPr/>
        <w:t>, как метода революционной борьбы. Несравненно теснее и глубже связь ткачевизма с двумя наиболее темными страницами истории нашего революци</w:t>
        <w:softHyphen/>
        <w:t xml:space="preserve">онного движения: с </w:t>
      </w:r>
      <w:r>
        <w:rPr>
          <w:i/>
          <w:iCs/>
        </w:rPr>
        <w:t>нечаевщиной</w:t>
      </w:r>
      <w:r>
        <w:rPr/>
        <w:t xml:space="preserve">, с одной стороны, и с </w:t>
      </w:r>
      <w:r>
        <w:rPr>
          <w:i/>
          <w:iCs/>
        </w:rPr>
        <w:t>большевизмом</w:t>
      </w:r>
      <w:r>
        <w:rPr/>
        <w:t>, с другой.</w:t>
      </w:r>
    </w:p>
    <w:p>
      <w:pPr>
        <w:pStyle w:val="Normal"/>
        <w:spacing w:lineRule="auto" w:line="240"/>
        <w:ind w:firstLine="300"/>
        <w:rPr/>
      </w:pPr>
      <w:r>
        <w:rPr/>
        <w:t>В самом деле! Разве ткачевское «революци</w:t>
        <w:softHyphen/>
        <w:t>онное меньшинство», противостоящее неспособному на революционное творчество народу, не напоми</w:t>
        <w:softHyphen/>
        <w:t>нает большевистских «носителей революционной сознательности», противополагаемых массам, как носителям «стихийности» ?</w:t>
      </w:r>
    </w:p>
    <w:p>
      <w:pPr>
        <w:pStyle w:val="Normal"/>
        <w:spacing w:lineRule="auto" w:line="240"/>
        <w:ind w:firstLine="300"/>
        <w:rPr/>
      </w:pPr>
      <w:r>
        <w:rPr/>
        <w:t>Разве «централизация власти и децентрализация функций» Ткачева не то же самое, что известный организационный план Ленина, отводящий членам партии роль «колесиков и винтиков» партийного механизма, управляемого центром (формально) или единой волей?</w:t>
      </w:r>
    </w:p>
    <w:p>
      <w:pPr>
        <w:pStyle w:val="Normal"/>
        <w:spacing w:lineRule="auto" w:line="240"/>
        <w:ind w:firstLine="300"/>
        <w:rPr/>
      </w:pPr>
      <w:r>
        <w:rPr/>
        <w:t>Разве филиппики какой-нибудь «Правды» против современного рабочего движения не напоминают</w:t>
      </w:r>
    </w:p>
    <w:p>
      <w:pPr>
        <w:sectPr>
          <w:endnotePr>
            <w:numFmt w:val="decimal"/>
          </w:endnotePr>
          <w:type w:val="nextPage"/>
          <w:pgSz w:w="11906" w:h="16820"/>
          <w:pgMar w:left="1440" w:right="5480" w:gutter="0" w:header="0" w:top="1440" w:footer="0" w:bottom="720"/>
          <w:pgNumType w:fmt="decimal"/>
          <w:formProt w:val="false"/>
          <w:textDirection w:val="lrTb"/>
          <w:docGrid w:type="default" w:linePitch="360" w:charSpace="0"/>
        </w:sectPr>
        <w:pStyle w:val="Normal"/>
        <w:rPr/>
      </w:pPr>
      <w:r>
        <w:rPr/>
        <w:t>198</w:t>
      </w:r>
    </w:p>
    <w:p>
      <w:pPr>
        <w:pStyle w:val="Normal"/>
        <w:spacing w:lineRule="auto" w:line="240"/>
        <w:rPr/>
      </w:pPr>
      <w:r>
        <w:rPr/>
        <w:t>выпадов «Набата» против первого Интернационала Маркса ?</w:t>
      </w:r>
    </w:p>
    <w:p>
      <w:pPr>
        <w:pStyle w:val="2"/>
        <w:rPr/>
      </w:pPr>
      <w:r>
        <w:rPr/>
        <w:t>Наконец, разве большевистский террор не явля</w:t>
        <w:softHyphen/>
        <w:t>ется чудовищным применением к жизни той теории истребления врагов, которую выдвинул Ткачев в оправдание и обоснование практики Нечаева?</w:t>
      </w:r>
    </w:p>
    <w:p>
      <w:pPr>
        <w:pStyle w:val="Normal"/>
        <w:spacing w:lineRule="auto" w:line="240"/>
        <w:ind w:firstLine="320"/>
        <w:rPr/>
      </w:pPr>
      <w:r>
        <w:rPr/>
        <w:t>Нечаев, как известно, признавал врагами народа и революции, подлежащими истреблению, не только активных ответственных вождей господствующих классов и злостных агентов старой власти, но и инакомыслящих социалистов. Революционеры, про</w:t>
        <w:softHyphen/>
        <w:t>тивники его организационных планов и тактики, являлись в его глазах врагами народа и революции, заслуживающими такой же участи, какую он пред</w:t>
        <w:softHyphen/>
        <w:t>назначал действительным врагам и угнетателям народных масс. Но свою «теорию» физического и морального уничтожения врагов в таком рас</w:t>
        <w:softHyphen/>
        <w:t>пространенном смысле Нечаев мог применять на практике только в микроскопических размерах; большевикам же посчастливилось: они получили возможность тысячами, десятками тысяч истреблять своих противников, принадлежащих к числу ис</w:t>
        <w:softHyphen/>
        <w:t>пытанных друзей рабочего класса и к самому ра</w:t>
        <w:softHyphen/>
        <w:t>бочему классу...</w:t>
      </w:r>
    </w:p>
    <w:p>
      <w:pPr>
        <w:pStyle w:val="Normal"/>
        <w:spacing w:lineRule="auto" w:line="240"/>
        <w:ind w:firstLine="320"/>
        <w:rPr/>
      </w:pPr>
      <w:r>
        <w:rPr/>
        <w:t>«Набат» не имел сколько-нибудь заметного влияния на русскую эмиграцию, вообще, и женев</w:t>
        <w:softHyphen/>
        <w:t>скую, в частности. Кружок набатовцев был изоли</w:t>
        <w:softHyphen/>
        <w:t>рован, другие эмигранты держались от него в сто</w:t>
        <w:softHyphen/>
        <w:t>роне и не имели с ним никакого контакта. Да и в самой России группа женевских якобинцев не приобрела влияния в революционной среде и не имела мало-мальски серьезных связей, если не считать за такие связи наличность нескольких</w:t>
      </w:r>
    </w:p>
    <w:p>
      <w:pPr>
        <w:sectPr>
          <w:endnotePr>
            <w:numFmt w:val="decimal"/>
          </w:endnotePr>
          <w:type w:val="nextPage"/>
          <w:pgSz w:w="11906" w:h="16820"/>
          <w:pgMar w:left="1440" w:right="5440" w:gutter="0" w:header="0" w:top="1440" w:footer="0" w:bottom="720"/>
          <w:pgNumType w:fmt="decimal"/>
          <w:formProt w:val="false"/>
          <w:textDirection w:val="lrTb"/>
          <w:docGrid w:type="default" w:linePitch="360" w:charSpace="0"/>
        </w:sectPr>
        <w:pStyle w:val="Normal"/>
        <w:spacing w:lineRule="auto" w:line="240" w:before="160" w:after="0"/>
        <w:jc w:val="right"/>
        <w:rPr/>
      </w:pPr>
      <w:r>
        <w:rPr/>
        <w:t>199</w:t>
      </w:r>
    </w:p>
    <w:p>
      <w:pPr>
        <w:pStyle w:val="Normal"/>
        <w:spacing w:lineRule="auto" w:line="240"/>
        <w:rPr/>
      </w:pPr>
      <w:r>
        <w:rPr/>
        <w:t>разрозненных индивидуумов, сочувствовавших «Набату». Я припоминаю только имена Габеля и Южаковой, остававшихся более или менее одино</w:t>
        <w:softHyphen/>
        <w:t>кими со своими якобинскими симпатиями.</w:t>
      </w:r>
    </w:p>
    <w:p>
      <w:pPr>
        <w:pStyle w:val="Normal"/>
        <w:spacing w:lineRule="auto" w:line="240" w:before="20" w:after="0"/>
        <w:ind w:firstLine="300"/>
        <w:rPr/>
      </w:pPr>
      <w:r>
        <w:rPr/>
        <w:t>Если централистические и террористически-за</w:t>
        <w:softHyphen/>
        <w:t>говорщические тенденции под конец 70-х годов стали господствующими среди тех революционеров, которые потом организовались в партию «Народной Воли», то это произошло постепенно, эмпирическим путем, под стихийным влиянием хода и условий нашего революционного движения, подготовивших благоприятную этим тенденциям психологическую почву. Среди народовольцев одна только Марья Никаноровна Ашанина известна была, как сочув</w:t>
        <w:softHyphen/>
        <w:t>ствующая «Набату».</w:t>
      </w:r>
    </w:p>
    <w:p>
      <w:pPr>
        <w:pStyle w:val="Normal"/>
        <w:spacing w:lineRule="auto" w:line="240" w:before="20" w:after="0"/>
        <w:ind w:firstLine="280"/>
        <w:rPr/>
      </w:pPr>
      <w:r>
        <w:rPr/>
        <w:t>Перейду к «Общине». В известном смысле, этот журнал явился преемником «Работника», быв</w:t>
        <w:softHyphen/>
        <w:t>шего органом группы Ралли в 1875-1876 гг. Но «Работник» был популярно-пропагандистским жур</w:t>
        <w:softHyphen/>
        <w:t>налом для рабочих.   А «Община» поставила себе иную задачу, – выяснение теоретических и тактических вопросов, связанных с революци</w:t>
        <w:softHyphen/>
        <w:t>онным движением. Этот журнал выходил в течение всего 1878 г. довольно объемистыми тетрадями большого формата. Всего было выпущено 9 номеров, причем нередко два номера соединялись вместе.</w:t>
      </w:r>
    </w:p>
    <w:p>
      <w:pPr>
        <w:pStyle w:val="Normal"/>
        <w:spacing w:lineRule="auto" w:line="240" w:before="20" w:after="0"/>
        <w:ind w:firstLine="300"/>
        <w:rPr/>
      </w:pPr>
      <w:r>
        <w:rPr/>
        <w:t>Издание «Общины» предпринято было соединен</w:t>
        <w:softHyphen/>
        <w:t>ными силами группы «Работника» и эмигрантов- чайковцев, под свежим впечатлением «процесса 50-ти», в то время, когда еще шел «процесс 193», которым, можно сказать, закончилась целая эпоха нашего революционного движения.</w:t>
      </w:r>
    </w:p>
    <w:p>
      <w:pPr>
        <w:sectPr>
          <w:endnotePr>
            <w:numFmt w:val="decimal"/>
          </w:endnotePr>
          <w:type w:val="nextPage"/>
          <w:pgSz w:w="11906" w:h="16820"/>
          <w:pgMar w:left="1440" w:right="5500" w:gutter="0" w:header="0" w:top="1440" w:footer="0" w:bottom="720"/>
          <w:pgNumType w:fmt="decimal"/>
          <w:formProt w:val="false"/>
          <w:textDirection w:val="lrTb"/>
          <w:docGrid w:type="default" w:linePitch="360" w:charSpace="0"/>
        </w:sectPr>
        <w:pStyle w:val="Normal"/>
        <w:rPr/>
      </w:pPr>
      <w:r>
        <w:rPr/>
        <w:t>200</w:t>
      </w:r>
    </w:p>
    <w:p>
      <w:pPr>
        <w:pStyle w:val="Normal"/>
        <w:spacing w:lineRule="auto" w:line="240"/>
        <w:ind w:left="40" w:firstLine="320"/>
        <w:rPr/>
      </w:pPr>
      <w:r>
        <w:rPr/>
        <w:t>Между членами группы «Работника» и эмигрантами-чайковцами уже ранее установилась товари</w:t>
        <w:softHyphen/>
        <w:t>щеская близость. Теперь, под влиянием только что упомянутого крупного события, те и другие объединились на издании органа, в редакцию кото</w:t>
        <w:softHyphen/>
        <w:t>рого вошли, с одной стороны, Ралли и Н. И. Жуков</w:t>
        <w:softHyphen/>
        <w:t>ский из бывшей группы «Работника», с другой, – Д. М. Клеменц и я – бывшие чайковцы. Очень скоро, чуть ли еще не до выхода в свет 1-го номера, Клеменц уехал в Россию, откуда присылал нам корреспонденции, отчеты о процессе и другие ма</w:t>
        <w:softHyphen/>
        <w:t>териалы. Как бы на смену Клеменцу, совершенно неожиданно для нас, прибыл в Женеву его бли</w:t>
        <w:softHyphen/>
        <w:t>жайший друг, С. Кравчинский.</w:t>
      </w:r>
    </w:p>
    <w:p>
      <w:pPr>
        <w:pStyle w:val="Normal"/>
        <w:spacing w:lineRule="auto" w:line="240"/>
        <w:ind w:left="40" w:firstLine="320"/>
        <w:rPr/>
      </w:pPr>
      <w:r>
        <w:rPr/>
        <w:t>Первый номер вышел из печати в январе 1878 г., незадолго до покушения В. Засулич на жизнь Трепова, покушения, открывшего собой в России период усиленной боевой активности революци</w:t>
        <w:softHyphen/>
        <w:t>онеров, кульминационным пунктом которой явилось убийство Александра II. Но террористические акты, характеризующие этот период, были, в свою очередь, лишь проявлениями и спутниками вну</w:t>
        <w:softHyphen/>
        <w:t>тренней эволюции, которую переживало наше рево</w:t>
        <w:softHyphen/>
        <w:t>люционное движение. Началась эта эволюция че</w:t>
        <w:softHyphen/>
        <w:t>рез некоторое время после разгрома пропагандист</w:t>
        <w:softHyphen/>
        <w:t xml:space="preserve">ских организаций и кружков в 74 г., программно и тактически оформилась в течении, известном под названием </w:t>
      </w:r>
      <w:r>
        <w:rPr>
          <w:i/>
          <w:iCs/>
        </w:rPr>
        <w:t>революционного народничества</w:t>
      </w:r>
      <w:r>
        <w:rPr>
          <w:rStyle w:val="EndnoteCharacters"/>
          <w:rStyle w:val="EndnoteAnchor"/>
        </w:rPr>
        <w:endnoteReference w:id="20"/>
      </w:r>
      <w:r>
        <w:rPr/>
        <w:t>, и завершилась образованием партии «На-</w:t>
      </w:r>
    </w:p>
    <w:p>
      <w:pPr>
        <w:pStyle w:val="FR2"/>
        <w:spacing w:lineRule="auto" w:line="240" w:before="120" w:after="0"/>
        <w:ind w:firstLine="320"/>
        <w:rPr/>
      </w:pPr>
      <w:r>
        <w:rPr/>
      </w:r>
    </w:p>
    <w:p>
      <w:pPr>
        <w:sectPr>
          <w:endnotePr>
            <w:numFmt w:val="decimal"/>
          </w:endnotePr>
          <w:type w:val="nextPage"/>
          <w:pgSz w:w="11906" w:h="16820"/>
          <w:pgMar w:left="1440" w:right="5380" w:gutter="0" w:header="0" w:top="1440" w:footer="0" w:bottom="720"/>
          <w:pgNumType w:fmt="decimal"/>
          <w:formProt w:val="false"/>
          <w:textDirection w:val="lrTb"/>
          <w:docGrid w:type="default" w:linePitch="360" w:charSpace="0"/>
        </w:sectPr>
        <w:pStyle w:val="Normal"/>
        <w:spacing w:lineRule="auto" w:line="240" w:before="140" w:after="0"/>
        <w:rPr/>
      </w:pPr>
      <w:r>
        <w:rPr>
          <w:sz w:val="18"/>
          <w:szCs w:val="18"/>
        </w:rPr>
        <w:t xml:space="preserve">                                             </w:t>
      </w:r>
      <w:r>
        <w:rPr>
          <w:sz w:val="18"/>
          <w:szCs w:val="18"/>
        </w:rPr>
        <w:tab/>
        <w:tab/>
        <w:tab/>
        <w:tab/>
        <w:t xml:space="preserve">  </w:t>
      </w:r>
      <w:r>
        <w:rPr>
          <w:szCs w:val="18"/>
        </w:rPr>
        <w:t>201</w:t>
      </w:r>
    </w:p>
    <w:p>
      <w:pPr>
        <w:pStyle w:val="Normal"/>
        <w:spacing w:lineRule="auto" w:line="240"/>
        <w:rPr/>
      </w:pPr>
      <w:r>
        <w:rPr/>
        <w:t>родной Воли», провозгласившей борьбу за полити</w:t>
        <w:softHyphen/>
        <w:t xml:space="preserve">ческую свободу главнейшей задачей революционеров в царской России. Организация же «Земля и Воля», возникшая в конце 76 г. и просуществовавшая приблизительно до середины 79 г., была продуктом </w:t>
      </w:r>
      <w:r>
        <w:rPr>
          <w:i/>
          <w:iCs/>
        </w:rPr>
        <w:t>переходного</w:t>
      </w:r>
      <w:r>
        <w:rPr/>
        <w:t xml:space="preserve"> периода, продуктом эволюции, подготовившей психологическую атмосферу и силы для того поворота в программе и непосредственных задачах революционного движения, который со</w:t>
        <w:softHyphen/>
        <w:t>вершила партия «Народной Воли».</w:t>
      </w:r>
    </w:p>
    <w:p>
      <w:pPr>
        <w:pStyle w:val="Normal"/>
        <w:spacing w:lineRule="auto" w:line="240"/>
        <w:ind w:firstLine="300"/>
        <w:rPr/>
      </w:pPr>
      <w:r>
        <w:rPr/>
        <w:t>Характерные для этого периода революционные настроения и тенденции нашли, в большей или меньшей мере, отражение в «Общине». Но про</w:t>
        <w:softHyphen/>
        <w:t>грамма ее самой в двух существенных пунктах расходилась с господствовавшими в народнической интеллигенции взглядами и тенденциями.</w:t>
      </w:r>
    </w:p>
    <w:p>
      <w:pPr>
        <w:pStyle w:val="Normal"/>
        <w:spacing w:lineRule="auto" w:line="240"/>
        <w:ind w:firstLine="300"/>
        <w:rPr/>
      </w:pPr>
      <w:r>
        <w:rPr/>
        <w:t>Вот, в немногих словах, содержание этой про</w:t>
        <w:softHyphen/>
        <w:t>граммы, как она была формулирована в «Объявлении» об издании «Общины», написанном от имени ре</w:t>
        <w:softHyphen/>
        <w:t>дакции Клеменцом.</w:t>
      </w:r>
    </w:p>
    <w:p>
      <w:pPr>
        <w:pStyle w:val="Normal"/>
        <w:spacing w:lineRule="auto" w:line="240"/>
        <w:ind w:firstLine="300"/>
        <w:rPr/>
      </w:pPr>
      <w:r>
        <w:rPr/>
        <w:t>«Удовлетворительное решение (социально-рево</w:t>
        <w:softHyphen/>
        <w:t>люционной) задачи может быть осуществлено лишь свободным союзом автономных общин, гарантиру</w:t>
        <w:softHyphen/>
        <w:t>ющим полную свободу лица в группе и группы (общины) в союзе равноправных групп (общин). Мы смотрим на вольную федерацию общин, как на первый шаг, с которого должна начаться новая фаза общественного развития».</w:t>
      </w:r>
    </w:p>
    <w:p>
      <w:pPr>
        <w:pStyle w:val="Normal"/>
        <w:spacing w:lineRule="auto" w:line="240"/>
        <w:ind w:firstLine="300"/>
        <w:rPr/>
      </w:pPr>
      <w:r>
        <w:rPr/>
        <w:t>Эта концепция соответствовала вполне платформе европейского анархизма, и потому мы прямо писали:</w:t>
      </w:r>
    </w:p>
    <w:p>
      <w:pPr>
        <w:pStyle w:val="Normal"/>
        <w:spacing w:lineRule="auto" w:line="240"/>
        <w:ind w:firstLine="300"/>
        <w:rPr/>
      </w:pPr>
      <w:r>
        <w:rPr/>
        <w:t>«Мы считаем себя лишь последователями федералистического Интернационала и распространи</w:t>
        <w:softHyphen/>
        <w:t>телями его идей на русском языке».</w:t>
      </w:r>
    </w:p>
    <w:p>
      <w:pPr>
        <w:sectPr>
          <w:endnotePr>
            <w:numFmt w:val="decimal"/>
          </w:endnotePr>
          <w:type w:val="nextPage"/>
          <w:pgSz w:w="11906" w:h="16820"/>
          <w:pgMar w:left="1440" w:right="5460" w:gutter="0" w:header="0" w:top="1440" w:footer="0" w:bottom="720"/>
          <w:pgNumType w:fmt="decimal"/>
          <w:formProt w:val="false"/>
          <w:textDirection w:val="lrTb"/>
          <w:docGrid w:type="default" w:linePitch="360" w:charSpace="0"/>
        </w:sectPr>
        <w:pStyle w:val="Normal"/>
        <w:rPr/>
      </w:pPr>
      <w:r>
        <w:rPr/>
        <w:t>202</w:t>
      </w:r>
    </w:p>
    <w:p>
      <w:pPr>
        <w:pStyle w:val="Normal"/>
        <w:spacing w:lineRule="auto" w:line="240"/>
        <w:ind w:firstLine="300"/>
        <w:rPr/>
      </w:pPr>
      <w:r>
        <w:rPr/>
        <w:t>Так же, как федералистический Интернационал, мы объявляли себя в одинаковой степени противни</w:t>
        <w:softHyphen/>
        <w:t>ками и проектов «разрешения рабочего вопроса путем реформ в рамках существующего государст</w:t>
        <w:softHyphen/>
        <w:t>венного строя», и проектов «преобразования суще</w:t>
        <w:softHyphen/>
        <w:t>ствующего строя в народное государство».</w:t>
      </w:r>
    </w:p>
    <w:p>
      <w:pPr>
        <w:pStyle w:val="Normal"/>
        <w:spacing w:lineRule="auto" w:line="240"/>
        <w:ind w:firstLine="300"/>
        <w:rPr/>
      </w:pPr>
      <w:r>
        <w:rPr/>
        <w:t>Средства разрешения задачи социальной рево</w:t>
        <w:softHyphen/>
        <w:t>люции мы определяли словами «Статутов» Интер</w:t>
        <w:softHyphen/>
        <w:t>национала, написанных К. Марксом: «</w:t>
      </w:r>
      <w:r>
        <w:rPr>
          <w:i/>
          <w:iCs/>
        </w:rPr>
        <w:t>Освобождение рабочих должно быть делом их самих</w:t>
      </w:r>
      <w:r>
        <w:rPr/>
        <w:t>».</w:t>
      </w:r>
    </w:p>
    <w:p>
      <w:pPr>
        <w:pStyle w:val="Normal"/>
        <w:spacing w:lineRule="auto" w:line="240"/>
        <w:ind w:firstLine="300"/>
        <w:rPr/>
      </w:pPr>
      <w:r>
        <w:rPr/>
        <w:t>Сообразно с этим, главную задачу революци</w:t>
        <w:softHyphen/>
        <w:t>онной партии мы видели в «поднятии инициативы самого народа в деле борьбы за свои права», и со всей решительностью высказывались «против вся</w:t>
        <w:softHyphen/>
        <w:t>ких опытов захвата власти».</w:t>
      </w:r>
    </w:p>
    <w:p>
      <w:pPr>
        <w:pStyle w:val="Normal"/>
        <w:spacing w:lineRule="auto" w:line="240"/>
        <w:ind w:firstLine="300"/>
        <w:rPr/>
      </w:pPr>
      <w:r>
        <w:rPr/>
        <w:t>В противоположность якобинцам, которые готовы были вести революцию не только без народа, но даже и против народа, «Община» требовала от ре</w:t>
        <w:softHyphen/>
        <w:t>волюционеров, чтобы они «слились возможно теснее с народом, жили его жизнью, изучили его быт, миросозерцание, характер и потребности».</w:t>
      </w:r>
    </w:p>
    <w:p>
      <w:pPr>
        <w:pStyle w:val="Normal"/>
        <w:spacing w:lineRule="auto" w:line="240"/>
        <w:ind w:firstLine="300"/>
        <w:rPr/>
      </w:pPr>
      <w:r>
        <w:rPr/>
        <w:t>Видное место в нашей программе было отведено защите крестьянской земельной общины «против покушения буржуазных хищников и либеральных бюрократов», а также идее федеративной органи</w:t>
        <w:softHyphen/>
        <w:t>зации революционных сил.</w:t>
      </w:r>
    </w:p>
    <w:p>
      <w:pPr>
        <w:pStyle w:val="Normal"/>
        <w:spacing w:lineRule="auto" w:line="240"/>
        <w:ind w:firstLine="300"/>
        <w:rPr/>
      </w:pPr>
      <w:r>
        <w:rPr/>
        <w:t>«Свободный союз местных и национальных со</w:t>
        <w:softHyphen/>
        <w:t>циалистических групп, писали мы, единственный путь для успешной борьбы социалистов в пределах русского государства, населенного различными пле</w:t>
        <w:softHyphen/>
        <w:t>менами, отличающимися друг от друга своими обы</w:t>
        <w:softHyphen/>
        <w:t>чаями и языком».</w:t>
      </w:r>
    </w:p>
    <w:p>
      <w:pPr>
        <w:sectPr>
          <w:endnotePr>
            <w:numFmt w:val="decimal"/>
          </w:endnotePr>
          <w:type w:val="nextPage"/>
          <w:pgSz w:w="11906" w:h="16820"/>
          <w:pgMar w:left="1440" w:right="5460" w:gutter="0" w:header="0" w:top="1440" w:footer="0" w:bottom="720"/>
          <w:pgNumType w:fmt="decimal"/>
          <w:formProt w:val="false"/>
          <w:textDirection w:val="lrTb"/>
          <w:docGrid w:type="default" w:linePitch="360" w:charSpace="0"/>
        </w:sectPr>
        <w:pStyle w:val="Normal"/>
        <w:jc w:val="right"/>
        <w:rPr/>
      </w:pPr>
      <w:r>
        <w:rPr/>
        <w:t>203</w:t>
      </w:r>
    </w:p>
    <w:p>
      <w:pPr>
        <w:pStyle w:val="Normal"/>
        <w:spacing w:lineRule="auto" w:line="240"/>
        <w:ind w:firstLine="280"/>
        <w:rPr/>
      </w:pPr>
      <w:r>
        <w:rPr/>
        <w:t>В вопросах тактики «Община» признавала зна</w:t>
        <w:softHyphen/>
        <w:t>чение и пропаганды, и агитации, и местных бунтов.</w:t>
      </w:r>
    </w:p>
    <w:p>
      <w:pPr>
        <w:pStyle w:val="Normal"/>
        <w:spacing w:lineRule="auto" w:line="240"/>
        <w:ind w:firstLine="320"/>
        <w:rPr/>
      </w:pPr>
      <w:r>
        <w:rPr/>
        <w:t>«Задача партии – приготовить боевые органи</w:t>
        <w:softHyphen/>
        <w:t>зации и борцов для революции. Борцы же познаются и вырабатываются только в борьбе. В борьбе только может народ познать свою силу и приобрести веру в себя... Организация протестующих сил народа, возбуждение протестов, агитация против злоупотреблений должны идти рука об руку с про</w:t>
        <w:softHyphen/>
        <w:t>пагандой».</w:t>
      </w:r>
    </w:p>
    <w:p>
      <w:pPr>
        <w:pStyle w:val="Normal"/>
        <w:spacing w:lineRule="auto" w:line="240"/>
        <w:ind w:firstLine="320"/>
        <w:rPr/>
      </w:pPr>
      <w:r>
        <w:rPr/>
        <w:t>Подчеркивая свою полную идейную солидарность с «федералистическим Интернационалом», группа издателей «Общины» объявляла последнюю органом этого Интернационала на русском языке, имеющим своей задачей распространение учений и принципов анархизма в России. Этими учениями и принципами определялись, с нашей точки зрения, практические цели и задачи и нашего революционного движения.</w:t>
      </w:r>
    </w:p>
    <w:p>
      <w:pPr>
        <w:pStyle w:val="Normal"/>
        <w:spacing w:lineRule="auto" w:line="240" w:before="20" w:after="0"/>
        <w:ind w:firstLine="300"/>
        <w:rPr/>
      </w:pPr>
      <w:r>
        <w:rPr/>
        <w:t>С некоторыми оговорками можно сказать, что таково же было отношение к интернациональному социализму и «кружка кавказцев»</w:t>
      </w:r>
      <w:r>
        <w:rPr>
          <w:rStyle w:val="EndnoteCharacters"/>
          <w:rStyle w:val="EndnoteAnchor"/>
        </w:rPr>
        <w:endnoteReference w:id="21"/>
      </w:r>
      <w:r>
        <w:rPr/>
        <w:t>, поскольку его взгляды и тенденции отразились в мужественных речах перед судом таких выдающихся его членов, как Бардина и Зданович. Я не помню, солидаризи</w:t>
        <w:softHyphen/>
        <w:t>ровались ли они и в какой мере специально с анар</w:t>
        <w:softHyphen/>
        <w:t>хистской ветвью Интернационала. Но помню хо</w:t>
        <w:softHyphen/>
        <w:t>рошо, что и Бардина, и Зданович заявляли себя на суде горячими интернационалистами и такими же сторонниками западного социализма (вообще), как мы были сторонниками специально бакунизма.</w:t>
      </w:r>
    </w:p>
    <w:p>
      <w:pPr>
        <w:pStyle w:val="FR2"/>
        <w:spacing w:lineRule="auto" w:line="240" w:before="180" w:after="0"/>
        <w:ind w:firstLine="320"/>
        <w:rPr/>
      </w:pPr>
      <w:r>
        <w:rPr/>
      </w:r>
    </w:p>
    <w:p>
      <w:pPr>
        <w:sectPr>
          <w:endnotePr>
            <w:numFmt w:val="decimal"/>
          </w:endnotePr>
          <w:type w:val="nextPage"/>
          <w:pgSz w:w="11906" w:h="16820"/>
          <w:pgMar w:left="1440" w:right="5500" w:gutter="0" w:header="0" w:top="1440" w:footer="0" w:bottom="720"/>
          <w:pgNumType w:fmt="decimal"/>
          <w:formProt w:val="false"/>
          <w:textDirection w:val="lrTb"/>
          <w:docGrid w:type="default" w:linePitch="360" w:charSpace="0"/>
        </w:sectPr>
        <w:pStyle w:val="Normal"/>
        <w:rPr/>
      </w:pPr>
      <w:r>
        <w:rPr/>
        <w:t>204</w:t>
      </w:r>
    </w:p>
    <w:p>
      <w:pPr>
        <w:pStyle w:val="Normal"/>
        <w:spacing w:lineRule="auto" w:line="240"/>
        <w:ind w:firstLine="300"/>
        <w:rPr/>
      </w:pPr>
      <w:r>
        <w:rPr/>
        <w:t>Как раз противоположная тенденция в вопросе о значении принципов и задач западного социали</w:t>
        <w:softHyphen/>
        <w:t>стического движения характеризовала народни</w:t>
        <w:softHyphen/>
        <w:t>чество. Соответственно этому, с воцарением на</w:t>
        <w:softHyphen/>
        <w:t>роднического направления среди революционной интеллигенции, интерес к западному социалисти</w:t>
        <w:softHyphen/>
        <w:t>ческому движению в ней сильно ослабел, чтобы не сказать совсем исчез. В этом сказалась оборотная сторона той эволюции революционного движения 70-х годов, которая вела его от абстрактного по</w:t>
        <w:softHyphen/>
        <w:t>нимания и абстрактной пропаганды революционе</w:t>
        <w:softHyphen/>
        <w:t>рами социалистических учений и лозунгов в период «хождения в народ» к более конкретной, нацио</w:t>
        <w:softHyphen/>
        <w:t>нальной постановке вопросов о целях и задачах нашей партии.</w:t>
      </w:r>
    </w:p>
    <w:p>
      <w:pPr>
        <w:pStyle w:val="Normal"/>
        <w:spacing w:lineRule="auto" w:line="240" w:before="60" w:after="0"/>
        <w:ind w:firstLine="300"/>
        <w:rPr/>
      </w:pPr>
      <w:r>
        <w:rPr/>
        <w:t>В довольно объемистой статье о революционном движении в России, написанной осенью или зимой 80 г. для немецкого «Ежегодника», издававшегося в Цюрихе Гехбергом, при ближайшем сотрудни</w:t>
        <w:softHyphen/>
        <w:t>честве Э. Бернштейна и К. Каутского, я следующим образом характеризовал новое течение в русской революционной интеллигенции:</w:t>
      </w:r>
    </w:p>
    <w:p>
      <w:pPr>
        <w:pStyle w:val="Normal"/>
        <w:spacing w:lineRule="auto" w:line="240" w:before="60" w:after="0"/>
        <w:ind w:firstLine="320"/>
        <w:rPr/>
      </w:pPr>
      <w:r>
        <w:rPr/>
        <w:t>«Народничество – это, прежде всего, реакция против слишком абстрактного отношения к окру</w:t>
        <w:softHyphen/>
        <w:t>жающей конкретной действительности, против одно</w:t>
        <w:softHyphen/>
        <w:t>сторонней оценки явлений русской жизни исклю</w:t>
        <w:softHyphen/>
        <w:t>чительно под углом зрения теорий, развившихся органически, как продукт условий западноевропейской жизни, условий, находящихся в России еще только в зародышевой стадии... Фактически, как сторонники чистой пропаганды, так и привер</w:t>
        <w:softHyphen/>
        <w:t>женцы бунтарской тактики, за немногими, быть</w:t>
      </w:r>
    </w:p>
    <w:p>
      <w:pPr>
        <w:sectPr>
          <w:endnotePr>
            <w:numFmt w:val="decimal"/>
          </w:endnotePr>
          <w:type w:val="nextPage"/>
          <w:pgSz w:w="11906" w:h="16820"/>
          <w:pgMar w:left="1440" w:right="5440" w:gutter="0" w:header="0" w:top="1440" w:footer="0" w:bottom="720"/>
          <w:pgNumType w:fmt="decimal"/>
          <w:formProt w:val="false"/>
          <w:textDirection w:val="lrTb"/>
          <w:docGrid w:type="default" w:linePitch="360" w:charSpace="0"/>
        </w:sectPr>
        <w:pStyle w:val="Normal"/>
        <w:jc w:val="right"/>
        <w:rPr/>
      </w:pPr>
      <w:r>
        <w:rPr/>
        <w:t>205</w:t>
      </w:r>
    </w:p>
    <w:p>
      <w:pPr>
        <w:pStyle w:val="Normal"/>
        <w:spacing w:lineRule="auto" w:line="240"/>
        <w:rPr/>
      </w:pPr>
      <w:r>
        <w:rPr/>
        <w:t>может, исключениями, верили в близость революции, которая покончит с государством и передаст не только землю, но и фабрики и заводы в коллек</w:t>
        <w:softHyphen/>
        <w:t>тивное владение крестьянских общин и рабочих ассоциаций. Но достаточно было довольно кратко</w:t>
        <w:softHyphen/>
        <w:t>временного соприкосновения пропагандистов и бунтарей с «народом», чтобы перед ними обнару</w:t>
        <w:softHyphen/>
        <w:t>жилась вся утопичность надежд на скорую рево</w:t>
        <w:softHyphen/>
        <w:t>люцию в духе учений «Международной Ассоциации рабочих». И вот, в результате наблюдений в период «хождения в народ» или бродячей пропаганды и разочарования в своих ожиданиях, революционеры пришли к сознанию необходимости возможно больше приспособить свою деятельность «к реальным усло</w:t>
        <w:softHyphen/>
        <w:t>виям народной жизни и выработать программу на основе конкретных фактов».</w:t>
      </w:r>
    </w:p>
    <w:p>
      <w:pPr>
        <w:pStyle w:val="Normal"/>
        <w:spacing w:lineRule="auto" w:line="240"/>
        <w:ind w:firstLine="300"/>
        <w:rPr/>
      </w:pPr>
      <w:r>
        <w:rPr/>
        <w:t xml:space="preserve">В конце концов, возникло и развилось </w:t>
      </w:r>
      <w:r>
        <w:rPr>
          <w:i/>
          <w:iCs/>
        </w:rPr>
        <w:t>народническое</w:t>
      </w:r>
      <w:r>
        <w:rPr/>
        <w:t xml:space="preserve"> направление, считавшее необходимым отказаться от пропаганды социалистических теорий, заимствованных на западе, и всю революционную «деятельность приспособить всецело к мнениям и обычаям нашего народа, глубоко вкоренившимся в нем, в результате долгого исторического процесса». «Единственным критерием для оценки революци</w:t>
        <w:softHyphen/>
        <w:t>онного значения» деятельности в народе провоз</w:t>
        <w:softHyphen/>
        <w:t>глашено было полное соответствие этой деятель</w:t>
        <w:softHyphen/>
        <w:t>ности исторически выработанным в нем «идеалам и взглядам». В тесной связи с этой эволюцией в воззрениях революционной интеллигенции, зна</w:t>
        <w:softHyphen/>
        <w:t>чительно ослабел в ней интерес к западноевропейскому социалистическому движению, так как, по мнению ее, опыты западноевропейских народов и извлеченные из них учения не могли иметь практи-</w:t>
      </w:r>
    </w:p>
    <w:p>
      <w:pPr>
        <w:sectPr>
          <w:endnotePr>
            <w:numFmt w:val="decimal"/>
          </w:endnotePr>
          <w:type w:val="nextPage"/>
          <w:pgSz w:w="11906" w:h="16820"/>
          <w:pgMar w:left="1440" w:right="5440" w:gutter="0" w:header="0" w:top="1440" w:footer="0" w:bottom="720"/>
          <w:pgNumType w:fmt="decimal"/>
          <w:formProt w:val="false"/>
          <w:textDirection w:val="lrTb"/>
          <w:docGrid w:type="default" w:linePitch="360" w:charSpace="0"/>
        </w:sectPr>
        <w:pStyle w:val="Normal"/>
        <w:rPr/>
      </w:pPr>
      <w:r>
        <w:rPr/>
        <w:t>206</w:t>
      </w:r>
    </w:p>
    <w:p>
      <w:pPr>
        <w:pStyle w:val="Normal"/>
        <w:spacing w:lineRule="auto" w:line="240"/>
        <w:rPr/>
      </w:pPr>
      <w:r>
        <w:rPr/>
        <w:t>ческого значения для социалистического движения в России.</w:t>
      </w:r>
    </w:p>
    <w:p>
      <w:pPr>
        <w:pStyle w:val="Normal"/>
        <w:spacing w:lineRule="auto" w:line="240"/>
        <w:ind w:firstLine="320"/>
        <w:rPr/>
      </w:pPr>
      <w:r>
        <w:rPr/>
        <w:t>К дефектам первого периода революционного движения 70-х годов критически относилась и редакция «Общины». Она учитывала опыт этого периода.  Но в своих положительных выводах она остановилась как бы на полдороге. В передовой первого же номера нашего журнала, написанной Клеменцом, мы читаем: «Скомпанованный на три четверти по западным образцам, незнакомый с де</w:t>
        <w:softHyphen/>
        <w:t>талями крестьянской жизни и ее ежедневной борьбы, русский социализм поневоле был абстрактен, го</w:t>
        <w:softHyphen/>
        <w:t>ворил народу о его бедах и несчастиях слишком общими формулами и часто проходил мимо злобы дня, представлявшей собою превосходнейшую иллю</w:t>
        <w:softHyphen/>
        <w:t>страцию общих положений». Одним из самых серьезных упреков, какие можно сделать русским пропагандистам и революционерам, является то, что «мы не видим следов их участия в народных волнениях и протестах». В связи с абстрактным характером «русского социализма», причиной этому было «преобладание бродячей пропаганды», да</w:t>
        <w:softHyphen/>
        <w:t>вавшей «мало возможности завести опорные пункты для дальнейшей деятельности».</w:t>
      </w:r>
    </w:p>
    <w:p>
      <w:pPr>
        <w:pStyle w:val="Normal"/>
        <w:spacing w:lineRule="auto" w:line="240"/>
        <w:ind w:firstLine="320"/>
        <w:rPr/>
      </w:pPr>
      <w:r>
        <w:rPr/>
        <w:t>В итоге абстрактной пропаганды получалось то, что «русский пропагандист, отщепенец от своей среды, сходясь с рабочим, делал из него прежде всего не защитника крестьянских интересов, протестанта во имя его нужд, но такого же отщепенца среди крестьян, которому так же душно становилось в своей семье и деревне, как учителю в городе среди буржуазного общества. Русский социалист, дитя нигилизма 60-х годов, сам породил в первую</w:t>
      </w:r>
    </w:p>
    <w:p>
      <w:pPr>
        <w:sectPr>
          <w:endnotePr>
            <w:numFmt w:val="decimal"/>
          </w:endnotePr>
          <w:type w:val="nextPage"/>
          <w:pgSz w:w="11906" w:h="16820"/>
          <w:pgMar w:left="1440" w:right="5480" w:gutter="0" w:header="0" w:top="1440" w:footer="0" w:bottom="720"/>
          <w:pgNumType w:fmt="decimal"/>
          <w:formProt w:val="false"/>
          <w:textDirection w:val="lrTb"/>
          <w:docGrid w:type="default" w:linePitch="360" w:charSpace="0"/>
        </w:sectPr>
        <w:pStyle w:val="Normal"/>
        <w:jc w:val="right"/>
        <w:rPr/>
      </w:pPr>
      <w:r>
        <w:rPr/>
        <w:t>207</w:t>
      </w:r>
    </w:p>
    <w:p>
      <w:pPr>
        <w:pStyle w:val="Normal"/>
        <w:spacing w:lineRule="auto" w:line="240"/>
        <w:rPr/>
      </w:pPr>
      <w:r>
        <w:rPr/>
        <w:t>голову в среде мужиков-нигилистов, внушавших родным и близким страх и недоверие своим резким отрицанием традиционных привычек и религии».</w:t>
      </w:r>
    </w:p>
    <w:p>
      <w:pPr>
        <w:pStyle w:val="Normal"/>
        <w:spacing w:lineRule="auto" w:line="240"/>
        <w:ind w:left="40" w:firstLine="320"/>
        <w:rPr/>
      </w:pPr>
      <w:r>
        <w:rPr/>
        <w:t>Но все же «трудами пропагандистов, ходивших в народ, был проложен путь для социально-рево</w:t>
        <w:softHyphen/>
        <w:t>люционной пропаганды среди русского рабочего населения, завербованы первые группы лиц из народа для социалистической партии». И «нам, преемникам их, остается, опираясь на существую</w:t>
        <w:softHyphen/>
        <w:t>щие уже элементы социально-революционной пар</w:t>
        <w:softHyphen/>
        <w:t>тии в народе, теснее слиться с протестующими элементами его и внести в программу своей партии элемент активной борьбы и протеста».</w:t>
      </w:r>
    </w:p>
    <w:p>
      <w:pPr>
        <w:pStyle w:val="Normal"/>
        <w:spacing w:lineRule="auto" w:line="240"/>
        <w:ind w:left="40" w:firstLine="320"/>
        <w:rPr/>
      </w:pPr>
      <w:r>
        <w:rPr/>
        <w:t>В той же статье, из который взяты эти строки, указаны и признаки вступления партии на этот путь. Такими признаками мы считали:</w:t>
      </w:r>
    </w:p>
    <w:p>
      <w:pPr>
        <w:pStyle w:val="Normal"/>
        <w:spacing w:lineRule="auto" w:line="240"/>
        <w:ind w:firstLine="320"/>
        <w:rPr/>
      </w:pPr>
      <w:r>
        <w:rPr/>
        <w:t>1. «Заметное преобладание в последнее время оседлой пропаганды над бродячей. Орудиями про</w:t>
        <w:softHyphen/>
        <w:t>паганды становятся при этом не столько книжная и теоретическая проповедь, сколько факты еже</w:t>
        <w:softHyphen/>
        <w:t>дневной крестьянской жизни и практическая борьба».</w:t>
      </w:r>
    </w:p>
    <w:p>
      <w:pPr>
        <w:pStyle w:val="Normal"/>
        <w:spacing w:lineRule="auto" w:line="240"/>
        <w:ind w:firstLine="300"/>
        <w:rPr/>
      </w:pPr>
      <w:r>
        <w:rPr/>
        <w:t>2. «Стремление партии войти в союз с мирскими людьми, протестующими элементами крестьянства».</w:t>
      </w:r>
    </w:p>
    <w:p>
      <w:pPr>
        <w:pStyle w:val="Normal"/>
        <w:spacing w:lineRule="auto" w:line="240"/>
        <w:ind w:firstLine="300"/>
        <w:rPr/>
      </w:pPr>
      <w:r>
        <w:rPr/>
        <w:t>Приблизительно такое же симптоматическое зна</w:t>
        <w:softHyphen/>
        <w:t>чение мы придавали казанской демонстрации, в которой мы видели проявление потребности русских социалистов «выйти из заколдованного круга теоре</w:t>
        <w:softHyphen/>
        <w:t>тической проповеди социализма на путь гласного, фактического заявления и живой агитации».</w:t>
      </w:r>
    </w:p>
    <w:p>
      <w:pPr>
        <w:pStyle w:val="Normal"/>
        <w:spacing w:lineRule="auto" w:line="240"/>
        <w:ind w:firstLine="300"/>
        <w:rPr/>
      </w:pPr>
      <w:r>
        <w:rPr/>
        <w:t>В своем критическом отношении к первой стадии нашего движения и в признании необходимости для русских революционеров перейти от «словесной</w:t>
      </w:r>
    </w:p>
    <w:p>
      <w:pPr>
        <w:sectPr>
          <w:endnotePr>
            <w:numFmt w:val="decimal"/>
          </w:endnotePr>
          <w:type w:val="nextPage"/>
          <w:pgSz w:w="11906" w:h="16820"/>
          <w:pgMar w:left="1440" w:right="5420" w:gutter="0" w:header="0" w:top="1440" w:footer="0" w:bottom="720"/>
          <w:pgNumType w:fmt="decimal"/>
          <w:formProt w:val="false"/>
          <w:textDirection w:val="lrTb"/>
          <w:docGrid w:type="default" w:linePitch="360" w:charSpace="0"/>
        </w:sectPr>
        <w:pStyle w:val="Normal"/>
        <w:rPr/>
      </w:pPr>
      <w:r>
        <w:rPr/>
        <w:t>208</w:t>
      </w:r>
    </w:p>
    <w:p>
      <w:pPr>
        <w:pStyle w:val="Normal"/>
        <w:spacing w:lineRule="auto" w:line="240"/>
        <w:rPr/>
      </w:pPr>
      <w:r>
        <w:rPr/>
        <w:t>книжной, чисто теоретической пропаганды» на путь «активной борьбы и протеста» в рядах народа в тесном единении с ним, во имя его повседневных нужд и волнующих его «злоб дня», группа «Общины» разделяла, следовательно, взгляды и стремления всех народников в России. Но, в противополож</w:t>
        <w:softHyphen/>
        <w:t>ность народникам, мы даже и не пытались раз</w:t>
        <w:softHyphen/>
        <w:t>решить вопрос о том, каким же общим знаменем, какими программными лозунгами заменить в русском революционном движении социализм, «скомпано</w:t>
        <w:softHyphen/>
        <w:t>ванный на три четверти по западным образцам».</w:t>
      </w:r>
    </w:p>
    <w:p>
      <w:pPr>
        <w:pStyle w:val="Normal"/>
        <w:spacing w:lineRule="auto" w:line="240"/>
        <w:ind w:firstLine="300"/>
        <w:rPr/>
      </w:pPr>
      <w:r>
        <w:rPr/>
        <w:t>Указание на необходимость знакомиться с де</w:t>
        <w:softHyphen/>
        <w:t>талями крестьянской жизни и исходить из злоб дня этой жизни для возбуждения и организации массовых протестов в народе касались только, так сказать, педагогической стороны вопроса о пропаганде и агитации в массах, но это отнюдь не разрешало коренного вопроса о практических целях и задачах русской революции, на подготовку которой должна была быть направлена эта пропа</w:t>
        <w:softHyphen/>
        <w:t>ганда и агитация. Мало того, ведь сама наша программа была чуть не целиком (а не только на три четверти) «скомпанована» по одному из образцов западного социализма, именно анархического. Та</w:t>
        <w:softHyphen/>
        <w:t>ким образом, она, в своей принципиальной части, противоречила основному пункту нашей же соб</w:t>
        <w:softHyphen/>
        <w:t>ственной критики «недостатков предыдущего пе</w:t>
        <w:softHyphen/>
        <w:t>риода» русского революционного движения, и тем самым логически мешала нам дойти до конечных практических выводов из этой критики. Мы считали как бы само собой разумеющимся, что цель и со</w:t>
        <w:softHyphen/>
        <w:t>держание русской революции ничем, по существу, не должны отличаться от цели и содержания со-</w:t>
      </w:r>
    </w:p>
    <w:p>
      <w:pPr>
        <w:sectPr>
          <w:endnotePr>
            <w:numFmt w:val="decimal"/>
          </w:endnotePr>
          <w:type w:val="nextPage"/>
          <w:pgSz w:w="11906" w:h="16820"/>
          <w:pgMar w:left="1440" w:right="5480" w:gutter="0" w:header="0" w:top="1440" w:footer="0" w:bottom="720"/>
          <w:pgNumType w:fmt="decimal"/>
          <w:formProt w:val="false"/>
          <w:textDirection w:val="lrTb"/>
          <w:docGrid w:type="default" w:linePitch="360" w:charSpace="0"/>
        </w:sectPr>
        <w:pStyle w:val="Normal"/>
        <w:jc w:val="right"/>
        <w:rPr/>
      </w:pPr>
      <w:r>
        <w:rPr/>
        <w:t>209</w:t>
      </w:r>
    </w:p>
    <w:p>
      <w:pPr>
        <w:pStyle w:val="Normal"/>
        <w:spacing w:lineRule="auto" w:line="240"/>
        <w:rPr/>
      </w:pPr>
      <w:r>
        <w:rPr/>
        <w:t>циалистической революции на Западе. А в то же время мы заявляли, что коренным дефектом преды</w:t>
        <w:softHyphen/>
        <w:t>дущего периода русского революционного движения было то, что в нем господствовал социализм «за</w:t>
        <w:softHyphen/>
        <w:t>падного образца». Из этого заявления логически вытекало не только требование, чтобы русские социалисты сплачивали социально-активные эле</w:t>
        <w:softHyphen/>
        <w:t>менты крестьянства на почве его ежедневной борьбы в народно-революционную партию, но и необхо</w:t>
        <w:softHyphen/>
        <w:t>димость радикального пересмотра программы или программ, завещанных предыдущим периодом.</w:t>
      </w:r>
    </w:p>
    <w:p>
      <w:pPr>
        <w:pStyle w:val="Normal"/>
        <w:spacing w:lineRule="auto" w:line="240"/>
        <w:ind w:firstLine="300"/>
        <w:rPr/>
      </w:pPr>
      <w:r>
        <w:rPr/>
        <w:t>На этот именно путь вступили основатели и носители народничества. Сами не сознавая того, они основной очередной задачей движения про</w:t>
        <w:softHyphen/>
        <w:t>возгласили подготовку революции для низвержения сословно-абсолютистского режима. В этом внутрен</w:t>
        <w:softHyphen/>
        <w:t>ний исторический смысл и историческая заслуга народничества, хотя сами народники не сумели осмыслить и понять историческую сущность своего направления.</w:t>
      </w:r>
    </w:p>
    <w:p>
      <w:pPr>
        <w:pStyle w:val="Normal"/>
        <w:spacing w:lineRule="auto" w:line="240"/>
        <w:ind w:firstLine="280"/>
        <w:rPr/>
      </w:pPr>
      <w:r>
        <w:rPr/>
        <w:t xml:space="preserve">Точку зрения народничества на основную цель и задачу революционной партии в России изложил в последнем номере «Общины» Я. Стефанович, в статье «Наши задачи в селе». «На опыте, – писал он, – нам пришлось убедиться, что крестьянская среда представляет очень мало элементов, годных для выработки </w:t>
      </w:r>
      <w:r>
        <w:rPr>
          <w:i/>
          <w:iCs/>
        </w:rPr>
        <w:t>таких</w:t>
      </w:r>
      <w:r>
        <w:rPr/>
        <w:t xml:space="preserve">  социалистов, каких бы мы желали... Многие пришли к мысли, что вы</w:t>
        <w:softHyphen/>
        <w:t>работка социалистов горстью людей в миллионной массе народа вносит в нее столько же блага, сколько капля в воды океана». У нас «истинно революци</w:t>
        <w:softHyphen/>
        <w:t>онные требования должны быть формулированы так:</w:t>
      </w:r>
    </w:p>
    <w:p>
      <w:pPr>
        <w:pStyle w:val="Normal"/>
        <w:numPr>
          <w:ilvl w:val="0"/>
          <w:numId w:val="0"/>
        </w:numPr>
        <w:spacing w:lineRule="auto" w:line="240"/>
        <w:outlineLvl w:val="0"/>
        <w:rPr/>
      </w:pPr>
      <w:r>
        <w:rPr/>
        <w:t xml:space="preserve">1.) </w:t>
      </w:r>
      <w:r>
        <w:rPr>
          <w:i/>
          <w:iCs/>
        </w:rPr>
        <w:t>Переход всех земель из частной</w:t>
      </w:r>
    </w:p>
    <w:p>
      <w:pPr>
        <w:sectPr>
          <w:endnotePr>
            <w:numFmt w:val="decimal"/>
          </w:endnotePr>
          <w:type w:val="nextPage"/>
          <w:pgSz w:w="11906" w:h="16820"/>
          <w:pgMar w:left="1440" w:right="5500" w:gutter="0" w:header="0" w:top="1440" w:footer="0" w:bottom="720"/>
          <w:pgNumType w:fmt="decimal"/>
          <w:formProt w:val="false"/>
          <w:textDirection w:val="lrTb"/>
          <w:docGrid w:type="default" w:linePitch="360" w:charSpace="0"/>
        </w:sectPr>
        <w:pStyle w:val="Normal"/>
        <w:rPr/>
      </w:pPr>
      <w:r>
        <w:rPr/>
        <w:t>210</w:t>
      </w:r>
    </w:p>
    <w:p>
      <w:pPr>
        <w:pStyle w:val="Normal"/>
        <w:spacing w:lineRule="auto" w:line="240"/>
        <w:rPr/>
      </w:pPr>
      <w:r>
        <w:rPr>
          <w:i/>
          <w:iCs/>
        </w:rPr>
        <w:t>собственности в собственность на</w:t>
        <w:softHyphen/>
        <w:t>родных общин, каковы они есть в на</w:t>
        <w:softHyphen/>
        <w:t>стоящее время</w:t>
      </w:r>
      <w:r>
        <w:rPr/>
        <w:t xml:space="preserve">.   </w:t>
      </w:r>
    </w:p>
    <w:p>
      <w:pPr>
        <w:pStyle w:val="Normal"/>
        <w:spacing w:lineRule="auto" w:line="240"/>
        <w:rPr/>
      </w:pPr>
      <w:r>
        <w:rPr/>
        <w:t xml:space="preserve">2.)  </w:t>
      </w:r>
      <w:r>
        <w:rPr>
          <w:i/>
          <w:iCs/>
        </w:rPr>
        <w:t>Самостоятельность мира или громады в отправлении  всех общественных функций, то есть</w:t>
      </w:r>
      <w:r>
        <w:rPr/>
        <w:t xml:space="preserve"> (? </w:t>
      </w:r>
      <w:r>
        <w:rPr>
          <w:i/>
          <w:iCs/>
        </w:rPr>
        <w:t>П. А</w:t>
      </w:r>
      <w:r>
        <w:rPr/>
        <w:t xml:space="preserve">.) </w:t>
      </w:r>
      <w:r>
        <w:rPr>
          <w:i/>
          <w:iCs/>
        </w:rPr>
        <w:t>уничтожение государства</w:t>
      </w:r>
      <w:r>
        <w:rPr/>
        <w:t>. Та</w:t>
        <w:softHyphen/>
        <w:t>ковы «желания, идеалы», которые коренятся в самом народе, и осуществление которых приведет к осущест</w:t>
        <w:softHyphen/>
        <w:t>влению социалистических целей. Только эти, соз</w:t>
        <w:softHyphen/>
        <w:t>данные самой народной жизнью, идеалы осущест</w:t>
        <w:softHyphen/>
        <w:t xml:space="preserve">вимы теперь, а потому они и должны служить основой  и  знаменем  </w:t>
      </w:r>
      <w:r>
        <w:rPr>
          <w:i/>
          <w:iCs/>
        </w:rPr>
        <w:t>организации</w:t>
      </w:r>
      <w:r>
        <w:rPr/>
        <w:t xml:space="preserve"> </w:t>
      </w:r>
      <w:r>
        <w:rPr>
          <w:i/>
          <w:iCs/>
        </w:rPr>
        <w:t>народ</w:t>
        <w:softHyphen/>
        <w:t>ых</w:t>
      </w:r>
      <w:r>
        <w:rPr/>
        <w:t xml:space="preserve"> </w:t>
      </w:r>
      <w:r>
        <w:rPr>
          <w:i/>
          <w:iCs/>
        </w:rPr>
        <w:t>сил</w:t>
      </w:r>
      <w:r>
        <w:rPr/>
        <w:t xml:space="preserve">. Всестороннее проведение в жизнь идей социализма невозможно, ибо оно не имеет почвы в русском народе, каков он есть в настоящее время. Почва эта явится с осуществлением «той части наших собственных идеалов, которая </w:t>
      </w:r>
      <w:r>
        <w:rPr>
          <w:i/>
          <w:iCs/>
        </w:rPr>
        <w:t>есть</w:t>
      </w:r>
      <w:r>
        <w:rPr/>
        <w:t xml:space="preserve"> </w:t>
      </w:r>
      <w:r>
        <w:rPr>
          <w:i/>
          <w:iCs/>
        </w:rPr>
        <w:t>уже</w:t>
      </w:r>
      <w:r>
        <w:rPr/>
        <w:t xml:space="preserve"> </w:t>
      </w:r>
      <w:r>
        <w:rPr>
          <w:i/>
          <w:iCs/>
        </w:rPr>
        <w:t>в</w:t>
      </w:r>
      <w:r>
        <w:rPr/>
        <w:t xml:space="preserve"> </w:t>
      </w:r>
      <w:r>
        <w:rPr>
          <w:i/>
          <w:iCs/>
        </w:rPr>
        <w:t>сознании народа</w:t>
      </w:r>
      <w:r>
        <w:rPr/>
        <w:t xml:space="preserve">  и... является</w:t>
      </w:r>
      <w:r>
        <w:rPr>
          <w:b/>
          <w:bCs/>
        </w:rPr>
        <w:t xml:space="preserve"> </w:t>
      </w:r>
      <w:r>
        <w:rPr/>
        <w:t>в нем</w:t>
      </w:r>
      <w:r>
        <w:rPr>
          <w:b/>
          <w:bCs/>
        </w:rPr>
        <w:t xml:space="preserve"> </w:t>
      </w:r>
      <w:r>
        <w:rPr/>
        <w:t>в форме ясных желаний».</w:t>
      </w:r>
    </w:p>
    <w:p>
      <w:pPr>
        <w:pStyle w:val="Normal"/>
        <w:spacing w:lineRule="auto" w:line="240"/>
        <w:ind w:firstLine="300"/>
        <w:rPr/>
      </w:pPr>
      <w:r>
        <w:rPr/>
        <w:t xml:space="preserve">К чисто народнической постановке вопроса о целях и задачах революционного движения в России вплотную подошел Мышкин в своей знаменитой речи на процессе 193. «Основная задача социально-революционной партии, – заявил он, </w:t>
      </w:r>
      <w:r>
        <w:rPr>
          <w:rFonts w:eastAsia="Symbol" w:cs="Symbol" w:ascii="Symbol" w:hAnsi="Symbol"/>
        </w:rPr>
        <w:t></w:t>
      </w:r>
      <w:r>
        <w:rPr/>
        <w:t xml:space="preserve"> установить на развалинах </w:t>
      </w:r>
      <w:r>
        <w:rPr>
          <w:i/>
          <w:iCs/>
        </w:rPr>
        <w:t>теперешнего</w:t>
      </w:r>
      <w:r>
        <w:rPr/>
        <w:t xml:space="preserve"> государственного буржуазного порядка такой общественный строй, который, удовлетворяя требованиям народа  </w:t>
      </w:r>
      <w:r>
        <w:rPr>
          <w:i/>
          <w:iCs/>
        </w:rPr>
        <w:t>в том виде, как они выразились в крупных и мелких движениях народных и повсеместно присущи народному сознанию</w:t>
      </w:r>
      <w:r>
        <w:rPr/>
        <w:t>, составляет вместе с тем справедливейшую форму общественной организации».</w:t>
      </w:r>
    </w:p>
    <w:p>
      <w:pPr>
        <w:pStyle w:val="Normal"/>
        <w:numPr>
          <w:ilvl w:val="0"/>
          <w:numId w:val="0"/>
        </w:numPr>
        <w:spacing w:lineRule="auto" w:line="240"/>
        <w:ind w:firstLine="300"/>
        <w:outlineLvl w:val="0"/>
        <w:rPr/>
      </w:pPr>
      <w:r>
        <w:rPr/>
        <w:t>В настоящее время, после того, как большевики</w:t>
      </w:r>
    </w:p>
    <w:p>
      <w:pPr>
        <w:sectPr>
          <w:endnotePr>
            <w:numFmt w:val="decimal"/>
          </w:endnotePr>
          <w:type w:val="nextPage"/>
          <w:pgSz w:w="11906" w:h="16820"/>
          <w:pgMar w:left="1440" w:right="5420" w:gutter="0" w:header="0" w:top="1440" w:footer="0" w:bottom="720"/>
          <w:pgNumType w:fmt="decimal"/>
          <w:formProt w:val="false"/>
          <w:textDirection w:val="lrTb"/>
          <w:docGrid w:type="default" w:linePitch="360" w:charSpace="0"/>
        </w:sectPr>
        <w:pStyle w:val="Normal"/>
        <w:spacing w:lineRule="auto" w:line="240" w:before="160" w:after="0"/>
        <w:jc w:val="right"/>
        <w:rPr/>
      </w:pPr>
      <w:r>
        <w:rPr/>
        <w:t>211</w:t>
      </w:r>
    </w:p>
    <w:p>
      <w:pPr>
        <w:pStyle w:val="Normal"/>
        <w:spacing w:lineRule="auto" w:line="240"/>
        <w:rPr/>
      </w:pPr>
      <w:r>
        <w:rPr/>
        <w:t>использовали требования, «присущие народному соз</w:t>
        <w:softHyphen/>
        <w:t>нанию» для узурпации власти и удержания ее в своих руках при помощи террористического режима, излишне доказывать, что это «сознание» было бесконечно далеко от «справедливейшей», то есть социалистической формы организации. Иде</w:t>
        <w:softHyphen/>
        <w:t>ализация традиционных крестьянских «идеалов и желаний» мешала народникам ясно понять истори</w:t>
        <w:softHyphen/>
        <w:t>ческий смысл их собственных программных вы</w:t>
        <w:softHyphen/>
        <w:t>водов из ими же резко подчеркиваемого факта, что Россия находится еще совсем на другой ступени развития, чем западные страны. Но настаивая на том, что именно глубокая разница между истори</w:t>
        <w:softHyphen/>
        <w:t>ческой и социальной почвой нашего революционного движения, с одной стороны, и западного, с другой, должна быть положена в основу программы и так</w:t>
        <w:softHyphen/>
        <w:t>тики нашей партии, они этим самым прокладывали дорогу к правильной постановке и решению во</w:t>
        <w:softHyphen/>
        <w:t>проса о приведении этой программы и тактики в полное соответствие с конкретными запросами русской действительности»</w:t>
      </w:r>
    </w:p>
    <w:p>
      <w:pPr>
        <w:pStyle w:val="Normal"/>
        <w:spacing w:lineRule="auto" w:line="240"/>
        <w:ind w:firstLine="300"/>
        <w:rPr/>
      </w:pPr>
      <w:r>
        <w:rPr/>
        <w:t>«Община» не дошла и до того обобщения в этом вопросе, которое характеризует народни</w:t>
        <w:softHyphen/>
        <w:t>чество. Она, можно сказать, одной ногой оставалась на почве того русского социализма, который царил в радикальной интеллигенции периода «хождения в народ» и который, по выражению Клеменца, был «на три четверти скомпанован по западным образцам». Это объясняется, если не исключительно, то главным образом, тем, что в годы, непосред</w:t>
        <w:softHyphen/>
        <w:t>ственно предшествовавшие изданию «Общины», сно</w:t>
        <w:softHyphen/>
        <w:t>шения между нами и товарищами в России были очень слабы. Лишь изредка тот или другой то-</w:t>
      </w:r>
    </w:p>
    <w:p>
      <w:pPr>
        <w:sectPr>
          <w:endnotePr>
            <w:numFmt w:val="decimal"/>
          </w:endnotePr>
          <w:type w:val="nextPage"/>
          <w:pgSz w:w="11906" w:h="16820"/>
          <w:pgMar w:left="1440" w:right="5460" w:gutter="0" w:header="0" w:top="1440" w:footer="0" w:bottom="720"/>
          <w:pgNumType w:fmt="decimal"/>
          <w:formProt w:val="false"/>
          <w:textDirection w:val="lrTb"/>
          <w:docGrid w:type="default" w:linePitch="360" w:charSpace="0"/>
        </w:sectPr>
        <w:pStyle w:val="Normal"/>
        <w:rPr/>
      </w:pPr>
      <w:r>
        <w:rPr/>
        <w:t>212</w:t>
      </w:r>
    </w:p>
    <w:p>
      <w:pPr>
        <w:pStyle w:val="Normal"/>
        <w:spacing w:lineRule="auto" w:line="240"/>
        <w:rPr/>
      </w:pPr>
      <w:r>
        <w:rPr/>
        <w:t>варищ на очень короткое время приезжал за границу по какому-нибудь специальному делу (например, для закупки типографских принадлеж</w:t>
        <w:softHyphen/>
        <w:t>ностей и т. п.). Можно сказать, что русская эми</w:t>
        <w:softHyphen/>
        <w:t xml:space="preserve">грация </w:t>
      </w:r>
      <w:r>
        <w:rPr>
          <w:rFonts w:eastAsia="Symbol" w:cs="Symbol" w:ascii="Symbol" w:hAnsi="Symbol"/>
        </w:rPr>
        <w:t></w:t>
      </w:r>
      <w:r>
        <w:rPr/>
        <w:t xml:space="preserve"> по крайней мере, в Женеве  </w:t>
      </w:r>
      <w:r>
        <w:rPr>
          <w:rFonts w:eastAsia="Symbol" w:cs="Symbol" w:ascii="Symbol" w:hAnsi="Symbol"/>
        </w:rPr>
        <w:t></w:t>
      </w:r>
      <w:r>
        <w:rPr/>
        <w:t xml:space="preserve">  в  это  время  потеряла  всякую  мало-мальски </w:t>
      </w:r>
      <w:r>
        <w:rPr>
          <w:i/>
          <w:iCs/>
        </w:rPr>
        <w:t>правильную</w:t>
      </w:r>
      <w:r>
        <w:rPr/>
        <w:t xml:space="preserve"> связь с активными революционными эле</w:t>
        <w:softHyphen/>
        <w:t>ментами на родине. Вследствие этого мы, женевские «заграничники», в очень слабой мере испытывали на себе влияние психологической атмосферы и переживаний товарищей в России в период зарож</w:t>
        <w:softHyphen/>
        <w:t>дения и программно-тактического оформления на</w:t>
        <w:softHyphen/>
        <w:t>роднического направления.</w:t>
      </w:r>
    </w:p>
    <w:p>
      <w:pPr>
        <w:pStyle w:val="Normal"/>
        <w:spacing w:lineRule="auto" w:line="240"/>
        <w:ind w:firstLine="300"/>
        <w:rPr/>
      </w:pPr>
      <w:r>
        <w:rPr/>
        <w:t>Это обстоятельство, вероятно, спасло нас от того охлаждения к интернациональному социали</w:t>
        <w:softHyphen/>
        <w:t>стическому движению, которое проявлялось в среде народников в связи с их резко отрицательным отношением к влиянию западного социализма на наше движение. В противоположность товарищам, жившим и действовавшим в России, мы признавали учения западного социализма обязательными и для русской революционной партии. Это «умонастро</w:t>
        <w:softHyphen/>
        <w:t>ение» поддерживалось у нас, конечно, нашим кон</w:t>
        <w:softHyphen/>
        <w:t>тактом с коммунарами, с видными представителями Юрской федерации и – особенно через Кравчинского – с итальянской партией. Все это в сово</w:t>
        <w:softHyphen/>
        <w:t>купности питало и поддерживало в нас не только приверженность «к общим формулам» анархизма, но и живой горячий интерес к внутренней жизни и судьбе западных рабочих партий. Это наше от</w:t>
        <w:softHyphen/>
        <w:t>ношение к западному социализму» отразилось в «Общине» тем, что мы уделяли в этом журнале много места интернациональному рабочему движению.</w:t>
      </w:r>
    </w:p>
    <w:p>
      <w:pPr>
        <w:sectPr>
          <w:endnotePr>
            <w:numFmt w:val="decimal"/>
          </w:endnotePr>
          <w:type w:val="nextPage"/>
          <w:pgSz w:w="11906" w:h="16820"/>
          <w:pgMar w:left="1440" w:right="5440" w:gutter="0" w:header="0" w:top="1440" w:footer="0" w:bottom="720"/>
          <w:pgNumType w:fmt="decimal"/>
          <w:formProt w:val="false"/>
          <w:textDirection w:val="lrTb"/>
          <w:docGrid w:type="default" w:linePitch="360" w:charSpace="0"/>
        </w:sectPr>
        <w:pStyle w:val="Normal"/>
        <w:jc w:val="right"/>
        <w:rPr/>
      </w:pPr>
      <w:r>
        <w:rPr/>
        <w:t>213</w:t>
      </w:r>
    </w:p>
    <w:p>
      <w:pPr>
        <w:pStyle w:val="Normal"/>
        <w:spacing w:lineRule="auto" w:line="240"/>
        <w:ind w:firstLine="300"/>
        <w:rPr/>
      </w:pPr>
      <w:r>
        <w:rPr/>
        <w:t>Но, как это ни странно на первый взгляд, а германской социал-демократии уделено было нами гораздо больше места, чем всем анархическим рабочим партиям, вместе взятым. Объясняется эта странность, с одной стороны, крайней слабостью анархических организаций и вообще рабочего дви</w:t>
        <w:softHyphen/>
        <w:t>жения в тех странах, где анархические тенденции господствовали в нем, а с другой стороны, гро</w:t>
        <w:softHyphen/>
        <w:t>мадным перевесом, который имела над этими орга</w:t>
        <w:softHyphen/>
        <w:t>низациями германская социал-демократия своей силой, своими успехами и международным зна</w:t>
        <w:softHyphen/>
        <w:t>чением. Анархические группы давали крайне ску</w:t>
        <w:softHyphen/>
        <w:t>дный фактический материал для обозрения и оценки их деятельности, между тем как рабочая партия Германии, даже теми сторонами своей деятельности, которые, с анархической точки зрения, казались отрицательными, представляла большой интерес для пропаганды наших взглядов. Она давала нам обильный конкретный материал для критической оценки принципов и политической практики «госу</w:t>
        <w:softHyphen/>
        <w:t>дарственного социализма» и для иллюстрации пра</w:t>
        <w:softHyphen/>
        <w:t>вильности программы и тактических воззрений анархистов.</w:t>
      </w:r>
    </w:p>
    <w:p>
      <w:pPr>
        <w:pStyle w:val="Normal"/>
        <w:spacing w:lineRule="auto" w:line="240"/>
        <w:ind w:firstLine="300"/>
        <w:rPr/>
      </w:pPr>
      <w:r>
        <w:rPr/>
        <w:t>Я считаю нелишним привести здесь некоторые места из помещенных в «Общине» корреспонденции и статей об итальянском социалистическом дви</w:t>
        <w:softHyphen/>
        <w:t>жении, дающих представление об его состоянии в стране классического анархизма в конце 70-х годов.</w:t>
      </w:r>
    </w:p>
    <w:p>
      <w:pPr>
        <w:pStyle w:val="Normal"/>
        <w:spacing w:lineRule="auto" w:line="240"/>
        <w:ind w:firstLine="300"/>
        <w:rPr/>
      </w:pPr>
      <w:r>
        <w:rPr/>
        <w:t xml:space="preserve">«Там, среди лагун и землянок калабрийского крестьянина – читаем мы в письме из Италии» в </w:t>
      </w:r>
      <w:r>
        <w:rPr>
          <w:i/>
          <w:iCs/>
        </w:rPr>
        <w:t>№</w:t>
      </w:r>
      <w:r>
        <w:rPr/>
        <w:t xml:space="preserve"> 1 «Общины» – бессильно замирает этот могучий голос (печати) 19-го столетия. Там, в темной сырой</w:t>
      </w:r>
    </w:p>
    <w:p>
      <w:pPr>
        <w:sectPr>
          <w:endnotePr>
            <w:numFmt w:val="decimal"/>
          </w:endnotePr>
          <w:type w:val="nextPage"/>
          <w:pgSz w:w="11906" w:h="16820"/>
          <w:pgMar w:left="1440" w:right="5460" w:gutter="0" w:header="0" w:top="1440" w:footer="0" w:bottom="720"/>
          <w:pgNumType w:fmt="decimal"/>
          <w:formProt w:val="false"/>
          <w:textDirection w:val="lrTb"/>
          <w:docGrid w:type="default" w:linePitch="360" w:charSpace="0"/>
        </w:sectPr>
        <w:pStyle w:val="Normal"/>
        <w:spacing w:lineRule="auto" w:line="240" w:before="140" w:after="0"/>
        <w:jc w:val="left"/>
        <w:rPr/>
      </w:pPr>
      <w:r>
        <w:rPr/>
        <w:t>214</w:t>
      </w:r>
    </w:p>
    <w:p>
      <w:pPr>
        <w:pStyle w:val="Normal"/>
        <w:spacing w:lineRule="auto" w:line="240"/>
        <w:rPr/>
      </w:pPr>
      <w:r>
        <w:rPr/>
        <w:t xml:space="preserve">крестьянской хижине не умеют читать. Но каждый из этих крестьян прекрасно владеет </w:t>
      </w:r>
      <w:r>
        <w:rPr>
          <w:i/>
          <w:iCs/>
        </w:rPr>
        <w:t xml:space="preserve">ружьем и ножом </w:t>
      </w:r>
      <w:r>
        <w:rPr/>
        <w:t xml:space="preserve">(курсив мой. </w:t>
      </w:r>
      <w:r>
        <w:rPr>
          <w:rFonts w:eastAsia="Symbol" w:cs="Symbol" w:ascii="Symbol" w:hAnsi="Symbol"/>
        </w:rPr>
        <w:t></w:t>
      </w:r>
      <w:r>
        <w:rPr/>
        <w:t xml:space="preserve"> </w:t>
      </w:r>
      <w:r>
        <w:rPr>
          <w:i/>
          <w:iCs/>
        </w:rPr>
        <w:t>П. А</w:t>
      </w:r>
      <w:r>
        <w:rPr/>
        <w:t>.)... И если бы нашим итальянским друзьям удалось в Беневенто, захватив две кресть</w:t>
        <w:softHyphen/>
        <w:t>янские деревни, сжегши архивы муниципалитета, раздавши народу оружие, находившееся в арсенале, и деньги, находившиеся в кассе сборщика податей, реализовать коллективное владение землей, орга</w:t>
        <w:softHyphen/>
        <w:t>низовать производство и потребление, укрепиться, бороться, защищаться»... За этими словами сле</w:t>
        <w:softHyphen/>
        <w:t>дует многоточие. А в заключение автор письма восклицает: «Пусть бы они были даже побеждены! Идея была бы брошена в массу не на бумаге, не в журнальной статье, а раскаленным гвоздем за</w:t>
        <w:softHyphen/>
        <w:t xml:space="preserve">села бы она в мозгу рабочего народа. Эта идея с именем общины  </w:t>
      </w:r>
      <w:r>
        <w:rPr>
          <w:i/>
          <w:iCs/>
        </w:rPr>
        <w:t>Летино</w:t>
      </w:r>
      <w:r>
        <w:rPr/>
        <w:t>, как с именем Коммуны Парижа, живая встала бы перед очами народа, и народ восстал бы за нее».</w:t>
      </w:r>
    </w:p>
    <w:p>
      <w:pPr>
        <w:pStyle w:val="Normal"/>
        <w:widowControl/>
        <w:spacing w:lineRule="auto" w:line="240"/>
        <w:ind w:left="40" w:firstLine="320"/>
        <w:rPr/>
      </w:pPr>
      <w:r>
        <w:rPr/>
        <w:t>Еще более горячо и обстоятельно обосновывал С. Кравчинский условиями существования италь</w:t>
        <w:softHyphen/>
        <w:t>янских рабочих необходимость такого рода аги</w:t>
        <w:softHyphen/>
        <w:t>тационных воздействий на них, как бунтарские попытки в Болонье и Беневенто. «Бедность ра</w:t>
        <w:softHyphen/>
        <w:t>бочего населения в Италии ужасна, невероятна. В этом отношении единственной соперницей ее может быть только Россия... Спрашивается те</w:t>
        <w:softHyphen/>
        <w:t>перь: есть ли какая-нибудь возможность собрать с такого населения деньги, необходимые для про</w:t>
        <w:softHyphen/>
        <w:t>паганды? Очевидно, для этого нужно было бы прибегнуть к мерам еще более решительным, чем те, к которым прибегают русские становые при сборе недоимок». Но, кроме насилия со стороны</w:t>
      </w:r>
    </w:p>
    <w:p>
      <w:pPr>
        <w:pStyle w:val="Normal"/>
        <w:widowControl/>
        <w:spacing w:lineRule="auto" w:line="240"/>
        <w:ind w:left="40" w:firstLine="320"/>
        <w:rPr/>
      </w:pPr>
      <w:r>
        <w:rPr/>
      </w:r>
    </w:p>
    <w:p>
      <w:pPr>
        <w:pStyle w:val="Normal"/>
        <w:widowControl/>
        <w:spacing w:lineRule="auto" w:line="240"/>
        <w:ind w:left="40" w:firstLine="320"/>
        <w:jc w:val="right"/>
        <w:rPr/>
      </w:pPr>
      <w:r>
        <w:rPr/>
        <w:t>215</w:t>
      </w:r>
      <w:r>
        <w:br w:type="page"/>
      </w:r>
    </w:p>
    <w:p>
      <w:pPr>
        <w:pStyle w:val="Normal"/>
        <w:widowControl/>
        <w:spacing w:lineRule="auto" w:line="240"/>
        <w:rPr/>
      </w:pPr>
      <w:r>
        <w:rPr/>
        <w:t>правительства и безденежья, «характер самого итальянского народа не допускает мирной легальной пропаганды. Если есть в мире народ, совершенно неспособный по характеру своему к мирной, ле</w:t>
        <w:softHyphen/>
        <w:t>гальной пропаганде, то это итальянцы. Это народ действия, а не слова».</w:t>
      </w:r>
    </w:p>
    <w:p>
      <w:pPr>
        <w:pStyle w:val="Normal"/>
        <w:spacing w:lineRule="auto" w:line="240"/>
        <w:ind w:firstLine="301"/>
        <w:rPr/>
      </w:pPr>
      <w:r>
        <w:rPr/>
        <w:t>«С самого начала его истории все неудовольствия его, все протесты против какого бы то ни было порядка вещей всегда выражались восстаниями, бунтами, разбоями, кулачной расправой, разграб</w:t>
        <w:softHyphen/>
        <w:t>лением, – одним словом, какими бы то ни было насильственными действиями. Легальная агитация, на манер английской или немецкой, всегда была чужда итальянскому народу. Новейшая же история еще больше развила в нем эту природную, харак</w:t>
        <w:softHyphen/>
        <w:t>терную черту... Все нынешнее поколение, можно сказать, убаюкивалось под звуки революционных песен, выросло и воспиталось среди волнений, опасности и энтузиазма народной и революционной борьбы. И вдруг этим самым людям, в памяти которых еще так свежи воспоминания о геройской борьбе, из которых половина сама сражалась с Гарибальди ... людям, наконец, которые видели воочию, каких блистательных результатов может достигнуть смелость и отвага, даже при величайшем неравенстве сил, ... предложить канитель мирной пропаганды, парламентской агитации, или чего-нибудь подобного. Иметь последователей в среде живой Италии может только партия, опоясанная мечом!» Пропагандой в ней можно сделать очень немного, между тем, как путем попыток вроде беневентской «можно творить чудеса».</w:t>
      </w:r>
    </w:p>
    <w:p>
      <w:pPr>
        <w:pStyle w:val="Normal"/>
        <w:numPr>
          <w:ilvl w:val="0"/>
          <w:numId w:val="0"/>
        </w:numPr>
        <w:spacing w:lineRule="auto" w:line="240"/>
        <w:ind w:firstLine="300"/>
        <w:outlineLvl w:val="0"/>
        <w:rPr/>
      </w:pPr>
      <w:r>
        <w:rPr/>
        <w:t>В заключение Кравчинский обещал в следующем</w:t>
      </w:r>
    </w:p>
    <w:p>
      <w:pPr>
        <w:sectPr>
          <w:endnotePr>
            <w:numFmt w:val="decimal"/>
          </w:endnotePr>
          <w:type w:val="nextPage"/>
          <w:pgSz w:w="11906" w:h="16820"/>
          <w:pgMar w:left="1440" w:right="5460" w:gutter="0" w:header="0" w:top="1440" w:footer="0" w:bottom="720"/>
          <w:pgNumType w:fmt="decimal"/>
          <w:formProt w:val="false"/>
          <w:textDirection w:val="lrTb"/>
          <w:docGrid w:type="default" w:linePitch="360" w:charSpace="0"/>
        </w:sectPr>
        <w:pStyle w:val="Normal"/>
        <w:spacing w:lineRule="auto" w:line="240" w:before="140" w:after="0"/>
        <w:jc w:val="left"/>
        <w:rPr/>
      </w:pPr>
      <w:r>
        <w:rPr/>
        <w:t>216</w:t>
      </w:r>
    </w:p>
    <w:p>
      <w:pPr>
        <w:pStyle w:val="Normal"/>
        <w:spacing w:lineRule="auto" w:line="240"/>
        <w:rPr/>
      </w:pPr>
      <w:r>
        <w:rPr/>
        <w:t>номере (3-4) «говорить о самих попытках этого рода».   Но продолжение статьи «Беневентская попытка» не появилось. Зато в последних но</w:t>
        <w:softHyphen/>
        <w:t>мерах нашего журнала Сергей поместил статью под названием «Самодеятельность итальянского на</w:t>
        <w:softHyphen/>
        <w:t>рода в борьбе с буржуазией и правительством». Но и в этой статье нет обещанного «рассказа» о пов</w:t>
        <w:softHyphen/>
        <w:t>станческих попытках итальянских социалистов, нет вообще никаких фактов, относящихся к рабочему движению, а есть лишь небольшой очерк о банди</w:t>
        <w:softHyphen/>
        <w:t>тизме. Первая глава трактует об «экономическом положении рабочих классов Италии», а вторая (она же и последняя) носит характерный подзаголовок «Бандиты». Автор не идеализирует их, – наоборот. Указав на то, что бандиты «всюду находят себе укрывателей и покровителей в народе, духовенстве, в аристократии, среди судей и присяжных», он ставит вопрос: «Что они такое? Мстители за народное горе, удалые бойцы за народные права, за свободу, за более справедливый общественный строй, нечто в роде шиллеровских Карлов Моров?</w:t>
      </w:r>
      <w:r>
        <w:rPr>
          <w:vertAlign w:val="superscript"/>
        </w:rPr>
        <w:t xml:space="preserve"> </w:t>
      </w:r>
      <w:r>
        <w:rPr/>
        <w:t>Увы! За исключением того ореола отваги, который вообще с полным правом принадлежит бандиту, социалист найдет у этого бандита очень мало сим</w:t>
        <w:softHyphen/>
        <w:t xml:space="preserve">патичных черт и вряд ли отыщет какие-нибудь проблески нравственных мотивов и идеалов. Среди вожаков встречаются умные, сильные личности, но главная исключительная цель их </w:t>
      </w:r>
      <w:r>
        <w:rPr>
          <w:rFonts w:eastAsia="Symbol" w:cs="Symbol" w:ascii="Symbol" w:hAnsi="Symbol"/>
        </w:rPr>
        <w:t></w:t>
      </w:r>
      <w:r>
        <w:rPr/>
        <w:t xml:space="preserve"> нажива; они в одно и тоже время и бандиты, и кулаки... Что же касается нижних чинов, разбойничьей черни, то она состоит из таких же впроголодь живущих бедняков, каковы вообще рабочие и крестьяне, потому что деньги, получаемые за выкуп пленных,</w:t>
      </w:r>
    </w:p>
    <w:p>
      <w:pPr>
        <w:sectPr>
          <w:endnotePr>
            <w:numFmt w:val="decimal"/>
          </w:endnotePr>
          <w:type w:val="nextPage"/>
          <w:pgSz w:w="11906" w:h="16820"/>
          <w:pgMar w:left="1440" w:right="5440" w:gutter="0" w:header="0" w:top="1440" w:footer="0" w:bottom="720"/>
          <w:pgNumType w:fmt="decimal"/>
          <w:formProt w:val="false"/>
          <w:textDirection w:val="lrTb"/>
          <w:docGrid w:type="default" w:linePitch="360" w:charSpace="0"/>
        </w:sectPr>
        <w:pStyle w:val="Normal"/>
        <w:spacing w:lineRule="auto" w:line="240" w:before="140" w:after="0"/>
        <w:jc w:val="right"/>
        <w:rPr/>
      </w:pPr>
      <w:r>
        <w:rPr/>
        <w:t>217</w:t>
      </w:r>
    </w:p>
    <w:p>
      <w:pPr>
        <w:pStyle w:val="Normal"/>
        <w:spacing w:lineRule="auto" w:line="240"/>
        <w:rPr/>
      </w:pPr>
      <w:r>
        <w:rPr/>
        <w:t>делятся далеко неравномерно между членами банды – львиная часть идет к вожаком».</w:t>
      </w:r>
    </w:p>
    <w:p>
      <w:pPr>
        <w:pStyle w:val="Normal"/>
        <w:spacing w:lineRule="auto" w:line="240"/>
        <w:ind w:firstLine="300"/>
        <w:rPr/>
      </w:pPr>
      <w:r>
        <w:rPr/>
        <w:t>О других не разбойничьих, а подлинно проле</w:t>
        <w:softHyphen/>
        <w:t>тарских формах и проявлениях народной «само</w:t>
        <w:softHyphen/>
        <w:t>деятельности в борьбе» с эксплуататорскими клас</w:t>
        <w:softHyphen/>
        <w:t>сами автор названной статьи ничего не сообщает. Правда, он намеревался «много говорить и об итальянских социалистах» и, вероятно, исполнил бы свое намерение, если бы «Община» продолжала бы издаваться. Но он не мог бы дать нам что-нибудь другое, кроме более детального изложения того, что содержалось уже в его статьях о «беневентской попытке» и «самодеятельности итальянского на</w:t>
        <w:softHyphen/>
        <w:t>рода». Как в этих статьях, так и в напечатанных в «Общине» корреспонденциях из Италии, речь идет только о положении народа, его «характере», об «общих условиях социалистической пропаганды», лишающих ее всякого реального значения и дела</w:t>
        <w:softHyphen/>
        <w:t>ющих (якобы) необходимой бунтарско-заговорщическую тактику и, наконец, о значении двух не</w:t>
        <w:softHyphen/>
        <w:t>удавшихся попыток применения этой тактики. Но нет и намека на то, чтобы предприняты были новые попытки в этом роде, нет никаких фактических указаний на развитие пролетарского движения и на успехи социалистов (бакунистов). Вместо таких фактических сообщений, – прославления маленьких путчей в Болонье и Беневенто, ставших уже достоянием истории, и радужные надежды на успехи бунтарства в будущем. В то время, когда писались упомянутые «письма из Италии» и цитированные статьи Кравчинского, социали</w:t>
        <w:softHyphen/>
        <w:t>стическая партия и рабочее движение в этой стране были, очевидно, так слабы, что в данный момент</w:t>
      </w:r>
    </w:p>
    <w:p>
      <w:pPr>
        <w:sectPr>
          <w:endnotePr>
            <w:numFmt w:val="decimal"/>
          </w:endnotePr>
          <w:type w:val="nextPage"/>
          <w:pgSz w:w="11906" w:h="16820"/>
          <w:pgMar w:left="1440" w:right="5480" w:gutter="0" w:header="0" w:top="1440" w:footer="0" w:bottom="720"/>
          <w:pgNumType w:fmt="decimal"/>
          <w:formProt w:val="false"/>
          <w:textDirection w:val="lrTb"/>
          <w:docGrid w:type="default" w:linePitch="360" w:charSpace="0"/>
        </w:sectPr>
        <w:pStyle w:val="Normal"/>
        <w:spacing w:lineRule="auto" w:line="240" w:before="140" w:after="0"/>
        <w:jc w:val="left"/>
        <w:rPr/>
      </w:pPr>
      <w:r>
        <w:rPr/>
        <w:t>218</w:t>
      </w:r>
    </w:p>
    <w:p>
      <w:pPr>
        <w:pStyle w:val="Normal"/>
        <w:spacing w:lineRule="auto" w:line="240"/>
        <w:rPr/>
      </w:pPr>
      <w:r>
        <w:rPr/>
        <w:t>нечего было сообщить об их жизненных проявлениях. Этим и о6ъясняется то, что в статье, озаглавленной «Самодеятельность итальянского народа в борьбе с буржуазией и правительством», об этой само</w:t>
        <w:softHyphen/>
        <w:t>деятельности нет ни слова, а вместо того идет опи</w:t>
        <w:softHyphen/>
        <w:t>сание «разбойничества» и его подвигов.</w:t>
      </w:r>
    </w:p>
    <w:p>
      <w:pPr>
        <w:pStyle w:val="Normal"/>
        <w:spacing w:lineRule="auto" w:line="240"/>
        <w:ind w:firstLine="300"/>
        <w:rPr/>
      </w:pPr>
      <w:r>
        <w:rPr/>
        <w:t>Едва ли много лучше обстояло дело с социалисти</w:t>
        <w:softHyphen/>
        <w:t>ческим, то есть бакунистским, движением в Испании. А Юрская федерация, центр федералистического Интернационала, если и проявляла еще кое-какие признаки жизни, то, во всяком случае, очень слабые. В тех же странах, в которых социа</w:t>
        <w:softHyphen/>
        <w:t>листическое движение видимо росло и наиболее ярко проявляло себя, оно развивалось под зна</w:t>
        <w:softHyphen/>
        <w:t>менем «государственного социализма», то есть социал-демократии. В Бельгии, недавно еще быв</w:t>
        <w:softHyphen/>
        <w:t>шей одним из главных очагов прудонизма и анар</w:t>
        <w:softHyphen/>
        <w:t>хизма, социал-демократия, по словам де-Пепа, уже ко времени Бернского конгресса приобрела зна</w:t>
        <w:softHyphen/>
        <w:t>чительное влияние на социалистические круги пролетариата. В том же направлении развивалось социалистическое движение в Голландии и Сканди</w:t>
        <w:softHyphen/>
        <w:t>навских странах. Но и во Франции, где – в то время, когда издавалась «Община» – пролетариат, несколько оправившись от поражения парижской коммуны, начал уже снова выступать на арену классовой борьбы, социал-демократические тенден</w:t>
        <w:softHyphen/>
        <w:t>ции начали пускать корни. Центром же и аван</w:t>
        <w:softHyphen/>
        <w:t>гардом международного социалистического дви</w:t>
        <w:softHyphen/>
        <w:t>жения, все больше распространявшего свое влияние и на другие страны, являлась германская социал-демократия, тогда уже самая многочисленная и сильная пролетарская партия во всем мире.</w:t>
      </w:r>
    </w:p>
    <w:p>
      <w:pPr>
        <w:sectPr>
          <w:endnotePr>
            <w:numFmt w:val="decimal"/>
          </w:endnotePr>
          <w:type w:val="nextPage"/>
          <w:pgSz w:w="11906" w:h="16820"/>
          <w:pgMar w:left="1440" w:right="5460" w:gutter="0" w:header="0" w:top="1440" w:footer="0" w:bottom="720"/>
          <w:pgNumType w:fmt="decimal"/>
          <w:formProt w:val="false"/>
          <w:textDirection w:val="lrTb"/>
          <w:docGrid w:type="default" w:linePitch="360" w:charSpace="0"/>
        </w:sectPr>
        <w:pStyle w:val="Normal"/>
        <w:spacing w:lineRule="auto" w:line="240" w:before="140" w:after="0"/>
        <w:jc w:val="right"/>
        <w:rPr/>
      </w:pPr>
      <w:r>
        <w:rPr/>
        <w:t>219</w:t>
      </w:r>
    </w:p>
    <w:p>
      <w:pPr>
        <w:pStyle w:val="Normal"/>
        <w:spacing w:lineRule="auto" w:line="240"/>
        <w:ind w:firstLine="300"/>
        <w:rPr/>
      </w:pPr>
      <w:r>
        <w:rPr/>
        <w:t>Но внимание бакунистов привлекали особенно не успехи этой партии, а те факты в ее жизни, которые, по их мнению, отрицательным путем наглядно и рельефно подтверждали и оправдывали точку зрения анархистов на «государственный со</w:t>
        <w:softHyphen/>
        <w:t>циализм». Именно в Германии этот социализм нашел самое последовательное и наиболее успешное применение. Здесь анархисты могли наблюдать, как проявлялись в жизни те отрицательные черты, которые они теоретически приписывали ему. Кроме того, в самой Германии начали появляться симптомы зарождения анархического течения. Так, по крайней мере, склонны были анархисты истолковывать некоторые явления в жизни Германской социали</w:t>
        <w:softHyphen/>
        <w:t>стической партии. А раздражение и вражда ее ответственных органов против виновников этих явлений, со своей стороны, подтверждали в наших глазах справедливость наших толкований.</w:t>
      </w:r>
    </w:p>
    <w:p>
      <w:pPr>
        <w:pStyle w:val="Normal"/>
        <w:spacing w:lineRule="auto" w:line="240"/>
        <w:ind w:firstLine="300"/>
        <w:rPr/>
      </w:pPr>
      <w:r>
        <w:rPr/>
        <w:t>Из сказанного видно, какой огромный интерес должно было представлять, с нашей точки зрения, для пропаганды «идей федералистического Интер</w:t>
        <w:softHyphen/>
        <w:t>национала на русском языке», ознакомление русских читателей с внутренним развитием и внутренней жизнью социалистической партии в Германии. Голое прославление бунтарства и голословная идеа</w:t>
        <w:softHyphen/>
        <w:t>лизация бакунистского Интернационала, не иллю</w:t>
        <w:softHyphen/>
        <w:t>стрируемые и не подкрепляемые реальными фактами из его жизни (за недостатком таковых), были далеко недостаточны для этой пропаганды. Гораздо боль</w:t>
        <w:softHyphen/>
        <w:t>ший эффект обещал отрицательный способ пропа</w:t>
        <w:softHyphen/>
        <w:t>ганды анархизма – выявление его превосходства над социал-демократизмом путем выяснения отри</w:t>
        <w:softHyphen/>
        <w:t>цательных результатов применения учений по-</w:t>
      </w:r>
    </w:p>
    <w:p>
      <w:pPr>
        <w:sectPr>
          <w:endnotePr>
            <w:numFmt w:val="decimal"/>
          </w:endnotePr>
          <w:type w:val="nextPage"/>
          <w:pgSz w:w="11906" w:h="16820"/>
          <w:pgMar w:left="1440" w:right="5460" w:gutter="0" w:header="0" w:top="1440" w:footer="0" w:bottom="720"/>
          <w:pgNumType w:fmt="decimal"/>
          <w:formProt w:val="false"/>
          <w:textDirection w:val="lrTb"/>
          <w:docGrid w:type="default" w:linePitch="360" w:charSpace="0"/>
        </w:sectPr>
        <w:pStyle w:val="Normal"/>
        <w:rPr/>
      </w:pPr>
      <w:r>
        <w:rPr/>
        <w:t>220</w:t>
      </w:r>
    </w:p>
    <w:p>
      <w:pPr>
        <w:pStyle w:val="Normal"/>
        <w:spacing w:lineRule="auto" w:line="240"/>
        <w:rPr/>
      </w:pPr>
      <w:r>
        <w:rPr/>
        <w:t>следнего на практике в стране, где он достиг наи</w:t>
        <w:softHyphen/>
        <w:t>больших успехов и приобрел наибольшую силу. С этой именно целью я и написал для «Общины» обширную статью (точнее, целый ряд статей) под названием «Итоги германской социал-демократии», печатавшуюся во всех номерах журнала (с одним лишь пропуском № 5), с первого до последнего.</w:t>
      </w:r>
    </w:p>
    <w:p>
      <w:pPr>
        <w:pStyle w:val="Normal"/>
        <w:spacing w:lineRule="auto" w:line="240"/>
        <w:ind w:firstLine="300"/>
        <w:rPr/>
      </w:pPr>
      <w:r>
        <w:rPr/>
        <w:t>В этой статье я дал критический очерк внутрен</w:t>
        <w:softHyphen/>
        <w:t>него развития этой партии, начиная с образования Лассальянского союза до того момента, когда в Германии был принят исключительный закон против социалистов. Нынешние нападки на гер</w:t>
        <w:softHyphen/>
        <w:t>манскую социал-демократию так называемых «ком</w:t>
        <w:softHyphen/>
        <w:t>мунистов», то есть большевиков, отчасти напоми</w:t>
        <w:softHyphen/>
        <w:t>нают мои тогдашние обвинения или упреки по ее адресу. Но критикуя эту партию, как сознательный, чистокровный анархист, я, в противоположность большевистским противникам ее, не нуждался в помощи такой бесшабашной демагогии, какой от</w:t>
        <w:softHyphen/>
        <w:t>личается большевистская «критика» социал-демо</w:t>
        <w:softHyphen/>
        <w:t>кратии, производимая под флагом марксизма</w:t>
      </w:r>
      <w:r>
        <w:rPr>
          <w:rStyle w:val="EndnoteCharacters"/>
          <w:rStyle w:val="EndnoteAnchor"/>
        </w:rPr>
        <w:endnoteReference w:id="22"/>
      </w:r>
      <w:r>
        <w:rPr/>
        <w:t>. Именно тот факт, что большевистский поход против социал-демократии ведется во имя и под знаменем марксизма, придает ему характер особенно же</w:t>
        <w:softHyphen/>
        <w:t>стокого реванша со стороны воскресшего к новой жизни бакунизма своему старому противнику, ре-</w:t>
      </w:r>
    </w:p>
    <w:p>
      <w:pPr>
        <w:pStyle w:val="FR2"/>
        <w:spacing w:lineRule="auto" w:line="240" w:before="180" w:after="0"/>
        <w:ind w:firstLine="340"/>
        <w:rPr/>
      </w:pPr>
      <w:r>
        <w:rPr/>
      </w:r>
    </w:p>
    <w:p>
      <w:pPr>
        <w:sectPr>
          <w:endnotePr>
            <w:numFmt w:val="decimal"/>
          </w:endnotePr>
          <w:type w:val="nextPage"/>
          <w:pgSz w:w="11906" w:h="16820"/>
          <w:pgMar w:left="1440" w:right="5440" w:gutter="0" w:header="0" w:top="1440" w:footer="0" w:bottom="720"/>
          <w:pgNumType w:fmt="decimal"/>
          <w:formProt w:val="false"/>
          <w:textDirection w:val="lrTb"/>
          <w:docGrid w:type="default" w:linePitch="360" w:charSpace="0"/>
        </w:sectPr>
        <w:pStyle w:val="Normal"/>
        <w:spacing w:lineRule="auto" w:line="240" w:before="120" w:after="0"/>
        <w:jc w:val="right"/>
        <w:rPr>
          <w:szCs w:val="18"/>
        </w:rPr>
      </w:pPr>
      <w:r>
        <w:rPr>
          <w:szCs w:val="18"/>
        </w:rPr>
        <w:t>221</w:t>
      </w:r>
    </w:p>
    <w:p>
      <w:pPr>
        <w:pStyle w:val="Normal"/>
        <w:spacing w:lineRule="auto" w:line="240"/>
        <w:rPr/>
      </w:pPr>
      <w:r>
        <w:rPr/>
        <w:t>ванша за поражения, нанесенные в свое время марксизмом блаженной памяти «федералистичес-кому Интернационалу».</w:t>
      </w:r>
    </w:p>
    <w:p>
      <w:pPr>
        <w:pStyle w:val="Normal"/>
        <w:spacing w:lineRule="auto" w:line="240"/>
        <w:ind w:firstLine="300"/>
        <w:rPr/>
      </w:pPr>
      <w:r>
        <w:rPr/>
        <w:t>Статья, о которой я говорю, кажется мне своего рода историческим документом, не лишенным ин</w:t>
        <w:softHyphen/>
        <w:t>тереса современности; а потому я считаю уместным остановиться на ней особо.</w:t>
      </w:r>
    </w:p>
    <w:p>
      <w:pPr>
        <w:pStyle w:val="Normal"/>
        <w:spacing w:lineRule="auto" w:line="240"/>
        <w:ind w:firstLine="300"/>
        <w:rPr/>
      </w:pPr>
      <w:r>
        <w:rPr/>
      </w:r>
    </w:p>
    <w:p>
      <w:pPr>
        <w:pStyle w:val="Normal"/>
        <w:spacing w:lineRule="auto" w:line="240"/>
        <w:ind w:firstLine="300"/>
        <w:rPr/>
      </w:pPr>
      <w:r>
        <w:rPr/>
      </w:r>
    </w:p>
    <w:p>
      <w:pPr>
        <w:pStyle w:val="Normal"/>
        <w:spacing w:lineRule="auto" w:line="240"/>
        <w:ind w:firstLine="300"/>
        <w:rPr/>
      </w:pPr>
      <w:r>
        <w:rPr/>
      </w:r>
    </w:p>
    <w:p>
      <w:pPr>
        <w:pStyle w:val="Normal"/>
        <w:spacing w:lineRule="auto" w:line="240"/>
        <w:ind w:firstLine="300"/>
        <w:rPr/>
      </w:pPr>
      <w:r>
        <w:rPr/>
      </w:r>
    </w:p>
    <w:p>
      <w:pPr>
        <w:pStyle w:val="Normal"/>
        <w:spacing w:lineRule="auto" w:line="240"/>
        <w:ind w:firstLine="300"/>
        <w:rPr/>
      </w:pPr>
      <w:r>
        <w:rPr/>
      </w:r>
    </w:p>
    <w:p>
      <w:pPr>
        <w:pStyle w:val="Normal"/>
        <w:spacing w:lineRule="auto" w:line="240"/>
        <w:ind w:firstLine="300"/>
        <w:rPr/>
      </w:pPr>
      <w:r>
        <w:rPr/>
      </w:r>
    </w:p>
    <w:p>
      <w:pPr>
        <w:sectPr>
          <w:endnotePr>
            <w:numFmt w:val="decimal"/>
          </w:endnotePr>
          <w:type w:val="nextPage"/>
          <w:pgSz w:w="11906" w:h="16820"/>
          <w:pgMar w:left="1440" w:right="5400" w:gutter="0" w:header="0" w:top="1440" w:footer="0" w:bottom="720"/>
          <w:pgNumType w:fmt="decimal"/>
          <w:formProt w:val="false"/>
          <w:textDirection w:val="lrTb"/>
          <w:docGrid w:type="default" w:linePitch="360" w:charSpace="0"/>
        </w:sectPr>
        <w:pStyle w:val="Endnote"/>
        <w:rPr/>
      </w:pPr>
      <w:r>
        <w:rPr/>
        <w:t>222</w:t>
      </w:r>
    </w:p>
    <w:p>
      <w:pPr>
        <w:pStyle w:val="31"/>
        <w:rPr/>
      </w:pPr>
      <w:r>
        <w:rPr/>
        <w:t>XI. ГЕРМАНСКАЯ СОЦИАЛ-ДЕМОКРАТИЯ В СВЕТЕ АНАР</w:t>
        <w:softHyphen/>
        <w:t>ХИЧЕСКОЙ КРИТИКИ.</w:t>
      </w:r>
    </w:p>
    <w:p>
      <w:pPr>
        <w:pStyle w:val="Normal"/>
        <w:spacing w:lineRule="auto" w:line="240"/>
        <w:jc w:val="center"/>
        <w:rPr/>
      </w:pPr>
      <w:r>
        <w:rPr/>
        <w:t>(1878 г.)</w:t>
      </w:r>
    </w:p>
    <w:p>
      <w:pPr>
        <w:pStyle w:val="Normal"/>
        <w:spacing w:lineRule="auto" w:line="240" w:before="120" w:after="120"/>
        <w:rPr/>
      </w:pPr>
      <w:r>
        <w:rPr>
          <w:sz w:val="18"/>
        </w:rPr>
        <w:t>О социал-демократической программе – ,,народное государ</w:t>
        <w:softHyphen/>
        <w:t>ство". – О с.-д. тактике – избирательная борьба и парламен</w:t>
        <w:softHyphen/>
        <w:t>таризм. – Развитие германской с.-д.-тии: Лассаль и ласса</w:t>
        <w:softHyphen/>
        <w:t xml:space="preserve">лианцы, эйзенахцы, объединенная партия. </w:t>
      </w:r>
      <w:r>
        <w:rPr>
          <w:rFonts w:eastAsia="Symbol" w:cs="Symbol" w:ascii="Symbol" w:hAnsi="Symbol"/>
          <w:sz w:val="18"/>
        </w:rPr>
        <w:t></w:t>
      </w:r>
      <w:r>
        <w:rPr>
          <w:sz w:val="18"/>
        </w:rPr>
        <w:t xml:space="preserve"> Новые тенденции – оппортунизм в тактике, централизм в организации. –  Перспективы в связи с исключительным законом против со</w:t>
        <w:softHyphen/>
        <w:t>циалистов.</w:t>
      </w:r>
    </w:p>
    <w:p>
      <w:pPr>
        <w:pStyle w:val="Normal"/>
        <w:spacing w:lineRule="auto" w:line="240" w:before="40" w:after="0"/>
        <w:ind w:firstLine="320"/>
        <w:rPr/>
      </w:pPr>
      <w:r>
        <w:rPr/>
        <w:t>В своей статье «Итоги германской социал-демо</w:t>
        <w:softHyphen/>
        <w:t>кратии» я выступал, как правоверный анархист. Корень всех прегрешений – мнимых и действитель</w:t>
        <w:softHyphen/>
        <w:t>ных – этой партии я видел в ее «политическом идеале», в ее конечной политической цели, сво</w:t>
        <w:softHyphen/>
        <w:t xml:space="preserve">дившейся к учреждению свободного «народного государства».  В предисловии я считал, однако, нужным отметить и подчеркнуть, что в Германии </w:t>
      </w:r>
      <w:r>
        <w:rPr>
          <w:i/>
          <w:iCs/>
        </w:rPr>
        <w:t>государственный социализм</w:t>
      </w:r>
      <w:r>
        <w:rPr/>
        <w:t xml:space="preserve"> остается до сих пор знаменем передовой части пролетариата, и что германская социал-демократия является авангар</w:t>
        <w:softHyphen/>
        <w:t>дом рабочего движения всех стран, в которых идейной основой ему служит этот социализм. Но, именно, ввиду всеобщего преклонения государственных</w:t>
      </w:r>
    </w:p>
    <w:p>
      <w:pPr>
        <w:sectPr>
          <w:endnotePr>
            <w:numFmt w:val="decimal"/>
          </w:endnotePr>
          <w:type w:val="nextPage"/>
          <w:pgSz w:w="11906" w:h="16820"/>
          <w:pgMar w:left="1440" w:right="5460" w:gutter="0" w:header="0" w:top="1440" w:footer="0" w:bottom="720"/>
          <w:pgNumType w:fmt="decimal"/>
          <w:formProt w:val="false"/>
          <w:textDirection w:val="lrTb"/>
          <w:docGrid w:type="default" w:linePitch="360" w:charSpace="0"/>
        </w:sectPr>
        <w:pStyle w:val="Normal"/>
        <w:jc w:val="right"/>
        <w:rPr/>
      </w:pPr>
      <w:r>
        <w:rPr/>
        <w:t>223</w:t>
      </w:r>
    </w:p>
    <w:p>
      <w:pPr>
        <w:pStyle w:val="Normal"/>
        <w:spacing w:lineRule="auto" w:line="240"/>
        <w:rPr/>
      </w:pPr>
      <w:r>
        <w:rPr/>
        <w:t>социалистов всех стран перед этой партией, писал я, «строгая критическая оценка ее программы и деятельности является крайне настоятельной по</w:t>
        <w:softHyphen/>
        <w:t>требностью; и если в лучший период ее существо</w:t>
        <w:softHyphen/>
        <w:t>вания критик имел право, относясь к ней сочув</w:t>
        <w:softHyphen/>
        <w:t>ственно, указывать в то же время на возможные (отрицательные) последствия пропагандируемых ею воззрений, то в настоящее время, когда эти по</w:t>
        <w:softHyphen/>
        <w:t>следствия начинают уже осуществляться, он тем более обязан возможно более строго отнестись к ее деятельности».</w:t>
      </w:r>
    </w:p>
    <w:p>
      <w:pPr>
        <w:pStyle w:val="Normal"/>
        <w:spacing w:lineRule="auto" w:line="240"/>
        <w:ind w:firstLine="320"/>
        <w:rPr/>
      </w:pPr>
      <w:r>
        <w:rPr/>
        <w:t>В итоге моей критики «политического идеала» германской социал-демократии получилась не объективная характеристика «</w:t>
      </w:r>
      <w:r>
        <w:rPr>
          <w:i/>
          <w:iCs/>
        </w:rPr>
        <w:t>народного государства</w:t>
      </w:r>
      <w:r>
        <w:rPr/>
        <w:t>», как его представляли себе социал-демократы, а карикатура на него, предвосхитившая, но в слишком общих и бледных чертах, реальные черты реального большевистского государства.</w:t>
      </w:r>
    </w:p>
    <w:p>
      <w:pPr>
        <w:pStyle w:val="Normal"/>
        <w:spacing w:lineRule="auto" w:line="240"/>
        <w:ind w:firstLine="320"/>
        <w:rPr/>
      </w:pPr>
      <w:r>
        <w:rPr/>
        <w:t>«Глубокие тактические и организационные раз</w:t>
        <w:softHyphen/>
        <w:t>ногласия между анархистами и социал-демократами, – писал я, – не могут быть объяснены различием в местных условиях их деятельности. Социал-демократы, как известно, видят в избирательной и парламентской борьбе могучий стимул и одно из важнейших и необходимейших средств для развития в пролетариате классового сознания и классовой самодеятельности, а анархисты, наоборот, считают участие в выборах и в парламенте несовместимыми с развитием революционного сознания и самодея</w:t>
        <w:softHyphen/>
        <w:t>тельности в рабочих массах. Немецкие социалисты придерживаются принципа централизации своей партийной организации, а анархисты отвергают этот принцип в пользу самой широкой автономии</w:t>
      </w:r>
    </w:p>
    <w:p>
      <w:pPr>
        <w:sectPr>
          <w:endnotePr>
            <w:numFmt w:val="decimal"/>
          </w:endnotePr>
          <w:type w:val="nextPage"/>
          <w:pgSz w:w="11906" w:h="16820"/>
          <w:pgMar w:left="1440" w:right="5440" w:gutter="0" w:header="0" w:top="1440" w:footer="0" w:bottom="720"/>
          <w:pgNumType w:fmt="decimal"/>
          <w:formProt w:val="false"/>
          <w:textDirection w:val="lrTb"/>
          <w:docGrid w:type="default" w:linePitch="360" w:charSpace="0"/>
        </w:sectPr>
        <w:pStyle w:val="Normal"/>
        <w:rPr/>
      </w:pPr>
      <w:r>
        <w:rPr/>
        <w:t>224</w:t>
      </w:r>
    </w:p>
    <w:p>
      <w:pPr>
        <w:pStyle w:val="Normal"/>
        <w:spacing w:lineRule="auto" w:line="240"/>
        <w:rPr/>
      </w:pPr>
      <w:r>
        <w:rPr/>
        <w:t>секций и видят в максимальном ограничении пол</w:t>
        <w:softHyphen/>
        <w:t>номочий административных органов партии необ</w:t>
        <w:softHyphen/>
        <w:t>ходимейшую гарантию развития индивидуальной и коллективной пролетарской революционной созна</w:t>
        <w:softHyphen/>
        <w:t>тельности и активности ее членов. 06ъяснить эти расхождения одними особенностями социальной почвы, на которой действуют анархисты и социал-демократы, нельзя, хотя бы уже потому, что те и другие нередко живут на одной и той же или од</w:t>
        <w:softHyphen/>
        <w:t>нородной социальной почве.   Одинаковые или почти одинаковые условия деятельности не только не устраняют указанных разногласий между ними, но, наоборот, еще обостряют их взаимную борьбу за влияние на пролетарские массы».</w:t>
      </w:r>
    </w:p>
    <w:p>
      <w:pPr>
        <w:pStyle w:val="Normal"/>
        <w:spacing w:lineRule="auto" w:line="240"/>
        <w:ind w:firstLine="300"/>
        <w:rPr/>
      </w:pPr>
      <w:r>
        <w:rPr/>
        <w:t>Очевидно, источник этих разногласий лежит в различии идеалов или конечной цели, к осуще</w:t>
        <w:softHyphen/>
        <w:t xml:space="preserve">ствлению которых стремятся анархисты, с одной стороны, и социал-демократы, с другой.  Но,  как известно, </w:t>
      </w:r>
      <w:r>
        <w:rPr>
          <w:i/>
          <w:iCs/>
        </w:rPr>
        <w:t>экономический</w:t>
      </w:r>
      <w:r>
        <w:rPr/>
        <w:t xml:space="preserve">  идеал у анархистов и социал-демократов один и тот же: те и другие стремятся к превращению средств производства в коллективную собственность, как основу хозяй</w:t>
        <w:softHyphen/>
        <w:t xml:space="preserve">ственных отношений нового общества. Нам остается, поэтому, обратиться к их разногласиям в вопросе о </w:t>
      </w:r>
      <w:r>
        <w:rPr>
          <w:i/>
          <w:iCs/>
        </w:rPr>
        <w:t>политической</w:t>
      </w:r>
      <w:r>
        <w:rPr/>
        <w:t xml:space="preserve">  организации социалистиче</w:t>
        <w:softHyphen/>
        <w:t>ского общества.</w:t>
      </w:r>
    </w:p>
    <w:p>
      <w:pPr>
        <w:pStyle w:val="Normal"/>
        <w:spacing w:lineRule="auto" w:line="240"/>
        <w:ind w:firstLine="300"/>
        <w:rPr/>
      </w:pPr>
      <w:r>
        <w:rPr/>
        <w:t>Анархисты считают государственные или цен</w:t>
        <w:softHyphen/>
        <w:t>тралистические формы общежития причиной и в то же время опорой неравенства и антагонизма об</w:t>
        <w:softHyphen/>
        <w:t>щества.</w:t>
      </w:r>
    </w:p>
    <w:p>
      <w:pPr>
        <w:pStyle w:val="Normal"/>
        <w:spacing w:lineRule="auto" w:line="240"/>
        <w:ind w:firstLine="300"/>
        <w:rPr/>
      </w:pPr>
      <w:r>
        <w:rPr/>
        <w:t>«Всюду управление из одного центра интересами обширного, весьма разнообразного по своим духов</w:t>
        <w:softHyphen/>
        <w:t>ным и материальным потребностям, населения при-</w:t>
      </w:r>
    </w:p>
    <w:p>
      <w:pPr>
        <w:sectPr>
          <w:endnotePr>
            <w:numFmt w:val="decimal"/>
          </w:endnotePr>
          <w:type w:val="nextPage"/>
          <w:pgSz w:w="11906" w:h="16820"/>
          <w:pgMar w:left="1440" w:right="5480" w:gutter="0" w:header="0" w:top="1440" w:footer="0" w:bottom="720"/>
          <w:pgNumType w:fmt="decimal"/>
          <w:formProt w:val="false"/>
          <w:textDirection w:val="lrTb"/>
          <w:docGrid w:type="default" w:linePitch="360" w:charSpace="0"/>
        </w:sectPr>
        <w:pStyle w:val="Normal"/>
        <w:jc w:val="right"/>
        <w:rPr/>
      </w:pPr>
      <w:r>
        <w:rPr/>
        <w:t>225</w:t>
      </w:r>
    </w:p>
    <w:p>
      <w:pPr>
        <w:pStyle w:val="Normal"/>
        <w:spacing w:lineRule="auto" w:line="240"/>
        <w:rPr/>
      </w:pPr>
      <w:r>
        <w:rPr/>
        <w:t>водило к подавлению индивидуальной и местной свободы. Поэтому социалистический строй... не может быть водворен посредством правительственных регламентаций, хотя бы правительство и избрано было всеобщей подачей голосов.  Правительства способны создавать и поддерживать только механи</w:t>
        <w:softHyphen/>
        <w:t>ческую связь между общественными элементами. Но те общественные связи, к установлению которых стремится социализм, могут явиться только, как результат добровольного соглашения между людьми, ясно понимающими общность своих интересов. До этого понимания люди дойдут, вероятно, после целого ряда опытов, быть может, очень тяжелых. Во всяком случае, при подобном ходе вещей», не сковываемом вмешательством власти, «люди при</w:t>
        <w:softHyphen/>
        <w:t>обретут, наконец, понимание и привычки, необхо</w:t>
        <w:softHyphen/>
        <w:t>димые для прочного водворения общежития, ос</w:t>
        <w:softHyphen/>
        <w:t>нованного на равенстве и солидарности. Вот почему отсутствие государственной принудительности... – одна из самых существенных гарантий для тор</w:t>
        <w:softHyphen/>
        <w:t>жества социализма. Полное самоуправление народа или свобода местных групп в своих внутренних делах и добровольный союз для удовлетворения своим общим потребностям – таков идеал обществен</w:t>
        <w:softHyphen/>
        <w:t>ной организации партии анархистов».</w:t>
      </w:r>
    </w:p>
    <w:p>
      <w:pPr>
        <w:pStyle w:val="Normal"/>
        <w:spacing w:lineRule="auto" w:line="240"/>
        <w:ind w:firstLine="300"/>
        <w:rPr/>
      </w:pPr>
      <w:r>
        <w:rPr/>
        <w:t>Этому идеалу германская социал-демократия противопоставляет «</w:t>
      </w:r>
      <w:r>
        <w:rPr>
          <w:i/>
          <w:iCs/>
        </w:rPr>
        <w:t>свободное народное государство</w:t>
      </w:r>
      <w:r>
        <w:rPr/>
        <w:t>». Эпитеты «свободное», «народное» поставлены перед существительным «государство», очевидно, для того, чтобы указать на глубокую разницу между социалистическим и современным государством.. Не власть и насилие, а полная сво</w:t>
        <w:softHyphen/>
        <w:t>бода будут царить в «свободном народном госу-</w:t>
      </w:r>
    </w:p>
    <w:p>
      <w:pPr>
        <w:sectPr>
          <w:endnotePr>
            <w:numFmt w:val="decimal"/>
          </w:endnotePr>
          <w:type w:val="nextPage"/>
          <w:pgSz w:w="11906" w:h="16820"/>
          <w:pgMar w:left="1440" w:right="5500" w:gutter="0" w:header="0" w:top="1440" w:footer="0" w:bottom="720"/>
          <w:pgNumType w:fmt="decimal"/>
          <w:formProt w:val="false"/>
          <w:textDirection w:val="lrTb"/>
          <w:docGrid w:type="default" w:linePitch="360" w:charSpace="0"/>
        </w:sectPr>
        <w:pStyle w:val="Normal"/>
        <w:rPr/>
      </w:pPr>
      <w:r>
        <w:rPr/>
        <w:t>226</w:t>
      </w:r>
    </w:p>
    <w:p>
      <w:pPr>
        <w:pStyle w:val="Normal"/>
        <w:spacing w:lineRule="auto" w:line="240"/>
        <w:rPr/>
      </w:pPr>
      <w:r>
        <w:rPr/>
        <w:t>дарстве» – таков смысл того пункта Эйзенахской программы, в котором формулирован политический идеал германской социал-демократии.</w:t>
      </w:r>
    </w:p>
    <w:p>
      <w:pPr>
        <w:pStyle w:val="Normal"/>
        <w:spacing w:lineRule="auto" w:line="240"/>
        <w:ind w:firstLine="320"/>
        <w:rPr/>
      </w:pPr>
      <w:r>
        <w:rPr/>
        <w:t xml:space="preserve">Одно обстоятельство вызывает в нас, однако, уже </w:t>
      </w:r>
      <w:r>
        <w:rPr>
          <w:lang w:val="en-US"/>
        </w:rPr>
        <w:t>a</w:t>
      </w:r>
      <w:r>
        <w:rPr/>
        <w:t xml:space="preserve"> </w:t>
      </w:r>
      <w:r>
        <w:rPr>
          <w:lang w:val="en-US"/>
        </w:rPr>
        <w:t>priori</w:t>
      </w:r>
      <w:r>
        <w:rPr/>
        <w:t xml:space="preserve"> сомнение «насчет основательности» такого толкования этого пункта. Слово «</w:t>
      </w:r>
      <w:r>
        <w:rPr>
          <w:i/>
          <w:iCs/>
        </w:rPr>
        <w:t>государство</w:t>
      </w:r>
      <w:r>
        <w:rPr/>
        <w:t>» так же древне, как и безобразия, совершаемые под охраной организации, обозначаемой им; оно до такой степени срослось с представлением о прошлых и современных преступлениях того чудовища, кото</w:t>
        <w:softHyphen/>
        <w:t>рому оно служит названием, что разорвать эту связь так же невозможно, как отделить слово «б о г» от представления о господствующей над миром сверхъестественной силе, или слова «</w:t>
      </w:r>
      <w:r>
        <w:rPr>
          <w:i/>
          <w:iCs/>
        </w:rPr>
        <w:t>капи</w:t>
        <w:softHyphen/>
        <w:t>талистическое хозяйство</w:t>
      </w:r>
      <w:r>
        <w:rPr/>
        <w:t>» от идеи об экономическом господстве немногих над миллио</w:t>
        <w:softHyphen/>
        <w:t>нами. Немецкие социалисты  не  употребляют тер</w:t>
        <w:softHyphen/>
        <w:t>минов «</w:t>
      </w:r>
      <w:r>
        <w:rPr>
          <w:i/>
          <w:iCs/>
        </w:rPr>
        <w:t>бог</w:t>
      </w:r>
      <w:r>
        <w:rPr/>
        <w:t>» и «</w:t>
      </w:r>
      <w:r>
        <w:rPr>
          <w:i/>
          <w:iCs/>
        </w:rPr>
        <w:t>религия</w:t>
      </w:r>
      <w:r>
        <w:rPr/>
        <w:t>» для обозначения своего философского мировоззрения и термина «</w:t>
      </w:r>
      <w:r>
        <w:rPr>
          <w:i/>
          <w:iCs/>
        </w:rPr>
        <w:t>капиталистическое хозяйство</w:t>
      </w:r>
      <w:r>
        <w:rPr/>
        <w:t>» для обозначения своего экономического идеала. От чего же они так крепко держатся за такое древнее слово, как «</w:t>
      </w:r>
      <w:r>
        <w:rPr>
          <w:i/>
          <w:iCs/>
        </w:rPr>
        <w:t>государство</w:t>
      </w:r>
      <w:r>
        <w:rPr/>
        <w:t xml:space="preserve">» для обозначения, по их уверению, совершенно новой общественной организации, ничего общего не имеющей со старым государством?» Невольно закрадывается в голову мысль: не  скрывается  ли  под  этой  симпатией к  </w:t>
      </w:r>
      <w:r>
        <w:rPr>
          <w:i/>
          <w:iCs/>
        </w:rPr>
        <w:t>слову</w:t>
      </w:r>
      <w:r>
        <w:rPr/>
        <w:t xml:space="preserve">  и симпатия к самому </w:t>
      </w:r>
      <w:r>
        <w:rPr>
          <w:i/>
          <w:iCs/>
        </w:rPr>
        <w:t>понятию</w:t>
      </w:r>
      <w:r>
        <w:rPr/>
        <w:t>, обоз</w:t>
        <w:softHyphen/>
        <w:t>начаемому им ?</w:t>
      </w:r>
    </w:p>
    <w:p>
      <w:pPr>
        <w:pStyle w:val="Normal"/>
        <w:spacing w:lineRule="auto" w:line="240"/>
        <w:ind w:firstLine="320"/>
        <w:rPr/>
      </w:pPr>
      <w:r>
        <w:rPr/>
        <w:t>Главной, основной особенностью всякого госу</w:t>
        <w:softHyphen/>
        <w:t>дарства является сосредоточение в руках одной группы главного управления всеми интересами страны, словом, стремление к централизации, с</w:t>
      </w:r>
    </w:p>
    <w:p>
      <w:pPr>
        <w:pStyle w:val="Normal"/>
        <w:numPr>
          <w:ilvl w:val="0"/>
          <w:numId w:val="0"/>
        </w:numPr>
        <w:spacing w:lineRule="auto" w:line="240" w:before="20" w:after="0"/>
        <w:ind w:left="240" w:hanging="0"/>
        <w:jc w:val="left"/>
        <w:outlineLvl w:val="0"/>
        <w:rPr/>
      </w:pPr>
      <w:r>
        <w:rPr/>
      </w:r>
    </w:p>
    <w:p>
      <w:pPr>
        <w:sectPr>
          <w:endnotePr>
            <w:numFmt w:val="decimal"/>
          </w:endnotePr>
          <w:type w:val="nextPage"/>
          <w:pgSz w:w="11906" w:h="16820"/>
          <w:pgMar w:left="1440" w:right="5440" w:gutter="0" w:header="0" w:top="1440" w:footer="0" w:bottom="720"/>
          <w:pgNumType w:fmt="decimal"/>
          <w:formProt w:val="false"/>
          <w:textDirection w:val="lrTb"/>
          <w:docGrid w:type="default" w:linePitch="360" w:charSpace="0"/>
        </w:sectPr>
        <w:pStyle w:val="Normal"/>
        <w:jc w:val="right"/>
        <w:rPr/>
      </w:pPr>
      <w:r>
        <w:rPr/>
        <w:t>227</w:t>
      </w:r>
    </w:p>
    <w:p>
      <w:pPr>
        <w:pStyle w:val="Normal"/>
        <w:spacing w:lineRule="auto" w:line="240"/>
        <w:rPr/>
      </w:pPr>
      <w:r>
        <w:rPr/>
        <w:t>одной стороны, и к отсутствию полного местного или общинного самоуправления, с другой. Эта основная черта исторически сложившихся госу</w:t>
        <w:softHyphen/>
        <w:t>дарств</w:t>
      </w:r>
      <w:r>
        <w:rPr>
          <w:rStyle w:val="EndnoteCharacters"/>
          <w:rStyle w:val="EndnoteAnchor"/>
        </w:rPr>
        <w:endnoteReference w:id="23"/>
      </w:r>
      <w:r>
        <w:rPr/>
        <w:t xml:space="preserve"> является основной, характерной и для «народного государства», к которому стремится гер</w:t>
        <w:softHyphen/>
        <w:t>манская социал-демократия. Это видно уже из той фанатической вражды, которую немецкие социал-демократы проявляют в борьбе против идеи сво</w:t>
        <w:softHyphen/>
        <w:t>бодного договора между отдельными группами.</w:t>
      </w:r>
    </w:p>
    <w:p>
      <w:pPr>
        <w:pStyle w:val="Normal"/>
        <w:spacing w:lineRule="auto" w:line="240"/>
        <w:ind w:firstLine="280"/>
        <w:rPr/>
      </w:pPr>
      <w:r>
        <w:rPr/>
        <w:t>Тяготение их к централизации управления всей страной в руках одной правящей группы про</w:t>
        <w:softHyphen/>
        <w:t>является и в том, что двойственность в употреблении слова «государства» – то отождествляемого со всей совокупностью граждан, то противополагаемого им как организация, стоящая вне их и над ними, – характеризует почти всю литературу немецких социалистов по вопросу о будущей организации общества.   «Правящий центр (народного госу</w:t>
        <w:softHyphen/>
        <w:t>дарства), в отличие от современной государственной власти, будет не только законодателем, адми</w:t>
        <w:softHyphen/>
        <w:t>нистратором и судьей, но и хозяином, выдающим всем гражданам, как своим рабочим, плату за их труд. Инициативе и самоуправлению граждан про</w:t>
        <w:softHyphen/>
        <w:t>тивопоставляется инициатива, верховное управление экономической жизнью и верховный контроль особой организации, стоящей выше всего населения и отдельных его частей».   Спрашивается, как же гарантировать свободу граждан «при таком сосре</w:t>
        <w:softHyphen/>
        <w:t>доточении материальных и духовных сил страны в руках одной группы?»</w:t>
      </w:r>
    </w:p>
    <w:p>
      <w:pPr>
        <w:pStyle w:val="Normal"/>
        <w:spacing w:lineRule="auto" w:line="240" w:before="60" w:after="0"/>
        <w:ind w:firstLine="300"/>
        <w:rPr/>
      </w:pPr>
      <w:r>
        <w:rPr/>
      </w:r>
    </w:p>
    <w:p>
      <w:pPr>
        <w:sectPr>
          <w:endnotePr>
            <w:numFmt w:val="decimal"/>
          </w:endnotePr>
          <w:type w:val="nextPage"/>
          <w:pgSz w:w="11906" w:h="16820"/>
          <w:pgMar w:left="1440" w:right="5480" w:gutter="0" w:header="0" w:top="1440" w:footer="0" w:bottom="720"/>
          <w:pgNumType w:fmt="decimal"/>
          <w:formProt w:val="false"/>
          <w:textDirection w:val="lrTb"/>
          <w:docGrid w:type="default" w:linePitch="360" w:charSpace="0"/>
        </w:sectPr>
        <w:pStyle w:val="Normal"/>
        <w:rPr/>
      </w:pPr>
      <w:r>
        <w:rPr/>
        <w:t>228</w:t>
      </w:r>
    </w:p>
    <w:p>
      <w:pPr>
        <w:pStyle w:val="Normal"/>
        <w:spacing w:lineRule="auto" w:line="240"/>
        <w:ind w:firstLine="320"/>
        <w:rPr/>
      </w:pPr>
      <w:r>
        <w:rPr/>
        <w:t xml:space="preserve">Такую гарантию видные социал-демократы, как Ритенгаузен и Грейлих, видят в </w:t>
      </w:r>
      <w:r>
        <w:rPr>
          <w:i/>
          <w:iCs/>
        </w:rPr>
        <w:t>прямом за</w:t>
        <w:softHyphen/>
        <w:t>конодательстве</w:t>
      </w:r>
      <w:r>
        <w:rPr/>
        <w:t>. По мнению Ритенгаузена, прямое законодательство есть демократическое на</w:t>
        <w:softHyphen/>
        <w:t>чало, вполне соответствующее требованиям социа</w:t>
        <w:softHyphen/>
        <w:t>лизма. В том же смысле высказался Грейлих в своей брошюре «Государство с социалистической точки зрения». В государстве с истинно прямым законодательством, говорит он в этой брошюре, «интересы масс не сосредоточены в представитель</w:t>
        <w:softHyphen/>
        <w:t>ном собрании, они целиком в руках этих масс... Прямое законодательство является главным призна</w:t>
        <w:softHyphen/>
        <w:t>ком народного самоуправления – все равно, при</w:t>
        <w:softHyphen/>
        <w:t>менять ли его в общине, национальном или ин</w:t>
        <w:softHyphen/>
        <w:t>тернациональном государстве, или даже во всемир</w:t>
        <w:softHyphen/>
        <w:t>ной республике, в которой сотни миллионов будут вотировать права всего человечества».</w:t>
      </w:r>
    </w:p>
    <w:p>
      <w:pPr>
        <w:pStyle w:val="Normal"/>
        <w:spacing w:lineRule="auto" w:line="240"/>
        <w:ind w:firstLine="320"/>
        <w:rPr/>
      </w:pPr>
      <w:r>
        <w:rPr/>
        <w:t>Но применение прямого законодательства в пре</w:t>
        <w:softHyphen/>
        <w:t>делах села или города никоим образом нельзя отождествлять с применением его на территории це</w:t>
        <w:softHyphen/>
        <w:t>лого государства. Результаты его применения в од</w:t>
        <w:softHyphen/>
        <w:t>ном и другом случае прямо противоположны друг другу. Ведь законы, подчеркивает сам Грейлих, после принятия их большинством населения, ста</w:t>
        <w:softHyphen/>
        <w:t>новятся обязательными для всех граждан. Стало быть, о неограниченном праве общин и групп регулировать свои внутренние дела и заключать между собою союзы, не может быть и речи в этом случае, ибо их права ограничены верховной волей всего населения (то есть, его большинства) госу</w:t>
        <w:softHyphen/>
        <w:t>дарственной территории.   Последовательное при</w:t>
        <w:softHyphen/>
        <w:t xml:space="preserve">менение прямого законодательства, как принципа  </w:t>
      </w:r>
      <w:r>
        <w:rPr>
          <w:i/>
          <w:iCs/>
        </w:rPr>
        <w:t>государственного</w:t>
      </w:r>
      <w:r>
        <w:rPr/>
        <w:t xml:space="preserve"> управления, требует,</w:t>
      </w:r>
    </w:p>
    <w:p>
      <w:pPr>
        <w:sectPr>
          <w:endnotePr>
            <w:numFmt w:val="decimal"/>
          </w:endnotePr>
          <w:type w:val="nextPage"/>
          <w:pgSz w:w="11906" w:h="16820"/>
          <w:pgMar w:left="1440" w:right="5440" w:gutter="0" w:header="0" w:top="1440" w:footer="0" w:bottom="720"/>
          <w:pgNumType w:fmt="decimal"/>
          <w:formProt w:val="false"/>
          <w:textDirection w:val="lrTb"/>
          <w:docGrid w:type="default" w:linePitch="360" w:charSpace="0"/>
        </w:sectPr>
        <w:pStyle w:val="Normal"/>
        <w:rPr/>
      </w:pPr>
      <w:r>
        <w:rPr/>
        <w:t>229</w:t>
      </w:r>
    </w:p>
    <w:p>
      <w:pPr>
        <w:pStyle w:val="Normal"/>
        <w:spacing w:lineRule="auto" w:line="240"/>
        <w:rPr/>
      </w:pPr>
      <w:r>
        <w:rPr/>
        <w:t>чтобы все население повиновалось однообразным законам, и лишает отдельные местности и группы возможности на деле применять его у себя. В про</w:t>
        <w:softHyphen/>
        <w:t>тивном случае, пострадали бы интересы государст</w:t>
        <w:softHyphen/>
        <w:t>венного единства, так как полное самоуправление провинции, городов, сел и т. д. несовместимо с однообразным законодательством для всей страны.</w:t>
      </w:r>
    </w:p>
    <w:p>
      <w:pPr>
        <w:pStyle w:val="Normal"/>
        <w:spacing w:lineRule="auto" w:line="240"/>
        <w:ind w:firstLine="320"/>
        <w:rPr/>
      </w:pPr>
      <w:r>
        <w:rPr/>
        <w:t>Но нужно представить себе коренную разницу в применении прямого законодательства к государ</w:t>
        <w:softHyphen/>
        <w:t>ству, с одной стороны, и к небольшим районам, с другой. При громадности территории России, напри</w:t>
        <w:softHyphen/>
        <w:t>мер, при чрезвычайном различии в степенях раз</w:t>
        <w:softHyphen/>
        <w:t>вития, нравов и потребностей ее населения, легко может случиться, что (в случае голосования) значи</w:t>
        <w:softHyphen/>
        <w:t>тельное число местностей, быть может, и большин</w:t>
        <w:softHyphen/>
        <w:t>ство, выскажется против коллективной собственно</w:t>
        <w:softHyphen/>
        <w:t>сти. Если каждый город, волость или село, действи</w:t>
        <w:softHyphen/>
        <w:t>тельно, пользуется прямым законодательством, то противоречивый результат голосования может при</w:t>
        <w:softHyphen/>
        <w:t>вести только к тому, что в одних частях нынешней империи будет господствовать коллективная, в дру</w:t>
        <w:softHyphen/>
        <w:t>гих частная собственность. С точки зрения социали</w:t>
        <w:softHyphen/>
        <w:t>стической, результат, несомненно, печальный. Но для постепенного преодоления его нет других средств, кроме усиленной пропаганды и практического при</w:t>
        <w:softHyphen/>
        <w:t>мера социалистически организованных местностей.</w:t>
      </w:r>
    </w:p>
    <w:p>
      <w:pPr>
        <w:pStyle w:val="Normal"/>
        <w:spacing w:lineRule="auto" w:line="240"/>
        <w:ind w:firstLine="320"/>
        <w:rPr/>
      </w:pPr>
      <w:r>
        <w:rPr/>
        <w:t xml:space="preserve">Совсем иной оборот приняло бы дело в случае применения принципа прямого законодательства к решению этого самого вопроса  </w:t>
      </w:r>
      <w:r>
        <w:rPr>
          <w:i/>
          <w:iCs/>
        </w:rPr>
        <w:t>всей</w:t>
      </w:r>
      <w:r>
        <w:rPr/>
        <w:t xml:space="preserve">  страной, с ее 80-миллионным населением. Каково бы ни было решение большинства, меньшинство обязано было бы подчиниться ему. Это значит: провозглашаемое социал-демократами верховным началом «народ-</w:t>
      </w:r>
    </w:p>
    <w:p>
      <w:pPr>
        <w:sectPr>
          <w:endnotePr>
            <w:numFmt w:val="decimal"/>
          </w:endnotePr>
          <w:type w:val="nextPage"/>
          <w:pgSz w:w="11906" w:h="16820"/>
          <w:pgMar w:left="1440" w:right="5440" w:gutter="0" w:header="0" w:top="1440" w:footer="0" w:bottom="720"/>
          <w:pgNumType w:fmt="decimal"/>
          <w:formProt w:val="false"/>
          <w:textDirection w:val="lrTb"/>
          <w:docGrid w:type="default" w:linePitch="360" w:charSpace="0"/>
        </w:sectPr>
        <w:pStyle w:val="Normal"/>
        <w:rPr/>
      </w:pPr>
      <w:r>
        <w:rPr/>
        <w:t>230</w:t>
      </w:r>
    </w:p>
    <w:p>
      <w:pPr>
        <w:pStyle w:val="Normal"/>
        <w:spacing w:lineRule="auto" w:line="240"/>
        <w:rPr/>
      </w:pPr>
      <w:r>
        <w:rPr/>
        <w:t xml:space="preserve">ного государства» господство </w:t>
      </w:r>
      <w:r>
        <w:rPr>
          <w:i/>
          <w:iCs/>
        </w:rPr>
        <w:t>большинства</w:t>
      </w:r>
      <w:r>
        <w:rPr/>
        <w:t xml:space="preserve"> и при прямом законодательстве низводит до нуля или почти до нуля самостоятельность общин и провинций. Другими словами, применение прямого законодательства, как основы для управления целым государством,  исключает действительное при</w:t>
        <w:softHyphen/>
        <w:t>менение этого принципа у себя отдельными частями государства.</w:t>
      </w:r>
    </w:p>
    <w:p>
      <w:pPr>
        <w:pStyle w:val="Normal"/>
        <w:spacing w:lineRule="auto" w:line="240"/>
        <w:ind w:firstLine="420"/>
        <w:rPr/>
      </w:pPr>
      <w:r>
        <w:rPr/>
        <w:t>Но и предполагаемое теорией господство боль</w:t>
        <w:softHyphen/>
        <w:t>шинства всего населения государства сводится, в действительности, даже на основе прямого за</w:t>
        <w:softHyphen/>
        <w:t>конодательства, «к простой формальности для при</w:t>
        <w:softHyphen/>
        <w:t>крытия произвола и деспотизма нескольких ловких личностей». Уже в пределах незначительной мест</w:t>
        <w:softHyphen/>
        <w:t>ности  всеобщая обязательность постановления большинства «открывает широкое поле для разных злоупотреблений против свободы». Но тысяче или даже десяткам тысяч человек, живущим в одном городе, несравненно легче столковаться насчет своих общих интересов, чем десяткам миллионов, рассеян</w:t>
        <w:softHyphen/>
        <w:t>ным на огромной территории.   Жители одного города или одной волости, даже без особенно высо</w:t>
        <w:softHyphen/>
        <w:t>кого умственного развития, легко могут судить о годности или негодности местного законопроекта, предложенного, в большинстве, случаев, в силу всем им известных обстоятельств. Интригам партий и злоупотреблениям административных органов здесь мало раздолья. Если введенное администра</w:t>
        <w:softHyphen/>
        <w:t>цией в заблуждение население какой-нибудь местно</w:t>
        <w:softHyphen/>
        <w:t>сти и сделает ошибку, то она, во первых, «легко поправима, а во вторых, по крайней мере, не от</w:t>
        <w:softHyphen/>
        <w:t>ражается вредно на населении других местностей. Вообще, при полной автономии каждой общины,</w:t>
      </w:r>
    </w:p>
    <w:p>
      <w:pPr>
        <w:sectPr>
          <w:endnotePr>
            <w:numFmt w:val="decimal"/>
          </w:endnotePr>
          <w:type w:val="nextPage"/>
          <w:pgSz w:w="11906" w:h="16820"/>
          <w:pgMar w:left="1440" w:right="5500" w:gutter="0" w:header="0" w:top="1440" w:footer="0" w:bottom="720"/>
          <w:pgNumType w:fmt="decimal"/>
          <w:formProt w:val="false"/>
          <w:textDirection w:val="lrTb"/>
          <w:docGrid w:type="default" w:linePitch="360" w:charSpace="0"/>
        </w:sectPr>
        <w:pStyle w:val="Normal"/>
        <w:jc w:val="right"/>
        <w:rPr/>
      </w:pPr>
      <w:r>
        <w:rPr/>
        <w:t>231</w:t>
      </w:r>
    </w:p>
    <w:p>
      <w:pPr>
        <w:pStyle w:val="Normal"/>
        <w:spacing w:lineRule="auto" w:line="240"/>
        <w:rPr/>
      </w:pPr>
      <w:r>
        <w:rPr/>
        <w:t>глупость и отсталость одной не задерживает или, по крайней мере, весьма мало задерживает сво</w:t>
        <w:softHyphen/>
        <w:t>бодное развитие других.   Наоборот, отсутствие центральной  власти, препятствующей быстрому движению вперед наиболее развитой части на</w:t>
        <w:softHyphen/>
        <w:t>селения, облегчит этой последней воздействие на отсталые местности, ибо «примеры разумного обще</w:t>
        <w:softHyphen/>
        <w:t>жития слишком заразительны, чтобы не возбудить стремления к подражанию в самых глупых людях. При полном применении прямого законодательства в пределах общины...,  реакционный характер населения одного края не только не висит, как тяжелый камень, на шее более развитого населения других местностей, не давая ему возможности (свободно) идти вперед, но, наоборот, последнее увлекает постепенно за собою первое; если общие потребности приводят их к мысли о необходимости союза, то основанием ему служит добровольный договор». Их центральные собрания представляют собою не более, «как конгрессы специалистов, которым даны определенные полномочия для выпол</w:t>
        <w:softHyphen/>
        <w:t>нения специальной конкретной задачи».</w:t>
      </w:r>
    </w:p>
    <w:p>
      <w:pPr>
        <w:pStyle w:val="Normal"/>
        <w:spacing w:lineRule="auto" w:line="240"/>
        <w:ind w:firstLine="300"/>
        <w:rPr/>
      </w:pPr>
      <w:r>
        <w:rPr/>
        <w:t>К совершенно противоположным результатам «приводит неизбежно принцип прямого законо</w:t>
        <w:softHyphen/>
        <w:t>дательства, положенный в основу организации» целой нации, населяющей обширную территорию. Здесь жителям каждой отдельной местности трудно основательно знать и понимать условия жизни и потребности других мест, а потому местные группы склонны оценивать целесообразность законов исклю</w:t>
        <w:softHyphen/>
        <w:t>чительно с точки зрения своих местных интересов и потребностей. Чтобы устранить это препятствие к выработке и применению общеобязательных законов</w:t>
      </w:r>
    </w:p>
    <w:p>
      <w:pPr>
        <w:sectPr>
          <w:endnotePr>
            <w:numFmt w:val="decimal"/>
          </w:endnotePr>
          <w:type w:val="nextPage"/>
          <w:pgSz w:w="11906" w:h="16820"/>
          <w:pgMar w:left="1440" w:right="5520" w:gutter="0" w:header="0" w:top="1440" w:footer="0" w:bottom="720"/>
          <w:pgNumType w:fmt="decimal"/>
          <w:formProt w:val="false"/>
          <w:textDirection w:val="lrTb"/>
          <w:docGrid w:type="default" w:linePitch="360" w:charSpace="0"/>
        </w:sectPr>
        <w:pStyle w:val="Normal"/>
        <w:rPr/>
      </w:pPr>
      <w:r>
        <w:rPr/>
        <w:t>232</w:t>
      </w:r>
    </w:p>
    <w:p>
      <w:pPr>
        <w:pStyle w:val="Normal"/>
        <w:spacing w:lineRule="auto" w:line="240"/>
        <w:rPr/>
      </w:pPr>
      <w:r>
        <w:rPr/>
        <w:t>для всей страны, необходим особый центральный законодательный орган, который будет уже не простым собранием специалистов с определенными ограниченными полномочиями, а представителем «воли народа», законодательным и административным центром, охраняющим единство и целость госу</w:t>
        <w:softHyphen/>
        <w:t>дарства, блюстителем законов и порядка. А так как из Петербурга, например (если предположим, что его почтили честью остаться столицей «народ</w:t>
        <w:softHyphen/>
        <w:t>ного государства»), нельзя следить за поведением граждан в Николаеве и Одессе или Енисейске без помощи огромной армии чиновников, то для выпол</w:t>
        <w:softHyphen/>
        <w:t>нения своих функций общегосударственному за</w:t>
        <w:softHyphen/>
        <w:t>конодательному и исполнительному органу необхо</w:t>
        <w:softHyphen/>
        <w:t>димо будет обзавестись жандармами, полицией и прокурорами.  Этому «народному правительству» было бы «гораздо легче душить народную свободу, чем современному».</w:t>
      </w:r>
    </w:p>
    <w:p>
      <w:pPr>
        <w:pStyle w:val="Normal"/>
        <w:spacing w:lineRule="auto" w:line="240"/>
        <w:ind w:firstLine="300"/>
        <w:rPr/>
      </w:pPr>
      <w:r>
        <w:rPr>
          <w:i/>
          <w:iCs/>
        </w:rPr>
        <w:t>В принципе</w:t>
      </w:r>
      <w:r>
        <w:rPr/>
        <w:t>, «народное правительство»</w:t>
      </w:r>
      <w:r>
        <w:rPr>
          <w:b/>
          <w:bCs/>
        </w:rPr>
        <w:t xml:space="preserve"> </w:t>
      </w:r>
      <w:r>
        <w:rPr/>
        <w:t>не</w:t>
      </w:r>
      <w:r>
        <w:rPr>
          <w:b/>
          <w:bCs/>
        </w:rPr>
        <w:t xml:space="preserve"> </w:t>
      </w:r>
      <w:r>
        <w:rPr/>
        <w:t>более, как выразитель и исполнитель воли большин</w:t>
        <w:softHyphen/>
        <w:t>ства. Поэтому неповиновение властям «народного государства» равносильно неповиновению священ</w:t>
        <w:softHyphen/>
        <w:t>ной воле самодержавного народа. «Произвол ны</w:t>
        <w:softHyphen/>
        <w:t>нешних правителей явный и никого не обманывает», между тем как злоупотребления «правительства народного» могут прикрываться всеобщим голосо</w:t>
        <w:softHyphen/>
        <w:t>ванием. Никакое правительство не может с таким успехом применять тактику «разделяй и властвуй», как, так называемое, «народное». Всевозможными средствами оно может «образовать из разных эле</w:t>
        <w:softHyphen/>
        <w:t>ментов народа, рассеянных по территории госу</w:t>
        <w:softHyphen/>
        <w:t>дарства, большинство для освящения излюбленного им законопроекта. В случае же упорного отказа</w:t>
      </w:r>
    </w:p>
    <w:p>
      <w:pPr>
        <w:sectPr>
          <w:endnotePr>
            <w:numFmt w:val="decimal"/>
          </w:endnotePr>
          <w:type w:val="nextPage"/>
          <w:pgSz w:w="11906" w:h="16820"/>
          <w:pgMar w:left="1440" w:right="5440" w:gutter="0" w:header="0" w:top="1440" w:footer="0" w:bottom="720"/>
          <w:pgNumType w:fmt="decimal"/>
          <w:formProt w:val="false"/>
          <w:textDirection w:val="lrTb"/>
          <w:docGrid w:type="default" w:linePitch="360" w:charSpace="0"/>
        </w:sectPr>
        <w:pStyle w:val="Normal"/>
        <w:jc w:val="right"/>
        <w:rPr/>
      </w:pPr>
      <w:r>
        <w:rPr/>
        <w:t>233</w:t>
      </w:r>
    </w:p>
    <w:p>
      <w:pPr>
        <w:pStyle w:val="Normal"/>
        <w:spacing w:lineRule="auto" w:line="240"/>
        <w:rPr/>
      </w:pPr>
      <w:r>
        <w:rPr/>
        <w:t>меньшинства в повиновении новому закону, это меньшинство тем самым объявляет себя бунтовщиком против священной воли большинства. Если же недо</w:t>
        <w:softHyphen/>
        <w:t>вольное большинство населения какой-нибудь обла</w:t>
        <w:softHyphen/>
        <w:t>сти вздумает грозить отпадением от «народного госу</w:t>
        <w:softHyphen/>
        <w:t>дарства», то центральная власть, как охранитель</w:t>
        <w:softHyphen/>
        <w:t>ница целости государства, возьмет на себя далеко не народную миссию усмирения «бунтовщиков». Она мобилизует против них вооруженную силу, которой даст название «народной милиции», и так же успешно будет усмирять своих «мятежников», как делает это швейцарское правительство при помощи своей «народной милиции»...</w:t>
      </w:r>
    </w:p>
    <w:p>
      <w:pPr>
        <w:pStyle w:val="Normal"/>
        <w:spacing w:lineRule="auto" w:line="240"/>
        <w:ind w:firstLine="300"/>
        <w:rPr/>
      </w:pPr>
      <w:r>
        <w:rPr/>
        <w:t>При таком положении, правительство, избранное всеобщим голосованием и оперирующее прямым законодательством, всесильно не только над мень</w:t>
        <w:softHyphen/>
        <w:t>шинством, но и над большинством. Когда последнее заметит, что оно стало жертвой обмана, интриг и демагогической пропаганды правительственных аген</w:t>
        <w:softHyphen/>
        <w:t>тов, то ему будет уже слишком поздно исправить свою ошибку. Тысячи мелких групп, рассеянных в разных углах, не связанных между собою, могут протестовать порознь против гражданской войны, вызванной правительством, но на каждый протест власть имеет готовый ответ: «Моя обязанность испол</w:t>
        <w:softHyphen/>
        <w:t>нять волю народную, извольте повиноваться»... Поди, «проверяй эту волю, когда гильотина, быть может, действует на площадях, а часть страны находится под осадным положением».</w:t>
      </w:r>
    </w:p>
    <w:p>
      <w:pPr>
        <w:pStyle w:val="Normal"/>
        <w:spacing w:lineRule="auto" w:line="240"/>
        <w:ind w:firstLine="300"/>
        <w:rPr/>
      </w:pPr>
      <w:r>
        <w:rPr/>
        <w:t>Итак, положить принцип прямого законодатель</w:t>
        <w:softHyphen/>
        <w:t xml:space="preserve">ства одновременно в основу жизни </w:t>
      </w:r>
      <w:r>
        <w:rPr>
          <w:i/>
          <w:iCs/>
        </w:rPr>
        <w:t>общины</w:t>
      </w:r>
      <w:r>
        <w:rPr/>
        <w:t xml:space="preserve">, вообще местной общественной организации,  и  в  основу  </w:t>
      </w:r>
      <w:r>
        <w:rPr>
          <w:i/>
          <w:iCs/>
        </w:rPr>
        <w:t>государственного</w:t>
      </w:r>
      <w:r>
        <w:rPr/>
        <w:t xml:space="preserve"> управления никак</w:t>
      </w:r>
    </w:p>
    <w:p>
      <w:pPr>
        <w:sectPr>
          <w:endnotePr>
            <w:numFmt w:val="decimal"/>
          </w:endnotePr>
          <w:type w:val="nextPage"/>
          <w:pgSz w:w="11906" w:h="16820"/>
          <w:pgMar w:left="1440" w:right="5480" w:gutter="0" w:header="0" w:top="1440" w:footer="0" w:bottom="720"/>
          <w:pgNumType w:fmt="decimal"/>
          <w:formProt w:val="false"/>
          <w:textDirection w:val="lrTb"/>
          <w:docGrid w:type="default" w:linePitch="360" w:charSpace="0"/>
        </w:sectPr>
        <w:pStyle w:val="Normal"/>
        <w:rPr/>
      </w:pPr>
      <w:r>
        <w:rPr/>
        <w:t>234</w:t>
      </w:r>
    </w:p>
    <w:p>
      <w:pPr>
        <w:pStyle w:val="Normal"/>
        <w:spacing w:lineRule="auto" w:line="240"/>
        <w:rPr/>
      </w:pPr>
      <w:r>
        <w:rPr/>
        <w:t>нельзя; предполагать это возможным, значит приз</w:t>
        <w:softHyphen/>
        <w:t>нать тождественность цепей на ногах и полной свободы движения. Справедливость этого заклю</w:t>
        <w:softHyphen/>
        <w:t>чения иллюстрируется и подтверждается заявле</w:t>
        <w:softHyphen/>
        <w:t>ниями немецких социалистов об организации об</w:t>
        <w:softHyphen/>
        <w:t>щества на началах коллективизма.</w:t>
      </w:r>
    </w:p>
    <w:p>
      <w:pPr>
        <w:pStyle w:val="Normal"/>
        <w:spacing w:lineRule="auto" w:line="240"/>
        <w:ind w:firstLine="360"/>
        <w:rPr/>
      </w:pPr>
      <w:r>
        <w:rPr/>
        <w:t xml:space="preserve">«Предварительное условие будущего общества, </w:t>
      </w:r>
      <w:r>
        <w:rPr>
          <w:rFonts w:eastAsia="Symbol" w:cs="Symbol" w:ascii="Symbol" w:hAnsi="Symbol"/>
        </w:rPr>
        <w:t></w:t>
      </w:r>
      <w:r>
        <w:rPr/>
        <w:t xml:space="preserve"> говорит Грейлих в названной брошюре, </w:t>
      </w:r>
      <w:r>
        <w:rPr>
          <w:rFonts w:eastAsia="Symbol" w:cs="Symbol" w:ascii="Symbol" w:hAnsi="Symbol"/>
        </w:rPr>
        <w:t></w:t>
      </w:r>
      <w:r>
        <w:rPr/>
        <w:t xml:space="preserve"> заклю</w:t>
        <w:softHyphen/>
        <w:t xml:space="preserve">чается во всенародном революционном голосовании по вопросу об уничтожении собственности на землю и на все средства производства и обмена. Точно так же и принцип будущего общества </w:t>
      </w:r>
      <w:r>
        <w:rPr>
          <w:rFonts w:eastAsia="Symbol" w:cs="Symbol" w:ascii="Symbol" w:hAnsi="Symbol"/>
        </w:rPr>
        <w:t></w:t>
      </w:r>
      <w:r>
        <w:rPr/>
        <w:t xml:space="preserve"> экономи</w:t>
        <w:softHyphen/>
        <w:t>ческая равноправность в пользовании общей соб</w:t>
        <w:softHyphen/>
        <w:t xml:space="preserve">ственностью и продуктами труда </w:t>
      </w:r>
      <w:r>
        <w:rPr>
          <w:rFonts w:eastAsia="Symbol" w:cs="Symbol" w:ascii="Symbol" w:hAnsi="Symbol"/>
        </w:rPr>
        <w:t></w:t>
      </w:r>
      <w:r>
        <w:rPr/>
        <w:t xml:space="preserve"> подвергнется предварительному революционному голосованию». Это значит: ни Киев, ни Одесса, ни жители берегов Тихого Океана, принадлежащих Российской импе</w:t>
        <w:softHyphen/>
        <w:t>рии, не имеют права порознь приступать к ре</w:t>
        <w:softHyphen/>
        <w:t>шению социального вопроса, а должны ждать того далекого будущего, когда возможно будет ор</w:t>
        <w:softHyphen/>
        <w:t>ганизовать общенародное голосование по всей им</w:t>
        <w:softHyphen/>
        <w:t>перии.  Но вот, настал этот блаженный момент. «Революционное (?) голосование многомиллионной Руси может, разумеется, дать далеко не револю</w:t>
        <w:softHyphen/>
        <w:t>ционный результат... Киевляне или одесситы... никак не хотят подчиниться голосованию боль</w:t>
        <w:softHyphen/>
        <w:t>шинства мордвы, поляков, башкирцев и т. д. Как тут быть?»</w:t>
      </w:r>
    </w:p>
    <w:p>
      <w:pPr>
        <w:pStyle w:val="Normal"/>
        <w:spacing w:lineRule="auto" w:line="240"/>
        <w:ind w:firstLine="360"/>
        <w:rPr/>
      </w:pPr>
      <w:r>
        <w:rPr/>
        <w:t>На этот вопрос социалисты-государственники, в лице Грейлиха и других своих вождей, отвечают так: «Солидарность есть принудительный принцип всякого общества, не желающего вернуться к точке зрения папуасских негров. И солидарность эта</w:t>
      </w:r>
    </w:p>
    <w:p>
      <w:pPr>
        <w:sectPr>
          <w:endnotePr>
            <w:numFmt w:val="decimal"/>
          </w:endnotePr>
          <w:type w:val="nextPage"/>
          <w:pgSz w:w="11906" w:h="16820"/>
          <w:pgMar w:left="1440" w:right="5400" w:gutter="0" w:header="0" w:top="1440" w:footer="0" w:bottom="720"/>
          <w:pgNumType w:fmt="decimal"/>
          <w:formProt w:val="false"/>
          <w:textDirection w:val="lrTb"/>
          <w:docGrid w:type="default" w:linePitch="360" w:charSpace="0"/>
        </w:sectPr>
        <w:pStyle w:val="Normal"/>
        <w:jc w:val="right"/>
        <w:rPr/>
      </w:pPr>
      <w:r>
        <w:rPr/>
        <w:t>235</w:t>
      </w:r>
    </w:p>
    <w:p>
      <w:pPr>
        <w:pStyle w:val="Normal"/>
        <w:spacing w:lineRule="auto" w:line="240"/>
        <w:rPr/>
      </w:pPr>
      <w:r>
        <w:rPr/>
        <w:t>может разумным образом выразиться только в решениях большинства народа... Меньшинство должно подчиниться, или выселиться».</w:t>
      </w:r>
    </w:p>
    <w:p>
      <w:pPr>
        <w:pStyle w:val="Normal"/>
        <w:spacing w:lineRule="auto" w:line="240"/>
        <w:ind w:firstLine="300"/>
        <w:rPr/>
      </w:pPr>
      <w:r>
        <w:rPr/>
        <w:t>Принудительную силу принципа солидарности признают и анархисты. Но, в противоположность государственникам, они полагают, что этот принцип вытекает из естественных законов человеческой жизни.  Не только отдельные индивидуумы или группы, но и целые местности не могут вполне изолировать себя от своих соседей. Насущные потребности, непременно заставят их искать союза с другими группами и местностями. «Если одной или нескольким из них вздумалось бы отка</w:t>
        <w:softHyphen/>
        <w:t>заться от участия в общеполезном деле, пред</w:t>
        <w:softHyphen/>
        <w:t>принимаемом соседними областями, они лишили бы себя возможности пользоваться выгодами, связан</w:t>
        <w:softHyphen/>
        <w:t>ными с осуществлением этого дела, до тех пор, пока не образумились бы. Сила вещей, собственный опыт, пропаганда и пример наиболее развитых элементов народа, вот что, по их (анархистов) мнению, неиз</w:t>
        <w:softHyphen/>
        <w:t xml:space="preserve">бежно приведет, в конце концов, все общины – не только соседние, но всей земли </w:t>
      </w:r>
      <w:r>
        <w:rPr>
          <w:rFonts w:eastAsia="Symbol" w:cs="Symbol" w:ascii="Symbol" w:hAnsi="Symbol"/>
        </w:rPr>
        <w:t></w:t>
      </w:r>
      <w:r>
        <w:rPr/>
        <w:t xml:space="preserve"> к установлению солидарности в своих взаимных отношениях». В представлении же немецких социалистов, прину</w:t>
        <w:softHyphen/>
        <w:t>дительная сила принципа солидарности отождест</w:t>
        <w:softHyphen/>
        <w:t>вляется с государственной властью и страхом перед наказанием. «Сознание необходимости соли</w:t>
        <w:softHyphen/>
        <w:t>дарности в обществе приводит их к признанию необходимости организовать легализованное насилие большинства над теми местностями, население кото</w:t>
        <w:softHyphen/>
        <w:t>рых, вследствие отсталости, а, может быть, и вслед</w:t>
        <w:softHyphen/>
        <w:t>ствие высокого уровня развития, отказывается под</w:t>
        <w:softHyphen/>
        <w:t>чиняться его решениям».   Представители этой</w:t>
      </w:r>
    </w:p>
    <w:p>
      <w:pPr>
        <w:sectPr>
          <w:endnotePr>
            <w:numFmt w:val="decimal"/>
          </w:endnotePr>
          <w:type w:val="nextPage"/>
          <w:pgSz w:w="11906" w:h="16820"/>
          <w:pgMar w:left="1440" w:right="5480" w:gutter="0" w:header="0" w:top="1440" w:footer="0" w:bottom="720"/>
          <w:pgNumType w:fmt="decimal"/>
          <w:formProt w:val="false"/>
          <w:textDirection w:val="lrTb"/>
          <w:docGrid w:type="default" w:linePitch="360" w:charSpace="0"/>
        </w:sectPr>
        <w:pStyle w:val="Normal"/>
        <w:rPr/>
      </w:pPr>
      <w:r>
        <w:rPr/>
        <w:t>236</w:t>
      </w:r>
    </w:p>
    <w:p>
      <w:pPr>
        <w:pStyle w:val="Normal"/>
        <w:spacing w:lineRule="auto" w:line="240"/>
        <w:rPr/>
      </w:pPr>
      <w:r>
        <w:rPr/>
        <w:t>точки зрения не решаются, однако, отстаивать ее применение вне национально-государственных ра</w:t>
        <w:softHyphen/>
        <w:t>мок. А между тем, земля-то, по крайней мере, должна рассматриваться, как коллективное досто</w:t>
        <w:softHyphen/>
        <w:t>яние человечества, а потому ни один народ в отдель</w:t>
        <w:softHyphen/>
        <w:t>ности не может решить вопроса о принципах и формах владения ею. Однако, практически они требуют применения «принципа солидарности» толь</w:t>
        <w:softHyphen/>
        <w:t>ко в границах исторически сложившегося госу</w:t>
        <w:softHyphen/>
        <w:t>дарства. «Существует Германская империя; насту</w:t>
        <w:softHyphen/>
        <w:t xml:space="preserve">пил благоприятный момент </w:t>
      </w:r>
      <w:r>
        <w:rPr>
          <w:rFonts w:eastAsia="Symbol" w:cs="Symbol" w:ascii="Symbol" w:hAnsi="Symbol"/>
        </w:rPr>
        <w:t></w:t>
      </w:r>
      <w:r>
        <w:rPr/>
        <w:t xml:space="preserve"> буржуазное пра</w:t>
        <w:softHyphen/>
        <w:t>вительство низвергнуто, жители Мюнхена, Лейпцига, Берлина намереваются приступить к ликвидации (старого) социального строя.   Но... Грейлих, Ритенгаузен, Либкнехт заявляют: «Стой! Не имеете права самостоятельно сделать это. Вопрос должен предварительно подвергнуться голосованию насе</w:t>
        <w:softHyphen/>
        <w:t xml:space="preserve">ления всей страны». Да, на каком основании? Отчего? А потому, ответят они, что вся страна представляет нечто целое. Да на чем основана эта неразрывная связь отдельных частей Германии? Исторически </w:t>
      </w:r>
      <w:r>
        <w:rPr>
          <w:rFonts w:eastAsia="Symbol" w:cs="Symbol" w:ascii="Symbol" w:hAnsi="Symbol"/>
        </w:rPr>
        <w:t></w:t>
      </w:r>
      <w:r>
        <w:rPr/>
        <w:t xml:space="preserve"> путем завоеваний и кровавых насилий </w:t>
      </w:r>
      <w:r>
        <w:rPr>
          <w:rFonts w:eastAsia="Symbol" w:cs="Symbol" w:ascii="Symbol" w:hAnsi="Symbol"/>
        </w:rPr>
        <w:t></w:t>
      </w:r>
      <w:r>
        <w:rPr/>
        <w:t xml:space="preserve"> создана эта большая империя, и этого достаточно, с точки зрения государственников, чтобы навязать всему ее населению принцип насиль</w:t>
        <w:softHyphen/>
        <w:t>ственной «солидарности» и после низвержения старой власти. Механическая связь, исторически создан</w:t>
        <w:softHyphen/>
        <w:t>ная в населении существующих государств, оказы</w:t>
        <w:softHyphen/>
        <w:t>вается в их глазах самым лучшим фундаментом для постройки нового здания общественной солидар</w:t>
        <w:softHyphen/>
        <w:t>ности путем обязательного подчинения меньшин</w:t>
        <w:softHyphen/>
        <w:t>ства (якобы) воле большинства, или подавления коммунальной свободы».</w:t>
      </w:r>
    </w:p>
    <w:p>
      <w:pPr>
        <w:sectPr>
          <w:endnotePr>
            <w:numFmt w:val="decimal"/>
          </w:endnotePr>
          <w:type w:val="nextPage"/>
          <w:pgSz w:w="11906" w:h="16820"/>
          <w:pgMar w:left="1440" w:right="5460" w:gutter="0" w:header="0" w:top="1440" w:footer="0" w:bottom="720"/>
          <w:pgNumType w:fmt="decimal"/>
          <w:formProt w:val="false"/>
          <w:textDirection w:val="lrTb"/>
          <w:docGrid w:type="default" w:linePitch="360" w:charSpace="0"/>
        </w:sectPr>
        <w:pStyle w:val="Normal"/>
        <w:jc w:val="right"/>
        <w:rPr/>
      </w:pPr>
      <w:r>
        <w:rPr/>
        <w:t>237</w:t>
      </w:r>
    </w:p>
    <w:p>
      <w:pPr>
        <w:pStyle w:val="Normal"/>
        <w:spacing w:lineRule="auto" w:line="240"/>
        <w:ind w:firstLine="300"/>
        <w:rPr/>
      </w:pPr>
      <w:r>
        <w:rPr/>
        <w:t>«Окончательная политическая тенденция немец</w:t>
        <w:softHyphen/>
        <w:t xml:space="preserve">ких социалистов» может быть выражена известным лозунгом национал-либералов «через единство </w:t>
      </w:r>
      <w:r>
        <w:rPr>
          <w:rFonts w:eastAsia="Symbol" w:cs="Symbol" w:ascii="Symbol" w:hAnsi="Symbol"/>
        </w:rPr>
        <w:t></w:t>
      </w:r>
      <w:r>
        <w:rPr/>
        <w:t xml:space="preserve"> насильственное </w:t>
      </w:r>
      <w:r>
        <w:rPr>
          <w:rFonts w:eastAsia="Symbol" w:cs="Symbol" w:ascii="Symbol" w:hAnsi="Symbol"/>
        </w:rPr>
        <w:t></w:t>
      </w:r>
      <w:r>
        <w:rPr/>
        <w:t xml:space="preserve"> к свободе» с присоединением к этому лозунгу слова «солидарность».</w:t>
      </w:r>
    </w:p>
    <w:p>
      <w:pPr>
        <w:pStyle w:val="Normal"/>
        <w:spacing w:lineRule="auto" w:line="240"/>
        <w:ind w:firstLine="300"/>
        <w:rPr/>
      </w:pPr>
      <w:r>
        <w:rPr/>
        <w:t xml:space="preserve">Но между современным </w:t>
      </w:r>
      <w:r>
        <w:rPr>
          <w:i/>
          <w:iCs/>
        </w:rPr>
        <w:t>буржуазным</w:t>
      </w:r>
      <w:r>
        <w:rPr/>
        <w:t xml:space="preserve"> госу</w:t>
        <w:softHyphen/>
        <w:t>дарством и социал-демократическим огромная раз</w:t>
        <w:softHyphen/>
        <w:t xml:space="preserve">ница и отнюдь не в пользу последнего: в </w:t>
      </w:r>
      <w:r>
        <w:rPr>
          <w:i/>
          <w:iCs/>
        </w:rPr>
        <w:t>бур</w:t>
        <w:softHyphen/>
        <w:t>жуазном</w:t>
      </w:r>
      <w:r>
        <w:rPr/>
        <w:t xml:space="preserve"> государстве управление только не</w:t>
        <w:softHyphen/>
        <w:t xml:space="preserve">которыми интересами страны  сосредоточено  в  руках правящего центра; в  </w:t>
      </w:r>
      <w:r>
        <w:rPr>
          <w:i/>
          <w:iCs/>
        </w:rPr>
        <w:t>народном</w:t>
      </w:r>
      <w:r>
        <w:rPr/>
        <w:t xml:space="preserve"> же </w:t>
      </w:r>
      <w:r>
        <w:rPr>
          <w:rFonts w:eastAsia="Symbol" w:cs="Symbol" w:ascii="Symbol" w:hAnsi="Symbol"/>
        </w:rPr>
        <w:t></w:t>
      </w:r>
      <w:r>
        <w:rPr/>
        <w:t xml:space="preserve"> всеми: «Со</w:t>
        <w:softHyphen/>
        <w:t>временное правительство – хозяин только некоторой доли материальных средств страны, «народное» же правительство – хозяин всех ее производитель</w:t>
        <w:softHyphen/>
        <w:t xml:space="preserve">ных сил.... Теперь граждане дисциплинируются только в казармах и лишь косвенно вне их; рядом с официальной наукой и с официальными школами мыслимы и неофициальные; гражданин </w:t>
      </w:r>
      <w:r>
        <w:rPr>
          <w:rFonts w:eastAsia="Symbol" w:cs="Symbol" w:ascii="Symbol" w:hAnsi="Symbol"/>
        </w:rPr>
        <w:t></w:t>
      </w:r>
      <w:r>
        <w:rPr/>
        <w:t xml:space="preserve"> не только подданный государства, но и сам по себе человек. В народном же государстве дисциплина (правитель</w:t>
        <w:softHyphen/>
        <w:t>ственная) была бы водворена на фабрике, в мастер</w:t>
        <w:softHyphen/>
        <w:t xml:space="preserve">ской, словом, всюду. Здесь </w:t>
      </w:r>
      <w:r>
        <w:rPr>
          <w:rFonts w:eastAsia="Symbol" w:cs="Symbol" w:ascii="Symbol" w:hAnsi="Symbol"/>
        </w:rPr>
        <w:t></w:t>
      </w:r>
      <w:r>
        <w:rPr/>
        <w:t xml:space="preserve"> все государственно, все официально, и наука, и пресса, и воспитание. Индивидуальности, в пределах физической воз</w:t>
        <w:softHyphen/>
        <w:t>можности, должны были бы стушеваться: нет лич</w:t>
        <w:softHyphen/>
        <w:t>ностей, а есть только служители государства; словом, единообразие, этот идеал государственного единства, царило бы там в полном блеске и величии. Единство неслыханное и невиданное не только в монархиях, но и в теократиях. И.. это чудовищно-безобразное здание «народно-государственной» ка</w:t>
        <w:softHyphen/>
        <w:t>зармы покоилось бы на…  демократическом фун</w:t>
        <w:softHyphen/>
        <w:t xml:space="preserve">даменте прямого законодательства». </w:t>
      </w:r>
    </w:p>
    <w:p>
      <w:pPr>
        <w:pStyle w:val="Normal"/>
        <w:spacing w:lineRule="auto" w:line="240"/>
        <w:ind w:firstLine="300"/>
        <w:jc w:val="center"/>
        <w:rPr>
          <w:rFonts w:ascii="Arial" w:hAnsi="Arial" w:cs="Arial"/>
          <w:i/>
          <w:i/>
          <w:iCs/>
          <w:sz w:val="18"/>
          <w:szCs w:val="18"/>
        </w:rPr>
      </w:pPr>
      <w:r>
        <w:rPr>
          <w:rFonts w:cs="Arial" w:ascii="Arial" w:hAnsi="Arial"/>
          <w:i/>
          <w:iCs/>
          <w:sz w:val="18"/>
          <w:szCs w:val="18"/>
        </w:rPr>
        <w:t>*  *  *</w:t>
      </w:r>
    </w:p>
    <w:p>
      <w:pPr>
        <w:pStyle w:val="Normal"/>
        <w:rPr/>
      </w:pPr>
      <w:r>
        <w:rPr/>
        <w:t xml:space="preserve">238                     </w:t>
      </w:r>
    </w:p>
    <w:p>
      <w:pPr>
        <w:sectPr>
          <w:endnotePr>
            <w:numFmt w:val="decimal"/>
          </w:endnotePr>
          <w:type w:val="nextPage"/>
          <w:pgSz w:w="11906" w:h="16820"/>
          <w:pgMar w:left="1440" w:right="5480" w:gutter="0" w:header="0" w:top="1440" w:footer="0" w:bottom="720"/>
          <w:pgNumType w:fmt="decimal"/>
          <w:formProt w:val="false"/>
          <w:textDirection w:val="lrTb"/>
          <w:docGrid w:type="default" w:linePitch="360" w:charSpace="0"/>
        </w:sectPr>
        <w:pStyle w:val="FR2"/>
        <w:spacing w:lineRule="auto" w:line="240" w:before="0" w:after="0"/>
        <w:ind w:hanging="0"/>
        <w:jc w:val="left"/>
        <w:rPr/>
      </w:pPr>
      <w:r>
        <w:rPr/>
      </w:r>
    </w:p>
    <w:p>
      <w:pPr>
        <w:pStyle w:val="Normal"/>
        <w:spacing w:lineRule="auto" w:line="240"/>
        <w:ind w:firstLine="300"/>
        <w:rPr/>
      </w:pPr>
      <w:r>
        <w:rPr/>
        <w:t>Из идеи «народного государства» логически вытекают тактические и организационные, вообще практические взгляды германской социал-демо</w:t>
        <w:softHyphen/>
        <w:t>кратии, как они сложились в ходе ее развития, начиная с образования Всеобщего Германского Рабочего Союза. Идея эта заключает в себе тен</w:t>
        <w:softHyphen/>
        <w:t>денцию к сосредоточению верховного управления материальными и духовными силами и интересами страны в руках одного законодательного собрания. Поэтому «стремление к учреждению свободного народного государства» должно на практике про</w:t>
        <w:softHyphen/>
        <w:t>являться в пропаганде и агитации в пользу расши</w:t>
        <w:softHyphen/>
        <w:t>рения функций парламента «и сосредоточения их в руках социалистических вождей». Лозунг Интер</w:t>
        <w:softHyphen/>
        <w:t xml:space="preserve">национала </w:t>
      </w:r>
      <w:r>
        <w:rPr>
          <w:rFonts w:eastAsia="Symbol" w:cs="Symbol" w:ascii="Symbol" w:hAnsi="Symbol"/>
        </w:rPr>
        <w:t></w:t>
      </w:r>
      <w:r>
        <w:rPr/>
        <w:t xml:space="preserve"> «освобождение рабочих должно быть де</w:t>
        <w:softHyphen/>
        <w:t xml:space="preserve">лом самих рабочих») </w:t>
      </w:r>
      <w:r>
        <w:rPr>
          <w:rFonts w:eastAsia="Symbol" w:cs="Symbol" w:ascii="Symbol" w:hAnsi="Symbol"/>
        </w:rPr>
        <w:t></w:t>
      </w:r>
      <w:r>
        <w:rPr/>
        <w:t xml:space="preserve"> сводится тут к тому, что ра</w:t>
        <w:softHyphen/>
        <w:t>бочие должны добиваться перенесения «админи</w:t>
        <w:softHyphen/>
        <w:t>стративных и законодательных функций из рук нынешних правителей в руки вождей социалисти</w:t>
        <w:softHyphen/>
        <w:t>ческой партии». Таков реальный смысл лозунга немецких социал-демократов: «рабочие должны за</w:t>
        <w:softHyphen/>
        <w:t>воевать для себя политическую власть».</w:t>
      </w:r>
    </w:p>
    <w:p>
      <w:pPr>
        <w:pStyle w:val="Normal"/>
        <w:spacing w:lineRule="auto" w:line="240"/>
        <w:ind w:firstLine="300"/>
        <w:rPr/>
      </w:pPr>
      <w:r>
        <w:rPr/>
        <w:t>Отсюда вытекает для социал-демократов необ</w:t>
        <w:softHyphen/>
        <w:t>ходимость участия в избирательной и парламент</w:t>
        <w:softHyphen/>
        <w:t>ской борьбе. Это участие является необходимым средством для доставления социалистическим вож</w:t>
        <w:softHyphen/>
        <w:t xml:space="preserve">дям возможно большей популярности в широких массах. У буржуазных политиков и у социалистов оказывается общая цель </w:t>
      </w:r>
      <w:r>
        <w:rPr>
          <w:rFonts w:eastAsia="Symbol" w:cs="Symbol" w:ascii="Symbol" w:hAnsi="Symbol"/>
        </w:rPr>
        <w:t></w:t>
      </w:r>
      <w:r>
        <w:rPr/>
        <w:t xml:space="preserve"> завладение властью </w:t>
      </w:r>
      <w:r>
        <w:rPr>
          <w:rFonts w:eastAsia="Symbol" w:cs="Symbol" w:ascii="Symbol" w:hAnsi="Symbol"/>
        </w:rPr>
        <w:t></w:t>
      </w:r>
      <w:r>
        <w:rPr/>
        <w:t xml:space="preserve"> и одно поле борьбы из-за власти: избирательная агитация и парламент. С точки зрения государ</w:t>
        <w:softHyphen/>
        <w:t>ственного социализма, требующего, чтобы ликви</w:t>
        <w:softHyphen/>
        <w:t>дация буржуазного строя совершалась посредством</w:t>
      </w:r>
    </w:p>
    <w:p>
      <w:pPr>
        <w:sectPr>
          <w:endnotePr>
            <w:numFmt w:val="decimal"/>
          </w:endnotePr>
          <w:type w:val="nextPage"/>
          <w:pgSz w:w="11906" w:h="16820"/>
          <w:pgMar w:left="1440" w:right="5440" w:gutter="0" w:header="0" w:top="1440" w:footer="0" w:bottom="720"/>
          <w:pgNumType w:fmt="decimal"/>
          <w:formProt w:val="false"/>
          <w:textDirection w:val="lrTb"/>
          <w:docGrid w:type="default" w:linePitch="360" w:charSpace="0"/>
        </w:sectPr>
        <w:pStyle w:val="Normal"/>
        <w:jc w:val="right"/>
        <w:rPr/>
      </w:pPr>
      <w:r>
        <w:rPr/>
        <w:t>239</w:t>
      </w:r>
    </w:p>
    <w:p>
      <w:pPr>
        <w:pStyle w:val="Normal"/>
        <w:spacing w:lineRule="auto" w:line="240"/>
        <w:rPr/>
      </w:pPr>
      <w:r>
        <w:rPr/>
        <w:t>парламентских декретов, санкционируемых народ</w:t>
        <w:softHyphen/>
        <w:t>ным голосованием, участие социалистов в избира</w:t>
        <w:softHyphen/>
        <w:t>тельной борьбе необходимо еще и потому, что оно дает им масштаб для определения роста сочувствия им в массах и для решения вопроса: велики ли или малы шансы на то, что в результате всенарод</w:t>
        <w:softHyphen/>
        <w:t>ного голосования получится социалистический пар</w:t>
        <w:softHyphen/>
        <w:t>ламент и санкция выработанных им законов. Необ</w:t>
        <w:softHyphen/>
        <w:t>ходимость избирательной агитации до такой степени логически вытекает из мировоззрения государствен</w:t>
        <w:softHyphen/>
        <w:t>ных социалистов, участие в избирательной борьбе такими крепкими и разнообразными нитями свя</w:t>
        <w:softHyphen/>
        <w:t>зано с их конечной целью, что оно само из средства необходимо должно превратиться у них как бы в самодовлеющую цель. А признание за избиратель</w:t>
        <w:softHyphen/>
        <w:t>ной агитацией и парламентской борьбой первосте</w:t>
        <w:softHyphen/>
        <w:t>пенной роли в освободительном движении проле</w:t>
        <w:softHyphen/>
        <w:t>тариата с логической необходимостью ведет к цен</w:t>
        <w:softHyphen/>
        <w:t>трализации партийных сил и средств, так как централизация является наиболее серьезной гаран</w:t>
        <w:softHyphen/>
        <w:t>тией против самовольного отвлечения отдельными кружками и секциями своих материальных ресурсов и интеллектуальных сил на местные, второ</w:t>
        <w:softHyphen/>
        <w:t xml:space="preserve">степенные или третьестепенные потребности </w:t>
      </w:r>
      <w:r>
        <w:rPr>
          <w:rFonts w:eastAsia="Symbol" w:cs="Symbol" w:ascii="Symbol" w:hAnsi="Symbol"/>
        </w:rPr>
        <w:t></w:t>
      </w:r>
      <w:r>
        <w:rPr/>
        <w:t xml:space="preserve"> в ущерб общим интересам и нуждам партии, связан</w:t>
        <w:softHyphen/>
        <w:t>ным с избирательной борьбой.</w:t>
      </w:r>
    </w:p>
    <w:p>
      <w:pPr>
        <w:pStyle w:val="Normal"/>
        <w:spacing w:lineRule="auto" w:line="240"/>
        <w:ind w:firstLine="300"/>
        <w:rPr/>
      </w:pPr>
      <w:r>
        <w:rPr/>
        <w:t>Но и помимо непосредственно практических со</w:t>
        <w:softHyphen/>
        <w:t>ображений, принципиальная точка зрения социал-демократии на централизацию, как на спасительное начало человеческого общежития, логически требует централистической организации для рабочих партий. Социал-демократия впала бы в прямое противоречие со своими основными политическими воззрениями,</w:t>
      </w:r>
    </w:p>
    <w:p>
      <w:pPr>
        <w:sectPr>
          <w:endnotePr>
            <w:numFmt w:val="decimal"/>
          </w:endnotePr>
          <w:type w:val="nextPage"/>
          <w:pgSz w:w="11906" w:h="16820"/>
          <w:pgMar w:left="1440" w:right="5480" w:gutter="0" w:header="0" w:top="1440" w:footer="0" w:bottom="720"/>
          <w:pgNumType w:fmt="decimal"/>
          <w:formProt w:val="false"/>
          <w:textDirection w:val="lrTb"/>
          <w:docGrid w:type="default" w:linePitch="360" w:charSpace="0"/>
        </w:sectPr>
        <w:pStyle w:val="Normal"/>
        <w:rPr/>
      </w:pPr>
      <w:r>
        <w:rPr/>
        <w:t>240</w:t>
      </w:r>
    </w:p>
    <w:p>
      <w:pPr>
        <w:pStyle w:val="Normal"/>
        <w:spacing w:lineRule="auto" w:line="240"/>
        <w:rPr/>
      </w:pPr>
      <w:r>
        <w:rPr/>
        <w:t xml:space="preserve">если бы отказалась от применения этого начала в своей собственной организации </w:t>
      </w:r>
      <w:r>
        <w:rPr>
          <w:rFonts w:eastAsia="Symbol" w:cs="Symbol" w:ascii="Symbol" w:hAnsi="Symbol"/>
        </w:rPr>
        <w:t></w:t>
      </w:r>
      <w:r>
        <w:rPr/>
        <w:t xml:space="preserve"> в пользу авто</w:t>
        <w:softHyphen/>
        <w:t>номии местных групп...</w:t>
      </w:r>
    </w:p>
    <w:p>
      <w:pPr>
        <w:pStyle w:val="Normal"/>
        <w:spacing w:lineRule="auto" w:line="240"/>
        <w:ind w:left="40" w:firstLine="300"/>
        <w:rPr/>
      </w:pPr>
      <w:r>
        <w:rPr/>
        <w:t>Так я, со всеми анархистами, понимал и толковал программные и тактические взгляды германской социал-демократии.</w:t>
      </w:r>
    </w:p>
    <w:p>
      <w:pPr>
        <w:pStyle w:val="FR2"/>
        <w:spacing w:lineRule="auto" w:line="240" w:before="0" w:after="0"/>
        <w:ind w:left="2280" w:right="2000" w:hanging="0"/>
        <w:jc w:val="center"/>
        <w:rPr>
          <w:rFonts w:ascii="Arial" w:hAnsi="Arial" w:cs="Arial"/>
          <w:i w:val="false"/>
          <w:i w:val="false"/>
          <w:iCs w:val="false"/>
          <w:sz w:val="18"/>
          <w:szCs w:val="18"/>
        </w:rPr>
      </w:pPr>
      <w:r>
        <w:rPr>
          <w:rFonts w:cs="Arial" w:ascii="Arial" w:hAnsi="Arial"/>
          <w:i w:val="false"/>
          <w:iCs w:val="false"/>
          <w:sz w:val="18"/>
          <w:szCs w:val="18"/>
        </w:rPr>
        <w:t>*   *   *</w:t>
      </w:r>
    </w:p>
    <w:p>
      <w:pPr>
        <w:pStyle w:val="Normal"/>
        <w:spacing w:lineRule="auto" w:line="240" w:before="180" w:after="0"/>
        <w:ind w:firstLine="320"/>
        <w:rPr/>
      </w:pPr>
      <w:r>
        <w:rPr/>
        <w:t>В своей статье я старался также проследить влияние этих взглядов на внутреннюю эволюцию социалистической партии Германии с начала 60-х годов до того времени, когда стала выходить «Община».</w:t>
      </w:r>
    </w:p>
    <w:p>
      <w:pPr>
        <w:pStyle w:val="Normal"/>
        <w:spacing w:lineRule="auto" w:line="240"/>
        <w:ind w:firstLine="320"/>
        <w:rPr/>
      </w:pPr>
      <w:r>
        <w:rPr/>
        <w:t>Указав на то, что «в истории германского со</w:t>
        <w:softHyphen/>
        <w:t>циализма за последние 14-15 лет нужно различать два периода, пограничным пунктом которых можно считать Эйзенахский конгресс 1869 г., я естественно обратился прежде всего к «Всеобщему Германскому Союзу Рабочих», основанному Лассалем в 1863 г.</w:t>
      </w:r>
    </w:p>
    <w:p>
      <w:pPr>
        <w:pStyle w:val="Normal"/>
        <w:spacing w:lineRule="auto" w:line="240"/>
        <w:ind w:firstLine="320"/>
        <w:rPr/>
      </w:pPr>
      <w:r>
        <w:rPr/>
        <w:t>«Рабочее сословие должно организоваться в самостоятельную политическую партию и принять лозунгом этой партии всеобщее, равное и прямое избирательное право». Осуществление этого ло</w:t>
        <w:softHyphen/>
        <w:t>зунга являлось в программе Лассаля средством создания народного парламента, который должен был декретировать государственный кредит рабочим на устройство производительных ассоциаций. Про</w:t>
        <w:softHyphen/>
        <w:t>грамма эта повторяла, по существу, то, что говорили французским рабочим лучшие люди 30-х и 40-х годов. Но вера Лассаля в освободительную миссию государства, основанного на всеобщем избиратель</w:t>
        <w:softHyphen/>
        <w:t>ном праве, была так велика, что он скорее готов был приписать все неудачи французских социа-</w:t>
      </w:r>
    </w:p>
    <w:p>
      <w:pPr>
        <w:sectPr>
          <w:endnotePr>
            <w:numFmt w:val="decimal"/>
          </w:endnotePr>
          <w:type w:val="nextPage"/>
          <w:pgSz w:w="11906" w:h="16820"/>
          <w:pgMar w:left="1440" w:right="5440" w:gutter="0" w:header="0" w:top="1440" w:footer="0" w:bottom="720"/>
          <w:pgNumType w:fmt="decimal"/>
          <w:formProt w:val="false"/>
          <w:textDirection w:val="lrTb"/>
          <w:docGrid w:type="default" w:linePitch="360" w:charSpace="0"/>
        </w:sectPr>
        <w:pStyle w:val="Normal"/>
        <w:spacing w:lineRule="auto" w:line="240" w:before="140" w:after="0"/>
        <w:jc w:val="right"/>
        <w:rPr/>
      </w:pPr>
      <w:r>
        <w:rPr/>
        <w:t>241</w:t>
      </w:r>
    </w:p>
    <w:p>
      <w:pPr>
        <w:pStyle w:val="Normal"/>
        <w:spacing w:lineRule="auto" w:line="240"/>
        <w:rPr/>
      </w:pPr>
      <w:r>
        <w:rPr/>
        <w:t>листов каким-нибудь второстепенным обстоятель</w:t>
        <w:softHyphen/>
        <w:t>ствам, чем их роковому заблуждению, будто прави</w:t>
        <w:softHyphen/>
        <w:t>тельство, избранное при посредстве всеобщего из</w:t>
        <w:softHyphen/>
        <w:t>бирательного права, может быть орудием осво</w:t>
        <w:softHyphen/>
        <w:t>бождения рабочих. С представлением о великой исторической миссии государства соединялось тут и представление о тождестве или совпадении воли избирателей и избираемых.</w:t>
      </w:r>
    </w:p>
    <w:p>
      <w:pPr>
        <w:pStyle w:val="Normal"/>
        <w:spacing w:lineRule="auto" w:line="240"/>
        <w:ind w:firstLine="280"/>
        <w:rPr/>
      </w:pPr>
      <w:r>
        <w:rPr/>
        <w:t xml:space="preserve">Эти взгляды отразились и на организации Союза. «Отождествляя волю народных избранников с волею избирателей и веря в благодетельную силу власти», раз она избрана народом, Лассаль дал Союзу крайне централистическую организацию, с президентом, облеченным диктаторской властью, во главе. Эта организация, уже сама по себе несовместимая с развитием «привычек самоуправления» в массах, оказалась тем более вредной в этом отношении, благодаря огромному авторитету, приобретенному Лассалем среди передовых рабочих, и тону или характеру его агитации:  «Я  </w:t>
      </w:r>
      <w:r>
        <w:rPr>
          <w:i/>
          <w:iCs/>
        </w:rPr>
        <w:t>вызываю</w:t>
      </w:r>
      <w:r>
        <w:rPr/>
        <w:t xml:space="preserve">  дви</w:t>
        <w:softHyphen/>
        <w:t xml:space="preserve">жение... </w:t>
      </w:r>
      <w:r>
        <w:rPr>
          <w:i/>
          <w:iCs/>
        </w:rPr>
        <w:t>Помогите же мне</w:t>
      </w:r>
      <w:r>
        <w:rPr/>
        <w:t xml:space="preserve"> держать это знамя... Если большинство немецкого народа решит против </w:t>
      </w:r>
      <w:r>
        <w:rPr>
          <w:i/>
          <w:iCs/>
        </w:rPr>
        <w:t>меня</w:t>
      </w:r>
      <w:r>
        <w:rPr/>
        <w:t xml:space="preserve">, то это докажет... что я,  стало  быть,  преждевременно </w:t>
      </w:r>
      <w:r>
        <w:rPr>
          <w:i/>
          <w:iCs/>
        </w:rPr>
        <w:t>задумал</w:t>
      </w:r>
      <w:r>
        <w:rPr/>
        <w:t xml:space="preserve">   </w:t>
      </w:r>
      <w:r>
        <w:rPr>
          <w:i/>
          <w:iCs/>
        </w:rPr>
        <w:t>освободить</w:t>
      </w:r>
      <w:r>
        <w:rPr/>
        <w:t xml:space="preserve">  </w:t>
      </w:r>
      <w:r>
        <w:rPr>
          <w:i/>
          <w:iCs/>
        </w:rPr>
        <w:t>его</w:t>
      </w:r>
      <w:r>
        <w:rPr/>
        <w:t>». Но этот тон в обращениях Лассаля к рабочим объясняется не только его громадным талантом и самомнением, но и самым его напра</w:t>
        <w:softHyphen/>
        <w:t xml:space="preserve">влением. Основное тактическое положение Устава Интернационала </w:t>
      </w:r>
      <w:r>
        <w:rPr>
          <w:rFonts w:eastAsia="Symbol" w:cs="Symbol" w:ascii="Symbol" w:hAnsi="Symbol"/>
        </w:rPr>
        <w:t></w:t>
      </w:r>
      <w:r>
        <w:rPr/>
        <w:t xml:space="preserve"> «освобождение рабочего класса должно быть делом самого рабочего класса» </w:t>
      </w:r>
      <w:r>
        <w:rPr>
          <w:rFonts w:eastAsia="Symbol" w:cs="Symbol" w:ascii="Symbol" w:hAnsi="Symbol"/>
        </w:rPr>
        <w:t></w:t>
      </w:r>
      <w:r>
        <w:rPr/>
        <w:t xml:space="preserve"> он, по-видимому, только предчувствовал, но отнюдь не усвоил. Это видно, между прочим, и из его обещания рабочим, «что люди (при общем избирательном</w:t>
      </w:r>
    </w:p>
    <w:p>
      <w:pPr>
        <w:sectPr>
          <w:endnotePr>
            <w:numFmt w:val="decimal"/>
          </w:endnotePr>
          <w:type w:val="nextPage"/>
          <w:pgSz w:w="11906" w:h="16820"/>
          <w:pgMar w:left="1440" w:right="5460" w:gutter="0" w:header="0" w:top="1440" w:footer="0" w:bottom="720"/>
          <w:pgNumType w:fmt="decimal"/>
          <w:formProt w:val="false"/>
          <w:textDirection w:val="lrTb"/>
          <w:docGrid w:type="default" w:linePitch="360" w:charSpace="0"/>
        </w:sectPr>
        <w:pStyle w:val="Normal"/>
        <w:rPr/>
      </w:pPr>
      <w:r>
        <w:rPr/>
        <w:t>242</w:t>
      </w:r>
    </w:p>
    <w:p>
      <w:pPr>
        <w:pStyle w:val="Normal"/>
        <w:spacing w:lineRule="auto" w:line="240"/>
        <w:rPr/>
      </w:pPr>
      <w:r>
        <w:rPr/>
        <w:t>праве), преданные их делу, поднимут за них светлый меч науки» и сумеют отстоять их интересы. Мысль об освобождении народа волею немногих избран</w:t>
        <w:softHyphen/>
        <w:t>ников сидела еще крепко в голове Лассаля.</w:t>
      </w:r>
    </w:p>
    <w:p>
      <w:pPr>
        <w:pStyle w:val="Normal"/>
        <w:spacing w:lineRule="auto" w:line="240"/>
        <w:ind w:firstLine="320"/>
        <w:rPr/>
      </w:pPr>
      <w:r>
        <w:rPr/>
        <w:t>«Самым осязательным образом все последствия узости программы Союза и его диктаторской ор</w:t>
        <w:softHyphen/>
        <w:t>ганизации обнаружились, однако, только после смерти Лассаля, когда президентство и орган Союза попали в руки людей, не отличающихся ни талан</w:t>
        <w:softHyphen/>
        <w:t>тами, ни честностью его основателя». Швейцер, бывший сначала редактором «Социал-демократа», органа Союза, а потом президентом, и его при</w:t>
        <w:softHyphen/>
        <w:t>верженцы, опираясь на авторитет Лассаля, исполь</w:t>
        <w:softHyphen/>
        <w:t>зовали односторонности и дефекты его программы и агитации для того, «чтобы постепенно толкать Союз на компромисс с прусским правительством... Игнорирование Лассалем международного харак</w:t>
        <w:softHyphen/>
        <w:t>тера социал-демократического движения дало ре</w:t>
        <w:softHyphen/>
        <w:t>дактору союзного органа... возможность будить прусско-патриотические чувства в рабочих Гер</w:t>
        <w:softHyphen/>
        <w:t>мании, воспевать двойную миссию прусской мо</w:t>
        <w:softHyphen/>
        <w:t>нархии, как объединительницы Германии и как освободительницы рабочих от ига капитала». Выдви</w:t>
        <w:softHyphen/>
        <w:t>гание на первый план всеобщего избирательного права, как единственного средства освобождения рабочих, суживая содержание пропаганды и круг идей массы членов союза, в свою очередь облегчало Швейцеру и его адъютантам проводить их двусмыс</w:t>
        <w:softHyphen/>
        <w:t>ленную политику.  А диктаторская власть пре</w:t>
        <w:softHyphen/>
        <w:t>зидента дала ему в руки необходимые средства для устранения из Союза всех наиболее «честных и умственно самостоятельных людей, выступавших против этой политики. Систематически развивая</w:t>
      </w:r>
    </w:p>
    <w:p>
      <w:pPr>
        <w:sectPr>
          <w:endnotePr>
            <w:numFmt w:val="decimal"/>
          </w:endnotePr>
          <w:type w:val="nextPage"/>
          <w:pgSz w:w="11906" w:h="16820"/>
          <w:pgMar w:left="1440" w:right="5440" w:gutter="0" w:header="0" w:top="1440" w:footer="0" w:bottom="720"/>
          <w:pgNumType w:fmt="decimal"/>
          <w:formProt w:val="false"/>
          <w:textDirection w:val="lrTb"/>
          <w:docGrid w:type="default" w:linePitch="360" w:charSpace="0"/>
        </w:sectPr>
        <w:pStyle w:val="Normal"/>
        <w:jc w:val="right"/>
        <w:rPr/>
      </w:pPr>
      <w:r>
        <w:rPr/>
        <w:t>243</w:t>
      </w:r>
    </w:p>
    <w:p>
      <w:pPr>
        <w:pStyle w:val="Normal"/>
        <w:spacing w:lineRule="auto" w:line="240"/>
        <w:rPr/>
      </w:pPr>
      <w:r>
        <w:rPr/>
        <w:t>в массах безусловное поклонение Лассалю, Швейцер сам затем опирался на этот авторитет, чтобы объяв</w:t>
        <w:softHyphen/>
        <w:t>лять изменником или шпионом всякого, кто осмели</w:t>
        <w:softHyphen/>
        <w:t>вался критиковать односторонность программы Союза или антисоциалистический характер его диктаториальной организации». Таков был результат применения на практике воззрений «государствен</w:t>
        <w:softHyphen/>
        <w:t>ного социализма», об «освободительной миссии правительства, избранного всеобщей подачей голосов, и принципов диктатуры и авторитета в рабочих организациях». Лассальянцы характеризовали свою организацию словами: «святая централизация».</w:t>
      </w:r>
    </w:p>
    <w:p>
      <w:pPr>
        <w:pStyle w:val="Normal"/>
        <w:spacing w:lineRule="auto" w:line="240"/>
        <w:ind w:firstLine="300"/>
        <w:rPr/>
      </w:pPr>
      <w:r>
        <w:rPr/>
        <w:t>Но наиболее передовые, наиболее сознательные и самостоятельные элементы социалистической пар</w:t>
        <w:softHyphen/>
        <w:t>тии, изгоняемые или сами добровольно удалявшиеся из лассальянского союза, направлялись в рабочие общества самообразования, покрывавшие тогда Гер</w:t>
        <w:softHyphen/>
        <w:t>манию и находившиеся под влиянием разного калибра либералов...  Начала, внесенные ими в свою пропаганду, были гораздо шире и револю</w:t>
        <w:softHyphen/>
        <w:t>ционнее ... чем пропаганда самого Лассаля».</w:t>
      </w:r>
    </w:p>
    <w:p>
      <w:pPr>
        <w:pStyle w:val="Normal"/>
        <w:spacing w:lineRule="auto" w:line="240"/>
        <w:ind w:firstLine="300"/>
        <w:rPr/>
      </w:pPr>
      <w:r>
        <w:rPr/>
        <w:t>Социалистическая оппозиция против лассальян</w:t>
        <w:softHyphen/>
        <w:t>цев, с Бебелем и Либкнехтом во главе, боролась внутри рабочих обществ самообразования против влияния и гегемонии либеральной демократии в их среде. Итог этой борьбе был подведен Нюрнбергским конгрессом этих обществ (в сентябре 1868 г.), высказавшимся за полный разрыв с буржуазной демократией и принявшим двумя третями голосов принципальные резолюции вождей новой социалисти</w:t>
        <w:softHyphen/>
        <w:t>ческой фракции. Треть делегатов оставила после этого конгресс и заявила о своем выходе из образова</w:t>
        <w:softHyphen/>
        <w:t>тельных обществ.   Дух и тенденции конгресса</w:t>
      </w:r>
    </w:p>
    <w:p>
      <w:pPr>
        <w:sectPr>
          <w:endnotePr>
            <w:numFmt w:val="decimal"/>
          </w:endnotePr>
          <w:type w:val="nextPage"/>
          <w:pgSz w:w="11906" w:h="16820"/>
          <w:pgMar w:left="1440" w:right="5440" w:gutter="0" w:header="0" w:top="1440" w:footer="0" w:bottom="720"/>
          <w:pgNumType w:fmt="decimal"/>
          <w:formProt w:val="false"/>
          <w:textDirection w:val="lrTb"/>
          <w:docGrid w:type="default" w:linePitch="360" w:charSpace="0"/>
        </w:sectPr>
        <w:pStyle w:val="Normal"/>
        <w:rPr/>
      </w:pPr>
      <w:r>
        <w:rPr/>
        <w:t>244</w:t>
      </w:r>
    </w:p>
    <w:p>
      <w:pPr>
        <w:pStyle w:val="Normal"/>
        <w:spacing w:lineRule="auto" w:line="240"/>
        <w:rPr/>
      </w:pPr>
      <w:r>
        <w:rPr/>
        <w:t>отчетливо проявились в признании того, что, во-первых, «рабочие Германии могут добиться успеха только в союзе с рабочими остальных стран», что «разрешение социального вопроса возможно только при солидарном действии рабочих всех стран», а во-вторых, что «интересы рабочих требуют окончатель</w:t>
        <w:softHyphen/>
        <w:t>ного разрыва их со своими социальными противни</w:t>
        <w:softHyphen/>
        <w:t>ками и в политических вопросах». Наконец, принята была резолюция по вопросу об инвалидных кассах, исходившая из положения, что «современное госу</w:t>
        <w:softHyphen/>
        <w:t xml:space="preserve">дарство </w:t>
      </w:r>
      <w:r>
        <w:rPr>
          <w:rFonts w:eastAsia="Symbol" w:cs="Symbol" w:ascii="Symbol" w:hAnsi="Symbol"/>
        </w:rPr>
        <w:t></w:t>
      </w:r>
      <w:r>
        <w:rPr/>
        <w:t xml:space="preserve"> наш враг, и у нас, кроме борьбы на жизнь и смерть, никаких точек соприкосновения с ним быть не может».</w:t>
      </w:r>
    </w:p>
    <w:p>
      <w:pPr>
        <w:pStyle w:val="Normal"/>
        <w:spacing w:lineRule="auto" w:line="240"/>
        <w:ind w:firstLine="320"/>
        <w:rPr/>
      </w:pPr>
      <w:r>
        <w:rPr/>
        <w:t>На Эйзенахском конгрессе, состоявшемся через год после Нюрнбергского, антилассальянская оппо</w:t>
        <w:softHyphen/>
        <w:t>зиция окончательно организовалась в новую со</w:t>
        <w:softHyphen/>
        <w:t>циалистическую партию с программой, существенно отличной от лассалевской. Общее избирательное право, являвшееся как бы самодовлеющим требо</w:t>
        <w:softHyphen/>
        <w:t>ванием Союза лассальянцев, определявшим аги</w:t>
        <w:softHyphen/>
        <w:t>тацию и тактику Союза, в программе эйзенахцев фигурирует, как одно из «ближайших требований», направленных против всего социально-политиче</w:t>
        <w:softHyphen/>
        <w:t>ского режима в Германии и рассчитанных на то, чтобы гарантировать применение избирательного права в интересах пролетариата против злоупотре</w:t>
        <w:softHyphen/>
        <w:t>бления им со стороны правительства и буржуазии для их целей. Доминирующее же место в про</w:t>
        <w:softHyphen/>
        <w:t xml:space="preserve">грамме занял пункт, требующий от членов партии руководиться в борьбе за ближайшие  требования стремлением  к  водворению </w:t>
      </w:r>
      <w:r>
        <w:rPr>
          <w:i/>
          <w:iCs/>
        </w:rPr>
        <w:t>социалистиче</w:t>
        <w:softHyphen/>
        <w:t xml:space="preserve">ского </w:t>
      </w:r>
      <w:r>
        <w:rPr/>
        <w:t>государства на развалинах современного.</w:t>
      </w:r>
    </w:p>
    <w:p>
      <w:pPr>
        <w:pStyle w:val="Normal"/>
        <w:numPr>
          <w:ilvl w:val="0"/>
          <w:numId w:val="0"/>
        </w:numPr>
        <w:spacing w:lineRule="auto" w:line="240"/>
        <w:ind w:firstLine="320"/>
        <w:outlineLvl w:val="0"/>
        <w:rPr/>
      </w:pPr>
      <w:r>
        <w:rPr/>
        <w:t>«</w:t>
      </w:r>
      <w:r>
        <w:rPr>
          <w:lang w:val="en-US"/>
        </w:rPr>
        <w:t>Vorbote</w:t>
      </w:r>
      <w:r>
        <w:rPr/>
        <w:t>» («Предвестник»), орган немецких сек-</w:t>
      </w:r>
    </w:p>
    <w:p>
      <w:pPr>
        <w:sectPr>
          <w:endnotePr>
            <w:numFmt w:val="decimal"/>
          </w:endnotePr>
          <w:type w:val="nextPage"/>
          <w:pgSz w:w="11906" w:h="16820"/>
          <w:pgMar w:left="1440" w:right="5420" w:gutter="0" w:header="0" w:top="1440" w:footer="0" w:bottom="720"/>
          <w:pgNumType w:fmt="decimal"/>
          <w:formProt w:val="false"/>
          <w:textDirection w:val="lrTb"/>
          <w:docGrid w:type="default" w:linePitch="360" w:charSpace="0"/>
        </w:sectPr>
        <w:pStyle w:val="Normal"/>
        <w:jc w:val="right"/>
        <w:rPr/>
      </w:pPr>
      <w:r>
        <w:rPr/>
        <w:t>245</w:t>
      </w:r>
    </w:p>
    <w:p>
      <w:pPr>
        <w:pStyle w:val="Normal"/>
        <w:spacing w:lineRule="auto" w:line="240"/>
        <w:rPr/>
      </w:pPr>
      <w:r>
        <w:rPr/>
        <w:t>ций Интернационала, издававшийся в Швейцарии Филиппом Бекером, в следующих словах форму</w:t>
        <w:softHyphen/>
        <w:t>лировал лозунги Эйзенахского конгресса: «Долой классовое государство, долой веру в авторитет, долой обоготворение личностей и диктатуру! Пол</w:t>
        <w:softHyphen/>
        <w:t>ная самодеятельность всех и никаких уступок непримиримым противоречиям!» Эйзенахцы про</w:t>
        <w:softHyphen/>
        <w:t>возглашали также: «Долой парламентаризм, долой обоготворение всеобщего избирательного права, долой централизм!» Некоторые из них настаивали даже на полном воздержании от участия в выборах, а Либкнехт полагал, что социалистическим депу</w:t>
        <w:softHyphen/>
        <w:t>татам следует только один раз явиться в рейхстаг с протестом против всей господствующей системы и затем удалиться из этой «кунсткамеры».</w:t>
      </w:r>
    </w:p>
    <w:p>
      <w:pPr>
        <w:pStyle w:val="Normal"/>
        <w:spacing w:lineRule="auto" w:line="240"/>
        <w:ind w:firstLine="320"/>
        <w:rPr/>
      </w:pPr>
      <w:r>
        <w:rPr/>
        <w:t>Не долго, однако, эти принципы и лозунги сохранили в практике эйзенахцев свою перво</w:t>
        <w:softHyphen/>
        <w:t>начальную силу; а позже, в объединенной социал-демократии, противоположные тенденции приобрели еще большую силу. Еще в 1872 г. Эйзенахцы на своем конгрессе отвергли предложение обратиться в законодательные палаты с петицией, требующей учреждения особой комиссии для исследования условий труда, питания и, вообще, условий суще</w:t>
        <w:softHyphen/>
        <w:t xml:space="preserve">ствования рабочих. «Такая петиция несовместима с достоинством рабочего класса», </w:t>
      </w:r>
      <w:r>
        <w:rPr>
          <w:rFonts w:eastAsia="Symbol" w:cs="Symbol" w:ascii="Symbol" w:hAnsi="Symbol"/>
        </w:rPr>
        <w:t></w:t>
      </w:r>
      <w:r>
        <w:rPr/>
        <w:t xml:space="preserve"> говорили некото</w:t>
        <w:softHyphen/>
        <w:t>рые делегаты. Да и на следующем конгрессе брауншвейгская партийная группа, через посредство Браке, выражала еще опасение, как бы «ближайшие требования» программы не ввели рабочих в за</w:t>
        <w:softHyphen/>
        <w:t xml:space="preserve">блуждение, будто социалисты обращаются с этими требованиями к </w:t>
      </w:r>
      <w:r>
        <w:rPr>
          <w:i/>
          <w:iCs/>
        </w:rPr>
        <w:t>современному</w:t>
      </w:r>
      <w:r>
        <w:rPr/>
        <w:t xml:space="preserve">  государству, и будто это государство способно осуществить их.</w:t>
      </w:r>
    </w:p>
    <w:p>
      <w:pPr>
        <w:sectPr>
          <w:endnotePr>
            <w:numFmt w:val="decimal"/>
          </w:endnotePr>
          <w:type w:val="nextPage"/>
          <w:pgSz w:w="11906" w:h="16820"/>
          <w:pgMar w:left="1440" w:right="5480" w:gutter="0" w:header="0" w:top="1440" w:footer="0" w:bottom="720"/>
          <w:pgNumType w:fmt="decimal"/>
          <w:formProt w:val="false"/>
          <w:textDirection w:val="lrTb"/>
          <w:docGrid w:type="default" w:linePitch="360" w:charSpace="0"/>
        </w:sectPr>
        <w:pStyle w:val="Normal"/>
        <w:rPr/>
      </w:pPr>
      <w:r>
        <w:rPr/>
        <w:t>246</w:t>
      </w:r>
    </w:p>
    <w:p>
      <w:pPr>
        <w:pStyle w:val="Normal"/>
        <w:spacing w:lineRule="auto" w:line="240"/>
        <w:rPr/>
      </w:pPr>
      <w:r>
        <w:rPr/>
        <w:t>Но уже год спустя, сам Либкнехт высказался на конгрессе в совершенно противоположном духе: «Принципоедствовать, заявил он, мы не станем; когда рабочие депутаты могут добиться чего-нибудь законодательным порядком, они обязаны это сделать». Это уже было явным отступлением от той позиции по отношению к рейхстагу, стоя на которой, Либ</w:t>
        <w:softHyphen/>
        <w:t>кнехт третировал его, как «кунсткамеру», в кото</w:t>
        <w:softHyphen/>
        <w:t>рой представителям пролетариата нечего делать и непристойно заседать. И дальше эйзенахцы, сначала сами, а потом в единении с лассальянцами, пошли неуклонно по пути к парламентаризму и мирному реформаторству.</w:t>
      </w:r>
    </w:p>
    <w:p>
      <w:pPr>
        <w:pStyle w:val="Normal"/>
        <w:spacing w:lineRule="auto" w:line="240"/>
        <w:ind w:firstLine="320"/>
        <w:rPr/>
      </w:pPr>
      <w:r>
        <w:rPr/>
        <w:t>На этот путь толкали их избиратели, голосовав</w:t>
        <w:softHyphen/>
        <w:t>шие за социалистических кандидатов в надежде добиться при их помощи желательных реформ. На первых порах, когда число социалистических избирателей было незначительно, и шли они к избирательной урне больше из идеологических мо</w:t>
        <w:softHyphen/>
        <w:t>тивов, чем из непосредственных материальных расче</w:t>
        <w:softHyphen/>
        <w:t>тов, социал-демократические агитаторы и депутаты могли еще, сравнительно, легко пользоваться выбо</w:t>
        <w:softHyphen/>
        <w:t>рами и парламентской трибуной, главным образом, или даже исключительно, для протестов против всего современного строя. Но по мере того, как число избирателей росло, воздерживаться от актив</w:t>
        <w:softHyphen/>
        <w:t>ного участия в законодательных работах рейхстага и ограничиваться на поле избирательной борьбы одной критикой этого строя и обещаниями всевоз</w:t>
        <w:softHyphen/>
        <w:t>можных благ в «народном государстве» становилось все труднее и труднее.</w:t>
      </w:r>
    </w:p>
    <w:p>
      <w:pPr>
        <w:pStyle w:val="Normal"/>
        <w:spacing w:lineRule="auto" w:line="240"/>
        <w:ind w:firstLine="320"/>
        <w:rPr/>
      </w:pPr>
      <w:r>
        <w:rPr/>
        <w:t>«Этот кандидат так хорошо понимает наше поло</w:t>
        <w:softHyphen/>
        <w:t>жение, он так красноречиво описывает средства</w:t>
      </w:r>
    </w:p>
    <w:p>
      <w:pPr>
        <w:sectPr>
          <w:endnotePr>
            <w:numFmt w:val="decimal"/>
          </w:endnotePr>
          <w:type w:val="nextPage"/>
          <w:pgSz w:w="11906" w:h="16820"/>
          <w:pgMar w:left="1440" w:right="5420" w:gutter="0" w:header="0" w:top="1440" w:footer="0" w:bottom="720"/>
          <w:pgNumType w:fmt="decimal"/>
          <w:formProt w:val="false"/>
          <w:textDirection w:val="lrTb"/>
          <w:docGrid w:type="default" w:linePitch="360" w:charSpace="0"/>
        </w:sectPr>
        <w:pStyle w:val="Normal"/>
        <w:jc w:val="right"/>
        <w:rPr/>
      </w:pPr>
      <w:r>
        <w:rPr/>
        <w:t>247</w:t>
      </w:r>
    </w:p>
    <w:p>
      <w:pPr>
        <w:pStyle w:val="Normal"/>
        <w:spacing w:lineRule="auto" w:line="240"/>
        <w:rPr/>
      </w:pPr>
      <w:r>
        <w:rPr/>
        <w:t xml:space="preserve">для выхода из него! Несомненно он употребит все усилия, чтобы сделать что-нибудь для нас в рейхстаге» </w:t>
      </w:r>
      <w:r>
        <w:rPr>
          <w:rFonts w:eastAsia="Symbol" w:cs="Symbol" w:ascii="Symbol" w:hAnsi="Symbol"/>
        </w:rPr>
        <w:t></w:t>
      </w:r>
      <w:r>
        <w:rPr/>
        <w:t xml:space="preserve"> такова, приблизительно, логика рядо</w:t>
        <w:softHyphen/>
        <w:t>вых избирателей. А буржуазная пресса и буржу</w:t>
        <w:softHyphen/>
        <w:t>азные политики и агитаторы своими обвинениями социалистических депутатов в индифферентизме к законодательной деятельности рейхстага, в воздер</w:t>
        <w:softHyphen/>
        <w:t>жании от «положительной работы», со своей стороны, вызывают и питают в массах критическое отношение к принципиально отрицательной позиции социа</w:t>
        <w:softHyphen/>
        <w:t>листических депутатов. Приходится, поэтому, идти на компромисс и хоть частично отступать от этой позиции. Затем, избирательные победы порождают жажду к новым победам. А под влиянием этой жажды, еще более возбуждаемой пылом борьбы с конкурирующими кандидатами буржуазных пар</w:t>
        <w:softHyphen/>
        <w:t>тий, социалистический агитатор начинает сулить всевозможные блага, если кандидат его партии одержит победу. Это, действительно, ведет, если не всегда к полной победе, то, по меньшей мере, к увеличению числа социалистических избирателей. Возрастающие успехи опьяняют многих вожаков партии, и, сначала у некоторых из них, а потом у многих, зарождается надежда на возможность посте</w:t>
        <w:softHyphen/>
        <w:t>пенно довести численность социалистических депу</w:t>
        <w:softHyphen/>
        <w:t>татов до цифры, достаточной для приобретения влияния на законодательство. Эта надежда еще более усиливает склонность агитаторов давать раз</w:t>
        <w:softHyphen/>
        <w:t>ные обещания во время избирательной борьбы. И в результате, масса избирателей все настойчивее предъявляет социалистическим депутатам требование вносить в парламент законопроекты в пользу ра</w:t>
        <w:softHyphen/>
        <w:t>бочих, отстаивать там эти проекты и бороться за</w:t>
      </w:r>
    </w:p>
    <w:p>
      <w:pPr>
        <w:sectPr>
          <w:endnotePr>
            <w:numFmt w:val="decimal"/>
          </w:endnotePr>
          <w:type w:val="nextPage"/>
          <w:pgSz w:w="11906" w:h="16820"/>
          <w:pgMar w:left="1440" w:right="5480" w:gutter="0" w:header="0" w:top="1440" w:footer="0" w:bottom="720"/>
          <w:pgNumType w:fmt="decimal"/>
          <w:formProt w:val="false"/>
          <w:textDirection w:val="lrTb"/>
          <w:docGrid w:type="default" w:linePitch="360" w:charSpace="0"/>
        </w:sectPr>
        <w:pStyle w:val="Normal"/>
        <w:rPr/>
      </w:pPr>
      <w:r>
        <w:rPr/>
        <w:t>248</w:t>
      </w:r>
    </w:p>
    <w:p>
      <w:pPr>
        <w:pStyle w:val="Normal"/>
        <w:spacing w:lineRule="auto" w:line="240"/>
        <w:rPr/>
      </w:pPr>
      <w:r>
        <w:rPr/>
        <w:t>улучшение законопроектов буржуазных партий. Я сам был в одном рабочем собрании, в конце 1874 г., где сильно порицали социалистических депутатов за то, что они отсутствовали в рейхстаге при обсуждении какого-то закона или правитель</w:t>
        <w:softHyphen/>
        <w:t>ственного мероприятия. На конгрессе 1876 г. Либкнехта и Бебеля упрекали за воздержание от голо</w:t>
        <w:softHyphen/>
        <w:t>сования по вопросу о жаловании депутатам. В ответ на их попытку оправдать свою позицию тем, что они считали ниже своего достоинства голосовать за проект, много раз отвергнутый прави</w:t>
        <w:softHyphen/>
        <w:t xml:space="preserve">тельством, им заявили: «Вас посылает в рейхстаг народ, вы и обязаны поступать сообразно </w:t>
      </w:r>
      <w:r>
        <w:rPr>
          <w:i/>
          <w:iCs/>
        </w:rPr>
        <w:t>его</w:t>
      </w:r>
      <w:r>
        <w:rPr/>
        <w:t xml:space="preserve"> желаниям».</w:t>
      </w:r>
    </w:p>
    <w:p>
      <w:pPr>
        <w:pStyle w:val="Normal"/>
        <w:spacing w:lineRule="auto" w:line="240"/>
        <w:ind w:firstLine="320"/>
        <w:rPr/>
      </w:pPr>
      <w:r>
        <w:rPr/>
        <w:t xml:space="preserve">Против двойного напора </w:t>
      </w:r>
      <w:r>
        <w:rPr>
          <w:rFonts w:eastAsia="Symbol" w:cs="Symbol" w:ascii="Symbol" w:hAnsi="Symbol"/>
        </w:rPr>
        <w:t></w:t>
      </w:r>
      <w:r>
        <w:rPr/>
        <w:t xml:space="preserve"> рабочих масс, с одной стороны, и буржуазных партий, с другой </w:t>
      </w:r>
      <w:r>
        <w:rPr>
          <w:rFonts w:eastAsia="Symbol" w:cs="Symbol" w:ascii="Symbol" w:hAnsi="Symbol"/>
        </w:rPr>
        <w:t></w:t>
      </w:r>
      <w:r>
        <w:rPr/>
        <w:t xml:space="preserve"> и самые твердые характеры не могут устоять: им остается совсем отказаться от участия в парла</w:t>
        <w:softHyphen/>
        <w:t xml:space="preserve">менте и в избирательной агитации, или же </w:t>
      </w:r>
      <w:r>
        <w:rPr>
          <w:rFonts w:eastAsia="Symbol" w:cs="Symbol" w:ascii="Symbol" w:hAnsi="Symbol"/>
        </w:rPr>
        <w:t></w:t>
      </w:r>
      <w:r>
        <w:rPr/>
        <w:t xml:space="preserve"> всту</w:t>
        <w:softHyphen/>
        <w:t>пить на путь чистого парламентаризма. Но в виду того, что для социалистов-государственников участие это является жизненным нервом их партии, отказ от избирательной и парламентской борьбы был бы для них своего рода самоубийством. И потому им пришлось, волей неволей, идти на избранном пути до его логического конца.</w:t>
      </w:r>
    </w:p>
    <w:p>
      <w:pPr>
        <w:pStyle w:val="Normal"/>
        <w:spacing w:lineRule="auto" w:line="240"/>
        <w:ind w:firstLine="320"/>
        <w:rPr/>
      </w:pPr>
      <w:r>
        <w:rPr/>
        <w:t>По поводу выборов 1877 г. (в январе) рабочие депутаты обратились к избирателям через цен</w:t>
        <w:softHyphen/>
        <w:t>тральный орган партии</w:t>
      </w:r>
      <w:r>
        <w:rPr>
          <w:lang w:val="de-DE"/>
        </w:rPr>
        <w:t xml:space="preserve"> «Vorwärts»</w:t>
      </w:r>
      <w:r>
        <w:rPr/>
        <w:t xml:space="preserve"> («Вперед») с таким заявлением: «Если вы хотите, чтобы мы для вас сделали что-нибудь законодательным порядком, то пошлите в рейхстаг возможно большее число социалистических депутатов». Затем, в ряде статей</w:t>
      </w:r>
    </w:p>
    <w:p>
      <w:pPr>
        <w:sectPr>
          <w:endnotePr>
            <w:numFmt w:val="decimal"/>
          </w:endnotePr>
          <w:type w:val="nextPage"/>
          <w:pgSz w:w="11906" w:h="16820"/>
          <w:pgMar w:left="1440" w:right="5440" w:gutter="0" w:header="0" w:top="1440" w:footer="0" w:bottom="720"/>
          <w:pgNumType w:fmt="decimal"/>
          <w:formProt w:val="false"/>
          <w:textDirection w:val="lrTb"/>
          <w:docGrid w:type="default" w:linePitch="360" w:charSpace="0"/>
        </w:sectPr>
        <w:pStyle w:val="Normal"/>
        <w:jc w:val="right"/>
        <w:rPr/>
      </w:pPr>
      <w:r>
        <w:rPr/>
        <w:t>249</w:t>
      </w:r>
    </w:p>
    <w:p>
      <w:pPr>
        <w:pStyle w:val="Normal"/>
        <w:spacing w:lineRule="auto" w:line="240"/>
        <w:rPr/>
      </w:pPr>
      <w:r>
        <w:rPr/>
        <w:t xml:space="preserve">в том же органе доказывается великое значение общего избирательного права, как орудия </w:t>
      </w:r>
      <w:r>
        <w:rPr>
          <w:i/>
          <w:iCs/>
        </w:rPr>
        <w:t>мир</w:t>
        <w:softHyphen/>
        <w:t>ного</w:t>
      </w:r>
      <w:r>
        <w:rPr/>
        <w:t xml:space="preserve"> </w:t>
      </w:r>
      <w:r>
        <w:rPr>
          <w:i/>
          <w:iCs/>
        </w:rPr>
        <w:t xml:space="preserve">и </w:t>
      </w:r>
      <w:r>
        <w:rPr/>
        <w:t xml:space="preserve"> </w:t>
      </w:r>
      <w:r>
        <w:rPr>
          <w:i/>
          <w:iCs/>
        </w:rPr>
        <w:t>постепенного</w:t>
      </w:r>
      <w:r>
        <w:rPr/>
        <w:t xml:space="preserve">  решения социального вопроса. И это писали и говорили те же люди, которые прежде провозглашали: «долой обоготво</w:t>
        <w:softHyphen/>
        <w:t>рение всеобщего избирательного права!»  В но</w:t>
        <w:softHyphen/>
        <w:t>воизбранный рейхстаг социалистическая фракция внесла два законопроекта: один в пользу избира</w:t>
        <w:softHyphen/>
        <w:t>тельной реформы, другой в защиту труда. До сих пор основатели эйзенахского направления коле</w:t>
        <w:softHyphen/>
        <w:t>бались еще между парламентаризмом и революцией. Отныне они уже стали парламентарными постепеновцами. Первоначальные лозунги и тенденции эйзенахцев окончательно стушевались и улету</w:t>
        <w:softHyphen/>
        <w:t>чились. Они уступают место стремлению к мир</w:t>
        <w:softHyphen/>
        <w:t>ному и спокойному развитию, к концентрации всех сил на постепенном и медленном реформировании законодательства.  Ради этого чуть ли не боль</w:t>
        <w:softHyphen/>
        <w:t xml:space="preserve">шинство агитаторов старается убедить все классы общества, в особенности, мелкую буржуазию и мелкое чиновничество, в благонамеренности социал-демократии, в ее отвращении к революции.  С лихорадочным рвением изыскивают они мостики для мирного и </w:t>
      </w:r>
      <w:r>
        <w:rPr>
          <w:i/>
          <w:iCs/>
        </w:rPr>
        <w:t>законного</w:t>
      </w:r>
      <w:r>
        <w:rPr/>
        <w:t xml:space="preserve"> перехода от су</w:t>
        <w:softHyphen/>
        <w:t>ществующего общественного строя к социалисти</w:t>
        <w:softHyphen/>
        <w:t>ческому.</w:t>
      </w:r>
    </w:p>
    <w:p>
      <w:pPr>
        <w:pStyle w:val="Normal"/>
        <w:spacing w:lineRule="auto" w:line="240"/>
        <w:ind w:firstLine="300"/>
        <w:rPr/>
      </w:pPr>
      <w:r>
        <w:rPr/>
        <w:t>Параллельно с отступлением от своей первона</w:t>
        <w:softHyphen/>
        <w:t>чальной, относительно, революционной тактики, эйзенахцы, уже до объединения с лассальянцами, начали отступать от своей первоначальной позиции и в организационных вопросах. Государственная точка зрения немецких социалистов неуклонно влекла и бывших эйзенахцев к концентрации всего</w:t>
      </w:r>
    </w:p>
    <w:p>
      <w:pPr>
        <w:sectPr>
          <w:endnotePr>
            <w:numFmt w:val="decimal"/>
          </w:endnotePr>
          <w:type w:val="nextPage"/>
          <w:pgSz w:w="11906" w:h="16820"/>
          <w:pgMar w:left="1440" w:right="5460" w:gutter="0" w:header="0" w:top="1440" w:footer="0" w:bottom="720"/>
          <w:pgNumType w:fmt="decimal"/>
          <w:formProt w:val="false"/>
          <w:textDirection w:val="lrTb"/>
          <w:docGrid w:type="default" w:linePitch="360" w:charSpace="0"/>
        </w:sectPr>
        <w:pStyle w:val="Normal"/>
        <w:rPr/>
      </w:pPr>
      <w:r>
        <w:rPr/>
        <w:t>250</w:t>
      </w:r>
    </w:p>
    <w:p>
      <w:pPr>
        <w:pStyle w:val="Normal"/>
        <w:spacing w:lineRule="auto" w:line="240"/>
        <w:rPr/>
      </w:pPr>
      <w:r>
        <w:rPr/>
        <w:t>управления делами партии в руках одной, обле</w:t>
        <w:softHyphen/>
        <w:t>ченной огромными полномочиями, руководящей группки. А в каком направлении и смысле должна была действовать централистическая организация партии на ее внутреннее развитие, это не трудно понять и представить себе.</w:t>
      </w:r>
    </w:p>
    <w:p>
      <w:pPr>
        <w:pStyle w:val="Normal"/>
        <w:spacing w:lineRule="auto" w:line="240"/>
        <w:ind w:firstLine="320"/>
        <w:rPr/>
      </w:pPr>
      <w:r>
        <w:rPr/>
        <w:t>Всякая передовая партия состоит, в начале, из небольшого числа лиц, горячо преданных своим убеждениям, со всей страстью и энергией борю</w:t>
        <w:softHyphen/>
        <w:t>щихся за них. Как пионеры новых идей и, как обыкновенно бывает, мученики за них, они посте</w:t>
        <w:softHyphen/>
        <w:t>пенно становятся авторитетами не только для своих активных сторонников, но и в глазах людей, только сочувствующих им. Но история не стоит на одном месте. Под влиянием новых событий и новых потребностей зарождаются новые идеи и стремления. К сожалению, мало людей, способных всю жизнь сохранить в себе чуткость ума и сердца, необходимую для понимания новых идей. Вчерашняя группа энергичных и даровитых борцов за счастье человечества может сегодня оказаться противницей новой группы людей, понимающих это счастье шире и стремящихся к нему иными путями, чем их предшественники. Представителям нового ре</w:t>
        <w:softHyphen/>
        <w:t>волюционного направления приходится в этом случае вести борьбу на два фронта: против при</w:t>
        <w:softHyphen/>
        <w:t>вилегированного общества, опирающегося на гру</w:t>
        <w:softHyphen/>
        <w:t>бую материальную силу, и против почтенных, но отсталых друзей народа, опирающихся на свой нравственный и умственный авторитет.</w:t>
      </w:r>
    </w:p>
    <w:p>
      <w:pPr>
        <w:pStyle w:val="Normal"/>
        <w:spacing w:lineRule="auto" w:line="240"/>
        <w:ind w:firstLine="320"/>
        <w:rPr/>
      </w:pPr>
      <w:r>
        <w:rPr/>
        <w:t>В организации, основанной на автономии групп, внутреннее развитие партии может более или менее замедляться только под давлением нравственного</w:t>
      </w:r>
    </w:p>
    <w:p>
      <w:pPr>
        <w:sectPr>
          <w:endnotePr>
            <w:numFmt w:val="decimal"/>
          </w:endnotePr>
          <w:type w:val="nextPage"/>
          <w:pgSz w:w="11906" w:h="16820"/>
          <w:pgMar w:left="1440" w:right="5440" w:gutter="0" w:header="0" w:top="1440" w:footer="0" w:bottom="720"/>
          <w:pgNumType w:fmt="decimal"/>
          <w:formProt w:val="false"/>
          <w:textDirection w:val="lrTb"/>
          <w:docGrid w:type="default" w:linePitch="360" w:charSpace="0"/>
        </w:sectPr>
        <w:pStyle w:val="Normal"/>
        <w:spacing w:lineRule="auto" w:line="240" w:before="160" w:after="0"/>
        <w:jc w:val="right"/>
        <w:rPr/>
      </w:pPr>
      <w:r>
        <w:rPr/>
        <w:t>251</w:t>
      </w:r>
    </w:p>
    <w:p>
      <w:pPr>
        <w:pStyle w:val="Normal"/>
        <w:spacing w:lineRule="auto" w:line="240"/>
        <w:rPr/>
      </w:pPr>
      <w:r>
        <w:rPr/>
        <w:t xml:space="preserve">авторитета старых вождей. Здесь каждая группа имеет самостоятельную жизнь, а потому даже принципиальная программа не принимает характера церковного догмата с его атрибутами </w:t>
      </w:r>
      <w:r>
        <w:rPr>
          <w:rFonts w:eastAsia="Symbol" w:cs="Symbol" w:ascii="Symbol" w:hAnsi="Symbol"/>
        </w:rPr>
        <w:t></w:t>
      </w:r>
      <w:r>
        <w:rPr/>
        <w:t xml:space="preserve"> закаменелостью и святой неприкосновенностью. Так как пропаганда и вообще духовная жизнь партии, построенной на принципе автономии, не направля</w:t>
        <w:softHyphen/>
        <w:t>ется облеченным властью официальным центром, и члены ее не воспитаны в привычке обязательно думать и действовать по одному, официально предписанному шаблону, то весьма возможно, что в то время, когда одни группы еле-еле дошли до понимания только идей ее основателя или старых вождей, другие уже опередили эти идеи и про</w:t>
        <w:softHyphen/>
        <w:t>кладывают дорогу программе, гораздо более ради</w:t>
        <w:softHyphen/>
        <w:t xml:space="preserve">кальной </w:t>
      </w:r>
      <w:r>
        <w:rPr>
          <w:rFonts w:eastAsia="Symbol" w:cs="Symbol" w:ascii="Symbol" w:hAnsi="Symbol"/>
        </w:rPr>
        <w:t></w:t>
      </w:r>
      <w:r>
        <w:rPr/>
        <w:t xml:space="preserve"> и в принципиальном, и в практическом отношении. Инициаторам нового течения не при</w:t>
        <w:softHyphen/>
        <w:t>ходится в этом случае опасаться ослабить или разрушить партийную организацию, потому что жизненность ее обусловливается не столько еди</w:t>
        <w:softHyphen/>
        <w:t>нообразием теоретических и практических воззре</w:t>
        <w:softHyphen/>
        <w:t>ний всех ее секций, сколько широкой самодеятель</w:t>
        <w:softHyphen/>
        <w:t>ностью и инициативой каждой из них. С другой стороны, ветераны партии не могут парализовать новое движение, потому что, хотя они и пользуются в ней уважением и личным доверием, но они не обладают властью, которая давала бы им возмож</w:t>
        <w:softHyphen/>
        <w:t>ность требовать послушания от отдельных групп и лиц. Поэтому, в федеративно организованной партии, воззрениям ее основателей или старых авторитетных представителей трудно превратиться в неприкосновенный догмат для всех ее частей, ибо прежде чем это случится, в некоторых партийных</w:t>
      </w:r>
    </w:p>
    <w:p>
      <w:pPr>
        <w:sectPr>
          <w:endnotePr>
            <w:numFmt w:val="decimal"/>
          </w:endnotePr>
          <w:type w:val="nextPage"/>
          <w:pgSz w:w="11906" w:h="16820"/>
          <w:pgMar w:left="1440" w:right="5460" w:gutter="0" w:header="0" w:top="1440" w:footer="0" w:bottom="720"/>
          <w:pgNumType w:fmt="decimal"/>
          <w:formProt w:val="false"/>
          <w:textDirection w:val="lrTb"/>
          <w:docGrid w:type="default" w:linePitch="360" w:charSpace="0"/>
        </w:sectPr>
        <w:pStyle w:val="Normal"/>
        <w:rPr/>
      </w:pPr>
      <w:r>
        <w:rPr/>
        <w:t>252</w:t>
      </w:r>
    </w:p>
    <w:p>
      <w:pPr>
        <w:pStyle w:val="Normal"/>
        <w:spacing w:lineRule="auto" w:line="240"/>
        <w:rPr/>
      </w:pPr>
      <w:r>
        <w:rPr/>
        <w:t>секциях может возникнуть и с успехом распро</w:t>
        <w:softHyphen/>
        <w:t>страниться более широкое и более революционное направление.</w:t>
      </w:r>
    </w:p>
    <w:p>
      <w:pPr>
        <w:pStyle w:val="Normal"/>
        <w:spacing w:lineRule="auto" w:line="240"/>
        <w:ind w:firstLine="300"/>
        <w:rPr/>
      </w:pPr>
      <w:r>
        <w:rPr/>
        <w:t>В противоположность федеративной организа</w:t>
        <w:softHyphen/>
        <w:t>ции, централистическая организация дает в руки старых вождей не только духовные, но и материаль</w:t>
        <w:softHyphen/>
        <w:t>ные средства для борьбы с оппозиционными течени</w:t>
        <w:softHyphen/>
        <w:t>ями. Никакое литературное предприятие не может рассчитывать на успех, если оно не одобрено цен</w:t>
        <w:softHyphen/>
        <w:t>тральным комитетом и центральным органом. От правящей группы зависит, дать или нет ход тому или другому агитатору. Никакой талантливый рабочий не сможет выдвинуться в роли агитатора, если он почему-либо вызвал против себя подозритель</w:t>
        <w:softHyphen/>
        <w:t>ность или неудовольствие партийного правитель</w:t>
        <w:softHyphen/>
        <w:t>ства. Зато лица, заслужившие доверие партийных властей, послушные их велениям, всегда могут рассчитывать на их моральную и материальную поддержку. Таким образом, постепенно создается материальная и нравственная связь между вер</w:t>
        <w:softHyphen/>
        <w:t>ховными правителями партии и целой массой средних и низших чиновников-агитаторов, редак</w:t>
        <w:softHyphen/>
        <w:t>торов, администраторов и т. д.</w:t>
      </w:r>
    </w:p>
    <w:p>
      <w:pPr>
        <w:pStyle w:val="Normal"/>
        <w:spacing w:lineRule="auto" w:line="240"/>
        <w:ind w:firstLine="300"/>
        <w:rPr/>
      </w:pPr>
      <w:r>
        <w:rPr/>
        <w:t>Партия принимает характер иерархической ор</w:t>
        <w:softHyphen/>
        <w:t>ганизации, напоминающей отчасти церковную иерар</w:t>
        <w:softHyphen/>
        <w:t>хию в том отношении, что и в ней во главе стоит своего рода корпорация, обладающая не только моральным авторитетом, но и организационным аппаратом и финансовыми средствами, необходи</w:t>
        <w:softHyphen/>
        <w:t>мыми для сохранения и упрочения ее привилеги</w:t>
        <w:softHyphen/>
        <w:t>рованного положения и для успешной борьбы против всяких «лжеучений». И так же, как главы церкви, эта корпорация отстаивает свою власть</w:t>
      </w:r>
    </w:p>
    <w:p>
      <w:pPr>
        <w:sectPr>
          <w:endnotePr>
            <w:numFmt w:val="decimal"/>
          </w:endnotePr>
          <w:type w:val="nextPage"/>
          <w:pgSz w:w="11906" w:h="16820"/>
          <w:pgMar w:left="1440" w:right="5500" w:gutter="0" w:header="0" w:top="1440" w:footer="0" w:bottom="720"/>
          <w:pgNumType w:fmt="decimal"/>
          <w:formProt w:val="false"/>
          <w:textDirection w:val="lrTb"/>
          <w:docGrid w:type="default" w:linePitch="360" w:charSpace="0"/>
        </w:sectPr>
        <w:pStyle w:val="Normal"/>
        <w:jc w:val="right"/>
        <w:rPr/>
      </w:pPr>
      <w:r>
        <w:rPr/>
        <w:t>253</w:t>
      </w:r>
    </w:p>
    <w:p>
      <w:pPr>
        <w:pStyle w:val="Normal"/>
        <w:spacing w:lineRule="auto" w:line="240"/>
        <w:rPr/>
      </w:pPr>
      <w:r>
        <w:rPr/>
        <w:t>против всяких покушений на нее во имя высших интересов. Правда, враждебное отношение партий</w:t>
        <w:softHyphen/>
        <w:t>ных властей ко всякой оппозиции и в данном случае диктуется отчасти чувством самосохранения людей, материально и психологически связанных между собою и с организацией, управляемой ими. Но эта примесь личного интереса не мешает им видеть совершенно искренне в своих внутрипар</w:t>
        <w:softHyphen/>
        <w:t xml:space="preserve">тийных противниках-новаторах </w:t>
      </w:r>
      <w:r>
        <w:rPr>
          <w:rFonts w:eastAsia="Symbol" w:cs="Symbol" w:ascii="Symbol" w:hAnsi="Symbol"/>
        </w:rPr>
        <w:t></w:t>
      </w:r>
      <w:r>
        <w:rPr/>
        <w:t xml:space="preserve"> врагов, опасных для существования самой партии, воплощающей в себе высшие интересы и стремления передового человечества. Проникнутые верой в свое великое призвание хранителей и распространителей истины, они считают себя не только вправе, но и обязанными не останавливаться и перед репрессивными мерами против оппозиции, опасной, по их мнению, для целости партийного организма. Мало того, даже члены партии с независимым характером, в головах которых зарождаются новаторские тенденции, дол</w:t>
        <w:softHyphen/>
        <w:t>гое время не решаются пропагандировать их, из опасения подорвать целость организации, на кото</w:t>
        <w:softHyphen/>
        <w:t>рую они привыкли смотреть, как на святыню, исторически предназначенную спасти человечество от всех бед и неправд, тяготеющих над ним. В такой психологической атмосфере широкий простор для индивидуальной и местной инициативы и са</w:t>
        <w:softHyphen/>
        <w:t xml:space="preserve">мостоятельности считается опасным для самой жизни партии, а обязательное повиновение заправляющему центру </w:t>
      </w:r>
      <w:r>
        <w:rPr>
          <w:rFonts w:eastAsia="Symbol" w:cs="Symbol" w:ascii="Symbol" w:hAnsi="Symbol"/>
        </w:rPr>
        <w:t></w:t>
      </w:r>
      <w:r>
        <w:rPr/>
        <w:t xml:space="preserve"> высшей добродетелью и необходимым условием для роста партии и для ее успеха в борьбе.</w:t>
      </w:r>
    </w:p>
    <w:p>
      <w:pPr>
        <w:pStyle w:val="Normal"/>
        <w:spacing w:lineRule="auto" w:line="240"/>
        <w:ind w:firstLine="300"/>
        <w:rPr/>
      </w:pPr>
      <w:r>
        <w:rPr/>
        <w:t>В первые годы существования Эйзенахской пар</w:t>
        <w:softHyphen/>
        <w:t>тии в ней заметны еще колебания борьбы между тенденциями федеративной и централистической.</w:t>
      </w:r>
    </w:p>
    <w:p>
      <w:pPr>
        <w:sectPr>
          <w:endnotePr>
            <w:numFmt w:val="decimal"/>
          </w:endnotePr>
          <w:type w:val="nextPage"/>
          <w:pgSz w:w="11906" w:h="16820"/>
          <w:pgMar w:left="1440" w:right="5460" w:gutter="0" w:header="0" w:top="1440" w:footer="0" w:bottom="720"/>
          <w:pgNumType w:fmt="decimal"/>
          <w:formProt w:val="false"/>
          <w:textDirection w:val="lrTb"/>
          <w:docGrid w:type="default" w:linePitch="360" w:charSpace="0"/>
        </w:sectPr>
        <w:pStyle w:val="Normal"/>
        <w:rPr/>
      </w:pPr>
      <w:r>
        <w:rPr/>
        <w:t>254</w:t>
      </w:r>
    </w:p>
    <w:p>
      <w:pPr>
        <w:pStyle w:val="Normal"/>
        <w:spacing w:lineRule="auto" w:line="240"/>
        <w:rPr/>
      </w:pPr>
      <w:r>
        <w:rPr/>
        <w:t>Конгресс 1870 г. нашел нужным еще раз подтвер</w:t>
        <w:softHyphen/>
        <w:t>дить право местных групп или секций самим назна</w:t>
        <w:softHyphen/>
        <w:t>чать свою администрацию, независимо от централь</w:t>
        <w:softHyphen/>
        <w:t>ного комитета. Пример лассальянской организации, в которой диктатура центра подавляла револю</w:t>
        <w:softHyphen/>
        <w:t>ционную оппозицию и самодеятельность местных групп, был налицо и отталкивал эйзенахцев от централизации управления партией. Но, очевидно, центральный комитет партии очень скоро начал претендовать на роль верховной власти в ней, если первый же конгресс после основания партии нашел нужным специально оградить административную автономию ее секций против покушений на нее со стороны центра. Но ни эта, ни другие предохрани</w:t>
        <w:softHyphen/>
        <w:t>тельные меры против централизма и бюрократизма не спасли партию от развития в ней этих злока</w:t>
        <w:softHyphen/>
        <w:t>чественных болезней.</w:t>
      </w:r>
    </w:p>
    <w:p>
      <w:pPr>
        <w:pStyle w:val="Normal"/>
        <w:spacing w:lineRule="auto" w:line="240"/>
        <w:ind w:firstLine="300"/>
        <w:rPr/>
      </w:pPr>
      <w:r>
        <w:rPr/>
        <w:t>Уже в 1872 г., на Майнцском конгрессе, раз</w:t>
        <w:softHyphen/>
        <w:t>даются жалобы на централистические и дикта</w:t>
        <w:softHyphen/>
        <w:t>торские претензии центрального комитета. Но на этот раз уже центр одерживает победу над оппо</w:t>
        <w:softHyphen/>
        <w:t>зицией. Конгресс расширил его полномочия, пре</w:t>
        <w:softHyphen/>
        <w:t>доставил ему право вмешиваться во внутренние дела местных групп и постановил, чтобы деньги, собираемые ими в пользу преследуемых товарищей и их семейств, отсылались в центральный комитет в полное его распоряжение. Кроме того, запрещено было существование двух групп в одном месте, и с того времени центральный комитет мог по своему усмотрению распускать ту или другую из местных секций. Упреки центральному комитету в том, что он чересчур усердствует своим стеснительным вме</w:t>
        <w:softHyphen/>
        <w:t>шательством во внутренние дела отдельных ветвей</w:t>
      </w:r>
    </w:p>
    <w:p>
      <w:pPr>
        <w:sectPr>
          <w:endnotePr>
            <w:numFmt w:val="decimal"/>
          </w:endnotePr>
          <w:type w:val="nextPage"/>
          <w:pgSz w:w="11906" w:h="16820"/>
          <w:pgMar w:left="1440" w:right="5460" w:gutter="0" w:header="0" w:top="1440" w:footer="0" w:bottom="720"/>
          <w:pgNumType w:fmt="decimal"/>
          <w:formProt w:val="false"/>
          <w:textDirection w:val="lrTb"/>
          <w:docGrid w:type="default" w:linePitch="360" w:charSpace="0"/>
        </w:sectPr>
        <w:pStyle w:val="Normal"/>
        <w:jc w:val="right"/>
        <w:rPr/>
      </w:pPr>
      <w:r>
        <w:rPr/>
        <w:t>255</w:t>
      </w:r>
    </w:p>
    <w:p>
      <w:pPr>
        <w:pStyle w:val="Normal"/>
        <w:spacing w:lineRule="auto" w:line="240"/>
        <w:rPr/>
      </w:pPr>
      <w:r>
        <w:rPr/>
        <w:t>партии не прекращают раздаваться и на следующих конгрессах.</w:t>
      </w:r>
    </w:p>
    <w:p>
      <w:pPr>
        <w:pStyle w:val="Normal"/>
        <w:spacing w:lineRule="auto" w:line="240"/>
        <w:ind w:firstLine="320"/>
        <w:rPr/>
      </w:pPr>
      <w:r>
        <w:rPr/>
        <w:t>Но в конце концов, восторжествовала органи</w:t>
        <w:softHyphen/>
        <w:t>зационная линия центра.  Местные группы и в выборе своих должностных лиц лишились всякой самостоятельности. Центральному комитету пре</w:t>
        <w:softHyphen/>
        <w:t>доставлено было право утверждать или кассировать их выборы. Мало того, он получил право и смещать местных выборных администраторов с их долж</w:t>
        <w:softHyphen/>
        <w:t>ности.</w:t>
      </w:r>
    </w:p>
    <w:p>
      <w:pPr>
        <w:pStyle w:val="Normal"/>
        <w:spacing w:lineRule="auto" w:line="240"/>
        <w:ind w:firstLine="320"/>
        <w:rPr/>
      </w:pPr>
      <w:r>
        <w:rPr/>
        <w:t>Такую же борьбу и с таким же успехом цен</w:t>
        <w:softHyphen/>
        <w:t>тральный комитет вел и против свободы партийной периодической печати. Сначала он встречает рез</w:t>
        <w:softHyphen/>
        <w:t>кий отпор; требования его квалифицируются, как попытки «ввести цензуру в партии, написавшей на своем знамени свободу печати», как стремление ор</w:t>
        <w:softHyphen/>
        <w:t>ганизовать в партии «правительственную прессу», «усилить власть администрации» и «ввести в партии казарменное единство».</w:t>
      </w:r>
    </w:p>
    <w:p>
      <w:pPr>
        <w:pStyle w:val="2"/>
        <w:rPr/>
      </w:pPr>
      <w:r>
        <w:rPr/>
        <w:t>Но фанатики «правительственной цензуры в партии» все же, в конце концов, восторжествовали над оппозицией, когда эйзенахцы объединились с лассальянцами. На обвинительном конгрессе 75 г. правление получило право смещать редакторов и экспедиторов главных органов партии и назначать им помощников; постановлено было, что для из</w:t>
        <w:softHyphen/>
        <w:t>дания местных органов необходимо разрешение высших властей партии, и что в тактических во</w:t>
        <w:softHyphen/>
        <w:t>просах они обязаны следовать указаниям или пред</w:t>
        <w:softHyphen/>
        <w:t>писаниям правления.</w:t>
      </w:r>
    </w:p>
    <w:p>
      <w:pPr>
        <w:pStyle w:val="Normal"/>
        <w:spacing w:lineRule="auto" w:line="240"/>
        <w:ind w:firstLine="320"/>
        <w:rPr/>
      </w:pPr>
      <w:r>
        <w:rPr/>
        <w:t>На следующем конгрессе мы уже не слышим протестов против диктаторских или централистских тенденций партийных властей. Все по-видимому</w:t>
      </w:r>
    </w:p>
    <w:p>
      <w:pPr>
        <w:sectPr>
          <w:endnotePr>
            <w:numFmt w:val="decimal"/>
          </w:endnotePr>
          <w:type w:val="nextPage"/>
          <w:pgSz w:w="11906" w:h="16820"/>
          <w:pgMar w:left="1440" w:right="5440" w:gutter="0" w:header="0" w:top="1440" w:footer="0" w:bottom="720"/>
          <w:pgNumType w:fmt="decimal"/>
          <w:formProt w:val="false"/>
          <w:textDirection w:val="lrTb"/>
          <w:docGrid w:type="default" w:linePitch="360" w:charSpace="0"/>
        </w:sectPr>
        <w:pStyle w:val="Normal"/>
        <w:rPr/>
      </w:pPr>
      <w:r>
        <w:rPr/>
        <w:t>256</w:t>
      </w:r>
    </w:p>
    <w:p>
      <w:pPr>
        <w:pStyle w:val="Normal"/>
        <w:spacing w:lineRule="auto" w:line="240"/>
        <w:rPr/>
      </w:pPr>
      <w:r>
        <w:rPr/>
        <w:t>примирились с централизацией, как с формой организации, наиболее соответствующей жизненным интересам партии; послушание и дисциплина ста</w:t>
        <w:softHyphen/>
        <w:t>новятся общепризнанными высшими добродетелями граждан партийного государства.</w:t>
      </w:r>
    </w:p>
    <w:p>
      <w:pPr>
        <w:pStyle w:val="Normal"/>
        <w:spacing w:lineRule="auto" w:line="240"/>
        <w:ind w:firstLine="300"/>
        <w:rPr/>
      </w:pPr>
      <w:r>
        <w:rPr/>
        <w:t>Другим спутником и результатом победы цен</w:t>
        <w:softHyphen/>
        <w:t>трализма над федеративным началом было образо</w:t>
        <w:softHyphen/>
        <w:t>вание довольно многочисленной бюрократии, про</w:t>
        <w:softHyphen/>
        <w:t>никнутой рутиной и консерватизмом, подозритель</w:t>
        <w:softHyphen/>
        <w:t>ностью и даже враждебностью ко всяким новшест</w:t>
        <w:softHyphen/>
        <w:t>вам или тенденциям, кажущимся ей опасными для «священных основ» партийного здания.  Боль</w:t>
        <w:softHyphen/>
        <w:t xml:space="preserve">шинство этой бюрократии </w:t>
      </w:r>
      <w:r>
        <w:rPr>
          <w:rFonts w:eastAsia="Symbol" w:cs="Symbol" w:ascii="Symbol" w:hAnsi="Symbol"/>
        </w:rPr>
        <w:t></w:t>
      </w:r>
      <w:r>
        <w:rPr/>
        <w:t xml:space="preserve"> агитаторы, депутаты, литераторы, разного рода администраторы </w:t>
      </w:r>
      <w:r>
        <w:rPr>
          <w:rFonts w:eastAsia="Symbol" w:cs="Symbol" w:ascii="Symbol" w:hAnsi="Symbol"/>
        </w:rPr>
        <w:t></w:t>
      </w:r>
      <w:r>
        <w:rPr/>
        <w:t xml:space="preserve"> живет на средства партии, без чего они не имели бы воз</w:t>
        <w:softHyphen/>
        <w:t>можности всецело посвятить ей свой силы и свое время. Отсюда необходимость для них дорожить своим местом уже просто в силу материальных со</w:t>
        <w:softHyphen/>
        <w:t xml:space="preserve">ображений. Но эти места в большинстве случаев </w:t>
      </w:r>
      <w:r>
        <w:rPr>
          <w:rFonts w:eastAsia="Symbol" w:cs="Symbol" w:ascii="Symbol" w:hAnsi="Symbol"/>
        </w:rPr>
        <w:t></w:t>
      </w:r>
      <w:r>
        <w:rPr/>
        <w:t xml:space="preserve"> или, по крайней мере, во многих случаях </w:t>
      </w:r>
      <w:r>
        <w:rPr>
          <w:rFonts w:eastAsia="Symbol" w:cs="Symbol" w:ascii="Symbol" w:hAnsi="Symbol"/>
        </w:rPr>
        <w:t></w:t>
      </w:r>
      <w:r>
        <w:rPr/>
        <w:t xml:space="preserve"> прямо или косвенно зависят от партийных властей. По</w:t>
        <w:softHyphen/>
        <w:t>этому, между высшими и низшими должностными лицами должно было установиться нечто вроде корпоративной связи, основанной на материальных интересах. Но эта материальная связь освящается высшими интересами и покоится на моральной ос</w:t>
        <w:softHyphen/>
        <w:t xml:space="preserve">нове не только в глазах партийных низов, но и в глазах самой партийной бюрократии. Ведь вся она </w:t>
      </w:r>
      <w:r>
        <w:rPr>
          <w:rFonts w:eastAsia="Symbol" w:cs="Symbol" w:ascii="Symbol" w:hAnsi="Symbol"/>
        </w:rPr>
        <w:t></w:t>
      </w:r>
      <w:r>
        <w:rPr/>
        <w:t xml:space="preserve"> или, по крайней мере, подавляющее боль</w:t>
        <w:softHyphen/>
        <w:t xml:space="preserve">шинство ее членов </w:t>
      </w:r>
      <w:r>
        <w:rPr>
          <w:rFonts w:eastAsia="Symbol" w:cs="Symbol" w:ascii="Symbol" w:hAnsi="Symbol"/>
        </w:rPr>
        <w:t></w:t>
      </w:r>
      <w:r>
        <w:rPr/>
        <w:t xml:space="preserve"> составляет передовую фалангу борцов за интересы пролетариата, всех их сажают в тюрьмы и на разные лады преследуют. И все они </w:t>
      </w:r>
      <w:r>
        <w:rPr>
          <w:rFonts w:eastAsia="Symbol" w:cs="Symbol" w:ascii="Symbol" w:hAnsi="Symbol"/>
        </w:rPr>
        <w:t></w:t>
      </w:r>
      <w:r>
        <w:rPr/>
        <w:t xml:space="preserve"> или, во всяком случае, лучшие из них </w:t>
      </w:r>
      <w:r>
        <w:rPr>
          <w:rFonts w:eastAsia="Symbol" w:cs="Symbol" w:ascii="Symbol" w:hAnsi="Symbol"/>
        </w:rPr>
        <w:t></w:t>
      </w:r>
      <w:r>
        <w:rPr/>
        <w:t xml:space="preserve"> искренно,</w:t>
      </w:r>
    </w:p>
    <w:p>
      <w:pPr>
        <w:pStyle w:val="FR2"/>
        <w:spacing w:lineRule="auto" w:line="240" w:before="40" w:after="0"/>
        <w:ind w:left="280" w:hanging="0"/>
        <w:jc w:val="left"/>
        <w:rPr/>
      </w:pPr>
      <w:r>
        <w:rPr/>
      </w:r>
    </w:p>
    <w:p>
      <w:pPr>
        <w:sectPr>
          <w:endnotePr>
            <w:numFmt w:val="decimal"/>
          </w:endnotePr>
          <w:type w:val="nextPage"/>
          <w:pgSz w:w="11906" w:h="16820"/>
          <w:pgMar w:left="1440" w:right="5500" w:gutter="0" w:header="0" w:top="1440" w:footer="0" w:bottom="720"/>
          <w:pgNumType w:fmt="decimal"/>
          <w:formProt w:val="false"/>
          <w:textDirection w:val="lrTb"/>
          <w:docGrid w:type="default" w:linePitch="360" w:charSpace="0"/>
        </w:sectPr>
        <w:pStyle w:val="Normal"/>
        <w:jc w:val="right"/>
        <w:rPr/>
      </w:pPr>
      <w:r>
        <w:rPr/>
        <w:t>257</w:t>
      </w:r>
    </w:p>
    <w:p>
      <w:pPr>
        <w:pStyle w:val="Normal"/>
        <w:spacing w:lineRule="auto" w:line="240"/>
        <w:rPr/>
      </w:pPr>
      <w:r>
        <w:rPr/>
        <w:t>горячо верят в свою высокую миссию и в благо</w:t>
        <w:softHyphen/>
        <w:t>творность своей деятельности для трудящихся и эксплуатируемых масс.</w:t>
      </w:r>
    </w:p>
    <w:p>
      <w:pPr>
        <w:pStyle w:val="Normal"/>
        <w:spacing w:lineRule="auto" w:line="240"/>
        <w:ind w:firstLine="320"/>
        <w:rPr/>
      </w:pPr>
      <w:r>
        <w:rPr/>
        <w:t>Третьим последствием все большего усиления централизма в партийной организации были рутин</w:t>
        <w:softHyphen/>
        <w:t>ность и шаблонность в пропаганде и вражда против новых, более радикальных тенденций. Не только принципы, но и тактические взгляды и приемы признаны были как бы неприкосновенными дог</w:t>
        <w:softHyphen/>
        <w:t>матами. Давно уже перестали раздаваться голоса против «обожествления» всеобщего избирательного права и парламентаризма. Все как бы твердо уве</w:t>
        <w:softHyphen/>
        <w:t>ровали, что других путей для освободительного движения пролетариата нет и быть не может. Все прониклись убеждением, что критика или отрицание этих путей тождественны с покушением на самое существование партии. И, конечно, наиболее фана</w:t>
        <w:softHyphen/>
        <w:t>тичными и непреклонными в этом отношении яви</w:t>
        <w:softHyphen/>
        <w:t>лись чиновники, «слуги партии». Инстинкты лич</w:t>
        <w:softHyphen/>
        <w:t>ного и корпоративного характера заставляют их быть настороже против новых идей и возбуждают в них ненависть против представителей этих идей, как против опасных политических соперников.</w:t>
      </w:r>
    </w:p>
    <w:p>
      <w:pPr>
        <w:pStyle w:val="Normal"/>
        <w:spacing w:lineRule="auto" w:line="240"/>
        <w:ind w:firstLine="320"/>
        <w:rPr/>
      </w:pPr>
      <w:r>
        <w:rPr/>
        <w:t xml:space="preserve">Но новые, более революционные идеи все-таки начали проникать в социалистический пролетариат Германии. И тотчас же чиновный мир германской социал-демократии объявляет их носителям войну на жизнь или на смерть. «Наша партия растет не по годам, а по месяцам, </w:t>
      </w:r>
      <w:r>
        <w:rPr>
          <w:rFonts w:eastAsia="Symbol" w:cs="Symbol" w:ascii="Symbol" w:hAnsi="Symbol"/>
        </w:rPr>
        <w:t></w:t>
      </w:r>
      <w:r>
        <w:rPr/>
        <w:t xml:space="preserve"> заявляет бюрократия. </w:t>
      </w:r>
      <w:r>
        <w:rPr>
          <w:rFonts w:eastAsia="Symbol" w:cs="Symbol" w:ascii="Symbol" w:hAnsi="Symbol"/>
        </w:rPr>
        <w:t></w:t>
      </w:r>
      <w:r>
        <w:rPr/>
        <w:t xml:space="preserve"> Если дело ее пойдет так и дальше, она постепенно при</w:t>
        <w:softHyphen/>
        <w:t>обретет большинство в рейхстаге и сможет мирным путем реформировать государство.  Мы должны поэтому вести себя смирно, чтобы не давать Бис-</w:t>
      </w:r>
    </w:p>
    <w:p>
      <w:pPr>
        <w:sectPr>
          <w:endnotePr>
            <w:numFmt w:val="decimal"/>
          </w:endnotePr>
          <w:type w:val="nextPage"/>
          <w:pgSz w:w="11906" w:h="16820"/>
          <w:pgMar w:left="1440" w:right="5520" w:gutter="0" w:header="0" w:top="1440" w:footer="0" w:bottom="720"/>
          <w:pgNumType w:fmt="decimal"/>
          <w:formProt w:val="false"/>
          <w:textDirection w:val="lrTb"/>
          <w:docGrid w:type="default" w:linePitch="360" w:charSpace="0"/>
        </w:sectPr>
        <w:pStyle w:val="Normal"/>
        <w:rPr/>
      </w:pPr>
      <w:r>
        <w:rPr/>
        <w:t>258</w:t>
      </w:r>
    </w:p>
    <w:p>
      <w:pPr>
        <w:pStyle w:val="Normal"/>
        <w:spacing w:lineRule="auto" w:line="240"/>
        <w:rPr/>
      </w:pPr>
      <w:r>
        <w:rPr/>
        <w:t>марку предлога к уничтожению нашей организации». А тут вдруг появились анархисты, выступающие против парламентаризма и мирных законных средств и доказывающие рабочим необходимость готовиться к кровопролитным сражениям с бур</w:t>
        <w:softHyphen/>
        <w:t>жуазией. «Эти люди, с ужасом восклицают выс</w:t>
        <w:softHyphen/>
        <w:t>шие и низшие власти партии, стараются сбить нас с легального пути и тем самым работают на пользу наших врагов. Они только о том и мечтают, чтобы получить возможность уничтожить партию. Эти люди, следовательно, или подкуплены правитель</w:t>
        <w:softHyphen/>
        <w:t>ством, или просто идиоты. В обоих случаях их нужно изгонять из нашей партии и из наших со</w:t>
        <w:softHyphen/>
        <w:t>браний».</w:t>
      </w:r>
    </w:p>
    <w:p>
      <w:pPr>
        <w:pStyle w:val="Normal"/>
        <w:spacing w:lineRule="auto" w:line="240"/>
        <w:ind w:firstLine="300"/>
        <w:rPr/>
      </w:pPr>
      <w:r>
        <w:rPr/>
        <w:t>Таков же психологический источник открещивания вождей социал-демократической партии и ее руководящей прессы от всякой моральной соли</w:t>
        <w:softHyphen/>
        <w:t>дарности с организаторами и участниками таких революционных выступлений, как наша казанская демонстрация и беневентская попытка. Того и гляди, как бы эти выступления не послужили за</w:t>
        <w:softHyphen/>
        <w:t>разительными примерами для германских рабочих и не вызвали бы с их стороны сочувственных от</w:t>
        <w:softHyphen/>
        <w:t>кликов, которые могли бы дать правительству повод к обвинению рабочей партии в тайной под</w:t>
        <w:softHyphen/>
        <w:t>готовке насильственной революции.</w:t>
      </w:r>
    </w:p>
    <w:p>
      <w:pPr>
        <w:pStyle w:val="Normal"/>
        <w:spacing w:lineRule="auto" w:line="240"/>
        <w:ind w:firstLine="300"/>
        <w:rPr/>
      </w:pPr>
      <w:r>
        <w:rPr/>
        <w:t>В итоге, германская социал-демократическая партия, в очень существенных отношениях, вер</w:t>
        <w:softHyphen/>
        <w:t>нулась к тому пункту, на котором стоял Общегер</w:t>
        <w:softHyphen/>
        <w:t>манский Рабочий Союз после смерти Лассаля.</w:t>
      </w:r>
    </w:p>
    <w:p>
      <w:pPr>
        <w:pStyle w:val="Normal"/>
        <w:spacing w:lineRule="auto" w:line="240"/>
        <w:ind w:firstLine="300"/>
        <w:rPr/>
      </w:pPr>
      <w:r>
        <w:rPr/>
        <w:t>Но организация Союза не успела достаточно окрепнуть и поглотить в себе лучшие и наиболее сознательные элементы рабочего класса   Германии</w:t>
      </w:r>
    </w:p>
    <w:p>
      <w:pPr>
        <w:sectPr>
          <w:endnotePr>
            <w:numFmt w:val="decimal"/>
          </w:endnotePr>
          <w:type w:val="nextPage"/>
          <w:pgSz w:w="11906" w:h="16820"/>
          <w:pgMar w:left="1440" w:right="5480" w:gutter="0" w:header="0" w:top="1440" w:footer="0" w:bottom="720"/>
          <w:pgNumType w:fmt="decimal"/>
          <w:formProt w:val="false"/>
          <w:textDirection w:val="lrTb"/>
          <w:docGrid w:type="default" w:linePitch="360" w:charSpace="0"/>
        </w:sectPr>
        <w:pStyle w:val="Normal"/>
        <w:jc w:val="right"/>
        <w:rPr/>
      </w:pPr>
      <w:r>
        <w:rPr/>
        <w:t>259</w:t>
      </w:r>
    </w:p>
    <w:p>
      <w:pPr>
        <w:pStyle w:val="Normal"/>
        <w:spacing w:lineRule="auto" w:line="240"/>
        <w:rPr/>
      </w:pPr>
      <w:r>
        <w:rPr/>
        <w:t>к тому времени, когда оппозиция начала идейно и организационно оформляться. Благодаря этому, оппозиционные элементы могли в несколько лет сложиться в особую партию, победоносно кон</w:t>
        <w:softHyphen/>
        <w:t>курировавшую с лассальянским Союзом, и по</w:t>
        <w:softHyphen/>
        <w:t>степенно настолько повлиять на его дух и направ</w:t>
        <w:softHyphen/>
        <w:t>ление, что стало возможным партийно-органи</w:t>
        <w:softHyphen/>
        <w:t>зационное слияние эйзенахцев с лассальянцами. Далеко не в таком положении находится недавно зародившаяся оппозиция внутри объединенной гер</w:t>
        <w:softHyphen/>
        <w:t>манской социал-демократии. Ей, с первых же ша</w:t>
        <w:softHyphen/>
        <w:t>гов, приходится вступить в борьбу с могущественной организацией, вооруженной широко распростра</w:t>
        <w:softHyphen/>
        <w:t>ненной прессой и сильным административным аппа</w:t>
        <w:softHyphen/>
        <w:t>ратом, обладающей многочисленным персоналом должностных лиц, связавших с ней свою судьбу, и богатыми финансовыми ресурсами, насчитыва</w:t>
        <w:softHyphen/>
        <w:t>ющей в своих рядах десятки тысяч рядовых и унтер-офицеров.</w:t>
      </w:r>
    </w:p>
    <w:p>
      <w:pPr>
        <w:pStyle w:val="Normal"/>
        <w:spacing w:lineRule="auto" w:line="240"/>
        <w:rPr/>
      </w:pPr>
      <w:r>
        <w:rPr/>
      </w:r>
    </w:p>
    <w:p>
      <w:pPr>
        <w:pStyle w:val="FR2"/>
        <w:spacing w:lineRule="auto" w:line="240" w:before="0" w:after="0"/>
        <w:ind w:hanging="0"/>
        <w:jc w:val="center"/>
        <w:rPr/>
      </w:pPr>
      <w:r>
        <w:rPr>
          <w:rFonts w:cs="Arial" w:ascii="Arial" w:hAnsi="Arial"/>
          <w:sz w:val="18"/>
          <w:szCs w:val="18"/>
        </w:rPr>
        <w:t xml:space="preserve">*     *     </w:t>
      </w:r>
      <w:r>
        <w:rPr>
          <w:rFonts w:cs="Arial" w:ascii="Arial" w:hAnsi="Arial"/>
          <w:i w:val="false"/>
          <w:iCs w:val="false"/>
          <w:sz w:val="18"/>
          <w:szCs w:val="18"/>
        </w:rPr>
        <w:t>*</w:t>
      </w:r>
    </w:p>
    <w:p>
      <w:pPr>
        <w:pStyle w:val="Normal"/>
        <w:spacing w:lineRule="auto" w:line="240" w:before="180" w:after="0"/>
        <w:ind w:firstLine="320"/>
        <w:rPr/>
      </w:pPr>
      <w:r>
        <w:rPr/>
        <w:t>Факты, однако, говорят за то, что в Германии все-таки развивается федералистическое направление. Дюринг, бывший приват-доцент в Берлинском Уни</w:t>
        <w:softHyphen/>
        <w:t>верситете, лишившийся права преподавать в его стенах за свой радикализм, уже несколько лет тому назад выступил на теоретическую защиту организации общества снизу вверх, то есть путем свободного договора между собою общественных групп и коммун. Затем, несмотря на противо</w:t>
        <w:softHyphen/>
        <w:t>действие руководящих органов партии проникно</w:t>
        <w:softHyphen/>
        <w:t>вению федералистических тенденций в ее среду, они все таки пробивают себе путь в социал-демо-</w:t>
      </w:r>
    </w:p>
    <w:p>
      <w:pPr>
        <w:sectPr>
          <w:endnotePr>
            <w:numFmt w:val="decimal"/>
          </w:endnotePr>
          <w:type w:val="nextPage"/>
          <w:pgSz w:w="11906" w:h="16820"/>
          <w:pgMar w:left="1440" w:right="5480" w:gutter="0" w:header="0" w:top="1440" w:footer="0" w:bottom="720"/>
          <w:pgNumType w:fmt="decimal"/>
          <w:formProt w:val="false"/>
          <w:textDirection w:val="lrTb"/>
          <w:docGrid w:type="default" w:linePitch="360" w:charSpace="0"/>
        </w:sectPr>
        <w:pStyle w:val="Normal"/>
        <w:rPr/>
      </w:pPr>
      <w:r>
        <w:rPr/>
        <w:t>260</w:t>
      </w:r>
    </w:p>
    <w:p>
      <w:pPr>
        <w:pStyle w:val="Normal"/>
        <w:spacing w:lineRule="auto" w:line="240"/>
        <w:rPr/>
      </w:pPr>
      <w:r>
        <w:rPr/>
        <w:t>кратической прессе. Ряд статей разных авторов о передаче средств производства и обмена в руки общин, о необходимости создать в «народном госу</w:t>
        <w:softHyphen/>
        <w:t>дарстве», рядом с политическим центром, особые экономические центры, чтобы гарантировать об</w:t>
        <w:softHyphen/>
        <w:t>щество против концентрации чрезмерной власти в руках центра, наконец, обилие статей, тракту</w:t>
        <w:softHyphen/>
        <w:t>ющих вообще о гарантиях свободы в «социалисти</w:t>
        <w:softHyphen/>
        <w:t xml:space="preserve">ческом государстве», </w:t>
      </w:r>
      <w:r>
        <w:rPr>
          <w:rFonts w:eastAsia="Symbol" w:cs="Symbol" w:ascii="Symbol" w:hAnsi="Symbol"/>
        </w:rPr>
        <w:t></w:t>
      </w:r>
      <w:r>
        <w:rPr/>
        <w:t xml:space="preserve"> все это указывает на налич</w:t>
        <w:softHyphen/>
        <w:t>ность в среде немецких социалистов умственного брожения и потребности критически отнестись к традиционным политическим воззрениям партии. Но рядом с литературными симптомами нарождения и распространения новых тенденций в социал-демо</w:t>
        <w:softHyphen/>
        <w:t>кратии, в некоторых центрах Германии возникли уже и прямо анархические группы.</w:t>
      </w:r>
    </w:p>
    <w:p>
      <w:pPr>
        <w:pStyle w:val="Normal"/>
        <w:spacing w:lineRule="auto" w:line="240"/>
        <w:ind w:firstLine="320"/>
        <w:rPr/>
      </w:pPr>
      <w:r>
        <w:rPr/>
        <w:t>Два факта дают основание надеяться на даль</w:t>
        <w:softHyphen/>
        <w:t>нейший рост анархического течения.</w:t>
      </w:r>
    </w:p>
    <w:p>
      <w:pPr>
        <w:pStyle w:val="Normal"/>
        <w:spacing w:lineRule="auto" w:line="240"/>
        <w:ind w:firstLine="320"/>
        <w:rPr/>
      </w:pPr>
      <w:r>
        <w:rPr/>
        <w:t>Принятие рейхстагом исключительного закона против социалистов заставит более свежих и энер</w:t>
        <w:softHyphen/>
        <w:t>гичных социалистических рабочих распроститься с тактикой, основанной на участии в выборах, и с мечтаниями о мирных парламентских победах; придется вступить на путь тайной пропаганды и тайной организации своих сил. Другой факт имеет особенно большое значение специально для распространения в Германии симпатий к федера</w:t>
        <w:softHyphen/>
        <w:t>лизму. Благодаря многовековой политической де</w:t>
        <w:softHyphen/>
        <w:t>централизации Германии, в ней не создалось та</w:t>
        <w:softHyphen/>
        <w:t>кого общегосударственного или национального цен</w:t>
        <w:softHyphen/>
        <w:t>тра, который, как, например, Париж, поглотил бы в себе всю интеллигенцию и все живые силы страны. Интеллектуальные и политически активные силы</w:t>
      </w:r>
    </w:p>
    <w:p>
      <w:pPr>
        <w:sectPr>
          <w:endnotePr>
            <w:numFmt w:val="decimal"/>
          </w:endnotePr>
          <w:type w:val="nextPage"/>
          <w:pgSz w:w="11906" w:h="16820"/>
          <w:pgMar w:left="1440" w:right="5480" w:gutter="0" w:header="0" w:top="1440" w:footer="0" w:bottom="720"/>
          <w:pgNumType w:fmt="decimal"/>
          <w:formProt w:val="false"/>
          <w:textDirection w:val="lrTb"/>
          <w:docGrid w:type="default" w:linePitch="360" w:charSpace="0"/>
        </w:sectPr>
        <w:pStyle w:val="Normal"/>
        <w:jc w:val="right"/>
        <w:rPr/>
      </w:pPr>
      <w:r>
        <w:rPr/>
        <w:t>261</w:t>
      </w:r>
    </w:p>
    <w:p>
      <w:pPr>
        <w:pStyle w:val="Normal"/>
        <w:spacing w:lineRule="auto" w:line="240"/>
        <w:rPr/>
      </w:pPr>
      <w:r>
        <w:rPr/>
        <w:t>распределены более или менее равномерно по Гер</w:t>
        <w:softHyphen/>
        <w:t>мании, между многими провинциальными и област</w:t>
        <w:softHyphen/>
        <w:t>ными центрами. Поэтому социалистическая аги</w:t>
        <w:softHyphen/>
        <w:t>тация велась равномерно в разных частях Германии, и Берлин отнюдь не является самодовлеющим, всепоглощающим центром ее рабочего движения. В такой же, или приблизительно в такой же мере, центрами его являются Лейпциг, Мюнхен, Франк</w:t>
        <w:softHyphen/>
        <w:t>фурт на Майне, Гамбург и даже такой провин</w:t>
        <w:softHyphen/>
        <w:t>циальный город, как Хемниц. Уже одно это об</w:t>
        <w:softHyphen/>
        <w:t xml:space="preserve">стоятельство очень неблагоприятно для </w:t>
      </w:r>
      <w:r>
        <w:rPr>
          <w:i/>
          <w:iCs/>
        </w:rPr>
        <w:t>тайного</w:t>
      </w:r>
      <w:r>
        <w:rPr/>
        <w:t xml:space="preserve"> (нелегального) </w:t>
      </w:r>
      <w:r>
        <w:rPr>
          <w:i/>
          <w:iCs/>
        </w:rPr>
        <w:t>централизованного</w:t>
      </w:r>
      <w:r>
        <w:rPr/>
        <w:t xml:space="preserve"> управ</w:t>
        <w:softHyphen/>
        <w:t>ления такой большой партией, как германская социал-демократия. А к этому присоединяются еще исторически образовавшиеся привычки местной обособленности. Патриотическое увлечение «объединением» Германии под скипетром императора могло временно ослабить партикуляристские тен</w:t>
        <w:softHyphen/>
        <w:t>денции. Но императорское правительство успело уже воочию показать сомнительные прелести госу</w:t>
        <w:softHyphen/>
        <w:t>дарственной централизации. И это, конечно, дол</w:t>
        <w:softHyphen/>
        <w:t>жно также пойти на пользу федералистического начала в партийной организации, вынужденной существовать и действовать нелегально.</w:t>
      </w:r>
    </w:p>
    <w:p>
      <w:pPr>
        <w:pStyle w:val="FR2"/>
        <w:spacing w:lineRule="auto" w:line="240" w:before="40" w:after="0"/>
        <w:ind w:left="2200" w:right="2200" w:hanging="0"/>
        <w:jc w:val="center"/>
        <w:rPr>
          <w:i w:val="false"/>
          <w:i w:val="false"/>
          <w:iCs w:val="false"/>
        </w:rPr>
      </w:pPr>
      <w:r>
        <w:rPr>
          <w:rFonts w:cs="Arial" w:ascii="Arial" w:hAnsi="Arial"/>
          <w:sz w:val="18"/>
          <w:szCs w:val="18"/>
        </w:rPr>
        <w:t xml:space="preserve">*   *   </w:t>
      </w:r>
      <w:r>
        <w:rPr>
          <w:rFonts w:cs="Arial" w:ascii="Arial" w:hAnsi="Arial"/>
          <w:i w:val="false"/>
          <w:iCs w:val="false"/>
          <w:sz w:val="18"/>
          <w:szCs w:val="18"/>
        </w:rPr>
        <w:t>*</w:t>
      </w:r>
    </w:p>
    <w:p>
      <w:pPr>
        <w:pStyle w:val="Normal"/>
        <w:spacing w:lineRule="auto" w:line="240"/>
        <w:ind w:firstLine="280"/>
        <w:rPr/>
      </w:pPr>
      <w:r>
        <w:rPr/>
        <w:t>На этом я закончу изложение содержания своей статьи «Итоги германской социал-демократии». От</w:t>
        <w:softHyphen/>
        <w:t>мечу еще только, что мои предсказания относительно влияния исключительного закона на дальнейшее развитие партии в сторону анархизма отнюдь не сбылись: в действительности, социалистическое движение и тех стран, где в нем многие годы господ-</w:t>
      </w:r>
    </w:p>
    <w:p>
      <w:pPr>
        <w:sectPr>
          <w:endnotePr>
            <w:numFmt w:val="decimal"/>
          </w:endnotePr>
          <w:type w:val="nextPage"/>
          <w:pgSz w:w="11906" w:h="16820"/>
          <w:pgMar w:left="1440" w:right="5460" w:gutter="0" w:header="0" w:top="1440" w:footer="0" w:bottom="720"/>
          <w:pgNumType w:fmt="decimal"/>
          <w:formProt w:val="false"/>
          <w:textDirection w:val="lrTb"/>
          <w:docGrid w:type="default" w:linePitch="360" w:charSpace="0"/>
        </w:sectPr>
        <w:pStyle w:val="Normal"/>
        <w:rPr/>
      </w:pPr>
      <w:r>
        <w:rPr/>
        <w:t>262</w:t>
      </w:r>
    </w:p>
    <w:p>
      <w:pPr>
        <w:pStyle w:val="Normal"/>
        <w:spacing w:lineRule="auto" w:line="240"/>
        <w:rPr/>
      </w:pPr>
      <w:r>
        <w:rPr/>
        <w:t>ствовал анархизм, через несколько лет начало под</w:t>
        <w:softHyphen/>
        <w:t>вергаться влиянию социал-демократии. А что ка</w:t>
        <w:softHyphen/>
        <w:t>сается до меня лично, то, я, по-видимому, уже в ходе своей работы над этой статьей незаметно для самого себя, бессознательно заражался социал-демокра</w:t>
        <w:softHyphen/>
        <w:t>тическими ересями.</w:t>
      </w:r>
    </w:p>
    <w:p>
      <w:pPr>
        <w:pStyle w:val="Normal"/>
        <w:spacing w:lineRule="auto" w:line="240"/>
        <w:ind w:firstLine="320"/>
        <w:rPr/>
      </w:pPr>
      <w:r>
        <w:rPr/>
        <w:t>Крапоткин, должно быть, инстинктивно почув</w:t>
        <w:softHyphen/>
        <w:t xml:space="preserve">ствовал это в некоторых местах статьи и, особенно, в тоне и общем характере моей критики. Уже одно то, что я в предисловии отметил </w:t>
      </w:r>
      <w:r>
        <w:rPr>
          <w:i/>
          <w:iCs/>
        </w:rPr>
        <w:t>относительную</w:t>
      </w:r>
      <w:r>
        <w:rPr/>
        <w:t xml:space="preserve"> социалистическую революционность социал-демо</w:t>
        <w:softHyphen/>
        <w:t>кратии в Германии, должно было его шокировать. Для меня же, несмотря на мое анархическое право</w:t>
        <w:softHyphen/>
        <w:t>верие, было ясно, как день, что в Германии, где «более революционная (т. е. анархическая) фракция еще не выступила на историческую сцену», социал-демократия являлась революционной партией поли</w:t>
        <w:softHyphen/>
        <w:t>тически наиболее сознательных слоев рабочего класса.</w:t>
      </w:r>
    </w:p>
    <w:p>
      <w:pPr>
        <w:pStyle w:val="Normal"/>
        <w:spacing w:lineRule="auto" w:line="240"/>
        <w:ind w:firstLine="320"/>
        <w:rPr/>
      </w:pPr>
      <w:r>
        <w:rPr/>
        <w:t>Конечно, решающее влияние на мою оценку ее исторического значения имели впечатления, вы</w:t>
        <w:softHyphen/>
        <w:t>несенные мною из прошлого эйзенахской фракции. Эти впечатления далеко еще не улетучились, когда я начал писать свою статью. Энергичная агитация центрального комитета этой фракции против насильственного присоединения Эльзаса и Лотарингии к Германии, энергичные и настойчивые тре</w:t>
        <w:softHyphen/>
        <w:t>бования эйзенахцев, с Либкнехтом и Бебелем во главе, заключить с Французской Республикой «справедливый мир», повсеместные заявления массы членов и прессы эйзенахской фракции об их полной солидарности с французским пролетариатом и о горячем сочувствии водворению республиканского</w:t>
      </w:r>
    </w:p>
    <w:p>
      <w:pPr>
        <w:sectPr>
          <w:endnotePr>
            <w:numFmt w:val="decimal"/>
          </w:endnotePr>
          <w:type w:val="nextPage"/>
          <w:pgSz w:w="11906" w:h="16820"/>
          <w:pgMar w:left="1440" w:right="5500" w:gutter="0" w:header="0" w:top="1440" w:footer="0" w:bottom="720"/>
          <w:pgNumType w:fmt="decimal"/>
          <w:formProt w:val="false"/>
          <w:textDirection w:val="lrTb"/>
          <w:docGrid w:type="default" w:linePitch="360" w:charSpace="0"/>
        </w:sectPr>
        <w:pStyle w:val="Normal"/>
        <w:jc w:val="right"/>
        <w:rPr/>
      </w:pPr>
      <w:r>
        <w:rPr/>
        <w:t>263</w:t>
      </w:r>
    </w:p>
    <w:p>
      <w:pPr>
        <w:pStyle w:val="Normal"/>
        <w:spacing w:lineRule="auto" w:line="240"/>
        <w:rPr/>
      </w:pPr>
      <w:r>
        <w:rPr/>
        <w:t>режима во Франции на развалинах бонапартовской монархии, наконец, смелые речи Бебеля в парла</w:t>
        <w:softHyphen/>
        <w:t>менте в защиту Парижской Коммуны и мужествен</w:t>
        <w:softHyphen/>
        <w:t xml:space="preserve">ное, гордое поведение того же Бебеля и Либкнехта на процессе по обвинению их в «государственной измене» </w:t>
      </w:r>
      <w:r>
        <w:rPr>
          <w:rFonts w:eastAsia="Symbol" w:cs="Symbol" w:ascii="Symbol" w:hAnsi="Symbol"/>
        </w:rPr>
        <w:t></w:t>
      </w:r>
      <w:r>
        <w:rPr/>
        <w:t xml:space="preserve"> все это были несомненно революционные акты. Недаром центральный комитет эйзенахской фракции был арестован, и члены его в цепях от</w:t>
        <w:softHyphen/>
        <w:t>везены в крепость Плецензе. И отнюдь не без серьезного основания прусское правитель</w:t>
        <w:softHyphen/>
        <w:t>ство отомстило Бебелю и Либкнехту, добив</w:t>
        <w:softHyphen/>
        <w:t>шись осуждения их на довольно продолжительное тюремное заключение.</w:t>
      </w:r>
    </w:p>
    <w:p>
      <w:pPr>
        <w:pStyle w:val="Normal"/>
        <w:spacing w:lineRule="auto" w:line="240"/>
        <w:ind w:firstLine="300"/>
        <w:rPr/>
      </w:pPr>
      <w:r>
        <w:rPr/>
        <w:t>Перечитывая во время писания моей статьи речи Бебеля и Либкнехта в конце 60-х и начале 70-х годов, я также не мог не ощущать в них силь</w:t>
        <w:softHyphen/>
        <w:t>нейшим образом влияние революционного духа. Вот, несколько образцов их тогдашних выступлений в парламенте и собраниях.</w:t>
      </w:r>
    </w:p>
    <w:p>
      <w:pPr>
        <w:pStyle w:val="Normal"/>
        <w:spacing w:lineRule="auto" w:line="240"/>
        <w:ind w:firstLine="300"/>
        <w:rPr/>
      </w:pPr>
      <w:r>
        <w:rPr/>
        <w:t>Когда в рейхстаге в 71 г. обсуждался вопрос об основных законах империи, Бебель вызвал немалое негодование депутатов таким заявлением: «В рейхс</w:t>
        <w:softHyphen/>
        <w:t>таге бесполезно рассуждать об основных правах до тех пор, пока у тех, кто о них рассуждает, не будет непреклонной решимости овладеть ими во что бы то ни стало, хотя бы и силой... Что же до нас касается, то мы надеемся еще раньше конца 19 века не только завоевать, так называемые, основные права, но и осуществить всю нашу программу». И в той же сессии рейхстага он по поводу пора</w:t>
        <w:softHyphen/>
        <w:t>жения Парижской Коммуны сказал: «Пусть на этот раз Париж побежден, но, говорю вам: париж</w:t>
        <w:softHyphen/>
        <w:t xml:space="preserve">ская битва </w:t>
      </w:r>
      <w:r>
        <w:rPr>
          <w:rFonts w:eastAsia="Symbol" w:cs="Symbol" w:ascii="Symbol" w:hAnsi="Symbol"/>
        </w:rPr>
        <w:t></w:t>
      </w:r>
      <w:r>
        <w:rPr/>
        <w:t xml:space="preserve"> не более, как форпостное сражение;</w:t>
      </w:r>
    </w:p>
    <w:p>
      <w:pPr>
        <w:sectPr>
          <w:endnotePr>
            <w:numFmt w:val="decimal"/>
          </w:endnotePr>
          <w:type w:val="nextPage"/>
          <w:pgSz w:w="11906" w:h="16820"/>
          <w:pgMar w:left="1440" w:right="5500" w:gutter="0" w:header="0" w:top="1440" w:footer="0" w:bottom="720"/>
          <w:pgNumType w:fmt="decimal"/>
          <w:formProt w:val="false"/>
          <w:textDirection w:val="lrTb"/>
          <w:docGrid w:type="default" w:linePitch="360" w:charSpace="0"/>
        </w:sectPr>
        <w:pStyle w:val="Normal"/>
        <w:rPr/>
      </w:pPr>
      <w:r>
        <w:rPr/>
        <w:t>264</w:t>
      </w:r>
    </w:p>
    <w:p>
      <w:pPr>
        <w:pStyle w:val="Normal"/>
        <w:spacing w:lineRule="auto" w:line="240"/>
        <w:rPr/>
      </w:pPr>
      <w:r>
        <w:rPr/>
        <w:t>настоящая битва еще впереди, и не пройдет не</w:t>
        <w:softHyphen/>
        <w:t>скольких десятилетий, как боевой клич париж</w:t>
        <w:softHyphen/>
        <w:t>ского пролетариата: «война дворцам и мир хижи</w:t>
        <w:softHyphen/>
        <w:t>нам, смерть тунеядцам и конец бедствиям народа!» превратится в боевой клич всего европейского пролетариата»...</w:t>
      </w:r>
    </w:p>
    <w:p>
      <w:pPr>
        <w:pStyle w:val="Normal"/>
        <w:spacing w:lineRule="auto" w:line="240"/>
        <w:ind w:firstLine="300"/>
        <w:rPr/>
      </w:pPr>
      <w:r>
        <w:rPr/>
        <w:t>Не помню, в этой ли речи, или в другой, Бебель, к ужасу и возмущению всего парла</w:t>
        <w:softHyphen/>
        <w:t>мента, заявил, что совершенно напрасно воз</w:t>
        <w:softHyphen/>
        <w:t>мущаются мнимыми жестокостями и ужасами Па</w:t>
        <w:softHyphen/>
        <w:t>рижской Коммуны. Наоборот, «она грешила про</w:t>
        <w:softHyphen/>
        <w:t>тивоположной крайностью; когда мы (то есть, немецкие социалисты) окажемся в подобном поло</w:t>
        <w:softHyphen/>
        <w:t>жении, то мы не будем так снисходительны к нашим врагам».</w:t>
      </w:r>
    </w:p>
    <w:p>
      <w:pPr>
        <w:pStyle w:val="Normal"/>
        <w:spacing w:lineRule="auto" w:line="240"/>
        <w:ind w:firstLine="300"/>
        <w:rPr/>
      </w:pPr>
      <w:r>
        <w:rPr/>
        <w:t>Либкнехт по поводу новой германской (импер</w:t>
        <w:softHyphen/>
        <w:t>ской) конституции сказал, между прочим, следу</w:t>
        <w:softHyphen/>
        <w:t xml:space="preserve">ющее: «Мы </w:t>
      </w:r>
      <w:r>
        <w:rPr>
          <w:rFonts w:eastAsia="Symbol" w:cs="Symbol" w:ascii="Symbol" w:hAnsi="Symbol"/>
        </w:rPr>
        <w:t></w:t>
      </w:r>
      <w:r>
        <w:rPr/>
        <w:t xml:space="preserve"> решительные противники парла</w:t>
        <w:softHyphen/>
        <w:t>ментской деятельности; центр тяжести нашей ра</w:t>
        <w:softHyphen/>
        <w:t xml:space="preserve">боты </w:t>
      </w:r>
      <w:r>
        <w:rPr>
          <w:rFonts w:eastAsia="Symbol" w:cs="Symbol" w:ascii="Symbol" w:hAnsi="Symbol"/>
        </w:rPr>
        <w:t></w:t>
      </w:r>
      <w:r>
        <w:rPr/>
        <w:t xml:space="preserve"> вне парламента; вопросы, волнующие теперь Германию, могут быть решены только силой, следовательно, не в парламенте, а в другом месте... Наша партия стоит вне рейхстага, она ему враждебна». Но не только в рейхстаге, но и вне его, в народных собраниях, Либкнехт так же резко, даже еще резче высказывался против актив</w:t>
        <w:softHyphen/>
        <w:t>ного участия социалистов в работах рейхстага и доказывал необходимость для пролетариата гото</w:t>
        <w:softHyphen/>
        <w:t>виться к решительной битве на улицах и площадях, с оружием в руках. И только под углом зрения подготовки к этой битве, именно с целью подго</w:t>
        <w:softHyphen/>
        <w:t>товлять ее, он признавал относительное значение избирательной агитации и допускал выступление</w:t>
      </w:r>
    </w:p>
    <w:p>
      <w:pPr>
        <w:sectPr>
          <w:endnotePr>
            <w:numFmt w:val="decimal"/>
          </w:endnotePr>
          <w:type w:val="nextPage"/>
          <w:pgSz w:w="11906" w:h="16820"/>
          <w:pgMar w:left="1440" w:right="5500" w:gutter="0" w:header="0" w:top="1440" w:footer="0" w:bottom="720"/>
          <w:pgNumType w:fmt="decimal"/>
          <w:formProt w:val="false"/>
          <w:textDirection w:val="lrTb"/>
          <w:docGrid w:type="default" w:linePitch="360" w:charSpace="0"/>
        </w:sectPr>
        <w:pStyle w:val="Normal"/>
        <w:jc w:val="right"/>
        <w:rPr/>
      </w:pPr>
      <w:r>
        <w:rPr/>
        <w:t>265</w:t>
      </w:r>
    </w:p>
    <w:p>
      <w:pPr>
        <w:pStyle w:val="Normal"/>
        <w:spacing w:lineRule="auto" w:line="240"/>
        <w:rPr/>
      </w:pPr>
      <w:r>
        <w:rPr/>
        <w:t>представителей социал-демократии на парламент</w:t>
        <w:softHyphen/>
        <w:t>ской трибуне.</w:t>
      </w:r>
    </w:p>
    <w:p>
      <w:pPr>
        <w:pStyle w:val="Normal"/>
        <w:spacing w:lineRule="auto" w:line="240"/>
        <w:ind w:firstLine="300"/>
        <w:rPr/>
      </w:pPr>
      <w:r>
        <w:rPr/>
        <w:t>Впечатления от этих и других революционных выступлений вождей эйзенахской партии, воспо</w:t>
        <w:softHyphen/>
        <w:t>минания обо всем ее славном прошлом остались во мне живы в то время, когда я писал свои «Итоги». Этому, вероятно, главным образом, я обязан тем, что анархические взгляды и анархическая среда не могли вытравить из моего сознания представления о том, что германская социал-демократия еще не совсем утратила свою революционную миссию, даже в годы, предшествовавшие времени господ</w:t>
        <w:softHyphen/>
        <w:t>ства исключительного закона, когда в партии начали преобладать оппортунистические тенденции, заслу</w:t>
        <w:softHyphen/>
        <w:t>живавшие строгой критики не с одной только анар</w:t>
        <w:softHyphen/>
        <w:t>хической точки зрения. И я думаю, что те из вид</w:t>
        <w:softHyphen/>
        <w:t>ных анархистов, которые всецело игнорировали исторические заслуги германской социал-демо</w:t>
        <w:softHyphen/>
        <w:t>кратии, как истинно классовой пролетарской пар</w:t>
        <w:softHyphen/>
        <w:t>тии, и в своем доктринерском ослеплении относились к ней высокомерно и почти презрительно, как к безусловно антиреволюционной силе, проявили в этом случае недостаток широкого исторического и политического кругозора.</w:t>
      </w:r>
    </w:p>
    <w:p>
      <w:pPr>
        <w:pStyle w:val="Normal"/>
        <w:spacing w:lineRule="auto" w:line="240"/>
        <w:ind w:firstLine="300"/>
        <w:rPr/>
      </w:pPr>
      <w:r>
        <w:rPr/>
      </w:r>
    </w:p>
    <w:p>
      <w:pPr>
        <w:pStyle w:val="Normal"/>
        <w:spacing w:lineRule="auto" w:line="240"/>
        <w:ind w:firstLine="300"/>
        <w:rPr/>
      </w:pPr>
      <w:r>
        <w:rPr/>
      </w:r>
    </w:p>
    <w:p>
      <w:pPr>
        <w:pStyle w:val="Normal"/>
        <w:spacing w:lineRule="auto" w:line="240"/>
        <w:ind w:firstLine="300"/>
        <w:rPr/>
      </w:pPr>
      <w:r>
        <w:rPr/>
      </w:r>
    </w:p>
    <w:p>
      <w:pPr>
        <w:pStyle w:val="Normal"/>
        <w:spacing w:lineRule="auto" w:line="240"/>
        <w:ind w:firstLine="300"/>
        <w:rPr/>
      </w:pPr>
      <w:r>
        <w:rPr/>
      </w:r>
    </w:p>
    <w:p>
      <w:pPr>
        <w:sectPr>
          <w:endnotePr>
            <w:numFmt w:val="decimal"/>
          </w:endnotePr>
          <w:type w:val="nextPage"/>
          <w:pgSz w:w="11906" w:h="16820"/>
          <w:pgMar w:left="1440" w:right="5500" w:gutter="0" w:header="0" w:top="1440" w:footer="0" w:bottom="720"/>
          <w:pgNumType w:fmt="decimal"/>
          <w:formProt w:val="false"/>
          <w:textDirection w:val="lrTb"/>
          <w:docGrid w:type="default" w:linePitch="360" w:charSpace="0"/>
        </w:sectPr>
        <w:pStyle w:val="Normal"/>
        <w:rPr/>
      </w:pPr>
      <w:r>
        <w:rPr/>
        <w:t>266</w:t>
      </w:r>
    </w:p>
    <w:p>
      <w:pPr>
        <w:pStyle w:val="Normal"/>
        <w:spacing w:lineRule="auto" w:line="240"/>
        <w:jc w:val="center"/>
        <w:rPr>
          <w:b/>
          <w:b/>
          <w:bCs/>
          <w:sz w:val="24"/>
          <w:szCs w:val="24"/>
        </w:rPr>
      </w:pPr>
      <w:r>
        <w:rPr>
          <w:b/>
          <w:bCs/>
          <w:sz w:val="24"/>
          <w:szCs w:val="24"/>
        </w:rPr>
        <w:t>XII. ПЕРЕХОДНЫЙ МОМЕНТ.</w:t>
      </w:r>
    </w:p>
    <w:p>
      <w:pPr>
        <w:pStyle w:val="Normal"/>
        <w:spacing w:lineRule="auto" w:line="240" w:before="120" w:after="120"/>
        <w:rPr>
          <w:sz w:val="18"/>
        </w:rPr>
      </w:pPr>
      <w:r>
        <w:rPr>
          <w:sz w:val="18"/>
        </w:rPr>
        <w:t>Кризис народничества. – Моя статья в последнем № „Общины''. – Несколько замечаний о моей статье.</w:t>
      </w:r>
    </w:p>
    <w:p>
      <w:pPr>
        <w:pStyle w:val="Normal"/>
        <w:spacing w:lineRule="auto" w:line="240" w:before="20" w:after="0"/>
        <w:ind w:firstLine="300"/>
        <w:rPr/>
      </w:pPr>
      <w:r>
        <w:rPr/>
        <w:t xml:space="preserve">Последний номер «Общины» вышел в свет в конце 1878 г., в то время, когда в России среди народников уже назревали те разногласия, которые привели к расколу самой сильной тогда революционной организации </w:t>
      </w:r>
      <w:r>
        <w:rPr>
          <w:rFonts w:eastAsia="Symbol" w:cs="Symbol" w:ascii="Symbol" w:hAnsi="Symbol"/>
        </w:rPr>
        <w:t></w:t>
      </w:r>
      <w:r>
        <w:rPr/>
        <w:t xml:space="preserve"> Общества «Земля и Воля» </w:t>
      </w:r>
      <w:r>
        <w:rPr>
          <w:rFonts w:eastAsia="Symbol" w:cs="Symbol" w:ascii="Symbol" w:hAnsi="Symbol"/>
        </w:rPr>
        <w:t></w:t>
      </w:r>
      <w:r>
        <w:rPr/>
        <w:t xml:space="preserve"> на две партии: «Народную Волю» и «Черный Передел». Как известно, разногласия эти вращались вокруг вопроса о политической борьбе и политическом терроре. Часть народников, в состав которой входило большинство наиболее революционно ак</w:t>
        <w:softHyphen/>
        <w:t>тивных и влиятельных землевольцев, организо</w:t>
        <w:softHyphen/>
        <w:t>вавших потом партию «Народной Воли», настаивала на том, чтобы революционные силы концентри</w:t>
        <w:softHyphen/>
        <w:t>ровались на борьбе с абсолютизмом террористи</w:t>
        <w:softHyphen/>
        <w:t xml:space="preserve">ческими средствами. Другая часть землевольцев </w:t>
      </w:r>
      <w:r>
        <w:rPr>
          <w:rFonts w:eastAsia="Symbol" w:cs="Symbol" w:ascii="Symbol" w:hAnsi="Symbol"/>
        </w:rPr>
        <w:t></w:t>
      </w:r>
      <w:r>
        <w:rPr/>
        <w:t xml:space="preserve"> будущие «чернопередельцы» </w:t>
      </w:r>
      <w:r>
        <w:rPr>
          <w:rFonts w:eastAsia="Symbol" w:cs="Symbol" w:ascii="Symbol" w:hAnsi="Symbol"/>
        </w:rPr>
        <w:t></w:t>
      </w:r>
      <w:r>
        <w:rPr/>
        <w:t xml:space="preserve"> отстаивала ста</w:t>
        <w:softHyphen/>
        <w:t>рую, принципиально отрицательную позицию рус</w:t>
        <w:softHyphen/>
        <w:t>ских социалистов по отношению к политической борьбе. Промежуток времени с конца 78 г. до раскола Общества «Земля и Воля» в следующем</w:t>
      </w:r>
    </w:p>
    <w:p>
      <w:pPr>
        <w:sectPr>
          <w:endnotePr>
            <w:numFmt w:val="decimal"/>
          </w:endnotePr>
          <w:type w:val="nextPage"/>
          <w:pgSz w:w="11906" w:h="16820"/>
          <w:pgMar w:left="1440" w:right="5500" w:gutter="0" w:header="0" w:top="1440" w:footer="0" w:bottom="720"/>
          <w:pgNumType w:fmt="decimal"/>
          <w:formProt w:val="false"/>
          <w:textDirection w:val="lrTb"/>
          <w:docGrid w:type="default" w:linePitch="360" w:charSpace="0"/>
        </w:sectPr>
        <w:pStyle w:val="Normal"/>
        <w:jc w:val="right"/>
        <w:rPr/>
      </w:pPr>
      <w:r>
        <w:rPr/>
        <w:t>267</w:t>
      </w:r>
    </w:p>
    <w:p>
      <w:pPr>
        <w:pStyle w:val="Normal"/>
        <w:spacing w:lineRule="auto" w:line="240"/>
        <w:rPr/>
      </w:pPr>
      <w:r>
        <w:rPr/>
        <w:t>году был переходным моментом в развитии револю</w:t>
        <w:softHyphen/>
        <w:t xml:space="preserve">ционного движения 70-х годов, переходным от периода господства народнического «экономизма» к периоду народнической политической борьбы, под лозунгом </w:t>
      </w:r>
      <w:r>
        <w:rPr>
          <w:rFonts w:eastAsia="Symbol" w:cs="Symbol" w:ascii="Symbol" w:hAnsi="Symbol"/>
        </w:rPr>
        <w:t></w:t>
      </w:r>
      <w:r>
        <w:rPr/>
        <w:t xml:space="preserve"> «Народная Воля».</w:t>
      </w:r>
    </w:p>
    <w:p>
      <w:pPr>
        <w:pStyle w:val="Normal"/>
        <w:spacing w:lineRule="auto" w:line="240" w:before="20" w:after="0"/>
        <w:ind w:firstLine="300"/>
        <w:rPr/>
      </w:pPr>
      <w:r>
        <w:rPr/>
        <w:t>Момент этот тяжело, можно сказать, трагически переживался многими революционерами. Партия переживала, в самом деле, серьезный кризис, вы</w:t>
        <w:softHyphen/>
        <w:t>зывавший в ее рядах тем большие опасения и тре</w:t>
        <w:softHyphen/>
        <w:t>воги, что она, в целом, очутилась в тупике, из ко</w:t>
        <w:softHyphen/>
        <w:t>торого нельзя было найти выход.</w:t>
      </w:r>
    </w:p>
    <w:p>
      <w:pPr>
        <w:pStyle w:val="Normal"/>
        <w:spacing w:lineRule="auto" w:line="240" w:before="20" w:after="0"/>
        <w:ind w:firstLine="300"/>
        <w:rPr/>
      </w:pPr>
      <w:r>
        <w:rPr/>
        <w:t xml:space="preserve">В конечном счете, кризис этот обусловлен был чрезвычайным несоответствием между </w:t>
      </w:r>
      <w:r>
        <w:rPr>
          <w:i/>
          <w:iCs/>
        </w:rPr>
        <w:t>задачами</w:t>
      </w:r>
      <w:r>
        <w:rPr/>
        <w:t xml:space="preserve">  партии и наличными </w:t>
      </w:r>
      <w:r>
        <w:rPr>
          <w:i/>
          <w:iCs/>
        </w:rPr>
        <w:t>общественными</w:t>
      </w:r>
      <w:r>
        <w:rPr/>
        <w:t xml:space="preserve"> </w:t>
      </w:r>
      <w:r>
        <w:rPr>
          <w:i/>
          <w:iCs/>
        </w:rPr>
        <w:t>си</w:t>
        <w:softHyphen/>
        <w:t>лами</w:t>
      </w:r>
      <w:r>
        <w:rPr/>
        <w:t xml:space="preserve">, способными и готовыми прямо и косвенно поддерживать ее в осуществлении этих задач. Но </w:t>
      </w:r>
      <w:r>
        <w:rPr>
          <w:i/>
          <w:iCs/>
        </w:rPr>
        <w:t>непосредственным</w:t>
      </w:r>
      <w:r>
        <w:rPr/>
        <w:t xml:space="preserve"> источником  кризиса было противоречие между идеологией, определяв</w:t>
        <w:softHyphen/>
        <w:t>шей субъективные цели и стремления революцио</w:t>
        <w:softHyphen/>
        <w:t>неров, и той основной, исторической задачей, кото</w:t>
        <w:softHyphen/>
        <w:t>рую ставила перед ними русская действительность.</w:t>
      </w:r>
    </w:p>
    <w:p>
      <w:pPr>
        <w:pStyle w:val="Normal"/>
        <w:spacing w:lineRule="auto" w:line="240" w:before="20" w:after="0"/>
        <w:ind w:firstLine="300"/>
        <w:rPr/>
      </w:pPr>
      <w:r>
        <w:rPr/>
        <w:t>Задача эта заключалась в борьбе за радикаль</w:t>
        <w:softHyphen/>
        <w:t>ную ликвидацию социального и политического режима, унаследованного «пореформенной» Россией от эпохи государственного и помещичьего кре</w:t>
        <w:softHyphen/>
        <w:t>постничества. Идеология же, которой руководились революционеры и которая их вдохновляла на само</w:t>
        <w:softHyphen/>
        <w:t xml:space="preserve">отверженную и героическую борьбу, предписывала им преследовать совершенно другую, утопическую задачу: подготовлять «экономическую революцию снизу», с  </w:t>
      </w:r>
      <w:r>
        <w:rPr>
          <w:i/>
          <w:iCs/>
        </w:rPr>
        <w:t>непосредственной</w:t>
      </w:r>
      <w:r>
        <w:rPr/>
        <w:t xml:space="preserve"> </w:t>
      </w:r>
      <w:r>
        <w:rPr>
          <w:i/>
          <w:iCs/>
        </w:rPr>
        <w:t>целью</w:t>
      </w:r>
      <w:r>
        <w:rPr/>
        <w:t xml:space="preserve"> вос</w:t>
        <w:softHyphen/>
        <w:t>препятствовать торжеству капитализма в России</w:t>
      </w:r>
    </w:p>
    <w:p>
      <w:pPr>
        <w:sectPr>
          <w:endnotePr>
            <w:numFmt w:val="decimal"/>
          </w:endnotePr>
          <w:type w:val="nextPage"/>
          <w:pgSz w:w="11906" w:h="16820"/>
          <w:pgMar w:left="1440" w:right="5480" w:gutter="0" w:header="0" w:top="1440" w:footer="0" w:bottom="720"/>
          <w:pgNumType w:fmt="decimal"/>
          <w:formProt w:val="false"/>
          <w:textDirection w:val="lrTb"/>
          <w:docGrid w:type="default" w:linePitch="360" w:charSpace="0"/>
        </w:sectPr>
        <w:pStyle w:val="Normal"/>
        <w:rPr/>
      </w:pPr>
      <w:r>
        <w:rPr/>
        <w:t>268</w:t>
      </w:r>
    </w:p>
    <w:p>
      <w:pPr>
        <w:pStyle w:val="Normal"/>
        <w:spacing w:lineRule="auto" w:line="240"/>
        <w:rPr/>
      </w:pPr>
      <w:r>
        <w:rPr/>
        <w:t xml:space="preserve">и заложить прочную основу для развития ее на социалистических началах </w:t>
      </w:r>
      <w:r>
        <w:rPr>
          <w:rFonts w:eastAsia="Symbol" w:cs="Symbol" w:ascii="Symbol" w:hAnsi="Symbol"/>
        </w:rPr>
        <w:t></w:t>
      </w:r>
      <w:r>
        <w:rPr/>
        <w:t xml:space="preserve"> раньше, чем капита</w:t>
        <w:softHyphen/>
        <w:t>листическое развитие пустит глубокие корни в ней.</w:t>
      </w:r>
    </w:p>
    <w:p>
      <w:pPr>
        <w:pStyle w:val="Normal"/>
        <w:spacing w:lineRule="auto" w:line="240"/>
        <w:ind w:firstLine="300"/>
        <w:rPr/>
      </w:pPr>
      <w:r>
        <w:rPr/>
        <w:t>Морально обязывая революционеров концен</w:t>
        <w:softHyphen/>
        <w:t>трировать все свои помыслы, силы и энергию на преследовании именно этой утопической цели, эта идеология не только отодвигала на задний план самую мысль об очередной исторической задаче революционного движения в императорской России, но и прямо дискредитировала эту задачу в сознании русских социалистов-семидесятников. Ведь по</w:t>
        <w:softHyphen/>
        <w:t>бедоносная социалистическая революция, рассу</w:t>
        <w:softHyphen/>
        <w:t>ждали они, не может не уничтожить попутно царского самодержавия и сословных привилегий. Раз великая народная революция водворит обще</w:t>
        <w:softHyphen/>
        <w:t>ственный строй на основе экономического равенства и свободы, она этим самым положит радикальный конец также и режиму всеобщего политического бесправия и экономических и сословных привиле</w:t>
        <w:softHyphen/>
        <w:t xml:space="preserve">гий дворянства. Устранение же </w:t>
      </w:r>
      <w:r>
        <w:rPr>
          <w:i/>
          <w:iCs/>
        </w:rPr>
        <w:t>только</w:t>
      </w:r>
      <w:r>
        <w:rPr/>
        <w:t xml:space="preserve"> этого режима, </w:t>
      </w:r>
      <w:r>
        <w:rPr>
          <w:i/>
          <w:iCs/>
        </w:rPr>
        <w:t>само по себе</w:t>
      </w:r>
      <w:r>
        <w:rPr/>
        <w:t>, не только не может привести к полному экономическому и полити</w:t>
        <w:softHyphen/>
        <w:t>ческому освобождению народных масс, но, наоборот, даст только могучий толчок развитию новой, капи</w:t>
        <w:softHyphen/>
        <w:t>талистической формы эксплуатации их и доставит социально-политическое господство над ними но</w:t>
        <w:softHyphen/>
        <w:t xml:space="preserve">вому классу </w:t>
      </w:r>
      <w:r>
        <w:rPr>
          <w:rFonts w:eastAsia="Symbol" w:cs="Symbol" w:ascii="Symbol" w:hAnsi="Symbol"/>
        </w:rPr>
        <w:t></w:t>
      </w:r>
      <w:r>
        <w:rPr/>
        <w:t xml:space="preserve"> буржуазии. С этой точки зрения, борьба специально «за права человека и гражда</w:t>
        <w:softHyphen/>
        <w:t>нина» представлялась делом одних только имущих классов; для социалистов же ставить себе целью завоевание одних только этих прав означало со</w:t>
        <w:softHyphen/>
        <w:t>вершить предательство по отношению к «народу» и своим собственным социалистическим идеалам.</w:t>
      </w:r>
    </w:p>
    <w:p>
      <w:pPr>
        <w:sectPr>
          <w:endnotePr>
            <w:numFmt w:val="decimal"/>
          </w:endnotePr>
          <w:type w:val="nextPage"/>
          <w:pgSz w:w="11906" w:h="16820"/>
          <w:pgMar w:left="1440" w:right="5500" w:gutter="0" w:header="0" w:top="1440" w:footer="0" w:bottom="720"/>
          <w:pgNumType w:fmt="decimal"/>
          <w:formProt w:val="false"/>
          <w:textDirection w:val="lrTb"/>
          <w:docGrid w:type="default" w:linePitch="360" w:charSpace="0"/>
        </w:sectPr>
        <w:pStyle w:val="Normal"/>
        <w:jc w:val="right"/>
        <w:rPr/>
      </w:pPr>
      <w:r>
        <w:rPr/>
        <w:t>269</w:t>
      </w:r>
    </w:p>
    <w:p>
      <w:pPr>
        <w:pStyle w:val="Normal"/>
        <w:spacing w:lineRule="auto" w:line="240"/>
        <w:ind w:left="40" w:firstLine="320"/>
        <w:rPr/>
      </w:pPr>
      <w:r>
        <w:rPr/>
        <w:t>Действительность оказалась, однако, сильнее революционной идеологии и заставляла социали</w:t>
        <w:softHyphen/>
        <w:t>стов на каждом шагу совершать это «предательство». Революционное движение эволюционировало в сто</w:t>
        <w:softHyphen/>
        <w:t>рону борьбы с устарелым политическим и социаль</w:t>
        <w:softHyphen/>
        <w:t>ным режимом. Но эволюция эта носила характер стихийного процесса, участники которого вообра</w:t>
        <w:softHyphen/>
        <w:t xml:space="preserve">жали, что подвигаются вперед в намеченном ими самими направлении, в то время, как благодаря объективной логике их собственного движения, они, </w:t>
      </w:r>
      <w:r>
        <w:rPr>
          <w:i/>
          <w:iCs/>
        </w:rPr>
        <w:t>фактически</w:t>
      </w:r>
      <w:r>
        <w:rPr/>
        <w:t>, шли в противоположном напра</w:t>
        <w:softHyphen/>
        <w:t>влении. И по мере того, как подымалась волна революционного движения, усиливалась активность революционеров и расширялись их сношения и связи с разными общественными кругами, разви</w:t>
        <w:softHyphen/>
        <w:t>валось и противоречие между практикой и идеоло</w:t>
        <w:softHyphen/>
        <w:t>гией революционной партии.</w:t>
      </w:r>
    </w:p>
    <w:p>
      <w:pPr>
        <w:pStyle w:val="Normal"/>
        <w:spacing w:lineRule="auto" w:line="240"/>
        <w:ind w:left="40" w:firstLine="320"/>
        <w:rPr/>
      </w:pPr>
      <w:r>
        <w:rPr/>
        <w:t xml:space="preserve">Ведь программный боевой лозунг народников, </w:t>
      </w:r>
      <w:r>
        <w:rPr>
          <w:rFonts w:eastAsia="Symbol" w:cs="Symbol" w:ascii="Symbol" w:hAnsi="Symbol"/>
        </w:rPr>
        <w:t></w:t>
      </w:r>
      <w:r>
        <w:rPr/>
        <w:t xml:space="preserve"> «Земля и Воля!» </w:t>
      </w:r>
      <w:r>
        <w:rPr>
          <w:rFonts w:eastAsia="Symbol" w:cs="Symbol" w:ascii="Symbol" w:hAnsi="Symbol"/>
        </w:rPr>
        <w:t></w:t>
      </w:r>
      <w:r>
        <w:rPr/>
        <w:t xml:space="preserve"> который они считали социали</w:t>
        <w:softHyphen/>
        <w:t>стическим, по своему реальному, о6ъективному смы</w:t>
        <w:softHyphen/>
        <w:t xml:space="preserve">слу, обнимал обе части задачи борьбы со старым режимом </w:t>
      </w:r>
      <w:r>
        <w:rPr>
          <w:rFonts w:eastAsia="Symbol" w:cs="Symbol" w:ascii="Symbol" w:hAnsi="Symbol"/>
        </w:rPr>
        <w:t></w:t>
      </w:r>
      <w:r>
        <w:rPr/>
        <w:t xml:space="preserve"> и социально-экономическую, и полити</w:t>
        <w:softHyphen/>
        <w:t>ческую: бороться за «землю», т. е. за экспроприацию помещичьих земель в пользу крестьян, значило добиваться уничтожения социального базиса цар</w:t>
        <w:softHyphen/>
        <w:t>ского самовластья, а борьба за «волю» не могла не быть фактически борьбой против самого абсолю</w:t>
        <w:softHyphen/>
        <w:t>тистского режима, охранявшего сословный строй и, со своей стороны, опиравшегося на этот строй. И само собою ясно, что без нанесения смертельного удара старой самодержавной власти, т. е. независимо от борьбы за политическую свободу или «волю», невозможно было завоевать и «землю» для крестьян.</w:t>
      </w:r>
    </w:p>
    <w:p>
      <w:pPr>
        <w:sectPr>
          <w:endnotePr>
            <w:numFmt w:val="decimal"/>
          </w:endnotePr>
          <w:type w:val="nextPage"/>
          <w:pgSz w:w="11906" w:h="16820"/>
          <w:pgMar w:left="1440" w:right="5460" w:gutter="0" w:header="0" w:top="1440" w:footer="0" w:bottom="720"/>
          <w:pgNumType w:fmt="decimal"/>
          <w:formProt w:val="false"/>
          <w:textDirection w:val="lrTb"/>
          <w:docGrid w:type="default" w:linePitch="360" w:charSpace="0"/>
        </w:sectPr>
        <w:pStyle w:val="Normal"/>
        <w:rPr/>
      </w:pPr>
      <w:r>
        <w:rPr/>
        <w:t>270</w:t>
      </w:r>
    </w:p>
    <w:p>
      <w:pPr>
        <w:pStyle w:val="Normal"/>
        <w:spacing w:lineRule="auto" w:line="240"/>
        <w:ind w:firstLine="320"/>
        <w:rPr/>
      </w:pPr>
      <w:r>
        <w:rPr/>
        <w:t>Но необходимой теоретической предпосылкой для такого понимания основного пункта народни</w:t>
        <w:softHyphen/>
        <w:t>ческой программы являлось понимание истори</w:t>
        <w:softHyphen/>
        <w:t>ческой неизбежности торжества капитализма в Рос</w:t>
        <w:softHyphen/>
        <w:t>сии и необходимости его торжества в интересах масс и их социалистического развития. А русские революционеры, включая и тех, которые уже в 78 г. начали сознавать необходимость вступить в борьбу с правительством специально для завоевания по</w:t>
        <w:softHyphen/>
        <w:t>литической свободы, оставались верны противо</w:t>
        <w:softHyphen/>
        <w:t>положной, утопически- социалистической точке зрения на историческую роль капитализма, вообще, и на шансы его развития в России, в частности. Не только противники, но и сторонники поворота на путь политической борьбы теоретически оставались еще на почве старой идеологии революционного движения. Сторонники этого поворота обосновы</w:t>
        <w:softHyphen/>
        <w:t>вали и мотивировали его необходимость эмпири</w:t>
        <w:softHyphen/>
        <w:t>ческими соображениями, эклектически сочетая свои новые политические взгляды со старыми теоре</w:t>
        <w:softHyphen/>
        <w:t>тическими воззрениями партии. Это не облегчало, а затрудняло борющимся сторонам придти хотя бы только к компромиссному соглашению. Стихий</w:t>
        <w:softHyphen/>
        <w:t>ный характер эволюции движения в сторону поли</w:t>
        <w:softHyphen/>
        <w:t>тической борьбы сказался и тогда, когда практи</w:t>
        <w:softHyphen/>
        <w:t>ческая необходимость этой борьбы уже сознавалась или начала сознаваться в партии. В том, что послед</w:t>
        <w:softHyphen/>
        <w:t>няя очутилась в этот момент в критическом поло</w:t>
        <w:softHyphen/>
        <w:t>жении он сыграл, если не единственную, то перво</w:t>
        <w:softHyphen/>
        <w:t>степенную роль.</w:t>
      </w:r>
    </w:p>
    <w:p>
      <w:pPr>
        <w:pStyle w:val="Normal"/>
        <w:spacing w:lineRule="auto" w:line="240"/>
        <w:ind w:firstLine="320"/>
        <w:rPr/>
      </w:pPr>
      <w:r>
        <w:rPr/>
        <w:t>Обстоятельнее я намерен остановиться на гене</w:t>
        <w:softHyphen/>
        <w:t>зисе и внутреннем смысле партийного кризиса 78-79 гг. во второй части моих воспоминаний,</w:t>
      </w:r>
    </w:p>
    <w:p>
      <w:pPr>
        <w:sectPr>
          <w:endnotePr>
            <w:numFmt w:val="decimal"/>
          </w:endnotePr>
          <w:type w:val="nextPage"/>
          <w:pgSz w:w="11906" w:h="16820"/>
          <w:pgMar w:left="1440" w:right="5480" w:gutter="0" w:header="0" w:top="1440" w:footer="0" w:bottom="720"/>
          <w:pgNumType w:fmt="decimal"/>
          <w:formProt w:val="false"/>
          <w:textDirection w:val="lrTb"/>
          <w:docGrid w:type="default" w:linePitch="360" w:charSpace="0"/>
        </w:sectPr>
        <w:pStyle w:val="Normal"/>
        <w:spacing w:lineRule="auto" w:line="240" w:before="140" w:after="0"/>
        <w:jc w:val="right"/>
        <w:rPr/>
      </w:pPr>
      <w:r>
        <w:rPr/>
        <w:t>271</w:t>
      </w:r>
    </w:p>
    <w:p>
      <w:pPr>
        <w:pStyle w:val="Normal"/>
        <w:spacing w:lineRule="auto" w:line="240"/>
        <w:rPr/>
      </w:pPr>
      <w:r>
        <w:rPr/>
        <w:t>в связи с более глубоким и гораздо более длитель</w:t>
        <w:softHyphen/>
        <w:t>ным кризисом 80-х годов и с оценкой исторической миссии Плеханова» как пионера марксистского течения в русской общественной мысли и основателя российской социал-демократии. Дело в том, что исторические корни и реальный смысл обоих кри</w:t>
        <w:softHyphen/>
        <w:t>зисов, по существу, одни и те же. Но в то время, как первый кризис как бы подводил итог только землевольческому периоду народнического дви</w:t>
        <w:softHyphen/>
        <w:t>жения, второй был результатом и проявлением ликвидации всего этого движения в целом и сопут</w:t>
        <w:softHyphen/>
        <w:t xml:space="preserve">ствовал процессу зарождения совершенно нового революционного направления на русской почве </w:t>
      </w:r>
      <w:r>
        <w:rPr>
          <w:rFonts w:eastAsia="Symbol" w:cs="Symbol" w:ascii="Symbol" w:hAnsi="Symbol"/>
        </w:rPr>
        <w:t></w:t>
      </w:r>
      <w:r>
        <w:rPr/>
        <w:t xml:space="preserve"> социал-демократического.</w:t>
      </w:r>
    </w:p>
    <w:p>
      <w:pPr>
        <w:pStyle w:val="FR2"/>
        <w:spacing w:lineRule="auto" w:line="240" w:before="260" w:after="0"/>
        <w:ind w:left="80" w:hanging="0"/>
        <w:jc w:val="center"/>
        <w:rPr>
          <w:rFonts w:ascii="Arial" w:hAnsi="Arial" w:cs="Arial"/>
          <w:i w:val="false"/>
          <w:i w:val="false"/>
          <w:iCs w:val="false"/>
          <w:sz w:val="18"/>
          <w:szCs w:val="18"/>
        </w:rPr>
      </w:pPr>
      <w:r>
        <w:rPr>
          <w:rFonts w:cs="Arial" w:ascii="Arial" w:hAnsi="Arial"/>
          <w:i w:val="false"/>
          <w:iCs w:val="false"/>
          <w:sz w:val="18"/>
          <w:szCs w:val="18"/>
        </w:rPr>
        <w:t>*    *    *</w:t>
      </w:r>
    </w:p>
    <w:p>
      <w:pPr>
        <w:pStyle w:val="Normal"/>
        <w:spacing w:lineRule="auto" w:line="240" w:before="160" w:after="0"/>
        <w:ind w:firstLine="320"/>
        <w:rPr/>
      </w:pPr>
      <w:r>
        <w:rPr/>
        <w:t>Приступая к составлению последнего номера «Общины», редакция ее уже имела, хотя и не совсем конкретное, но все же довольно определенное общее представление о том, что в партии происходит какое-то брожение и готовится какой-то перелом. Из рассказов и сообщений товарищей, приезжав</w:t>
        <w:softHyphen/>
        <w:t>ших в Женеву из России, мы заключали, что партия переживает критический момент, сопровождаемый идейным разбродом и появлением в ней противо</w:t>
        <w:softHyphen/>
        <w:t>речивых тенденций, опасных для ее дальнейшего развития.</w:t>
      </w:r>
    </w:p>
    <w:p>
      <w:pPr>
        <w:pStyle w:val="Normal"/>
        <w:spacing w:lineRule="auto" w:line="240"/>
        <w:ind w:firstLine="320"/>
        <w:rPr/>
      </w:pPr>
      <w:r>
        <w:rPr/>
        <w:t>Из симптоматических явлений тревожного ха</w:t>
        <w:softHyphen/>
        <w:t>рактера особенные опасения вызывала во мне тенденция ликвидировать влияние «западного со</w:t>
        <w:softHyphen/>
        <w:t>циализма» на наше движение и совсем забросить социалистическую пропаганду. Нужно «сбросить</w:t>
      </w:r>
    </w:p>
    <w:p>
      <w:pPr>
        <w:sectPr>
          <w:endnotePr>
            <w:numFmt w:val="decimal"/>
          </w:endnotePr>
          <w:type w:val="nextPage"/>
          <w:pgSz w:w="11906" w:h="16820"/>
          <w:pgMar w:left="1440" w:right="5520" w:gutter="0" w:header="0" w:top="1440" w:footer="0" w:bottom="720"/>
          <w:pgNumType w:fmt="decimal"/>
          <w:formProt w:val="false"/>
          <w:textDirection w:val="lrTb"/>
          <w:docGrid w:type="default" w:linePitch="360" w:charSpace="0"/>
        </w:sectPr>
        <w:pStyle w:val="Normal"/>
        <w:rPr/>
      </w:pPr>
      <w:r>
        <w:rPr/>
        <w:t>272</w:t>
      </w:r>
    </w:p>
    <w:p>
      <w:pPr>
        <w:pStyle w:val="Normal"/>
        <w:spacing w:lineRule="auto" w:line="240"/>
        <w:rPr/>
      </w:pPr>
      <w:r>
        <w:rPr/>
        <w:t xml:space="preserve">с социализма его немецкое платье» </w:t>
      </w:r>
      <w:r>
        <w:rPr>
          <w:rFonts w:eastAsia="Symbol" w:cs="Symbol" w:ascii="Symbol" w:hAnsi="Symbol"/>
        </w:rPr>
        <w:t></w:t>
      </w:r>
      <w:r>
        <w:rPr/>
        <w:t xml:space="preserve"> писал Кравчинский (Степняк) в программной статье первого номера появившейся в октябре 78 г. газеты «Земля и Воля» </w:t>
      </w:r>
      <w:r>
        <w:rPr>
          <w:rFonts w:eastAsia="Symbol" w:cs="Symbol" w:ascii="Symbol" w:hAnsi="Symbol"/>
        </w:rPr>
        <w:t></w:t>
      </w:r>
      <w:r>
        <w:rPr/>
        <w:t xml:space="preserve"> и «одеть его в сермягу»</w:t>
      </w:r>
      <w:r>
        <w:rPr>
          <w:rStyle w:val="EndnoteCharacters"/>
          <w:rStyle w:val="EndnoteAnchor"/>
        </w:rPr>
        <w:endnoteReference w:id="24"/>
      </w:r>
      <w:r>
        <w:rPr/>
        <w:t>. В. Н. Фигнер специально подчеркивает в своем «Запечатленном Труде», что уже в 1876 г. народничество освободило русское революционное движение от влияния на него «постановки социального вопроса на Западе». Это именно то самое, что Степняк образно выразил в только что цитированных словах, с той только разницей, что он, очевидно, не считал влияние «западного» (т. е. утопического) социализма на русских революционеров так радикально ликвиди</w:t>
        <w:softHyphen/>
        <w:t>рованным, как думает Фигнер. В самом существен</w:t>
        <w:softHyphen/>
        <w:t>ном пункте русские революционеры, включая Степ</w:t>
        <w:softHyphen/>
        <w:t>няка и Фигнер, в действительности, все же оста</w:t>
        <w:softHyphen/>
        <w:t xml:space="preserve">вались во власти утопического социализма. Хотя они выступали под отнюдь не социалистическим флагом «Земли и Воли», землевольцы еще в 78 г. считали недопустимым для русских революционеров стремиться </w:t>
      </w:r>
      <w:r>
        <w:rPr>
          <w:i/>
          <w:iCs/>
        </w:rPr>
        <w:t>непосредственно</w:t>
      </w:r>
      <w:r>
        <w:rPr/>
        <w:t xml:space="preserve"> к иной цели, кроме </w:t>
      </w:r>
      <w:r>
        <w:rPr>
          <w:i/>
          <w:iCs/>
        </w:rPr>
        <w:t>социалистической</w:t>
      </w:r>
      <w:r>
        <w:rPr/>
        <w:t xml:space="preserve"> революции, и во</w:t>
        <w:softHyphen/>
        <w:t>ображали, что в самом деле подготовляют такую революцию.</w:t>
      </w:r>
    </w:p>
    <w:p>
      <w:pPr>
        <w:pStyle w:val="Normal"/>
        <w:spacing w:lineRule="auto" w:line="240"/>
        <w:ind w:firstLine="320"/>
        <w:rPr/>
      </w:pPr>
      <w:r>
        <w:rPr/>
        <w:t>Как бы то ни было, я и мои товарищи по редак</w:t>
        <w:softHyphen/>
        <w:t>ции безусловно отрицательно относились к стрем</w:t>
        <w:softHyphen/>
        <w:t>лению народников отгородиться от западного со</w:t>
        <w:softHyphen/>
        <w:t>циалистического движения и в этом, как в не</w:t>
        <w:softHyphen/>
        <w:t>которых других, тревожных, с нашей точки зрения, явлениях, усматривали симптомы уклона от социа-</w:t>
      </w:r>
    </w:p>
    <w:p>
      <w:pPr>
        <w:pStyle w:val="Normal"/>
        <w:spacing w:lineRule="auto" w:line="240" w:before="200" w:after="0"/>
        <w:ind w:firstLine="140"/>
        <w:rPr/>
      </w:pPr>
      <w:r>
        <w:rPr/>
      </w:r>
    </w:p>
    <w:p>
      <w:pPr>
        <w:sectPr>
          <w:endnotePr>
            <w:numFmt w:val="decimal"/>
          </w:endnotePr>
          <w:type w:val="nextPage"/>
          <w:pgSz w:w="11906" w:h="16820"/>
          <w:pgMar w:left="1440" w:right="5480" w:gutter="0" w:header="0" w:top="1440" w:footer="0" w:bottom="720"/>
          <w:pgNumType w:fmt="decimal"/>
          <w:formProt w:val="false"/>
          <w:textDirection w:val="lrTb"/>
          <w:docGrid w:type="default" w:linePitch="360" w:charSpace="0"/>
        </w:sectPr>
        <w:pStyle w:val="Normal"/>
        <w:jc w:val="right"/>
        <w:rPr/>
      </w:pPr>
      <w:r>
        <w:rPr/>
        <w:t>273</w:t>
      </w:r>
    </w:p>
    <w:p>
      <w:pPr>
        <w:pStyle w:val="Normal"/>
        <w:spacing w:lineRule="auto" w:line="240"/>
        <w:rPr/>
      </w:pPr>
      <w:r>
        <w:rPr/>
        <w:t>листического пути и наличность опасного кризиса в партии. По поручению редакции я написал для последнего номера «Общины» большую статью, под заглавием «Переходный момент нашей партии», в которой пытался выяснить причины этого кризиса и указать путь или пути к его преодолению.</w:t>
      </w:r>
    </w:p>
    <w:p>
      <w:pPr>
        <w:pStyle w:val="Normal"/>
        <w:spacing w:lineRule="auto" w:line="240"/>
        <w:ind w:left="40" w:firstLine="300"/>
        <w:rPr/>
      </w:pPr>
      <w:r>
        <w:rPr/>
        <w:t>Так как я в то время собирался вскоре отпра</w:t>
        <w:softHyphen/>
        <w:t>виться в Россию, то особенно охотно принял пред</w:t>
        <w:softHyphen/>
        <w:t>ложение своих товарищей. Мне улыбалась пер</w:t>
        <w:softHyphen/>
        <w:t>спектива заранее, до встречи с товарищами в самой России, познакомить их таким путем с моим взгля</w:t>
        <w:softHyphen/>
        <w:t>дом на внутреннее состояние партии. С моей тепе</w:t>
        <w:softHyphen/>
        <w:t>решней точки зрения, эти взгляды не выдерживают никакой критики. Но ими я руководился в своей деятельности в России и в своих отношениях к бо</w:t>
        <w:softHyphen/>
        <w:t>ровшимся там тогда революционным течениям и группам. Ввиду этого мне кажется уместным возможно полнее и возможно ближе к подлиннику передать здесь содержание своей статьи. Это меня избавит от необходимости, для о6ъяснения своего образа действия в России, прерывать часто в сле</w:t>
        <w:softHyphen/>
        <w:t>дующих главах нить рассказа о своих личных впечатлениях и наблюдениях там.</w:t>
      </w:r>
    </w:p>
    <w:p>
      <w:pPr>
        <w:pStyle w:val="Normal"/>
        <w:spacing w:lineRule="auto" w:line="240"/>
        <w:ind w:left="40" w:firstLine="300"/>
        <w:rPr/>
      </w:pPr>
      <w:r>
        <w:rPr/>
        <w:t>Отметив, что партия находится в состоянии «неопределенности и брожения», и что это состояние «долго продолжаться не может, я писал: «Неминуемо настанет момент, когда элементы, составля</w:t>
        <w:softHyphen/>
        <w:t>ющие теперь ее, должны будут вполне опреде</w:t>
        <w:softHyphen/>
        <w:t>литься, как относительно целей и средств, так и взаимных отношений. Остается только спросить себя, в каком направлении совершится это само</w:t>
        <w:softHyphen/>
        <w:t>определение русских революционеров. Их тепе</w:t>
        <w:softHyphen/>
        <w:t>решние социалистические тенденции могут, при</w:t>
      </w:r>
    </w:p>
    <w:p>
      <w:pPr>
        <w:sectPr>
          <w:endnotePr>
            <w:numFmt w:val="decimal"/>
          </w:endnotePr>
          <w:type w:val="nextPage"/>
          <w:pgSz w:w="11906" w:h="16820"/>
          <w:pgMar w:left="1440" w:right="5460" w:gutter="0" w:header="0" w:top="1440" w:footer="0" w:bottom="720"/>
          <w:pgNumType w:fmt="decimal"/>
          <w:formProt w:val="false"/>
          <w:textDirection w:val="lrTb"/>
          <w:docGrid w:type="default" w:linePitch="360" w:charSpace="0"/>
        </w:sectPr>
        <w:pStyle w:val="Normal"/>
        <w:rPr/>
      </w:pPr>
      <w:r>
        <w:rPr/>
        <w:t>274</w:t>
      </w:r>
    </w:p>
    <w:p>
      <w:pPr>
        <w:pStyle w:val="Normal"/>
        <w:spacing w:lineRule="auto" w:line="240"/>
        <w:rPr/>
      </w:pPr>
      <w:r>
        <w:rPr/>
        <w:t>благоприятных обстоятельствах, развиться до пол</w:t>
        <w:softHyphen/>
        <w:t>ной, последовательной и широкой программы со</w:t>
        <w:softHyphen/>
        <w:t>циалистического федерализма, приспособленного в его практическом применении к специфическим условиям русской жизни; и эти же тенденции мо</w:t>
        <w:softHyphen/>
        <w:t>гут улетучиться и превратиться отчасти в якобинизм, отчасти в конституционализм».</w:t>
      </w:r>
    </w:p>
    <w:p>
      <w:pPr>
        <w:pStyle w:val="Normal"/>
        <w:spacing w:lineRule="auto" w:line="240"/>
        <w:ind w:firstLine="300"/>
        <w:rPr/>
      </w:pPr>
      <w:r>
        <w:rPr/>
        <w:t>Для того, чтобы найти благоприятный выход из этого критического положения, необходимо преж</w:t>
        <w:softHyphen/>
        <w:t>де всего оглянуться назад, на пройденный нами путь, и отдать себе добросовестный отчет в нашей деятельности и ее результатах. «Постараемся без</w:t>
        <w:softHyphen/>
        <w:t>боязненно указать друг другу на наши ошибки и недостатки».</w:t>
      </w:r>
    </w:p>
    <w:p>
      <w:pPr>
        <w:pStyle w:val="Normal"/>
        <w:spacing w:lineRule="auto" w:line="240"/>
        <w:ind w:firstLine="300"/>
        <w:rPr/>
      </w:pPr>
      <w:r>
        <w:rPr/>
        <w:t>Исходным пунктом нашего движения (73-74 г.) было стремление осуществить свободную федерацию общин, на основе коллективного пользования землей и всеми орудиями труда. Единственным путем, ведущим к этой цели, признано было возбуждение народной инициативы и самодеятельности, как в борьбе с нынешним строем, так и в деле создания нового порядка на развалинах старого. «Для яко</w:t>
        <w:softHyphen/>
        <w:t>бинцев, предлагающих народу счастье и благо</w:t>
        <w:softHyphen/>
        <w:t xml:space="preserve">денствие под опекой мудрой власти, сознательность народных масс </w:t>
      </w:r>
      <w:r>
        <w:rPr>
          <w:rFonts w:eastAsia="Symbol" w:cs="Symbol" w:ascii="Symbol" w:hAnsi="Symbol"/>
        </w:rPr>
        <w:t></w:t>
      </w:r>
      <w:r>
        <w:rPr/>
        <w:t xml:space="preserve"> вещь, если и не совершенно излиш</w:t>
        <w:softHyphen/>
        <w:t>няя, то по крайней мере второстепенная; лишь бы они шли на вооруженный бой с нынешними пра</w:t>
        <w:softHyphen/>
        <w:t xml:space="preserve">вителями; дальше </w:t>
      </w:r>
      <w:r>
        <w:rPr>
          <w:rFonts w:eastAsia="Symbol" w:cs="Symbol" w:ascii="Symbol" w:hAnsi="Symbol"/>
        </w:rPr>
        <w:t></w:t>
      </w:r>
      <w:r>
        <w:rPr/>
        <w:t xml:space="preserve"> это уже не их ума дело, а кучки авторитетных вождей, предназначающих себя на места старого правительства. Анархисты же смотрят на народ не как на пушечное мясо, а как на силу, призванную на великое дело </w:t>
      </w:r>
      <w:r>
        <w:rPr>
          <w:i/>
          <w:iCs/>
        </w:rPr>
        <w:t>сознательного</w:t>
      </w:r>
      <w:r>
        <w:rPr/>
        <w:t xml:space="preserve">  </w:t>
      </w:r>
      <w:r>
        <w:rPr>
          <w:i/>
          <w:iCs/>
        </w:rPr>
        <w:t>разрушения</w:t>
      </w:r>
      <w:r>
        <w:rPr/>
        <w:t xml:space="preserve"> существующего строя</w:t>
      </w:r>
    </w:p>
    <w:p>
      <w:pPr>
        <w:sectPr>
          <w:endnotePr>
            <w:numFmt w:val="decimal"/>
          </w:endnotePr>
          <w:type w:val="nextPage"/>
          <w:pgSz w:w="11906" w:h="16820"/>
          <w:pgMar w:left="1440" w:right="5500" w:gutter="0" w:header="0" w:top="1440" w:footer="0" w:bottom="720"/>
          <w:pgNumType w:fmt="decimal"/>
          <w:formProt w:val="false"/>
          <w:textDirection w:val="lrTb"/>
          <w:docGrid w:type="default" w:linePitch="360" w:charSpace="0"/>
        </w:sectPr>
        <w:pStyle w:val="Normal"/>
        <w:jc w:val="right"/>
        <w:rPr/>
      </w:pPr>
      <w:r>
        <w:rPr/>
        <w:t>275</w:t>
      </w:r>
    </w:p>
    <w:p>
      <w:pPr>
        <w:pStyle w:val="Normal"/>
        <w:spacing w:lineRule="auto" w:line="240"/>
        <w:rPr/>
      </w:pPr>
      <w:r>
        <w:rPr/>
        <w:t xml:space="preserve">и столь же </w:t>
      </w:r>
      <w:r>
        <w:rPr>
          <w:i/>
          <w:iCs/>
        </w:rPr>
        <w:t>сознательного</w:t>
      </w:r>
      <w:r>
        <w:rPr/>
        <w:t xml:space="preserve"> </w:t>
      </w:r>
      <w:r>
        <w:rPr>
          <w:i/>
          <w:iCs/>
        </w:rPr>
        <w:t>созидания</w:t>
      </w:r>
      <w:r>
        <w:rPr/>
        <w:t xml:space="preserve">  нового порядка на совершенно новых основаниях».</w:t>
      </w:r>
    </w:p>
    <w:p>
      <w:pPr>
        <w:pStyle w:val="Normal"/>
        <w:spacing w:lineRule="auto" w:line="240"/>
        <w:ind w:firstLine="300"/>
        <w:rPr/>
      </w:pPr>
      <w:r>
        <w:rPr/>
        <w:t>И вот, несмотря на то, что прошло уже не</w:t>
        <w:softHyphen/>
        <w:t xml:space="preserve">сколько лет со времени возникновения нашего движения, у нас не только  еще  нет  «правильно  организованной  </w:t>
      </w:r>
      <w:r>
        <w:rPr>
          <w:i/>
          <w:iCs/>
        </w:rPr>
        <w:t>народной</w:t>
      </w:r>
      <w:r>
        <w:rPr/>
        <w:t xml:space="preserve">  </w:t>
      </w:r>
      <w:r>
        <w:rPr>
          <w:i/>
          <w:iCs/>
        </w:rPr>
        <w:t>партии</w:t>
      </w:r>
      <w:r>
        <w:rPr/>
        <w:t>», но и мы сами не сумели еще организоваться в партию, в которой цели и средства не противоречили бы друг другу. Наоборот, мы раздробились на массу кружков под разными наименованиями: «бунтари», «народники», «пропагандисты», «общинники» ... все это клички разных групп, провозглашающих обрывки разных идей, подчас столь же противо</w:t>
        <w:softHyphen/>
        <w:t>положных, как вода и огонь, программой, вполне обнимающей задачи и интересы всей социалисти</w:t>
        <w:softHyphen/>
        <w:t>ческой партии... Нашлись и такие, которые объ</w:t>
        <w:softHyphen/>
        <w:t xml:space="preserve">явили себя «анархическими якобинцами». А сколько среди нас таких, которые склоняются к якобинству, даже не подозревая этого. Вообще, у нас очень мало </w:t>
      </w:r>
      <w:r>
        <w:rPr>
          <w:i/>
          <w:iCs/>
        </w:rPr>
        <w:t>сознательных</w:t>
      </w:r>
      <w:r>
        <w:rPr/>
        <w:t xml:space="preserve"> </w:t>
      </w:r>
      <w:r>
        <w:rPr>
          <w:i/>
          <w:iCs/>
        </w:rPr>
        <w:t>и последовательных</w:t>
      </w:r>
      <w:r>
        <w:rPr/>
        <w:t xml:space="preserve"> якобинцев; но ведь бессознательность и есть злейший враг человечества.</w:t>
      </w:r>
    </w:p>
    <w:p>
      <w:pPr>
        <w:pStyle w:val="Normal"/>
        <w:spacing w:lineRule="auto" w:line="240"/>
        <w:ind w:firstLine="300"/>
        <w:rPr/>
      </w:pPr>
      <w:r>
        <w:rPr/>
        <w:t>«Спрашивается: какими же причинами обу</w:t>
        <w:softHyphen/>
        <w:t>словлен этот крайне печальный результат нашего революционного движения?»</w:t>
      </w:r>
    </w:p>
    <w:p>
      <w:pPr>
        <w:pStyle w:val="Normal"/>
        <w:spacing w:lineRule="auto" w:line="240"/>
        <w:ind w:firstLine="300"/>
        <w:rPr/>
      </w:pPr>
      <w:r>
        <w:rPr/>
        <w:t>Главнейшая (о6ъективная) из них коренится в условиях русской жизни, с одной стороны, за</w:t>
        <w:softHyphen/>
        <w:t>ставивших теоретически и практически неподгото</w:t>
        <w:softHyphen/>
        <w:t>вленную молодежь бросить школьную скамью, чтобы взять «</w:t>
      </w:r>
      <w:r>
        <w:rPr>
          <w:i/>
          <w:iCs/>
        </w:rPr>
        <w:t>исключительно</w:t>
      </w:r>
      <w:r>
        <w:rPr/>
        <w:t xml:space="preserve"> на свои плечи столь грандиозную задачу, как подготовление ра</w:t>
        <w:softHyphen/>
        <w:t>бочих масс к сознательной и организованной борьбе» с насилием и эксплуатацией, а с другой, препят-</w:t>
      </w:r>
    </w:p>
    <w:p>
      <w:pPr>
        <w:sectPr>
          <w:endnotePr>
            <w:numFmt w:val="decimal"/>
          </w:endnotePr>
          <w:type w:val="nextPage"/>
          <w:pgSz w:w="11906" w:h="16820"/>
          <w:pgMar w:left="1440" w:right="5500" w:gutter="0" w:header="0" w:top="1440" w:footer="0" w:bottom="720"/>
          <w:pgNumType w:fmt="decimal"/>
          <w:formProt w:val="false"/>
          <w:textDirection w:val="lrTb"/>
          <w:docGrid w:type="default" w:linePitch="360" w:charSpace="0"/>
        </w:sectPr>
        <w:pStyle w:val="Normal"/>
        <w:rPr/>
      </w:pPr>
      <w:r>
        <w:rPr/>
        <w:t>276</w:t>
      </w:r>
    </w:p>
    <w:p>
      <w:pPr>
        <w:pStyle w:val="Normal"/>
        <w:spacing w:lineRule="auto" w:line="240"/>
        <w:rPr/>
      </w:pPr>
      <w:r>
        <w:rPr/>
        <w:t>ствовавших ей пополнять свои знания и быстро исправлять свои ошибки сообразно указаниям опыта. Из этих ошибок первая и основная «заклю</w:t>
        <w:softHyphen/>
        <w:t xml:space="preserve">чалась в том, что мы отправились на дело, требующее всюду, а тем более в России, громадных усилий целых поколений, с надеждой на получение </w:t>
      </w:r>
      <w:r>
        <w:rPr>
          <w:i/>
          <w:iCs/>
        </w:rPr>
        <w:t>быстрых и блестящих</w:t>
      </w:r>
      <w:r>
        <w:rPr/>
        <w:t xml:space="preserve"> результатов». Затем мы, благо</w:t>
        <w:softHyphen/>
        <w:t xml:space="preserve">даря детскому пониманию сущности социального переворота и условий его осуществления, впали в другую, столь же роковую ошибку. «Социально революционное дело представилось нам не как совокупность </w:t>
      </w:r>
      <w:r>
        <w:rPr>
          <w:i/>
          <w:iCs/>
        </w:rPr>
        <w:t>разнообразных</w:t>
      </w:r>
      <w:r>
        <w:rPr/>
        <w:t>, взаимно свя</w:t>
        <w:softHyphen/>
        <w:t>занных функций или родов деятельности, изменя</w:t>
        <w:softHyphen/>
        <w:t>ющихся соответственно среде и разнообразию мест</w:t>
        <w:softHyphen/>
        <w:t>ных особенностей нашей уродливо громадной им</w:t>
        <w:softHyphen/>
        <w:t xml:space="preserve">перии, а как </w:t>
      </w:r>
      <w:r>
        <w:rPr>
          <w:i/>
          <w:iCs/>
        </w:rPr>
        <w:t>однородная</w:t>
      </w:r>
      <w:r>
        <w:rPr/>
        <w:t xml:space="preserve">  деятельность, со</w:t>
        <w:softHyphen/>
        <w:t xml:space="preserve">стоящая </w:t>
      </w:r>
      <w:r>
        <w:rPr>
          <w:i/>
          <w:iCs/>
        </w:rPr>
        <w:t>исключительно</w:t>
      </w:r>
      <w:r>
        <w:rPr/>
        <w:t xml:space="preserve"> </w:t>
      </w:r>
      <w:r>
        <w:rPr>
          <w:i/>
          <w:iCs/>
        </w:rPr>
        <w:t>в</w:t>
      </w:r>
      <w:r>
        <w:rPr/>
        <w:t xml:space="preserve"> </w:t>
      </w:r>
      <w:r>
        <w:rPr>
          <w:i/>
          <w:iCs/>
        </w:rPr>
        <w:t>непосредственной</w:t>
      </w:r>
      <w:r>
        <w:rPr/>
        <w:t xml:space="preserve">  пропаганде и агитации среди кре</w:t>
        <w:softHyphen/>
        <w:t>стьян». Действительным революционером мы при</w:t>
        <w:softHyphen/>
        <w:t>знавали только того, кто наряжался в крестьян</w:t>
        <w:softHyphen/>
        <w:t>скую сермягу, и считалось преступлением против народного дела сдерживать наплыв почти маль</w:t>
        <w:softHyphen/>
        <w:t>чиков и девочек на пропаганду среди рабочих (т. е., среди крестьян), изменником считался тот, кто советовал наблюдать некоторую постепенность при переходе с гимназической скамьи на практи</w:t>
        <w:softHyphen/>
        <w:t xml:space="preserve">ческую деятельность. Отсюда </w:t>
      </w:r>
      <w:r>
        <w:rPr>
          <w:rFonts w:eastAsia="Symbol" w:cs="Symbol" w:ascii="Symbol" w:hAnsi="Symbol"/>
        </w:rPr>
        <w:t></w:t>
      </w:r>
      <w:r>
        <w:rPr/>
        <w:t xml:space="preserve"> «непростительно безалаберный характер нашего «хождения в народ», походившего скорее на пилигримство верующих, но легкомысленных толп из мужчин, женщин и детей к святым местам, чем на серьезно обдуманное дело </w:t>
      </w:r>
      <w:r>
        <w:rPr>
          <w:i/>
          <w:iCs/>
        </w:rPr>
        <w:t>сознательной</w:t>
      </w:r>
      <w:r>
        <w:rPr/>
        <w:t xml:space="preserve"> организованной револю</w:t>
        <w:softHyphen/>
        <w:t>ционной партии».</w:t>
      </w:r>
    </w:p>
    <w:p>
      <w:pPr>
        <w:sectPr>
          <w:endnotePr>
            <w:numFmt w:val="decimal"/>
          </w:endnotePr>
          <w:type w:val="nextPage"/>
          <w:pgSz w:w="11906" w:h="16820"/>
          <w:pgMar w:left="1440" w:right="5520" w:gutter="0" w:header="0" w:top="1440" w:footer="0" w:bottom="720"/>
          <w:pgNumType w:fmt="decimal"/>
          <w:formProt w:val="false"/>
          <w:textDirection w:val="lrTb"/>
          <w:docGrid w:type="default" w:linePitch="360" w:charSpace="0"/>
        </w:sectPr>
        <w:pStyle w:val="Normal"/>
        <w:jc w:val="right"/>
        <w:rPr/>
      </w:pPr>
      <w:r>
        <w:rPr/>
        <w:t>277</w:t>
      </w:r>
    </w:p>
    <w:p>
      <w:pPr>
        <w:pStyle w:val="Normal"/>
        <w:spacing w:lineRule="auto" w:line="240"/>
        <w:ind w:firstLine="300"/>
        <w:rPr/>
      </w:pPr>
      <w:r>
        <w:rPr/>
        <w:t>Благодаря «летучему» характеру пропаганды этого периода, она не могла дать сколько-нибудь серьезных результатов. Перелетая из села в село, из одной местности в другую и ... выкладывая повсюду на один и тот же лад весь принесенный с собой запас революционных идей, нельзя было ничего путного сделать, ни в интересах пропаганды, ни в интересах изучения условий жизни и взглядов крестьян разных местностей. Поэтому, когда затем яснее определилась необходимость осесть на местах для революционной деятельности в народе, то оказалось, что предыдущее «хождение в народ» не оставило по себе никаких опорных пунктов для этого. И общая черта «</w:t>
      </w:r>
      <w:r>
        <w:rPr>
          <w:i/>
          <w:iCs/>
        </w:rPr>
        <w:t>начала</w:t>
      </w:r>
      <w:r>
        <w:rPr/>
        <w:t xml:space="preserve"> периода локализации, насколько мне известно, состоит или, по крайней мере, состояла опять-таки в </w:t>
      </w:r>
      <w:r>
        <w:rPr>
          <w:i/>
          <w:iCs/>
        </w:rPr>
        <w:t>шаблонности</w:t>
      </w:r>
      <w:r>
        <w:rPr/>
        <w:t xml:space="preserve">  приемов,  в  отсутствии  </w:t>
      </w:r>
      <w:r>
        <w:rPr>
          <w:i/>
          <w:iCs/>
        </w:rPr>
        <w:t>определен</w:t>
        <w:softHyphen/>
        <w:t>ых</w:t>
      </w:r>
      <w:r>
        <w:rPr/>
        <w:t xml:space="preserve"> </w:t>
      </w:r>
      <w:r>
        <w:rPr>
          <w:i/>
          <w:iCs/>
        </w:rPr>
        <w:t>практических</w:t>
      </w:r>
      <w:r>
        <w:rPr/>
        <w:t xml:space="preserve">  целей и ясного понятия о способах их осуществления». Нечего, поэтому, удивляться незначительным результатам нашей де</w:t>
        <w:softHyphen/>
        <w:t>ятельности в селах.</w:t>
      </w:r>
    </w:p>
    <w:p>
      <w:pPr>
        <w:pStyle w:val="Normal"/>
        <w:spacing w:lineRule="auto" w:line="240"/>
        <w:ind w:firstLine="300"/>
        <w:rPr/>
      </w:pPr>
      <w:r>
        <w:rPr/>
        <w:t>Незначительны эти результаты и в городах. Так как общественное мнение революционной мо</w:t>
        <w:softHyphen/>
        <w:t xml:space="preserve">лодежи признавало </w:t>
      </w:r>
      <w:r>
        <w:rPr>
          <w:i/>
          <w:iCs/>
        </w:rPr>
        <w:t>действительным</w:t>
      </w:r>
      <w:r>
        <w:rPr/>
        <w:t xml:space="preserve">  ре</w:t>
        <w:softHyphen/>
        <w:t>волюционером только того, кто непосредственно занимается пропагандой в селах, «то пропаганда в городах отступила более, чем на задний план, и велась спустя рукава, как случайное и временное занятие... Не вопрос о наибольшей пользе, ко</w:t>
        <w:softHyphen/>
        <w:t xml:space="preserve">торую данное лицо может принести, определял выбор среды и рода деятельности, а мотив </w:t>
      </w:r>
      <w:r>
        <w:rPr>
          <w:i/>
          <w:iCs/>
        </w:rPr>
        <w:t>нрав</w:t>
        <w:softHyphen/>
        <w:t>ственного</w:t>
      </w:r>
      <w:r>
        <w:rPr/>
        <w:t xml:space="preserve"> </w:t>
      </w:r>
      <w:r>
        <w:rPr>
          <w:i/>
          <w:iCs/>
        </w:rPr>
        <w:t>самоуслаждения</w:t>
      </w:r>
      <w:r>
        <w:rPr/>
        <w:t>. Городская среда не удовлетворяла этому чувству, а потому</w:t>
      </w:r>
    </w:p>
    <w:p>
      <w:pPr>
        <w:sectPr>
          <w:endnotePr>
            <w:numFmt w:val="decimal"/>
          </w:endnotePr>
          <w:type w:val="nextPage"/>
          <w:pgSz w:w="11906" w:h="16820"/>
          <w:pgMar w:left="1440" w:right="5500" w:gutter="0" w:header="0" w:top="1440" w:footer="0" w:bottom="720"/>
          <w:pgNumType w:fmt="decimal"/>
          <w:formProt w:val="false"/>
          <w:textDirection w:val="lrTb"/>
          <w:docGrid w:type="default" w:linePitch="360" w:charSpace="0"/>
        </w:sectPr>
        <w:pStyle w:val="Normal"/>
        <w:rPr/>
      </w:pPr>
      <w:r>
        <w:rPr/>
        <w:t>278</w:t>
      </w:r>
    </w:p>
    <w:p>
      <w:pPr>
        <w:pStyle w:val="Normal"/>
        <w:spacing w:lineRule="auto" w:line="240"/>
        <w:rPr/>
      </w:pPr>
      <w:r>
        <w:rPr/>
        <w:t>мы среди городских рабочих очень, очень мало сделали».</w:t>
      </w:r>
    </w:p>
    <w:p>
      <w:pPr>
        <w:pStyle w:val="Normal"/>
        <w:spacing w:lineRule="auto" w:line="240"/>
        <w:ind w:firstLine="320"/>
        <w:rPr/>
      </w:pPr>
      <w:r>
        <w:rPr/>
        <w:t>Мы пренебрегли также организацией возможно более обширной и разносторонней социалистической прессы, являющейся одним из самых основных элементов социально-революционного дела. Даже «секты, по-своему, пользуются печатным словом. Только мы в своем рвении онародиться нашли его для себя излишней роскошью». Вследствие этого, в нашей среде царит теперь «еще больше неопреде</w:t>
        <w:softHyphen/>
        <w:t>ленности и смутности в понятиях и идеях, чем даже при начале нашего движения». Неудачи и разочарования породили разногласия и споры, потому что отдельные товарищи и кружки, в за</w:t>
        <w:softHyphen/>
        <w:t>висимости от своих индивидуальных свойств района и характера своих наблюдений, приходили к разным выводам. При существовании серьезной револю</w:t>
        <w:softHyphen/>
        <w:t>ционной прессы, «спорящие стороны должны были бы по необходимости серьезно взвешивать свои и чужие выводы», вдуматься в факты и положения, на которые они опираются; домашние, кружковые столкновения приняли бы характер открытой прин</w:t>
        <w:softHyphen/>
        <w:t>ципиальной борьбы. Пренебрежение же печатным словом остановило все эти столкновения и разно</w:t>
        <w:softHyphen/>
        <w:t>гласия на уровне подпольных взаимных ссор и недоразумений.</w:t>
      </w:r>
    </w:p>
    <w:p>
      <w:pPr>
        <w:pStyle w:val="Normal"/>
        <w:spacing w:lineRule="auto" w:line="240"/>
        <w:ind w:firstLine="320"/>
        <w:rPr/>
      </w:pPr>
      <w:r>
        <w:rPr/>
        <w:t xml:space="preserve">В итоге, одни провозгласили причиной наших неудач то, что мы признали своим знаменем идеал чисто европейский, идеал отдаленного будущего. Нужно бросить этот бесплотный идеал и стать на почву </w:t>
      </w:r>
      <w:r>
        <w:rPr>
          <w:i/>
          <w:iCs/>
        </w:rPr>
        <w:t>действительности</w:t>
      </w:r>
      <w:r>
        <w:rPr/>
        <w:t>, говорят они, а это на нашем своеобразном, неевропейском револю</w:t>
        <w:softHyphen/>
        <w:t>ционном жаргоне означает не что иное, как прими-</w:t>
      </w:r>
    </w:p>
    <w:p>
      <w:pPr>
        <w:sectPr>
          <w:endnotePr>
            <w:numFmt w:val="decimal"/>
          </w:endnotePr>
          <w:type w:val="nextPage"/>
          <w:pgSz w:w="11906" w:h="16820"/>
          <w:pgMar w:left="1440" w:right="5520" w:gutter="0" w:header="0" w:top="1440" w:footer="0" w:bottom="720"/>
          <w:pgNumType w:fmt="decimal"/>
          <w:formProt w:val="false"/>
          <w:textDirection w:val="lrTb"/>
          <w:docGrid w:type="default" w:linePitch="360" w:charSpace="0"/>
        </w:sectPr>
        <w:pStyle w:val="Normal"/>
        <w:jc w:val="right"/>
        <w:rPr/>
      </w:pPr>
      <w:r>
        <w:rPr/>
        <w:t>279</w:t>
      </w:r>
    </w:p>
    <w:p>
      <w:pPr>
        <w:pStyle w:val="Normal"/>
        <w:spacing w:lineRule="auto" w:line="240"/>
        <w:rPr/>
      </w:pPr>
      <w:r>
        <w:rPr/>
        <w:t>риться с народными предрассудками, с верой в земного и небесного царя и признать общим и един</w:t>
        <w:softHyphen/>
        <w:t xml:space="preserve">ственным лозунгом движения социалистической партии всей России требование земли и </w:t>
      </w:r>
      <w:r>
        <w:rPr>
          <w:i/>
          <w:iCs/>
        </w:rPr>
        <w:t>смутное</w:t>
      </w:r>
      <w:r>
        <w:rPr/>
        <w:t xml:space="preserve"> понятие народа о воле. Другие увидели причину наших неудач в распространении народных книжек и, к стыду нашему, мы распространение их, дей</w:t>
        <w:softHyphen/>
        <w:t>ствительно, забросили. Некоторые же свели причину этих неудач к отсутствию централизации в партии. «Александру II трудно управиться с своей империей, а мы, социалисты-революционеры, спасем, видите ли, народное дело», централизуя наши силы на всем пространстве этой империи. «Эти, третьи, должно быть, и составляют у нас разряд анархи</w:t>
        <w:softHyphen/>
        <w:t>ческих якобинцев».</w:t>
      </w:r>
    </w:p>
    <w:p>
      <w:pPr>
        <w:pStyle w:val="2"/>
        <w:rPr/>
      </w:pPr>
      <w:r>
        <w:rPr/>
        <w:t>Отвергая все эти и подобные утверждения, я особенно настойчиво полемизировал против при</w:t>
        <w:softHyphen/>
        <w:t>писывания незначительности результатов нашего движения «европейскому характеру наших идеалов и средств». Ошибается Стефанович, писал я, когда считает наш образ действия европейским, не нашим. «Если бы мы, действительно, знакомы были с ме</w:t>
        <w:softHyphen/>
        <w:t>тодами борьбы европейского пролетариата, то мы не наделали бы столько ошибок, несмотря на все различие условий жизни на Западе и в России. Мы бы тогда, наверное, не вообразили себе, что можно поднять и организовать целый народ во имя абстрактных идей, и сумели бы провести на практике границу, отделяющую теоретическую про</w:t>
        <w:softHyphen/>
        <w:t xml:space="preserve">паганду от агитации и организации масс. К чему сваливать на бедную Европу наше собственное незнание? Наши средства действия, действительно, «наши» </w:t>
      </w:r>
      <w:r>
        <w:rPr>
          <w:rFonts w:eastAsia="Symbol" w:cs="Symbol" w:ascii="Symbol" w:hAnsi="Symbol"/>
        </w:rPr>
        <w:t></w:t>
      </w:r>
      <w:r>
        <w:rPr/>
        <w:t xml:space="preserve"> родное дитя нашей неопытности и на-</w:t>
      </w:r>
    </w:p>
    <w:p>
      <w:pPr>
        <w:sectPr>
          <w:endnotePr>
            <w:numFmt w:val="decimal"/>
          </w:endnotePr>
          <w:type w:val="nextPage"/>
          <w:pgSz w:w="11906" w:h="16820"/>
          <w:pgMar w:left="1440" w:right="5480" w:gutter="0" w:header="0" w:top="1440" w:footer="0" w:bottom="720"/>
          <w:pgNumType w:fmt="decimal"/>
          <w:formProt w:val="false"/>
          <w:textDirection w:val="lrTb"/>
          <w:docGrid w:type="default" w:linePitch="360" w:charSpace="0"/>
        </w:sectPr>
        <w:pStyle w:val="Normal"/>
        <w:rPr/>
      </w:pPr>
      <w:r>
        <w:rPr/>
        <w:t>280</w:t>
      </w:r>
    </w:p>
    <w:p>
      <w:pPr>
        <w:pStyle w:val="Normal"/>
        <w:spacing w:lineRule="auto" w:line="240"/>
        <w:rPr/>
      </w:pPr>
      <w:r>
        <w:rPr/>
        <w:t>шего неведения относительно действительного по</w:t>
        <w:softHyphen/>
        <w:t>ложения вещей, как у нас, так и на Западе». Имен</w:t>
        <w:softHyphen/>
        <w:t>но в этом, а не в наших идеалах и не в невосприимчи</w:t>
        <w:softHyphen/>
        <w:t>вости к ним народа, заключается причина наших неудач...</w:t>
      </w:r>
    </w:p>
    <w:p>
      <w:pPr>
        <w:pStyle w:val="Normal"/>
        <w:spacing w:lineRule="auto" w:line="240"/>
        <w:ind w:firstLine="300"/>
        <w:rPr/>
      </w:pPr>
      <w:r>
        <w:rPr/>
        <w:t>«Типы вроде Малиновского, Петра Алексе</w:t>
        <w:softHyphen/>
        <w:t>ева, Егорова, Крылова и многих других (рабочих), еще не попавших на скамью подсудимых, соста</w:t>
        <w:softHyphen/>
        <w:t>вляют повсюду, даже во Франции, явление очень редкое. Тем более говорит появление их у нас в пользу обаятельной силы наших идей и восприим</w:t>
        <w:softHyphen/>
        <w:t>чивости к ним наиболее светлых представителей рабочих масс в России».</w:t>
      </w:r>
    </w:p>
    <w:p>
      <w:pPr>
        <w:pStyle w:val="Normal"/>
        <w:spacing w:lineRule="auto" w:line="240"/>
        <w:ind w:firstLine="300"/>
        <w:rPr/>
      </w:pPr>
      <w:r>
        <w:rPr/>
        <w:t>Отвечая на вопрос: «Что же дальше?», я вы</w:t>
        <w:softHyphen/>
        <w:t>ставил следующие общие положения, обязательные, как руководящая основа деятельности для всякой социалистически-федералистической группы, в ка</w:t>
        <w:softHyphen/>
        <w:t>кой бы местности России она ни работала:</w:t>
      </w:r>
    </w:p>
    <w:p>
      <w:pPr>
        <w:pStyle w:val="Normal"/>
        <w:spacing w:lineRule="auto" w:line="240"/>
        <w:ind w:firstLine="300"/>
        <w:rPr/>
      </w:pPr>
      <w:r>
        <w:rPr/>
        <w:t>1. Необходимо проникнуться сознанием, что осу</w:t>
        <w:softHyphen/>
        <w:t xml:space="preserve">ществление наших идеалов не может быть достигнуто одним </w:t>
      </w:r>
      <w:r>
        <w:rPr>
          <w:i/>
          <w:iCs/>
        </w:rPr>
        <w:t>кратковременным</w:t>
      </w:r>
      <w:r>
        <w:rPr/>
        <w:t xml:space="preserve"> революционным актом, но, наоборот, кроме «внешних благоприят</w:t>
        <w:softHyphen/>
        <w:t xml:space="preserve">ных условий, предполагает, с нашей стороны, </w:t>
      </w:r>
      <w:r>
        <w:rPr>
          <w:i/>
          <w:iCs/>
        </w:rPr>
        <w:t>длинный</w:t>
      </w:r>
      <w:r>
        <w:rPr/>
        <w:t xml:space="preserve">  ряд весьма тяжелых и разнообразных усилий, начиная теоретической пропагандой и кон</w:t>
        <w:softHyphen/>
        <w:t xml:space="preserve">чая </w:t>
      </w:r>
      <w:r>
        <w:rPr>
          <w:i/>
          <w:iCs/>
        </w:rPr>
        <w:t>активной</w:t>
      </w:r>
      <w:r>
        <w:rPr/>
        <w:t xml:space="preserve">  борьбой в рядах народа». «Не</w:t>
        <w:softHyphen/>
        <w:t>обходимо, далее, усвоить более широкий взгляд на социально-революционное дело, бросить шаблон</w:t>
        <w:softHyphen/>
        <w:t xml:space="preserve">ность и стадность при выборе рода деятельности, влекущие за собой периодически повторяющееся у нас повальное устремление всех сил </w:t>
      </w:r>
      <w:r>
        <w:rPr>
          <w:rFonts w:eastAsia="Symbol" w:cs="Symbol" w:ascii="Symbol" w:hAnsi="Symbol"/>
        </w:rPr>
        <w:t></w:t>
      </w:r>
      <w:r>
        <w:rPr/>
        <w:t xml:space="preserve"> годных и негодных </w:t>
      </w:r>
      <w:r>
        <w:rPr>
          <w:rFonts w:eastAsia="Symbol" w:cs="Symbol" w:ascii="Symbol" w:hAnsi="Symbol"/>
        </w:rPr>
        <w:t></w:t>
      </w:r>
      <w:r>
        <w:rPr/>
        <w:t xml:space="preserve"> на одно дело», что неизбежно при</w:t>
        <w:softHyphen/>
        <w:t>водит, с одной стороны, к скверному ведению этого</w:t>
      </w:r>
    </w:p>
    <w:p>
      <w:pPr>
        <w:sectPr>
          <w:endnotePr>
            <w:numFmt w:val="decimal"/>
          </w:endnotePr>
          <w:type w:val="nextPage"/>
          <w:pgSz w:w="11906" w:h="16820"/>
          <w:pgMar w:left="1440" w:right="5480" w:gutter="0" w:header="0" w:top="1440" w:footer="0" w:bottom="720"/>
          <w:pgNumType w:fmt="decimal"/>
          <w:formProt w:val="false"/>
          <w:textDirection w:val="lrTb"/>
          <w:docGrid w:type="default" w:linePitch="360" w:charSpace="0"/>
        </w:sectPr>
        <w:pStyle w:val="Normal"/>
        <w:spacing w:lineRule="auto" w:line="240" w:before="140" w:after="0"/>
        <w:jc w:val="right"/>
        <w:rPr/>
      </w:pPr>
      <w:r>
        <w:rPr/>
        <w:t>281</w:t>
      </w:r>
    </w:p>
    <w:p>
      <w:pPr>
        <w:pStyle w:val="Normal"/>
        <w:spacing w:lineRule="auto" w:line="240"/>
        <w:rPr/>
      </w:pPr>
      <w:r>
        <w:rPr/>
        <w:t>дела, а с другой, к пренебрежению остальными отраслями революционной деятельности. Целе</w:t>
        <w:softHyphen/>
        <w:t>сообразное распределение наших сил между раз</w:t>
        <w:softHyphen/>
        <w:t>ными функциями и объединение этих сил в одно связное целое «приведет к тому, что работа в го</w:t>
        <w:softHyphen/>
        <w:t>родах и деревнях, среди привилегированных клас</w:t>
        <w:softHyphen/>
        <w:t xml:space="preserve">сов и рабочих масс, в литературной и практической сфере </w:t>
      </w:r>
      <w:r>
        <w:rPr>
          <w:rFonts w:eastAsia="Symbol" w:cs="Symbol" w:ascii="Symbol" w:hAnsi="Symbol"/>
        </w:rPr>
        <w:t></w:t>
      </w:r>
      <w:r>
        <w:rPr/>
        <w:t xml:space="preserve"> примет характер движения по общему плану, направленного к одному определенному пункту».</w:t>
      </w:r>
    </w:p>
    <w:p>
      <w:pPr>
        <w:pStyle w:val="Normal"/>
        <w:spacing w:lineRule="auto" w:line="240"/>
        <w:ind w:firstLine="300"/>
        <w:rPr/>
      </w:pPr>
      <w:r>
        <w:rPr/>
        <w:t xml:space="preserve">II. Необходимо </w:t>
      </w:r>
      <w:r>
        <w:rPr>
          <w:i/>
          <w:iCs/>
        </w:rPr>
        <w:t>локализировать</w:t>
      </w:r>
      <w:r>
        <w:rPr/>
        <w:t xml:space="preserve"> свою де</w:t>
        <w:softHyphen/>
        <w:t>ятельность, чтобы стать оседлыми людьми и создать в селах и городах «</w:t>
      </w:r>
      <w:r>
        <w:rPr>
          <w:i/>
          <w:iCs/>
        </w:rPr>
        <w:t>местные народно-со</w:t>
        <w:softHyphen/>
        <w:t>циалистические партии</w:t>
      </w:r>
      <w:r>
        <w:rPr/>
        <w:t>».</w:t>
      </w:r>
    </w:p>
    <w:p>
      <w:pPr>
        <w:pStyle w:val="Normal"/>
        <w:spacing w:lineRule="auto" w:line="240"/>
        <w:ind w:firstLine="300"/>
        <w:rPr/>
      </w:pPr>
      <w:r>
        <w:rPr/>
        <w:t xml:space="preserve">Помимо интересов </w:t>
      </w:r>
      <w:r>
        <w:rPr>
          <w:i/>
          <w:iCs/>
        </w:rPr>
        <w:t>ближайшей</w:t>
      </w:r>
      <w:r>
        <w:rPr/>
        <w:t>, непосред</w:t>
        <w:softHyphen/>
        <w:t xml:space="preserve">ственной  практики, в  вопросе  о  локализации  есть  и   </w:t>
      </w:r>
      <w:r>
        <w:rPr>
          <w:i/>
          <w:iCs/>
        </w:rPr>
        <w:t>принципиальный</w:t>
      </w:r>
      <w:r>
        <w:rPr/>
        <w:t xml:space="preserve">  момент. Как федера</w:t>
        <w:softHyphen/>
        <w:t xml:space="preserve">листы, мы стремимся к созданию общественной организации «снизу вверх </w:t>
      </w:r>
      <w:r>
        <w:rPr>
          <w:rFonts w:eastAsia="Symbol" w:cs="Symbol" w:ascii="Symbol" w:hAnsi="Symbol"/>
        </w:rPr>
        <w:t></w:t>
      </w:r>
      <w:r>
        <w:rPr/>
        <w:t xml:space="preserve"> в противоположность государству, механически и насильственно связы</w:t>
        <w:softHyphen/>
        <w:t>вающему население сверху вниз». Такая органи</w:t>
        <w:softHyphen/>
        <w:t>зация может возникнуть только в результате сво</w:t>
        <w:softHyphen/>
        <w:t xml:space="preserve">бодной федерации местных групп на основании </w:t>
      </w:r>
      <w:r>
        <w:rPr>
          <w:i/>
          <w:iCs/>
        </w:rPr>
        <w:t>сознанной</w:t>
      </w:r>
      <w:r>
        <w:rPr/>
        <w:t xml:space="preserve"> </w:t>
      </w:r>
      <w:r>
        <w:rPr>
          <w:i/>
          <w:iCs/>
        </w:rPr>
        <w:t>ими</w:t>
      </w:r>
      <w:r>
        <w:rPr/>
        <w:t xml:space="preserve"> </w:t>
      </w:r>
      <w:r>
        <w:rPr>
          <w:i/>
          <w:iCs/>
        </w:rPr>
        <w:t>солидарности</w:t>
      </w:r>
      <w:r>
        <w:rPr/>
        <w:t xml:space="preserve"> </w:t>
      </w:r>
      <w:r>
        <w:rPr>
          <w:i/>
          <w:iCs/>
        </w:rPr>
        <w:t>своих</w:t>
      </w:r>
      <w:r>
        <w:rPr/>
        <w:t xml:space="preserve">  </w:t>
      </w:r>
      <w:r>
        <w:rPr>
          <w:i/>
          <w:iCs/>
        </w:rPr>
        <w:t>интересов</w:t>
      </w:r>
      <w:r>
        <w:rPr/>
        <w:t>. Да и народное восстание только в том случае оставит по себе серьезные последствия, если хотя бы только часть народа сумеет органи</w:t>
        <w:softHyphen/>
        <w:t>зоваться в федеративную организацию. Тогда, если реакции даже удастся, в конце концов, восторже</w:t>
        <w:softHyphen/>
        <w:t>ствовать и уничтожить эту организацию, она ни</w:t>
        <w:softHyphen/>
        <w:t>коим образом не сможет уничтожить в населении реальное представление о более свободной форме общежития. Не в наших силах гарантировать</w:t>
      </w:r>
    </w:p>
    <w:p>
      <w:pPr>
        <w:sectPr>
          <w:endnotePr>
            <w:numFmt w:val="decimal"/>
          </w:endnotePr>
          <w:type w:val="nextPage"/>
          <w:pgSz w:w="11906" w:h="16820"/>
          <w:pgMar w:left="1440" w:right="5520" w:gutter="0" w:header="0" w:top="1440" w:footer="0" w:bottom="720"/>
          <w:pgNumType w:fmt="decimal"/>
          <w:formProt w:val="false"/>
          <w:textDirection w:val="lrTb"/>
          <w:docGrid w:type="default" w:linePitch="360" w:charSpace="0"/>
        </w:sectPr>
        <w:pStyle w:val="Normal"/>
        <w:rPr/>
      </w:pPr>
      <w:r>
        <w:rPr/>
        <w:t>282</w:t>
      </w:r>
    </w:p>
    <w:p>
      <w:pPr>
        <w:pStyle w:val="Normal"/>
        <w:spacing w:lineRule="auto" w:line="240"/>
        <w:rPr/>
      </w:pPr>
      <w:r>
        <w:rPr/>
        <w:t>народному восстанию прочную победу, но от нас зависит, в значительной мере, обеспечение ему «нравственного и умственного результата, благо</w:t>
        <w:softHyphen/>
        <w:t>приятного для дальнейшего развития народных масс». С этой точки зрения, очень важно теперь же, на практике, начать процесс отделения России госу</w:t>
        <w:softHyphen/>
        <w:t>дарственной от России народной, выдвигая перед народом на первый план возможность и необходи</w:t>
        <w:softHyphen/>
        <w:t>мость свободного союза между общинами на почве их общих интересов. Очевидно, такое направление наша деятельность может принять только при условии оседлости.</w:t>
      </w:r>
    </w:p>
    <w:p>
      <w:pPr>
        <w:pStyle w:val="Normal"/>
        <w:spacing w:lineRule="auto" w:line="240"/>
        <w:ind w:firstLine="300"/>
        <w:rPr/>
      </w:pPr>
      <w:r>
        <w:rPr/>
        <w:t>III. Теоретическая пропаганда и организация масс составляют две, одинаково важные стороны одного и того же революционного дела, но их непосред</w:t>
        <w:softHyphen/>
        <w:t>ственные цели или задачи существенно различны. Теоретическая пропаганда стремится создать в на</w:t>
        <w:softHyphen/>
        <w:t>роде возможно больше элементов с социалисти</w:t>
        <w:softHyphen/>
        <w:t>ческим миросозерцанием, а организация масс имеет в виду развить в них инициативу и активность для солидарной борьбы за их права... Очевидно, что чем многочисленнее часть народа, способная на организованную борьбу, тем более шансов, что даже местное восстание может разрастись в крупное, по размерам и продолжительности, движение. С дру</w:t>
        <w:softHyphen/>
        <w:t xml:space="preserve">гой стороны, так же ясно, что характер </w:t>
      </w:r>
      <w:r>
        <w:rPr>
          <w:i/>
          <w:iCs/>
        </w:rPr>
        <w:t>целей</w:t>
      </w:r>
      <w:r>
        <w:rPr/>
        <w:t xml:space="preserve">  подобного восстания вполне обусловливается чис</w:t>
        <w:softHyphen/>
        <w:t xml:space="preserve">ленностью участвующих в нем </w:t>
      </w:r>
      <w:r>
        <w:rPr>
          <w:i/>
          <w:iCs/>
        </w:rPr>
        <w:t>сознательных</w:t>
      </w:r>
      <w:r>
        <w:rPr/>
        <w:t xml:space="preserve"> </w:t>
      </w:r>
      <w:r>
        <w:rPr>
          <w:i/>
          <w:iCs/>
        </w:rPr>
        <w:t>и</w:t>
      </w:r>
      <w:r>
        <w:rPr/>
        <w:t xml:space="preserve"> </w:t>
      </w:r>
      <w:r>
        <w:rPr>
          <w:i/>
          <w:iCs/>
        </w:rPr>
        <w:t>убежденных</w:t>
      </w:r>
      <w:r>
        <w:rPr/>
        <w:t xml:space="preserve"> социалистов. Их участие может придать восстанию характер социалистически-ре</w:t>
        <w:softHyphen/>
        <w:t>волюционного движения, способного составить эпоху, «как, например, Парижское восстание 71 г., благодаря участию в нем интернационалистов-</w:t>
      </w:r>
    </w:p>
    <w:p>
      <w:pPr>
        <w:sectPr>
          <w:endnotePr>
            <w:numFmt w:val="decimal"/>
          </w:endnotePr>
          <w:type w:val="nextPage"/>
          <w:pgSz w:w="11906" w:h="16820"/>
          <w:pgMar w:left="1440" w:right="5540" w:gutter="0" w:header="0" w:top="1440" w:footer="0" w:bottom="720"/>
          <w:pgNumType w:fmt="decimal"/>
          <w:formProt w:val="false"/>
          <w:textDirection w:val="lrTb"/>
          <w:docGrid w:type="default" w:linePitch="360" w:charSpace="0"/>
        </w:sectPr>
        <w:pStyle w:val="Normal"/>
        <w:jc w:val="right"/>
        <w:rPr/>
      </w:pPr>
      <w:r>
        <w:rPr/>
        <w:t>283</w:t>
      </w:r>
    </w:p>
    <w:p>
      <w:pPr>
        <w:pStyle w:val="Normal"/>
        <w:spacing w:lineRule="auto" w:line="240"/>
        <w:rPr/>
      </w:pPr>
      <w:r>
        <w:rPr/>
        <w:t>революционеров». Теоретическая пропаганда дол</w:t>
        <w:softHyphen/>
        <w:t xml:space="preserve">жна ставить себе целью «внести новое содержание в народные движения и обеспечить за ними великое историческое значение по их </w:t>
      </w:r>
      <w:r>
        <w:rPr>
          <w:i/>
          <w:iCs/>
        </w:rPr>
        <w:t>нравственным</w:t>
      </w:r>
      <w:r>
        <w:rPr/>
        <w:t xml:space="preserve"> </w:t>
      </w:r>
      <w:r>
        <w:rPr>
          <w:i/>
          <w:iCs/>
        </w:rPr>
        <w:t>и</w:t>
      </w:r>
      <w:r>
        <w:rPr/>
        <w:t xml:space="preserve"> </w:t>
      </w:r>
      <w:r>
        <w:rPr>
          <w:i/>
          <w:iCs/>
        </w:rPr>
        <w:t>умственным</w:t>
      </w:r>
      <w:r>
        <w:rPr/>
        <w:t xml:space="preserve"> результатам для дальнейшего направления мысли и чувств народа». Органи</w:t>
        <w:softHyphen/>
        <w:t>зационная же (и агитационная) работа в массах должна быть направлена на то, чтобы эти движения приняли большие размеры и стали продолжи</w:t>
        <w:softHyphen/>
        <w:t>тельными и интенсивными.</w:t>
      </w:r>
    </w:p>
    <w:p>
      <w:pPr>
        <w:pStyle w:val="Normal"/>
        <w:spacing w:lineRule="auto" w:line="240"/>
        <w:ind w:firstLine="320"/>
        <w:rPr/>
      </w:pPr>
      <w:r>
        <w:rPr/>
        <w:t>Организации массовые создаются, главным обра</w:t>
        <w:softHyphen/>
        <w:t xml:space="preserve">зом, или, вернее, исключительно, </w:t>
      </w:r>
      <w:r>
        <w:rPr>
          <w:i/>
          <w:iCs/>
        </w:rPr>
        <w:t>агитационным</w:t>
      </w:r>
      <w:r>
        <w:rPr/>
        <w:t xml:space="preserve"> и средствами: «злоба дня... агитация про</w:t>
        <w:softHyphen/>
        <w:t xml:space="preserve">тив наиболее ярких проявлений государственного гнета и экономической эксплуатации» </w:t>
      </w:r>
      <w:r>
        <w:rPr>
          <w:rFonts w:eastAsia="Symbol" w:cs="Symbol" w:ascii="Symbol" w:hAnsi="Symbol"/>
        </w:rPr>
        <w:t></w:t>
      </w:r>
      <w:r>
        <w:rPr/>
        <w:t xml:space="preserve"> вот их жизненное начало; идти впереди местного населе</w:t>
        <w:softHyphen/>
        <w:t xml:space="preserve">ния во всяком протесте </w:t>
      </w:r>
      <w:r>
        <w:rPr>
          <w:rFonts w:eastAsia="Symbol" w:cs="Symbol" w:ascii="Symbol" w:hAnsi="Symbol"/>
        </w:rPr>
        <w:t></w:t>
      </w:r>
      <w:r>
        <w:rPr/>
        <w:t xml:space="preserve"> такова их основная задача... Интеллигентность, определенность убеж</w:t>
        <w:softHyphen/>
        <w:t>дений играют здесь второстепенную роль по срав</w:t>
        <w:softHyphen/>
        <w:t>нению с подвижностью, смелостью и численностью членов массовых организаций.</w:t>
      </w:r>
    </w:p>
    <w:p>
      <w:pPr>
        <w:pStyle w:val="Normal"/>
        <w:spacing w:lineRule="auto" w:line="240"/>
        <w:ind w:firstLine="320"/>
        <w:rPr/>
      </w:pPr>
      <w:r>
        <w:rPr/>
        <w:t>«Другое дело выработка сознательных социали</w:t>
        <w:softHyphen/>
        <w:t>стов в народе. От них зависит постепенное поднятие уровня сознательности народа вообще. От них же может зависеть содержание или характер требований массовых организаций. Они должны обладать цель</w:t>
        <w:softHyphen/>
        <w:t>ным миросозерцанием и способностью воодушевлять</w:t>
        <w:softHyphen/>
        <w:t>ся на борьбу из-за идеи; и никакая отвага не может здесь заменить этих качеств. Но одна теоретическая пропаганда, вне тесной связи с агитационной и организационной работой в массах, может привести к возникновению теоретически резонерствующих кружков в народе, подобных тем, которые суще-</w:t>
      </w:r>
    </w:p>
    <w:p>
      <w:pPr>
        <w:sectPr>
          <w:endnotePr>
            <w:numFmt w:val="decimal"/>
          </w:endnotePr>
          <w:type w:val="nextPage"/>
          <w:pgSz w:w="11906" w:h="16820"/>
          <w:pgMar w:left="1440" w:right="5480" w:gutter="0" w:header="0" w:top="1440" w:footer="0" w:bottom="720"/>
          <w:pgNumType w:fmt="decimal"/>
          <w:formProt w:val="false"/>
          <w:textDirection w:val="lrTb"/>
          <w:docGrid w:type="default" w:linePitch="360" w:charSpace="0"/>
        </w:sectPr>
        <w:pStyle w:val="Normal"/>
        <w:jc w:val="left"/>
        <w:rPr/>
      </w:pPr>
      <w:r>
        <w:rPr/>
        <w:t>284</w:t>
      </w:r>
    </w:p>
    <w:p>
      <w:pPr>
        <w:pStyle w:val="Normal"/>
        <w:spacing w:lineRule="auto" w:line="240"/>
        <w:rPr/>
      </w:pPr>
      <w:r>
        <w:rPr/>
        <w:t>ствовали в интеллигенции («среди привилегиро</w:t>
        <w:softHyphen/>
        <w:t>ванных классов»)... Необходимым условием успеш</w:t>
        <w:softHyphen/>
        <w:t>ного хода социально-революционного движения мы считаем установление тесной, органической связи между социалистически убежденными едини</w:t>
        <w:softHyphen/>
        <w:t>цами и группами в народе и массовыми организацией и агитацией во имя злобы дня».</w:t>
      </w:r>
    </w:p>
    <w:p>
      <w:pPr>
        <w:pStyle w:val="Normal"/>
        <w:spacing w:lineRule="auto" w:line="240"/>
        <w:ind w:firstLine="300"/>
        <w:rPr/>
      </w:pPr>
      <w:r>
        <w:rPr/>
        <w:t>«Как видно из одной статьи в «Земле и Воле» и из статьи Стефановича, многие товарищи в России считают идеалы рабочих (т. е., крестьянских) масс настолько согласными ... с современным социа</w:t>
        <w:softHyphen/>
        <w:t>лизмом, что находят наиболее целесообразным со</w:t>
        <w:softHyphen/>
        <w:t>средоточить все наши силы на организации и аги</w:t>
        <w:softHyphen/>
        <w:t>тации во имя этих идеалов, оставляя в стороне пропаганду социализма».</w:t>
      </w:r>
    </w:p>
    <w:p>
      <w:pPr>
        <w:pStyle w:val="Normal"/>
        <w:spacing w:lineRule="auto" w:line="240"/>
        <w:ind w:firstLine="300"/>
        <w:rPr/>
      </w:pPr>
      <w:r>
        <w:rPr/>
        <w:t>«К сожалению, недостаток места не позволяет нам на этот раз остановиться на этом вопросе. Обратим только пока внимание товарищей на то обстоятельство, что самый принцип общинного землевладения может весьма легко выродиться во взаимную конкуренцию общин и в новый вид монопольной собственности, придав в то же время государственному строю такую устойчивость (в смы</w:t>
        <w:softHyphen/>
        <w:t>сле консервативном), о какой современные государ</w:t>
        <w:softHyphen/>
        <w:t>ства и мечтать не смеют. Последнее соображение и служит главным мотивом приверженности Гакстгаузена, Васильчикова и т. д. к общинному земле</w:t>
        <w:softHyphen/>
        <w:t>владению. В нем они видят якорь спасения от всяких революций и вообще от чересчур быстрого распространения радикальных идей о свободе и равенстве. Что касается до понятия народа о «воле», то смутность его достаточно проявляется в обоготворении царской власти. Наивно мечтать</w:t>
      </w:r>
    </w:p>
    <w:p>
      <w:pPr>
        <w:sectPr>
          <w:endnotePr>
            <w:numFmt w:val="decimal"/>
          </w:endnotePr>
          <w:type w:val="nextPage"/>
          <w:pgSz w:w="11906" w:h="16820"/>
          <w:pgMar w:left="1440" w:right="5520" w:gutter="0" w:header="0" w:top="1440" w:footer="0" w:bottom="720"/>
          <w:pgNumType w:fmt="decimal"/>
          <w:formProt w:val="false"/>
          <w:textDirection w:val="lrTb"/>
          <w:docGrid w:type="default" w:linePitch="360" w:charSpace="0"/>
        </w:sectPr>
        <w:pStyle w:val="Normal"/>
        <w:jc w:val="right"/>
        <w:rPr/>
      </w:pPr>
      <w:r>
        <w:rPr/>
        <w:t>285</w:t>
      </w:r>
    </w:p>
    <w:p>
      <w:pPr>
        <w:pStyle w:val="Normal"/>
        <w:spacing w:lineRule="auto" w:line="240"/>
        <w:rPr/>
      </w:pPr>
      <w:r>
        <w:rPr/>
        <w:t xml:space="preserve">о разрушении государства, не подрывая в народе веры не только в самый его принцип, но даже и в одно из его проявлений </w:t>
      </w:r>
      <w:r>
        <w:rPr>
          <w:rFonts w:eastAsia="Symbol" w:cs="Symbol" w:ascii="Symbol" w:hAnsi="Symbol"/>
        </w:rPr>
        <w:t></w:t>
      </w:r>
      <w:r>
        <w:rPr/>
        <w:t xml:space="preserve"> в царскую власть. Бюрократию ненавидели все народы испокон веков, однако никакие революции не мешали ей вновь возрождаться. Ветви всегда отрастают, когда не только корень, но даже и ствол остается нетронутым.</w:t>
      </w:r>
    </w:p>
    <w:p>
      <w:pPr>
        <w:pStyle w:val="Normal"/>
        <w:spacing w:lineRule="auto" w:line="240" w:before="20" w:after="0"/>
        <w:ind w:firstLine="320"/>
        <w:rPr/>
      </w:pPr>
      <w:r>
        <w:rPr/>
        <w:t>«Но допустив возможность радикального по последствиям крестьянского восстания, исключи</w:t>
        <w:softHyphen/>
        <w:t>тельно во имя их «идеалов», никто, я полагаю, не станет утверждать того же самого относительно городов. Ведь тут уже ровно никаких революци</w:t>
        <w:softHyphen/>
        <w:t>онных идеалов не имеется. Очевидно, так называ</w:t>
        <w:softHyphen/>
        <w:t xml:space="preserve">емые «народники» вполне игнорируют городских рабочих, не замечая, что численность их со дня на день возрастает и будет еще быстрее возрастать, что отсутствие в их среде социалистических идеалов может чрезвычайно гибельно отразиться на всякой крестьянской революции. А что </w:t>
      </w:r>
      <w:r>
        <w:rPr>
          <w:i/>
          <w:iCs/>
        </w:rPr>
        <w:t>одна</w:t>
      </w:r>
      <w:r>
        <w:rPr/>
        <w:t xml:space="preserve"> агитация в городах </w:t>
      </w:r>
      <w:r>
        <w:rPr>
          <w:i/>
          <w:iCs/>
        </w:rPr>
        <w:t>исключительно</w:t>
      </w:r>
      <w:r>
        <w:rPr/>
        <w:t xml:space="preserve">  во имя ближай</w:t>
        <w:softHyphen/>
        <w:t>ших интересов легко может создать консервативные организации, в этом слишком наглядно убеждает нас множество рабочих союзов в Англии, Германии (Дункера), в Италии и даже во Франции.</w:t>
      </w:r>
    </w:p>
    <w:p>
      <w:pPr>
        <w:pStyle w:val="Normal"/>
        <w:numPr>
          <w:ilvl w:val="0"/>
          <w:numId w:val="0"/>
        </w:numPr>
        <w:spacing w:lineRule="auto" w:line="240" w:before="20" w:after="0"/>
        <w:ind w:firstLine="300"/>
        <w:outlineLvl w:val="0"/>
        <w:rPr/>
      </w:pPr>
      <w:r>
        <w:rPr/>
        <w:t>«Неужели же нам повторять ошибки наших соседей?</w:t>
      </w:r>
    </w:p>
    <w:p>
      <w:pPr>
        <w:pStyle w:val="Normal"/>
        <w:spacing w:lineRule="auto" w:line="240" w:before="20" w:after="0"/>
        <w:ind w:firstLine="300"/>
        <w:rPr/>
      </w:pPr>
      <w:r>
        <w:rPr/>
        <w:t>«Резюмируем наш взгляд на дело теоретической пропаганды и организации масс. Исходя из той точки зрения, что социалисты-революционеры обя</w:t>
        <w:softHyphen/>
        <w:t xml:space="preserve">заны стараться, чтобы всякое народное движение оставляло по себе в умах народа более ясное </w:t>
      </w:r>
      <w:r>
        <w:rPr>
          <w:rFonts w:eastAsia="Symbol" w:cs="Symbol" w:ascii="Symbol" w:hAnsi="Symbol"/>
        </w:rPr>
        <w:t></w:t>
      </w:r>
      <w:r>
        <w:rPr/>
        <w:t xml:space="preserve"> понимание условий всеобщей свободы и благо-</w:t>
      </w:r>
    </w:p>
    <w:p>
      <w:pPr>
        <w:sectPr>
          <w:endnotePr>
            <w:numFmt w:val="decimal"/>
          </w:endnotePr>
          <w:type w:val="nextPage"/>
          <w:pgSz w:w="11906" w:h="16820"/>
          <w:pgMar w:left="1440" w:right="5500" w:gutter="0" w:header="0" w:top="1440" w:footer="0" w:bottom="720"/>
          <w:pgNumType w:fmt="decimal"/>
          <w:formProt w:val="false"/>
          <w:textDirection w:val="lrTb"/>
          <w:docGrid w:type="default" w:linePitch="360" w:charSpace="0"/>
        </w:sectPr>
        <w:pStyle w:val="Normal"/>
        <w:rPr/>
      </w:pPr>
      <w:r>
        <w:rPr/>
        <w:t>286</w:t>
      </w:r>
    </w:p>
    <w:p>
      <w:pPr>
        <w:pStyle w:val="Normal"/>
        <w:spacing w:lineRule="auto" w:line="240"/>
        <w:rPr/>
      </w:pPr>
      <w:r>
        <w:rPr/>
        <w:t>состояния и таким образом постепенно приближало бы его к полному освобождению, мы считаем абсо</w:t>
        <w:softHyphen/>
        <w:t>лютно необходимым одновременно вести и дело организации масс, и выработку убежденных со</w:t>
        <w:softHyphen/>
        <w:t>циалистов из народа. Этим мы отнюдь не хотим сказать, чтобы везде и всегда непременно одно</w:t>
        <w:softHyphen/>
        <w:t xml:space="preserve">временно велось и то и другое дело. Среди «Сысоек» придется по необходимости отложить в сторону интересы теоретической пропаганды, зато среди более развитого населения придется обратить на нее очень серьезное внимание. Нужно ли еще прибавлять, что может наступить момент, когда интересы агитации станут на первый план? Но ведь такие моменты не долго продолжаются, а мы имеем в виду </w:t>
      </w:r>
      <w:r>
        <w:rPr>
          <w:i/>
          <w:iCs/>
        </w:rPr>
        <w:t>постоянные</w:t>
      </w:r>
      <w:r>
        <w:rPr/>
        <w:t xml:space="preserve">  условия хода со</w:t>
        <w:softHyphen/>
        <w:t>циально-революционного дела».</w:t>
      </w:r>
    </w:p>
    <w:p>
      <w:pPr>
        <w:pStyle w:val="Normal"/>
        <w:spacing w:lineRule="auto" w:line="240"/>
        <w:ind w:firstLine="320"/>
        <w:rPr/>
      </w:pPr>
      <w:r>
        <w:rPr/>
        <w:t>IV. Необходимо, наконец, обратить серьезное внимание на организацию социалистической прессы. «Нет теперь ни одной общественной силы в ци</w:t>
        <w:softHyphen/>
        <w:t>вилизованном мире, которая не прибегала бы к по</w:t>
        <w:softHyphen/>
        <w:t>мощи литературы и науки. Таков уже этот XIX век, что ни одно правительство, не исключая и на</w:t>
        <w:softHyphen/>
        <w:t>шего баши-бузукского, ни одна партия, начиная от иезуитов и поборников феодализма вплоть до самых крайних представителей рабочих масс, не может обойтись без санкции науки и литературной пропаганды своих идей. Неужели же только мы одни, поднявшие знамя социалистического федера</w:t>
        <w:softHyphen/>
        <w:t>лизма, ... составим печальное исключение?</w:t>
      </w:r>
    </w:p>
    <w:p>
      <w:pPr>
        <w:pStyle w:val="Normal"/>
        <w:spacing w:lineRule="auto" w:line="240"/>
        <w:ind w:firstLine="320"/>
        <w:rPr/>
      </w:pPr>
      <w:r>
        <w:rPr/>
        <w:t>«Объявлять себя приверженцами самых пе</w:t>
        <w:softHyphen/>
        <w:t>редовых идей  и  в  то же время относиться с прене</w:t>
        <w:softHyphen/>
        <w:t xml:space="preserve">брежением к  </w:t>
      </w:r>
      <w:r>
        <w:rPr>
          <w:i/>
          <w:iCs/>
        </w:rPr>
        <w:t>практическому</w:t>
      </w:r>
      <w:r>
        <w:rPr/>
        <w:t xml:space="preserve"> значению для нашей деятельности прессы и науки, </w:t>
      </w:r>
      <w:r>
        <w:rPr>
          <w:rFonts w:eastAsia="Symbol" w:cs="Symbol" w:ascii="Symbol" w:hAnsi="Symbol"/>
        </w:rPr>
        <w:t></w:t>
      </w:r>
      <w:r>
        <w:rPr/>
        <w:t xml:space="preserve"> этих мо-</w:t>
      </w:r>
    </w:p>
    <w:p>
      <w:pPr>
        <w:sectPr>
          <w:endnotePr>
            <w:numFmt w:val="decimal"/>
          </w:endnotePr>
          <w:type w:val="nextPage"/>
          <w:pgSz w:w="11906" w:h="16820"/>
          <w:pgMar w:left="1440" w:right="5560" w:gutter="0" w:header="0" w:top="1440" w:footer="0" w:bottom="720"/>
          <w:pgNumType w:fmt="decimal"/>
          <w:formProt w:val="false"/>
          <w:textDirection w:val="lrTb"/>
          <w:docGrid w:type="default" w:linePitch="360" w:charSpace="0"/>
        </w:sectPr>
        <w:pStyle w:val="Normal"/>
        <w:jc w:val="right"/>
        <w:rPr/>
      </w:pPr>
      <w:r>
        <w:rPr/>
        <w:t>287</w:t>
      </w:r>
    </w:p>
    <w:p>
      <w:pPr>
        <w:pStyle w:val="Normal"/>
        <w:spacing w:lineRule="auto" w:line="240"/>
        <w:rPr/>
      </w:pPr>
      <w:r>
        <w:rPr/>
        <w:t xml:space="preserve">гучих рычагов XIX века </w:t>
      </w:r>
      <w:r>
        <w:rPr>
          <w:rFonts w:eastAsia="Symbol" w:cs="Symbol" w:ascii="Symbol" w:hAnsi="Symbol"/>
        </w:rPr>
        <w:t></w:t>
      </w:r>
      <w:r>
        <w:rPr/>
        <w:t xml:space="preserve"> не значит ли это одной ногой стоять на почве нового мира, а другой </w:t>
      </w:r>
      <w:r>
        <w:rPr>
          <w:rFonts w:eastAsia="Symbol" w:cs="Symbol" w:ascii="Symbol" w:hAnsi="Symbol"/>
        </w:rPr>
        <w:t></w:t>
      </w:r>
      <w:r>
        <w:rPr/>
        <w:t xml:space="preserve"> на почве средневековых феодалов?</w:t>
      </w:r>
    </w:p>
    <w:p>
      <w:pPr>
        <w:pStyle w:val="Normal"/>
        <w:spacing w:lineRule="auto" w:line="240"/>
        <w:ind w:firstLine="300"/>
        <w:rPr/>
      </w:pPr>
      <w:r>
        <w:rPr/>
        <w:t>«Широкое распространение социально-револю</w:t>
        <w:softHyphen/>
        <w:t>ционной прессы имеет для нас еще особое, специ</w:t>
        <w:softHyphen/>
        <w:t>альное значение, как средство против (возможного) дезорганизующего влияния борьбы с абсолютизмом на наше социалистическое движение. Русские со</w:t>
        <w:softHyphen/>
        <w:t>циалисты, благодаря политической апатии и хо</w:t>
        <w:softHyphen/>
        <w:t>лопству нашего общества,... обречены на служение интересам привилегированного меньшинства, жаж</w:t>
        <w:softHyphen/>
        <w:t>дущего политической свободы. Это факт, созданный помимо нас историей, и против него мы поделать ничего не можем».  Но если мы волей-неволей должны бороться против абсолютизма и, следова</w:t>
        <w:softHyphen/>
        <w:t>тельно, косвенно завоевывать буржуазии полити</w:t>
        <w:softHyphen/>
        <w:t>ческие права, то мы тем не менее «обязаны употре</w:t>
        <w:softHyphen/>
        <w:t xml:space="preserve">бить все усилия, чтобы политическая борьба не сбила нас с социалистического пути... Мы должны, поэтому, обратить серьезное внимание на такие пути, которые </w:t>
      </w:r>
      <w:r>
        <w:rPr>
          <w:i/>
          <w:iCs/>
        </w:rPr>
        <w:t>одновременно</w:t>
      </w:r>
      <w:r>
        <w:rPr/>
        <w:t xml:space="preserve"> ведут и к уни</w:t>
        <w:softHyphen/>
        <w:t>чтожению абсолютизма, и к усилению социалисти</w:t>
        <w:softHyphen/>
        <w:t xml:space="preserve">ческих тенденций, как в нашей собственной среде, так и вне ее. Листки, газеты, брошюры и книги для народа и для привилегированных классов, распространяемые в десятках тысяч экземпляров </w:t>
      </w:r>
      <w:r>
        <w:rPr>
          <w:rFonts w:eastAsia="Symbol" w:cs="Symbol" w:ascii="Symbol" w:hAnsi="Symbol"/>
        </w:rPr>
        <w:t></w:t>
      </w:r>
      <w:r>
        <w:rPr/>
        <w:t xml:space="preserve"> это мухи и комары, беспрерывно жужжащие у пра</w:t>
        <w:softHyphen/>
        <w:t xml:space="preserve">вительственных ушей и ... не дающие ему ни на минуту покоя. Широкое распространение их, это </w:t>
      </w:r>
      <w:r>
        <w:rPr>
          <w:rFonts w:eastAsia="Symbol" w:cs="Symbol" w:ascii="Symbol" w:hAnsi="Symbol"/>
        </w:rPr>
        <w:t></w:t>
      </w:r>
      <w:r>
        <w:rPr/>
        <w:t xml:space="preserve"> прямая насмешка над абсолютизмом и превра</w:t>
        <w:softHyphen/>
        <w:t>щение свободы прессы в факт... И несмотря на эту свою чисто политическую роль, революционная (социалистическая) пресса упрочила бы в наших</w:t>
      </w:r>
    </w:p>
    <w:p>
      <w:pPr>
        <w:sectPr>
          <w:endnotePr>
            <w:numFmt w:val="decimal"/>
          </w:endnotePr>
          <w:type w:val="nextPage"/>
          <w:pgSz w:w="11906" w:h="16820"/>
          <w:pgMar w:left="1440" w:right="5520" w:gutter="0" w:header="0" w:top="1440" w:footer="0" w:bottom="720"/>
          <w:pgNumType w:fmt="decimal"/>
          <w:formProt w:val="false"/>
          <w:textDirection w:val="lrTb"/>
          <w:docGrid w:type="default" w:linePitch="360" w:charSpace="0"/>
        </w:sectPr>
        <w:pStyle w:val="Normal"/>
        <w:rPr/>
      </w:pPr>
      <w:r>
        <w:rPr/>
        <w:t>288</w:t>
      </w:r>
    </w:p>
    <w:p>
      <w:pPr>
        <w:pStyle w:val="Normal"/>
        <w:spacing w:lineRule="auto" w:line="240"/>
        <w:rPr/>
      </w:pPr>
      <w:r>
        <w:rPr/>
        <w:t>умах идеи социализма, освещая все явления России и Запада с социалистической точки, зрения и знакомя читателей с социалистическими учениями и состо</w:t>
        <w:softHyphen/>
        <w:t>янием рабочих партий.</w:t>
      </w:r>
    </w:p>
    <w:p>
      <w:pPr>
        <w:pStyle w:val="Normal"/>
        <w:spacing w:lineRule="auto" w:line="240"/>
        <w:ind w:firstLine="300"/>
        <w:rPr/>
      </w:pPr>
      <w:r>
        <w:rPr/>
        <w:t>«Само собой разумеется, что мы отнюдь не видим в одной революционной прессе достаточно сильного противовеса против увлечений конституциона</w:t>
        <w:softHyphen/>
        <w:t>лизмом. Пресса, особенно периодическая, может быть только выражением стремлений и целей со</w:t>
        <w:softHyphen/>
        <w:t>циальной среды. Поэтому, если мы теперь же не примемся серьезно за дело пропаганды и агитации в народе, сама наша пресса, особенно периодическая, волей-неволей станет постепенно выразительни</w:t>
        <w:softHyphen/>
        <w:t>цей вообще оппозиционных элементов нашего об</w:t>
        <w:softHyphen/>
        <w:t>щества против абсолютизма, а социализм превра</w:t>
        <w:softHyphen/>
        <w:t>тится в абстрактное учение без всякого практи</w:t>
        <w:softHyphen/>
        <w:t>ческого влияния на наши действия».</w:t>
      </w:r>
    </w:p>
    <w:p>
      <w:pPr>
        <w:pStyle w:val="FR2"/>
        <w:spacing w:lineRule="auto" w:line="240" w:before="240" w:after="0"/>
        <w:ind w:left="1960" w:right="1800" w:hanging="0"/>
        <w:jc w:val="center"/>
        <w:rPr>
          <w:rFonts w:ascii="Arial" w:hAnsi="Arial" w:cs="Arial"/>
          <w:i w:val="false"/>
          <w:i w:val="false"/>
          <w:iCs w:val="false"/>
          <w:sz w:val="18"/>
          <w:szCs w:val="18"/>
        </w:rPr>
      </w:pPr>
      <w:r>
        <w:rPr>
          <w:rFonts w:cs="Arial" w:ascii="Arial" w:hAnsi="Arial"/>
          <w:i w:val="false"/>
          <w:iCs w:val="false"/>
          <w:sz w:val="18"/>
          <w:szCs w:val="18"/>
        </w:rPr>
        <w:t>*  *  *</w:t>
      </w:r>
    </w:p>
    <w:p>
      <w:pPr>
        <w:pStyle w:val="Normal"/>
        <w:spacing w:lineRule="auto" w:line="240" w:before="140" w:after="0"/>
        <w:ind w:firstLine="300"/>
        <w:rPr/>
      </w:pPr>
      <w:r>
        <w:rPr/>
        <w:t>Читатели, в особенности социал-демократи</w:t>
        <w:softHyphen/>
        <w:t>ческие, сами, конечно, видят, как бесконечно далек я был и в критической, и в положительной части своей статьи от удовлетворительного ответа на вопрос о причинах критического состояния партии в конце 78 года и о пути к выходу из него. Прежде всего, это объясняется, конечно, моим тогдашним социально-политическим мировоззрением, по су</w:t>
        <w:softHyphen/>
        <w:t>ществу, в основе совпадавшим с общим мировоз</w:t>
        <w:softHyphen/>
        <w:t>зрением русских революционеров, не смотря на мое критическое отношение к некоторым из господ</w:t>
        <w:softHyphen/>
        <w:t>ствовавших в их среде практических тенденций и лозунгов. Это, общее всем нам, по крайней мере,</w:t>
      </w:r>
    </w:p>
    <w:p>
      <w:pPr>
        <w:sectPr>
          <w:endnotePr>
            <w:numFmt w:val="decimal"/>
          </w:endnotePr>
          <w:type w:val="nextPage"/>
          <w:pgSz w:w="11906" w:h="16820"/>
          <w:pgMar w:left="1440" w:right="5480" w:gutter="0" w:header="0" w:top="1440" w:footer="0" w:bottom="720"/>
          <w:pgNumType w:fmt="decimal"/>
          <w:formProt w:val="false"/>
          <w:textDirection w:val="lrTb"/>
          <w:docGrid w:type="default" w:linePitch="360" w:charSpace="0"/>
        </w:sectPr>
        <w:pStyle w:val="Normal"/>
        <w:jc w:val="right"/>
        <w:rPr/>
      </w:pPr>
      <w:r>
        <w:rPr/>
        <w:t>289</w:t>
      </w:r>
    </w:p>
    <w:p>
      <w:pPr>
        <w:pStyle w:val="Normal"/>
        <w:spacing w:lineRule="auto" w:line="240"/>
        <w:rPr/>
      </w:pPr>
      <w:r>
        <w:rPr/>
        <w:t>подавляющему большинству товарищей, мировоззрение всецело отразилось в моей статье и теорети</w:t>
        <w:softHyphen/>
        <w:t>чески помешало мне, как и народникам в России, разобраться в «злобах дня» и очередных вопросах «переходного момента». Революционная интелли</w:t>
        <w:softHyphen/>
        <w:t>генция, точно птица в клетке, теоретически беспомощно билась в кругу противоречий, приведших ее в безвыходный тупик, пока Плеханов, опираясь на учение Маркса и Энгельса, путем анализа русской экономической жизни и радикальной переоценки воззрений и программ наших главнейших социали</w:t>
        <w:softHyphen/>
        <w:t>стических фракций, не указал выхода из этого тупика. Об этом я специально буду говорить во второй части настоящего труда.</w:t>
      </w:r>
    </w:p>
    <w:p>
      <w:pPr>
        <w:pStyle w:val="Normal"/>
        <w:spacing w:lineRule="auto" w:line="240"/>
        <w:ind w:firstLine="300"/>
        <w:rPr/>
      </w:pPr>
      <w:r>
        <w:rPr/>
        <w:t>В главе о течениях в русской женевской эми</w:t>
        <w:softHyphen/>
        <w:t>грации я отметил, что группа «Общины» идейно одной ногой оставалась еще в том фазисе револю</w:t>
        <w:softHyphen/>
        <w:t>ционного движения России, в котором русские революционеры смотрели на свои цели и задачи сквозь призму западного социалистического дви</w:t>
        <w:softHyphen/>
        <w:t>жения. Это сказалось и в моей статье, между про</w:t>
        <w:softHyphen/>
        <w:t>чим, и в моем крайне одностороннем освещении народнического направления и совершенном игнори</w:t>
        <w:softHyphen/>
        <w:t>ровании его положительного значения.</w:t>
      </w:r>
    </w:p>
    <w:p>
      <w:pPr>
        <w:pStyle w:val="Normal"/>
        <w:spacing w:lineRule="auto" w:line="240"/>
        <w:ind w:firstLine="300"/>
        <w:rPr/>
      </w:pPr>
      <w:r>
        <w:rPr/>
        <w:t>Абстрактно-космополитические тенденции про</w:t>
        <w:softHyphen/>
        <w:t>пагандистов «первого призыва» (выражение Р. По</w:t>
        <w:softHyphen/>
        <w:t>пова) находились в тесной логической связи с тем, что они игнорировали или слишком мало учиты</w:t>
        <w:softHyphen/>
        <w:t>вали значение для постановки и решения программных и тактических вопросов революционного дви</w:t>
        <w:softHyphen/>
        <w:t>жения в самодержавной России того факта, что по своему социально-политическому строю она являлась исторической современницей не совре-</w:t>
      </w:r>
    </w:p>
    <w:p>
      <w:pPr>
        <w:sectPr>
          <w:endnotePr>
            <w:numFmt w:val="decimal"/>
          </w:endnotePr>
          <w:type w:val="nextPage"/>
          <w:pgSz w:w="11906" w:h="16820"/>
          <w:pgMar w:left="1440" w:right="5460" w:gutter="0" w:header="0" w:top="1440" w:footer="0" w:bottom="720"/>
          <w:pgNumType w:fmt="decimal"/>
          <w:formProt w:val="false"/>
          <w:textDirection w:val="lrTb"/>
          <w:docGrid w:type="default" w:linePitch="360" w:charSpace="0"/>
        </w:sectPr>
        <w:pStyle w:val="Normal"/>
        <w:rPr/>
      </w:pPr>
      <w:r>
        <w:rPr/>
        <w:t>290</w:t>
      </w:r>
    </w:p>
    <w:p>
      <w:pPr>
        <w:pStyle w:val="Normal"/>
        <w:spacing w:lineRule="auto" w:line="240"/>
        <w:rPr/>
      </w:pPr>
      <w:r>
        <w:rPr/>
        <w:t>менного Запада, а того, который давно уже отошел в вечность. В противоположность своим предше</w:t>
        <w:softHyphen/>
        <w:t>ственникам, народники выдвинули на первый план мысль о необходимости, если можно так выразиться, национализировать программу и тактику нашего движения, т. е., привести их в соответствие с нацио</w:t>
        <w:softHyphen/>
        <w:t>нальными особенностями социальной почвы, на которой оно развивается, и той социальной среды, в которой русским революционерам приходится действовать. К этому заключению они пришли чисто эмпирическим путем, под прямым и непо</w:t>
        <w:softHyphen/>
        <w:t>средственным влиянием того, что видели и слышали в деревне первые пропагандисты.</w:t>
      </w:r>
    </w:p>
    <w:p>
      <w:pPr>
        <w:pStyle w:val="Normal"/>
        <w:spacing w:lineRule="auto" w:line="240"/>
        <w:ind w:firstLine="320"/>
        <w:rPr/>
      </w:pPr>
      <w:r>
        <w:rPr/>
        <w:t>Один из наиболее образованных и вдумчивых землевольцев, О. В. Аптекман, резюмируя свои впе</w:t>
        <w:softHyphen/>
        <w:t>чатления и наблюдения в деревне в течение 1875 года, дает конкретное представление о пути, которым русские социалисты пришли к народничеству.</w:t>
      </w:r>
    </w:p>
    <w:p>
      <w:pPr>
        <w:pStyle w:val="Normal"/>
        <w:spacing w:lineRule="auto" w:line="240"/>
        <w:ind w:firstLine="320"/>
        <w:rPr/>
      </w:pPr>
      <w:r>
        <w:rPr/>
        <w:t xml:space="preserve">«Я познакомился с народом, с народной средой, </w:t>
      </w:r>
      <w:r>
        <w:rPr>
          <w:rFonts w:eastAsia="Symbol" w:cs="Symbol" w:ascii="Symbol" w:hAnsi="Symbol"/>
        </w:rPr>
        <w:t></w:t>
      </w:r>
      <w:r>
        <w:rPr/>
        <w:t xml:space="preserve"> читаем мы в его воспоминаниях. Это, несом</w:t>
        <w:softHyphen/>
        <w:t xml:space="preserve">ненно, большой плюс в моей работе. Это </w:t>
      </w:r>
      <w:r>
        <w:rPr>
          <w:rFonts w:eastAsia="Symbol" w:cs="Symbol" w:ascii="Symbol" w:hAnsi="Symbol"/>
        </w:rPr>
        <w:t></w:t>
      </w:r>
      <w:r>
        <w:rPr/>
        <w:t xml:space="preserve"> первый шаг, без которого дальнейшая моя работа была бы невозможна. Но что я успел в смысле распростра</w:t>
        <w:softHyphen/>
        <w:t xml:space="preserve">нения социалистических идей в народе? Я стал перебирать в моей памяти впечатления последнего года моей пропагандистской работы в народе. Я увидел, как мало-помалу, почти незаметно для меня самого, </w:t>
      </w:r>
      <w:r>
        <w:rPr>
          <w:i/>
          <w:iCs/>
        </w:rPr>
        <w:t>пропаганда</w:t>
      </w:r>
      <w:r>
        <w:rPr/>
        <w:t xml:space="preserve"> </w:t>
      </w:r>
      <w:r>
        <w:rPr>
          <w:i/>
          <w:iCs/>
        </w:rPr>
        <w:t>социализма</w:t>
      </w:r>
      <w:r>
        <w:rPr/>
        <w:t xml:space="preserve"> </w:t>
      </w:r>
      <w:r>
        <w:rPr>
          <w:i/>
          <w:iCs/>
        </w:rPr>
        <w:t>в</w:t>
      </w:r>
      <w:r>
        <w:rPr/>
        <w:t xml:space="preserve"> </w:t>
      </w:r>
      <w:r>
        <w:rPr>
          <w:i/>
          <w:iCs/>
        </w:rPr>
        <w:t>массе</w:t>
      </w:r>
      <w:r>
        <w:rPr/>
        <w:t xml:space="preserve"> </w:t>
      </w:r>
      <w:r>
        <w:rPr>
          <w:i/>
          <w:iCs/>
        </w:rPr>
        <w:t>стала</w:t>
      </w:r>
      <w:r>
        <w:rPr/>
        <w:t xml:space="preserve"> </w:t>
      </w:r>
      <w:r>
        <w:rPr>
          <w:i/>
          <w:iCs/>
        </w:rPr>
        <w:t>отодвигаться</w:t>
      </w:r>
      <w:r>
        <w:rPr/>
        <w:t xml:space="preserve"> </w:t>
      </w:r>
      <w:r>
        <w:rPr>
          <w:i/>
          <w:iCs/>
        </w:rPr>
        <w:t>на</w:t>
      </w:r>
      <w:r>
        <w:rPr/>
        <w:t xml:space="preserve"> </w:t>
      </w:r>
      <w:r>
        <w:rPr>
          <w:i/>
          <w:iCs/>
        </w:rPr>
        <w:t>задний</w:t>
      </w:r>
      <w:r>
        <w:rPr/>
        <w:t xml:space="preserve"> </w:t>
      </w:r>
      <w:r>
        <w:rPr>
          <w:i/>
          <w:iCs/>
        </w:rPr>
        <w:t>план</w:t>
      </w:r>
      <w:r>
        <w:rPr/>
        <w:t xml:space="preserve"> </w:t>
      </w:r>
      <w:r>
        <w:rPr>
          <w:i/>
          <w:iCs/>
        </w:rPr>
        <w:t>и</w:t>
      </w:r>
      <w:r>
        <w:rPr/>
        <w:t xml:space="preserve"> </w:t>
      </w:r>
      <w:r>
        <w:rPr>
          <w:i/>
          <w:iCs/>
        </w:rPr>
        <w:t>как</w:t>
      </w:r>
      <w:r>
        <w:rPr/>
        <w:t xml:space="preserve">, </w:t>
      </w:r>
      <w:r>
        <w:rPr>
          <w:i/>
          <w:iCs/>
        </w:rPr>
        <w:t>наоборот</w:t>
      </w:r>
      <w:r>
        <w:rPr/>
        <w:t xml:space="preserve">, </w:t>
      </w:r>
      <w:r>
        <w:rPr>
          <w:i/>
          <w:iCs/>
        </w:rPr>
        <w:t>насущные зло</w:t>
        <w:softHyphen/>
        <w:t>бодневные вопросы крестьянства выдвигались все более и более на авансцену</w:t>
      </w:r>
      <w:r>
        <w:rPr/>
        <w:t>. Я стал припоминать, как холодно</w:t>
      </w:r>
    </w:p>
    <w:p>
      <w:pPr>
        <w:sectPr>
          <w:endnotePr>
            <w:numFmt w:val="decimal"/>
          </w:endnotePr>
          <w:type w:val="nextPage"/>
          <w:pgSz w:w="11906" w:h="16820"/>
          <w:pgMar w:left="1440" w:right="5480" w:gutter="0" w:header="0" w:top="1440" w:footer="0" w:bottom="720"/>
          <w:pgNumType w:fmt="decimal"/>
          <w:formProt w:val="false"/>
          <w:textDirection w:val="lrTb"/>
          <w:docGrid w:type="default" w:linePitch="360" w:charSpace="0"/>
        </w:sectPr>
        <w:pStyle w:val="Normal"/>
        <w:spacing w:lineRule="auto" w:line="240" w:before="140" w:after="0"/>
        <w:jc w:val="right"/>
        <w:rPr/>
      </w:pPr>
      <w:r>
        <w:rPr/>
        <w:t>291</w:t>
      </w:r>
    </w:p>
    <w:p>
      <w:pPr>
        <w:pStyle w:val="Normal"/>
        <w:spacing w:lineRule="auto" w:line="240"/>
        <w:rPr/>
      </w:pPr>
      <w:r>
        <w:rPr/>
        <w:t>относится народ к социализму и, наоборот, с какой горячностью и страстностью дебатировались те вопросы, которые касались его неотложных нужд и потребностей, которые не выходили из обычного круга его представлений и понятий о лучшей крестьянской жизни, о лучшей доле. Завеса стала спадать с моих глаз.</w:t>
      </w:r>
    </w:p>
    <w:p>
      <w:pPr>
        <w:pStyle w:val="Normal"/>
        <w:spacing w:lineRule="auto" w:line="240"/>
        <w:ind w:firstLine="300"/>
        <w:rPr/>
      </w:pPr>
      <w:r>
        <w:rPr/>
        <w:t>«Для меня стало ясно, что на пропаганде социа</w:t>
        <w:softHyphen/>
        <w:t xml:space="preserve">лизма в народе мы далеко не уедем, что буду ли я один работать, или нас будет работать десятки, сотни, тысячи пропагандистов, </w:t>
      </w:r>
      <w:r>
        <w:rPr>
          <w:rFonts w:eastAsia="Symbol" w:cs="Symbol" w:ascii="Symbol" w:hAnsi="Symbol"/>
        </w:rPr>
        <w:t></w:t>
      </w:r>
      <w:r>
        <w:rPr/>
        <w:t xml:space="preserve"> все равно, </w:t>
      </w:r>
      <w:r>
        <w:rPr>
          <w:rFonts w:eastAsia="Symbol" w:cs="Symbol" w:ascii="Symbol" w:hAnsi="Symbol"/>
        </w:rPr>
        <w:t></w:t>
      </w:r>
      <w:r>
        <w:rPr/>
        <w:t xml:space="preserve"> мы сим не победим, народа о места не сдвинем...»</w:t>
      </w:r>
    </w:p>
    <w:p>
      <w:pPr>
        <w:pStyle w:val="Normal"/>
        <w:spacing w:lineRule="auto" w:line="240"/>
        <w:ind w:firstLine="320"/>
        <w:rPr/>
      </w:pPr>
      <w:r>
        <w:rPr/>
        <w:t>И вот, в результате этих наблюдений и размыш</w:t>
        <w:softHyphen/>
        <w:t>лений, Аптекман пришел к тому выводу, что необ</w:t>
        <w:softHyphen/>
        <w:t>ходимо считаться, как с имеющимися уже в народе живыми стремлениями его, так и с завещанными ему его прошедшей историей взглядами и понятиями; что, далее, «соответственно с этим надо изменить и нашу теорию (?П.А.) и нашу практику» («Отрывок из воспоминаний землевольца», «Современная Жизнь», ноябрь 1906 г.).</w:t>
      </w:r>
    </w:p>
    <w:p>
      <w:pPr>
        <w:pStyle w:val="Normal"/>
        <w:spacing w:lineRule="auto" w:line="240"/>
        <w:ind w:firstLine="300"/>
        <w:rPr/>
      </w:pPr>
      <w:r>
        <w:rPr/>
        <w:t>К тому же заключению пришли и другие про</w:t>
        <w:softHyphen/>
        <w:t>пагандисты, образовавшие народническую партию.</w:t>
      </w:r>
    </w:p>
    <w:p>
      <w:pPr>
        <w:pStyle w:val="Normal"/>
        <w:spacing w:lineRule="auto" w:line="240"/>
        <w:ind w:firstLine="300"/>
        <w:rPr/>
      </w:pPr>
      <w:r>
        <w:rPr/>
        <w:t>Этим эмпирическим разрывом с абстрактно-социалистическим космополитизмом своих пред</w:t>
        <w:softHyphen/>
        <w:t>шественников, народники устраняли первое, са</w:t>
        <w:softHyphen/>
        <w:t>мое общее идейное препятствие на пути к созна</w:t>
        <w:softHyphen/>
        <w:t>тельной постановке на очередь основной задачи ре</w:t>
        <w:softHyphen/>
        <w:t xml:space="preserve">волюционной партии в тогдашней России </w:t>
      </w:r>
      <w:r>
        <w:rPr>
          <w:rFonts w:eastAsia="Symbol" w:cs="Symbol" w:ascii="Symbol" w:hAnsi="Symbol"/>
        </w:rPr>
        <w:t></w:t>
      </w:r>
      <w:r>
        <w:rPr/>
        <w:t xml:space="preserve"> «борьбы со старым режимом». А провозгласив своим боевым программным лозунгом требование «земли и воли», они сделали первый важный шаг на этом пути. И вот, для меня первостепенное значение этого</w:t>
      </w:r>
    </w:p>
    <w:p>
      <w:pPr>
        <w:sectPr>
          <w:endnotePr>
            <w:numFmt w:val="decimal"/>
          </w:endnotePr>
          <w:type w:val="nextPage"/>
          <w:pgSz w:w="11906" w:h="16820"/>
          <w:pgMar w:left="1440" w:right="5440" w:gutter="0" w:header="0" w:top="1440" w:footer="0" w:bottom="720"/>
          <w:pgNumType w:fmt="decimal"/>
          <w:formProt w:val="false"/>
          <w:textDirection w:val="lrTb"/>
          <w:docGrid w:type="default" w:linePitch="360" w:charSpace="0"/>
        </w:sectPr>
        <w:pStyle w:val="Normal"/>
        <w:rPr/>
      </w:pPr>
      <w:r>
        <w:rPr/>
        <w:t>292</w:t>
      </w:r>
    </w:p>
    <w:p>
      <w:pPr>
        <w:pStyle w:val="Normal"/>
        <w:spacing w:lineRule="auto" w:line="240"/>
        <w:rPr/>
      </w:pPr>
      <w:r>
        <w:rPr/>
        <w:t>шага осталось, так сказать, скрытым за семью печатями.</w:t>
      </w:r>
    </w:p>
    <w:p>
      <w:pPr>
        <w:pStyle w:val="Normal"/>
        <w:spacing w:lineRule="auto" w:line="240"/>
        <w:ind w:firstLine="300"/>
        <w:rPr/>
      </w:pPr>
      <w:r>
        <w:rPr/>
        <w:t>Но, как это ни странно на первый взгляд, не понял я его значения, главным образом, по той же причине, по которой сами народники не поняли внутреннего, исторического, смысла основного пунк</w:t>
        <w:softHyphen/>
        <w:t>та своей собственной программы и не сделали, логически вытекавшего из него практического вы</w:t>
        <w:softHyphen/>
        <w:t xml:space="preserve">вода. Так же, как они, я и другие члены редакции «Общины» считали единственной социалистически законной целью для русских революционеров </w:t>
      </w:r>
      <w:r>
        <w:rPr>
          <w:rFonts w:eastAsia="Symbol" w:cs="Symbol" w:ascii="Symbol" w:hAnsi="Symbol"/>
        </w:rPr>
        <w:t></w:t>
      </w:r>
      <w:r>
        <w:rPr/>
        <w:t xml:space="preserve"> непо</w:t>
        <w:softHyphen/>
        <w:t>средственную подготовку социалистического перево</w:t>
        <w:softHyphen/>
        <w:t>рота. Народники, под влиянием этого взгляда на цели и задачи нашего движения, создали себе фикцию, отождествляя завоевание «земли и воли» с водво</w:t>
        <w:softHyphen/>
        <w:t>рением общественного строя на социалистической основе. Я же, живя за тридевять земель от арены практической работы товарищей в России, в не</w:t>
        <w:softHyphen/>
        <w:t>посредственном контакте с социалистическим дви</w:t>
        <w:softHyphen/>
        <w:t>жением на Западе, не подпал влиянию этой иллюзии. Поэтому я мог, с грехом пополам, критически отнестись к ней, не замечая при этом, какой важный шаг вперед знаменовало собою народничество, объявившее войну «русскому социализму» первой по</w:t>
        <w:softHyphen/>
        <w:t>ловины 70-х годов, «скомпанованному на три чет</w:t>
        <w:softHyphen/>
        <w:t>верти по западным образцам» (утопически-социали</w:t>
        <w:softHyphen/>
        <w:t>стическим), и выдвинувшее боевой девиз: «Земля и Воля».</w:t>
      </w:r>
    </w:p>
    <w:p>
      <w:pPr>
        <w:pStyle w:val="Normal"/>
        <w:spacing w:lineRule="auto" w:line="240"/>
        <w:ind w:firstLine="300"/>
        <w:rPr/>
      </w:pPr>
      <w:r>
        <w:rPr/>
        <w:t>Но кроме теоретических дефектов, в статье имеются и довольно существенные, фактические неточности.</w:t>
      </w:r>
    </w:p>
    <w:p>
      <w:pPr>
        <w:pStyle w:val="Normal"/>
        <w:spacing w:lineRule="auto" w:line="240"/>
        <w:ind w:firstLine="300"/>
        <w:rPr/>
      </w:pPr>
      <w:r>
        <w:rPr/>
        <w:t>Прежде всего, только со значительными ого</w:t>
        <w:softHyphen/>
        <w:t>ворками и ограничениями можно было утверждать,</w:t>
      </w:r>
    </w:p>
    <w:p>
      <w:pPr>
        <w:sectPr>
          <w:endnotePr>
            <w:numFmt w:val="decimal"/>
          </w:endnotePr>
          <w:type w:val="nextPage"/>
          <w:pgSz w:w="11906" w:h="16820"/>
          <w:pgMar w:left="1440" w:right="5520" w:gutter="0" w:header="0" w:top="1440" w:footer="0" w:bottom="720"/>
          <w:pgNumType w:fmt="decimal"/>
          <w:formProt w:val="false"/>
          <w:textDirection w:val="lrTb"/>
          <w:docGrid w:type="default" w:linePitch="360" w:charSpace="0"/>
        </w:sectPr>
        <w:pStyle w:val="Normal"/>
        <w:jc w:val="right"/>
        <w:rPr/>
      </w:pPr>
      <w:r>
        <w:rPr/>
        <w:t>293</w:t>
      </w:r>
    </w:p>
    <w:p>
      <w:pPr>
        <w:pStyle w:val="Normal"/>
        <w:spacing w:lineRule="auto" w:line="240"/>
        <w:rPr/>
      </w:pPr>
      <w:r>
        <w:rPr/>
        <w:t>что партия дезорганизована, что она разбилась на массу, взаимно враждующих кружков «под разными наименованиями». Ведь именно в течение 77-78 гг., она, в лице Общества «Земля и Воля», в значительной мере, программно и организационно консолидировалась. Конечно, до полного органи</w:t>
        <w:softHyphen/>
        <w:t>зационного сплочения революционных сил было еще далеко. Существовали еще разрозненные круж</w:t>
        <w:softHyphen/>
        <w:t xml:space="preserve">ки под разными наименованиями и с разными программами и тенденциями. Но это было не столько новым явлением, сколько пережитком прошлого, </w:t>
      </w:r>
      <w:r>
        <w:rPr>
          <w:rFonts w:eastAsia="Symbol" w:cs="Symbol" w:ascii="Symbol" w:hAnsi="Symbol"/>
        </w:rPr>
        <w:t></w:t>
      </w:r>
      <w:r>
        <w:rPr/>
        <w:t xml:space="preserve"> первой половины 70-х годов, когда движение дей</w:t>
        <w:softHyphen/>
        <w:t>ствительно отличалось кружковщиной и раздро</w:t>
        <w:softHyphen/>
        <w:t>бленностью революционных элементов.</w:t>
      </w:r>
    </w:p>
    <w:p>
      <w:pPr>
        <w:pStyle w:val="Normal"/>
        <w:spacing w:lineRule="auto" w:line="240"/>
        <w:ind w:firstLine="280"/>
        <w:rPr/>
      </w:pPr>
      <w:r>
        <w:rPr/>
        <w:t xml:space="preserve">Еще меньше соответствовали действительности мои замечания о «шаблонности», «стадности» при выборе революционной работы и об отсутствии  </w:t>
      </w:r>
      <w:r>
        <w:rPr>
          <w:i/>
          <w:iCs/>
        </w:rPr>
        <w:t>определенного</w:t>
      </w:r>
      <w:r>
        <w:rPr/>
        <w:t xml:space="preserve"> плана и </w:t>
      </w:r>
      <w:r>
        <w:rPr>
          <w:i/>
          <w:iCs/>
        </w:rPr>
        <w:t>конкретной</w:t>
      </w:r>
      <w:r>
        <w:rPr/>
        <w:t xml:space="preserve">  цели для деятельности в деревне. В воспомина</w:t>
        <w:softHyphen/>
        <w:t>ниях Аптекмана и в «Запечатленном Труде» Фигнер имеются документальные данные, показывающие, что Общество «Земля и Воля», с самого начала, выработало практическую программу, отнюдь не ограничивавшую свою деятельность организацией, пропагандой и агитацией исключительно среди крестьян и совершенно не обязывавшую дере</w:t>
        <w:softHyphen/>
        <w:t>венских пропагандистов жить физическим трудом и даже внешним образом «омужичиться». По уставу, одной из главных задач Общества   являлось   «</w:t>
      </w:r>
      <w:r>
        <w:rPr>
          <w:i/>
          <w:iCs/>
        </w:rPr>
        <w:t>объединение и сплочение разрозненных революционных сил молодежи</w:t>
      </w:r>
      <w:r>
        <w:rPr/>
        <w:t xml:space="preserve"> (глав</w:t>
        <w:softHyphen/>
        <w:t xml:space="preserve">ным образом, высших и средних учебных заведений)  </w:t>
      </w:r>
      <w:r>
        <w:rPr>
          <w:i/>
          <w:iCs/>
        </w:rPr>
        <w:t>в</w:t>
      </w:r>
      <w:r>
        <w:rPr/>
        <w:t xml:space="preserve"> </w:t>
      </w:r>
      <w:r>
        <w:rPr>
          <w:i/>
          <w:iCs/>
        </w:rPr>
        <w:t>прочное, во всех своих частях еди</w:t>
      </w:r>
      <w:r>
        <w:rPr/>
        <w:t>-</w:t>
      </w:r>
    </w:p>
    <w:p>
      <w:pPr>
        <w:sectPr>
          <w:endnotePr>
            <w:numFmt w:val="decimal"/>
          </w:endnotePr>
          <w:type w:val="nextPage"/>
          <w:pgSz w:w="11906" w:h="16820"/>
          <w:pgMar w:left="1440" w:right="5500" w:gutter="0" w:header="0" w:top="1440" w:footer="0" w:bottom="720"/>
          <w:pgNumType w:fmt="decimal"/>
          <w:formProt w:val="false"/>
          <w:textDirection w:val="lrTb"/>
          <w:docGrid w:type="default" w:linePitch="360" w:charSpace="0"/>
        </w:sectPr>
        <w:pStyle w:val="Normal"/>
        <w:rPr/>
      </w:pPr>
      <w:r>
        <w:rPr/>
        <w:t>294</w:t>
      </w:r>
    </w:p>
    <w:p>
      <w:pPr>
        <w:pStyle w:val="Normal"/>
        <w:spacing w:lineRule="auto" w:line="240"/>
        <w:rPr/>
      </w:pPr>
      <w:r>
        <w:rPr>
          <w:i/>
          <w:iCs/>
        </w:rPr>
        <w:t>ное целое</w:t>
      </w:r>
      <w:r>
        <w:rPr/>
        <w:t>». А четвертый пункт «тактической» землевольческой программы гласит:</w:t>
      </w:r>
    </w:p>
    <w:p>
      <w:pPr>
        <w:pStyle w:val="Normal"/>
        <w:spacing w:lineRule="auto" w:line="240"/>
        <w:ind w:left="40" w:firstLine="300"/>
        <w:rPr/>
      </w:pPr>
      <w:r>
        <w:rPr/>
        <w:t>«Пропаганда народнически-революционных идей в среде общества, молодежи и городских рабочих, с целью увеличить число критически-мыслящих, сознательно-действующих поборников народа».</w:t>
      </w:r>
    </w:p>
    <w:p>
      <w:pPr>
        <w:pStyle w:val="Normal"/>
        <w:spacing w:lineRule="auto" w:line="240"/>
        <w:ind w:left="40" w:firstLine="300"/>
        <w:rPr/>
      </w:pPr>
      <w:r>
        <w:rPr/>
        <w:t>Для выполнения этих задач Общество выделило специальную группу, «интеллигентскую», на ко</w:t>
        <w:softHyphen/>
        <w:t>торую возложены были «пропаганда, агитация и организация в среде интеллигенции, особенно мо</w:t>
        <w:softHyphen/>
        <w:t>лодой». Если принять еще во внимание усилия Общества завязывать и поддерживать сношения с различными общественными кругами в городских центрах, пользоваться для агитации всякими про</w:t>
        <w:softHyphen/>
        <w:t>явлениями в этих центрах неудовольствия, суще</w:t>
        <w:softHyphen/>
        <w:t>ствующим режимом, то мы должны будем признать, что Аптекман не очень далек от истины, когда утверждает, что организация Общества «Земля и Воля» реализовала на практике «</w:t>
      </w:r>
      <w:r>
        <w:rPr>
          <w:i/>
          <w:iCs/>
        </w:rPr>
        <w:t>принцип</w:t>
      </w:r>
      <w:r>
        <w:rPr/>
        <w:t xml:space="preserve"> </w:t>
      </w:r>
      <w:r>
        <w:rPr>
          <w:i/>
          <w:iCs/>
        </w:rPr>
        <w:t>един</w:t>
        <w:softHyphen/>
        <w:t>ства</w:t>
      </w:r>
      <w:r>
        <w:rPr/>
        <w:t xml:space="preserve"> </w:t>
      </w:r>
      <w:r>
        <w:rPr>
          <w:i/>
          <w:iCs/>
        </w:rPr>
        <w:t>в</w:t>
      </w:r>
      <w:r>
        <w:rPr/>
        <w:t xml:space="preserve"> </w:t>
      </w:r>
      <w:r>
        <w:rPr>
          <w:i/>
          <w:iCs/>
        </w:rPr>
        <w:t>многообразии</w:t>
      </w:r>
      <w:r>
        <w:rPr/>
        <w:t>».</w:t>
      </w:r>
    </w:p>
    <w:p>
      <w:pPr>
        <w:pStyle w:val="Normal"/>
        <w:spacing w:lineRule="auto" w:line="240"/>
        <w:ind w:left="40" w:firstLine="300"/>
        <w:rPr/>
      </w:pPr>
      <w:r>
        <w:rPr/>
        <w:t>Весь этот организационный аппарат, со своими разнообразными функциями, предназначен был слу</w:t>
        <w:softHyphen/>
        <w:t>жить делу подготовки «экономической революции снизу при посредстве самого народа», т. е. созданию общественной атмосферы, благоприятной агита</w:t>
        <w:softHyphen/>
        <w:t>ционной и организационной работе среди кресть</w:t>
        <w:softHyphen/>
        <w:t>янских масс. Правда, в итоге, получилось то, что «боевая дружина» создалась не в народе, а в интелли</w:t>
        <w:softHyphen/>
        <w:t>генции, и не для экономической революций снизу, а для политической революции сверху. Но этот результат получился не вследствие отсутствия кон</w:t>
        <w:softHyphen/>
        <w:t>кретных целей и определенной программы деятель</w:t>
        <w:softHyphen/>
        <w:t xml:space="preserve">ности у землевольцев, а  </w:t>
      </w:r>
      <w:r>
        <w:rPr>
          <w:i/>
          <w:iCs/>
        </w:rPr>
        <w:t>несмотря</w:t>
      </w:r>
      <w:r>
        <w:rPr/>
        <w:t xml:space="preserve">  на наличность</w:t>
      </w:r>
    </w:p>
    <w:p>
      <w:pPr>
        <w:sectPr>
          <w:endnotePr>
            <w:numFmt w:val="decimal"/>
          </w:endnotePr>
          <w:type w:val="nextPage"/>
          <w:pgSz w:w="11906" w:h="16820"/>
          <w:pgMar w:left="1440" w:right="5500" w:gutter="0" w:header="0" w:top="1440" w:footer="0" w:bottom="720"/>
          <w:pgNumType w:fmt="decimal"/>
          <w:formProt w:val="false"/>
          <w:textDirection w:val="lrTb"/>
          <w:docGrid w:type="default" w:linePitch="360" w:charSpace="0"/>
        </w:sectPr>
        <w:pStyle w:val="Normal"/>
        <w:jc w:val="right"/>
        <w:rPr/>
      </w:pPr>
      <w:r>
        <w:rPr/>
        <w:t>295</w:t>
      </w:r>
    </w:p>
    <w:p>
      <w:pPr>
        <w:pStyle w:val="Normal"/>
        <w:spacing w:lineRule="auto" w:line="240"/>
        <w:rPr/>
      </w:pPr>
      <w:r>
        <w:rPr/>
        <w:t xml:space="preserve">у них и организации, и общего плана действия </w:t>
      </w:r>
      <w:r>
        <w:rPr>
          <w:rFonts w:eastAsia="Symbol" w:cs="Symbol" w:ascii="Symbol" w:hAnsi="Symbol"/>
        </w:rPr>
        <w:t></w:t>
      </w:r>
      <w:r>
        <w:rPr/>
        <w:t xml:space="preserve"> благодаря объективным условиям их деятельности. Но здесь мне хочется только подчеркнуть, что и к деятельности в деревне землевольцы приступили, наметив себе очень определенный ясный путь для революционизирования сельских масс.</w:t>
      </w:r>
    </w:p>
    <w:p>
      <w:pPr>
        <w:pStyle w:val="Normal"/>
        <w:spacing w:lineRule="auto" w:line="240"/>
        <w:ind w:firstLine="300"/>
        <w:rPr/>
      </w:pPr>
      <w:r>
        <w:rPr/>
        <w:t>И я не могу отказать себе в удовольствии про</w:t>
        <w:softHyphen/>
        <w:t>цитировать здесь следующие строки В. Н. Фигнер, в которых она рисует этот путь:</w:t>
      </w:r>
    </w:p>
    <w:p>
      <w:pPr>
        <w:pStyle w:val="Normal"/>
        <w:spacing w:lineRule="auto" w:line="240"/>
        <w:ind w:firstLine="300"/>
        <w:rPr/>
      </w:pPr>
      <w:r>
        <w:rPr/>
        <w:t>«Живя среди народа в форме, не насилующей резко привычек и слабостей культурного человека, но тем не менее близкой к народу (в форме волост</w:t>
        <w:softHyphen/>
        <w:t>ного писаря,  бухгалтера ссудосберегательной кассы, фельдшера, мелкого торговца и т. д.), револю</w:t>
        <w:softHyphen/>
        <w:t>ционеры должны пользоваться всеми случаями и сторонами крестьянской жизни, которые дают повод оказать поддержку идее справедливости или возможность помочь личности и обществу в защите ими своих интересов или достоинства.</w:t>
      </w:r>
    </w:p>
    <w:p>
      <w:pPr>
        <w:pStyle w:val="Normal"/>
        <w:spacing w:lineRule="auto" w:line="240"/>
        <w:ind w:firstLine="300"/>
        <w:rPr/>
      </w:pPr>
      <w:r>
        <w:rPr/>
        <w:t>«Становясь в положение, близко соприкасаю</w:t>
        <w:softHyphen/>
        <w:t>щееся с повседневными интересами народа, каково напр. положение волостного писаря, революционер должен влиять на волостной суд, изгоняя из него водку и подкуп, и делая его настоящим судом народной совести; он должен поднять значение мирской сходки и волостного суда, делая их дей</w:t>
        <w:softHyphen/>
        <w:t>ствительным выражением общественного мнения, а не игрушкой разных сельских проходимцев; он должен оттирать от общественных дел кулаков и мироедов и поднимать значение деревенской голытьбы; возбуждать и поддерживать тяжбы с помещиками, кулаками, казенными учреждениями; везде, где возможно, настаивать на защите кресть-</w:t>
      </w:r>
    </w:p>
    <w:p>
      <w:pPr>
        <w:sectPr>
          <w:endnotePr>
            <w:numFmt w:val="decimal"/>
          </w:endnotePr>
          <w:type w:val="nextPage"/>
          <w:pgSz w:w="11906" w:h="16820"/>
          <w:pgMar w:left="1440" w:right="5480" w:gutter="0" w:header="0" w:top="1440" w:footer="0" w:bottom="720"/>
          <w:pgNumType w:fmt="decimal"/>
          <w:formProt w:val="false"/>
          <w:textDirection w:val="lrTb"/>
          <w:docGrid w:type="default" w:linePitch="360" w:charSpace="0"/>
        </w:sectPr>
        <w:pStyle w:val="Normal"/>
        <w:rPr/>
      </w:pPr>
      <w:r>
        <w:rPr/>
        <w:t>296</w:t>
      </w:r>
    </w:p>
    <w:p>
      <w:pPr>
        <w:pStyle w:val="Normal"/>
        <w:spacing w:lineRule="auto" w:line="240"/>
        <w:rPr/>
      </w:pPr>
      <w:r>
        <w:rPr/>
        <w:t>янами их прав и домогательств; словом, развивать в крестьянстве дух самоуважения и протеста; вме</w:t>
        <w:softHyphen/>
        <w:t>сте с тем, высматривать энергичных людей, вожаков, которые особенно горячо относятся к интересам мира; сплачивать и соединять их в группы, чтобы на них опереться в борьбе, которая, начинаясь с легального протеста, должна вступить, наконец, на путь чисто революционный» («Запечатленный Труд», 87-88 стр.).</w:t>
      </w:r>
    </w:p>
    <w:p>
      <w:pPr>
        <w:pStyle w:val="Normal"/>
        <w:spacing w:lineRule="auto" w:line="240"/>
        <w:ind w:firstLine="320"/>
        <w:rPr/>
      </w:pPr>
      <w:r>
        <w:rPr/>
        <w:t>В интересах исторической справедливости я считаю своим долгом этими ссылками на свиде</w:t>
        <w:softHyphen/>
        <w:t>тельства непосредственных участников народни</w:t>
        <w:softHyphen/>
        <w:t>ческого движения исправить некоторые ошибки, допущенные в моей статье в характеристике по</w:t>
        <w:softHyphen/>
        <w:t>ложения дел в партии.</w:t>
      </w:r>
    </w:p>
    <w:p>
      <w:pPr>
        <w:pStyle w:val="Normal"/>
        <w:spacing w:lineRule="auto" w:line="240"/>
        <w:ind w:firstLine="320"/>
        <w:rPr/>
      </w:pPr>
      <w:r>
        <w:rPr/>
        <w:t>Запоздал я отчасти и своим замечанием об от</w:t>
        <w:softHyphen/>
        <w:t>ношении ее к делу организации социалистической прессы. Ведь месяца за три до выхода последнего номера «Общины» появился в Петербурге номер первый газеты «Земля и Воля»!</w:t>
      </w:r>
    </w:p>
    <w:p>
      <w:pPr>
        <w:pStyle w:val="Normal"/>
        <w:spacing w:lineRule="auto" w:line="240"/>
        <w:ind w:firstLine="320"/>
        <w:rPr/>
      </w:pPr>
      <w:r>
        <w:rPr/>
        <w:t>Но все эти недочеты в моей статье остались как-то незамеченными даже теми товарищами в Же</w:t>
        <w:softHyphen/>
        <w:t>неве, которые летом и осенью 78 года приехали туда прямо из Петербурга. Так например, я читал свою статью еще в рукописи Степняку, и он ни одного возражения мне не сделал. А Стефанович в своей статье «Наши задачи в селе» писал о дезор</w:t>
        <w:softHyphen/>
        <w:t>ганизованности партии и идейном разброде в ней почти то же, что и я. Очевидно, глубокий кризис партии так остро и живо ощущался всеми товари</w:t>
        <w:softHyphen/>
        <w:t>щами, что такие односторонности и преувеличения в суждениях о ней, какие имеются в моей статье, не производили впечатления и казались не</w:t>
      </w:r>
    </w:p>
    <w:p>
      <w:pPr>
        <w:sectPr>
          <w:endnotePr>
            <w:numFmt w:val="decimal"/>
          </w:endnotePr>
          <w:type w:val="nextPage"/>
          <w:pgSz w:w="11906" w:h="16820"/>
          <w:pgMar w:left="1440" w:right="5520" w:gutter="0" w:header="0" w:top="1440" w:footer="0" w:bottom="720"/>
          <w:pgNumType w:fmt="decimal"/>
          <w:formProt w:val="false"/>
          <w:textDirection w:val="lrTb"/>
          <w:docGrid w:type="default" w:linePitch="360" w:charSpace="0"/>
        </w:sectPr>
        <w:pStyle w:val="Normal"/>
        <w:jc w:val="right"/>
        <w:rPr/>
      </w:pPr>
      <w:r>
        <w:rPr/>
        <w:t>297</w:t>
      </w:r>
    </w:p>
    <w:p>
      <w:pPr>
        <w:pStyle w:val="Normal"/>
        <w:spacing w:lineRule="auto" w:line="240"/>
        <w:rPr/>
      </w:pPr>
      <w:r>
        <w:rPr/>
        <w:t>заслуживающими особого внимания. Этим, глав</w:t>
        <w:softHyphen/>
        <w:t>ным образом, я объясняю и тот факт, что по приезде в Россию мне не пришлось выслушивать от товари</w:t>
        <w:softHyphen/>
        <w:t>щей каких-нибудь возражений или упреков в том, что я неверно обрисовал положение дел в партии</w:t>
      </w:r>
      <w:r>
        <w:rPr>
          <w:rStyle w:val="EndnoteCharacters"/>
          <w:rStyle w:val="EndnoteAnchor"/>
        </w:rPr>
        <w:endnoteReference w:id="25"/>
      </w:r>
      <w:r>
        <w:rPr/>
        <w:t>.</w:t>
      </w:r>
    </w:p>
    <w:p>
      <w:pPr>
        <w:pStyle w:val="Normal"/>
        <w:spacing w:lineRule="auto" w:line="240"/>
        <w:ind w:firstLine="320"/>
        <w:rPr/>
      </w:pPr>
      <w:r>
        <w:rPr/>
        <w:t xml:space="preserve">Н. И. Жуковский, шутя говорил: «Ну и будут же тебя колотить </w:t>
      </w:r>
      <w:r>
        <w:rPr>
          <w:rFonts w:eastAsia="Symbol" w:cs="Symbol" w:ascii="Symbol" w:hAnsi="Symbol"/>
        </w:rPr>
        <w:t></w:t>
      </w:r>
      <w:r>
        <w:rPr/>
        <w:t xml:space="preserve"> с одной стороны, Стасюлевич (либералы), а с другой, наши». А Драгоманов, в ответ на нападки женевцев (Дейча, Стефановича, Засулич) на него за его резкие критические заме</w:t>
        <w:softHyphen/>
        <w:t>чания по адресу революционеров, говорил впослед</w:t>
        <w:softHyphen/>
        <w:t>ствии: «Вот Аксельрод критикует, и никто его за это не упрекает, а на меня вы сердитесь».</w:t>
      </w:r>
    </w:p>
    <w:p>
      <w:pPr>
        <w:pStyle w:val="Normal"/>
        <w:spacing w:lineRule="auto" w:line="240"/>
        <w:ind w:firstLine="320"/>
        <w:rPr/>
      </w:pPr>
      <w:r>
        <w:rPr/>
        <w:t>Товарищи справедливо ему возражали: «Аксель</w:t>
        <w:softHyphen/>
        <w:t>род критикует любя, как друг, а Вы, как противник» или враг, точно не помню).</w:t>
      </w:r>
    </w:p>
    <w:p>
      <w:pPr>
        <w:pStyle w:val="FR2"/>
        <w:spacing w:lineRule="auto" w:line="240" w:before="3240" w:after="0"/>
        <w:ind w:firstLine="340"/>
        <w:rPr>
          <w:rFonts w:ascii="Arial" w:hAnsi="Arial" w:eastAsia="Arial" w:cs="Arial"/>
          <w:i w:val="false"/>
          <w:i w:val="false"/>
          <w:iCs w:val="false"/>
          <w:sz w:val="16"/>
          <w:szCs w:val="16"/>
        </w:rPr>
      </w:pPr>
      <w:r>
        <w:rPr>
          <w:rFonts w:eastAsia="Arial" w:cs="Arial" w:ascii="Arial" w:hAnsi="Arial"/>
          <w:i w:val="false"/>
          <w:iCs w:val="false"/>
          <w:sz w:val="16"/>
          <w:szCs w:val="16"/>
        </w:rPr>
        <w:t xml:space="preserve"> </w:t>
      </w:r>
    </w:p>
    <w:p>
      <w:pPr>
        <w:sectPr>
          <w:endnotePr>
            <w:numFmt w:val="decimal"/>
          </w:endnotePr>
          <w:type w:val="nextPage"/>
          <w:pgSz w:w="11906" w:h="16820"/>
          <w:pgMar w:left="1440" w:right="5440" w:gutter="0" w:header="0" w:top="1440" w:footer="0" w:bottom="720"/>
          <w:pgNumType w:fmt="decimal"/>
          <w:formProt w:val="false"/>
          <w:textDirection w:val="lrTb"/>
          <w:docGrid w:type="default" w:linePitch="360" w:charSpace="0"/>
        </w:sectPr>
        <w:pStyle w:val="Normal"/>
        <w:rPr/>
      </w:pPr>
      <w:r>
        <w:rPr/>
        <w:t>298</w:t>
      </w:r>
    </w:p>
    <w:p>
      <w:pPr>
        <w:pStyle w:val="Normal"/>
        <w:spacing w:lineRule="auto" w:line="240"/>
        <w:ind w:left="520" w:right="400" w:hanging="0"/>
        <w:jc w:val="center"/>
        <w:rPr>
          <w:b/>
          <w:b/>
          <w:bCs/>
          <w:sz w:val="24"/>
          <w:szCs w:val="24"/>
        </w:rPr>
      </w:pPr>
      <w:r>
        <w:rPr>
          <w:b/>
          <w:bCs/>
          <w:sz w:val="24"/>
          <w:szCs w:val="24"/>
        </w:rPr>
        <w:t>XIII. ВТОРАЯ ПОЕЗДКА В РОССИЮ</w:t>
      </w:r>
    </w:p>
    <w:p>
      <w:pPr>
        <w:pStyle w:val="FR2"/>
        <w:spacing w:lineRule="auto" w:line="240" w:before="0" w:after="0"/>
        <w:ind w:hanging="0"/>
        <w:jc w:val="center"/>
        <w:rPr>
          <w:rFonts w:ascii="Arial" w:hAnsi="Arial" w:cs="Arial"/>
          <w:i w:val="false"/>
          <w:i w:val="false"/>
          <w:iCs w:val="false"/>
          <w:sz w:val="18"/>
          <w:szCs w:val="18"/>
        </w:rPr>
      </w:pPr>
      <w:r>
        <w:rPr>
          <w:rFonts w:cs="Arial" w:ascii="Arial" w:hAnsi="Arial"/>
          <w:i w:val="false"/>
          <w:iCs w:val="false"/>
          <w:sz w:val="18"/>
          <w:szCs w:val="18"/>
        </w:rPr>
        <w:t>(1879 г.)</w:t>
      </w:r>
    </w:p>
    <w:p>
      <w:pPr>
        <w:pStyle w:val="Normal"/>
        <w:spacing w:lineRule="auto" w:line="240" w:before="120" w:after="120"/>
        <w:rPr>
          <w:sz w:val="18"/>
        </w:rPr>
      </w:pPr>
      <w:r>
        <w:rPr>
          <w:sz w:val="18"/>
          <w:szCs w:val="18"/>
        </w:rPr>
        <w:t xml:space="preserve">Обнорский. </w:t>
      </w:r>
      <w:r>
        <w:rPr>
          <w:rFonts w:eastAsia="Symbol" w:cs="Symbol" w:ascii="Symbol" w:hAnsi="Symbol"/>
          <w:sz w:val="18"/>
        </w:rPr>
        <w:t></w:t>
      </w:r>
      <w:r>
        <w:rPr>
          <w:sz w:val="18"/>
          <w:szCs w:val="18"/>
        </w:rPr>
        <w:t xml:space="preserve"> Через границу. </w:t>
      </w:r>
      <w:r>
        <w:rPr>
          <w:rFonts w:eastAsia="Symbol" w:cs="Symbol" w:ascii="Symbol" w:hAnsi="Symbol"/>
          <w:sz w:val="18"/>
        </w:rPr>
        <w:t></w:t>
      </w:r>
      <w:r>
        <w:rPr>
          <w:sz w:val="18"/>
          <w:szCs w:val="18"/>
        </w:rPr>
        <w:t xml:space="preserve"> В Петербурге. </w:t>
      </w:r>
      <w:r>
        <w:rPr>
          <w:rFonts w:eastAsia="Symbol" w:cs="Symbol" w:ascii="Symbol" w:hAnsi="Symbol"/>
          <w:sz w:val="18"/>
        </w:rPr>
        <w:t></w:t>
      </w:r>
      <w:r>
        <w:rPr>
          <w:sz w:val="18"/>
          <w:szCs w:val="18"/>
        </w:rPr>
        <w:t xml:space="preserve"> Без паспорта. </w:t>
      </w:r>
      <w:r>
        <w:rPr>
          <w:rFonts w:eastAsia="Symbol" w:cs="Symbol" w:ascii="Symbol" w:hAnsi="Symbol"/>
          <w:sz w:val="18"/>
        </w:rPr>
        <w:t></w:t>
      </w:r>
      <w:r>
        <w:rPr>
          <w:sz w:val="18"/>
          <w:szCs w:val="18"/>
        </w:rPr>
        <w:t xml:space="preserve"> На румынской границе. </w:t>
      </w:r>
      <w:r>
        <w:rPr>
          <w:rFonts w:eastAsia="Symbol" w:cs="Symbol" w:ascii="Symbol" w:hAnsi="Symbol"/>
          <w:sz w:val="18"/>
        </w:rPr>
        <w:t></w:t>
      </w:r>
      <w:r>
        <w:rPr>
          <w:sz w:val="18"/>
          <w:szCs w:val="18"/>
        </w:rPr>
        <w:t xml:space="preserve"> В. Ивановский. </w:t>
      </w:r>
      <w:r>
        <w:rPr>
          <w:rFonts w:eastAsia="Symbol" w:cs="Symbol" w:ascii="Symbol" w:hAnsi="Symbol"/>
          <w:sz w:val="18"/>
        </w:rPr>
        <w:t></w:t>
      </w:r>
      <w:r>
        <w:rPr>
          <w:sz w:val="18"/>
        </w:rPr>
        <w:t xml:space="preserve"> </w:t>
      </w:r>
      <w:r>
        <w:rPr>
          <w:sz w:val="18"/>
          <w:szCs w:val="18"/>
        </w:rPr>
        <w:t>Я становлюсь „профессором".</w:t>
      </w:r>
    </w:p>
    <w:p>
      <w:pPr>
        <w:pStyle w:val="Normal"/>
        <w:spacing w:lineRule="auto" w:line="240" w:before="80" w:after="0"/>
        <w:ind w:firstLine="320"/>
        <w:rPr/>
      </w:pPr>
      <w:r>
        <w:rPr/>
        <w:t>Летом или осенью 1878 г. приехал в Женеву рабочий Обнорский. Я уже в 1875 г. встречался с ним в Женеве, где он жил тогда эмигрантом и работал в качестве слесаря на заводе.</w:t>
      </w:r>
    </w:p>
    <w:p>
      <w:pPr>
        <w:pStyle w:val="Normal"/>
        <w:spacing w:lineRule="auto" w:line="240"/>
        <w:ind w:firstLine="320"/>
        <w:rPr/>
      </w:pPr>
      <w:r>
        <w:rPr/>
        <w:t>На этот раз он приехал к нам, как представитель петербургского кружка, который в конце 1878 г. принял название «Северного Союза русских ра</w:t>
        <w:softHyphen/>
        <w:t>бочих». Главной задачей этого кружка была ре</w:t>
        <w:softHyphen/>
        <w:t>волюционная пропаганда в рабочей среде. По ини</w:t>
        <w:softHyphen/>
        <w:t>циативе Халтурина и Обнорского, кружок решил организовать тайную типографию и приступить к изданию собственной газеты. Обнорский, который должен был закупить заграницей шрифт и другие принадлежности для печатанья, предложил мне переехать в Россию, чтобы принять участие в ре</w:t>
        <w:softHyphen/>
        <w:t>дактировании этой газеты.</w:t>
      </w:r>
    </w:p>
    <w:p>
      <w:pPr>
        <w:pStyle w:val="Normal"/>
        <w:spacing w:lineRule="auto" w:line="240"/>
        <w:ind w:firstLine="320"/>
        <w:rPr/>
      </w:pPr>
      <w:r>
        <w:rPr/>
        <w:t>Не помню точно, почему Обнорский именно ко мне обратился с этим приглашением. Вероятно,</w:t>
      </w:r>
    </w:p>
    <w:p>
      <w:pPr>
        <w:sectPr>
          <w:endnotePr>
            <w:numFmt w:val="decimal"/>
          </w:endnotePr>
          <w:type w:val="nextPage"/>
          <w:pgSz w:w="11906" w:h="16820"/>
          <w:pgMar w:left="1440" w:right="5520" w:gutter="0" w:header="0" w:top="1440" w:footer="0" w:bottom="720"/>
          <w:pgNumType w:fmt="decimal"/>
          <w:formProt w:val="false"/>
          <w:textDirection w:val="lrTb"/>
          <w:docGrid w:type="default" w:linePitch="360" w:charSpace="0"/>
        </w:sectPr>
        <w:pStyle w:val="Normal"/>
        <w:jc w:val="right"/>
        <w:rPr/>
      </w:pPr>
      <w:r>
        <w:rPr/>
        <w:t>299</w:t>
      </w:r>
    </w:p>
    <w:p>
      <w:pPr>
        <w:pStyle w:val="Normal"/>
        <w:spacing w:lineRule="auto" w:line="240"/>
        <w:rPr/>
      </w:pPr>
      <w:r>
        <w:rPr/>
        <w:t>потому, что петербургские товарищи, уцелевшие от арестов, были сильно поглощены боевыми делами и не проявляли большого энтузиазма к идее рабочей пропагандистской газеты, а может быть, и потому, что в их среде проявлялось отрицательное отно</w:t>
        <w:softHyphen/>
        <w:t>шение к политическим тенденциям рабочего кружка. Возможно и то, что руководители кружка хотели привлечь меня к работе, так как по моим статьям в «Слове» и «Общине» знали о моем живом интересе к европейскому рабочему движению.</w:t>
      </w:r>
    </w:p>
    <w:p>
      <w:pPr>
        <w:pStyle w:val="Normal"/>
        <w:spacing w:lineRule="auto" w:line="240"/>
        <w:ind w:firstLine="320"/>
        <w:rPr/>
      </w:pPr>
      <w:r>
        <w:rPr/>
        <w:t>Как бы то ни было, я очень охотно принял приглашение, тем более, что и сам мечтал вер</w:t>
        <w:softHyphen/>
        <w:t>нуться в Россию при первой возможности.</w:t>
      </w:r>
    </w:p>
    <w:p>
      <w:pPr>
        <w:pStyle w:val="Normal"/>
        <w:spacing w:lineRule="auto" w:line="240"/>
        <w:ind w:firstLine="320"/>
        <w:rPr/>
      </w:pPr>
      <w:r>
        <w:rPr/>
        <w:t>Мы условились с Обнорским, что кружок при</w:t>
        <w:softHyphen/>
        <w:t>шлет мне денег на дорогу.</w:t>
      </w:r>
    </w:p>
    <w:p>
      <w:pPr>
        <w:pStyle w:val="Normal"/>
        <w:spacing w:lineRule="auto" w:line="240"/>
        <w:ind w:firstLine="320"/>
        <w:rPr/>
      </w:pPr>
      <w:r>
        <w:rPr/>
        <w:t>Закупив необходимые материалы для типогра</w:t>
        <w:softHyphen/>
        <w:t>фии, Обнорский уехал в Россию.</w:t>
      </w:r>
    </w:p>
    <w:p>
      <w:pPr>
        <w:pStyle w:val="Normal"/>
        <w:spacing w:lineRule="auto" w:line="240"/>
        <w:ind w:firstLine="320"/>
        <w:rPr/>
      </w:pPr>
      <w:r>
        <w:rPr/>
        <w:t>Не помню точно, когда именно я получил из России обещанные деньги. Но только в феврале 1879 г. я смог вместе с женой и нашей девочкой двинуться в путь.</w:t>
      </w:r>
    </w:p>
    <w:p>
      <w:pPr>
        <w:pStyle w:val="FR2"/>
        <w:spacing w:lineRule="auto" w:line="240" w:before="80" w:after="0"/>
        <w:ind w:left="1880" w:right="1800" w:hanging="0"/>
        <w:jc w:val="center"/>
        <w:rPr>
          <w:rFonts w:ascii="Arial" w:hAnsi="Arial" w:cs="Arial"/>
          <w:i w:val="false"/>
          <w:i w:val="false"/>
          <w:iCs w:val="false"/>
          <w:sz w:val="18"/>
          <w:szCs w:val="18"/>
        </w:rPr>
      </w:pPr>
      <w:r>
        <w:rPr>
          <w:rFonts w:cs="Arial" w:ascii="Arial" w:hAnsi="Arial"/>
          <w:i w:val="false"/>
          <w:iCs w:val="false"/>
          <w:sz w:val="18"/>
          <w:szCs w:val="18"/>
        </w:rPr>
        <w:t>*   *   *</w:t>
      </w:r>
    </w:p>
    <w:p>
      <w:pPr>
        <w:pStyle w:val="Normal"/>
        <w:spacing w:lineRule="auto" w:line="240" w:before="60" w:after="0"/>
        <w:ind w:firstLine="300"/>
        <w:rPr/>
      </w:pPr>
      <w:r>
        <w:rPr/>
        <w:t>Из Швейцарии мы выехали без всяких докумен</w:t>
        <w:softHyphen/>
        <w:t>тов, рассчитывая, что польские товарищи в Вене достанут нам паспорта или дадут связи для пере</w:t>
        <w:softHyphen/>
        <w:t>хода границы. Но ввиду происшедших незадолго до того в Польше массовых арестов, у венских товарищей не оказалось ни паспортов, ни связей. Побившись здесь бесплодно несколько дней, мы переехали в Краков, поближе к границе. Но и здесь не скоро удалось что-нибудь устроить. Наконец, еврей, который уже на вокзале забрал нас под свою</w:t>
      </w:r>
    </w:p>
    <w:p>
      <w:pPr>
        <w:sectPr>
          <w:endnotePr>
            <w:numFmt w:val="decimal"/>
          </w:endnotePr>
          <w:type w:val="nextPage"/>
          <w:pgSz w:w="11906" w:h="16820"/>
          <w:pgMar w:left="1440" w:right="5460" w:gutter="0" w:header="0" w:top="1440" w:footer="0" w:bottom="720"/>
          <w:pgNumType w:fmt="decimal"/>
          <w:formProt w:val="false"/>
          <w:textDirection w:val="lrTb"/>
          <w:docGrid w:type="default" w:linePitch="360" w:charSpace="0"/>
        </w:sectPr>
        <w:pStyle w:val="Normal"/>
        <w:rPr/>
      </w:pPr>
      <w:r>
        <w:rPr/>
        <w:t>300</w:t>
      </w:r>
    </w:p>
    <w:p>
      <w:pPr>
        <w:pStyle w:val="Normal"/>
        <w:spacing w:lineRule="auto" w:line="240"/>
        <w:rPr/>
      </w:pPr>
      <w:r>
        <w:rPr/>
        <w:t xml:space="preserve">опеку, достал нам </w:t>
      </w:r>
      <w:r>
        <w:rPr>
          <w:rFonts w:eastAsia="Symbol" w:cs="Symbol" w:ascii="Symbol" w:hAnsi="Symbol"/>
        </w:rPr>
        <w:t></w:t>
      </w:r>
      <w:r>
        <w:rPr/>
        <w:t xml:space="preserve"> конечно, за приличное воз</w:t>
        <w:softHyphen/>
        <w:t xml:space="preserve">награждение </w:t>
      </w:r>
      <w:r>
        <w:rPr>
          <w:rFonts w:eastAsia="Symbol" w:cs="Symbol" w:ascii="Symbol" w:hAnsi="Symbol"/>
        </w:rPr>
        <w:t></w:t>
      </w:r>
      <w:r>
        <w:rPr/>
        <w:t xml:space="preserve"> семейный пропуск для переезда через границу и проезда до четвертой станции железной дороги. Этот пропуск не разрешал для меня вопроса о паспорте, так как срок его истекал через 24 часа, и с ним нигде нельзя было пропи</w:t>
        <w:softHyphen/>
        <w:t>саться в России. Но я все же решил им воспользо</w:t>
        <w:softHyphen/>
        <w:t>ваться: я предполагал переехать через границу вместе с женой и ребенком, проводить их до чет</w:t>
        <w:softHyphen/>
        <w:t>вертой станции, а оттуда отправить семью через Варшаву в Черниговскую губ., к родителям жены, самому же вернуться в Краков, где еврей обещал, через некоторое время, достать мне более или менее надежный документ.</w:t>
      </w:r>
    </w:p>
    <w:p>
      <w:pPr>
        <w:pStyle w:val="Normal"/>
        <w:spacing w:lineRule="auto" w:line="240"/>
        <w:ind w:firstLine="300"/>
        <w:rPr/>
      </w:pPr>
      <w:r>
        <w:rPr/>
        <w:t>Через границу мы переехали благополучно, хотя и не без приключений. Нашими соседями в вагоне оказались два жандарма, которые при</w:t>
        <w:softHyphen/>
        <w:t>нялись заговаривать с девочкой. На мою 3-хлетнюю Верочку, которая обычно дичилась чужих, как на зло вдруг нашло разговорчивое настроение, и она принялась рассказывать нашим соседям про жизнь в Женеве, про «дядю Д</w:t>
      </w:r>
      <w:r>
        <w:rPr>
          <w:vertAlign w:val="superscript"/>
        </w:rPr>
        <w:t>'</w:t>
      </w:r>
      <w:r>
        <w:rPr/>
        <w:t>агоманова», и про «дядю К'апоткина». Но на наше счастье, Верочка не</w:t>
        <w:softHyphen/>
        <w:t>ясно произносила имена, а жандармы не были настолько знакомы с географией и с революционной эмигрантской средой, чтобы догадаться, о каком городе и о каких «дядях» Д’агоманове и К’апоткине идет речь. Это и спасло нас.</w:t>
      </w:r>
    </w:p>
    <w:p>
      <w:pPr>
        <w:pStyle w:val="Normal"/>
        <w:spacing w:lineRule="auto" w:line="240"/>
        <w:ind w:firstLine="300"/>
        <w:rPr/>
      </w:pPr>
      <w:r>
        <w:rPr/>
        <w:t>Переехав через границу, я отказался от перво</w:t>
        <w:softHyphen/>
        <w:t xml:space="preserve">начального плана возвращаться в Краков, </w:t>
      </w:r>
      <w:r>
        <w:rPr>
          <w:rFonts w:eastAsia="Symbol" w:cs="Symbol" w:ascii="Symbol" w:hAnsi="Symbol"/>
        </w:rPr>
        <w:t></w:t>
      </w:r>
      <w:r>
        <w:rPr/>
        <w:t xml:space="preserve"> слишком велик был соблазн продолжать путь прямо на место назначения. Отправив семью на Юг, сам я поехал в Москву, где должен был разыскать</w:t>
      </w:r>
    </w:p>
    <w:p>
      <w:pPr>
        <w:sectPr>
          <w:endnotePr>
            <w:numFmt w:val="decimal"/>
          </w:endnotePr>
          <w:type w:val="nextPage"/>
          <w:pgSz w:w="11906" w:h="16820"/>
          <w:pgMar w:left="1440" w:right="5520" w:gutter="0" w:header="0" w:top="1440" w:footer="0" w:bottom="720"/>
          <w:pgNumType w:fmt="decimal"/>
          <w:formProt w:val="false"/>
          <w:textDirection w:val="lrTb"/>
          <w:docGrid w:type="default" w:linePitch="360" w:charSpace="0"/>
        </w:sectPr>
        <w:pStyle w:val="Normal"/>
        <w:spacing w:lineRule="auto" w:line="240" w:before="160" w:after="0"/>
        <w:jc w:val="right"/>
        <w:rPr/>
      </w:pPr>
      <w:r>
        <w:rPr/>
        <w:t>301</w:t>
      </w:r>
    </w:p>
    <w:p>
      <w:pPr>
        <w:pStyle w:val="Normal"/>
        <w:spacing w:lineRule="auto" w:line="240"/>
        <w:rPr/>
      </w:pPr>
      <w:r>
        <w:rPr/>
        <w:t>(через адресный стол) инженера Тверитинова и от него получить дальнейшие связи.</w:t>
      </w:r>
    </w:p>
    <w:p>
      <w:pPr>
        <w:pStyle w:val="FR2"/>
        <w:spacing w:lineRule="auto" w:line="240" w:before="60" w:after="0"/>
        <w:ind w:hanging="0"/>
        <w:jc w:val="center"/>
        <w:rPr/>
      </w:pPr>
      <w:r>
        <w:rPr>
          <w:rFonts w:cs="Arial" w:ascii="Arial" w:hAnsi="Arial"/>
          <w:i w:val="false"/>
          <w:iCs w:val="false"/>
          <w:sz w:val="18"/>
          <w:szCs w:val="18"/>
        </w:rPr>
        <w:t>*</w:t>
      </w:r>
      <w:r>
        <w:rPr>
          <w:rFonts w:cs="Arial" w:ascii="Arial" w:hAnsi="Arial"/>
          <w:b/>
          <w:bCs/>
          <w:i w:val="false"/>
          <w:iCs w:val="false"/>
          <w:sz w:val="18"/>
          <w:szCs w:val="18"/>
        </w:rPr>
        <w:t xml:space="preserve">     </w:t>
      </w:r>
      <w:r>
        <w:rPr>
          <w:rFonts w:cs="Arial" w:ascii="Arial" w:hAnsi="Arial"/>
          <w:i w:val="false"/>
          <w:iCs w:val="false"/>
          <w:sz w:val="18"/>
          <w:szCs w:val="18"/>
        </w:rPr>
        <w:t>*     *</w:t>
      </w:r>
    </w:p>
    <w:p>
      <w:pPr>
        <w:pStyle w:val="Normal"/>
        <w:spacing w:lineRule="auto" w:line="240" w:before="40" w:after="0"/>
        <w:ind w:firstLine="300"/>
        <w:rPr/>
      </w:pPr>
      <w:r>
        <w:rPr/>
        <w:t>В Москве я, прямо с вокзала, отправился в адрес</w:t>
        <w:softHyphen/>
        <w:t>ный стол. В присутствии, кроме дежурного, никого не было. В ответ на мой вопрос, где живет инженер Тверитинов, он усмехнулся и тихо сказал мне:</w:t>
      </w:r>
    </w:p>
    <w:p>
      <w:pPr>
        <w:pStyle w:val="Normal"/>
        <w:spacing w:lineRule="auto" w:line="240"/>
        <w:ind w:firstLine="300"/>
        <w:rPr/>
      </w:pPr>
      <w:r>
        <w:rPr>
          <w:rFonts w:eastAsia="Symbol" w:cs="Symbol" w:ascii="Symbol" w:hAnsi="Symbol"/>
        </w:rPr>
        <w:t></w:t>
      </w:r>
      <w:r>
        <w:rPr/>
        <w:t xml:space="preserve"> </w:t>
      </w:r>
      <w:r>
        <w:rPr/>
        <w:t>Они этой ночью арестованы.</w:t>
      </w:r>
    </w:p>
    <w:p>
      <w:pPr>
        <w:pStyle w:val="Normal"/>
        <w:spacing w:lineRule="auto" w:line="240"/>
        <w:ind w:firstLine="300"/>
        <w:rPr/>
      </w:pPr>
      <w:r>
        <w:rPr/>
        <w:t xml:space="preserve">У меня оставался еще один, последний ресурс, </w:t>
      </w:r>
      <w:r>
        <w:rPr>
          <w:rFonts w:eastAsia="Symbol" w:cs="Symbol" w:ascii="Symbol" w:hAnsi="Symbol"/>
        </w:rPr>
        <w:t></w:t>
      </w:r>
      <w:r>
        <w:rPr/>
        <w:t xml:space="preserve"> письмо Эльсница (члена группы «Работник») к жене управляющего Либаво-Роменской железной дорогой. Пошел по этому адресу. Здесь меня приняли хорошо, пригласили переночевать. Но в этом доме я не мог узнать ничего ни о положении работы, ни об оставшихся на воле товарищах.</w:t>
      </w:r>
    </w:p>
    <w:p>
      <w:pPr>
        <w:pStyle w:val="Normal"/>
        <w:spacing w:lineRule="auto" w:line="240"/>
        <w:ind w:firstLine="300"/>
        <w:rPr/>
      </w:pPr>
      <w:r>
        <w:rPr/>
        <w:t>На другой же день я поехал в Петербург. Здесь я даже не пытался использовать старые явки, а прямо пошел в редакцию «Слова», где в 1878 г. была помещена моя статья об английском рабочем движении. В редакции я назвал свое имя, сказал, что разыскиваю товарищей, и просил, чтобы мне указали какой-нибудь адрес. Меня направили к адвокату Коршу, которого до тех пор я не знал лично.</w:t>
      </w:r>
    </w:p>
    <w:p>
      <w:pPr>
        <w:pStyle w:val="Normal"/>
        <w:spacing w:lineRule="auto" w:line="240"/>
        <w:ind w:firstLine="300"/>
        <w:rPr/>
      </w:pPr>
      <w:r>
        <w:rPr/>
        <w:t>Когда я объяснил Коршу цель моего посещения, адвокат, видимо, смутился. Он просил меня обо</w:t>
        <w:softHyphen/>
        <w:t>ждать и оставил меня одного. Спустя несколько минут дверь отворилась, и в комнату вошел Ни</w:t>
        <w:softHyphen/>
        <w:t>колай Морозов. Оказалось, что как раз в это время на квартире Корша происходило совещание не</w:t>
        <w:softHyphen/>
        <w:t>которых членов Центрального Комитета общества «Земля и Воля».</w:t>
      </w:r>
    </w:p>
    <w:p>
      <w:pPr>
        <w:sectPr>
          <w:endnotePr>
            <w:numFmt w:val="decimal"/>
          </w:endnotePr>
          <w:type w:val="nextPage"/>
          <w:pgSz w:w="11906" w:h="16820"/>
          <w:pgMar w:left="1440" w:right="5500" w:gutter="0" w:header="0" w:top="1440" w:footer="0" w:bottom="720"/>
          <w:pgNumType w:fmt="decimal"/>
          <w:formProt w:val="false"/>
          <w:textDirection w:val="lrTb"/>
          <w:docGrid w:type="default" w:linePitch="360" w:charSpace="0"/>
        </w:sectPr>
        <w:pStyle w:val="Normal"/>
        <w:rPr/>
      </w:pPr>
      <w:r>
        <w:rPr/>
        <w:t>302</w:t>
      </w:r>
    </w:p>
    <w:p>
      <w:pPr>
        <w:pStyle w:val="Normal"/>
        <w:spacing w:lineRule="auto" w:line="240"/>
        <w:ind w:firstLine="300"/>
        <w:rPr/>
      </w:pPr>
      <w:r>
        <w:rPr/>
        <w:t>Здесь, кроме Морозова, я застал Зунделевича, Михайлова (который носил у нас кличку «Дворник»), Льва Тихомирова (о котором еще в 1873</w:t>
      </w:r>
      <w:r>
        <w:rPr>
          <w:b/>
          <w:bCs/>
        </w:rPr>
        <w:t xml:space="preserve"> </w:t>
      </w:r>
      <w:r>
        <w:rPr/>
        <w:t xml:space="preserve">г., в Киеве, слышал от Чарушина) и некоторых других. Эта группа революционных деятелей несколько позже сыграла инициативную роль в организации партии «Народной Воли» и </w:t>
      </w:r>
      <w:r>
        <w:rPr>
          <w:i/>
          <w:iCs/>
        </w:rPr>
        <w:t>сознательной</w:t>
      </w:r>
      <w:r>
        <w:rPr/>
        <w:t xml:space="preserve">  борьбы за политическую свободу.</w:t>
      </w:r>
    </w:p>
    <w:p>
      <w:pPr>
        <w:pStyle w:val="Normal"/>
        <w:spacing w:lineRule="auto" w:line="240"/>
        <w:ind w:firstLine="300"/>
        <w:rPr/>
      </w:pPr>
      <w:r>
        <w:rPr/>
        <w:t>Настроение собравшихся на квартире Корша было, как мне казалось, не то подавленное, не то людей, очень озабоченных.</w:t>
      </w:r>
    </w:p>
    <w:p>
      <w:pPr>
        <w:pStyle w:val="Normal"/>
        <w:spacing w:lineRule="auto" w:line="240"/>
        <w:ind w:firstLine="300"/>
        <w:rPr/>
      </w:pPr>
      <w:r>
        <w:rPr/>
        <w:t>Зунделевич, указывая на товарищей, сказал мне:</w:t>
      </w:r>
    </w:p>
    <w:p>
      <w:pPr>
        <w:pStyle w:val="Normal"/>
        <w:spacing w:lineRule="auto" w:line="240"/>
        <w:ind w:firstLine="320"/>
        <w:rPr/>
      </w:pPr>
      <w:r>
        <w:rPr>
          <w:rFonts w:eastAsia="Symbol" w:cs="Symbol" w:ascii="Symbol" w:hAnsi="Symbol"/>
        </w:rPr>
        <w:t></w:t>
      </w:r>
      <w:r>
        <w:rPr/>
        <w:t xml:space="preserve"> </w:t>
      </w:r>
      <w:r>
        <w:rPr/>
        <w:t>Вот всего сколько осталось нас... А вы еще требуете усилить пропаганду!</w:t>
      </w:r>
      <w:r>
        <w:rPr>
          <w:rStyle w:val="EndnoteCharacters"/>
          <w:rStyle w:val="EndnoteAnchor"/>
        </w:rPr>
        <w:endnoteReference w:id="26"/>
      </w:r>
    </w:p>
    <w:p>
      <w:pPr>
        <w:pStyle w:val="Normal"/>
        <w:spacing w:lineRule="auto" w:line="240"/>
        <w:ind w:firstLine="320"/>
        <w:rPr/>
      </w:pPr>
      <w:r>
        <w:rPr/>
        <w:t>Помнится, у меня было впечатление, что эти слова выражали общее настроение кружка. Я от</w:t>
        <w:softHyphen/>
        <w:t>ветил :</w:t>
      </w:r>
    </w:p>
    <w:p>
      <w:pPr>
        <w:pStyle w:val="Normal"/>
        <w:spacing w:lineRule="auto" w:line="240"/>
        <w:ind w:firstLine="320"/>
        <w:rPr/>
      </w:pPr>
      <w:r>
        <w:rPr>
          <w:rFonts w:eastAsia="Symbol" w:cs="Symbol" w:ascii="Symbol" w:hAnsi="Symbol"/>
        </w:rPr>
        <w:t></w:t>
      </w:r>
      <w:r>
        <w:rPr/>
        <w:t xml:space="preserve"> </w:t>
      </w:r>
      <w:r>
        <w:rPr/>
        <w:t>Потому-то и мало вас, что вы пропаганду оставляли в тени. Вы расходовали наличный капитал, не заботясь достаточно о восстановлении его.</w:t>
      </w:r>
    </w:p>
    <w:p>
      <w:pPr>
        <w:pStyle w:val="Normal"/>
        <w:spacing w:lineRule="auto" w:line="240"/>
        <w:ind w:firstLine="320"/>
        <w:rPr/>
      </w:pPr>
      <w:r>
        <w:rPr/>
        <w:t>Завязалась общая беседа. Товарищи, между прочим, спросили меня, как смотрю я на царе</w:t>
        <w:softHyphen/>
        <w:t>убийство.</w:t>
      </w:r>
    </w:p>
    <w:p>
      <w:pPr>
        <w:pStyle w:val="Normal"/>
        <w:spacing w:lineRule="auto" w:line="240"/>
        <w:ind w:firstLine="300"/>
        <w:rPr/>
      </w:pPr>
      <w:r>
        <w:rPr>
          <w:rFonts w:eastAsia="Symbol" w:cs="Symbol" w:ascii="Symbol" w:hAnsi="Symbol"/>
        </w:rPr>
        <w:t></w:t>
      </w:r>
      <w:r>
        <w:rPr/>
        <w:t xml:space="preserve"> </w:t>
      </w:r>
      <w:r>
        <w:rPr/>
        <w:t>Раз началась террористическая борьба про</w:t>
        <w:softHyphen/>
        <w:t>тив агентов власти, ответил я, логика требует идти до конца. Нельзя оставлять безнаказанным глав</w:t>
        <w:softHyphen/>
        <w:t>ного виновника всего того, что происходит...</w:t>
      </w:r>
    </w:p>
    <w:p>
      <w:pPr>
        <w:pStyle w:val="Normal"/>
        <w:spacing w:lineRule="auto" w:line="240"/>
        <w:ind w:firstLine="300"/>
        <w:rPr/>
      </w:pPr>
      <w:r>
        <w:rPr/>
        <w:t>Узнав, что я приехал без всякого документа, товарищи предупредили меня, что оставаться в</w:t>
      </w:r>
    </w:p>
    <w:p>
      <w:pPr>
        <w:pStyle w:val="Normal"/>
        <w:spacing w:lineRule="auto" w:line="240"/>
        <w:ind w:firstLine="300"/>
        <w:rPr/>
      </w:pPr>
      <w:r>
        <w:rPr/>
      </w:r>
    </w:p>
    <w:p>
      <w:pPr>
        <w:sectPr>
          <w:endnotePr>
            <w:numFmt w:val="decimal"/>
          </w:endnotePr>
          <w:type w:val="nextPage"/>
          <w:pgSz w:w="11906" w:h="16820"/>
          <w:pgMar w:left="1440" w:right="5520" w:gutter="0" w:header="0" w:top="1440" w:footer="0" w:bottom="720"/>
          <w:pgNumType w:fmt="decimal"/>
          <w:formProt w:val="false"/>
          <w:textDirection w:val="lrTb"/>
          <w:docGrid w:type="default" w:linePitch="360" w:charSpace="0"/>
        </w:sectPr>
        <w:pStyle w:val="Normal"/>
        <w:spacing w:lineRule="auto" w:line="379"/>
        <w:jc w:val="right"/>
        <w:rPr/>
      </w:pPr>
      <w:r>
        <w:rPr>
          <w:sz w:val="18"/>
        </w:rPr>
        <w:t xml:space="preserve"> </w:t>
      </w:r>
      <w:r>
        <w:rPr/>
        <w:t>303</w:t>
      </w:r>
    </w:p>
    <w:p>
      <w:pPr>
        <w:pStyle w:val="Normal"/>
        <w:spacing w:lineRule="auto" w:line="240"/>
        <w:rPr/>
      </w:pPr>
      <w:r>
        <w:rPr/>
        <w:t>Петербурге для меня опасно, особенно в настоящий момент, когда вскоре может произойти событие, которое поставит всю полицию на ноги и вызовет новые повальные обыски (это был намек на пред</w:t>
        <w:softHyphen/>
        <w:t>стоявшее покушение против Александра II). Вместе с тем, товарищи о6ъяснили мне, что раздобыть в Петербурге подходящий документ для меня теперь не удастся: по внешности, во мне сразу можно было узнать еврея, так что русский паспорт для меня не годился; значит, мне необходимо было достать еврейский паспорт, но при том такой, который давал бы мне право жительства в столицах, напр., документ купца 1-й гильдии, а это была сложная история.</w:t>
      </w:r>
    </w:p>
    <w:p>
      <w:pPr>
        <w:pStyle w:val="Normal"/>
        <w:spacing w:lineRule="auto" w:line="240"/>
        <w:ind w:firstLine="300"/>
        <w:rPr/>
      </w:pPr>
      <w:r>
        <w:rPr/>
        <w:t>Пока что я все же задержался в Петербурге на некоторое время.</w:t>
      </w:r>
    </w:p>
    <w:p>
      <w:pPr>
        <w:pStyle w:val="Normal"/>
        <w:spacing w:lineRule="auto" w:line="240"/>
        <w:ind w:firstLine="300"/>
        <w:rPr/>
      </w:pPr>
      <w:r>
        <w:rPr/>
        <w:t>Сразу встал вопрос о квартире для ночевок. Но вопрос этот разрешился довольно легко, так как Тихомиров свел меня с представителями рево</w:t>
        <w:softHyphen/>
        <w:t>люционной молодежи, составлявшими как бы пери</w:t>
        <w:softHyphen/>
        <w:t xml:space="preserve">ферию революционной организации, </w:t>
      </w:r>
      <w:r>
        <w:rPr>
          <w:rFonts w:eastAsia="Symbol" w:cs="Symbol" w:ascii="Symbol" w:hAnsi="Symbol"/>
        </w:rPr>
        <w:t></w:t>
      </w:r>
      <w:r>
        <w:rPr/>
        <w:t xml:space="preserve"> и здесь я находил приют за все время пребывания в Петер</w:t>
        <w:softHyphen/>
        <w:t>бурге.</w:t>
      </w:r>
    </w:p>
    <w:p>
      <w:pPr>
        <w:pStyle w:val="Normal"/>
        <w:spacing w:lineRule="auto" w:line="240"/>
        <w:ind w:firstLine="300"/>
        <w:rPr/>
      </w:pPr>
      <w:r>
        <w:rPr/>
        <w:t>Совершенно неожиданно для меня, так долго остававшегося заграницей и совершенно нового человека в петербургской революционной среде, молодежь, с которой меня познакомил Тихомиров, встретила меня не только радушно, но, можно сказать, сердечно. Не знаю точно, чему это при</w:t>
        <w:softHyphen/>
        <w:t>писать. Но мне помнится, что мои статьи в «Слове» и «Общине» предрасположили ее ко мне. При</w:t>
        <w:softHyphen/>
        <w:t>поминаю также, что из слов некоторых из моих молодых знакомых я вынес впечатление, что от-</w:t>
      </w:r>
    </w:p>
    <w:p>
      <w:pPr>
        <w:sectPr>
          <w:endnotePr>
            <w:numFmt w:val="decimal"/>
          </w:endnotePr>
          <w:type w:val="nextPage"/>
          <w:pgSz w:w="11906" w:h="16820"/>
          <w:pgMar w:left="1440" w:right="5500" w:gutter="0" w:header="0" w:top="1440" w:footer="0" w:bottom="720"/>
          <w:pgNumType w:fmt="decimal"/>
          <w:formProt w:val="false"/>
          <w:textDirection w:val="lrTb"/>
          <w:docGrid w:type="default" w:linePitch="360" w:charSpace="0"/>
        </w:sectPr>
        <w:pStyle w:val="Normal"/>
        <w:rPr/>
      </w:pPr>
      <w:r>
        <w:rPr/>
        <w:t>304</w:t>
      </w:r>
    </w:p>
    <w:p>
      <w:pPr>
        <w:pStyle w:val="Normal"/>
        <w:spacing w:lineRule="auto" w:line="240"/>
        <w:rPr/>
      </w:pPr>
      <w:r>
        <w:rPr/>
        <w:t>зывы Клеменца обо мне сыграли некоторую, а быть может, и значительную роль в приеме, оказанном мне представителями молодой революционной ин</w:t>
        <w:softHyphen/>
        <w:t>теллигенции в Петербурге. Как бы то ни было, я встретил в них сочувственное отношение и к моим взглядам на усиление пропагандистской деятель</w:t>
        <w:softHyphen/>
        <w:t>ности, вообще, и в рабочей среде, в частности. Благо</w:t>
        <w:softHyphen/>
        <w:t>даря этому, я со дня на день откладывал свой отъ</w:t>
        <w:softHyphen/>
        <w:t xml:space="preserve">езд из Петербурга, </w:t>
      </w:r>
      <w:r>
        <w:rPr>
          <w:rFonts w:eastAsia="Symbol" w:cs="Symbol" w:ascii="Symbol" w:hAnsi="Symbol"/>
        </w:rPr>
        <w:t></w:t>
      </w:r>
      <w:r>
        <w:rPr/>
        <w:t xml:space="preserve"> и событие, на которое намекали мне Зунделевич и другие товарищи, застало меня еще там.</w:t>
      </w:r>
    </w:p>
    <w:p>
      <w:pPr>
        <w:pStyle w:val="Normal"/>
        <w:spacing w:lineRule="auto" w:line="240"/>
        <w:ind w:left="40" w:firstLine="320"/>
        <w:rPr/>
      </w:pPr>
      <w:r>
        <w:rPr/>
        <w:t>2-го апреля Соловьев стрелял в царя. Полиция все перевернула вверх дном. Но я как то не по</w:t>
        <w:softHyphen/>
        <w:t>пался ей на глаза и продолжал скрываться сначала в Петербурге, а потом в окрестностях.</w:t>
      </w:r>
    </w:p>
    <w:p>
      <w:pPr>
        <w:pStyle w:val="Normal"/>
        <w:spacing w:lineRule="auto" w:line="240"/>
        <w:ind w:left="40" w:firstLine="320"/>
        <w:rPr/>
      </w:pPr>
      <w:r>
        <w:rPr/>
        <w:t>Из членов революционного центра чаще других я встречался в Петербурге с Л. Тихомировым.</w:t>
      </w:r>
    </w:p>
    <w:p>
      <w:pPr>
        <w:pStyle w:val="Normal"/>
        <w:spacing w:lineRule="auto" w:line="240"/>
        <w:ind w:left="40" w:firstLine="320"/>
        <w:rPr/>
      </w:pPr>
      <w:r>
        <w:rPr/>
        <w:t>Он уже отбыл тюрьму по делу 193-х, бежал из ссылки и жил теперь нелегально, работая в ре</w:t>
        <w:softHyphen/>
        <w:t>дакции «Земли и Воли». Еще Чарушин рекомен</w:t>
        <w:softHyphen/>
        <w:t>довал мне его, как серьезного и преданного ре</w:t>
        <w:softHyphen/>
        <w:t>волюции человека. Личное впечатление подтвер</w:t>
        <w:softHyphen/>
        <w:t>дило эту характеристику.</w:t>
      </w:r>
    </w:p>
    <w:p>
      <w:pPr>
        <w:pStyle w:val="Normal"/>
        <w:spacing w:lineRule="auto" w:line="240"/>
        <w:ind w:left="40" w:firstLine="320"/>
        <w:rPr/>
      </w:pPr>
      <w:r>
        <w:rPr/>
        <w:t>Но одно поразило меня в Л. Тихомирове: полное отсутствие интереса к западноевропейскому ра</w:t>
        <w:softHyphen/>
        <w:t>бочему движению. Он смотрел на это движение даже свысока.</w:t>
      </w:r>
    </w:p>
    <w:p>
      <w:pPr>
        <w:pStyle w:val="Normal"/>
        <w:spacing w:lineRule="auto" w:line="240"/>
        <w:ind w:left="40" w:firstLine="320"/>
        <w:rPr/>
      </w:pPr>
      <w:r>
        <w:rPr/>
        <w:t>Как-то я заметил ему, что на Западе даже простые рабочие (социалисты) уже освободились от влияния религии и церкви.</w:t>
      </w:r>
    </w:p>
    <w:p>
      <w:pPr>
        <w:pStyle w:val="Normal"/>
        <w:spacing w:lineRule="auto" w:line="240"/>
        <w:ind w:left="40" w:firstLine="320"/>
        <w:rPr/>
      </w:pPr>
      <w:r>
        <w:rPr>
          <w:rFonts w:eastAsia="Symbol" w:cs="Symbol" w:ascii="Symbol" w:hAnsi="Symbol"/>
        </w:rPr>
        <w:t></w:t>
      </w:r>
      <w:r>
        <w:rPr/>
        <w:t xml:space="preserve"> </w:t>
      </w:r>
      <w:r>
        <w:rPr/>
        <w:t xml:space="preserve">Это не имеет значения, </w:t>
      </w:r>
      <w:r>
        <w:rPr>
          <w:rFonts w:eastAsia="Symbol" w:cs="Symbol" w:ascii="Symbol" w:hAnsi="Symbol"/>
        </w:rPr>
        <w:t></w:t>
      </w:r>
      <w:r>
        <w:rPr/>
        <w:t xml:space="preserve"> возразил Л. Тихомиров.</w:t>
      </w:r>
    </w:p>
    <w:p>
      <w:pPr>
        <w:pStyle w:val="Normal"/>
        <w:spacing w:lineRule="auto" w:line="240"/>
        <w:ind w:left="40" w:firstLine="320"/>
        <w:rPr/>
      </w:pPr>
      <w:r>
        <w:rPr/>
        <w:t>У нас завязался спор по этому поводу, но каждый из нас остался при своем мнении.</w:t>
      </w:r>
    </w:p>
    <w:p>
      <w:pPr>
        <w:sectPr>
          <w:endnotePr>
            <w:numFmt w:val="decimal"/>
          </w:endnotePr>
          <w:type w:val="nextPage"/>
          <w:pgSz w:w="11906" w:h="16820"/>
          <w:pgMar w:left="1440" w:right="5480" w:gutter="0" w:header="0" w:top="1440" w:footer="0" w:bottom="720"/>
          <w:pgNumType w:fmt="decimal"/>
          <w:formProt w:val="false"/>
          <w:textDirection w:val="lrTb"/>
          <w:docGrid w:type="default" w:linePitch="360" w:charSpace="0"/>
        </w:sectPr>
        <w:pStyle w:val="Normal"/>
        <w:jc w:val="right"/>
        <w:rPr/>
      </w:pPr>
      <w:r>
        <w:rPr/>
        <w:t>305</w:t>
      </w:r>
    </w:p>
    <w:p>
      <w:pPr>
        <w:pStyle w:val="Normal"/>
        <w:spacing w:lineRule="auto" w:line="240"/>
        <w:ind w:firstLine="300"/>
        <w:rPr/>
      </w:pPr>
      <w:r>
        <w:rPr/>
        <w:t xml:space="preserve">«Северный Союз» уже был разгромлен полицией, причем была взята и его типография. Выдал все проникший в организацию агент провокатор Рейнштейн. Предательство Рейнштейна обнаружилось, и в феврале 1879 г. он был убит, </w:t>
      </w:r>
      <w:r>
        <w:rPr>
          <w:rFonts w:eastAsia="Symbol" w:cs="Symbol" w:ascii="Symbol" w:hAnsi="Symbol"/>
        </w:rPr>
        <w:t></w:t>
      </w:r>
      <w:r>
        <w:rPr/>
        <w:t xml:space="preserve"> но было поздно: жандармы уже держали в руках все нити органи</w:t>
        <w:softHyphen/>
        <w:t>зации.</w:t>
      </w:r>
    </w:p>
    <w:p>
      <w:pPr>
        <w:pStyle w:val="Normal"/>
        <w:spacing w:lineRule="auto" w:line="240"/>
        <w:ind w:firstLine="320"/>
        <w:rPr/>
      </w:pPr>
      <w:r>
        <w:rPr/>
        <w:t>К середине апреля выяснилось, что дольше оставаться в Петербурге мне невозможно. Ночуя без паспорта то в одной, то в другой квартире, в разгар обысков, я не только сам мог попасться в любой день без всякой пользы для дела, но и рис</w:t>
        <w:softHyphen/>
        <w:t>ковал подвести людей, которые давали мне приют.</w:t>
      </w:r>
    </w:p>
    <w:p>
      <w:pPr>
        <w:pStyle w:val="FR2"/>
        <w:spacing w:lineRule="auto" w:line="240" w:before="240" w:after="0"/>
        <w:ind w:left="1960" w:right="1800" w:hanging="0"/>
        <w:jc w:val="center"/>
        <w:rPr>
          <w:rFonts w:ascii="Arial" w:hAnsi="Arial" w:cs="Arial"/>
          <w:i w:val="false"/>
          <w:i w:val="false"/>
          <w:iCs w:val="false"/>
          <w:sz w:val="18"/>
          <w:szCs w:val="18"/>
        </w:rPr>
      </w:pPr>
      <w:r>
        <w:rPr>
          <w:rFonts w:cs="Arial" w:ascii="Arial" w:hAnsi="Arial"/>
          <w:i w:val="false"/>
          <w:iCs w:val="false"/>
          <w:sz w:val="18"/>
          <w:szCs w:val="18"/>
        </w:rPr>
        <w:t>*   *   *</w:t>
      </w:r>
    </w:p>
    <w:p>
      <w:pPr>
        <w:pStyle w:val="Normal"/>
        <w:spacing w:lineRule="auto" w:line="240" w:before="140" w:after="0"/>
        <w:ind w:firstLine="300"/>
        <w:rPr/>
      </w:pPr>
      <w:r>
        <w:rPr/>
        <w:t>При таких обстоятельствах я выехал из Петер</w:t>
        <w:softHyphen/>
        <w:t xml:space="preserve">бурга. Товарищи дали мне на дорогу какой-то паспорт английского гражданина, совершенно не подходящий для меня, </w:t>
      </w:r>
      <w:r>
        <w:rPr>
          <w:rFonts w:eastAsia="Symbol" w:cs="Symbol" w:ascii="Symbol" w:hAnsi="Symbol"/>
        </w:rPr>
        <w:t></w:t>
      </w:r>
      <w:r>
        <w:rPr/>
        <w:t xml:space="preserve"> но лучшего не было.</w:t>
      </w:r>
    </w:p>
    <w:p>
      <w:pPr>
        <w:pStyle w:val="Normal"/>
        <w:spacing w:lineRule="auto" w:line="240"/>
        <w:ind w:firstLine="300"/>
        <w:rPr/>
      </w:pPr>
      <w:r>
        <w:rPr/>
        <w:t>С этим паспортом я доехал до Ковно, где рас</w:t>
        <w:softHyphen/>
        <w:t>считывал раздобыть более подходящий документ, но здесь мне пришлось оставить его, даже не пытаясь достать другой паспорт. Приехав в город в 12 часов ночи, я взял комнату в гостинице. Тотчас же явился ко мне дворник и потребовал мой документ. Я отдал ему английский паспорт и заснул спокойно, а утром я узнал, что дворник уже побежал с ним в полицию. Ясно было, что я попал под подозрение. Я не стал дожидаться приглашения в участок и, собрав наскоро вещи, отправился к одному старому знакомому еврею, но оказалось, что он не мог ничем помочь мне.</w:t>
      </w:r>
    </w:p>
    <w:p>
      <w:pPr>
        <w:sectPr>
          <w:endnotePr>
            <w:numFmt w:val="decimal"/>
          </w:endnotePr>
          <w:type w:val="nextPage"/>
          <w:pgSz w:w="11906" w:h="16820"/>
          <w:pgMar w:left="1440" w:right="5480" w:gutter="0" w:header="0" w:top="1440" w:footer="0" w:bottom="720"/>
          <w:pgNumType w:fmt="decimal"/>
          <w:formProt w:val="false"/>
          <w:textDirection w:val="lrTb"/>
          <w:docGrid w:type="default" w:linePitch="360" w:charSpace="0"/>
        </w:sectPr>
        <w:pStyle w:val="Normal"/>
        <w:rPr/>
      </w:pPr>
      <w:r>
        <w:rPr/>
        <w:t>306</w:t>
      </w:r>
    </w:p>
    <w:p>
      <w:pPr>
        <w:pStyle w:val="Normal"/>
        <w:spacing w:lineRule="auto" w:line="240"/>
        <w:ind w:firstLine="300"/>
        <w:rPr/>
      </w:pPr>
      <w:r>
        <w:rPr/>
        <w:t>Я поехал в Киев. Там я не нашел никого из революционеров, даже ночевать негде было, и я поспешил с первым же поездом отправиться в Одессу.</w:t>
      </w:r>
    </w:p>
    <w:p>
      <w:pPr>
        <w:pStyle w:val="Normal"/>
        <w:spacing w:lineRule="auto" w:line="240"/>
        <w:ind w:firstLine="300"/>
        <w:rPr/>
      </w:pPr>
      <w:r>
        <w:rPr/>
        <w:t>Здесь, наконец, я нашел кое-какие обломки революционных кружков. Но паника, вызванная арестами после покушения Соловьева, в Одессе еще не улеглась. Подходящий паспорт и здесь достать было невозможно. Между тем, без этого немыслимо было приниматься за революционную работу. По совету местных товарищей я решил ехать в Румынию, а именно в Тульчу, где у нас были связи, с тем, чтобы оттуда вернуться с надежным документом.</w:t>
      </w:r>
    </w:p>
    <w:p>
      <w:pPr>
        <w:pStyle w:val="Normal"/>
        <w:spacing w:lineRule="auto" w:line="240"/>
        <w:ind w:firstLine="300"/>
        <w:rPr/>
      </w:pPr>
      <w:r>
        <w:rPr/>
        <w:t>Единственная бумажка, которую смогли достать мне для этого путешествия одесские товарищи, был паспорт на имя Лейбовича, выписанный на старом, престаром бланке и помеченный январем 1879 г.: выходило, что паспорт только что выдан, а вид у него такой, будто ему, по крайней мере, 10 лет.</w:t>
      </w:r>
    </w:p>
    <w:p>
      <w:pPr>
        <w:pStyle w:val="Normal"/>
        <w:spacing w:lineRule="auto" w:line="240"/>
        <w:ind w:firstLine="300"/>
        <w:rPr/>
      </w:pPr>
      <w:r>
        <w:rPr/>
        <w:t>Сговорились, что я поеду в Бендеры, а там мне поможет перебраться через границу местный воен</w:t>
        <w:softHyphen/>
        <w:t xml:space="preserve">ный врач </w:t>
      </w:r>
      <w:r>
        <w:rPr>
          <w:rFonts w:eastAsia="Symbol" w:cs="Symbol" w:ascii="Symbol" w:hAnsi="Symbol"/>
        </w:rPr>
        <w:t></w:t>
      </w:r>
      <w:r>
        <w:rPr/>
        <w:t xml:space="preserve"> из «сочувствующих». Оказалось, что бендерский врач знает меня по фамилии еще с 1874 года, по Киеву, и он с большой готовно</w:t>
        <w:softHyphen/>
        <w:t>стью принялся за дело.</w:t>
      </w:r>
    </w:p>
    <w:p>
      <w:pPr>
        <w:pStyle w:val="FR2"/>
        <w:spacing w:lineRule="auto" w:line="240" w:before="80" w:after="0"/>
        <w:ind w:left="2000" w:right="1800" w:hanging="0"/>
        <w:jc w:val="center"/>
        <w:rPr>
          <w:rFonts w:ascii="Arial" w:hAnsi="Arial" w:cs="Arial"/>
          <w:i w:val="false"/>
          <w:i w:val="false"/>
          <w:iCs w:val="false"/>
          <w:sz w:val="18"/>
          <w:szCs w:val="18"/>
        </w:rPr>
      </w:pPr>
      <w:r>
        <w:rPr>
          <w:rFonts w:cs="Arial" w:ascii="Arial" w:hAnsi="Arial"/>
          <w:i w:val="false"/>
          <w:iCs w:val="false"/>
          <w:sz w:val="18"/>
          <w:szCs w:val="18"/>
        </w:rPr>
        <w:t>*   *   *</w:t>
      </w:r>
    </w:p>
    <w:p>
      <w:pPr>
        <w:pStyle w:val="FR2"/>
        <w:spacing w:lineRule="auto" w:line="240" w:before="0" w:after="0"/>
        <w:ind w:firstLine="301"/>
        <w:rPr>
          <w:rFonts w:ascii="Times New Roman" w:hAnsi="Times New Roman" w:cs="Times New Roman"/>
        </w:rPr>
      </w:pPr>
      <w:r>
        <w:rPr>
          <w:rFonts w:cs="Times New Roman" w:ascii="Times New Roman" w:hAnsi="Times New Roman"/>
          <w:i w:val="false"/>
          <w:iCs w:val="false"/>
          <w:szCs w:val="18"/>
        </w:rPr>
        <w:t>Так как от Бендер к румынской границе шла военная ветка, по которой могли ездить только военнослужащие или с билетами по рекомендации военных чинов, то врач выписал мне железно</w:t>
        <w:softHyphen/>
        <w:t>дорожный билет на имя «фельдшера Лейбовича»</w:t>
      </w:r>
    </w:p>
    <w:p>
      <w:pPr>
        <w:sectPr>
          <w:endnotePr>
            <w:numFmt w:val="decimal"/>
          </w:endnotePr>
          <w:type w:val="nextPage"/>
          <w:pgSz w:w="11906" w:h="16820"/>
          <w:pgMar w:left="1440" w:right="5520" w:gutter="0" w:header="0" w:top="1440" w:footer="0" w:bottom="720"/>
          <w:pgNumType w:fmt="decimal"/>
          <w:formProt w:val="false"/>
          <w:textDirection w:val="lrTb"/>
          <w:docGrid w:type="default" w:linePitch="360" w:charSpace="0"/>
        </w:sectPr>
        <w:pStyle w:val="Normal"/>
        <w:jc w:val="right"/>
        <w:rPr/>
      </w:pPr>
      <w:r>
        <w:rPr/>
        <w:t>307</w:t>
      </w:r>
    </w:p>
    <w:p>
      <w:pPr>
        <w:pStyle w:val="Normal"/>
        <w:spacing w:lineRule="auto" w:line="240"/>
        <w:rPr/>
      </w:pPr>
      <w:r>
        <w:rPr/>
        <w:t>до станции Рени, где должен был встретить меня другой военный врач, чтобы свести меня с людьми, которые могли устроить мне самый переезд через границу.</w:t>
      </w:r>
    </w:p>
    <w:p>
      <w:pPr>
        <w:pStyle w:val="Normal"/>
        <w:spacing w:lineRule="auto" w:line="240"/>
        <w:ind w:firstLine="300"/>
        <w:rPr/>
      </w:pPr>
      <w:r>
        <w:rPr/>
        <w:t>Но в Рени, на станции, военного врача не оказа</w:t>
        <w:softHyphen/>
        <w:t>лось. Между тем таможенный чиновник потребовал паспорта у пассажиров. Думая, что здесь происходит простая проверка документов, я подал ему и мой паспорт. Разбирая документы, чиновник остановился на моей бумажке.</w:t>
      </w:r>
    </w:p>
    <w:p>
      <w:pPr>
        <w:pStyle w:val="Normal"/>
        <w:spacing w:lineRule="auto" w:line="240"/>
        <w:ind w:firstLine="320"/>
        <w:rPr/>
      </w:pPr>
      <w:r>
        <w:rPr>
          <w:rFonts w:eastAsia="Symbol" w:cs="Symbol" w:ascii="Symbol" w:hAnsi="Symbol"/>
        </w:rPr>
        <w:t></w:t>
      </w:r>
      <w:r>
        <w:rPr/>
        <w:t xml:space="preserve"> </w:t>
      </w:r>
      <w:r>
        <w:rPr/>
        <w:t>Как это вы без «губернаторского» паспорта едете?</w:t>
      </w:r>
    </w:p>
    <w:p>
      <w:pPr>
        <w:pStyle w:val="Normal"/>
        <w:spacing w:lineRule="auto" w:line="240"/>
        <w:ind w:firstLine="320"/>
        <w:rPr/>
      </w:pPr>
      <w:r>
        <w:rPr>
          <w:rFonts w:eastAsia="Symbol" w:cs="Symbol" w:ascii="Symbol" w:hAnsi="Symbol"/>
        </w:rPr>
        <w:t></w:t>
      </w:r>
      <w:r>
        <w:rPr/>
        <w:t xml:space="preserve"> </w:t>
      </w:r>
      <w:r>
        <w:rPr/>
        <w:t>Да я в Галац еду.</w:t>
      </w:r>
    </w:p>
    <w:p>
      <w:pPr>
        <w:pStyle w:val="Normal"/>
        <w:spacing w:lineRule="auto" w:line="240"/>
        <w:ind w:firstLine="320"/>
        <w:rPr/>
      </w:pPr>
      <w:r>
        <w:rPr>
          <w:rFonts w:eastAsia="Symbol" w:cs="Symbol" w:ascii="Symbol" w:hAnsi="Symbol"/>
        </w:rPr>
        <w:t></w:t>
      </w:r>
      <w:r>
        <w:rPr/>
        <w:t xml:space="preserve"> </w:t>
      </w:r>
      <w:r>
        <w:rPr/>
        <w:t>Галац заграницей.</w:t>
      </w:r>
    </w:p>
    <w:p>
      <w:pPr>
        <w:pStyle w:val="Normal"/>
        <w:spacing w:lineRule="auto" w:line="240"/>
        <w:ind w:firstLine="320"/>
        <w:rPr/>
      </w:pPr>
      <w:r>
        <w:rPr>
          <w:rFonts w:eastAsia="Symbol" w:cs="Symbol" w:ascii="Symbol" w:hAnsi="Symbol"/>
        </w:rPr>
        <w:t></w:t>
      </w:r>
      <w:r>
        <w:rPr/>
        <w:t xml:space="preserve"> </w:t>
      </w:r>
      <w:r>
        <w:rPr/>
        <w:t>А я думал, что он уже принадлежит России.</w:t>
      </w:r>
    </w:p>
    <w:p>
      <w:pPr>
        <w:pStyle w:val="Normal"/>
        <w:spacing w:lineRule="auto" w:line="240"/>
        <w:ind w:firstLine="320"/>
        <w:rPr/>
      </w:pPr>
      <w:r>
        <w:rPr>
          <w:rFonts w:eastAsia="Symbol" w:cs="Symbol" w:ascii="Symbol" w:hAnsi="Symbol"/>
        </w:rPr>
        <w:t></w:t>
      </w:r>
      <w:r>
        <w:rPr/>
        <w:t xml:space="preserve"> </w:t>
      </w:r>
      <w:r>
        <w:rPr/>
        <w:t>Нет, это румынский город.</w:t>
      </w:r>
    </w:p>
    <w:p>
      <w:pPr>
        <w:pStyle w:val="Normal"/>
        <w:spacing w:lineRule="auto" w:line="240"/>
        <w:ind w:firstLine="320"/>
        <w:rPr/>
      </w:pPr>
      <w:r>
        <w:rPr>
          <w:rFonts w:eastAsia="Symbol" w:cs="Symbol" w:ascii="Symbol" w:hAnsi="Symbol"/>
        </w:rPr>
        <w:t></w:t>
      </w:r>
      <w:r>
        <w:rPr/>
        <w:t xml:space="preserve"> </w:t>
      </w:r>
      <w:r>
        <w:rPr/>
        <w:t>Я думал, после войны он к нам отошел. Несмотря на эти объяснения, чиновник задер</w:t>
        <w:softHyphen/>
        <w:t>жал мой паспорт и сказал, чтобы я пришел за ним через час. Когда я пришел, он сказал мне, что передал его жандарму. Оставить пас</w:t>
        <w:softHyphen/>
        <w:t>порт у жандарма и не явиться за ним, значило вызвать сильное подозрение и даже репрессии против бендерского врача, который выдал мне железнодорожный билет на имя, означенное в пас</w:t>
        <w:softHyphen/>
        <w:t>порте. На это я не мог решиться. Инцидент, однако, закончился благополучно. После некоторых рас</w:t>
        <w:softHyphen/>
        <w:t>спросов и колебаний жандарм вернул мне паспорт обратно.</w:t>
      </w:r>
    </w:p>
    <w:p>
      <w:pPr>
        <w:pStyle w:val="Normal"/>
        <w:spacing w:lineRule="auto" w:line="240"/>
        <w:ind w:firstLine="300"/>
        <w:rPr/>
      </w:pPr>
      <w:r>
        <w:rPr/>
        <w:t>Но как все-таки попасть в Румынию? Контра</w:t>
        <w:softHyphen/>
        <w:t>бандистов, если они даже и завелись уже там, я не мог бы разыскать, так как никаких знакомых или зацепок для этого у меня в Рени не было. А потому</w:t>
      </w:r>
    </w:p>
    <w:p>
      <w:pPr>
        <w:sectPr>
          <w:endnotePr>
            <w:numFmt w:val="decimal"/>
          </w:endnotePr>
          <w:type w:val="nextPage"/>
          <w:pgSz w:w="11906" w:h="16820"/>
          <w:pgMar w:left="1440" w:right="5480" w:gutter="0" w:header="0" w:top="1440" w:footer="0" w:bottom="720"/>
          <w:pgNumType w:fmt="decimal"/>
          <w:formProt w:val="false"/>
          <w:textDirection w:val="lrTb"/>
          <w:docGrid w:type="default" w:linePitch="360" w:charSpace="0"/>
        </w:sectPr>
        <w:pStyle w:val="Normal"/>
        <w:rPr/>
      </w:pPr>
      <w:r>
        <w:rPr/>
        <w:t>308</w:t>
      </w:r>
    </w:p>
    <w:p>
      <w:pPr>
        <w:pStyle w:val="Normal"/>
        <w:spacing w:lineRule="auto" w:line="240"/>
        <w:rPr/>
      </w:pPr>
      <w:r>
        <w:rPr/>
        <w:t>ничего другого мне не оставалось делать, как вернуться в Бендеры, чтобы посоветоваться с моим знакомым врачом, как быть дальше.</w:t>
      </w:r>
    </w:p>
    <w:p>
      <w:pPr>
        <w:pStyle w:val="Normal"/>
        <w:spacing w:lineRule="auto" w:line="240"/>
        <w:ind w:firstLine="280"/>
        <w:rPr/>
      </w:pPr>
      <w:r>
        <w:rPr/>
        <w:t>В вагоне моими соседями оказались какой-то инженер, молодой офицер подозрительного вида и исправник. Разговор их вертелся вокруг «поли</w:t>
        <w:softHyphen/>
        <w:t>тических вопросов». Офицер выдавал себя за быв</w:t>
        <w:softHyphen/>
        <w:t>шего адъютанта Трепова и рассказывал небылицы о покушении Веры Засулич на жизнь генерала Трепова.</w:t>
      </w:r>
    </w:p>
    <w:p>
      <w:pPr>
        <w:pStyle w:val="Normal"/>
        <w:spacing w:lineRule="auto" w:line="240"/>
        <w:ind w:firstLine="300"/>
        <w:rPr/>
      </w:pPr>
      <w:r>
        <w:rPr>
          <w:rFonts w:eastAsia="Symbol" w:cs="Symbol" w:ascii="Symbol" w:hAnsi="Symbol"/>
        </w:rPr>
        <w:t></w:t>
      </w:r>
      <w:r>
        <w:rPr/>
        <w:t xml:space="preserve"> </w:t>
      </w:r>
      <w:r>
        <w:rPr/>
        <w:t>Я был адъютантом у градоначальника, го</w:t>
        <w:softHyphen/>
        <w:t>ворил он, когда стреляла эта... этот... скотина... мерзавец...</w:t>
      </w:r>
    </w:p>
    <w:p>
      <w:pPr>
        <w:pStyle w:val="Normal"/>
        <w:spacing w:lineRule="auto" w:line="240"/>
        <w:ind w:firstLine="300"/>
        <w:rPr/>
      </w:pPr>
      <w:r>
        <w:rPr/>
        <w:t>Очевидно, офицер врал, никогда адъютантом Трепова он не состоял. Но хотя он явно путался в своем рассказе, исправник и инженер сочув</w:t>
        <w:softHyphen/>
        <w:t>ственно слушали его болтовню. Настроение всей компании было самое определенное, воинственно-черносотенное.</w:t>
      </w:r>
    </w:p>
    <w:p>
      <w:pPr>
        <w:pStyle w:val="Normal"/>
        <w:spacing w:lineRule="auto" w:line="240"/>
        <w:ind w:firstLine="300"/>
        <w:rPr/>
      </w:pPr>
      <w:r>
        <w:rPr/>
        <w:t>Инженер не отрывал от меня злых, подозри</w:t>
        <w:softHyphen/>
        <w:t>тельных глаз. Исправник тоже поглядывал на меня искоса и вдруг обратился ко мне с вопросом:</w:t>
      </w:r>
    </w:p>
    <w:p>
      <w:pPr>
        <w:pStyle w:val="Normal"/>
        <w:spacing w:lineRule="auto" w:line="240"/>
        <w:ind w:firstLine="320"/>
        <w:rPr/>
      </w:pPr>
      <w:r>
        <w:rPr>
          <w:rFonts w:eastAsia="Symbol" w:cs="Symbol" w:ascii="Symbol" w:hAnsi="Symbol"/>
        </w:rPr>
        <w:t></w:t>
      </w:r>
      <w:r>
        <w:rPr/>
        <w:t xml:space="preserve"> </w:t>
      </w:r>
      <w:r>
        <w:rPr/>
        <w:t>Ну-с, а вы куда едете?</w:t>
      </w:r>
    </w:p>
    <w:p>
      <w:pPr>
        <w:pStyle w:val="Normal"/>
        <w:spacing w:lineRule="auto" w:line="240"/>
        <w:ind w:firstLine="320"/>
        <w:rPr/>
      </w:pPr>
      <w:r>
        <w:rPr>
          <w:rFonts w:eastAsia="Symbol" w:cs="Symbol" w:ascii="Symbol" w:hAnsi="Symbol"/>
        </w:rPr>
        <w:t></w:t>
      </w:r>
      <w:r>
        <w:rPr/>
        <w:t xml:space="preserve"> </w:t>
      </w:r>
      <w:r>
        <w:rPr/>
        <w:t>В Бендеры.</w:t>
      </w:r>
    </w:p>
    <w:p>
      <w:pPr>
        <w:pStyle w:val="Normal"/>
        <w:spacing w:lineRule="auto" w:line="240"/>
        <w:ind w:firstLine="320"/>
        <w:rPr/>
      </w:pPr>
      <w:r>
        <w:rPr>
          <w:rFonts w:eastAsia="Symbol" w:cs="Symbol" w:ascii="Symbol" w:hAnsi="Symbol"/>
        </w:rPr>
        <w:t></w:t>
      </w:r>
      <w:r>
        <w:rPr/>
        <w:t xml:space="preserve"> </w:t>
      </w:r>
      <w:r>
        <w:rPr/>
        <w:t>А откуда вы, позвольте узнать? Называю местечко под Одессой. Исправник оживился:</w:t>
      </w:r>
    </w:p>
    <w:p>
      <w:pPr>
        <w:pStyle w:val="Normal"/>
        <w:spacing w:lineRule="auto" w:line="240"/>
        <w:ind w:firstLine="320"/>
        <w:rPr/>
      </w:pPr>
      <w:r>
        <w:rPr>
          <w:rFonts w:eastAsia="Symbol" w:cs="Symbol" w:ascii="Symbol" w:hAnsi="Symbol"/>
        </w:rPr>
        <w:t></w:t>
      </w:r>
      <w:r>
        <w:rPr/>
        <w:t xml:space="preserve"> </w:t>
      </w:r>
      <w:r>
        <w:rPr/>
        <w:t>Как же, знаю, я там служил.</w:t>
      </w:r>
    </w:p>
    <w:p>
      <w:pPr>
        <w:pStyle w:val="Normal"/>
        <w:spacing w:lineRule="auto" w:line="240"/>
        <w:ind w:firstLine="320"/>
        <w:rPr/>
      </w:pPr>
      <w:r>
        <w:rPr/>
        <w:t>Я почувствовал, что сейчас начнутся расспро</w:t>
        <w:softHyphen/>
        <w:t>сы об этом местечке и об его жителях, и поспешил обменить исправнику, что я только там приписан, и что родители мои уже давно переселились в Одессу, а в местечке я никого не знаю. Исправник этим</w:t>
      </w:r>
    </w:p>
    <w:p>
      <w:pPr>
        <w:sectPr>
          <w:endnotePr>
            <w:numFmt w:val="decimal"/>
          </w:endnotePr>
          <w:type w:val="nextPage"/>
          <w:pgSz w:w="11906" w:h="16820"/>
          <w:pgMar w:left="1440" w:right="5540" w:gutter="0" w:header="0" w:top="1440" w:footer="0" w:bottom="720"/>
          <w:pgNumType w:fmt="decimal"/>
          <w:formProt w:val="false"/>
          <w:textDirection w:val="lrTb"/>
          <w:docGrid w:type="default" w:linePitch="360" w:charSpace="0"/>
        </w:sectPr>
        <w:pStyle w:val="Normal"/>
        <w:jc w:val="right"/>
        <w:rPr/>
      </w:pPr>
      <w:r>
        <w:rPr/>
        <w:t>309</w:t>
      </w:r>
    </w:p>
    <w:p>
      <w:pPr>
        <w:pStyle w:val="Normal"/>
        <w:spacing w:lineRule="auto" w:line="240"/>
        <w:rPr/>
      </w:pPr>
      <w:r>
        <w:rPr/>
        <w:t>удовлетворился, но инженер, казалось, хотел съесть меня глазами.</w:t>
      </w:r>
    </w:p>
    <w:p>
      <w:pPr>
        <w:pStyle w:val="Normal"/>
        <w:spacing w:lineRule="auto" w:line="240"/>
        <w:ind w:firstLine="300"/>
        <w:rPr/>
      </w:pPr>
      <w:r>
        <w:rPr/>
        <w:t>К счастью, до Бендер было недалеко, и я, на</w:t>
        <w:softHyphen/>
        <w:t>конец, избавился от неприятных спутников.</w:t>
      </w:r>
    </w:p>
    <w:p>
      <w:pPr>
        <w:pStyle w:val="Normal"/>
        <w:spacing w:lineRule="auto" w:line="240"/>
        <w:ind w:firstLine="300"/>
        <w:rPr/>
      </w:pPr>
      <w:r>
        <w:rPr/>
        <w:t>В Бендерах я узнал, что врач, который должен был встретить меня в Рени, по какой-то странной случайности разминулся со мной, и что теперь он вновь ждет меня на той же станции. Снова поехал я в Рени, и опять неудача.</w:t>
      </w:r>
    </w:p>
    <w:p>
      <w:pPr>
        <w:pStyle w:val="Normal"/>
        <w:spacing w:lineRule="auto" w:line="240"/>
        <w:ind w:firstLine="300"/>
        <w:rPr/>
      </w:pPr>
      <w:r>
        <w:rPr/>
        <w:t>Остановился в корчме и жду, стараясь не по</w:t>
        <w:softHyphen/>
        <w:t>падаться на глаза полиции. Врача все нет как нет. Так прошло несколько дней. Вдруг встречаю я на улице одного своего старого знакомого, могилевского еврея-учителя. Он был, вероятно, подрядчиком на войне и теперь возвращался из Румынии. Первые его слова ко мне были:</w:t>
      </w:r>
    </w:p>
    <w:p>
      <w:pPr>
        <w:pStyle w:val="Normal"/>
        <w:spacing w:lineRule="auto" w:line="240"/>
        <w:ind w:firstLine="300"/>
        <w:rPr/>
      </w:pPr>
      <w:r>
        <w:rPr>
          <w:rFonts w:eastAsia="Symbol" w:cs="Symbol" w:ascii="Symbol" w:hAnsi="Symbol"/>
        </w:rPr>
        <w:t></w:t>
      </w:r>
      <w:r>
        <w:rPr/>
        <w:t xml:space="preserve"> </w:t>
      </w:r>
      <w:r>
        <w:rPr/>
        <w:t>Послушайте, тут на станции ищут кого-то. Уж не вас ли?</w:t>
      </w:r>
    </w:p>
    <w:p>
      <w:pPr>
        <w:pStyle w:val="Normal"/>
        <w:spacing w:lineRule="auto" w:line="240"/>
        <w:ind w:firstLine="300"/>
        <w:rPr/>
      </w:pPr>
      <w:r>
        <w:rPr/>
        <w:t>Положение мое становилось все хуже и хуже. Я решил идти напролом, живо представляя себе, что подвергаю себя большому риску.</w:t>
      </w:r>
    </w:p>
    <w:p>
      <w:pPr>
        <w:pStyle w:val="Normal"/>
        <w:spacing w:lineRule="auto" w:line="240"/>
        <w:ind w:firstLine="300"/>
        <w:rPr/>
      </w:pPr>
      <w:r>
        <w:rPr/>
        <w:t>Когда стемнело, я прямо пошел на вокзал, чтобы разыскать во что бы то ни стало служив</w:t>
        <w:softHyphen/>
        <w:t xml:space="preserve">шего там фельдшера, с которым я </w:t>
      </w:r>
      <w:r>
        <w:rPr>
          <w:rFonts w:eastAsia="Symbol" w:cs="Symbol" w:ascii="Symbol" w:hAnsi="Symbol"/>
        </w:rPr>
        <w:t></w:t>
      </w:r>
      <w:r>
        <w:rPr/>
        <w:t xml:space="preserve"> не помню уж как </w:t>
      </w:r>
      <w:r>
        <w:rPr>
          <w:rFonts w:eastAsia="Symbol" w:cs="Symbol" w:ascii="Symbol" w:hAnsi="Symbol"/>
        </w:rPr>
        <w:t></w:t>
      </w:r>
      <w:r>
        <w:rPr/>
        <w:t xml:space="preserve"> по рекомендации врача, познакомился, и который должен был меня легально переправить в Галац. Первым попался мне на дороге учитель-могилевец. Увидя меня, он перепугался, побледнел. Я сказал ему, кого ищу, и просил его помочь мне в поисках.  Отчасти из-за расположения ко мне, а отчасти из страха, чтобы не попасть в «историю», учитель принялся за поиски с таким рвением, что очень быстро все уладилось.</w:t>
      </w:r>
    </w:p>
    <w:p>
      <w:pPr>
        <w:sectPr>
          <w:endnotePr>
            <w:numFmt w:val="decimal"/>
          </w:endnotePr>
          <w:type w:val="nextPage"/>
          <w:pgSz w:w="11906" w:h="16820"/>
          <w:pgMar w:left="1440" w:right="5480" w:gutter="0" w:header="0" w:top="1440" w:footer="0" w:bottom="720"/>
          <w:pgNumType w:fmt="decimal"/>
          <w:formProt w:val="false"/>
          <w:textDirection w:val="lrTb"/>
          <w:docGrid w:type="default" w:linePitch="360" w:charSpace="0"/>
        </w:sectPr>
        <w:pStyle w:val="Normal"/>
        <w:rPr/>
      </w:pPr>
      <w:r>
        <w:rPr/>
        <w:t>310</w:t>
      </w:r>
    </w:p>
    <w:p>
      <w:pPr>
        <w:pStyle w:val="Normal"/>
        <w:spacing w:lineRule="auto" w:line="240"/>
        <w:ind w:firstLine="300"/>
        <w:rPr/>
      </w:pPr>
      <w:r>
        <w:rPr/>
        <w:t xml:space="preserve">Фельдшер свел меня о каким-то машинистом, </w:t>
      </w:r>
      <w:r>
        <w:rPr>
          <w:rFonts w:eastAsia="Symbol" w:cs="Symbol" w:ascii="Symbol" w:hAnsi="Symbol"/>
        </w:rPr>
        <w:t></w:t>
      </w:r>
      <w:r>
        <w:rPr/>
        <w:t xml:space="preserve"> тоже революционно-настроенным, </w:t>
      </w:r>
      <w:r>
        <w:rPr>
          <w:rFonts w:eastAsia="Symbol" w:cs="Symbol" w:ascii="Symbol" w:hAnsi="Symbol"/>
        </w:rPr>
        <w:t></w:t>
      </w:r>
      <w:r>
        <w:rPr/>
        <w:t xml:space="preserve"> который водил с русской стороны на румынскую поезда с балластом, кажется, для какой-то постройки, где-то около Галаца. Он условился со мной, чтоб на следующее утро, чуть свет, я ждал его у полотна железной дороги, в пустынном месте, довольно далеко от станции. В назначенный час показался на пути поезд. Приближаясь ко мне, он замедлил ход, с паровоза высунулся мой машинист, и через минуту я был уже подле него в кочегарне.</w:t>
      </w:r>
    </w:p>
    <w:p>
      <w:pPr>
        <w:pStyle w:val="Normal"/>
        <w:spacing w:lineRule="auto" w:line="240"/>
        <w:ind w:firstLine="320"/>
        <w:rPr/>
      </w:pPr>
      <w:r>
        <w:rPr>
          <w:rFonts w:eastAsia="Symbol" w:cs="Symbol" w:ascii="Symbol" w:hAnsi="Symbol"/>
        </w:rPr>
        <w:t></w:t>
      </w:r>
      <w:r>
        <w:rPr/>
        <w:t xml:space="preserve"> </w:t>
      </w:r>
      <w:r>
        <w:rPr/>
        <w:t>Не показывайтесь наружу, предупредил меня машинист, когда мы стали приближаться к по</w:t>
        <w:softHyphen/>
        <w:t>граничному посту.</w:t>
      </w:r>
    </w:p>
    <w:p>
      <w:pPr>
        <w:pStyle w:val="Normal"/>
        <w:spacing w:lineRule="auto" w:line="240"/>
        <w:ind w:firstLine="320"/>
        <w:rPr/>
      </w:pPr>
      <w:r>
        <w:rPr/>
        <w:t>Поезд, будто случайно, прибавил хода и с мол</w:t>
        <w:softHyphen/>
        <w:t>ниеносной быстротой промчался мимо таможенных. Машинист, высунувшись с паровоза, кричал им:</w:t>
      </w:r>
    </w:p>
    <w:p>
      <w:pPr>
        <w:pStyle w:val="Normal"/>
        <w:spacing w:lineRule="auto" w:line="240"/>
        <w:ind w:firstLine="320"/>
        <w:rPr/>
      </w:pPr>
      <w:r>
        <w:rPr>
          <w:rFonts w:eastAsia="Symbol" w:cs="Symbol" w:ascii="Symbol" w:hAnsi="Symbol"/>
        </w:rPr>
        <w:t></w:t>
      </w:r>
      <w:r>
        <w:rPr/>
        <w:t xml:space="preserve"> </w:t>
      </w:r>
      <w:r>
        <w:rPr/>
        <w:t>Не хотите ли подняться в вагоны?</w:t>
      </w:r>
      <w:r>
        <w:rPr>
          <w:vertAlign w:val="superscript"/>
        </w:rPr>
        <w:t xml:space="preserve"> </w:t>
      </w:r>
      <w:r>
        <w:rPr/>
        <w:t>Но, само собой разумеется, никто приглашению его не последовал.</w:t>
      </w:r>
    </w:p>
    <w:p>
      <w:pPr>
        <w:pStyle w:val="Normal"/>
        <w:spacing w:lineRule="auto" w:line="240"/>
        <w:ind w:firstLine="320"/>
        <w:rPr/>
      </w:pPr>
      <w:r>
        <w:rPr/>
        <w:t>И вот мы на румынской территории! За не</w:t>
        <w:softHyphen/>
        <w:t>сколько верст от Галаца поезд остановился. Я со</w:t>
        <w:softHyphen/>
        <w:t xml:space="preserve">шел с паровоза и пешком добрался до города. А машинист мой </w:t>
      </w:r>
      <w:r>
        <w:rPr>
          <w:rFonts w:eastAsia="Symbol" w:cs="Symbol" w:ascii="Symbol" w:hAnsi="Symbol"/>
        </w:rPr>
        <w:t></w:t>
      </w:r>
      <w:r>
        <w:rPr/>
        <w:t xml:space="preserve"> я не помню, к сожалению, его имени </w:t>
      </w:r>
      <w:r>
        <w:rPr>
          <w:rFonts w:eastAsia="Symbol" w:cs="Symbol" w:ascii="Symbol" w:hAnsi="Symbol"/>
        </w:rPr>
        <w:t></w:t>
      </w:r>
      <w:r>
        <w:rPr/>
        <w:t xml:space="preserve"> впоследствии еще раз оказал мне большую услугу: он доставил мне в Одессу из Румынии транспорт нелегальной литературы.</w:t>
      </w:r>
    </w:p>
    <w:p>
      <w:pPr>
        <w:pStyle w:val="FR2"/>
        <w:spacing w:lineRule="auto" w:line="240" w:before="140" w:after="0"/>
        <w:ind w:left="1880" w:hanging="0"/>
        <w:jc w:val="left"/>
        <w:rPr>
          <w:rFonts w:ascii="Arial" w:hAnsi="Arial" w:cs="Arial"/>
          <w:i w:val="false"/>
          <w:i w:val="false"/>
          <w:iCs w:val="false"/>
          <w:sz w:val="18"/>
          <w:szCs w:val="18"/>
        </w:rPr>
      </w:pPr>
      <w:r>
        <w:rPr>
          <w:rFonts w:cs="Arial" w:ascii="Arial" w:hAnsi="Arial"/>
          <w:i w:val="false"/>
          <w:iCs w:val="false"/>
          <w:sz w:val="18"/>
          <w:szCs w:val="18"/>
        </w:rPr>
        <w:t>*     *    *</w:t>
      </w:r>
    </w:p>
    <w:p>
      <w:pPr>
        <w:pStyle w:val="Normal"/>
        <w:spacing w:lineRule="auto" w:line="240" w:before="40" w:after="0"/>
        <w:ind w:firstLine="300"/>
        <w:rPr/>
      </w:pPr>
      <w:r>
        <w:rPr/>
        <w:t>Из Галаца я поехал в Тульчу, небольшой городок на берегу Дуная. Там жил знакомый мне еще по Же</w:t>
        <w:softHyphen/>
        <w:t xml:space="preserve">неве эмигрант </w:t>
      </w:r>
      <w:r>
        <w:rPr>
          <w:rFonts w:eastAsia="Symbol" w:cs="Symbol" w:ascii="Symbol" w:hAnsi="Symbol"/>
        </w:rPr>
        <w:t></w:t>
      </w:r>
      <w:r>
        <w:rPr/>
        <w:t xml:space="preserve"> В. Ивановский (впоследствии шурин В. Г. Короленко). Я рассчитывал, что он поможет</w:t>
      </w:r>
    </w:p>
    <w:p>
      <w:pPr>
        <w:sectPr>
          <w:endnotePr>
            <w:numFmt w:val="decimal"/>
          </w:endnotePr>
          <w:type w:val="nextPage"/>
          <w:pgSz w:w="11906" w:h="16820"/>
          <w:pgMar w:left="1440" w:right="5500" w:gutter="0" w:header="0" w:top="1440" w:footer="0" w:bottom="720"/>
          <w:pgNumType w:fmt="decimal"/>
          <w:formProt w:val="false"/>
          <w:textDirection w:val="lrTb"/>
          <w:docGrid w:type="default" w:linePitch="360" w:charSpace="0"/>
        </w:sectPr>
        <w:pStyle w:val="Normal"/>
        <w:jc w:val="right"/>
        <w:rPr/>
      </w:pPr>
      <w:r>
        <w:rPr/>
        <w:t>311</w:t>
      </w:r>
    </w:p>
    <w:p>
      <w:pPr>
        <w:pStyle w:val="Normal"/>
        <w:spacing w:lineRule="auto" w:line="240"/>
        <w:rPr/>
      </w:pPr>
      <w:r>
        <w:rPr/>
        <w:t>мне добыть паспорт. Врач по профессии, народник по убеждению, Ивановский еще в 1876 г. бежал из московской тюрьмы и с тех пор оставался за</w:t>
        <w:softHyphen/>
        <w:t xml:space="preserve">границей. Вернуться в Россию нелегально ему было очень рискованно, так как его сразу узнали бы по его необычайно высокому росту, </w:t>
      </w:r>
      <w:r>
        <w:rPr>
          <w:rFonts w:eastAsia="Symbol" w:cs="Symbol" w:ascii="Symbol" w:hAnsi="Symbol"/>
        </w:rPr>
        <w:t></w:t>
      </w:r>
      <w:r>
        <w:rPr/>
        <w:t xml:space="preserve"> товарищи недаром звали его «каланчой». Но заграницей Ивановский не мог сидеть без дела. И вот он при</w:t>
        <w:softHyphen/>
        <w:t>нимается за пропаганду среди молокан и русских рыбаков. Под Тульчой он жил некоторое время среди своих новых друзей, в качестве «атамана». И такова была сила его доброго сердца, что он приобрел неограниченное влияние среди этих перво</w:t>
        <w:softHyphen/>
        <w:t>бытных, грубых людей, которых 20 лет спустя живо напомнили мне босяцкие рассказы Горького.</w:t>
      </w:r>
    </w:p>
    <w:p>
      <w:pPr>
        <w:pStyle w:val="Normal"/>
        <w:spacing w:lineRule="auto" w:line="240"/>
        <w:ind w:firstLine="300"/>
        <w:rPr/>
      </w:pPr>
      <w:r>
        <w:rPr/>
        <w:t>Я прожил здесь, кажется, около двух или трех недель, у Ивановского, в рыбачьей лачуге, и видел, как мирил он ссорившихся рыбаков, как лечил больных, как вел хозяйственные дела артели.</w:t>
      </w:r>
    </w:p>
    <w:p>
      <w:pPr>
        <w:pStyle w:val="Normal"/>
        <w:spacing w:lineRule="auto" w:line="240"/>
        <w:ind w:firstLine="300"/>
        <w:rPr/>
      </w:pPr>
      <w:r>
        <w:rPr/>
        <w:t xml:space="preserve">Впоследствии Ивановский вернулся к врачебной практике и с таким успехом, что местные врачи обратились к властям предержащим с просьбой о воспрещении практики чужеземцу, не имеющему свидетельства об окончании </w:t>
      </w:r>
      <w:r>
        <w:rPr>
          <w:i/>
          <w:iCs/>
        </w:rPr>
        <w:t>румынского</w:t>
      </w:r>
      <w:r>
        <w:rPr/>
        <w:t xml:space="preserve">  уни</w:t>
        <w:softHyphen/>
        <w:t>верситета. Ходатайство это было уважено, и тульчинские аптеки получили от прокурора предпи</w:t>
        <w:softHyphen/>
        <w:t xml:space="preserve">сание не принимать рецептов Ивановского. Но тут, на счастье Ивановского, сам прокурор заболел и, по совету знакомых, пригласил к себе доктора-эмигранта. Тот сразу определил, что болезнь чиновника </w:t>
      </w:r>
      <w:r>
        <w:rPr>
          <w:rFonts w:eastAsia="Symbol" w:cs="Symbol" w:ascii="Symbol" w:hAnsi="Symbol"/>
        </w:rPr>
        <w:t></w:t>
      </w:r>
      <w:r>
        <w:rPr/>
        <w:t xml:space="preserve"> результат грехов его молодости, и на</w:t>
        <w:softHyphen/>
        <w:t>писал рецепт. А сам поспешил обойти аптеки и предупредил аптекарей:</w:t>
      </w:r>
    </w:p>
    <w:p>
      <w:pPr>
        <w:sectPr>
          <w:endnotePr>
            <w:numFmt w:val="decimal"/>
          </w:endnotePr>
          <w:type w:val="nextPage"/>
          <w:pgSz w:w="11906" w:h="16820"/>
          <w:pgMar w:left="1440" w:right="5440" w:gutter="0" w:header="0" w:top="1440" w:footer="0" w:bottom="720"/>
          <w:pgNumType w:fmt="decimal"/>
          <w:formProt w:val="false"/>
          <w:textDirection w:val="lrTb"/>
          <w:docGrid w:type="default" w:linePitch="360" w:charSpace="0"/>
        </w:sectPr>
        <w:pStyle w:val="Normal"/>
        <w:rPr/>
      </w:pPr>
      <w:r>
        <w:rPr/>
        <w:t>312</w:t>
      </w:r>
    </w:p>
    <w:p>
      <w:pPr>
        <w:pStyle w:val="Normal"/>
        <w:spacing w:lineRule="auto" w:line="240"/>
        <w:ind w:firstLine="300"/>
        <w:rPr/>
      </w:pPr>
      <w:r>
        <w:rPr>
          <w:rFonts w:eastAsia="Symbol" w:cs="Symbol" w:ascii="Symbol" w:hAnsi="Symbol"/>
        </w:rPr>
        <w:t></w:t>
      </w:r>
      <w:r>
        <w:rPr/>
        <w:t xml:space="preserve"> </w:t>
      </w:r>
      <w:r>
        <w:rPr/>
        <w:t>Вот принесут рецепт для прокурора, под</w:t>
        <w:softHyphen/>
        <w:t>писанный мною. Помните же, что рецептов от меня вы принимать не имеете права. Иначе будете отвечать по закону.</w:t>
      </w:r>
    </w:p>
    <w:p>
      <w:pPr>
        <w:pStyle w:val="Normal"/>
        <w:spacing w:lineRule="auto" w:line="240"/>
        <w:ind w:firstLine="300"/>
        <w:rPr/>
      </w:pPr>
      <w:r>
        <w:rPr/>
        <w:t>Бедному прокурору пришлось потратить не</w:t>
        <w:softHyphen/>
        <w:t>мало усилий, чтоб, вопреки «закону», получить лекарство. Впрочем, впоследствии Ивановский по</w:t>
        <w:softHyphen/>
        <w:t>лучил докторский диплом от Бухарестского уни</w:t>
        <w:softHyphen/>
        <w:t>верситета, причем ему помог в этом деле все тот же прокурор.</w:t>
      </w:r>
    </w:p>
    <w:p>
      <w:pPr>
        <w:pStyle w:val="Normal"/>
        <w:spacing w:lineRule="auto" w:line="240"/>
        <w:ind w:firstLine="300"/>
        <w:rPr/>
      </w:pPr>
      <w:r>
        <w:rPr/>
        <w:t>Встреча с Ивановским и время, проведенное с этим прекрасным человеком и истинным народо</w:t>
        <w:softHyphen/>
        <w:t>любцем, оставили у меня наилучшее воспоминание</w:t>
      </w:r>
      <w:r>
        <w:rPr>
          <w:rStyle w:val="EndnoteCharacters"/>
          <w:rStyle w:val="EndnoteAnchor"/>
        </w:rPr>
        <w:endnoteReference w:id="27"/>
      </w:r>
      <w:r>
        <w:rPr/>
        <w:t>.</w:t>
      </w:r>
    </w:p>
    <w:p>
      <w:pPr>
        <w:pStyle w:val="FR2"/>
        <w:spacing w:lineRule="auto" w:line="240" w:before="240" w:after="0"/>
        <w:ind w:left="2000" w:right="1800" w:hanging="0"/>
        <w:jc w:val="center"/>
        <w:rPr>
          <w:rFonts w:ascii="Arial" w:hAnsi="Arial" w:cs="Arial"/>
          <w:i w:val="false"/>
          <w:i w:val="false"/>
          <w:iCs w:val="false"/>
          <w:sz w:val="18"/>
          <w:szCs w:val="18"/>
        </w:rPr>
      </w:pPr>
      <w:r>
        <w:rPr>
          <w:rFonts w:cs="Arial" w:ascii="Arial" w:hAnsi="Arial"/>
          <w:i w:val="false"/>
          <w:iCs w:val="false"/>
          <w:sz w:val="18"/>
          <w:szCs w:val="18"/>
        </w:rPr>
        <w:t>*   *   *</w:t>
      </w:r>
    </w:p>
    <w:p>
      <w:pPr>
        <w:pStyle w:val="Normal"/>
        <w:spacing w:lineRule="auto" w:line="240" w:before="120" w:after="0"/>
        <w:ind w:left="40" w:firstLine="300"/>
        <w:rPr/>
      </w:pPr>
      <w:r>
        <w:rPr/>
        <w:t>Так как паспорта в Тульче я не достал, то мне пришлось поехать в Плоешты, куда незадолго до того переселился Ралли с своей семьей.</w:t>
      </w:r>
    </w:p>
    <w:p>
      <w:pPr>
        <w:pStyle w:val="Normal"/>
        <w:spacing w:lineRule="auto" w:line="240"/>
        <w:ind w:left="40" w:firstLine="300"/>
        <w:rPr/>
      </w:pPr>
      <w:r>
        <w:rPr/>
        <w:t>Будучи родом из Бессарабии, Ралли прекрасно владел румынским языком и чувствовал себя в Ру</w:t>
        <w:softHyphen/>
        <w:t>мынии, как в родной стране. Он был в хороших отношениях с главой румынского правительства Братиано и, оставаясь в душе или воображении «анархистом», с большой снисходительностью от</w:t>
        <w:softHyphen/>
        <w:t>носился к политике Румынии, объясняя ее опас</w:t>
        <w:softHyphen/>
        <w:t>ностью, угрожающей румынам со стороны русского самодержавия. Позже Ралли занял пост редактора румынского официоза, но как-то ухитрялся все еще считать себя анархистом, и притом совершенно искренне.</w:t>
      </w:r>
    </w:p>
    <w:p>
      <w:pPr>
        <w:pStyle w:val="Normal"/>
        <w:spacing w:lineRule="auto" w:line="240" w:before="120" w:after="0"/>
        <w:ind w:left="40" w:firstLine="340"/>
        <w:rPr/>
      </w:pPr>
      <w:r>
        <w:rPr/>
      </w:r>
    </w:p>
    <w:p>
      <w:pPr>
        <w:sectPr>
          <w:endnotePr>
            <w:numFmt w:val="decimal"/>
          </w:endnotePr>
          <w:type w:val="nextPage"/>
          <w:pgSz w:w="11906" w:h="16820"/>
          <w:pgMar w:left="1440" w:right="5500" w:gutter="0" w:header="0" w:top="1440" w:footer="0" w:bottom="720"/>
          <w:pgNumType w:fmt="decimal"/>
          <w:formProt w:val="false"/>
          <w:textDirection w:val="lrTb"/>
          <w:docGrid w:type="default" w:linePitch="360" w:charSpace="0"/>
        </w:sectPr>
        <w:pStyle w:val="Normal"/>
        <w:spacing w:lineRule="auto" w:line="240" w:before="120" w:after="0"/>
        <w:jc w:val="right"/>
        <w:rPr/>
      </w:pPr>
      <w:r>
        <w:rPr/>
        <w:t>313</w:t>
      </w:r>
    </w:p>
    <w:p>
      <w:pPr>
        <w:pStyle w:val="Normal"/>
        <w:spacing w:lineRule="auto" w:line="240"/>
        <w:ind w:firstLine="300"/>
        <w:rPr/>
      </w:pPr>
      <w:r>
        <w:rPr/>
        <w:t xml:space="preserve">С Ралли мы встретились, как старые приятели, и он дал мне рекомендательное письмо к одному учителю гимназии в Яссы, тоже анархисту. Недежде </w:t>
      </w:r>
      <w:r>
        <w:rPr>
          <w:rFonts w:eastAsia="Symbol" w:cs="Symbol" w:ascii="Symbol" w:hAnsi="Symbol"/>
        </w:rPr>
        <w:t></w:t>
      </w:r>
      <w:r>
        <w:rPr/>
        <w:t xml:space="preserve"> такова была его фамилия </w:t>
      </w:r>
      <w:r>
        <w:rPr>
          <w:rFonts w:eastAsia="Symbol" w:cs="Symbol" w:ascii="Symbol" w:hAnsi="Symbol"/>
        </w:rPr>
        <w:t></w:t>
      </w:r>
      <w:r>
        <w:rPr/>
        <w:t xml:space="preserve"> был разно</w:t>
        <w:softHyphen/>
        <w:t>сторонне образованным человеком, сочувствовал русским революционерам и впоследствии, вместе с обрумынившимся русским эмигрантом Гереа Добраджану, основал социал-демократическую партию в Румынии. Закончил же он свою политическую карьеру настоящим ренегатом.  Сначала он пере</w:t>
        <w:softHyphen/>
        <w:t>шел в лагерь либералов, а потом стал, как мне сообщил покойный Добраджану, очень злобным, чистокровным реакционером-черносотенцем. Как бы то ни было, в то время, когда я с ним познако</w:t>
        <w:softHyphen/>
        <w:t>мился, он был радикально настроен; принял меня он очень радушно и выхлопотал мне в пре</w:t>
        <w:softHyphen/>
        <w:t>фектуре паспорт, как якобы гражданину, недавно присоединенного к Румынии города Тульчи. Из Ясс я вернулся в Одессу уже в качестве румынского гражданина, «профессора» Либиха.</w:t>
      </w:r>
    </w:p>
    <w:p>
      <w:pPr>
        <w:sectPr>
          <w:endnotePr>
            <w:numFmt w:val="decimal"/>
          </w:endnotePr>
          <w:type w:val="nextPage"/>
          <w:pgSz w:w="11906" w:h="16820"/>
          <w:pgMar w:left="1440" w:right="5420" w:gutter="0" w:header="0" w:top="1440" w:footer="0" w:bottom="720"/>
          <w:pgNumType w:fmt="decimal"/>
          <w:formProt w:val="false"/>
          <w:textDirection w:val="lrTb"/>
          <w:docGrid w:type="default" w:linePitch="360" w:charSpace="0"/>
        </w:sectPr>
        <w:pStyle w:val="Normal"/>
        <w:spacing w:lineRule="auto" w:line="240" w:before="3080" w:after="0"/>
        <w:jc w:val="left"/>
        <w:rPr/>
      </w:pPr>
      <w:r>
        <w:rPr/>
        <w:t>314</w:t>
      </w:r>
    </w:p>
    <w:p>
      <w:pPr>
        <w:pStyle w:val="Heading1"/>
        <w:ind w:left="40" w:hanging="0"/>
        <w:rPr/>
      </w:pPr>
      <w:r>
        <w:rPr/>
        <w:t>XIV. Раскол Общества «Земля и Воля»</w:t>
      </w:r>
    </w:p>
    <w:p>
      <w:pPr>
        <w:pStyle w:val="FR2"/>
        <w:spacing w:lineRule="auto" w:line="240" w:before="0" w:after="0"/>
        <w:ind w:hanging="0"/>
        <w:jc w:val="center"/>
        <w:rPr>
          <w:rFonts w:ascii="Arial" w:hAnsi="Arial" w:cs="Arial"/>
          <w:i w:val="false"/>
          <w:i w:val="false"/>
          <w:iCs w:val="false"/>
          <w:sz w:val="18"/>
          <w:szCs w:val="18"/>
        </w:rPr>
      </w:pPr>
      <w:r>
        <w:rPr>
          <w:rFonts w:cs="Arial" w:ascii="Arial" w:hAnsi="Arial"/>
          <w:i w:val="false"/>
          <w:iCs w:val="false"/>
          <w:sz w:val="18"/>
          <w:szCs w:val="18"/>
        </w:rPr>
        <w:t>(1879 г.)</w:t>
      </w:r>
    </w:p>
    <w:p>
      <w:pPr>
        <w:pStyle w:val="Normal"/>
        <w:spacing w:lineRule="auto" w:line="240" w:before="120" w:after="120"/>
        <w:rPr>
          <w:sz w:val="18"/>
        </w:rPr>
      </w:pPr>
      <w:r>
        <w:rPr>
          <w:sz w:val="18"/>
          <w:szCs w:val="18"/>
        </w:rPr>
        <w:t xml:space="preserve">Революционеры в Одессе. </w:t>
      </w:r>
      <w:r>
        <w:rPr>
          <w:rFonts w:eastAsia="Symbol" w:cs="Symbol" w:ascii="Symbol" w:hAnsi="Symbol"/>
          <w:sz w:val="18"/>
        </w:rPr>
        <w:t></w:t>
      </w:r>
      <w:r>
        <w:rPr>
          <w:sz w:val="18"/>
          <w:szCs w:val="18"/>
        </w:rPr>
        <w:t xml:space="preserve"> Связи с рабочими. </w:t>
      </w:r>
      <w:r>
        <w:rPr>
          <w:rFonts w:eastAsia="Symbol" w:cs="Symbol" w:ascii="Symbol" w:hAnsi="Symbol"/>
          <w:sz w:val="18"/>
        </w:rPr>
        <w:t></w:t>
      </w:r>
      <w:r>
        <w:rPr>
          <w:sz w:val="18"/>
          <w:szCs w:val="18"/>
        </w:rPr>
        <w:t xml:space="preserve"> Встреча с Желябовым. </w:t>
      </w:r>
      <w:r>
        <w:rPr>
          <w:rFonts w:eastAsia="Symbol" w:cs="Symbol" w:ascii="Symbol" w:hAnsi="Symbol"/>
          <w:sz w:val="18"/>
        </w:rPr>
        <w:t></w:t>
      </w:r>
      <w:r>
        <w:rPr>
          <w:sz w:val="18"/>
          <w:szCs w:val="18"/>
        </w:rPr>
        <w:t xml:space="preserve"> Раскол в Обществе „Земля и Воля" </w:t>
      </w:r>
      <w:r>
        <w:rPr>
          <w:rFonts w:eastAsia="Symbol" w:cs="Symbol" w:ascii="Symbol" w:hAnsi="Symbol"/>
          <w:sz w:val="18"/>
        </w:rPr>
        <w:t></w:t>
      </w:r>
      <w:r>
        <w:rPr>
          <w:sz w:val="18"/>
          <w:szCs w:val="18"/>
        </w:rPr>
        <w:t xml:space="preserve"> «Южно-Русский рабочий союз». </w:t>
      </w:r>
      <w:r>
        <w:rPr>
          <w:rFonts w:eastAsia="Symbol" w:cs="Symbol" w:ascii="Symbol" w:hAnsi="Symbol"/>
          <w:sz w:val="18"/>
        </w:rPr>
        <w:t></w:t>
      </w:r>
      <w:r>
        <w:rPr>
          <w:sz w:val="18"/>
          <w:szCs w:val="18"/>
        </w:rPr>
        <w:t xml:space="preserve"> 1-ый .№ «Народной Воли» и мое вступление в фракцию „Черного Передела". </w:t>
      </w:r>
      <w:r>
        <w:rPr>
          <w:rFonts w:eastAsia="Symbol" w:cs="Symbol" w:ascii="Symbol" w:hAnsi="Symbol"/>
          <w:sz w:val="18"/>
        </w:rPr>
        <w:t></w:t>
      </w:r>
      <w:r>
        <w:rPr>
          <w:sz w:val="18"/>
          <w:szCs w:val="18"/>
        </w:rPr>
        <w:t xml:space="preserve"> Поездка в Харьков. </w:t>
      </w:r>
      <w:r>
        <w:rPr>
          <w:rFonts w:eastAsia="Symbol" w:cs="Symbol" w:ascii="Symbol" w:hAnsi="Symbol"/>
          <w:sz w:val="18"/>
        </w:rPr>
        <w:t></w:t>
      </w:r>
      <w:r>
        <w:rPr>
          <w:sz w:val="18"/>
          <w:szCs w:val="18"/>
        </w:rPr>
        <w:t xml:space="preserve"> Мой отъезд в Петербург.</w:t>
      </w:r>
    </w:p>
    <w:p>
      <w:pPr>
        <w:pStyle w:val="Normal"/>
        <w:spacing w:lineRule="auto" w:line="240" w:before="40" w:after="0"/>
        <w:ind w:firstLine="300"/>
        <w:rPr/>
      </w:pPr>
      <w:r>
        <w:rPr/>
        <w:t>Я вернулся в Одессу в начале или в середине июля 79 года и застал здесь сравнительно до</w:t>
        <w:softHyphen/>
        <w:t>вольно значительную группу активных револю</w:t>
        <w:softHyphen/>
        <w:t>ционеров, точнее, террористов. Здесь были Колодкевич, Фроленко, два брата Златопольские, две или три барышни, имен которых не помню. С Фроленко я встретился впервые осенью 75 года в Николаеве, где он вел пропаганду среди штундистов, а Колодкевича я знал уже с весны 74 г. С остальными я познакомился в Одессе по возвращении из Ру</w:t>
        <w:softHyphen/>
        <w:t xml:space="preserve">мынии. Через некоторое время </w:t>
      </w:r>
      <w:r>
        <w:rPr>
          <w:rFonts w:eastAsia="Symbol" w:cs="Symbol" w:ascii="Symbol" w:hAnsi="Symbol"/>
        </w:rPr>
        <w:t></w:t>
      </w:r>
      <w:r>
        <w:rPr/>
        <w:t xml:space="preserve"> в августе или сен</w:t>
        <w:softHyphen/>
        <w:t xml:space="preserve">тябре </w:t>
      </w:r>
      <w:r>
        <w:rPr>
          <w:rFonts w:eastAsia="Symbol" w:cs="Symbol" w:ascii="Symbol" w:hAnsi="Symbol"/>
        </w:rPr>
        <w:t></w:t>
      </w:r>
      <w:r>
        <w:rPr/>
        <w:t xml:space="preserve"> я встретился с Верой Николаевной Фигнер, с которой виделся, впрочем, всего один или два раза. Почти одновременно я познакомился с Ки</w:t>
        <w:softHyphen/>
        <w:t>бальчичем, готовившим на квартире Фигнер ди</w:t>
        <w:softHyphen/>
        <w:t>намит.</w:t>
      </w:r>
    </w:p>
    <w:p>
      <w:pPr>
        <w:pStyle w:val="Normal"/>
        <w:spacing w:lineRule="auto" w:line="240"/>
        <w:ind w:firstLine="300"/>
        <w:rPr/>
      </w:pPr>
      <w:r>
        <w:rPr/>
        <w:t>Почти четыре года я, с двумя кратковременными перерывами, пробыл заграницей, и вернулся в</w:t>
      </w:r>
    </w:p>
    <w:p>
      <w:pPr>
        <w:sectPr>
          <w:endnotePr>
            <w:numFmt w:val="decimal"/>
          </w:endnotePr>
          <w:type w:val="nextPage"/>
          <w:pgSz w:w="11906" w:h="16820"/>
          <w:pgMar w:left="1440" w:right="5540" w:gutter="0" w:header="0" w:top="1440" w:footer="0" w:bottom="720"/>
          <w:pgNumType w:fmt="decimal"/>
          <w:formProt w:val="false"/>
          <w:textDirection w:val="lrTb"/>
          <w:docGrid w:type="default" w:linePitch="360" w:charSpace="0"/>
        </w:sectPr>
        <w:pStyle w:val="Normal"/>
        <w:jc w:val="right"/>
        <w:rPr/>
      </w:pPr>
      <w:r>
        <w:rPr/>
        <w:t>315</w:t>
      </w:r>
    </w:p>
    <w:p>
      <w:pPr>
        <w:pStyle w:val="Normal"/>
        <w:spacing w:lineRule="auto" w:line="240"/>
        <w:rPr/>
      </w:pPr>
      <w:r>
        <w:rPr/>
        <w:t>Россию после того, как революционное движение приняло совершенно другой, чисто боевой характер и направлялось строго конспиративной, централи</w:t>
        <w:softHyphen/>
        <w:t>зованной организацией, состоявшей из испытанных, закаленных в революционной деятельности, от</w:t>
        <w:softHyphen/>
        <w:t>важных борцов. Само собою понятно, поэтому, что одесские террористы не сообщали и не могли прямо сообщить мне, что они делают и какими планами они заняты. Если бы тогда в революцион</w:t>
        <w:softHyphen/>
        <w:t xml:space="preserve">ной среде царили современные нравы или правила, то я не мог бы даже считаться членом партии. Но в то время «партия» и «организация» отнюдь не совпадали, а потому подвергать сомнению мое право на партийное гражданство ни мне, ни моим товарищам не приходило в голову. Я находился в близком, непосредственном контакте с местными товарищами и участвовал в их собраниях (конечно,  только  не в чисто </w:t>
      </w:r>
      <w:r>
        <w:rPr>
          <w:i/>
          <w:iCs/>
        </w:rPr>
        <w:t>деловых</w:t>
      </w:r>
      <w:r>
        <w:rPr/>
        <w:t xml:space="preserve">  совещаниях), даже и в таких, где обсуждался такой вопрос, как покушение на убийство генерал-губернатора Тотлебена, виновного в казни Лизогуба, Давиденко и Чубарова и в целом ряде других бесчеловечных жестокостей по отношению к революционерам. Словом, в общепартийном смысле </w:t>
      </w:r>
      <w:r>
        <w:rPr>
          <w:rFonts w:eastAsia="Symbol" w:cs="Symbol" w:ascii="Symbol" w:hAnsi="Symbol"/>
        </w:rPr>
        <w:t></w:t>
      </w:r>
      <w:r>
        <w:rPr/>
        <w:t xml:space="preserve"> но не органи</w:t>
        <w:softHyphen/>
        <w:t xml:space="preserve">зационном </w:t>
      </w:r>
      <w:r>
        <w:rPr>
          <w:rFonts w:eastAsia="Symbol" w:cs="Symbol" w:ascii="Symbol" w:hAnsi="Symbol"/>
        </w:rPr>
        <w:t></w:t>
      </w:r>
      <w:r>
        <w:rPr/>
        <w:t xml:space="preserve"> я себя чувствовал, и меня признавали полноправным товарищем. Над вопросом же о приобретении, так сказать, формального партийного гражданства вступлением в определенную органи</w:t>
        <w:softHyphen/>
        <w:t>зацию, я, в первое время по возвращении в Одессу, едва ли даже задумывался. Объясняю я себе это тем, что очень скоро мои мысли и внимание ока</w:t>
        <w:softHyphen/>
        <w:t>зались направлены на дело, которое в глазах одес</w:t>
        <w:softHyphen/>
        <w:t>ских активных революционеров являлось далеко</w:t>
      </w:r>
    </w:p>
    <w:p>
      <w:pPr>
        <w:sectPr>
          <w:endnotePr>
            <w:numFmt w:val="decimal"/>
          </w:endnotePr>
          <w:type w:val="nextPage"/>
          <w:pgSz w:w="11906" w:h="16820"/>
          <w:pgMar w:left="1440" w:right="5520" w:gutter="0" w:header="0" w:top="1440" w:footer="0" w:bottom="720"/>
          <w:pgNumType w:fmt="decimal"/>
          <w:formProt w:val="false"/>
          <w:textDirection w:val="lrTb"/>
          <w:docGrid w:type="default" w:linePitch="360" w:charSpace="0"/>
        </w:sectPr>
        <w:pStyle w:val="Normal"/>
        <w:rPr/>
      </w:pPr>
      <w:r>
        <w:rPr/>
        <w:t>316</w:t>
      </w:r>
    </w:p>
    <w:p>
      <w:pPr>
        <w:pStyle w:val="Normal"/>
        <w:spacing w:lineRule="auto" w:line="240"/>
        <w:rPr/>
      </w:pPr>
      <w:r>
        <w:rPr/>
        <w:t xml:space="preserve">не революционным. Это дело, как бы помимо моей воли и сознания, поставило меня в необходимость действовать </w:t>
      </w:r>
      <w:r>
        <w:rPr>
          <w:rFonts w:eastAsia="Symbol" w:cs="Symbol" w:ascii="Symbol" w:hAnsi="Symbol"/>
        </w:rPr>
        <w:t></w:t>
      </w:r>
      <w:r>
        <w:rPr/>
        <w:t xml:space="preserve"> до поры, до времени </w:t>
      </w:r>
      <w:r>
        <w:rPr>
          <w:rFonts w:eastAsia="Symbol" w:cs="Symbol" w:ascii="Symbol" w:hAnsi="Symbol"/>
        </w:rPr>
        <w:t></w:t>
      </w:r>
      <w:r>
        <w:rPr/>
        <w:t xml:space="preserve"> индиви</w:t>
        <w:softHyphen/>
        <w:t>дуально, на свой личный «страх и риск».</w:t>
      </w:r>
    </w:p>
    <w:p>
      <w:pPr>
        <w:pStyle w:val="FR2"/>
        <w:spacing w:lineRule="auto" w:line="240" w:before="100" w:after="0"/>
        <w:ind w:left="80" w:hanging="0"/>
        <w:jc w:val="center"/>
        <w:rPr>
          <w:rFonts w:ascii="Arial" w:hAnsi="Arial" w:cs="Arial"/>
          <w:i w:val="false"/>
          <w:i w:val="false"/>
          <w:iCs w:val="false"/>
          <w:sz w:val="18"/>
          <w:szCs w:val="18"/>
        </w:rPr>
      </w:pPr>
      <w:r>
        <w:rPr>
          <w:rFonts w:cs="Arial" w:ascii="Arial" w:hAnsi="Arial"/>
          <w:i w:val="false"/>
          <w:iCs w:val="false"/>
          <w:sz w:val="18"/>
          <w:szCs w:val="18"/>
        </w:rPr>
        <w:t>*    *    *</w:t>
      </w:r>
    </w:p>
    <w:p>
      <w:pPr>
        <w:pStyle w:val="Normal"/>
        <w:spacing w:lineRule="auto" w:line="240" w:before="120" w:after="0"/>
        <w:ind w:firstLine="300"/>
        <w:rPr/>
      </w:pPr>
      <w:r>
        <w:rPr/>
        <w:t>Очень скоро после своего приезда, я, в присут</w:t>
        <w:softHyphen/>
        <w:t>ствии Златопольского, Фроленко и некоторых дру</w:t>
        <w:softHyphen/>
        <w:t>гих товарищей, сказал, что хочу раздать одесским рабочим полученные мною из-за границы револю</w:t>
        <w:softHyphen/>
        <w:t>ционные брошюры. Златопольский заметил на это иронически:</w:t>
      </w:r>
    </w:p>
    <w:p>
      <w:pPr>
        <w:pStyle w:val="Normal"/>
        <w:spacing w:lineRule="auto" w:line="240"/>
        <w:ind w:firstLine="300"/>
        <w:rPr/>
      </w:pPr>
      <w:r>
        <w:rPr>
          <w:rFonts w:eastAsia="Symbol" w:cs="Symbol" w:ascii="Symbol" w:hAnsi="Symbol"/>
        </w:rPr>
        <w:t></w:t>
      </w:r>
      <w:r>
        <w:rPr/>
        <w:t xml:space="preserve"> </w:t>
      </w:r>
      <w:r>
        <w:rPr/>
        <w:t>Какой рабочий станет брать у вас брошюры, когда за одно чтение грозит несколько лет каторги ?</w:t>
      </w:r>
    </w:p>
    <w:p>
      <w:pPr>
        <w:pStyle w:val="Normal"/>
        <w:spacing w:lineRule="auto" w:line="240"/>
        <w:ind w:firstLine="300"/>
        <w:rPr/>
      </w:pPr>
      <w:r>
        <w:rPr/>
        <w:t>Но вскоре я убедился, как далеко от действи</w:t>
        <w:softHyphen/>
        <w:t>тельности это представление о настроении рабочих. Благодаря содействию некоторых товарищей, сто</w:t>
        <w:softHyphen/>
        <w:t>явших в стороне от террористической группы, мне удалось встретиться в саду, на окраине города, с группой передовых рабочих, уцелевших от раз</w:t>
        <w:softHyphen/>
        <w:t xml:space="preserve">грома 1878 г. Я принес с собой столько брошюр, сколько мог спрятать в карманах и под одеждой. Рабочие </w:t>
      </w:r>
      <w:r>
        <w:rPr>
          <w:rFonts w:eastAsia="Symbol" w:cs="Symbol" w:ascii="Symbol" w:hAnsi="Symbol"/>
        </w:rPr>
        <w:t></w:t>
      </w:r>
      <w:r>
        <w:rPr/>
        <w:t xml:space="preserve"> их было, насколько помню, человек 10 </w:t>
      </w:r>
      <w:r>
        <w:rPr>
          <w:rFonts w:eastAsia="Symbol" w:cs="Symbol" w:ascii="Symbol" w:hAnsi="Symbol"/>
        </w:rPr>
        <w:t></w:t>
      </w:r>
      <w:r>
        <w:rPr/>
        <w:t xml:space="preserve"> набросились на эти брошюры, как ребятишки на пряники, и буквально расхватали весь мой запас.</w:t>
      </w:r>
    </w:p>
    <w:p>
      <w:pPr>
        <w:pStyle w:val="Normal"/>
        <w:spacing w:lineRule="auto" w:line="240"/>
        <w:ind w:firstLine="300"/>
        <w:rPr/>
      </w:pPr>
      <w:r>
        <w:rPr/>
        <w:t xml:space="preserve">Три человека особенно помогли мне потом установить связи с рабочими </w:t>
      </w:r>
      <w:r>
        <w:rPr>
          <w:rFonts w:eastAsia="Symbol" w:cs="Symbol" w:ascii="Symbol" w:hAnsi="Symbol"/>
        </w:rPr>
        <w:t></w:t>
      </w:r>
      <w:r>
        <w:rPr/>
        <w:t xml:space="preserve"> Рублев, В. Сухомлин (отец члена партии социалистов-револю</w:t>
        <w:softHyphen/>
        <w:t>ционеров В. В. Сухомлина) и Мейер (или Яни).</w:t>
      </w:r>
    </w:p>
    <w:p>
      <w:pPr>
        <w:pStyle w:val="Normal"/>
        <w:spacing w:lineRule="auto" w:line="240"/>
        <w:ind w:firstLine="300"/>
        <w:rPr/>
      </w:pPr>
      <w:r>
        <w:rPr/>
        <w:t>Самым старшим из них был Рублев, произ</w:t>
        <w:softHyphen/>
        <w:t>водивший на меня впечатление серьезного, толко</w:t>
        <w:softHyphen/>
        <w:t>вого, уже вполне сложившегося человека. Он был</w:t>
      </w:r>
    </w:p>
    <w:p>
      <w:pPr>
        <w:sectPr>
          <w:endnotePr>
            <w:numFmt w:val="decimal"/>
          </w:endnotePr>
          <w:type w:val="nextPage"/>
          <w:pgSz w:w="11906" w:h="16820"/>
          <w:pgMar w:left="1440" w:right="5520" w:gutter="0" w:header="0" w:top="1440" w:footer="0" w:bottom="720"/>
          <w:pgNumType w:fmt="decimal"/>
          <w:formProt w:val="false"/>
          <w:textDirection w:val="lrTb"/>
          <w:docGrid w:type="default" w:linePitch="360" w:charSpace="0"/>
        </w:sectPr>
        <w:pStyle w:val="Normal"/>
        <w:spacing w:lineRule="auto" w:line="240" w:before="140" w:after="0"/>
        <w:jc w:val="right"/>
        <w:rPr/>
      </w:pPr>
      <w:r>
        <w:rPr/>
        <w:t>317</w:t>
      </w:r>
    </w:p>
    <w:p>
      <w:pPr>
        <w:pStyle w:val="Normal"/>
        <w:spacing w:lineRule="auto" w:line="240"/>
        <w:rPr/>
      </w:pPr>
      <w:r>
        <w:rPr/>
        <w:t>лаврист и относился очень отрицательно не только специально к террору, но вообще к боевой, аги</w:t>
        <w:softHyphen/>
        <w:t>тационной тактике. В моей памяти сохранилось впечатление, что он стоял исключительно за «мир</w:t>
        <w:softHyphen/>
        <w:t>ную», «словесную» пропаганду, как тогда выража</w:t>
        <w:softHyphen/>
        <w:t>лись бакунисты. Я, однако, питал надежду сойтись с ним ближе; но, к сожалению, он был скоро арестован и затем сослан в Сибирь. Меня во время его ареста в Одессе не было: по просьбе товарищей, я уезжал на русско-румынскую границу</w:t>
      </w:r>
      <w:r>
        <w:rPr>
          <w:rStyle w:val="EndnoteCharacters"/>
          <w:rStyle w:val="EndnoteAnchor"/>
        </w:rPr>
        <w:endnoteReference w:id="28"/>
      </w:r>
      <w:r>
        <w:rPr/>
        <w:t xml:space="preserve"> для по</w:t>
        <w:softHyphen/>
        <w:t>лучения там револьверов и, кажется, патронов, которые должны были быть доставлены из Тульчи; а когда я, по возвращении, отправился к Рублеву, то только благодаря случайности, не попал в руки жандармов.</w:t>
      </w:r>
    </w:p>
    <w:p>
      <w:pPr>
        <w:pStyle w:val="Normal"/>
        <w:spacing w:lineRule="auto" w:line="240"/>
        <w:ind w:firstLine="300"/>
        <w:rPr/>
      </w:pPr>
      <w:r>
        <w:rPr/>
        <w:t>Если память меня не обманывает, то Рублеву же я обязан своим знакомством с Сухомлиным и Мейером. Первый был еще совсем юношей, очень симпатичным; он готов был всячески мне помогать в установлении связей с рабочими. Впоследствии он примкнул к народовольцам и попал в ссылку. Мейер (или Яни) был, сравнительно с ним, уже зрелым человеком и также очень предан делу пропаганды среди рабочих. Весной 81 г., в. бытность мою в Яссах, он приезжал ко мне, забрал у меня нелегальную литературу и был арестован с ней при переезде через границу, вследствие, как мне передавали, предательства местного поляка, взяв</w:t>
        <w:softHyphen/>
        <w:t>шегося перевезти его в Россию. Мерзкой памяти</w:t>
      </w:r>
    </w:p>
    <w:p>
      <w:pPr>
        <w:pStyle w:val="FR2"/>
        <w:spacing w:lineRule="auto" w:line="240" w:before="120" w:after="0"/>
        <w:ind w:firstLine="340"/>
        <w:rPr/>
      </w:pPr>
      <w:r>
        <w:rPr/>
      </w:r>
    </w:p>
    <w:p>
      <w:pPr>
        <w:sectPr>
          <w:endnotePr>
            <w:numFmt w:val="decimal"/>
          </w:endnotePr>
          <w:type w:val="nextPage"/>
          <w:pgSz w:w="11906" w:h="16820"/>
          <w:pgMar w:left="1440" w:right="5480" w:gutter="0" w:header="0" w:top="1440" w:footer="0" w:bottom="720"/>
          <w:pgNumType w:fmt="decimal"/>
          <w:formProt w:val="false"/>
          <w:textDirection w:val="lrTb"/>
          <w:docGrid w:type="default" w:linePitch="360" w:charSpace="0"/>
        </w:sectPr>
        <w:pStyle w:val="Normal"/>
        <w:rPr/>
      </w:pPr>
      <w:r>
        <w:rPr/>
        <w:t>318</w:t>
      </w:r>
    </w:p>
    <w:p>
      <w:pPr>
        <w:pStyle w:val="Normal"/>
        <w:spacing w:lineRule="auto" w:line="240"/>
        <w:rPr/>
      </w:pPr>
      <w:r>
        <w:rPr/>
        <w:t>прокурор Стрельников добился осуждения его на двадцать лет каторги. Что с ним потом сталось, и жив ли он еще, я, к сожалению, не знаю.</w:t>
      </w:r>
    </w:p>
    <w:p>
      <w:pPr>
        <w:pStyle w:val="Normal"/>
        <w:spacing w:lineRule="auto" w:line="240"/>
        <w:ind w:firstLine="320"/>
        <w:rPr/>
      </w:pPr>
      <w:r>
        <w:rPr/>
        <w:t>Встречался я с рабочими чаще всего в чайных, иногда в каком-нибудь саду, реже на частных квартирах. Приходилось соблюдать строгую кон</w:t>
        <w:softHyphen/>
        <w:t>спирацию. О массовых собраниях нечего было и думать.  Если сходилось десять-двенадцать человек, уже казалось, что это очень много.</w:t>
      </w:r>
    </w:p>
    <w:p>
      <w:pPr>
        <w:pStyle w:val="Normal"/>
        <w:spacing w:lineRule="auto" w:line="240"/>
        <w:ind w:firstLine="320"/>
        <w:rPr/>
      </w:pPr>
      <w:r>
        <w:rPr/>
        <w:t>Как бы то ни было, у меня явилась надежда на возможность плодотворной работы в Одессе, как раз в той сфере, которая в тот момент была заброшена наиболее боевыми элементами партии, и которой я придавал первостепенное значение. Не связанный никакими организационными обя</w:t>
        <w:softHyphen/>
        <w:t>зательствами, не имея еще, ни по традиции, ни по своим партийным функциям, определенного района или сферы деятельности, я решил остаться в Одессе и здесь начать работу по объединению сознательно революционных рабочих Юга в руководящий орга</w:t>
        <w:softHyphen/>
        <w:t>низационный центр для дальнейшей пропаганды и агитации среди рабочих.</w:t>
      </w:r>
    </w:p>
    <w:p>
      <w:pPr>
        <w:pStyle w:val="FR2"/>
        <w:spacing w:lineRule="auto" w:line="240" w:before="120" w:after="0"/>
        <w:ind w:left="1960" w:right="1800" w:hanging="0"/>
        <w:jc w:val="center"/>
        <w:rPr/>
      </w:pPr>
      <w:r>
        <w:rPr>
          <w:rFonts w:cs="Arial" w:ascii="Arial" w:hAnsi="Arial"/>
          <w:i w:val="false"/>
          <w:iCs w:val="false"/>
          <w:sz w:val="18"/>
          <w:szCs w:val="18"/>
        </w:rPr>
        <w:t>*   *   *</w:t>
      </w:r>
    </w:p>
    <w:p>
      <w:pPr>
        <w:pStyle w:val="Normal"/>
        <w:spacing w:lineRule="auto" w:line="240"/>
        <w:ind w:firstLine="320"/>
        <w:rPr/>
      </w:pPr>
      <w:r>
        <w:rPr/>
        <w:t>Но я решил прежде съездить в Киев. Не помню точно, по каким именно соображениям и для какой именно цели предпринял я эту поездку. Веро</w:t>
        <w:softHyphen/>
        <w:t>ятнее всего, что я хотел позондировать там почву среди передовых рабочих. Совершенно неожиданно я встретился в Киеве с Желябовым. Мы остано</w:t>
        <w:softHyphen/>
        <w:t>вились с ним в одной и той же гостинице и даже ночевали вместе в одной комнате. Наша беседа затянулась до глубокой ночи. Говорили мы, между</w:t>
      </w:r>
    </w:p>
    <w:p>
      <w:pPr>
        <w:sectPr>
          <w:endnotePr>
            <w:numFmt w:val="decimal"/>
          </w:endnotePr>
          <w:type w:val="nextPage"/>
          <w:pgSz w:w="11906" w:h="16820"/>
          <w:pgMar w:left="1440" w:right="5520" w:gutter="0" w:header="0" w:top="1440" w:footer="0" w:bottom="720"/>
          <w:pgNumType w:fmt="decimal"/>
          <w:formProt w:val="false"/>
          <w:textDirection w:val="lrTb"/>
          <w:docGrid w:type="default" w:linePitch="360" w:charSpace="0"/>
        </w:sectPr>
        <w:pStyle w:val="Normal"/>
        <w:spacing w:lineRule="auto" w:line="240" w:before="140" w:after="0"/>
        <w:jc w:val="right"/>
        <w:rPr/>
      </w:pPr>
      <w:r>
        <w:rPr/>
        <w:t>319</w:t>
      </w:r>
    </w:p>
    <w:p>
      <w:pPr>
        <w:pStyle w:val="Normal"/>
        <w:spacing w:lineRule="auto" w:line="240"/>
        <w:rPr/>
      </w:pPr>
      <w:r>
        <w:rPr/>
        <w:t>прочим, о западной Европе, и меня приятно порази</w:t>
        <w:softHyphen/>
        <w:t>ло то, с каким живым интересом относился Желябов ко всем явлениям революционного движения на За</w:t>
        <w:softHyphen/>
        <w:t>паде. Я знал, что этот человек поглощен боевыми пла</w:t>
        <w:softHyphen/>
        <w:t>нами, что жизнь его полна опасностей, что он готов в любой день встретить смерть. А он расспрашивал меня о рабочих собраниях в Европе, о французах-ком</w:t>
        <w:softHyphen/>
        <w:t>мунарах, об анархистах, которых я встречал заграни</w:t>
        <w:softHyphen/>
        <w:t>цей, в частности, о знаменитом ученом и коммунаре Элизе Реклю, жившем тогда эмигрантом в Швейцарии.</w:t>
      </w:r>
    </w:p>
    <w:p>
      <w:pPr>
        <w:pStyle w:val="Normal"/>
        <w:spacing w:lineRule="auto" w:line="240"/>
        <w:ind w:firstLine="300"/>
        <w:rPr/>
      </w:pPr>
      <w:r>
        <w:rPr/>
        <w:t>Рассказывая об Европе, я увлекался, забывал, что мы не в Женеве, начинал говорить громче, чем это допускалось условиями места и времени. Желябов возвращал меня к действительности предостерегающим: ш... ш...</w:t>
      </w:r>
    </w:p>
    <w:p>
      <w:pPr>
        <w:pStyle w:val="Normal"/>
        <w:spacing w:lineRule="auto" w:line="240"/>
        <w:ind w:firstLine="300"/>
        <w:rPr/>
      </w:pPr>
      <w:r>
        <w:rPr/>
        <w:t>Желябов, со своей стороны, рассказал мне о происшедшем только что в Обществе «Земля и Воля» расколе из-за разногласий по вопросу о полити</w:t>
        <w:softHyphen/>
        <w:t>ческой борьбе и о политическом терроре. Я ему высказал свое недоумение по этому поводу и развил свой взгляд на возможность и необходимость со</w:t>
        <w:softHyphen/>
        <w:t>четать борьбу за политическую свободу с социали</w:t>
        <w:softHyphen/>
        <w:t xml:space="preserve">стической пропагандой, вообще, и среди рабочих, в особенности. Может показаться странным </w:t>
      </w:r>
      <w:r>
        <w:rPr>
          <w:rFonts w:eastAsia="Symbol" w:cs="Symbol" w:ascii="Symbol" w:hAnsi="Symbol"/>
        </w:rPr>
        <w:t></w:t>
      </w:r>
      <w:r>
        <w:rPr/>
        <w:t xml:space="preserve"> да и мне самому это кажется странным, </w:t>
      </w:r>
      <w:r>
        <w:rPr>
          <w:rFonts w:eastAsia="Symbol" w:cs="Symbol" w:ascii="Symbol" w:hAnsi="Symbol"/>
        </w:rPr>
        <w:t></w:t>
      </w:r>
      <w:r>
        <w:rPr/>
        <w:t xml:space="preserve"> но Желябов заявил мне, что он и его единомышленники пред</w:t>
        <w:softHyphen/>
        <w:t>лагали на съезде чуть ли не то самое, что я ему предлагаю, но что другая сторона была непри</w:t>
        <w:softHyphen/>
        <w:t>мирима и категорически была против политической борьбы и террора.</w:t>
      </w:r>
    </w:p>
    <w:p>
      <w:pPr>
        <w:pStyle w:val="Normal"/>
        <w:spacing w:lineRule="auto" w:line="240"/>
        <w:ind w:firstLine="300"/>
        <w:rPr/>
      </w:pPr>
      <w:r>
        <w:rPr/>
        <w:t>На следующий день я уехал обратно в Одессу. Перед расставанием Желябов уговаривал меня сотрудничать в газете «Народная Воля», которую</w:t>
      </w:r>
    </w:p>
    <w:p>
      <w:pPr>
        <w:sectPr>
          <w:endnotePr>
            <w:numFmt w:val="decimal"/>
          </w:endnotePr>
          <w:type w:val="nextPage"/>
          <w:pgSz w:w="11906" w:h="16820"/>
          <w:pgMar w:left="1440" w:right="5440" w:gutter="0" w:header="0" w:top="1440" w:footer="0" w:bottom="720"/>
          <w:pgNumType w:fmt="decimal"/>
          <w:formProt w:val="false"/>
          <w:textDirection w:val="lrTb"/>
          <w:docGrid w:type="default" w:linePitch="360" w:charSpace="0"/>
        </w:sectPr>
        <w:pStyle w:val="Normal"/>
        <w:rPr/>
      </w:pPr>
      <w:r>
        <w:rPr/>
        <w:t>320</w:t>
      </w:r>
    </w:p>
    <w:p>
      <w:pPr>
        <w:pStyle w:val="Normal"/>
        <w:spacing w:lineRule="auto" w:line="240"/>
        <w:rPr/>
      </w:pPr>
      <w:r>
        <w:rPr/>
        <w:t>новая партия собирается издавать. Я ему ответил, что, хотя я из нашей беседы выношу впечатление, что это для меня возможно, но, прежде чем дать категорическое обещание, я желаю услышать другую сторону и вообще несколько больше ориенти</w:t>
        <w:softHyphen/>
        <w:t>роваться во взаимоотношениях расколовшихся ча</w:t>
        <w:softHyphen/>
        <w:t>стей партии.</w:t>
      </w:r>
    </w:p>
    <w:p>
      <w:pPr>
        <w:pStyle w:val="Normal"/>
        <w:spacing w:lineRule="auto" w:line="240"/>
        <w:rPr/>
      </w:pPr>
      <w:r>
        <w:rPr/>
      </w:r>
    </w:p>
    <w:p>
      <w:pPr>
        <w:pStyle w:val="FR2"/>
        <w:spacing w:lineRule="auto" w:line="240" w:before="40" w:after="0"/>
        <w:ind w:left="120" w:hanging="0"/>
        <w:jc w:val="center"/>
        <w:rPr/>
      </w:pPr>
      <w:r>
        <w:rPr>
          <w:rFonts w:cs="Arial" w:ascii="Arial" w:hAnsi="Arial"/>
          <w:i w:val="false"/>
          <w:iCs w:val="false"/>
          <w:szCs w:val="12"/>
        </w:rPr>
        <w:t xml:space="preserve">*  </w:t>
      </w:r>
      <w:r>
        <w:rPr>
          <w:rFonts w:cs="Arial" w:ascii="Arial" w:hAnsi="Arial"/>
          <w:b/>
          <w:bCs/>
          <w:i w:val="false"/>
          <w:iCs w:val="false"/>
          <w:sz w:val="12"/>
          <w:szCs w:val="12"/>
        </w:rPr>
        <w:t xml:space="preserve">    </w:t>
      </w:r>
      <w:r>
        <w:rPr>
          <w:rFonts w:cs="Arial" w:ascii="Arial" w:hAnsi="Arial"/>
          <w:b/>
          <w:bCs/>
          <w:i w:val="false"/>
          <w:iCs w:val="false"/>
          <w:szCs w:val="12"/>
        </w:rPr>
        <w:t xml:space="preserve">*    </w:t>
      </w:r>
      <w:r>
        <w:rPr>
          <w:rFonts w:cs="Arial" w:ascii="Arial" w:hAnsi="Arial"/>
          <w:i w:val="false"/>
          <w:iCs w:val="false"/>
          <w:szCs w:val="12"/>
        </w:rPr>
        <w:t>*</w:t>
      </w:r>
    </w:p>
    <w:p>
      <w:pPr>
        <w:pStyle w:val="Normal"/>
        <w:spacing w:lineRule="auto" w:line="240" w:before="120" w:after="0"/>
        <w:ind w:firstLine="320"/>
        <w:rPr/>
      </w:pPr>
      <w:r>
        <w:rPr/>
        <w:t>Несколько позже я передал Стефановичу со</w:t>
        <w:softHyphen/>
        <w:t>держание моей беседы с Желябовым, и он мне чуть не теми же словами, как Желябов, ответил: «Да ведь этого мы и хотели! Но другая сторона, мол, ни на какие компромиссы не шла».</w:t>
      </w:r>
    </w:p>
    <w:p>
      <w:pPr>
        <w:pStyle w:val="Normal"/>
        <w:spacing w:lineRule="auto" w:line="240"/>
        <w:ind w:firstLine="320"/>
        <w:rPr/>
      </w:pPr>
      <w:r>
        <w:rPr/>
        <w:t>Согласие Желябова, с одной стороны, и Сте</w:t>
        <w:softHyphen/>
        <w:t>фановича, с другой, с моей формулировкой взаимо</w:t>
        <w:softHyphen/>
        <w:t>отношения между политической борьбой и социали</w:t>
        <w:softHyphen/>
        <w:t>стической деятельностью было чисто словесное: оно было плодом недоразумения, вытекавшим из того, что мы в одни и те же слова вкладывали различное содержание. Лишь недавно вернувшись из загра</w:t>
        <w:softHyphen/>
        <w:t>ницы в Россию и не пережив непосредственно событий и этапов революционного движения за довольно продолжительное время моего пребы</w:t>
        <w:softHyphen/>
        <w:t>вания заграницей, я должен был еще специально ориентироваться в партийных разногласиях и вза</w:t>
        <w:softHyphen/>
        <w:t>имоотношениях представителей обеих фракций, чтобы получить вполне отчетливое, конкретное представление о содержании и степени этих разно</w:t>
        <w:softHyphen/>
        <w:t>гласий.</w:t>
      </w:r>
    </w:p>
    <w:p>
      <w:pPr>
        <w:pStyle w:val="Normal"/>
        <w:spacing w:lineRule="auto" w:line="240"/>
        <w:ind w:firstLine="320"/>
        <w:rPr/>
      </w:pPr>
      <w:r>
        <w:rPr/>
        <w:t>Вот что рассказывает Фигнер о настроении и взаимоотношениях двух частей партии накануне раскола:</w:t>
      </w:r>
    </w:p>
    <w:p>
      <w:pPr>
        <w:sectPr>
          <w:endnotePr>
            <w:numFmt w:val="decimal"/>
          </w:endnotePr>
          <w:type w:val="nextPage"/>
          <w:pgSz w:w="11906" w:h="16820"/>
          <w:pgMar w:left="1440" w:right="5500" w:gutter="0" w:header="0" w:top="1440" w:footer="0" w:bottom="720"/>
          <w:pgNumType w:fmt="decimal"/>
          <w:formProt w:val="false"/>
          <w:textDirection w:val="lrTb"/>
          <w:docGrid w:type="default" w:linePitch="360" w:charSpace="0"/>
        </w:sectPr>
        <w:pStyle w:val="Normal"/>
        <w:spacing w:lineRule="auto" w:line="240" w:before="120" w:after="0"/>
        <w:jc w:val="right"/>
        <w:rPr/>
      </w:pPr>
      <w:r>
        <w:rPr/>
        <w:t>321</w:t>
      </w:r>
    </w:p>
    <w:p>
      <w:pPr>
        <w:pStyle w:val="Normal"/>
        <w:spacing w:lineRule="auto" w:line="240"/>
        <w:ind w:firstLine="360"/>
        <w:rPr/>
      </w:pPr>
      <w:r>
        <w:rPr/>
        <w:t>«По мере того, как часть программы, гласившая об обуздании произвола правительственных агентов, все более и более сосредоточивала на себе внимание петербургских землевольцев, сами они все менее и менее заботились о своих провинциальных то</w:t>
        <w:softHyphen/>
        <w:t>варищах: все средства и силы шли на освобож</w:t>
        <w:softHyphen/>
        <w:t>дения, на террористические акты; приток тех и других в провинции все сокращался и они пришли, наконец, в совсем захудалое состояние».</w:t>
      </w:r>
    </w:p>
    <w:p>
      <w:pPr>
        <w:pStyle w:val="Normal"/>
        <w:spacing w:lineRule="auto" w:line="240"/>
        <w:ind w:firstLine="360"/>
        <w:rPr/>
      </w:pPr>
      <w:r>
        <w:rPr/>
        <w:t>«Мало того, началось и нравственное разъедине</w:t>
        <w:softHyphen/>
        <w:t>ние. Петербургские землевольцы, упоенные успе</w:t>
        <w:softHyphen/>
        <w:t>хами, раздраженные неудачами, в пылу борьбы, которая требовала постоянного напряжения сил, но, вместе с тем, давала неслыханное по своей силе средство для агитации, с удивлением и презрением стали смотреть на тишину саратовских сел и там</w:t>
        <w:softHyphen/>
        <w:t>бовских деревень. Отсутствие там всяких признаков активной борьбы, видимая безрезультатность пре</w:t>
        <w:softHyphen/>
        <w:t>бывания в деревне целых десятков лиц возмущали их до глубины души».</w:t>
      </w:r>
    </w:p>
    <w:p>
      <w:pPr>
        <w:pStyle w:val="Normal"/>
        <w:spacing w:lineRule="auto" w:line="240"/>
        <w:ind w:firstLine="360"/>
        <w:rPr/>
      </w:pPr>
      <w:r>
        <w:rPr/>
        <w:t>«Если десятки революционеров, посвятившие деревенской деятельности более двух лет, оказы</w:t>
        <w:softHyphen/>
        <w:t>вались не в состоянии не только поднять народ, но даже представить какие-либо фактические данные относительно возможности подготовления народного восстания в ближайшем будущем, то к чему дальнейшее пребывание их в деревне? Каждый член, остающийся среди крестьян, казался им отнятым от той кипучей борьбы, которой они отдавались с увлечением. Народникам же, в тесном смысле слова, казалось, что городские землевольцы занимаются фейерверками, блеск которых отвле</w:t>
        <w:softHyphen/>
        <w:t>кает молодежь от настоящего дела, от народной</w:t>
      </w:r>
    </w:p>
    <w:p>
      <w:pPr>
        <w:sectPr>
          <w:endnotePr>
            <w:numFmt w:val="decimal"/>
          </w:endnotePr>
          <w:type w:val="nextPage"/>
          <w:pgSz w:w="11906" w:h="16820"/>
          <w:pgMar w:left="1440" w:right="5440" w:gutter="0" w:header="0" w:top="1440" w:footer="0" w:bottom="720"/>
          <w:pgNumType w:fmt="decimal"/>
          <w:formProt w:val="false"/>
          <w:textDirection w:val="lrTb"/>
          <w:docGrid w:type="default" w:linePitch="360" w:charSpace="0"/>
        </w:sectPr>
        <w:pStyle w:val="Normal"/>
        <w:rPr/>
      </w:pPr>
      <w:r>
        <w:rPr/>
        <w:t>322</w:t>
      </w:r>
    </w:p>
    <w:p>
      <w:pPr>
        <w:pStyle w:val="Normal"/>
        <w:spacing w:lineRule="auto" w:line="240"/>
        <w:rPr/>
      </w:pPr>
      <w:r>
        <w:rPr/>
        <w:t>среды, столь нуждающейся в ее силах. Убийства генералов и шефов жандармов были в их глазах работой менее производительной и нужной, чем аграрный террор в деревнях; террористические акты проходили в деревне бесследно, не над кем было наблюдать производимое ими впечатление; без пролога и эпилога, они не потрясали и самих деревенских землевольцев; они не переживали тревог, опасений и радостей борьбы; среди одно</w:t>
        <w:softHyphen/>
        <w:t>образия необозримых степей и моря крестьянских голов, они не оплакивали товарищей, которые шли на казнь».</w:t>
      </w:r>
    </w:p>
    <w:p>
      <w:pPr>
        <w:pStyle w:val="Normal"/>
        <w:spacing w:lineRule="auto" w:line="240"/>
        <w:ind w:firstLine="320"/>
        <w:rPr/>
      </w:pPr>
      <w:r>
        <w:rPr/>
        <w:t>Позволю себе процитировать еще несколько строк и из «Воспоминаний» землевольца другого течения, Аптекмана.</w:t>
      </w:r>
    </w:p>
    <w:p>
      <w:pPr>
        <w:pStyle w:val="Normal"/>
        <w:spacing w:lineRule="auto" w:line="240"/>
        <w:ind w:firstLine="320"/>
        <w:rPr/>
      </w:pPr>
      <w:r>
        <w:rPr/>
        <w:t>«Непосредственная активная борьба с прави</w:t>
        <w:softHyphen/>
        <w:t xml:space="preserve">тельством в той или другой форме </w:t>
      </w:r>
      <w:r>
        <w:rPr>
          <w:i/>
          <w:iCs/>
        </w:rPr>
        <w:t>фактически</w:t>
      </w:r>
      <w:r>
        <w:rPr/>
        <w:t xml:space="preserve"> становится стимулом революционных действий лю</w:t>
        <w:softHyphen/>
        <w:t>дей 1878 года. И революционер становится все более и более агрессивным. Даже внешность его преобразовывается: вместо прежнего чумазого про</w:t>
        <w:softHyphen/>
        <w:t xml:space="preserve">пагандиста в косоворотке и больших сапогах, </w:t>
      </w:r>
      <w:r>
        <w:rPr>
          <w:rFonts w:eastAsia="Symbol" w:cs="Symbol" w:ascii="Symbol" w:hAnsi="Symbol"/>
        </w:rPr>
        <w:t></w:t>
      </w:r>
      <w:r>
        <w:rPr/>
        <w:t xml:space="preserve"> пред нами джентльмен, весьма прилично одетый. У него за поясом кинжал, а в кармане револьвер; он не только будет защищаться, но и нападать; он даром не отдаст своей свободы... Революционные силы все более и более оттягиваются в город, борьба все более и более </w:t>
      </w:r>
      <w:r>
        <w:rPr>
          <w:i/>
          <w:iCs/>
        </w:rPr>
        <w:t>непосредственно</w:t>
      </w:r>
      <w:r>
        <w:rPr/>
        <w:t xml:space="preserve"> на</w:t>
        <w:softHyphen/>
        <w:t xml:space="preserve">правляется на правительство, </w:t>
      </w:r>
      <w:r>
        <w:rPr>
          <w:rFonts w:eastAsia="Symbol" w:cs="Symbol" w:ascii="Symbol" w:hAnsi="Symbol"/>
        </w:rPr>
        <w:t></w:t>
      </w:r>
      <w:r>
        <w:rPr/>
        <w:t xml:space="preserve"> она становится </w:t>
      </w:r>
      <w:r>
        <w:rPr>
          <w:i/>
          <w:iCs/>
        </w:rPr>
        <w:t>политической</w:t>
      </w:r>
      <w:r>
        <w:rPr/>
        <w:t xml:space="preserve"> борьбой. Мы на словах от</w:t>
        <w:softHyphen/>
        <w:t>крещиваемся, как от «нечистого», от политической борьбы, мы негодуем, когда либеральная пресса ехидно упрекает нас в том, что мы свернули с на-</w:t>
      </w:r>
    </w:p>
    <w:p>
      <w:pPr>
        <w:pStyle w:val="Normal"/>
        <w:numPr>
          <w:ilvl w:val="0"/>
          <w:numId w:val="0"/>
        </w:numPr>
        <w:spacing w:lineRule="auto" w:line="240" w:before="20" w:after="0"/>
        <w:ind w:left="280" w:hanging="0"/>
        <w:jc w:val="left"/>
        <w:outlineLvl w:val="0"/>
        <w:rPr/>
      </w:pPr>
      <w:r>
        <w:rPr/>
      </w:r>
    </w:p>
    <w:p>
      <w:pPr>
        <w:sectPr>
          <w:endnotePr>
            <w:numFmt w:val="decimal"/>
          </w:endnotePr>
          <w:type w:val="nextPage"/>
          <w:pgSz w:w="11906" w:h="16820"/>
          <w:pgMar w:left="1440" w:right="5500" w:gutter="0" w:header="0" w:top="1440" w:footer="0" w:bottom="720"/>
          <w:pgNumType w:fmt="decimal"/>
          <w:formProt w:val="false"/>
          <w:textDirection w:val="lrTb"/>
          <w:docGrid w:type="default" w:linePitch="360" w:charSpace="0"/>
        </w:sectPr>
        <w:pStyle w:val="Normal"/>
        <w:jc w:val="right"/>
        <w:rPr/>
      </w:pPr>
      <w:r>
        <w:rPr/>
        <w:t>323</w:t>
      </w:r>
    </w:p>
    <w:p>
      <w:pPr>
        <w:pStyle w:val="Normal"/>
        <w:spacing w:lineRule="auto" w:line="240"/>
        <w:rPr/>
      </w:pPr>
      <w:r>
        <w:rPr/>
        <w:t xml:space="preserve">меченного нами пути, но </w:t>
      </w:r>
      <w:r>
        <w:rPr>
          <w:i/>
          <w:iCs/>
        </w:rPr>
        <w:t>фактически</w:t>
      </w:r>
      <w:r>
        <w:rPr/>
        <w:t xml:space="preserve"> </w:t>
      </w:r>
      <w:r>
        <w:rPr>
          <w:rFonts w:eastAsia="Symbol" w:cs="Symbol" w:ascii="Symbol" w:hAnsi="Symbol"/>
        </w:rPr>
        <w:t></w:t>
      </w:r>
      <w:r>
        <w:rPr/>
        <w:t xml:space="preserve"> увы! </w:t>
      </w:r>
      <w:r>
        <w:rPr>
          <w:rFonts w:eastAsia="Symbol" w:cs="Symbol" w:ascii="Symbol" w:hAnsi="Symbol"/>
        </w:rPr>
        <w:t></w:t>
      </w:r>
      <w:r>
        <w:rPr/>
        <w:t xml:space="preserve"> мы, помимо нашей воли, ведем политическую борьбу».</w:t>
      </w:r>
    </w:p>
    <w:p>
      <w:pPr>
        <w:pStyle w:val="Normal"/>
        <w:spacing w:lineRule="auto" w:line="240"/>
        <w:ind w:firstLine="300"/>
        <w:rPr/>
      </w:pPr>
      <w:r>
        <w:rPr/>
        <w:t xml:space="preserve">О том, что в самых центрах Общества «Земли и Воли» </w:t>
      </w:r>
      <w:r>
        <w:rPr>
          <w:rFonts w:eastAsia="Symbol" w:cs="Symbol" w:ascii="Symbol" w:hAnsi="Symbol"/>
        </w:rPr>
        <w:t></w:t>
      </w:r>
      <w:r>
        <w:rPr/>
        <w:t xml:space="preserve"> административном и литературном </w:t>
      </w:r>
      <w:r>
        <w:rPr>
          <w:rFonts w:eastAsia="Symbol" w:cs="Symbol" w:ascii="Symbol" w:hAnsi="Symbol"/>
        </w:rPr>
        <w:t></w:t>
      </w:r>
      <w:r>
        <w:rPr/>
        <w:t xml:space="preserve"> нравственное разъединение так велико, и разно</w:t>
        <w:softHyphen/>
        <w:t>гласия достигли такой остроты, я не знал и не мог еще знать в тот момент, когда встретился с Желя</w:t>
        <w:softHyphen/>
        <w:t>бовым в Киеве. Да и сами землевольцы, жившие в деревнях, узнали об этом только весной и в те</w:t>
        <w:softHyphen/>
        <w:t>чение лета 79 года, когда некоторые из них, по тем или иным причинам, побывали в Петербурге.</w:t>
      </w:r>
    </w:p>
    <w:p>
      <w:pPr>
        <w:pStyle w:val="Normal"/>
        <w:spacing w:lineRule="auto" w:line="240"/>
        <w:ind w:firstLine="300"/>
        <w:rPr/>
      </w:pPr>
      <w:r>
        <w:rPr/>
        <w:t xml:space="preserve">Аптекман, например, приехавший в Петербург весной 79 года, рассказывает, что он был, как громом поражен, когда «деревенщики» </w:t>
      </w:r>
      <w:r>
        <w:rPr>
          <w:rFonts w:eastAsia="Symbol" w:cs="Symbol" w:ascii="Symbol" w:hAnsi="Symbol"/>
        </w:rPr>
        <w:t></w:t>
      </w:r>
      <w:r>
        <w:rPr/>
        <w:t xml:space="preserve"> Плеханов, Попов и другие </w:t>
      </w:r>
      <w:r>
        <w:rPr>
          <w:rFonts w:eastAsia="Symbol" w:cs="Symbol" w:ascii="Symbol" w:hAnsi="Symbol"/>
        </w:rPr>
        <w:t></w:t>
      </w:r>
      <w:r>
        <w:rPr/>
        <w:t xml:space="preserve"> «с пеной у рта» говорили ему о новых стремлениях нашей администрации, большинства членов редакторской группы и других товарищей. Таким же совершенно неожиданным сюрпризом были эти стремления и этот разлад в руководящем персонале и для других «деревенщиков», очутив</w:t>
        <w:softHyphen/>
        <w:t>шихся в то время в Петербурге. Между ними и сторонниками террора и политической борьбы принципиальные разногласия обострялись с каж</w:t>
        <w:softHyphen/>
        <w:t>дым днем и стали принимать характер личных раздоров.</w:t>
      </w:r>
    </w:p>
    <w:p>
      <w:pPr>
        <w:pStyle w:val="Normal"/>
        <w:spacing w:lineRule="auto" w:line="240"/>
        <w:ind w:firstLine="300"/>
        <w:rPr/>
      </w:pPr>
      <w:r>
        <w:rPr/>
        <w:t>А между тем, первоначально террористические акты встречали восторженное сочувствие в среде всех землевольцев. Мало того, применение терро</w:t>
        <w:softHyphen/>
        <w:t>ристических методов признано было ими уже при основании своей организации. На сходках револю</w:t>
        <w:softHyphen/>
        <w:t>ционеров в Петербурге в 76 году, обсуждавших программу и тактику новой революционной ор-</w:t>
      </w:r>
    </w:p>
    <w:p>
      <w:pPr>
        <w:sectPr>
          <w:endnotePr>
            <w:numFmt w:val="decimal"/>
          </w:endnotePr>
          <w:type w:val="nextPage"/>
          <w:pgSz w:w="11906" w:h="16820"/>
          <w:pgMar w:left="1440" w:right="5480" w:gutter="0" w:header="0" w:top="1440" w:footer="0" w:bottom="720"/>
          <w:pgNumType w:fmt="decimal"/>
          <w:formProt w:val="false"/>
          <w:textDirection w:val="lrTb"/>
          <w:docGrid w:type="default" w:linePitch="360" w:charSpace="0"/>
        </w:sectPr>
        <w:pStyle w:val="Normal"/>
        <w:rPr/>
      </w:pPr>
      <w:r>
        <w:rPr/>
        <w:t>324</w:t>
      </w:r>
    </w:p>
    <w:p>
      <w:pPr>
        <w:pStyle w:val="Normal"/>
        <w:spacing w:lineRule="auto" w:line="240"/>
        <w:rPr/>
      </w:pPr>
      <w:r>
        <w:rPr/>
        <w:t>ганизации, единогласно признано было необходи</w:t>
        <w:softHyphen/>
        <w:t>мым, на случай крестьянского восстания, заранее подготовиться к нанесению удара в центре, с тем, чтобы привести «государственный механизм в за</w:t>
        <w:softHyphen/>
        <w:t>мешательство и расстройство». Одобрена была и мысль «посредством динамита взорвать Зимний Дворец и похоронить под его развалинами всю царскую фамилию». Решено было также «защи</w:t>
        <w:softHyphen/>
        <w:t>щать оружием честь и достоинство товарищей и обуздывать ударом кинжала произвол слишком рьяных правительственных агентов». И, наконец, в самый устав Общества внесен был пункт об обра</w:t>
        <w:softHyphen/>
        <w:t>зовании особой «дезорганизаторской», т. е. терро</w:t>
        <w:softHyphen/>
        <w:t>ристической группы с «широкими полномочиями»</w:t>
      </w:r>
      <w:r>
        <w:rPr>
          <w:rStyle w:val="EndnoteCharacters"/>
          <w:rStyle w:val="EndnoteAnchor"/>
        </w:rPr>
        <w:endnoteReference w:id="29"/>
      </w:r>
      <w:r>
        <w:rPr/>
        <w:t>.</w:t>
      </w:r>
    </w:p>
    <w:p>
      <w:pPr>
        <w:pStyle w:val="Normal"/>
        <w:spacing w:lineRule="auto" w:line="240" w:before="20" w:after="0"/>
        <w:ind w:firstLine="320"/>
        <w:rPr/>
      </w:pPr>
      <w:r>
        <w:rPr/>
        <w:t xml:space="preserve">Но в течение 78 и 79 гг. террор все более и более поглощал силы и средства партии </w:t>
      </w:r>
      <w:r>
        <w:rPr>
          <w:rFonts w:eastAsia="Symbol" w:cs="Symbol" w:ascii="Symbol" w:hAnsi="Symbol"/>
        </w:rPr>
        <w:t></w:t>
      </w:r>
      <w:r>
        <w:rPr/>
        <w:t xml:space="preserve"> в ущерб про</w:t>
        <w:softHyphen/>
        <w:t>паганде и агитации в народе, а дезорганизаторская группа приобрела в партии фактически преобла</w:t>
        <w:softHyphen/>
        <w:t>дающее значение. Чисто эмпирическим путем терро</w:t>
        <w:softHyphen/>
        <w:t>ристы пришли к решению вместо того, чтобы тра</w:t>
        <w:softHyphen/>
        <w:t>тить революционные силы на подготовку «удара снизу», направить их на подготовку террористи</w:t>
        <w:softHyphen/>
        <w:t>ческими средствами революции «сверху», то есть произвести политический переворот «сверху», путем «удара в центре», не дожидаясь народного восстания. Террористическая борьба оказалась, таким образом, несовместимой с основным тактическим лозунгом бакунистов, т. е. и землевольцев: «Освобождение народа должно быть делом самого народа»</w:t>
      </w:r>
      <w:r>
        <w:rPr>
          <w:rStyle w:val="EndnoteCharacters"/>
          <w:rStyle w:val="EndnoteAnchor"/>
        </w:rPr>
        <w:endnoteReference w:id="30"/>
      </w:r>
      <w:r>
        <w:rPr/>
        <w:t>.</w:t>
      </w:r>
    </w:p>
    <w:p>
      <w:pPr>
        <w:pStyle w:val="Normal"/>
        <w:spacing w:lineRule="auto" w:line="240"/>
        <w:ind w:left="57" w:hanging="0"/>
        <w:jc w:val="left"/>
        <w:rPr>
          <w:sz w:val="18"/>
          <w:szCs w:val="18"/>
        </w:rPr>
      </w:pPr>
      <w:r>
        <w:rPr>
          <w:sz w:val="18"/>
          <w:szCs w:val="18"/>
        </w:rPr>
      </w:r>
    </w:p>
    <w:p>
      <w:pPr>
        <w:pStyle w:val="Normal"/>
        <w:spacing w:lineRule="auto" w:line="240"/>
        <w:ind w:left="360" w:hanging="340"/>
        <w:jc w:val="left"/>
        <w:rPr>
          <w:sz w:val="18"/>
          <w:szCs w:val="18"/>
        </w:rPr>
      </w:pPr>
      <w:r>
        <w:rPr>
          <w:sz w:val="18"/>
          <w:szCs w:val="18"/>
        </w:rPr>
      </w:r>
    </w:p>
    <w:p>
      <w:pPr>
        <w:sectPr>
          <w:endnotePr>
            <w:numFmt w:val="decimal"/>
          </w:endnotePr>
          <w:type w:val="nextPage"/>
          <w:pgSz w:w="11906" w:h="16820"/>
          <w:pgMar w:left="1440" w:right="5520" w:gutter="0" w:header="0" w:top="1440" w:footer="0" w:bottom="720"/>
          <w:pgNumType w:fmt="decimal"/>
          <w:formProt w:val="false"/>
          <w:textDirection w:val="lrTb"/>
          <w:docGrid w:type="default" w:linePitch="360" w:charSpace="0"/>
        </w:sectPr>
        <w:pStyle w:val="Normal"/>
        <w:jc w:val="right"/>
        <w:rPr/>
      </w:pPr>
      <w:r>
        <w:rPr/>
        <w:t>325</w:t>
      </w:r>
    </w:p>
    <w:p>
      <w:pPr>
        <w:pStyle w:val="Normal"/>
        <w:spacing w:lineRule="auto" w:line="240"/>
        <w:ind w:firstLine="320"/>
        <w:rPr/>
      </w:pPr>
      <w:r>
        <w:rPr/>
        <w:t>В императорской России лозунг этот имел специальный исторический смысл. Он указывал наиболее надежный путь к радикальной победе демократии над старым режимом, потому что только революция «снизу», революция народная могла бы радикально покончить и с политическим бесправием народных масс и с экономическим и социальным порабощением их дворянством. Ре</w:t>
        <w:softHyphen/>
        <w:t>волюция, подготовленная хотя бы и революционным авангардом демократической интеллигенции, без активного участия в ней крестьянства, не заклю</w:t>
        <w:softHyphen/>
        <w:t>чала бы в себе надежных гарантий для такой пол</w:t>
        <w:softHyphen/>
        <w:t>ной одновременной ликвидации и политического и социального режима царско-дворянской России. Но сами противники террора и политической борьбы не понимали объективного, реального смысла своей позиции в борьбе с новым революционным течением. Они отстаивали старую народническую программу действия не под радикально-демократическим, а под социалистическим углом зрения. Это было результатом теоретического недоразумения. Но все равно: раз оппозиция субъективно, в своем пред</w:t>
        <w:softHyphen/>
        <w:t xml:space="preserve">ставлении,  отстаивала  интересы </w:t>
      </w:r>
      <w:r>
        <w:rPr>
          <w:i/>
          <w:iCs/>
        </w:rPr>
        <w:t>социалисти</w:t>
        <w:softHyphen/>
        <w:t>ческой</w:t>
      </w:r>
      <w:r>
        <w:rPr/>
        <w:t xml:space="preserve"> революции, она тем менее могла согла</w:t>
        <w:softHyphen/>
        <w:t>ситься на отодвигание работы по подготовке народ</w:t>
        <w:softHyphen/>
        <w:t>ного восстания на задний план, а тем паче на со</w:t>
        <w:softHyphen/>
        <w:t xml:space="preserve">вершенный отказ от нее </w:t>
      </w:r>
      <w:r>
        <w:rPr>
          <w:rFonts w:eastAsia="Symbol" w:cs="Symbol" w:ascii="Symbol" w:hAnsi="Symbol"/>
        </w:rPr>
        <w:t></w:t>
      </w:r>
      <w:r>
        <w:rPr/>
        <w:t xml:space="preserve"> ради подготовления революции «сверху».</w:t>
      </w:r>
    </w:p>
    <w:p>
      <w:pPr>
        <w:pStyle w:val="Normal"/>
        <w:spacing w:lineRule="auto" w:line="240"/>
        <w:ind w:firstLine="320"/>
        <w:rPr/>
      </w:pPr>
      <w:r>
        <w:rPr/>
        <w:t>Мои соображения относительно, так сказать, гармонического сочетания террористической борьбы с пропагандистской, агитационной и организацион</w:t>
        <w:softHyphen/>
        <w:t>ной деятельностью в народе оказывались, таким образом, утопическими, основанными на недоста-</w:t>
      </w:r>
    </w:p>
    <w:p>
      <w:pPr>
        <w:sectPr>
          <w:endnotePr>
            <w:numFmt w:val="decimal"/>
          </w:endnotePr>
          <w:type w:val="nextPage"/>
          <w:pgSz w:w="11906" w:h="16820"/>
          <w:pgMar w:left="1440" w:right="5500" w:gutter="0" w:header="0" w:top="1440" w:footer="0" w:bottom="720"/>
          <w:pgNumType w:fmt="decimal"/>
          <w:formProt w:val="false"/>
          <w:textDirection w:val="lrTb"/>
          <w:docGrid w:type="default" w:linePitch="360" w:charSpace="0"/>
        </w:sectPr>
        <w:pStyle w:val="Normal"/>
        <w:rPr/>
      </w:pPr>
      <w:r>
        <w:rPr/>
        <w:t>326</w:t>
      </w:r>
    </w:p>
    <w:p>
      <w:pPr>
        <w:pStyle w:val="Normal"/>
        <w:spacing w:lineRule="auto" w:line="240"/>
        <w:rPr/>
      </w:pPr>
      <w:r>
        <w:rPr/>
        <w:t>точном знакомстве с объективными и психологи</w:t>
        <w:softHyphen/>
        <w:t>ческими результатами террористического движения. Довольно скоро после свидания с Желябовым я, однако, настолько ориентировался в разногласиях между расколовшимися частями народнической партии, что мог без колебаний решить для себя вопрос, к какой из них присоединиться. Но об этом ниже.</w:t>
      </w:r>
    </w:p>
    <w:p>
      <w:pPr>
        <w:pStyle w:val="FR2"/>
        <w:spacing w:lineRule="auto" w:line="240" w:before="160" w:after="0"/>
        <w:ind w:left="120" w:hanging="0"/>
        <w:jc w:val="center"/>
        <w:rPr>
          <w:rFonts w:ascii="Arial" w:hAnsi="Arial" w:cs="Arial"/>
          <w:i w:val="false"/>
          <w:i w:val="false"/>
          <w:iCs w:val="false"/>
          <w:sz w:val="18"/>
          <w:szCs w:val="18"/>
        </w:rPr>
      </w:pPr>
      <w:r>
        <w:rPr>
          <w:rFonts w:cs="Arial" w:ascii="Arial" w:hAnsi="Arial"/>
          <w:i w:val="false"/>
          <w:iCs w:val="false"/>
          <w:sz w:val="18"/>
          <w:szCs w:val="18"/>
        </w:rPr>
        <w:t>*    *    *</w:t>
      </w:r>
    </w:p>
    <w:p>
      <w:pPr>
        <w:pStyle w:val="Normal"/>
        <w:spacing w:lineRule="auto" w:line="240" w:before="40" w:after="0"/>
        <w:ind w:firstLine="300"/>
        <w:rPr/>
      </w:pPr>
      <w:r>
        <w:rPr/>
        <w:t>Вернувшись в Одессу после встречи с Желя</w:t>
        <w:softHyphen/>
        <w:t>бовым, я принялся за подготовку организации среди рабочих, которую решил назвать «Южно-Русским Рабочим Союзом».</w:t>
      </w:r>
    </w:p>
    <w:p>
      <w:pPr>
        <w:pStyle w:val="Normal"/>
        <w:spacing w:lineRule="auto" w:line="240"/>
        <w:ind w:firstLine="300"/>
        <w:rPr/>
      </w:pPr>
      <w:r>
        <w:rPr/>
        <w:t>Организация с таким названием уже суще</w:t>
        <w:softHyphen/>
        <w:t>ствовала в Одессе в 1875 г. Я решил восстановить это областное название, во-первых, в силу принци</w:t>
        <w:softHyphen/>
        <w:t>пиальных соображений, вытекавших из моих федералистических воззрений, а во-вторых, потому, что не надеялся, чтобы в ближайшее время могла быть создана организация, которая могла бы охва</w:t>
        <w:softHyphen/>
        <w:t>тить всю Россию. Впоследствии, думал я, подобные областные союзы (южно-русский, северно-русский и, может быть, еще другие), должны будут федерироваться, объединиться между собой.</w:t>
      </w:r>
    </w:p>
    <w:p>
      <w:pPr>
        <w:pStyle w:val="Normal"/>
        <w:spacing w:lineRule="auto" w:line="240"/>
        <w:ind w:firstLine="300"/>
        <w:rPr/>
      </w:pPr>
      <w:r>
        <w:rPr/>
        <w:t>Я начал составлять программу предполагаемого рабочего союза и одновременно писал объясни</w:t>
        <w:softHyphen/>
        <w:t xml:space="preserve">тельную записку к этой программе. Еще прежде, чем я кончил эту работу </w:t>
      </w:r>
      <w:r>
        <w:rPr>
          <w:rFonts w:eastAsia="Symbol" w:cs="Symbol" w:ascii="Symbol" w:hAnsi="Symbol"/>
        </w:rPr>
        <w:t></w:t>
      </w:r>
      <w:r>
        <w:rPr/>
        <w:t xml:space="preserve"> приблизительно, в сен</w:t>
        <w:softHyphen/>
        <w:t xml:space="preserve">тябре или октябре </w:t>
      </w:r>
      <w:r>
        <w:rPr>
          <w:rFonts w:eastAsia="Symbol" w:cs="Symbol" w:ascii="Symbol" w:hAnsi="Symbol"/>
        </w:rPr>
        <w:t></w:t>
      </w:r>
      <w:r>
        <w:rPr/>
        <w:t xml:space="preserve"> приехали в Одессу из Петер</w:t>
        <w:softHyphen/>
        <w:t>бурга недавно вернувшиеся туда из Женевы Сте</w:t>
        <w:softHyphen/>
        <w:t>фанович и Дейч.</w:t>
      </w:r>
    </w:p>
    <w:p>
      <w:pPr>
        <w:pStyle w:val="Normal"/>
        <w:numPr>
          <w:ilvl w:val="0"/>
          <w:numId w:val="0"/>
        </w:numPr>
        <w:spacing w:lineRule="auto" w:line="240"/>
        <w:ind w:firstLine="300"/>
        <w:outlineLvl w:val="0"/>
        <w:rPr/>
      </w:pPr>
      <w:r>
        <w:rPr/>
        <w:t>Они сообщили мне о партийном расколе и об</w:t>
      </w:r>
    </w:p>
    <w:p>
      <w:pPr>
        <w:sectPr>
          <w:endnotePr>
            <w:numFmt w:val="decimal"/>
          </w:endnotePr>
          <w:type w:val="nextPage"/>
          <w:pgSz w:w="11906" w:h="16820"/>
          <w:pgMar w:left="1440" w:right="5540" w:gutter="0" w:header="0" w:top="1440" w:footer="0" w:bottom="720"/>
          <w:pgNumType w:fmt="decimal"/>
          <w:formProt w:val="false"/>
          <w:textDirection w:val="lrTb"/>
          <w:docGrid w:type="default" w:linePitch="360" w:charSpace="0"/>
        </w:sectPr>
        <w:pStyle w:val="Normal"/>
        <w:jc w:val="right"/>
        <w:rPr/>
      </w:pPr>
      <w:r>
        <w:rPr/>
        <w:t>327</w:t>
      </w:r>
    </w:p>
    <w:p>
      <w:pPr>
        <w:pStyle w:val="Normal"/>
        <w:spacing w:lineRule="auto" w:line="240"/>
        <w:rPr/>
      </w:pPr>
      <w:r>
        <w:rPr/>
        <w:t xml:space="preserve">отношениях, установившихся в Петербурге между обеими группами, которые сложились в результате этого раскола, </w:t>
      </w:r>
      <w:r>
        <w:rPr>
          <w:rFonts w:eastAsia="Symbol" w:cs="Symbol" w:ascii="Symbol" w:hAnsi="Symbol"/>
        </w:rPr>
        <w:t></w:t>
      </w:r>
      <w:r>
        <w:rPr/>
        <w:t xml:space="preserve"> между партией «Народной Воли» и той группой, которая позже приняла название партии «Черного Передела». Отношения эти были вполне товарищеские. Практические вопросы, вы</w:t>
        <w:softHyphen/>
        <w:t>двинутые на очередь расколом, были разрешены полюбовно, путем соглашения. Обе группы обя</w:t>
        <w:softHyphen/>
        <w:t>зались не пользоваться названием «Земля и Воля», ни как заголовком для своего литературного органа, ни как именем для организации. Материальные средства и имущество были товарищески поделены между обеими группами.</w:t>
      </w:r>
    </w:p>
    <w:p>
      <w:pPr>
        <w:pStyle w:val="Normal"/>
        <w:spacing w:lineRule="auto" w:line="240"/>
        <w:ind w:firstLine="280"/>
        <w:rPr/>
      </w:pPr>
      <w:r>
        <w:rPr/>
        <w:t>Вот яркий пример тогдашних взаимоотношений между представителями обеих фракций, на которые распалась народническая партия, и которым пред</w:t>
        <w:softHyphen/>
        <w:t>стояла взаимная борьба за влияние в революцион</w:t>
        <w:softHyphen/>
        <w:t>ной среде.</w:t>
      </w:r>
    </w:p>
    <w:p>
      <w:pPr>
        <w:pStyle w:val="Normal"/>
        <w:spacing w:lineRule="auto" w:line="240"/>
        <w:ind w:firstLine="280"/>
        <w:rPr/>
      </w:pPr>
      <w:r>
        <w:rPr/>
        <w:t>Типография «Земли и Воли» при разделе до</w:t>
        <w:softHyphen/>
        <w:t>сталась народовольцам. Чернопередельцам же типографию в начале наладить не удавалось. И вот, вместо того, чтобы использовать во всю это пре</w:t>
        <w:softHyphen/>
        <w:t>имущество против конкурирующей группы, ли</w:t>
        <w:softHyphen/>
        <w:t>шенной возможности выступить с литературной пропагандой, члены Исполнительного Комитета партии «Народной Воли» поспешили сообщить уез</w:t>
        <w:softHyphen/>
        <w:t>жавшим в Одессу Дейчу и Стефановичу, что в ско</w:t>
        <w:softHyphen/>
        <w:t>ром времени может произойти событие, которое народникам желательно будет использовать в целях агитации, и что на этот случай «Народная Воля» предоставляет к их услугам свою типографию для отпечатания прокламации или манифеста по по</w:t>
        <w:softHyphen/>
        <w:t>воду этого события.</w:t>
      </w:r>
    </w:p>
    <w:p>
      <w:pPr>
        <w:sectPr>
          <w:endnotePr>
            <w:numFmt w:val="decimal"/>
          </w:endnotePr>
          <w:type w:val="nextPage"/>
          <w:pgSz w:w="11906" w:h="16820"/>
          <w:pgMar w:left="1440" w:right="5500" w:gutter="0" w:header="0" w:top="1440" w:footer="0" w:bottom="720"/>
          <w:pgNumType w:fmt="decimal"/>
          <w:formProt w:val="false"/>
          <w:textDirection w:val="lrTb"/>
          <w:docGrid w:type="default" w:linePitch="360" w:charSpace="0"/>
        </w:sectPr>
        <w:pStyle w:val="Normal"/>
        <w:rPr/>
      </w:pPr>
      <w:r>
        <w:rPr/>
        <w:t>328</w:t>
      </w:r>
    </w:p>
    <w:p>
      <w:pPr>
        <w:pStyle w:val="Normal"/>
        <w:spacing w:lineRule="auto" w:line="240"/>
        <w:ind w:firstLine="300"/>
        <w:rPr/>
      </w:pPr>
      <w:r>
        <w:rPr/>
        <w:t>Речь шла здесь о новом покушении на царя, о грандиозном плане, в который входили три под</w:t>
        <w:softHyphen/>
        <w:t>копа под железнодорожное полотно (под Одессой, у ст. Александровской и под Москвой). Народники написали манифест, предназначенный для распро</w:t>
        <w:softHyphen/>
        <w:t xml:space="preserve">странения после известия об успехе покушения, и Исполнительный Комитет отпечатал его </w:t>
      </w:r>
      <w:r>
        <w:rPr>
          <w:rFonts w:eastAsia="Symbol" w:cs="Symbol" w:ascii="Symbol" w:hAnsi="Symbol"/>
        </w:rPr>
        <w:t></w:t>
      </w:r>
      <w:r>
        <w:rPr/>
        <w:t xml:space="preserve"> впо</w:t>
        <w:softHyphen/>
        <w:t>следствии в Одессе мы получили этот листок в 3.000 экземплярах.</w:t>
      </w:r>
    </w:p>
    <w:p>
      <w:pPr>
        <w:pStyle w:val="Normal"/>
        <w:spacing w:lineRule="auto" w:line="240"/>
        <w:ind w:firstLine="300"/>
        <w:rPr/>
      </w:pPr>
      <w:r>
        <w:rPr/>
        <w:t>Когда Дейч и Стефанович передали мне предуп</w:t>
        <w:softHyphen/>
        <w:t>реждение Исполнительного Комитета о возмож</w:t>
        <w:softHyphen/>
        <w:t>ном в близком будущем «событии», я решил ус</w:t>
        <w:softHyphen/>
        <w:t>корить образование «Южно-Русского Рабочего Союза».</w:t>
      </w:r>
    </w:p>
    <w:p>
      <w:pPr>
        <w:pStyle w:val="Normal"/>
        <w:spacing w:lineRule="auto" w:line="240"/>
        <w:ind w:firstLine="300"/>
        <w:rPr/>
      </w:pPr>
      <w:r>
        <w:rPr/>
        <w:t>Я очень хорошо сознавал недостаточность на</w:t>
        <w:softHyphen/>
        <w:t>личных сил и предварительной подготовки для создания сколько-нибудь серьезной, прочной ра</w:t>
        <w:softHyphen/>
        <w:t>бочей организации. Но уже нельзя было медлить, и я примирился с мыслью основать хоть зароды</w:t>
        <w:softHyphen/>
        <w:t>шевую организацию специально ввиду ожидаемого события. Я придавал большое значение суще</w:t>
        <w:softHyphen/>
        <w:t>ствованию хотя бы и такой организации, лишь бы она могла, в случае удачи подготовлявшегося террористического акта, обратиться к рабочим и крестьянам с воззваниями и дать импульс брожению среди них.</w:t>
      </w:r>
    </w:p>
    <w:p>
      <w:pPr>
        <w:pStyle w:val="Normal"/>
        <w:spacing w:lineRule="auto" w:line="240"/>
        <w:ind w:firstLine="300"/>
        <w:rPr/>
      </w:pPr>
      <w:r>
        <w:rPr/>
        <w:t>Рабочим, с которыми я вел беседы об органи</w:t>
        <w:softHyphen/>
        <w:t>зации проектируемого Союза, я не мог, конечно, сообщить конкретный мотив, побуждавший меня спешить с этим делом. Я им только напоминал о покушении Соловьева и указывал на то, что попытка убить царя может повториться. Если она удастся, говорил я, то во всех классах насе-</w:t>
      </w:r>
    </w:p>
    <w:p>
      <w:pPr>
        <w:sectPr>
          <w:endnotePr>
            <w:numFmt w:val="decimal"/>
          </w:endnotePr>
          <w:type w:val="nextPage"/>
          <w:pgSz w:w="11906" w:h="16820"/>
          <w:pgMar w:left="1440" w:right="5520" w:gutter="0" w:header="0" w:top="1440" w:footer="0" w:bottom="720"/>
          <w:pgNumType w:fmt="decimal"/>
          <w:formProt w:val="false"/>
          <w:textDirection w:val="lrTb"/>
          <w:docGrid w:type="default" w:linePitch="360" w:charSpace="0"/>
        </w:sectPr>
        <w:pStyle w:val="Normal"/>
        <w:jc w:val="right"/>
        <w:rPr/>
      </w:pPr>
      <w:r>
        <w:rPr/>
        <w:t>329</w:t>
      </w:r>
    </w:p>
    <w:p>
      <w:pPr>
        <w:pStyle w:val="Normal"/>
        <w:spacing w:lineRule="auto" w:line="240"/>
        <w:rPr/>
      </w:pPr>
      <w:r>
        <w:rPr/>
        <w:t>ления начнется сильное брожение, на сцену вы</w:t>
        <w:softHyphen/>
        <w:t>ступят разные партии со своими требованиями. Необходимо, чтобы в этот момент раздался и голос рабочего класса. А для этого, наиболее сознательно-революционным элементам среди рабочих не</w:t>
        <w:softHyphen/>
        <w:t>обходимо заранее организоваться и подготовиться к самостоятельному выступлению, в момент все</w:t>
        <w:softHyphen/>
        <w:t>общего движения, с определенными требованиями.</w:t>
      </w:r>
    </w:p>
    <w:p>
      <w:pPr>
        <w:pStyle w:val="Normal"/>
        <w:spacing w:lineRule="auto" w:line="240"/>
        <w:ind w:firstLine="300"/>
        <w:rPr/>
      </w:pPr>
      <w:r>
        <w:rPr/>
        <w:t>Когда программа с объяснительной запиской и уставом (его написал Стефанович) была готова, я созвал моих знакомых рабочих, и на этом же собрании был учрежден «Южно-Русский Рабочий Союз».</w:t>
      </w:r>
    </w:p>
    <w:p>
      <w:pPr>
        <w:pStyle w:val="Normal"/>
        <w:spacing w:lineRule="auto" w:line="240"/>
        <w:ind w:firstLine="300"/>
        <w:rPr/>
      </w:pPr>
      <w:r>
        <w:rPr/>
        <w:t xml:space="preserve">Внешним образом программа делилась на три части. Сперва излагалась (по-бакунински) конечная цель союза </w:t>
      </w:r>
      <w:r>
        <w:rPr>
          <w:rFonts w:eastAsia="Symbol" w:cs="Symbol" w:ascii="Symbol" w:hAnsi="Symbol"/>
        </w:rPr>
        <w:t></w:t>
      </w:r>
      <w:r>
        <w:rPr/>
        <w:t xml:space="preserve"> преобразование общества на анар</w:t>
        <w:softHyphen/>
        <w:t>хических началах. Затем шло обоснование требо</w:t>
        <w:softHyphen/>
        <w:t>вания конфискации помещичьих земель и наде</w:t>
        <w:softHyphen/>
        <w:t>ления землею крестьянства, при чем отмечалось, что интересы рабочих и крестьян в России нераз</w:t>
        <w:softHyphen/>
        <w:t>рывно связаны между собою, и что рабочие столь же, как и крестьяне, заинтересованы в аграрной революции. В заключение перечислялись ближай</w:t>
        <w:softHyphen/>
        <w:t>шие требования, за которые союз должен будет агитировать: тут было всеобщее, равное, прямое и тайное избирательное право, свобода собраний, свобода слова, сокращение рабочего дня и т. д.</w:t>
      </w:r>
    </w:p>
    <w:p>
      <w:pPr>
        <w:pStyle w:val="Normal"/>
        <w:spacing w:lineRule="auto" w:line="240"/>
        <w:ind w:firstLine="300"/>
        <w:rPr/>
      </w:pPr>
      <w:r>
        <w:rPr/>
        <w:t>Таким образом, фактически у нас была программа внешне сходная с программой германской социал-демократии. С точки зрения бакунизма, это было, разумеется, большой ересью. И я думаю, что за</w:t>
        <w:softHyphen/>
        <w:t>разился я этой ересью в то время, когда в Женеве критиковал германскую социал-демократию. Но</w:t>
      </w:r>
    </w:p>
    <w:p>
      <w:pPr>
        <w:sectPr>
          <w:endnotePr>
            <w:numFmt w:val="decimal"/>
          </w:endnotePr>
          <w:type w:val="nextPage"/>
          <w:pgSz w:w="11906" w:h="16820"/>
          <w:pgMar w:left="1440" w:right="5500" w:gutter="0" w:header="0" w:top="1440" w:footer="0" w:bottom="720"/>
          <w:pgNumType w:fmt="decimal"/>
          <w:formProt w:val="false"/>
          <w:textDirection w:val="lrTb"/>
          <w:docGrid w:type="default" w:linePitch="360" w:charSpace="0"/>
        </w:sectPr>
        <w:pStyle w:val="Normal"/>
        <w:rPr/>
      </w:pPr>
      <w:r>
        <w:rPr/>
        <w:t>330</w:t>
      </w:r>
    </w:p>
    <w:p>
      <w:pPr>
        <w:pStyle w:val="Normal"/>
        <w:spacing w:lineRule="auto" w:line="240"/>
        <w:rPr/>
      </w:pPr>
      <w:r>
        <w:rPr/>
        <w:t>приняв социал-демократическое деление программы на конечные и ближайшие требования, я обосно</w:t>
        <w:softHyphen/>
        <w:t>вывал или, точнее, мотивировал это деление эклек</w:t>
        <w:softHyphen/>
        <w:t xml:space="preserve">тически </w:t>
      </w:r>
      <w:r>
        <w:rPr>
          <w:rFonts w:eastAsia="Symbol" w:cs="Symbol" w:ascii="Symbol" w:hAnsi="Symbol"/>
        </w:rPr>
        <w:t></w:t>
      </w:r>
      <w:r>
        <w:rPr/>
        <w:t xml:space="preserve"> по-бакунистски, хотя и с примесью изрядной дозы социал-демократизма.</w:t>
      </w:r>
    </w:p>
    <w:p>
      <w:pPr>
        <w:pStyle w:val="Normal"/>
        <w:spacing w:lineRule="auto" w:line="240"/>
        <w:ind w:firstLine="300"/>
        <w:rPr/>
      </w:pPr>
      <w:r>
        <w:rPr/>
        <w:t>Подробно я комментировал программу в «объ</w:t>
        <w:softHyphen/>
        <w:t>яснительной записке». При этом исходил я из того положения статутов Интернационала, которое гла</w:t>
        <w:softHyphen/>
        <w:t>сит: «освобождение рабочего класса должно быть делом самих рабочих».</w:t>
      </w:r>
    </w:p>
    <w:p>
      <w:pPr>
        <w:pStyle w:val="Normal"/>
        <w:spacing w:lineRule="auto" w:line="240"/>
        <w:ind w:firstLine="300"/>
        <w:rPr/>
      </w:pPr>
      <w:r>
        <w:rPr/>
        <w:t>Руководящий практический лозунг Интерна</w:t>
        <w:softHyphen/>
        <w:t>ционала, писал я, требует неустанного развития сознательности и организованной активности экс</w:t>
        <w:softHyphen/>
        <w:t>плуатируемых и порабощенных масс в борьбе за их насущные интересы и права. Только в резуль</w:t>
        <w:softHyphen/>
        <w:t>тате больших усилий на этой почве они смогут добиться полного своего освобождения. Отсюда необходимость агитации и организации масс для борьбы за такие требования, которые диктуются их повседневными нуждами и потребностями. Об</w:t>
        <w:softHyphen/>
        <w:t>общая эти последние, мы получаем ряд «ближай</w:t>
        <w:softHyphen/>
        <w:t>ших требований». Для успокоения же своей бакунистской совести, я соответствующую рубрику назвал «поводы к агитации».</w:t>
      </w:r>
    </w:p>
    <w:p>
      <w:pPr>
        <w:pStyle w:val="Normal"/>
        <w:spacing w:lineRule="auto" w:line="240"/>
        <w:ind w:firstLine="300"/>
        <w:rPr/>
      </w:pPr>
      <w:r>
        <w:rPr/>
        <w:t>Это был своего рода эклектический мостик между моими анархическими взглядами и, как зараза, сидевшими уже в моем мозгу социал-демо</w:t>
        <w:softHyphen/>
        <w:t>кратическими тенденциями.</w:t>
      </w:r>
    </w:p>
    <w:p>
      <w:pPr>
        <w:pStyle w:val="FR2"/>
        <w:spacing w:lineRule="auto" w:line="240" w:before="260" w:after="0"/>
        <w:ind w:left="120" w:hanging="0"/>
        <w:jc w:val="center"/>
        <w:rPr>
          <w:rFonts w:ascii="Arial" w:hAnsi="Arial" w:cs="Arial"/>
          <w:i w:val="false"/>
          <w:i w:val="false"/>
          <w:iCs w:val="false"/>
          <w:sz w:val="18"/>
          <w:szCs w:val="18"/>
        </w:rPr>
      </w:pPr>
      <w:r>
        <w:rPr>
          <w:rFonts w:cs="Arial" w:ascii="Arial" w:hAnsi="Arial"/>
          <w:i w:val="false"/>
          <w:iCs w:val="false"/>
          <w:sz w:val="18"/>
          <w:szCs w:val="18"/>
        </w:rPr>
        <w:t>*    *    *</w:t>
      </w:r>
    </w:p>
    <w:p>
      <w:pPr>
        <w:pStyle w:val="Normal"/>
        <w:spacing w:lineRule="auto" w:line="240" w:before="140" w:after="0"/>
        <w:ind w:left="40" w:firstLine="300"/>
        <w:rPr/>
      </w:pPr>
      <w:r>
        <w:rPr/>
        <w:t>Осенью мы получили в Одессе первый номер «Народной Воли».</w:t>
      </w:r>
    </w:p>
    <w:p>
      <w:pPr>
        <w:sectPr>
          <w:endnotePr>
            <w:numFmt w:val="decimal"/>
          </w:endnotePr>
          <w:type w:val="nextPage"/>
          <w:pgSz w:w="11906" w:h="16820"/>
          <w:pgMar w:left="1440" w:right="5540" w:gutter="0" w:header="0" w:top="1440" w:footer="0" w:bottom="720"/>
          <w:pgNumType w:fmt="decimal"/>
          <w:formProt w:val="false"/>
          <w:textDirection w:val="lrTb"/>
          <w:docGrid w:type="default" w:linePitch="360" w:charSpace="0"/>
        </w:sectPr>
        <w:pStyle w:val="Normal"/>
        <w:spacing w:lineRule="auto" w:line="240" w:before="120" w:after="0"/>
        <w:jc w:val="right"/>
        <w:rPr/>
      </w:pPr>
      <w:r>
        <w:rPr/>
        <w:t>331</w:t>
      </w:r>
    </w:p>
    <w:p>
      <w:pPr>
        <w:pStyle w:val="Normal"/>
        <w:spacing w:lineRule="auto" w:line="240"/>
        <w:ind w:firstLine="300"/>
        <w:rPr/>
      </w:pPr>
      <w:r>
        <w:rPr/>
        <w:t>Редакция журнала заявляла о своей полной солидарности с принципами, которые пропаган</w:t>
        <w:softHyphen/>
        <w:t>дировала газета «Земля и Воля», и сообщала о том, что этот орган прекратил свое существование из-за расхождения, происшедшего среди руководив</w:t>
        <w:softHyphen/>
        <w:t>шей им группы по вопросу о значении борьбы с правительством. Передовая статья начиналась и заканчивалась словами: «</w:t>
      </w:r>
      <w:r>
        <w:rPr>
          <w:lang w:val="en-US"/>
        </w:rPr>
        <w:t>Delenda</w:t>
      </w:r>
      <w:r>
        <w:rPr/>
        <w:t xml:space="preserve"> </w:t>
      </w:r>
      <w:r>
        <w:rPr>
          <w:lang w:val="en-US"/>
        </w:rPr>
        <w:t>est</w:t>
      </w:r>
      <w:r>
        <w:rPr/>
        <w:t xml:space="preserve"> </w:t>
      </w:r>
      <w:r>
        <w:rPr>
          <w:lang w:val="en-US"/>
        </w:rPr>
        <w:t>Carthago</w:t>
      </w:r>
      <w:r>
        <w:rPr/>
        <w:t>» («Карфаген должен быть разрушен»). Главной очередной задачей революционеров эта статья вы</w:t>
        <w:softHyphen/>
        <w:t xml:space="preserve">двигала </w:t>
      </w:r>
      <w:r>
        <w:rPr>
          <w:i/>
          <w:iCs/>
        </w:rPr>
        <w:t>политический</w:t>
      </w:r>
      <w:r>
        <w:rPr/>
        <w:t xml:space="preserve"> </w:t>
      </w:r>
      <w:r>
        <w:rPr>
          <w:i/>
          <w:iCs/>
        </w:rPr>
        <w:t>переворот</w:t>
      </w:r>
      <w:r>
        <w:rPr/>
        <w:t>. «Пра</w:t>
        <w:softHyphen/>
        <w:t xml:space="preserve">вительство объявляет нам войну... Наш прямой расчет </w:t>
      </w:r>
      <w:r>
        <w:rPr>
          <w:rFonts w:eastAsia="Symbol" w:cs="Symbol" w:ascii="Symbol" w:hAnsi="Symbol"/>
        </w:rPr>
        <w:t></w:t>
      </w:r>
      <w:r>
        <w:rPr/>
        <w:t xml:space="preserve"> перейти в наступление и сбросить с своего пути это докучливое препятствие... Мы не го</w:t>
        <w:softHyphen/>
        <w:t>ворим, чтобы в народе была абсолютно невозможна пропаганда, агитация, даже чисто бунтарская де</w:t>
        <w:softHyphen/>
        <w:t xml:space="preserve">ятельность, но, при настоящих условиях, она слишком затруднена... Возьмем ли мы на себя инициативу противоправительственного похода и политического переворота, </w:t>
      </w:r>
      <w:r>
        <w:rPr>
          <w:rFonts w:eastAsia="Symbol" w:cs="Symbol" w:ascii="Symbol" w:hAnsi="Symbol"/>
        </w:rPr>
        <w:t></w:t>
      </w:r>
      <w:r>
        <w:rPr/>
        <w:t xml:space="preserve"> или будем по-старому игнорировать политическую деятельность, тратя все силы  на  то,  чтобы </w:t>
      </w:r>
      <w:r>
        <w:rPr>
          <w:i/>
          <w:iCs/>
        </w:rPr>
        <w:t>биться около наро</w:t>
        <w:softHyphen/>
        <w:t>да, как рыба об лед</w:t>
      </w:r>
      <w:r>
        <w:rPr/>
        <w:t xml:space="preserve">? (Курсив мой. – </w:t>
      </w:r>
      <w:r>
        <w:rPr>
          <w:i/>
          <w:iCs/>
        </w:rPr>
        <w:t>П. А</w:t>
      </w:r>
      <w:r>
        <w:rPr/>
        <w:t>.) Вот в чем вопрос».</w:t>
      </w:r>
    </w:p>
    <w:p>
      <w:pPr>
        <w:pStyle w:val="Normal"/>
        <w:widowControl/>
        <w:spacing w:lineRule="auto" w:line="240"/>
        <w:ind w:firstLine="300"/>
        <w:rPr/>
      </w:pPr>
      <w:r>
        <w:rPr/>
        <w:t>В первом же номере «Народной Воли» мы прочли объявление об издании газеты «Черный Передел». Эта газета должна была служить органом другой «Социально-Революционной Партии», находившейся в оппозиции ко взглядам «Народной Воли» и от</w:t>
        <w:softHyphen/>
        <w:t xml:space="preserve">стаивавшей старую народническую программу и тактику. Редакция газеты, подчеркнув свою полную солидарность со взглядами, выраженными в </w:t>
      </w:r>
      <w:r>
        <w:rPr>
          <w:i/>
          <w:iCs/>
        </w:rPr>
        <w:t>пе</w:t>
      </w:r>
      <w:r>
        <w:rPr/>
        <w:t xml:space="preserve"> -</w:t>
      </w:r>
    </w:p>
    <w:p>
      <w:pPr>
        <w:sectPr>
          <w:endnotePr>
            <w:numFmt w:val="decimal"/>
          </w:endnotePr>
          <w:type w:val="nextPage"/>
          <w:pgSz w:w="11906" w:h="16820"/>
          <w:pgMar w:left="1440" w:right="5500" w:gutter="0" w:header="0" w:top="1440" w:footer="0" w:bottom="720"/>
          <w:pgNumType w:fmt="decimal"/>
          <w:formProt w:val="false"/>
          <w:textDirection w:val="lrTb"/>
          <w:docGrid w:type="default" w:linePitch="360" w:charSpace="0"/>
        </w:sectPr>
        <w:pStyle w:val="Normal"/>
        <w:widowControl/>
        <w:spacing w:lineRule="auto" w:line="240"/>
        <w:jc w:val="left"/>
        <w:rPr/>
      </w:pPr>
      <w:r>
        <w:rPr/>
        <w:t xml:space="preserve"> </w:t>
      </w:r>
      <w:r>
        <w:rPr/>
        <w:t>332</w:t>
      </w:r>
    </w:p>
    <w:p>
      <w:pPr>
        <w:pStyle w:val="Normal"/>
        <w:widowControl/>
        <w:spacing w:lineRule="auto" w:line="240"/>
        <w:rPr/>
      </w:pPr>
      <w:r>
        <w:rPr>
          <w:i/>
          <w:iCs/>
        </w:rPr>
        <w:t>редовых статьях</w:t>
      </w:r>
      <w:r>
        <w:rPr/>
        <w:t xml:space="preserve"> «Земли и Воли», заявляла: «Дальнейшее развитие этих взглядов, определение задач </w:t>
      </w:r>
    </w:p>
    <w:p>
      <w:pPr>
        <w:pStyle w:val="Normal"/>
        <w:spacing w:lineRule="auto" w:line="240"/>
        <w:rPr/>
      </w:pPr>
      <w:r>
        <w:rPr/>
        <w:t xml:space="preserve"> </w:t>
      </w:r>
      <w:r>
        <w:rPr/>
        <w:t>партии в народе и предостережение ее от излишнего увлечения задачами чисто политического характера, могущими отвлечь партию от един</w:t>
        <w:softHyphen/>
        <w:t xml:space="preserve">ственно возможного для нее пути, </w:t>
      </w:r>
      <w:r>
        <w:rPr>
          <w:rFonts w:eastAsia="Symbol" w:cs="Symbol" w:ascii="Symbol" w:hAnsi="Symbol"/>
        </w:rPr>
        <w:t></w:t>
      </w:r>
      <w:r>
        <w:rPr/>
        <w:t xml:space="preserve"> агитации на почве требований народа, выраженных лозунгом «Земля и Воля», </w:t>
      </w:r>
      <w:r>
        <w:rPr>
          <w:rFonts w:eastAsia="Symbol" w:cs="Symbol" w:ascii="Symbol" w:hAnsi="Symbol"/>
        </w:rPr>
        <w:t></w:t>
      </w:r>
      <w:r>
        <w:rPr/>
        <w:t xml:space="preserve"> будет составлять нашу задачу».</w:t>
      </w:r>
    </w:p>
    <w:p>
      <w:pPr>
        <w:pStyle w:val="Normal"/>
        <w:spacing w:lineRule="auto" w:line="240"/>
        <w:ind w:left="40" w:firstLine="300"/>
        <w:rPr/>
      </w:pPr>
      <w:r>
        <w:rPr/>
        <w:t>Дальше объявление сообщало: «Мы считаем в числе ближайших сотрудников Плеханова, Аксельрода, Стефановича, Дейча и надеемся, что Крапоткин и некоторые из коммунаров тоже не от</w:t>
        <w:softHyphen/>
        <w:t>кажут нам в своем литературном содействии».</w:t>
      </w:r>
    </w:p>
    <w:p>
      <w:pPr>
        <w:pStyle w:val="Normal"/>
        <w:spacing w:lineRule="auto" w:line="240"/>
        <w:ind w:left="40" w:firstLine="300"/>
        <w:rPr/>
      </w:pPr>
      <w:r>
        <w:rPr/>
        <w:t>Сопоставляя взгляды, выраженные в первом номере «Народной Воли», с той задачей, которую поставила себе редакция «Черного Передела», я не мог не видеть, что, с некоторыми оговорками, второе направление гораздо ближе мне. Не помню точно, но, весьма вероятно, что и личные связи и приятельские отношения с Дейчем и Стефановичем также отчасти повлияли на мое решение всту</w:t>
        <w:softHyphen/>
        <w:t>пить в партию «ортодоксальных» народников.</w:t>
      </w:r>
    </w:p>
    <w:p>
      <w:pPr>
        <w:pStyle w:val="Normal"/>
        <w:spacing w:lineRule="auto" w:line="240"/>
        <w:ind w:left="40" w:firstLine="300"/>
        <w:rPr/>
      </w:pPr>
      <w:r>
        <w:rPr/>
        <w:t>Название нового народнического органа претило мне, и я откровенно говорил товарищам, что от этого названия отдает запахом средневековья. Но чернопередельцы отстаивали старую позицию ра</w:t>
        <w:softHyphen/>
        <w:t xml:space="preserve">дикальной интеллигенции, в вопросе об основной задаче нашего движения </w:t>
      </w:r>
      <w:r>
        <w:rPr>
          <w:rFonts w:eastAsia="Symbol" w:cs="Symbol" w:ascii="Symbol" w:hAnsi="Symbol"/>
        </w:rPr>
        <w:t></w:t>
      </w:r>
      <w:r>
        <w:rPr/>
        <w:t xml:space="preserve"> сосредоточение всех его сил и средств на развитии революционной самодеятельности в народных массах для подго</w:t>
        <w:softHyphen/>
        <w:t>товки их к социальному перевороту. Народо</w:t>
        <w:softHyphen/>
        <w:t>вольческий же орган провозглашал эту деятель</w:t>
        <w:softHyphen/>
        <w:t>ность бесплодной, приравнивая ее к сизифовой</w:t>
      </w:r>
    </w:p>
    <w:p>
      <w:pPr>
        <w:sectPr>
          <w:endnotePr>
            <w:numFmt w:val="decimal"/>
          </w:endnotePr>
          <w:type w:val="nextPage"/>
          <w:pgSz w:w="11906" w:h="16820"/>
          <w:pgMar w:left="1440" w:right="5500" w:gutter="0" w:header="0" w:top="1440" w:footer="0" w:bottom="720"/>
          <w:pgNumType w:fmt="decimal"/>
          <w:formProt w:val="false"/>
          <w:textDirection w:val="lrTb"/>
          <w:docGrid w:type="default" w:linePitch="360" w:charSpace="0"/>
        </w:sectPr>
        <w:pStyle w:val="Normal"/>
        <w:jc w:val="right"/>
        <w:rPr/>
      </w:pPr>
      <w:r>
        <w:rPr/>
        <w:t>333</w:t>
      </w:r>
    </w:p>
    <w:p>
      <w:pPr>
        <w:pStyle w:val="Normal"/>
        <w:spacing w:lineRule="auto" w:line="240"/>
        <w:rPr/>
      </w:pPr>
      <w:r>
        <w:rPr/>
        <w:t>работе. Это и решило мой выбор. Кроме того, так как чернопередельцы читали мою статью в «Общине», да и от Дейча и Стефановича знали о моих «ересях», то я мог быть уверен, что зачис</w:t>
        <w:softHyphen/>
        <w:t>ливши меня (без спроса) в ближайшие сотрудники своего органа, они решили не стеснять меня в пропаганде моих «западнических» тенденций, как на столбцах «Черного Передела», так и устно.</w:t>
      </w:r>
    </w:p>
    <w:p>
      <w:pPr>
        <w:pStyle w:val="FR2"/>
        <w:spacing w:lineRule="auto" w:line="240" w:before="260" w:after="0"/>
        <w:ind w:left="280" w:hanging="0"/>
        <w:jc w:val="center"/>
        <w:rPr>
          <w:rFonts w:ascii="Arial" w:hAnsi="Arial" w:cs="Arial"/>
          <w:i w:val="false"/>
          <w:i w:val="false"/>
          <w:iCs w:val="false"/>
          <w:sz w:val="18"/>
          <w:szCs w:val="18"/>
        </w:rPr>
      </w:pPr>
      <w:r>
        <w:rPr>
          <w:rFonts w:cs="Arial" w:ascii="Arial" w:hAnsi="Arial"/>
          <w:i w:val="false"/>
          <w:iCs w:val="false"/>
          <w:sz w:val="18"/>
          <w:szCs w:val="18"/>
        </w:rPr>
        <w:t>*    *    *</w:t>
      </w:r>
    </w:p>
    <w:p>
      <w:pPr>
        <w:pStyle w:val="Normal"/>
        <w:spacing w:lineRule="auto" w:line="240" w:before="180" w:after="0"/>
        <w:ind w:firstLine="300"/>
        <w:rPr/>
      </w:pPr>
      <w:r>
        <w:rPr/>
        <w:t>Мое вступление в чернопередельческую фракцию не мешало мне в экстренных случаях оказывать услуги другой фракции. Такой случай предста</w:t>
        <w:softHyphen/>
        <w:t>вился чуть не через несколько дней после моего присоединения к партии «Ч. П.».</w:t>
      </w:r>
    </w:p>
    <w:p>
      <w:pPr>
        <w:pStyle w:val="Normal"/>
        <w:spacing w:lineRule="auto" w:line="240"/>
        <w:ind w:firstLine="300"/>
        <w:rPr/>
      </w:pPr>
      <w:r>
        <w:rPr/>
        <w:t>Вскоре после того, как я наладил организацию рабочего кружка в Одессе, я решил съездить в Харь</w:t>
        <w:softHyphen/>
        <w:t>ков, чтобы и там устроить подобный кружок и связать его с одесским.</w:t>
      </w:r>
    </w:p>
    <w:p>
      <w:pPr>
        <w:pStyle w:val="Normal"/>
        <w:spacing w:lineRule="auto" w:line="240"/>
        <w:ind w:firstLine="300"/>
        <w:rPr/>
      </w:pPr>
      <w:r>
        <w:rPr/>
        <w:t>Когда Златопольский и другие народоволь</w:t>
        <w:softHyphen/>
        <w:t>цы в Одессе узнали, что я собираюсь в Харь</w:t>
        <w:softHyphen/>
        <w:t>ков, то они попросили меня взять с собой шесть револьверов и 50 или 100 патронов для Желябова. Само собой разумеется, я принял это поручение.</w:t>
      </w:r>
    </w:p>
    <w:p>
      <w:pPr>
        <w:pStyle w:val="Normal"/>
        <w:spacing w:lineRule="auto" w:line="240"/>
        <w:ind w:firstLine="300"/>
        <w:rPr/>
      </w:pPr>
      <w:r>
        <w:rPr/>
        <w:t>Мой чемоданчик, когда я положил на дно его револьверы и патроны, оказался настолько уве</w:t>
        <w:softHyphen/>
        <w:t>систым, что мне трудно было нести его. Но всего за две или три недели до того, между Одессой и Харьковым (в Елисаветграде), был арестован Гольденберг с транспортом приготовленного Кибаль</w:t>
        <w:softHyphen/>
        <w:t>чичем динамита. Арестован он был потому, что</w:t>
      </w:r>
    </w:p>
    <w:p>
      <w:pPr>
        <w:sectPr>
          <w:endnotePr>
            <w:numFmt w:val="decimal"/>
          </w:endnotePr>
          <w:type w:val="nextPage"/>
          <w:pgSz w:w="11906" w:h="16820"/>
          <w:pgMar w:left="1440" w:right="5480" w:gutter="0" w:header="0" w:top="1440" w:footer="0" w:bottom="720"/>
          <w:pgNumType w:fmt="decimal"/>
          <w:formProt w:val="false"/>
          <w:textDirection w:val="lrTb"/>
          <w:docGrid w:type="default" w:linePitch="360" w:charSpace="0"/>
        </w:sectPr>
        <w:pStyle w:val="Normal"/>
        <w:rPr/>
      </w:pPr>
      <w:r>
        <w:rPr/>
        <w:t>334</w:t>
      </w:r>
    </w:p>
    <w:p>
      <w:pPr>
        <w:pStyle w:val="Normal"/>
        <w:spacing w:lineRule="auto" w:line="240"/>
        <w:rPr/>
      </w:pPr>
      <w:r>
        <w:rPr/>
        <w:t>носильщику, которому он поручил перенести свой багаж, показался подозрительно тяжелым напол</w:t>
        <w:softHyphen/>
        <w:t>ненный динамитом чемодан. После этого урока я уже не решался прибегать к помощи носиль</w:t>
        <w:softHyphen/>
        <w:t>щиков, но повсюду носил свой чемоданчик сам, стараясь, чтобы со стороны не было заметно, что это не совсем легко.</w:t>
      </w:r>
    </w:p>
    <w:p>
      <w:pPr>
        <w:pStyle w:val="Normal"/>
        <w:spacing w:lineRule="auto" w:line="240"/>
        <w:ind w:firstLine="300"/>
        <w:rPr/>
      </w:pPr>
      <w:r>
        <w:rPr/>
        <w:t>В Харькове меня ждал Желябов. Передавая ему оружие, я сказал ему шутливо:</w:t>
      </w:r>
    </w:p>
    <w:p>
      <w:pPr>
        <w:pStyle w:val="Normal"/>
        <w:spacing w:lineRule="auto" w:line="240"/>
        <w:ind w:left="40" w:firstLine="300"/>
        <w:rPr/>
      </w:pPr>
      <w:r>
        <w:rPr>
          <w:rFonts w:eastAsia="Symbol" w:cs="Symbol" w:ascii="Symbol" w:hAnsi="Symbol"/>
        </w:rPr>
        <w:t></w:t>
      </w:r>
      <w:r>
        <w:rPr/>
        <w:t xml:space="preserve"> </w:t>
      </w:r>
      <w:r>
        <w:rPr/>
        <w:t>Видите, я приехал с самыми мирными на</w:t>
        <w:softHyphen/>
        <w:t>мерениями.</w:t>
      </w:r>
    </w:p>
    <w:p>
      <w:pPr>
        <w:pStyle w:val="Normal"/>
        <w:spacing w:lineRule="auto" w:line="240"/>
        <w:ind w:left="40" w:firstLine="300"/>
        <w:rPr/>
      </w:pPr>
      <w:r>
        <w:rPr/>
        <w:t>Я имел в виду, что в мои планы не входит бо</w:t>
        <w:softHyphen/>
        <w:t>роться с народовольцами. Желябов ответил:</w:t>
      </w:r>
    </w:p>
    <w:p>
      <w:pPr>
        <w:pStyle w:val="Normal"/>
        <w:spacing w:lineRule="auto" w:line="240"/>
        <w:ind w:firstLine="300"/>
        <w:rPr/>
      </w:pPr>
      <w:r>
        <w:rPr>
          <w:rFonts w:eastAsia="Symbol" w:cs="Symbol" w:ascii="Symbol" w:hAnsi="Symbol"/>
        </w:rPr>
        <w:t></w:t>
      </w:r>
      <w:r>
        <w:rPr/>
        <w:t xml:space="preserve"> </w:t>
      </w:r>
      <w:r>
        <w:rPr/>
        <w:t>Ну, по вашему багажу не видно, чтобы на</w:t>
        <w:softHyphen/>
        <w:t>мерения у вас были очень мирные.</w:t>
      </w:r>
    </w:p>
    <w:p>
      <w:pPr>
        <w:pStyle w:val="Normal"/>
        <w:spacing w:lineRule="auto" w:line="240"/>
        <w:ind w:firstLine="300"/>
        <w:rPr/>
      </w:pPr>
      <w:r>
        <w:rPr/>
        <w:t>На этот раз Желябов был совершенно поглощен своей специальной работой по подготовке взрыва и казался более, чем обычно, озабоченным. Он спросил меня, решил ли я окончательно, к какой революционной партии я примкну. Я ответил, что после первого номера «Народной Воли» по</w:t>
        <w:softHyphen/>
        <w:t>ложение для меня определилось, и что я присое</w:t>
        <w:softHyphen/>
        <w:t>диняюсь к партии «Черного Передела».</w:t>
      </w:r>
    </w:p>
    <w:p>
      <w:pPr>
        <w:pStyle w:val="Normal"/>
        <w:spacing w:lineRule="auto" w:line="240"/>
        <w:ind w:firstLine="300"/>
        <w:rPr/>
      </w:pPr>
      <w:r>
        <w:rPr/>
        <w:t>В Харькове революционные элементы настроены были народовольчески. По крайней мере, те пред</w:t>
        <w:softHyphen/>
        <w:t>ставители местной радикальной интеллигенции, с которыми меня познакомил Желябов, и к которым я имел рекомендации от одесских товарищей, сочувствовали новой партии, а некоторые из них, видимо, входили в состав местной партийной группы. Во главе ее стоял Телалов, переселившийся потом в Москву, где играл видную роль, в качестве пред</w:t>
        <w:softHyphen/>
        <w:t>ставителя или агента И. К. Я его, поэтому, в шутку,</w:t>
      </w:r>
    </w:p>
    <w:p>
      <w:pPr>
        <w:sectPr>
          <w:endnotePr>
            <w:numFmt w:val="decimal"/>
          </w:endnotePr>
          <w:type w:val="nextPage"/>
          <w:pgSz w:w="11906" w:h="16820"/>
          <w:pgMar w:left="1440" w:right="5520" w:gutter="0" w:header="0" w:top="1440" w:footer="0" w:bottom="720"/>
          <w:pgNumType w:fmt="decimal"/>
          <w:formProt w:val="false"/>
          <w:textDirection w:val="lrTb"/>
          <w:docGrid w:type="default" w:linePitch="360" w:charSpace="0"/>
        </w:sectPr>
        <w:pStyle w:val="Normal"/>
        <w:jc w:val="right"/>
        <w:rPr/>
      </w:pPr>
      <w:r>
        <w:rPr/>
        <w:t>335</w:t>
      </w:r>
    </w:p>
    <w:p>
      <w:pPr>
        <w:pStyle w:val="Normal"/>
        <w:spacing w:lineRule="auto" w:line="240"/>
        <w:rPr/>
      </w:pPr>
      <w:r>
        <w:rPr/>
        <w:t>называл московским генерал-губернатором народо</w:t>
        <w:softHyphen/>
        <w:t>вольческой партии.</w:t>
      </w:r>
    </w:p>
    <w:p>
      <w:pPr>
        <w:pStyle w:val="Normal"/>
        <w:spacing w:lineRule="auto" w:line="240"/>
        <w:ind w:firstLine="320"/>
        <w:rPr/>
      </w:pPr>
      <w:r>
        <w:rPr/>
        <w:t>Те же полу- и настоящие народовольцы устроили мне свидание с одним или двумя-тремя рабочими. Помнится, из беседы с этими рабочими и с интелли</w:t>
        <w:softHyphen/>
        <w:t>гентами, познакомившими меня с ними, я вынес впечатление, что рабочих, сколько-нибудь серьез</w:t>
        <w:softHyphen/>
        <w:t>но затронутых пропагандой, в Харькове очень-очень мало, и что и они довольно пассивны. Весьма вероятно, именно поэтому мои собеседники, по</w:t>
        <w:softHyphen/>
        <w:t>скольку у них были какие-нибудь партийные сим</w:t>
        <w:softHyphen/>
        <w:t>патии, сочувствовали террористам больше, чем чернопередельцам. Активных сторонников фракции «Черного Передела» в Харькове, кажется, вообще не было. Во всяком случае, влияние этой фракции было здесь ничтожно, если вообще можно было говорить о каком бы то ни было ее влиянии. Радикальная интеллигенция симпатизировала тер</w:t>
        <w:softHyphen/>
        <w:t>рору, и это отражалось на настроении и тех не</w:t>
        <w:softHyphen/>
        <w:t>многих единиц среди рабочих, с которыми пред</w:t>
        <w:softHyphen/>
        <w:t>ставители этой интеллигенции поддерживали сно</w:t>
        <w:softHyphen/>
        <w:t>шения.</w:t>
      </w:r>
    </w:p>
    <w:p>
      <w:pPr>
        <w:pStyle w:val="Normal"/>
        <w:spacing w:lineRule="auto" w:line="240"/>
        <w:ind w:firstLine="320"/>
        <w:rPr/>
      </w:pPr>
      <w:r>
        <w:rPr/>
        <w:t>Чтобы приобрести некоторое влияние среди передовых харьковских рабочих и привлечь их на свою сторону, мне нужно было остаться в Харь</w:t>
        <w:softHyphen/>
        <w:t>кове на более или менее продолжительное время, а этого я тогда не мог сделать. Отложив, поэтому, на после мысль об организации там отделения Союза, я поспешил вернуться в Одессу.</w:t>
      </w:r>
    </w:p>
    <w:p>
      <w:pPr>
        <w:pStyle w:val="FR2"/>
        <w:spacing w:lineRule="auto" w:line="240" w:before="160" w:after="0"/>
        <w:ind w:left="120" w:hanging="0"/>
        <w:jc w:val="center"/>
        <w:rPr>
          <w:rFonts w:ascii="Arial" w:hAnsi="Arial" w:cs="Arial"/>
          <w:i w:val="false"/>
          <w:i w:val="false"/>
          <w:iCs w:val="false"/>
          <w:sz w:val="18"/>
          <w:szCs w:val="18"/>
        </w:rPr>
      </w:pPr>
      <w:r>
        <w:rPr>
          <w:rFonts w:cs="Arial" w:ascii="Arial" w:hAnsi="Arial"/>
          <w:i w:val="false"/>
          <w:iCs w:val="false"/>
          <w:sz w:val="18"/>
          <w:szCs w:val="18"/>
        </w:rPr>
        <w:t>*    *    *</w:t>
      </w:r>
    </w:p>
    <w:p>
      <w:pPr>
        <w:pStyle w:val="Normal"/>
        <w:spacing w:lineRule="auto" w:line="240" w:before="20" w:after="0"/>
        <w:ind w:left="40" w:firstLine="300"/>
        <w:rPr/>
      </w:pPr>
      <w:r>
        <w:rPr/>
        <w:t>Вскоре после этого произошел под Москвой взрыв подкопа, который вела под полотно Мос-</w:t>
      </w:r>
    </w:p>
    <w:p>
      <w:pPr>
        <w:sectPr>
          <w:endnotePr>
            <w:numFmt w:val="decimal"/>
          </w:endnotePr>
          <w:type w:val="nextPage"/>
          <w:pgSz w:w="11906" w:h="16820"/>
          <w:pgMar w:left="1440" w:right="5500" w:gutter="0" w:header="0" w:top="1440" w:footer="0" w:bottom="720"/>
          <w:pgNumType w:fmt="decimal"/>
          <w:formProt w:val="false"/>
          <w:textDirection w:val="lrTb"/>
          <w:docGrid w:type="default" w:linePitch="360" w:charSpace="0"/>
        </w:sectPr>
        <w:pStyle w:val="Normal"/>
        <w:rPr/>
      </w:pPr>
      <w:r>
        <w:rPr/>
        <w:t>336</w:t>
      </w:r>
    </w:p>
    <w:p>
      <w:pPr>
        <w:pStyle w:val="Normal"/>
        <w:spacing w:lineRule="auto" w:line="240"/>
        <w:rPr/>
      </w:pPr>
      <w:r>
        <w:rPr/>
        <w:t>ковско-Курской железной дороги группа народовольцев с Перовской во главе, по поручению Ис</w:t>
        <w:softHyphen/>
        <w:t>полнительного Комитета их партии. Царь и на этот раз остался жив и невредим. И, как всегда бывало в таких случаях, начались повсюду обыски, аресты, преследования. Это, конечно, должно было на некоторое время очень затруднить, замедлить или даже затормозить, работу, начатую мною в Одессе. Все же я не думал бросать ее и уезжать из Одессы.</w:t>
      </w:r>
    </w:p>
    <w:p>
      <w:pPr>
        <w:pStyle w:val="Normal"/>
        <w:spacing w:lineRule="auto" w:line="240"/>
        <w:ind w:firstLine="320"/>
        <w:rPr/>
      </w:pPr>
      <w:r>
        <w:rPr/>
        <w:t>Но вот Дейч и Стефанович получили из Петер</w:t>
        <w:softHyphen/>
        <w:t>бурга письмо, в котором наш партийный центр требовал, чтобы я немедленно приехал туда для замены Плеханова в редакции «Черного Передела»</w:t>
      </w:r>
      <w:r>
        <w:rPr>
          <w:rStyle w:val="EndnoteCharacters"/>
          <w:rStyle w:val="EndnoteAnchor"/>
        </w:rPr>
        <w:endnoteReference w:id="31"/>
      </w:r>
      <w:r>
        <w:rPr/>
        <w:t>. Товарищи сообщали, что ему грозит неминуемый арест, и что необходимо, чтобы он хоть на некоторое время уехал заграницу. Очень не хотелось мне бросить дело в Одессе, но, кроме требования то</w:t>
        <w:softHyphen/>
        <w:t>варищей, еще другие веские соображения говорили в пользу переезда в Петербург. Главнейшее из них диктовалось тем обстоятельством, что там нахо</w:t>
        <w:softHyphen/>
        <w:t>дился руководящий центр партии, и я надеялся, что смогу через него и при помощи органа, в ре</w:t>
        <w:softHyphen/>
        <w:t>дактировании которого я должен был участвовать, повлиять на общее направление партийной работы в желательном для меня духе. Как ни приятен был мне сочувственный отклик нескольких за</w:t>
        <w:softHyphen/>
        <w:t>тронутых пропагандой одесских рабочих на мое предложение образовать самостоятельный союз, я все же не мог не заметить, что и наиболее развитые из них далеко не проявляют воодушевления и</w:t>
      </w:r>
    </w:p>
    <w:p>
      <w:pPr>
        <w:pStyle w:val="Normal"/>
        <w:spacing w:lineRule="auto" w:line="240" w:before="120" w:after="0"/>
        <w:ind w:firstLine="320"/>
        <w:rPr/>
      </w:pPr>
      <w:r>
        <w:rPr/>
      </w:r>
    </w:p>
    <w:p>
      <w:pPr>
        <w:sectPr>
          <w:endnotePr>
            <w:numFmt w:val="decimal"/>
          </w:endnotePr>
          <w:type w:val="nextPage"/>
          <w:pgSz w:w="11906" w:h="16820"/>
          <w:pgMar w:left="1440" w:right="5540" w:gutter="0" w:header="0" w:top="1440" w:footer="0" w:bottom="720"/>
          <w:pgNumType w:fmt="decimal"/>
          <w:formProt w:val="false"/>
          <w:textDirection w:val="lrTb"/>
          <w:docGrid w:type="default" w:linePitch="360" w:charSpace="0"/>
        </w:sectPr>
        <w:pStyle w:val="Normal"/>
        <w:jc w:val="right"/>
        <w:rPr/>
      </w:pPr>
      <w:r>
        <w:rPr/>
        <w:t>337</w:t>
      </w:r>
    </w:p>
    <w:p>
      <w:pPr>
        <w:pStyle w:val="Normal"/>
        <w:spacing w:lineRule="auto" w:line="240"/>
        <w:rPr/>
      </w:pPr>
      <w:r>
        <w:rPr/>
        <w:t>активности, которые необходимы были бы для обеспечения прочности и жизнеспособности только что созданной организации.</w:t>
      </w:r>
    </w:p>
    <w:p>
      <w:pPr>
        <w:pStyle w:val="Normal"/>
        <w:spacing w:lineRule="auto" w:line="240"/>
        <w:ind w:firstLine="320"/>
        <w:rPr/>
      </w:pPr>
      <w:r>
        <w:rPr/>
        <w:t xml:space="preserve">Кроме того, ведь и я разделял общий всем русским бакунистам взгляд, по которому </w:t>
      </w:r>
      <w:r>
        <w:rPr>
          <w:i/>
          <w:iCs/>
        </w:rPr>
        <w:t>центр</w:t>
      </w:r>
      <w:r>
        <w:rPr/>
        <w:t xml:space="preserve"> </w:t>
      </w:r>
      <w:r>
        <w:rPr>
          <w:i/>
          <w:iCs/>
        </w:rPr>
        <w:t>тяжести</w:t>
      </w:r>
      <w:r>
        <w:rPr/>
        <w:t xml:space="preserve"> нашего революционного движения </w:t>
      </w:r>
      <w:r>
        <w:rPr>
          <w:rFonts w:eastAsia="Symbol" w:cs="Symbol" w:ascii="Symbol" w:hAnsi="Symbol"/>
        </w:rPr>
        <w:t></w:t>
      </w:r>
      <w:r>
        <w:rPr/>
        <w:t xml:space="preserve"> в деревне, а не в городе. Я только придавал про</w:t>
        <w:softHyphen/>
        <w:t>паганде среди рабочих относительно больше зна</w:t>
        <w:softHyphen/>
        <w:t>чения, чем господствовавшее в партии общественное мнение, видя в такой пропаганде одно из наиболее надежных средств против «омужичения русского социализма», с одной стороны, и полного совращения революционных элементов на путь «либерализма» или «якобинизма», с другой. Другим же предо</w:t>
        <w:softHyphen/>
        <w:t>хранительным средством против этих опасностей, наряду с усиленной устной социалистической про</w:t>
        <w:softHyphen/>
        <w:t>пагандой в городе, я считал организацию широкой литературной пропаганды. А эти вопросы могли быть решены, в общепартийном масштабе, только в Петербурге. Считая себя обязанным исполнить желание товарищей, я рассчитывал в то же время отстаивать в Петербурге необходимые, по моему мнению, реформы в нашей партийной практике.</w:t>
      </w:r>
    </w:p>
    <w:p>
      <w:pPr>
        <w:pStyle w:val="Normal"/>
        <w:spacing w:lineRule="auto" w:line="240"/>
        <w:ind w:firstLine="320"/>
        <w:rPr/>
      </w:pPr>
      <w:r>
        <w:rPr/>
        <w:t>В декабре, условившись со Стефановичем, что он будет поддерживать сношения с «Южно-Русским Рабочим Союзом», я выехал в Петербург. Отмечу тут же, что вскоре Стефанович и Дейч тоже уехали в Петербург, а оттуда через некоторое время за</w:t>
        <w:softHyphen/>
        <w:t>границу. Созданный же нами рабочий «Союз» перешел потом в руки народовольцев. Как мне впоследствии передавали, руководил им или «ра</w:t>
        <w:softHyphen/>
        <w:t>ботал» в нем, главным образом, Тригони.</w:t>
      </w:r>
    </w:p>
    <w:p>
      <w:pPr>
        <w:sectPr>
          <w:endnotePr>
            <w:numFmt w:val="decimal"/>
          </w:endnotePr>
          <w:type w:val="nextPage"/>
          <w:pgSz w:w="11906" w:h="16820"/>
          <w:pgMar w:left="1440" w:right="5520" w:gutter="0" w:header="0" w:top="1440" w:footer="0" w:bottom="720"/>
          <w:pgNumType w:fmt="decimal"/>
          <w:formProt w:val="false"/>
          <w:textDirection w:val="lrTb"/>
          <w:docGrid w:type="default" w:linePitch="360" w:charSpace="0"/>
        </w:sectPr>
        <w:pStyle w:val="Normal"/>
        <w:rPr/>
      </w:pPr>
      <w:r>
        <w:rPr/>
        <w:t>338</w:t>
      </w:r>
    </w:p>
    <w:p>
      <w:pPr>
        <w:pStyle w:val="Normal"/>
        <w:spacing w:lineRule="auto" w:line="218"/>
        <w:jc w:val="center"/>
        <w:rPr/>
      </w:pPr>
      <w:r>
        <w:rPr>
          <w:b/>
          <w:bCs/>
          <w:sz w:val="22"/>
          <w:szCs w:val="22"/>
        </w:rPr>
        <w:t>XV.</w:t>
      </w:r>
      <w:r>
        <w:rPr>
          <w:sz w:val="22"/>
          <w:szCs w:val="22"/>
        </w:rPr>
        <w:t xml:space="preserve"> </w:t>
      </w:r>
      <w:r>
        <w:rPr>
          <w:b/>
          <w:bCs/>
          <w:sz w:val="22"/>
          <w:szCs w:val="22"/>
        </w:rPr>
        <w:t>Среди чернопередельцев и народо</w:t>
        <w:softHyphen/>
        <w:t>вольцев</w:t>
      </w:r>
      <w:r>
        <w:rPr>
          <w:sz w:val="22"/>
          <w:szCs w:val="22"/>
        </w:rPr>
        <w:t>.</w:t>
      </w:r>
    </w:p>
    <w:p>
      <w:pPr>
        <w:pStyle w:val="Normal"/>
        <w:spacing w:lineRule="auto" w:line="240"/>
        <w:ind w:left="40" w:hanging="0"/>
        <w:jc w:val="center"/>
        <w:rPr/>
      </w:pPr>
      <w:r>
        <w:rPr/>
        <w:t>(1880-1881 гг.).</w:t>
      </w:r>
    </w:p>
    <w:p>
      <w:pPr>
        <w:pStyle w:val="Normal"/>
        <w:spacing w:lineRule="auto" w:line="240" w:before="120" w:after="120"/>
        <w:rPr>
          <w:sz w:val="18"/>
        </w:rPr>
      </w:pPr>
      <w:r>
        <w:rPr>
          <w:sz w:val="18"/>
          <w:szCs w:val="16"/>
        </w:rPr>
        <w:t xml:space="preserve">Чернопередельцы в Петербурге. </w:t>
      </w:r>
      <w:r>
        <w:rPr>
          <w:rFonts w:eastAsia="Symbol" w:cs="Symbol" w:ascii="Symbol" w:hAnsi="Symbol"/>
          <w:sz w:val="18"/>
        </w:rPr>
        <w:t></w:t>
      </w:r>
      <w:r>
        <w:rPr>
          <w:sz w:val="18"/>
          <w:szCs w:val="16"/>
        </w:rPr>
        <w:t xml:space="preserve"> „Орган социалистов-федералистов". </w:t>
      </w:r>
      <w:r>
        <w:rPr>
          <w:rFonts w:eastAsia="Symbol" w:cs="Symbol" w:ascii="Symbol" w:hAnsi="Symbol"/>
          <w:sz w:val="18"/>
        </w:rPr>
        <w:t></w:t>
      </w:r>
      <w:r>
        <w:rPr>
          <w:sz w:val="18"/>
          <w:szCs w:val="16"/>
        </w:rPr>
        <w:t xml:space="preserve"> Отъезд заграницу основателей фракции „Черного Передела". </w:t>
      </w:r>
      <w:r>
        <w:rPr>
          <w:rFonts w:eastAsia="Symbol" w:cs="Symbol" w:ascii="Symbol" w:hAnsi="Symbol"/>
          <w:sz w:val="18"/>
        </w:rPr>
        <w:t></w:t>
      </w:r>
      <w:r>
        <w:rPr>
          <w:sz w:val="18"/>
          <w:szCs w:val="16"/>
        </w:rPr>
        <w:t xml:space="preserve"> Мои планы „реформ". </w:t>
      </w:r>
      <w:r>
        <w:rPr>
          <w:rFonts w:eastAsia="Symbol" w:cs="Symbol" w:ascii="Symbol" w:hAnsi="Symbol"/>
          <w:sz w:val="18"/>
        </w:rPr>
        <w:t></w:t>
      </w:r>
      <w:r>
        <w:rPr>
          <w:sz w:val="18"/>
          <w:szCs w:val="16"/>
        </w:rPr>
        <w:t xml:space="preserve"> Проект программы. </w:t>
      </w:r>
      <w:r>
        <w:rPr>
          <w:rFonts w:eastAsia="Symbol" w:cs="Symbol" w:ascii="Symbol" w:hAnsi="Symbol"/>
          <w:sz w:val="18"/>
        </w:rPr>
        <w:t></w:t>
      </w:r>
      <w:r>
        <w:rPr>
          <w:sz w:val="18"/>
          <w:szCs w:val="16"/>
        </w:rPr>
        <w:t xml:space="preserve"> Отношение к этому проекту нашей же</w:t>
        <w:softHyphen/>
        <w:t xml:space="preserve">невской группы. </w:t>
      </w:r>
      <w:r>
        <w:rPr>
          <w:rFonts w:eastAsia="Symbol" w:cs="Symbol" w:ascii="Symbol" w:hAnsi="Symbol"/>
          <w:sz w:val="18"/>
        </w:rPr>
        <w:t></w:t>
      </w:r>
      <w:r>
        <w:rPr>
          <w:sz w:val="18"/>
          <w:szCs w:val="16"/>
        </w:rPr>
        <w:t xml:space="preserve"> Наши отношения с народовольцами.</w:t>
      </w:r>
      <w:r>
        <w:rPr>
          <w:sz w:val="18"/>
        </w:rPr>
        <w:t xml:space="preserve"> </w:t>
      </w:r>
      <w:r>
        <w:rPr>
          <w:rFonts w:eastAsia="Symbol" w:cs="Symbol" w:ascii="Symbol" w:hAnsi="Symbol"/>
          <w:sz w:val="18"/>
        </w:rPr>
        <w:t></w:t>
      </w:r>
      <w:r>
        <w:rPr>
          <w:sz w:val="18"/>
          <w:szCs w:val="16"/>
        </w:rPr>
        <w:t xml:space="preserve"> Беседа с Желябовым. </w:t>
      </w:r>
      <w:r>
        <w:rPr>
          <w:rFonts w:eastAsia="Symbol" w:cs="Symbol" w:ascii="Symbol" w:hAnsi="Symbol"/>
          <w:sz w:val="18"/>
        </w:rPr>
        <w:t></w:t>
      </w:r>
      <w:r>
        <w:rPr>
          <w:sz w:val="18"/>
          <w:szCs w:val="16"/>
        </w:rPr>
        <w:t xml:space="preserve"> Переговоры с Л. Тихомировым и Дворником. </w:t>
      </w:r>
      <w:r>
        <w:rPr>
          <w:rFonts w:eastAsia="Symbol" w:cs="Symbol" w:ascii="Symbol" w:hAnsi="Symbol"/>
          <w:sz w:val="18"/>
        </w:rPr>
        <w:t></w:t>
      </w:r>
      <w:r>
        <w:rPr>
          <w:sz w:val="18"/>
          <w:szCs w:val="16"/>
        </w:rPr>
        <w:t xml:space="preserve"> Недоразумение с заграничными товарищами улаживается.  </w:t>
      </w:r>
      <w:r>
        <w:rPr>
          <w:rFonts w:eastAsia="Symbol" w:cs="Symbol" w:ascii="Symbol" w:hAnsi="Symbol"/>
          <w:sz w:val="18"/>
        </w:rPr>
        <w:t></w:t>
      </w:r>
      <w:r>
        <w:rPr>
          <w:sz w:val="18"/>
        </w:rPr>
        <w:t xml:space="preserve"> </w:t>
      </w:r>
      <w:r>
        <w:rPr>
          <w:sz w:val="18"/>
          <w:szCs w:val="16"/>
        </w:rPr>
        <w:t xml:space="preserve"> Среди румынских социалистов. </w:t>
      </w:r>
      <w:r>
        <w:rPr>
          <w:rFonts w:eastAsia="Symbol" w:cs="Symbol" w:ascii="Symbol" w:hAnsi="Symbol"/>
          <w:sz w:val="18"/>
        </w:rPr>
        <w:t></w:t>
      </w:r>
      <w:r>
        <w:rPr>
          <w:sz w:val="18"/>
          <w:szCs w:val="16"/>
        </w:rPr>
        <w:t xml:space="preserve"> В ру</w:t>
        <w:softHyphen/>
        <w:t xml:space="preserve">мынской тюрьме. </w:t>
      </w:r>
      <w:r>
        <w:rPr>
          <w:rFonts w:eastAsia="Symbol" w:cs="Symbol" w:ascii="Symbol" w:hAnsi="Symbol"/>
          <w:sz w:val="18"/>
        </w:rPr>
        <w:t></w:t>
      </w:r>
      <w:r>
        <w:rPr>
          <w:sz w:val="18"/>
          <w:szCs w:val="16"/>
        </w:rPr>
        <w:t xml:space="preserve"> Высылка из Румынии.</w:t>
      </w:r>
    </w:p>
    <w:p>
      <w:pPr>
        <w:pStyle w:val="Normal"/>
        <w:spacing w:lineRule="auto" w:line="240" w:before="80" w:after="0"/>
        <w:ind w:firstLine="320"/>
        <w:rPr/>
      </w:pPr>
      <w:r>
        <w:rPr/>
        <w:t>Приехав в Петербург в середине декабря или несколько позже, я еще застал там Плеханова, являвшегося идейным главой и душой черно-передельческой группы. На воронежском съезде землевольцев он самым страстным и решительным образом отстаивал старую народническую про</w:t>
        <w:softHyphen/>
        <w:t>грамму и тактику, вдохновлял сторонников со</w:t>
        <w:softHyphen/>
        <w:t xml:space="preserve">хранения той и другой в неприкосновенности и фактически руководил ими. Его моральному и идейному влиянию, главным образом </w:t>
      </w:r>
      <w:r>
        <w:rPr>
          <w:rFonts w:eastAsia="Symbol" w:cs="Symbol" w:ascii="Symbol" w:hAnsi="Symbol"/>
        </w:rPr>
        <w:t></w:t>
      </w:r>
      <w:r>
        <w:rPr/>
        <w:t xml:space="preserve"> чтобы не сказать больше </w:t>
      </w:r>
      <w:r>
        <w:rPr>
          <w:rFonts w:eastAsia="Symbol" w:cs="Symbol" w:ascii="Symbol" w:hAnsi="Symbol"/>
        </w:rPr>
        <w:t></w:t>
      </w:r>
      <w:r>
        <w:rPr/>
        <w:t xml:space="preserve"> приверженцы старого народ</w:t>
        <w:softHyphen/>
        <w:t>ничества были обязаны тем, что они сорганизовались в самостоятельную группу «Черный Передел».</w:t>
      </w:r>
    </w:p>
    <w:p>
      <w:pPr>
        <w:pStyle w:val="Normal"/>
        <w:spacing w:lineRule="auto" w:line="240"/>
        <w:ind w:firstLine="320"/>
        <w:rPr/>
      </w:pPr>
      <w:r>
        <w:rPr/>
        <w:t>Кроме Плеханова среди петербургских черно</w:t>
        <w:softHyphen/>
        <w:t>передельцев выделялся своим образованием и</w:t>
      </w:r>
      <w:r>
        <w:rPr>
          <w:b/>
          <w:bCs/>
        </w:rPr>
        <w:t xml:space="preserve"> </w:t>
      </w:r>
      <w:r>
        <w:rPr/>
        <w:t>ли</w:t>
      </w:r>
      <w:r>
        <w:rPr>
          <w:b/>
          <w:bCs/>
        </w:rPr>
        <w:t>-</w:t>
      </w:r>
    </w:p>
    <w:p>
      <w:pPr>
        <w:sectPr>
          <w:endnotePr>
            <w:numFmt w:val="decimal"/>
          </w:endnotePr>
          <w:type w:val="nextPage"/>
          <w:pgSz w:w="11906" w:h="16820"/>
          <w:pgMar w:left="1440" w:right="5560" w:gutter="0" w:header="0" w:top="1440" w:footer="0" w:bottom="720"/>
          <w:pgNumType w:fmt="decimal"/>
          <w:formProt w:val="false"/>
          <w:textDirection w:val="lrTb"/>
          <w:docGrid w:type="default" w:linePitch="360" w:charSpace="0"/>
        </w:sectPr>
        <w:pStyle w:val="Normal"/>
        <w:jc w:val="right"/>
        <w:rPr/>
      </w:pPr>
      <w:r>
        <w:rPr/>
        <w:t>339</w:t>
      </w:r>
    </w:p>
    <w:p>
      <w:pPr>
        <w:pStyle w:val="Normal"/>
        <w:spacing w:lineRule="auto" w:line="240"/>
        <w:rPr/>
      </w:pPr>
      <w:r>
        <w:rPr/>
        <w:t>тературными способностями О. В. Аптекман, с ко</w:t>
        <w:softHyphen/>
        <w:t>торым я впервые познакомился при своем последнем приезде в Петербург. Из других чернопередельцев я лично знаком был с Н. Короткевичем, М. Кры</w:t>
        <w:softHyphen/>
        <w:t>ловой и Е. Н. Ковальской. С Короткевичем я встречался в Киеве в конце 73 и в начале 74 года. Насколько помню, он, если не формально, то фак</w:t>
        <w:softHyphen/>
        <w:t>тически примыкал к кружку «Чайковцев». М. Кры</w:t>
        <w:softHyphen/>
        <w:t>лова в 76 или 77 г. училась наборщическому делу в Женеве и теперь заведовала типографией «Чер</w:t>
        <w:softHyphen/>
        <w:t>ного Передела». Она была до крайнего фанатизма предана старому народничеству и вообще принад</w:t>
        <w:softHyphen/>
        <w:t>лежала к типу наиболее самоотверженных людей революционного поколения 70-х годов. С Е. Н. Ковальской я познакомился осенью 1875 года в Петербурге. Муж ее был учителем в какой-то гимназии или другом среднем учебном заведении и так же, как она, сочувствовал революционному движению. Но она впоследствии целиком отдалась делу революции и попала, насколько мне известно, на каторгу.</w:t>
      </w:r>
    </w:p>
    <w:p>
      <w:pPr>
        <w:pStyle w:val="Normal"/>
        <w:spacing w:lineRule="auto" w:line="240"/>
        <w:ind w:firstLine="320"/>
        <w:rPr/>
      </w:pPr>
      <w:r>
        <w:rPr/>
        <w:t>Кроме названных членов чернопередельческой группы, в моей памяти сохранились имена только двух, с которыми я впервые познакомился: Пре</w:t>
        <w:softHyphen/>
        <w:t>ображенский («Юрист») и Щедрин. Но только первый из этих двух принадлежал к руководящему, центральному кружку чернопередельческой фрак</w:t>
        <w:softHyphen/>
        <w:t xml:space="preserve">ции.  </w:t>
      </w:r>
    </w:p>
    <w:p>
      <w:pPr>
        <w:pStyle w:val="Normal"/>
        <w:spacing w:lineRule="auto" w:line="240"/>
        <w:ind w:firstLine="320"/>
        <w:rPr/>
      </w:pPr>
      <w:r>
        <w:rPr/>
        <w:t xml:space="preserve">Всего в центре числилось максимум десять человек, но из </w:t>
      </w:r>
      <w:r>
        <w:rPr>
          <w:u w:val="single"/>
        </w:rPr>
        <w:t>них</w:t>
      </w:r>
      <w:r>
        <w:rPr/>
        <w:t xml:space="preserve"> часть отсутствовала из Петер</w:t>
        <w:softHyphen/>
        <w:t xml:space="preserve">бурга. А те, которые были на лицо, очень скоро после моего приезда очутились </w:t>
      </w:r>
      <w:r>
        <w:rPr>
          <w:rFonts w:eastAsia="Symbol" w:cs="Symbol" w:ascii="Symbol" w:hAnsi="Symbol"/>
        </w:rPr>
        <w:t></w:t>
      </w:r>
      <w:r>
        <w:rPr/>
        <w:t xml:space="preserve"> одни в тюрьмах, а другие заграницей. Поэтому, с большинством</w:t>
      </w:r>
    </w:p>
    <w:p>
      <w:pPr>
        <w:sectPr>
          <w:endnotePr>
            <w:numFmt w:val="decimal"/>
          </w:endnotePr>
          <w:type w:val="nextPage"/>
          <w:pgSz w:w="11906" w:h="16820"/>
          <w:pgMar w:left="1440" w:right="5480" w:gutter="0" w:header="0" w:top="1440" w:footer="0" w:bottom="720"/>
          <w:pgNumType w:fmt="decimal"/>
          <w:formProt w:val="false"/>
          <w:textDirection w:val="lrTb"/>
          <w:docGrid w:type="default" w:linePitch="360" w:charSpace="0"/>
        </w:sectPr>
        <w:pStyle w:val="Normal"/>
        <w:rPr/>
      </w:pPr>
      <w:r>
        <w:rPr/>
        <w:t>340</w:t>
      </w:r>
    </w:p>
    <w:p>
      <w:pPr>
        <w:pStyle w:val="Normal"/>
        <w:spacing w:lineRule="auto" w:line="240"/>
        <w:rPr/>
      </w:pPr>
      <w:r>
        <w:rPr/>
        <w:t>ив моих новых товарищей я даже не успел ближе познакомиться.</w:t>
      </w:r>
    </w:p>
    <w:p>
      <w:pPr>
        <w:pStyle w:val="FR2"/>
        <w:spacing w:lineRule="auto" w:line="240" w:before="60" w:after="0"/>
        <w:ind w:left="2000" w:right="1800" w:hanging="0"/>
        <w:jc w:val="center"/>
        <w:rPr>
          <w:rFonts w:ascii="Arial" w:hAnsi="Arial" w:cs="Arial"/>
          <w:i w:val="false"/>
          <w:i w:val="false"/>
          <w:iCs w:val="false"/>
          <w:sz w:val="18"/>
          <w:szCs w:val="18"/>
        </w:rPr>
      </w:pPr>
      <w:r>
        <w:rPr>
          <w:rFonts w:cs="Arial" w:ascii="Arial" w:hAnsi="Arial"/>
          <w:i w:val="false"/>
          <w:iCs w:val="false"/>
          <w:sz w:val="18"/>
          <w:szCs w:val="18"/>
        </w:rPr>
        <w:t>*    *    *</w:t>
      </w:r>
    </w:p>
    <w:p>
      <w:pPr>
        <w:pStyle w:val="Normal"/>
        <w:spacing w:lineRule="auto" w:line="240" w:before="120" w:after="0"/>
        <w:ind w:firstLine="320"/>
        <w:rPr/>
      </w:pPr>
      <w:r>
        <w:rPr/>
        <w:t xml:space="preserve">Когда я приехал, статьи для № 1 нашего органа были уже написаны и сданы в набор. Тем не менее, на первом же собрании наличных членов центра (Аптекмана, кажется, не было, </w:t>
      </w:r>
      <w:r>
        <w:rPr>
          <w:rFonts w:eastAsia="Symbol" w:cs="Symbol" w:ascii="Symbol" w:hAnsi="Symbol"/>
        </w:rPr>
        <w:t></w:t>
      </w:r>
      <w:r>
        <w:rPr/>
        <w:t xml:space="preserve"> не помню, по</w:t>
        <w:softHyphen/>
        <w:t>чему) я внес предложение назвать нашу органи</w:t>
        <w:softHyphen/>
        <w:t>зацию «партией социалистов-федералистов» и из</w:t>
        <w:softHyphen/>
        <w:t xml:space="preserve">менить соответствующим образом и название ее органа. От первоначального ее названия </w:t>
      </w:r>
      <w:r>
        <w:rPr>
          <w:rFonts w:eastAsia="Symbol" w:cs="Symbol" w:ascii="Symbol" w:hAnsi="Symbol"/>
        </w:rPr>
        <w:t></w:t>
      </w:r>
      <w:r>
        <w:rPr/>
        <w:t xml:space="preserve"> «Чер</w:t>
        <w:softHyphen/>
        <w:t xml:space="preserve">ный Передел» </w:t>
      </w:r>
      <w:r>
        <w:rPr>
          <w:rFonts w:eastAsia="Symbol" w:cs="Symbol" w:ascii="Symbol" w:hAnsi="Symbol"/>
        </w:rPr>
        <w:t></w:t>
      </w:r>
      <w:r>
        <w:rPr/>
        <w:t xml:space="preserve"> на меня веяло чем-то архаическим, средневековым. Оно как бы закрепляло отчуж</w:t>
        <w:softHyphen/>
        <w:t>дение или даже разрыв русского революционного движения с западным социализмом и возводило «омужичивание» социализма в верховный руко</w:t>
        <w:softHyphen/>
        <w:t>водящий принцип партии. В программной статье первого номера «Земли и Воли» особенно ясно и рельефно указаны были смысл и применение этого принципа.</w:t>
      </w:r>
    </w:p>
    <w:p>
      <w:pPr>
        <w:pStyle w:val="Normal"/>
        <w:spacing w:lineRule="auto" w:line="240"/>
        <w:ind w:firstLine="320"/>
        <w:rPr/>
      </w:pPr>
      <w:r>
        <w:rPr/>
        <w:t xml:space="preserve">«Мы не верим, говорилось там, в возможность путем </w:t>
      </w:r>
      <w:r>
        <w:rPr>
          <w:i/>
          <w:iCs/>
        </w:rPr>
        <w:t>предварительной</w:t>
      </w:r>
      <w:r>
        <w:rPr/>
        <w:t xml:space="preserve"> работы создать в народе идеалы, отличные от развитых в нем всей </w:t>
      </w:r>
      <w:r>
        <w:rPr>
          <w:i/>
          <w:iCs/>
        </w:rPr>
        <w:t>предшествующей его историей</w:t>
      </w:r>
      <w:r>
        <w:rPr/>
        <w:t>. На попытки подобного рода мы смотрим, как на со</w:t>
        <w:softHyphen/>
        <w:t>вершенно нерасчетливую трату сил. Революцио</w:t>
        <w:softHyphen/>
        <w:t xml:space="preserve">неры могут быть лишь выразителями </w:t>
      </w:r>
      <w:r>
        <w:rPr>
          <w:i/>
          <w:iCs/>
        </w:rPr>
        <w:t>народных стремлений</w:t>
      </w:r>
      <w:r>
        <w:rPr/>
        <w:t xml:space="preserve">... Поэтому основанием всякой истинно революционной программы должны  быть  народные  идеалы,  </w:t>
      </w:r>
      <w:r>
        <w:rPr>
          <w:i/>
          <w:iCs/>
        </w:rPr>
        <w:t>как их создала история в данной местности</w:t>
      </w:r>
      <w:r>
        <w:rPr/>
        <w:t>... Революционеры-на</w:t>
        <w:softHyphen/>
        <w:t>родники должны принять программу народных</w:t>
      </w:r>
    </w:p>
    <w:p>
      <w:pPr>
        <w:sectPr>
          <w:endnotePr>
            <w:numFmt w:val="decimal"/>
          </w:endnotePr>
          <w:type w:val="nextPage"/>
          <w:pgSz w:w="11906" w:h="16820"/>
          <w:pgMar w:left="1440" w:right="5480" w:gutter="0" w:header="0" w:top="1440" w:footer="0" w:bottom="720"/>
          <w:pgNumType w:fmt="decimal"/>
          <w:formProt w:val="false"/>
          <w:textDirection w:val="lrTb"/>
          <w:docGrid w:type="default" w:linePitch="360" w:charSpace="0"/>
        </w:sectPr>
        <w:pStyle w:val="Normal"/>
        <w:spacing w:lineRule="auto" w:line="240" w:before="140" w:after="0"/>
        <w:jc w:val="right"/>
        <w:rPr/>
      </w:pPr>
      <w:r>
        <w:rPr/>
        <w:t>341</w:t>
      </w:r>
    </w:p>
    <w:p>
      <w:pPr>
        <w:pStyle w:val="Normal"/>
        <w:spacing w:lineRule="auto" w:line="240"/>
        <w:rPr/>
      </w:pPr>
      <w:r>
        <w:rPr/>
        <w:t>революционеров-социалистов Пугачева, Разина и их сподвижников. Она должна состоять в отнятии земель у помещиков, а иногда в поголовном истре</w:t>
        <w:softHyphen/>
        <w:t>блении всего начальства, всех представителей гос</w:t>
        <w:softHyphen/>
        <w:t>под и в учреждении «казачьих кругов», т. е. вольных автономных общин» (</w:t>
      </w:r>
      <w:r>
        <w:rPr>
          <w:szCs w:val="18"/>
        </w:rPr>
        <w:t>Курсив везде в этой цитате мой.</w:t>
      </w:r>
      <w:r>
        <w:rPr>
          <w:rFonts w:cs="Arial" w:ascii="Arial" w:hAnsi="Arial"/>
          <w:i/>
          <w:iCs/>
          <w:sz w:val="18"/>
          <w:szCs w:val="18"/>
        </w:rPr>
        <w:t xml:space="preserve"> </w:t>
      </w:r>
      <w:r>
        <w:rPr/>
        <w:t xml:space="preserve">– </w:t>
      </w:r>
      <w:r>
        <w:rPr>
          <w:i/>
          <w:iCs/>
        </w:rPr>
        <w:t>П. А</w:t>
      </w:r>
      <w:r>
        <w:rPr/>
        <w:t>.).</w:t>
      </w:r>
    </w:p>
    <w:p>
      <w:pPr>
        <w:pStyle w:val="Normal"/>
        <w:spacing w:lineRule="auto" w:line="240" w:before="60" w:after="0"/>
        <w:ind w:firstLine="280"/>
        <w:rPr/>
      </w:pPr>
      <w:r>
        <w:rPr/>
        <w:t xml:space="preserve">Теоретически и принципиально я </w:t>
      </w:r>
      <w:r>
        <w:rPr>
          <w:rFonts w:eastAsia="Symbol" w:cs="Symbol" w:ascii="Symbol" w:hAnsi="Symbol"/>
        </w:rPr>
        <w:t></w:t>
      </w:r>
      <w:r>
        <w:rPr/>
        <w:t xml:space="preserve"> по мень</w:t>
        <w:softHyphen/>
        <w:t xml:space="preserve">шей мере, одной ногой </w:t>
      </w:r>
      <w:r>
        <w:rPr>
          <w:rFonts w:eastAsia="Symbol" w:cs="Symbol" w:ascii="Symbol" w:hAnsi="Symbol"/>
        </w:rPr>
        <w:t></w:t>
      </w:r>
      <w:r>
        <w:rPr/>
        <w:t xml:space="preserve"> стоял на той же позиции, которую занимали и отстаивали сторонники старого народничества. Меня отталкивала в нем только тенденция отгораживаться от западного рабочего движения и игнорировать или, во всяком случае, недооценивать значение социалистической пропа</w:t>
        <w:softHyphen/>
        <w:t>ганды, как необходимого корректива к неизбежно односторонней агитации во имя одних только крестьянских лозунгов, и как связующего звена между нашей партией и Интернационалом. Мои новаторские стремления не шли дальше «реформ», частичных изменений в программе и тактике партии, и отнюдь не были принципиально «революцион</w:t>
        <w:softHyphen/>
        <w:t>ными». Поэтому, я мог для начала удовлетвориться изменением названия нашей партии и ее органа. Предложенное мною название подчеркивало ее идейную связь с «федералистическим Интернацио</w:t>
        <w:softHyphen/>
        <w:t>налом».</w:t>
      </w:r>
    </w:p>
    <w:p>
      <w:pPr>
        <w:pStyle w:val="Normal"/>
        <w:spacing w:lineRule="auto" w:line="240" w:before="40" w:after="0"/>
        <w:ind w:firstLine="300"/>
        <w:rPr/>
      </w:pPr>
      <w:r>
        <w:rPr/>
        <w:t>Мое предложение вызвало очень характерные возражения.</w:t>
      </w:r>
    </w:p>
    <w:p>
      <w:pPr>
        <w:pStyle w:val="Normal"/>
        <w:spacing w:lineRule="auto" w:line="240" w:before="20" w:after="0"/>
        <w:ind w:firstLine="300"/>
        <w:rPr/>
      </w:pPr>
      <w:r>
        <w:rPr>
          <w:rFonts w:eastAsia="Symbol" w:cs="Symbol" w:ascii="Symbol" w:hAnsi="Symbol"/>
        </w:rPr>
        <w:t></w:t>
      </w:r>
      <w:r>
        <w:rPr/>
        <w:t xml:space="preserve"> </w:t>
      </w:r>
      <w:r>
        <w:rPr/>
        <w:t>Название, предлагаемое вами, говорили не</w:t>
        <w:softHyphen/>
        <w:t>которые товарищи, предполагает федеративное устройство Российского государства после револю-</w:t>
      </w:r>
    </w:p>
    <w:p>
      <w:pPr>
        <w:sectPr>
          <w:endnotePr>
            <w:numFmt w:val="decimal"/>
          </w:endnotePr>
          <w:type w:val="nextPage"/>
          <w:pgSz w:w="11906" w:h="16820"/>
          <w:pgMar w:left="1440" w:right="5480" w:gutter="0" w:header="0" w:top="1440" w:footer="0" w:bottom="720"/>
          <w:pgNumType w:fmt="decimal"/>
          <w:formProt w:val="false"/>
          <w:textDirection w:val="lrTb"/>
          <w:docGrid w:type="default" w:linePitch="360" w:charSpace="0"/>
        </w:sectPr>
        <w:pStyle w:val="Normal"/>
        <w:rPr/>
      </w:pPr>
      <w:r>
        <w:rPr/>
        <w:t>342</w:t>
      </w:r>
    </w:p>
    <w:p>
      <w:pPr>
        <w:pStyle w:val="Normal"/>
        <w:spacing w:lineRule="auto" w:line="240"/>
        <w:rPr/>
      </w:pPr>
      <w:r>
        <w:rPr/>
        <w:t>ционного переворота, или даже разделение его на части. Но может быть, народ будет против этого.</w:t>
      </w:r>
    </w:p>
    <w:p>
      <w:pPr>
        <w:pStyle w:val="Normal"/>
        <w:spacing w:lineRule="auto" w:line="240"/>
        <w:ind w:firstLine="320"/>
        <w:rPr/>
      </w:pPr>
      <w:r>
        <w:rPr>
          <w:rFonts w:eastAsia="Symbol" w:cs="Symbol" w:ascii="Symbol" w:hAnsi="Symbol"/>
        </w:rPr>
        <w:t></w:t>
      </w:r>
      <w:r>
        <w:rPr/>
        <w:t xml:space="preserve"> </w:t>
      </w:r>
      <w:r>
        <w:rPr/>
        <w:t xml:space="preserve">А что если народ захочет бить жидов? </w:t>
      </w:r>
      <w:r>
        <w:rPr>
          <w:rFonts w:eastAsia="Symbol" w:cs="Symbol" w:ascii="Symbol" w:hAnsi="Symbol"/>
        </w:rPr>
        <w:t></w:t>
      </w:r>
      <w:r>
        <w:rPr/>
        <w:t xml:space="preserve"> от</w:t>
        <w:softHyphen/>
        <w:t xml:space="preserve">вечал я. </w:t>
      </w:r>
      <w:r>
        <w:rPr>
          <w:rFonts w:eastAsia="Symbol" w:cs="Symbol" w:ascii="Symbol" w:hAnsi="Symbol"/>
        </w:rPr>
        <w:t></w:t>
      </w:r>
      <w:r>
        <w:rPr/>
        <w:t xml:space="preserve">   Что если народ захочет силой воспроти</w:t>
        <w:softHyphen/>
        <w:t>виться отделению Польши от России? Мы и тогда должны идти за народом? Нет! Как социалисты, мы не можем ограничить свои цели исключительно желаниями народа в данный момент, какими бы предрассудками эти его желания ни были про</w:t>
        <w:softHyphen/>
        <w:t>диктованы!</w:t>
      </w:r>
    </w:p>
    <w:p>
      <w:pPr>
        <w:pStyle w:val="Normal"/>
        <w:spacing w:lineRule="auto" w:line="240"/>
        <w:ind w:firstLine="320"/>
        <w:rPr/>
      </w:pPr>
      <w:r>
        <w:rPr/>
        <w:t>Плеханов всецело поддерживал меня в этом пункте.</w:t>
      </w:r>
    </w:p>
    <w:p>
      <w:pPr>
        <w:pStyle w:val="Normal"/>
        <w:spacing w:lineRule="auto" w:line="240"/>
        <w:ind w:firstLine="320"/>
        <w:rPr/>
      </w:pPr>
      <w:r>
        <w:rPr>
          <w:rFonts w:eastAsia="Symbol" w:cs="Symbol" w:ascii="Symbol" w:hAnsi="Symbol"/>
        </w:rPr>
        <w:t></w:t>
      </w:r>
      <w:r>
        <w:rPr/>
        <w:t xml:space="preserve"> </w:t>
      </w:r>
      <w:r>
        <w:rPr/>
        <w:t>Мы с народом, лишь поскольку его стрем</w:t>
        <w:softHyphen/>
        <w:t>ления прогрессивны, а отнюдь не можем поддер</w:t>
        <w:softHyphen/>
        <w:t>живать реакционные стремления народа, заметил он.</w:t>
      </w:r>
    </w:p>
    <w:p>
      <w:pPr>
        <w:pStyle w:val="Normal"/>
        <w:spacing w:lineRule="auto" w:line="240"/>
        <w:ind w:firstLine="320"/>
        <w:rPr/>
      </w:pPr>
      <w:r>
        <w:rPr/>
        <w:t>И тут же он привел новый довод в пользу моего предложения:</w:t>
      </w:r>
    </w:p>
    <w:p>
      <w:pPr>
        <w:pStyle w:val="Normal"/>
        <w:spacing w:lineRule="auto" w:line="240"/>
        <w:ind w:firstLine="320"/>
        <w:rPr/>
      </w:pPr>
      <w:r>
        <w:rPr>
          <w:rFonts w:eastAsia="Symbol" w:cs="Symbol" w:ascii="Symbol" w:hAnsi="Symbol"/>
        </w:rPr>
        <w:t></w:t>
      </w:r>
      <w:r>
        <w:rPr/>
        <w:t xml:space="preserve"> </w:t>
      </w:r>
      <w:r>
        <w:rPr/>
        <w:t>«Народная Воля» отстаивает принцип цен</w:t>
        <w:softHyphen/>
        <w:t>трализма. Принимая название «партии социалистов-федералистов», мы в этом отношении от</w:t>
        <w:softHyphen/>
        <w:t>межевываемся от народовольцев.</w:t>
      </w:r>
    </w:p>
    <w:p>
      <w:pPr>
        <w:pStyle w:val="Normal"/>
        <w:spacing w:lineRule="auto" w:line="240"/>
        <w:ind w:firstLine="320"/>
        <w:rPr/>
      </w:pPr>
      <w:r>
        <w:rPr/>
        <w:t>И в первом же номере нашего органа по</w:t>
        <w:softHyphen/>
        <w:t>ставлен был подзаголовок: «Орган социалистов-</w:t>
      </w:r>
      <w:r>
        <w:rPr>
          <w:i/>
          <w:iCs/>
        </w:rPr>
        <w:t>федералистов</w:t>
      </w:r>
      <w:r>
        <w:rPr/>
        <w:t xml:space="preserve">». Название же журнала уже поздно было менять </w:t>
      </w:r>
      <w:r>
        <w:rPr>
          <w:rFonts w:eastAsia="Symbol" w:cs="Symbol" w:ascii="Symbol" w:hAnsi="Symbol"/>
        </w:rPr>
        <w:t></w:t>
      </w:r>
      <w:r>
        <w:rPr/>
        <w:t xml:space="preserve"> с ним мне пришлось примириться, удовлетворясь, </w:t>
      </w:r>
      <w:r>
        <w:rPr>
          <w:i/>
          <w:iCs/>
        </w:rPr>
        <w:t>пока</w:t>
      </w:r>
      <w:r>
        <w:rPr/>
        <w:t>, только «западническим» под</w:t>
        <w:softHyphen/>
        <w:t>заголовком. Этим подзаголовком нейтрализовалась, в большей или меньшей мере, та средневековая, объективно реакционная тенденция, которая, по моему имению, сквозила в названии «Черный Пе</w:t>
        <w:softHyphen/>
        <w:t>редел».</w:t>
      </w:r>
    </w:p>
    <w:p>
      <w:pPr>
        <w:sectPr>
          <w:endnotePr>
            <w:numFmt w:val="decimal"/>
          </w:endnotePr>
          <w:type w:val="nextPage"/>
          <w:pgSz w:w="11906" w:h="16820"/>
          <w:pgMar w:left="1440" w:right="5460" w:gutter="0" w:header="0" w:top="1440" w:footer="0" w:bottom="720"/>
          <w:pgNumType w:fmt="decimal"/>
          <w:formProt w:val="false"/>
          <w:textDirection w:val="lrTb"/>
          <w:docGrid w:type="default" w:linePitch="360" w:charSpace="0"/>
        </w:sectPr>
        <w:pStyle w:val="Normal"/>
        <w:jc w:val="right"/>
        <w:rPr/>
      </w:pPr>
      <w:r>
        <w:rPr/>
        <w:t>343</w:t>
      </w:r>
    </w:p>
    <w:p>
      <w:pPr>
        <w:pStyle w:val="Normal"/>
        <w:spacing w:lineRule="auto" w:line="240"/>
        <w:ind w:firstLine="300"/>
        <w:rPr/>
      </w:pPr>
      <w:r>
        <w:rPr/>
        <w:t>Но Плеханов пошел еще дальше: он написал редакционную заметку для еще не отпечатанного номера, в которой, объясняя, почему наше издание названо «органом социалистов-федералистов», под</w:t>
        <w:softHyphen/>
        <w:t>черкивал, что это название должно указывать на тесную связь русского революционного дви</w:t>
        <w:softHyphen/>
        <w:t>жения с западным социализмом и рабочим дви</w:t>
        <w:softHyphen/>
        <w:t>жением.</w:t>
      </w:r>
    </w:p>
    <w:p>
      <w:pPr>
        <w:pStyle w:val="Normal"/>
        <w:spacing w:lineRule="auto" w:line="240"/>
        <w:ind w:firstLine="300"/>
        <w:rPr/>
      </w:pPr>
      <w:r>
        <w:rPr/>
        <w:t>Эта заметка заслуживает того, чтобы здесь воспроизвести ее существенные места.</w:t>
      </w:r>
    </w:p>
    <w:p>
      <w:pPr>
        <w:pStyle w:val="Normal"/>
        <w:spacing w:lineRule="auto" w:line="240"/>
        <w:ind w:firstLine="300"/>
        <w:rPr/>
      </w:pPr>
      <w:r>
        <w:rPr/>
        <w:t>«В статье о «черном переделе» подробно го</w:t>
        <w:softHyphen/>
        <w:t>ворится об отношении повсеместного ожидания народом передела земли к этой исторической ре</w:t>
        <w:softHyphen/>
        <w:t>волюционной формуле. Что касается названия нашего издания органом социалистов-федералистов, то оно объясняется нашим убеждением, что лишь федеративный принцип в политической организации освободившегося народа, только полное устранение принудительного начала, на котором основаны со</w:t>
        <w:softHyphen/>
        <w:t xml:space="preserve">временные государства, и свободная организация снизу вверх </w:t>
      </w:r>
      <w:r>
        <w:rPr>
          <w:rFonts w:eastAsia="Symbol" w:cs="Symbol" w:ascii="Symbol" w:hAnsi="Symbol"/>
        </w:rPr>
        <w:t></w:t>
      </w:r>
      <w:r>
        <w:rPr/>
        <w:t xml:space="preserve"> может гарантировать нормальный ход развития народной жизни. Насколько тор</w:t>
        <w:softHyphen/>
        <w:t>жество федеративного принципа может быть до</w:t>
        <w:softHyphen/>
        <w:t>стигнуто одним ударом, одним победоносным ре</w:t>
        <w:softHyphen/>
        <w:t xml:space="preserve">волюционным движением, </w:t>
      </w:r>
      <w:r>
        <w:rPr>
          <w:rFonts w:eastAsia="Symbol" w:cs="Symbol" w:ascii="Symbol" w:hAnsi="Symbol"/>
        </w:rPr>
        <w:t></w:t>
      </w:r>
      <w:r>
        <w:rPr/>
        <w:t xml:space="preserve"> невозможно, конечно, сказать в настоящее время. Но партия должна направить все усилия к обеспечению его торжества, и социально-революционные издания не могут об</w:t>
        <w:softHyphen/>
        <w:t>ходить молчанием этого важного вопроса.</w:t>
      </w:r>
    </w:p>
    <w:p>
      <w:pPr>
        <w:pStyle w:val="Normal"/>
        <w:spacing w:lineRule="auto" w:line="240"/>
        <w:ind w:firstLine="300"/>
        <w:rPr/>
      </w:pPr>
      <w:r>
        <w:rPr/>
        <w:t>«Этнографический состав населения русского государства постоянно заставляет считаться с ним даже в современной нам практике. Малороссия, Белоруссия, Польша, Кавказ, Финляндия, Бессара-</w:t>
      </w:r>
    </w:p>
    <w:p>
      <w:pPr>
        <w:sectPr>
          <w:endnotePr>
            <w:numFmt w:val="decimal"/>
          </w:endnotePr>
          <w:type w:val="nextPage"/>
          <w:pgSz w:w="11906" w:h="16820"/>
          <w:pgMar w:left="1440" w:right="5500" w:gutter="0" w:header="0" w:top="1440" w:footer="0" w:bottom="720"/>
          <w:pgNumType w:fmt="decimal"/>
          <w:formProt w:val="false"/>
          <w:textDirection w:val="lrTb"/>
          <w:docGrid w:type="default" w:linePitch="360" w:charSpace="0"/>
        </w:sectPr>
        <w:pStyle w:val="Normal"/>
        <w:rPr/>
      </w:pPr>
      <w:r>
        <w:rPr/>
        <w:t>344</w:t>
      </w:r>
    </w:p>
    <w:p>
      <w:pPr>
        <w:pStyle w:val="Normal"/>
        <w:spacing w:lineRule="auto" w:line="240"/>
        <w:rPr/>
      </w:pPr>
      <w:r>
        <w:rPr/>
        <w:t xml:space="preserve">бия </w:t>
      </w:r>
      <w:r>
        <w:rPr>
          <w:rFonts w:eastAsia="Symbol" w:cs="Symbol" w:ascii="Symbol" w:hAnsi="Symbol"/>
        </w:rPr>
        <w:t></w:t>
      </w:r>
      <w:r>
        <w:rPr/>
        <w:t xml:space="preserve"> каждая из этих составных частей Россий</w:t>
        <w:softHyphen/>
        <w:t>ской Империи имеет свои народные особенности, требует самобытного, автономного развития.</w:t>
      </w:r>
    </w:p>
    <w:p>
      <w:pPr>
        <w:pStyle w:val="Normal"/>
        <w:spacing w:lineRule="auto" w:line="240"/>
        <w:ind w:firstLine="320"/>
        <w:rPr/>
      </w:pPr>
      <w:r>
        <w:rPr/>
        <w:t>«В виду этого, было бы весьма полезно развитие местной революционной литературы; но пока оно составляет задачу будущего, «Черный Передел» по необходимости является органом всех русских социалистов, разделяющих основные положения его программы.  Тем не менее, каждое указание на местные отличия в постановке социального вопроса и практических приемах партии всегда найдет самый радушный прием на страницах на</w:t>
        <w:softHyphen/>
        <w:t>шего издания.</w:t>
      </w:r>
    </w:p>
    <w:p>
      <w:pPr>
        <w:pStyle w:val="Normal"/>
        <w:spacing w:lineRule="auto" w:line="240"/>
        <w:ind w:firstLine="320"/>
        <w:rPr/>
      </w:pPr>
      <w:r>
        <w:rPr/>
        <w:t>«Наконец, исходя из условий русских обще</w:t>
        <w:softHyphen/>
        <w:t>ственных отношений в постановке своей практи</w:t>
        <w:softHyphen/>
        <w:t>ческой программы, русская социально-революцион</w:t>
        <w:softHyphen/>
        <w:t xml:space="preserve">ная партия не может упускать из виду положений научного социализма, которые должны служить для нее критерием при оценке различных сторон и форм народной жизни. Издание, имеющее в виду, главным образом, интеллигентных читателей </w:t>
      </w:r>
      <w:r>
        <w:rPr>
          <w:rFonts w:eastAsia="Symbol" w:cs="Symbol" w:ascii="Symbol" w:hAnsi="Symbol"/>
        </w:rPr>
        <w:t></w:t>
      </w:r>
      <w:r>
        <w:rPr/>
        <w:t xml:space="preserve"> к которым мы относим также и часть городских рабочих </w:t>
      </w:r>
      <w:r>
        <w:rPr>
          <w:rFonts w:eastAsia="Symbol" w:cs="Symbol" w:ascii="Symbol" w:hAnsi="Symbol"/>
        </w:rPr>
        <w:t></w:t>
      </w:r>
      <w:r>
        <w:rPr/>
        <w:t xml:space="preserve"> даже обязано указывать на тесную связь русского революционного движения с общими выводами западноевропейской жизни и мысли, оттенять их тождество </w:t>
      </w:r>
      <w:r>
        <w:rPr>
          <w:rFonts w:eastAsia="Symbol" w:cs="Symbol" w:ascii="Symbol" w:hAnsi="Symbol"/>
        </w:rPr>
        <w:t></w:t>
      </w:r>
      <w:r>
        <w:rPr/>
        <w:t xml:space="preserve"> в последнем счете </w:t>
      </w:r>
      <w:r>
        <w:rPr>
          <w:rFonts w:eastAsia="Symbol" w:cs="Symbol" w:ascii="Symbol" w:hAnsi="Symbol"/>
        </w:rPr>
        <w:t></w:t>
      </w:r>
      <w:r>
        <w:rPr/>
        <w:t xml:space="preserve"> с стремлениями и задачами русской социально-революционной партии.</w:t>
      </w:r>
    </w:p>
    <w:p>
      <w:pPr>
        <w:pStyle w:val="Normal"/>
        <w:spacing w:lineRule="auto" w:line="240"/>
        <w:ind w:firstLine="320"/>
        <w:rPr/>
      </w:pPr>
      <w:r>
        <w:rPr/>
        <w:t>«Сказанного, полагаем, достаточно, чтобы от</w:t>
        <w:softHyphen/>
        <w:t>клонить могущие возникнуть по поводу названия нашего органа недоразумения».</w:t>
      </w:r>
    </w:p>
    <w:p>
      <w:pPr>
        <w:pStyle w:val="Normal"/>
        <w:spacing w:lineRule="auto" w:line="240"/>
        <w:ind w:firstLine="320"/>
        <w:rPr/>
      </w:pPr>
      <w:r>
        <w:rPr/>
        <w:t>Отмеченное и подчеркнутое в этих строках принципиальное отношение редакции к «федера-</w:t>
      </w:r>
    </w:p>
    <w:p>
      <w:pPr>
        <w:sectPr>
          <w:endnotePr>
            <w:numFmt w:val="decimal"/>
          </w:endnotePr>
          <w:type w:val="nextPage"/>
          <w:pgSz w:w="11906" w:h="16820"/>
          <w:pgMar w:left="1440" w:right="5540" w:gutter="0" w:header="0" w:top="1440" w:footer="0" w:bottom="720"/>
          <w:pgNumType w:fmt="decimal"/>
          <w:formProt w:val="false"/>
          <w:textDirection w:val="lrTb"/>
          <w:docGrid w:type="default" w:linePitch="360" w:charSpace="0"/>
        </w:sectPr>
        <w:pStyle w:val="Normal"/>
        <w:jc w:val="right"/>
        <w:rPr/>
      </w:pPr>
      <w:r>
        <w:rPr/>
        <w:t>345</w:t>
      </w:r>
    </w:p>
    <w:p>
      <w:pPr>
        <w:pStyle w:val="Normal"/>
        <w:spacing w:lineRule="auto" w:line="240"/>
        <w:rPr/>
      </w:pPr>
      <w:r>
        <w:rPr/>
        <w:t>тивному принципу» и к идейному влиянию «западноевропейской жизни и мысли» на русское революционное движение совпадало с моими взгля</w:t>
        <w:softHyphen/>
        <w:t>дами. Не знаю, прочитали ли редакционную за</w:t>
        <w:softHyphen/>
        <w:t>метку Дейч и Стефанович, вскоре прибывшие из Одессы. Но думаю, что они согласились бы с вы</w:t>
        <w:softHyphen/>
        <w:t>раженной в ней точкой зрения, ибо после годичного пребывания заграницей и они в известной степени поддались «тлетворному влиянию Запада». А они, вместе с В. Ив. Засулич и Плехановым были са</w:t>
        <w:softHyphen/>
        <w:t>мыми авторитетными членами фракции «Черного Передела». К сожалению, Плеханов, очень скоро должен был уехать заграницу (я всего раза два виделся с ним), а вслед за ним уехали и все трое названных товарищей.</w:t>
      </w:r>
    </w:p>
    <w:p>
      <w:pPr>
        <w:pStyle w:val="FR2"/>
        <w:spacing w:lineRule="auto" w:line="240" w:before="100" w:after="0"/>
        <w:ind w:left="80" w:hanging="0"/>
        <w:jc w:val="center"/>
        <w:rPr>
          <w:rFonts w:ascii="Arial" w:hAnsi="Arial" w:cs="Arial"/>
          <w:i w:val="false"/>
          <w:i w:val="false"/>
          <w:iCs w:val="false"/>
          <w:sz w:val="18"/>
          <w:szCs w:val="18"/>
        </w:rPr>
      </w:pPr>
      <w:r>
        <w:rPr>
          <w:rFonts w:cs="Arial" w:ascii="Arial" w:hAnsi="Arial"/>
          <w:i w:val="false"/>
          <w:iCs w:val="false"/>
          <w:sz w:val="18"/>
          <w:szCs w:val="18"/>
        </w:rPr>
        <w:t>*    *    *</w:t>
      </w:r>
    </w:p>
    <w:p>
      <w:pPr>
        <w:pStyle w:val="Normal"/>
        <w:spacing w:lineRule="auto" w:line="240" w:before="80" w:after="0"/>
        <w:ind w:firstLine="340"/>
        <w:rPr/>
      </w:pPr>
      <w:r>
        <w:rPr/>
        <w:t>Я могу с уверенностью сказать, что отнюдь не опасения ареста и неминуемой каторги побудили товарищей в такой критический момент оставить Россию. Конечно, сама организация стояла за их отъезд на некоторое время заграницу, опасаясь их ареста со всеми его последствиями. Но сами уез</w:t>
        <w:softHyphen/>
        <w:t>жавшие решились на это из-за других мотивов. Плеханов чувствовал настоятельную потребность теоретически разобраться в идейном хаосе и про</w:t>
        <w:softHyphen/>
        <w:t>тиворечиях задач и тенденций русского револю</w:t>
        <w:softHyphen/>
        <w:t>ционного движения. Весьма вероятно, что эта потребность не так остро и непреодолимо давала бы ему себя чувствовать, если бы чернопередельческая организация представляла собою очень активную, боевую революционную силу. Но он не мог не видеть и не чувствовать, что в данное</w:t>
      </w:r>
    </w:p>
    <w:p>
      <w:pPr>
        <w:sectPr>
          <w:endnotePr>
            <w:numFmt w:val="decimal"/>
          </w:endnotePr>
          <w:type w:val="nextPage"/>
          <w:pgSz w:w="11906" w:h="16820"/>
          <w:pgMar w:left="1440" w:right="5500" w:gutter="0" w:header="0" w:top="1440" w:footer="0" w:bottom="720"/>
          <w:pgNumType w:fmt="decimal"/>
          <w:formProt w:val="false"/>
          <w:textDirection w:val="lrTb"/>
          <w:docGrid w:type="default" w:linePitch="360" w:charSpace="0"/>
        </w:sectPr>
        <w:pStyle w:val="Normal"/>
        <w:rPr/>
      </w:pPr>
      <w:r>
        <w:rPr/>
        <w:t>346</w:t>
      </w:r>
    </w:p>
    <w:p>
      <w:pPr>
        <w:pStyle w:val="Normal"/>
        <w:spacing w:lineRule="auto" w:line="240"/>
        <w:rPr/>
      </w:pPr>
      <w:r>
        <w:rPr/>
        <w:t>время, по крайней мере, организация эта влачит довольно жалкое существование. Как бы то ни было, Плеханов отправился заграницу, чтобы, как он полушутя говорил, «учиться и достичь там до ученой степени магистра или доктора». Под этими шутливыми словами скрывалось серьезное наме</w:t>
        <w:softHyphen/>
        <w:t>рение углубиться в теорию и основательно под</w:t>
        <w:softHyphen/>
        <w:t>готовиться к руководящей роли в революционном движении России.</w:t>
      </w:r>
    </w:p>
    <w:p>
      <w:pPr>
        <w:pStyle w:val="Normal"/>
        <w:spacing w:lineRule="auto" w:line="240"/>
        <w:ind w:firstLine="300"/>
        <w:rPr/>
      </w:pPr>
      <w:r>
        <w:rPr/>
        <w:t>Не знаю, руководились ли также и Дейч, Сте</w:t>
        <w:softHyphen/>
        <w:t>фанович и В. Засулич соображениями теорети</w:t>
        <w:softHyphen/>
        <w:t>ческого характера, решаясь уехать в Швейцарию. У меня сохранилось только впечатление, что в них заметно было нечто вроде психической усталости и некоторого скептицизма или пессимизма по от</w:t>
        <w:softHyphen/>
        <w:t>ношению к нашим планам. Но они старались не обнаруживать передо мной этого настроения, не желая, очевидно, подрывать во мне, недавно вернувшемся из заграницы и не испытавшем еще больших неудач и разочарований, веру в силу и жизнеспособность нашей фракции.</w:t>
      </w:r>
    </w:p>
    <w:p>
      <w:pPr>
        <w:pStyle w:val="FR2"/>
        <w:spacing w:lineRule="auto" w:line="240"/>
        <w:ind w:left="1880" w:hanging="0"/>
        <w:jc w:val="left"/>
        <w:rPr>
          <w:rFonts w:ascii="Arial" w:hAnsi="Arial" w:cs="Arial"/>
          <w:i w:val="false"/>
          <w:i w:val="false"/>
          <w:iCs w:val="false"/>
          <w:sz w:val="18"/>
          <w:szCs w:val="18"/>
        </w:rPr>
      </w:pPr>
      <w:r>
        <w:rPr>
          <w:rFonts w:cs="Arial" w:ascii="Arial" w:hAnsi="Arial"/>
          <w:i w:val="false"/>
          <w:iCs w:val="false"/>
          <w:sz w:val="18"/>
          <w:szCs w:val="18"/>
        </w:rPr>
        <w:t>*     *     *</w:t>
      </w:r>
    </w:p>
    <w:p>
      <w:pPr>
        <w:pStyle w:val="Normal"/>
        <w:spacing w:lineRule="auto" w:line="240" w:before="200" w:after="0"/>
        <w:ind w:firstLine="300"/>
        <w:rPr/>
      </w:pPr>
      <w:r>
        <w:rPr/>
        <w:t>После отъезда Плеханова и других товарищей, я рассчитывал, главным образом, на поддержку Аптекмана в осуществлении «реформ», с которыми я носился. Его статья в № 1 «Черного Передела» («Письмо к бывшим товарищам») произвела на Плеханова большое впечатление. Впоследствии он мне говорил, что она напоминала ему статьи Бе</w:t>
        <w:softHyphen/>
        <w:t>линского. Мне она также очень понравилась, хотя и оставила во мне неопределенное чувство неудо-</w:t>
      </w:r>
    </w:p>
    <w:p>
      <w:pPr>
        <w:sectPr>
          <w:endnotePr>
            <w:numFmt w:val="decimal"/>
          </w:endnotePr>
          <w:type w:val="nextPage"/>
          <w:pgSz w:w="11906" w:h="16820"/>
          <w:pgMar w:left="1440" w:right="5560" w:gutter="0" w:header="0" w:top="1440" w:footer="0" w:bottom="720"/>
          <w:pgNumType w:fmt="decimal"/>
          <w:formProt w:val="false"/>
          <w:textDirection w:val="lrTb"/>
          <w:docGrid w:type="default" w:linePitch="360" w:charSpace="0"/>
        </w:sectPr>
        <w:pStyle w:val="Normal"/>
        <w:jc w:val="right"/>
        <w:rPr/>
      </w:pPr>
      <w:r>
        <w:rPr/>
        <w:t>347</w:t>
      </w:r>
    </w:p>
    <w:p>
      <w:pPr>
        <w:pStyle w:val="Normal"/>
        <w:spacing w:lineRule="auto" w:line="240"/>
        <w:rPr/>
      </w:pPr>
      <w:r>
        <w:rPr/>
        <w:t>влетворенности. Как бы то ни было, статья вы</w:t>
        <w:softHyphen/>
        <w:t>делялась не только чрезвычайной искренностью и благородным, товарищеским тоном в полемике с народовольцами, но и в чисто литературном отношении.</w:t>
      </w:r>
    </w:p>
    <w:p>
      <w:pPr>
        <w:pStyle w:val="Normal"/>
        <w:spacing w:lineRule="auto" w:line="240"/>
        <w:ind w:firstLine="320"/>
        <w:rPr/>
      </w:pPr>
      <w:r>
        <w:rPr/>
        <w:t>Под впечатлением от этой статьи, подкрепившим то, которое я вынес ив первой беседы с Аптекманом, я однажды заговорил с ним о необходимости при</w:t>
        <w:softHyphen/>
        <w:t xml:space="preserve">няться серьезно за издание популярной литературы для рабочих и крестьян. Я не сомневался в том, что он, без всяких колебаний, с полным сочувствием отнесется к моему предложению, и что мы сейчас же перейдем к вопросу о путях и средствах к его осуществлению. Но, вместо этого, я совершенно неожиданно услышал от Аптекмана возражения, очень напомнившие мне те, которые делал мне несколько лет раньше, в Киеве, Судзиловский. Я не помню дословно нашего спора; помню только, что спорили мы очень горячо и так резко </w:t>
      </w:r>
      <w:r>
        <w:rPr>
          <w:rFonts w:eastAsia="Symbol" w:cs="Symbol" w:ascii="Symbol" w:hAnsi="Symbol"/>
        </w:rPr>
        <w:t></w:t>
      </w:r>
      <w:r>
        <w:rPr/>
        <w:t xml:space="preserve"> я, по крайней мере, </w:t>
      </w:r>
      <w:r>
        <w:rPr>
          <w:rFonts w:eastAsia="Symbol" w:cs="Symbol" w:ascii="Symbol" w:hAnsi="Symbol"/>
        </w:rPr>
        <w:t></w:t>
      </w:r>
      <w:r>
        <w:rPr/>
        <w:t xml:space="preserve"> что мне потом было очень досадно на себя: Аптекман производил на меня впечатление физически хилого, слабого человека</w:t>
      </w:r>
      <w:r>
        <w:rPr>
          <w:rStyle w:val="EndnoteCharacters"/>
          <w:rStyle w:val="EndnoteAnchor"/>
        </w:rPr>
        <w:endnoteReference w:id="32"/>
      </w:r>
      <w:r>
        <w:rPr/>
        <w:t>, и я испы</w:t>
        <w:softHyphen/>
        <w:t>тывал укоры совести за то, что во время спора не принял этого во внимание.</w:t>
      </w:r>
    </w:p>
    <w:p>
      <w:pPr>
        <w:pStyle w:val="Normal"/>
        <w:spacing w:lineRule="auto" w:line="240"/>
        <w:ind w:firstLine="320"/>
        <w:rPr/>
      </w:pPr>
      <w:r>
        <w:rPr/>
        <w:t>Если так относится к делу организации литера</w:t>
        <w:softHyphen/>
        <w:t>турной пропаганды среди народа наиболее интелли</w:t>
        <w:softHyphen/>
        <w:t>гентный и образованный член центральной чернопередельческой группы, рассуждал я про себя, то, очевидно, внутри самой этой группы я могу ожидать только упорной оппозиции своим планам. И припоминая еще возражения, с которыми то-</w:t>
      </w:r>
    </w:p>
    <w:p>
      <w:pPr>
        <w:pStyle w:val="Normal"/>
        <w:spacing w:lineRule="auto" w:line="240" w:before="140" w:after="0"/>
        <w:ind w:firstLine="340"/>
        <w:rPr/>
      </w:pPr>
      <w:r>
        <w:rPr/>
      </w:r>
    </w:p>
    <w:p>
      <w:pPr>
        <w:sectPr>
          <w:endnotePr>
            <w:numFmt w:val="decimal"/>
          </w:endnotePr>
          <w:type w:val="nextPage"/>
          <w:pgSz w:w="11906" w:h="16820"/>
          <w:pgMar w:left="1440" w:right="5480" w:gutter="0" w:header="0" w:top="1440" w:footer="0" w:bottom="720"/>
          <w:pgNumType w:fmt="decimal"/>
          <w:formProt w:val="false"/>
          <w:textDirection w:val="lrTb"/>
          <w:docGrid w:type="default" w:linePitch="360" w:charSpace="0"/>
        </w:sectPr>
        <w:pStyle w:val="Normal"/>
        <w:rPr/>
      </w:pPr>
      <w:r>
        <w:rPr/>
        <w:t>348</w:t>
      </w:r>
    </w:p>
    <w:p>
      <w:pPr>
        <w:pStyle w:val="Normal"/>
        <w:spacing w:lineRule="auto" w:line="240"/>
        <w:rPr/>
      </w:pPr>
      <w:r>
        <w:rPr/>
        <w:t>варищи выступили против моего предложения пе</w:t>
        <w:softHyphen/>
        <w:t>ременить название нашего органа, я пришел к за</w:t>
        <w:softHyphen/>
        <w:t>ключению, что и для «реформы» или «революции» в партии необходима предварительная пропаганда и агитация в их пользу в «низах», а именно, в тех кругах революционной молодежи, которые непо</w:t>
        <w:softHyphen/>
        <w:t>средственно примыкают к нашей организации, про</w:t>
        <w:softHyphen/>
        <w:t>пагандируют ее программу и поддерживают ее морально и материально.</w:t>
      </w:r>
    </w:p>
    <w:p>
      <w:pPr>
        <w:pStyle w:val="Normal"/>
        <w:spacing w:lineRule="auto" w:line="240"/>
        <w:ind w:firstLine="320"/>
        <w:rPr/>
      </w:pPr>
      <w:r>
        <w:rPr/>
        <w:t>С этой именно целью я начал сближаться с теми представителями молодежи, с которыми я уже познакомился весной, непосредственно после своего приезда из Женевы в Петербург. Почти все они являлись сторонниками «Черного Передела» и со</w:t>
        <w:softHyphen/>
        <w:t>ставляли непосредственно активную часть нашей периферии. Но этой периферии очень скоро приш</w:t>
        <w:softHyphen/>
        <w:t>лось самой стать центром.</w:t>
      </w:r>
    </w:p>
    <w:p>
      <w:pPr>
        <w:pStyle w:val="Normal"/>
        <w:spacing w:lineRule="auto" w:line="240"/>
        <w:ind w:firstLine="320"/>
        <w:rPr/>
      </w:pPr>
      <w:r>
        <w:rPr/>
        <w:t>В середине января полиция нагрянула в нашу типографию, арестовала всех товарищей, находив</w:t>
        <w:softHyphen/>
        <w:t>шихся там, и захватила готовый номер «Черного Передела». Аптекман, кажется, еще раньше был арестован, вследствие предательства Жаркова, од</w:t>
        <w:softHyphen/>
        <w:t>ного из наших наборщиков. При помощи того же предателя были захвачены и остальные члены центра. Меня спасла от ареста счастливая слу</w:t>
        <w:softHyphen/>
        <w:t>чайность, или вернее, глупость дворника дома, где жил арестованный уже Короткевич, бывший посредником между типографией и внешним миром. Я пошел к нему, чтобы взять у него несколько экземпляров «Черного Передела». Но дворник, карауливший у ворот, вместо того, чтобы впустить меня во двор, спросил у меня с довольно подозри</w:t>
        <w:softHyphen/>
        <w:t>тельным видом, к кому я иду. Не трудно было</w:t>
      </w:r>
    </w:p>
    <w:p>
      <w:pPr>
        <w:sectPr>
          <w:endnotePr>
            <w:numFmt w:val="decimal"/>
          </w:endnotePr>
          <w:type w:val="nextPage"/>
          <w:pgSz w:w="11906" w:h="16820"/>
          <w:pgMar w:left="1440" w:right="5520" w:gutter="0" w:header="0" w:top="1440" w:footer="0" w:bottom="720"/>
          <w:pgNumType w:fmt="decimal"/>
          <w:formProt w:val="false"/>
          <w:textDirection w:val="lrTb"/>
          <w:docGrid w:type="default" w:linePitch="360" w:charSpace="0"/>
        </w:sectPr>
        <w:pStyle w:val="Normal"/>
        <w:jc w:val="right"/>
        <w:rPr/>
      </w:pPr>
      <w:r>
        <w:rPr/>
        <w:t>349</w:t>
      </w:r>
    </w:p>
    <w:p>
      <w:pPr>
        <w:pStyle w:val="Normal"/>
        <w:spacing w:lineRule="auto" w:line="240"/>
        <w:rPr/>
      </w:pPr>
      <w:r>
        <w:rPr/>
        <w:t xml:space="preserve">догадаться, зачем это надобно ему знать, </w:t>
      </w:r>
      <w:r>
        <w:rPr>
          <w:rFonts w:eastAsia="Symbol" w:cs="Symbol" w:ascii="Symbol" w:hAnsi="Symbol"/>
        </w:rPr>
        <w:t></w:t>
      </w:r>
      <w:r>
        <w:rPr/>
        <w:t xml:space="preserve"> и мне удалось его одурачить.</w:t>
      </w:r>
    </w:p>
    <w:p>
      <w:pPr>
        <w:pStyle w:val="Normal"/>
        <w:spacing w:lineRule="auto" w:line="240"/>
        <w:ind w:firstLine="300"/>
        <w:rPr/>
      </w:pPr>
      <w:r>
        <w:rPr/>
        <w:t>Теперь мне, новому человеку в Петербурге, пришлось для продолжения дела, начатого уехав</w:t>
        <w:softHyphen/>
        <w:t>шими и арестованными товарищами, приступить к постройке нового партийно-организационного зда</w:t>
        <w:softHyphen/>
        <w:t>ния. Я обратился, конечно, прежде всего, к тем молодым товарищам, с которыми я уже поддер</w:t>
        <w:softHyphen/>
        <w:t>живал сравнительно близкие отношения. На не</w:t>
        <w:softHyphen/>
        <w:t>большом собрании известных своим сочувствием и преданностью народническому движению пред</w:t>
        <w:softHyphen/>
        <w:t>ставителей молодежи я указал на их долг заменить выбывших из строя товарищей и сорганизоваться в центральную, руководящую группу. Мое пред</w:t>
        <w:softHyphen/>
        <w:t>ложение встречено было единодушным сочувствием, и после нескольких совещаний решено было группу эту объявить центром «партии социалистов-феде</w:t>
        <w:softHyphen/>
        <w:t>ралистов»</w:t>
      </w:r>
      <w:r>
        <w:rPr>
          <w:rStyle w:val="EndnoteCharacters"/>
          <w:rStyle w:val="EndnoteAnchor"/>
        </w:rPr>
        <w:endnoteReference w:id="33"/>
      </w:r>
      <w:r>
        <w:rPr/>
        <w:t>. Вместе с тем, мне было поручено соста</w:t>
        <w:softHyphen/>
        <w:t>вить проект программы, в духе тех принципиальных и тактических взглядов, которые я пропагандировал частным образом и развивал в наших общих со</w:t>
        <w:softHyphen/>
        <w:t>вещаниях.</w:t>
      </w:r>
    </w:p>
    <w:p>
      <w:pPr>
        <w:pStyle w:val="Normal"/>
        <w:spacing w:lineRule="auto" w:line="240"/>
        <w:ind w:firstLine="300"/>
        <w:rPr/>
      </w:pPr>
      <w:r>
        <w:rPr/>
      </w:r>
    </w:p>
    <w:p>
      <w:pPr>
        <w:pStyle w:val="FR2"/>
        <w:spacing w:lineRule="auto" w:line="240" w:before="0" w:after="0"/>
        <w:ind w:left="1920" w:right="1800" w:hanging="0"/>
        <w:jc w:val="center"/>
        <w:rPr>
          <w:rFonts w:ascii="Arial" w:hAnsi="Arial" w:cs="Arial"/>
          <w:i w:val="false"/>
          <w:i w:val="false"/>
          <w:iCs w:val="false"/>
          <w:sz w:val="18"/>
          <w:szCs w:val="18"/>
        </w:rPr>
      </w:pPr>
      <w:r>
        <w:rPr>
          <w:rFonts w:cs="Arial" w:ascii="Arial" w:hAnsi="Arial"/>
          <w:i w:val="false"/>
          <w:iCs w:val="false"/>
          <w:sz w:val="18"/>
          <w:szCs w:val="18"/>
        </w:rPr>
        <w:t>*      *      *</w:t>
      </w:r>
    </w:p>
    <w:p>
      <w:pPr>
        <w:pStyle w:val="Normal"/>
        <w:spacing w:lineRule="auto" w:line="240" w:before="60" w:after="0"/>
        <w:ind w:firstLine="300"/>
        <w:rPr/>
      </w:pPr>
      <w:r>
        <w:rPr/>
        <w:t>Первое и главное место в практической части программы было отведено, конечно, требованию</w:t>
      </w:r>
    </w:p>
    <w:p>
      <w:pPr>
        <w:pStyle w:val="FR2"/>
        <w:spacing w:lineRule="auto" w:line="240" w:before="120" w:after="0"/>
        <w:ind w:firstLine="300"/>
        <w:rPr/>
      </w:pPr>
      <w:r>
        <w:rPr/>
      </w:r>
    </w:p>
    <w:p>
      <w:pPr>
        <w:sectPr>
          <w:endnotePr>
            <w:numFmt w:val="decimal"/>
          </w:endnotePr>
          <w:type w:val="nextPage"/>
          <w:pgSz w:w="11906" w:h="16820"/>
          <w:pgMar w:left="1440" w:right="5480" w:gutter="0" w:header="0" w:top="1440" w:footer="0" w:bottom="720"/>
          <w:pgNumType w:fmt="decimal"/>
          <w:formProt w:val="false"/>
          <w:textDirection w:val="lrTb"/>
          <w:docGrid w:type="default" w:linePitch="360" w:charSpace="0"/>
        </w:sectPr>
        <w:pStyle w:val="Normal"/>
        <w:rPr/>
      </w:pPr>
      <w:r>
        <w:rPr/>
        <w:t>350</w:t>
      </w:r>
    </w:p>
    <w:p>
      <w:pPr>
        <w:pStyle w:val="Normal"/>
        <w:spacing w:lineRule="auto" w:line="240"/>
        <w:rPr/>
      </w:pPr>
      <w:r>
        <w:rPr/>
        <w:t>передачи всей земли в руки крестьян на началах общинного владения. Но мотивировал я это тре</w:t>
        <w:softHyphen/>
        <w:t>бование не тем, что оно-де, по существу, социали</w:t>
        <w:softHyphen/>
        <w:t xml:space="preserve">стическое, и что общинное землевладение, по своей </w:t>
      </w:r>
      <w:r>
        <w:rPr>
          <w:i/>
          <w:iCs/>
        </w:rPr>
        <w:t>внутренней</w:t>
      </w:r>
      <w:r>
        <w:rPr/>
        <w:t xml:space="preserve"> природе, способно стать исходным пунктом и основой для развития социалистического строя в России, а совершенно другими соображе</w:t>
        <w:softHyphen/>
        <w:t xml:space="preserve">ниями. Среди них </w:t>
      </w:r>
      <w:r>
        <w:rPr>
          <w:i/>
          <w:iCs/>
        </w:rPr>
        <w:t>одним</w:t>
      </w:r>
      <w:r>
        <w:rPr/>
        <w:t xml:space="preserve"> </w:t>
      </w:r>
      <w:r>
        <w:rPr>
          <w:i/>
          <w:iCs/>
        </w:rPr>
        <w:t>из главных</w:t>
      </w:r>
      <w:r>
        <w:rPr/>
        <w:t xml:space="preserve"> явля</w:t>
        <w:softHyphen/>
        <w:t>лось то, что социалистическая революция на Западе не за горами, и что продолжительное существование буржуазной России рядом с социалистической за</w:t>
        <w:softHyphen/>
        <w:t>падной Европой столь же невозможно, как невоз</w:t>
        <w:softHyphen/>
        <w:t>можно оказалось сохранение дореформенной, кре</w:t>
        <w:softHyphen/>
        <w:t>постной России рядом с буржуазными государ</w:t>
        <w:softHyphen/>
        <w:t>ствами Европы. Поэтому сохранение общины в чрезвычайной степени облегчит восприятие на</w:t>
        <w:softHyphen/>
        <w:t>родными массами России идеи коллективной соб</w:t>
        <w:softHyphen/>
        <w:t>ственности и организации производства и обмена на социалистических началах. С этой точки зрения, и сохранение в народе даже одних только традиций общинного владения землей имеет огромное зна</w:t>
        <w:softHyphen/>
        <w:t>чение, потому что очень облегчит пропаганду коллективизма в народных массах. Это последнее соображение, насколько помню, я обстоятельно развивал и подчеркивал в довольно пространной «Объяснительной записке» к программе.</w:t>
      </w:r>
    </w:p>
    <w:p>
      <w:pPr>
        <w:pStyle w:val="Normal"/>
        <w:spacing w:lineRule="auto" w:line="240"/>
        <w:ind w:firstLine="300"/>
        <w:rPr/>
      </w:pPr>
      <w:r>
        <w:rPr/>
        <w:t>Дело в том, что как раз около того времени, когда я был в Петербурге, народническую молодежь волновал вопрос о судьбе общины. Не помню точно, под влиянием ли только статей Зибера – первого русского марксиста, но только в узко-экономи</w:t>
        <w:softHyphen/>
        <w:t xml:space="preserve">ческом смысле </w:t>
      </w:r>
      <w:r>
        <w:rPr>
          <w:rFonts w:eastAsia="Symbol" w:cs="Symbol" w:ascii="Symbol" w:hAnsi="Symbol"/>
        </w:rPr>
        <w:t></w:t>
      </w:r>
      <w:r>
        <w:rPr/>
        <w:t xml:space="preserve"> или также под впечатлением беллетристических очерков из деревенской жизни,</w:t>
      </w:r>
    </w:p>
    <w:p>
      <w:pPr>
        <w:sectPr>
          <w:endnotePr>
            <w:numFmt w:val="decimal"/>
          </w:endnotePr>
          <w:type w:val="nextPage"/>
          <w:pgSz w:w="11906" w:h="16820"/>
          <w:pgMar w:left="1440" w:right="5560" w:gutter="0" w:header="0" w:top="1440" w:footer="0" w:bottom="720"/>
          <w:pgNumType w:fmt="decimal"/>
          <w:formProt w:val="false"/>
          <w:textDirection w:val="lrTb"/>
          <w:docGrid w:type="default" w:linePitch="360" w:charSpace="0"/>
        </w:sectPr>
        <w:pStyle w:val="Normal"/>
        <w:spacing w:lineRule="auto" w:line="240" w:before="140" w:after="0"/>
        <w:jc w:val="right"/>
        <w:rPr/>
      </w:pPr>
      <w:r>
        <w:rPr/>
        <w:t>351</w:t>
      </w:r>
    </w:p>
    <w:p>
      <w:pPr>
        <w:pStyle w:val="Normal"/>
        <w:spacing w:lineRule="auto" w:line="240"/>
        <w:rPr/>
      </w:pPr>
      <w:r>
        <w:rPr>
          <w:rFonts w:eastAsia="Symbol" w:cs="Symbol" w:ascii="Symbol" w:hAnsi="Symbol"/>
        </w:rPr>
        <w:t></w:t>
      </w:r>
      <w:r>
        <w:rPr/>
        <w:t xml:space="preserve"> </w:t>
      </w:r>
      <w:r>
        <w:rPr/>
        <w:t xml:space="preserve">у некоторых представителей этой молодежи зародились тревожные сомнения на счет возможности спасти общину от разложения. А если община по тем или другим причинам погибнет, то не сделает ли это безнадежными наши стремления к социальной революции? </w:t>
      </w:r>
      <w:r>
        <w:rPr>
          <w:rFonts w:eastAsia="Symbol" w:cs="Symbol" w:ascii="Symbol" w:hAnsi="Symbol"/>
        </w:rPr>
        <w:t></w:t>
      </w:r>
      <w:r>
        <w:rPr/>
        <w:t xml:space="preserve"> с тревогой спрашивали некоторые молодые народники.</w:t>
      </w:r>
    </w:p>
    <w:p>
      <w:pPr>
        <w:pStyle w:val="Normal"/>
        <w:spacing w:lineRule="auto" w:line="240"/>
        <w:ind w:firstLine="320"/>
        <w:rPr/>
      </w:pPr>
      <w:r>
        <w:rPr/>
        <w:t>Вот на такого рода сомнения и вопросы я и от</w:t>
        <w:softHyphen/>
        <w:t xml:space="preserve">вечал в своей объяснительной записке, с одной стороны, ссылаясь на близость социалистической революции на Западе, а с другой, </w:t>
      </w:r>
      <w:r>
        <w:rPr>
          <w:rFonts w:eastAsia="Symbol" w:cs="Symbol" w:ascii="Symbol" w:hAnsi="Symbol"/>
        </w:rPr>
        <w:t></w:t>
      </w:r>
      <w:r>
        <w:rPr/>
        <w:t xml:space="preserve"> подчеркивая важность путем усиленной пропаганды и агитации поддерживать к народе традиции общинного земле</w:t>
        <w:softHyphen/>
        <w:t>владения.</w:t>
      </w:r>
    </w:p>
    <w:p>
      <w:pPr>
        <w:pStyle w:val="Normal"/>
        <w:spacing w:lineRule="auto" w:line="240"/>
        <w:ind w:firstLine="320"/>
        <w:rPr/>
      </w:pPr>
      <w:r>
        <w:rPr/>
        <w:t>Напомню, мимоходом, что года два с лишним после того, как чернопередельческий кружок старался рассеять сомнения и опасения народников на счет судьбы общины, рисуя перед ними перспективу одновременности революции в России и социали</w:t>
        <w:softHyphen/>
        <w:t>стического переворота на Западе, на ту же пер</w:t>
        <w:softHyphen/>
        <w:t>спективу указал Маркс в своем предисловии к рус</w:t>
        <w:softHyphen/>
        <w:t xml:space="preserve">скому изданию «Коммунистического Манифеста» (в переводе Плеханова). «Если русская революция, </w:t>
      </w:r>
      <w:r>
        <w:rPr>
          <w:rFonts w:eastAsia="Symbol" w:cs="Symbol" w:ascii="Symbol" w:hAnsi="Symbol"/>
        </w:rPr>
        <w:t></w:t>
      </w:r>
      <w:r>
        <w:rPr/>
        <w:t xml:space="preserve"> писал Маркс в этом предисловии, – послужит сигналом для революции пролетариата на Западе, и таким образом обе дополнят одна другую, то существующее общинное землевладение в России может послужить исходным пунктом коммунисти</w:t>
        <w:softHyphen/>
        <w:t>ческого развития».</w:t>
      </w:r>
    </w:p>
    <w:p>
      <w:pPr>
        <w:pStyle w:val="Normal"/>
        <w:spacing w:lineRule="auto" w:line="240"/>
        <w:ind w:firstLine="300"/>
        <w:rPr/>
      </w:pPr>
      <w:r>
        <w:rPr/>
        <w:t>Особенное внимание я уделил в «Объяснительной записке» обоснованию той части программы, которая формулировала требование федеративного строя.</w:t>
      </w:r>
    </w:p>
    <w:p>
      <w:pPr>
        <w:sectPr>
          <w:endnotePr>
            <w:numFmt w:val="decimal"/>
          </w:endnotePr>
          <w:type w:val="nextPage"/>
          <w:pgSz w:w="11906" w:h="16820"/>
          <w:pgMar w:left="1440" w:right="5520" w:gutter="0" w:header="0" w:top="1440" w:footer="0" w:bottom="720"/>
          <w:pgNumType w:fmt="decimal"/>
          <w:formProt w:val="false"/>
          <w:textDirection w:val="lrTb"/>
          <w:docGrid w:type="default" w:linePitch="360" w:charSpace="0"/>
        </w:sectPr>
        <w:pStyle w:val="Normal"/>
        <w:rPr/>
      </w:pPr>
      <w:r>
        <w:rPr/>
        <w:t>352</w:t>
      </w:r>
    </w:p>
    <w:p>
      <w:pPr>
        <w:pStyle w:val="Normal"/>
        <w:spacing w:lineRule="auto" w:line="240"/>
        <w:ind w:firstLine="300"/>
        <w:rPr/>
      </w:pPr>
      <w:r>
        <w:rPr/>
        <w:t>«Анархическая организация общества, писал я, не может быть водворена с сегодня на завтра ре</w:t>
        <w:softHyphen/>
        <w:t>волюционным путем. Она предполагает, как не</w:t>
        <w:softHyphen/>
        <w:t>обходимую объективную  предпосылку, способ</w:t>
        <w:softHyphen/>
        <w:t>ность всех членов общества и реальную возмож</w:t>
        <w:softHyphen/>
        <w:t>ность для них выполнять по очереди разнообразные функции в общественном производстве и упра</w:t>
        <w:softHyphen/>
        <w:t>влении страной и непосредственно участвовать в контроле над этим управлением. А это, в свою очередь, требует, как объктивно необходимого пред</w:t>
        <w:softHyphen/>
        <w:t>варительного условия, такого высокого развития машинного производства и вообще хозяйственной техники и такого высокого уровня культурного и умственного развития масс, которые могут быть достигнуты только на почве социалистического общества, т. е. уже после победоносной революции, в эпоху полного упрочения и дальнейшего раз</w:t>
        <w:softHyphen/>
        <w:t>вития ее социально-экономических и политических результатов».</w:t>
      </w:r>
    </w:p>
    <w:p>
      <w:pPr>
        <w:pStyle w:val="Normal"/>
        <w:spacing w:lineRule="auto" w:line="240"/>
        <w:ind w:firstLine="300"/>
        <w:rPr/>
      </w:pPr>
      <w:r>
        <w:rPr/>
        <w:t>Толчок к такой постановке вопроса об осуще</w:t>
        <w:softHyphen/>
        <w:t>ствлении анархического идеала дала мне одна беседа с Зибером, первым русским ученым марк</w:t>
        <w:softHyphen/>
        <w:t>систом, профессором политической экономии, в Киев</w:t>
        <w:softHyphen/>
        <w:t>ском университете. Я познакомился с ним в Берне уже после того, как он из политических мотивов оставил кафедру и поселился в Швейцарии. Чуть не при своем первом посещении его в Берне (веро</w:t>
        <w:softHyphen/>
        <w:t>ятно, в начале или середине 78 г.) я затронул в беседе с ним и вопрос об организации «будущего общества» и, конечно, высказался в пользу анархии. И вот Зибер по этому поводу иллюстрировал мне не</w:t>
        <w:softHyphen/>
        <w:t xml:space="preserve">осуществимость анархии </w:t>
      </w:r>
      <w:r>
        <w:rPr>
          <w:rFonts w:eastAsia="Symbol" w:cs="Symbol" w:ascii="Symbol" w:hAnsi="Symbol"/>
        </w:rPr>
        <w:t></w:t>
      </w:r>
      <w:r>
        <w:rPr/>
        <w:t xml:space="preserve"> не помню, подчеркивал ли  он,  что она неосуществима только при </w:t>
      </w:r>
      <w:r>
        <w:rPr>
          <w:i/>
          <w:iCs/>
        </w:rPr>
        <w:t>совре</w:t>
      </w:r>
      <w:r>
        <w:rPr/>
        <w:t>-</w:t>
      </w:r>
    </w:p>
    <w:p>
      <w:pPr>
        <w:sectPr>
          <w:endnotePr>
            <w:numFmt w:val="decimal"/>
          </w:endnotePr>
          <w:type w:val="nextPage"/>
          <w:pgSz w:w="11906" w:h="16820"/>
          <w:pgMar w:left="1440" w:right="5540" w:gutter="0" w:header="0" w:top="1440" w:footer="0" w:bottom="720"/>
          <w:pgNumType w:fmt="decimal"/>
          <w:formProt w:val="false"/>
          <w:textDirection w:val="lrTb"/>
          <w:docGrid w:type="default" w:linePitch="360" w:charSpace="0"/>
        </w:sectPr>
        <w:pStyle w:val="Normal"/>
        <w:jc w:val="right"/>
        <w:rPr/>
      </w:pPr>
      <w:r>
        <w:rPr/>
        <w:t>353</w:t>
      </w:r>
    </w:p>
    <w:p>
      <w:pPr>
        <w:pStyle w:val="Normal"/>
        <w:spacing w:lineRule="auto" w:line="240"/>
        <w:rPr/>
      </w:pPr>
      <w:r>
        <w:rPr>
          <w:i/>
          <w:iCs/>
        </w:rPr>
        <w:t>менном</w:t>
      </w:r>
      <w:r>
        <w:rPr/>
        <w:t xml:space="preserve"> развитии общества </w:t>
      </w:r>
      <w:r>
        <w:rPr>
          <w:rFonts w:eastAsia="Symbol" w:cs="Symbol" w:ascii="Symbol" w:hAnsi="Symbol"/>
        </w:rPr>
        <w:t></w:t>
      </w:r>
      <w:r>
        <w:rPr/>
        <w:t xml:space="preserve"> ссылкой на от</w:t>
        <w:softHyphen/>
        <w:t>носительные роли капитана и пассажиров на ко</w:t>
        <w:softHyphen/>
        <w:t xml:space="preserve">рабле во время плавания. Капитан на корабле посреди моря всемогущ, а пассажиры всецело от него зависят. Почему? Да потому, что он один умеет управлять судном, а пассажиры совершенно несведущи и беспомощны в этом деле. Вот если бы каждый из пассажиров </w:t>
      </w:r>
      <w:r>
        <w:rPr>
          <w:rFonts w:eastAsia="Symbol" w:cs="Symbol" w:ascii="Symbol" w:hAnsi="Symbol"/>
        </w:rPr>
        <w:t></w:t>
      </w:r>
      <w:r>
        <w:rPr/>
        <w:t xml:space="preserve"> или, по крайней мере, большинство из них </w:t>
      </w:r>
      <w:r>
        <w:rPr>
          <w:rFonts w:eastAsia="Symbol" w:cs="Symbol" w:ascii="Symbol" w:hAnsi="Symbol"/>
        </w:rPr>
        <w:t></w:t>
      </w:r>
      <w:r>
        <w:rPr/>
        <w:t xml:space="preserve"> приобрел знания и техни</w:t>
        <w:softHyphen/>
        <w:t>ческие навыки, необходимые для выполнения функ</w:t>
        <w:softHyphen/>
        <w:t>ций капитана и для замещения его, в случае на</w:t>
        <w:softHyphen/>
        <w:t>добности, то этим самым был бы положен конец его «единовластию» на корабле. По существу, такова же основа взаимоотношений между госу</w:t>
        <w:softHyphen/>
        <w:t>дарственной властью и массой населения.</w:t>
      </w:r>
    </w:p>
    <w:p>
      <w:pPr>
        <w:pStyle w:val="Normal"/>
        <w:spacing w:lineRule="auto" w:line="240"/>
        <w:ind w:left="40" w:firstLine="260"/>
        <w:rPr/>
      </w:pPr>
      <w:r>
        <w:rPr/>
        <w:t xml:space="preserve">Я не помню всего содержания моей беседы с Зибером, помню только твердо, что именно ею </w:t>
      </w:r>
      <w:r>
        <w:rPr>
          <w:rFonts w:eastAsia="Symbol" w:cs="Symbol" w:ascii="Symbol" w:hAnsi="Symbol"/>
        </w:rPr>
        <w:t></w:t>
      </w:r>
      <w:r>
        <w:rPr/>
        <w:t xml:space="preserve"> прямо или косвенно </w:t>
      </w:r>
      <w:r>
        <w:rPr>
          <w:rFonts w:eastAsia="Symbol" w:cs="Symbol" w:ascii="Symbol" w:hAnsi="Symbol"/>
        </w:rPr>
        <w:t></w:t>
      </w:r>
      <w:r>
        <w:rPr/>
        <w:t xml:space="preserve"> навеяны были мне мысли о не</w:t>
        <w:softHyphen/>
        <w:t xml:space="preserve">обходимости признать федеративный строй </w:t>
      </w:r>
      <w:r>
        <w:rPr>
          <w:i/>
          <w:iCs/>
        </w:rPr>
        <w:t>бли</w:t>
        <w:softHyphen/>
        <w:t>жайшим</w:t>
      </w:r>
      <w:r>
        <w:rPr/>
        <w:t xml:space="preserve"> идеалом или историческим этапом на пути к анархической общественной организации.</w:t>
      </w:r>
    </w:p>
    <w:p>
      <w:pPr>
        <w:pStyle w:val="Normal"/>
        <w:spacing w:lineRule="auto" w:line="240"/>
        <w:ind w:left="40" w:firstLine="260"/>
        <w:rPr/>
      </w:pPr>
      <w:r>
        <w:rPr/>
        <w:t>В программе отведено было особое место и це</w:t>
        <w:softHyphen/>
        <w:t>лому ряду «ближайших» политических и эконо</w:t>
        <w:softHyphen/>
        <w:t xml:space="preserve">мических требований. </w:t>
      </w:r>
      <w:r>
        <w:rPr>
          <w:rFonts w:eastAsia="Symbol" w:cs="Symbol" w:ascii="Symbol" w:hAnsi="Symbol"/>
        </w:rPr>
        <w:t></w:t>
      </w:r>
      <w:r>
        <w:rPr/>
        <w:t xml:space="preserve"> но, конечно, так же, как в программе «Южно-Русского Рабочего Союза», под рубрикой: «</w:t>
      </w:r>
      <w:r>
        <w:rPr>
          <w:i/>
          <w:iCs/>
        </w:rPr>
        <w:t>Поводы</w:t>
      </w:r>
      <w:r>
        <w:rPr/>
        <w:t xml:space="preserve"> для агитации».</w:t>
      </w:r>
    </w:p>
    <w:p>
      <w:pPr>
        <w:pStyle w:val="Normal"/>
        <w:spacing w:lineRule="auto" w:line="240"/>
        <w:ind w:left="40" w:firstLine="260"/>
        <w:rPr/>
      </w:pPr>
      <w:r>
        <w:rPr/>
        <w:t>В «О6ъяснительной записке» я предлагал и ор</w:t>
        <w:softHyphen/>
        <w:t>ганизационное «новшество». В состав «партии со</w:t>
        <w:softHyphen/>
        <w:t xml:space="preserve">циалистов-федералистов» входят все сторонники нашей программы и тактики. Но центр партии должен быть строго конспиративной и замкнутой организацией, под особым названием </w:t>
      </w:r>
      <w:r>
        <w:rPr>
          <w:rFonts w:eastAsia="Symbol" w:cs="Symbol" w:ascii="Symbol" w:hAnsi="Symbol"/>
        </w:rPr>
        <w:t></w:t>
      </w:r>
      <w:r>
        <w:rPr/>
        <w:t xml:space="preserve"> Общества «Земля и Воля». Народовольцы как-то узнали</w:t>
      </w:r>
    </w:p>
    <w:p>
      <w:pPr>
        <w:sectPr>
          <w:endnotePr>
            <w:numFmt w:val="decimal"/>
          </w:endnotePr>
          <w:type w:val="nextPage"/>
          <w:pgSz w:w="11906" w:h="16820"/>
          <w:pgMar w:left="1440" w:right="5480" w:gutter="0" w:header="0" w:top="1440" w:footer="0" w:bottom="720"/>
          <w:pgNumType w:fmt="decimal"/>
          <w:formProt w:val="false"/>
          <w:textDirection w:val="lrTb"/>
          <w:docGrid w:type="default" w:linePitch="360" w:charSpace="0"/>
        </w:sectPr>
        <w:pStyle w:val="Normal"/>
        <w:rPr/>
      </w:pPr>
      <w:r>
        <w:rPr/>
        <w:t>354</w:t>
      </w:r>
    </w:p>
    <w:p>
      <w:pPr>
        <w:pStyle w:val="Normal"/>
        <w:spacing w:lineRule="auto" w:line="240"/>
        <w:rPr/>
      </w:pPr>
      <w:r>
        <w:rPr/>
        <w:t>об этом и поручили Л. Тихомирову напомнить мне, что при ликвидации прежней организации, носив</w:t>
        <w:softHyphen/>
        <w:t>шей это название, расколовшиеся части условились, что ни одна из них в отдельности не может им пользоваться. «Может быть, прибавил Тихомиров, нам придется снова объединиться в одну органи</w:t>
        <w:softHyphen/>
        <w:t>зацию. Тогда нам пригодится старое, название».</w:t>
      </w:r>
    </w:p>
    <w:p>
      <w:pPr>
        <w:pStyle w:val="Normal"/>
        <w:spacing w:lineRule="auto" w:line="240"/>
        <w:ind w:firstLine="320"/>
        <w:rPr/>
      </w:pPr>
      <w:r>
        <w:rPr/>
        <w:t>Я согласился с этими доводами и предложил молодому кружку назвать центральное ядро нашей партии: «Великорусское Общество Земли и Воли». В этом названии сказалось влияние на меня Драгоманова.</w:t>
      </w:r>
    </w:p>
    <w:p>
      <w:pPr>
        <w:pStyle w:val="Normal"/>
        <w:spacing w:lineRule="auto" w:line="240"/>
        <w:ind w:firstLine="320"/>
        <w:rPr/>
      </w:pPr>
      <w:r>
        <w:rPr/>
        <w:t>Когда программа и «О6ъяснительная записка» были приняты кружком, я отправился в Москву, где имелась группа сторонников «Черного Пере</w:t>
        <w:softHyphen/>
        <w:t>дела». Эта группа также приняла программу и вступила в новую организацию.</w:t>
      </w:r>
    </w:p>
    <w:p>
      <w:pPr>
        <w:pStyle w:val="FR2"/>
        <w:spacing w:lineRule="auto" w:line="240" w:before="100" w:after="0"/>
        <w:ind w:left="120" w:hanging="0"/>
        <w:jc w:val="center"/>
        <w:rPr>
          <w:rFonts w:ascii="Arial" w:hAnsi="Arial" w:cs="Arial"/>
          <w:i w:val="false"/>
          <w:i w:val="false"/>
          <w:iCs w:val="false"/>
          <w:sz w:val="18"/>
          <w:szCs w:val="18"/>
        </w:rPr>
      </w:pPr>
      <w:r>
        <w:rPr>
          <w:rFonts w:cs="Arial" w:ascii="Arial" w:hAnsi="Arial"/>
          <w:i w:val="false"/>
          <w:iCs w:val="false"/>
          <w:sz w:val="18"/>
          <w:szCs w:val="18"/>
        </w:rPr>
        <w:t>*     *      *</w:t>
      </w:r>
    </w:p>
    <w:p>
      <w:pPr>
        <w:pStyle w:val="Normal"/>
        <w:spacing w:lineRule="auto" w:line="240" w:before="80" w:after="0"/>
        <w:ind w:firstLine="320"/>
        <w:rPr/>
      </w:pPr>
      <w:r>
        <w:rPr/>
        <w:t>Но прежде, чем публично выступить под новым названием и с новой программой, организационно объединившимся преемникам «Черного Передела», необходимо было войти в соглашение со старыми членами и основателями этой фракции, находив</w:t>
        <w:softHyphen/>
        <w:t xml:space="preserve">шимися заграницей </w:t>
      </w:r>
      <w:r>
        <w:rPr>
          <w:rFonts w:eastAsia="Symbol" w:cs="Symbol" w:ascii="Symbol" w:hAnsi="Symbol"/>
        </w:rPr>
        <w:t></w:t>
      </w:r>
      <w:r>
        <w:rPr/>
        <w:t xml:space="preserve"> с Плехановым, Стефановичем, Засулич и Дейчем. Это необходимо было, во-первых, для сохранения преемственности в партии и для предупреждения недоразумений, трений и раздоров в ней. Уже по одному этому соображению, очень важно было получить полную санкцию наших «реформаторских» шагов и планов со стороны авторитетных представителей старого народни</w:t>
        <w:softHyphen/>
        <w:t>чества и хранителей его традиций. Но предвари-</w:t>
      </w:r>
    </w:p>
    <w:p>
      <w:pPr>
        <w:sectPr>
          <w:endnotePr>
            <w:numFmt w:val="decimal"/>
          </w:endnotePr>
          <w:type w:val="nextPage"/>
          <w:pgSz w:w="11906" w:h="16820"/>
          <w:pgMar w:left="1440" w:right="5460" w:gutter="0" w:header="0" w:top="1440" w:footer="0" w:bottom="720"/>
          <w:pgNumType w:fmt="decimal"/>
          <w:formProt w:val="false"/>
          <w:textDirection w:val="lrTb"/>
          <w:docGrid w:type="default" w:linePitch="360" w:charSpace="0"/>
        </w:sectPr>
        <w:pStyle w:val="Normal"/>
        <w:jc w:val="right"/>
        <w:rPr/>
      </w:pPr>
      <w:r>
        <w:rPr/>
        <w:t>355</w:t>
      </w:r>
    </w:p>
    <w:p>
      <w:pPr>
        <w:pStyle w:val="Normal"/>
        <w:spacing w:lineRule="auto" w:line="240"/>
        <w:rPr/>
      </w:pPr>
      <w:r>
        <w:rPr/>
        <w:t>тельное соглашение с ними диктовалось еще и не</w:t>
        <w:softHyphen/>
        <w:t>обходимостью организовать заграницей прессу, в виде хотя бы полупериодических изданий н брошюр, для теоретического обоснования и литературной пропаганды нашей программы и наших идей. Само собою разумеется, поручить организацию и редакти</w:t>
        <w:softHyphen/>
        <w:t>рование нашего органа и брошюр заграницей мы могли только группе названных товарищей, с Пле</w:t>
        <w:softHyphen/>
        <w:t>хановым во главе.</w:t>
      </w:r>
    </w:p>
    <w:p>
      <w:pPr>
        <w:pStyle w:val="Normal"/>
        <w:spacing w:lineRule="auto" w:line="240"/>
        <w:ind w:firstLine="320"/>
        <w:rPr/>
      </w:pPr>
      <w:r>
        <w:rPr/>
        <w:t>В виду всех этих соображений, мы послали в Женеву для переговоров и для установления регулярных сношений с этими товарищами деле</w:t>
        <w:softHyphen/>
        <w:t xml:space="preserve">гата </w:t>
      </w:r>
      <w:r>
        <w:rPr>
          <w:rFonts w:eastAsia="Symbol" w:cs="Symbol" w:ascii="Symbol" w:hAnsi="Symbol"/>
        </w:rPr>
        <w:t></w:t>
      </w:r>
      <w:r>
        <w:rPr/>
        <w:t xml:space="preserve"> или, точнее «делегатку», </w:t>
      </w:r>
      <w:r>
        <w:rPr>
          <w:rFonts w:eastAsia="Symbol" w:cs="Symbol" w:ascii="Symbol" w:hAnsi="Symbol"/>
        </w:rPr>
        <w:t></w:t>
      </w:r>
      <w:r>
        <w:rPr/>
        <w:t xml:space="preserve"> в лице, если память меня не обманывает, Е. Козловой, кото</w:t>
        <w:softHyphen/>
        <w:t>рой поручили, конечно, познакомить их с на</w:t>
        <w:softHyphen/>
        <w:t>шим положением и нашими планами.</w:t>
      </w:r>
    </w:p>
    <w:p>
      <w:pPr>
        <w:pStyle w:val="Normal"/>
        <w:spacing w:lineRule="auto" w:line="240"/>
        <w:ind w:firstLine="320"/>
        <w:rPr/>
      </w:pPr>
      <w:r>
        <w:rPr/>
        <w:t>Делегатка вернулась с неутешительными вестя</w:t>
        <w:softHyphen/>
        <w:t>ми: из письма Стефановича, которое она привезла мне, мы узнали, что заграничные товарищи не сочувствуют тому направлению, которое мы пы</w:t>
        <w:softHyphen/>
        <w:t>тались придать партийной работе, и не согласны принять нашу программу.</w:t>
      </w:r>
    </w:p>
    <w:p>
      <w:pPr>
        <w:pStyle w:val="Normal"/>
        <w:spacing w:lineRule="auto" w:line="240"/>
        <w:ind w:firstLine="320"/>
        <w:rPr/>
      </w:pPr>
      <w:r>
        <w:rPr/>
        <w:t xml:space="preserve">«Это не народничество, а социал-демократизм», </w:t>
      </w:r>
      <w:r>
        <w:rPr>
          <w:rFonts w:eastAsia="Symbol" w:cs="Symbol" w:ascii="Symbol" w:hAnsi="Symbol"/>
        </w:rPr>
        <w:t></w:t>
      </w:r>
      <w:r>
        <w:rPr/>
        <w:t xml:space="preserve"> говорили они нашей делегатке.</w:t>
      </w:r>
    </w:p>
    <w:p>
      <w:pPr>
        <w:pStyle w:val="Normal"/>
        <w:spacing w:lineRule="auto" w:line="240"/>
        <w:ind w:firstLine="320"/>
        <w:rPr/>
      </w:pPr>
      <w:r>
        <w:rPr/>
        <w:t>Не помню точно ни содержания письма Сте</w:t>
        <w:softHyphen/>
        <w:t>фановича, ни сообщений нашей делегатки. Живо сохранилось у меня в памяти только резко крити</w:t>
        <w:softHyphen/>
        <w:t>ческое отношение к внесению в программу «бли</w:t>
        <w:softHyphen/>
        <w:t xml:space="preserve">жайших требований». Наверное, шокировало женевцев и название общества «Великорусским», </w:t>
      </w:r>
      <w:r>
        <w:rPr>
          <w:rFonts w:eastAsia="Symbol" w:cs="Symbol" w:ascii="Symbol" w:hAnsi="Symbol"/>
        </w:rPr>
        <w:t></w:t>
      </w:r>
      <w:r>
        <w:rPr/>
        <w:t xml:space="preserve"> как выражение национально-автономистских тен</w:t>
        <w:softHyphen/>
        <w:t>денций, из-за которых у них шла борьба с Драгомановым, о чем я, конечно, знать не мог. У меня</w:t>
      </w:r>
    </w:p>
    <w:p>
      <w:pPr>
        <w:sectPr>
          <w:endnotePr>
            <w:numFmt w:val="decimal"/>
          </w:endnotePr>
          <w:type w:val="nextPage"/>
          <w:pgSz w:w="11906" w:h="16820"/>
          <w:pgMar w:left="1440" w:right="5500" w:gutter="0" w:header="0" w:top="1440" w:footer="0" w:bottom="720"/>
          <w:pgNumType w:fmt="decimal"/>
          <w:formProt w:val="false"/>
          <w:textDirection w:val="lrTb"/>
          <w:docGrid w:type="default" w:linePitch="360" w:charSpace="0"/>
        </w:sectPr>
        <w:pStyle w:val="Normal"/>
        <w:rPr/>
      </w:pPr>
      <w:r>
        <w:rPr/>
        <w:t>356</w:t>
      </w:r>
    </w:p>
    <w:p>
      <w:pPr>
        <w:pStyle w:val="Normal"/>
        <w:spacing w:lineRule="auto" w:line="240"/>
        <w:rPr/>
      </w:pPr>
      <w:r>
        <w:rPr/>
        <w:t>сохранилось также впечатление, что они не совсем верно толковали некоторые места в программе и объяснительной записке.</w:t>
      </w:r>
    </w:p>
    <w:p>
      <w:pPr>
        <w:pStyle w:val="Normal"/>
        <w:spacing w:lineRule="auto" w:line="240"/>
        <w:ind w:firstLine="320"/>
        <w:rPr/>
      </w:pPr>
      <w:r>
        <w:rPr/>
        <w:t>Как бы то ни было, питерская и московская группа молодых чернопередельцев считала необ</w:t>
        <w:softHyphen/>
        <w:t>ходимым столковаться с женевцами, устранить недоразумения и, в случае надобности, пойти на уступки. Я был того же мнения. Решили поэтому, чтоб я поехал сам в Женеву для переговоров с то</w:t>
        <w:softHyphen/>
        <w:t>варищами. Я согласился ехать, но до отъезда хотел наладить еще некоторые дела, как в Петербурге, так и в Москве. Это задержало меня довольно долго. Моя поездка заграницу откладывалась с недели на неделю. Между тем, товарищи заметили, что полиция обратила внимание на мою квартиру, и настаивали на моем скорейшем отъезде. Кажется, я выехал заграницу в июне. Это было как раз во время: задержись я в Петербурге еще несколько дней, не миновать бы мне ареста.</w:t>
      </w:r>
    </w:p>
    <w:p>
      <w:pPr>
        <w:pStyle w:val="FR2"/>
        <w:spacing w:lineRule="auto" w:line="240" w:before="100" w:after="0"/>
        <w:ind w:left="160" w:hanging="0"/>
        <w:jc w:val="center"/>
        <w:rPr>
          <w:rFonts w:ascii="Arial" w:hAnsi="Arial" w:cs="Arial"/>
          <w:i w:val="false"/>
          <w:i w:val="false"/>
          <w:iCs w:val="false"/>
          <w:sz w:val="18"/>
          <w:szCs w:val="18"/>
        </w:rPr>
      </w:pPr>
      <w:r>
        <w:rPr>
          <w:rFonts w:cs="Arial" w:ascii="Arial" w:hAnsi="Arial"/>
          <w:i w:val="false"/>
          <w:iCs w:val="false"/>
          <w:sz w:val="18"/>
          <w:szCs w:val="18"/>
        </w:rPr>
        <w:t>*    *    *</w:t>
      </w:r>
    </w:p>
    <w:p>
      <w:pPr>
        <w:pStyle w:val="Normal"/>
        <w:spacing w:lineRule="auto" w:line="240" w:before="100" w:after="0"/>
        <w:ind w:firstLine="320"/>
        <w:rPr/>
      </w:pPr>
      <w:r>
        <w:rPr/>
        <w:t>Прежде чем перейти к моей поездке заграницу, я должен вернуться немного назад и остановиться на моих сношениях в Петербурге с народовольцами.</w:t>
      </w:r>
    </w:p>
    <w:p>
      <w:pPr>
        <w:pStyle w:val="Normal"/>
        <w:spacing w:lineRule="auto" w:line="240"/>
        <w:ind w:firstLine="320"/>
        <w:rPr/>
      </w:pPr>
      <w:r>
        <w:rPr/>
        <w:t>Я уже говорил о том, что после раскола Об</w:t>
        <w:softHyphen/>
        <w:t>щества «Земля и Воля» между расколовшимися частями остались вполне товарищеские отношения. Обеим сторонам так тяжело было примириться с расколом, что по приезде Стефановича и Дейча из Одессы в Петербург сделана была попытка снова объединиться. Если память меня не обманы</w:t>
        <w:softHyphen/>
        <w:t>вает, предпринята она была именно по инициативе народовольцев. Помню, что с этой целью Сте-</w:t>
      </w:r>
    </w:p>
    <w:p>
      <w:pPr>
        <w:sectPr>
          <w:endnotePr>
            <w:numFmt w:val="decimal"/>
          </w:endnotePr>
          <w:type w:val="nextPage"/>
          <w:pgSz w:w="11906" w:h="16820"/>
          <w:pgMar w:left="1440" w:right="5560" w:gutter="0" w:header="0" w:top="1440" w:footer="0" w:bottom="720"/>
          <w:pgNumType w:fmt="decimal"/>
          <w:formProt w:val="false"/>
          <w:textDirection w:val="lrTb"/>
          <w:docGrid w:type="default" w:linePitch="360" w:charSpace="0"/>
        </w:sectPr>
        <w:pStyle w:val="Normal"/>
        <w:jc w:val="right"/>
        <w:rPr/>
      </w:pPr>
      <w:r>
        <w:rPr/>
        <w:t>357</w:t>
      </w:r>
    </w:p>
    <w:p>
      <w:pPr>
        <w:pStyle w:val="Normal"/>
        <w:spacing w:lineRule="auto" w:line="240"/>
        <w:rPr/>
      </w:pPr>
      <w:r>
        <w:rPr/>
        <w:t>фанович и я, со стороны чернопередельцев, и Л. Тихомиров, со стороны народовольцев, пару раз собирались в модном тогда ресторане Палкина. Кроме нас троих, никто, кажется, в этих совеща</w:t>
        <w:softHyphen/>
        <w:t>ниях не участвовал. Ни к какому положительному результату наши переговоры не привели; но они, и сами по себе, и по тону, в котором они велись, опять таки характерны для тогдашних взаимо</w:t>
        <w:softHyphen/>
        <w:t>отношений между боровшимися за влияние на революционную среду фракциями. Отношения эти не изменились, по существу, и после того, как на смену разгромленной организации «Черного Пере</w:t>
        <w:softHyphen/>
        <w:t>дела» появилась новая, состоявшая почти сплошь из молодых людей, не принадлежавших до того вре</w:t>
        <w:softHyphen/>
        <w:t>мени к организованному авангарду движения.</w:t>
      </w:r>
    </w:p>
    <w:p>
      <w:pPr>
        <w:pStyle w:val="Normal"/>
        <w:spacing w:lineRule="auto" w:line="240"/>
        <w:ind w:firstLine="300"/>
        <w:rPr/>
      </w:pPr>
      <w:r>
        <w:rPr/>
        <w:t>А между тем, у народовольцев были очень серьезные и основательные причины для реши</w:t>
        <w:softHyphen/>
        <w:t>тельной борьбы со своими революционными пар</w:t>
        <w:softHyphen/>
        <w:t>тийно-политическими противниками. Сравнительно с народовольцами, эти последние представляли ничтожную,  в сущности, только  формирую</w:t>
        <w:softHyphen/>
        <w:t>щуюся организацию, еще только готовящуюся к революционной деятельности, да при том к такой, целесообразность и плодотворность которой явля</w:t>
        <w:softHyphen/>
        <w:t>лась в глазах народовольцев весьма сомнитель</w:t>
        <w:softHyphen/>
        <w:t>ными. А между тем, эта слабая, находившаяся еще чуть не в зародышевом состоянии организация стояла все-таки на пути народовольцев. Дело в том, что симпатии к старому народничеству были еще довольно сильны среди революционно настро</w:t>
        <w:softHyphen/>
        <w:t>енной молодежи, и группа, выступавшая под его знаменем, во имя его программы и тактических лозунгов, являлась для партии «Народной Воли»</w:t>
      </w:r>
    </w:p>
    <w:p>
      <w:pPr>
        <w:sectPr>
          <w:endnotePr>
            <w:numFmt w:val="decimal"/>
          </w:endnotePr>
          <w:type w:val="nextPage"/>
          <w:pgSz w:w="11906" w:h="16820"/>
          <w:pgMar w:left="1440" w:right="5480" w:gutter="0" w:header="0" w:top="1440" w:footer="0" w:bottom="720"/>
          <w:pgNumType w:fmt="decimal"/>
          <w:formProt w:val="false"/>
          <w:textDirection w:val="lrTb"/>
          <w:docGrid w:type="default" w:linePitch="360" w:charSpace="0"/>
        </w:sectPr>
        <w:pStyle w:val="Normal"/>
        <w:rPr/>
      </w:pPr>
      <w:r>
        <w:rPr/>
        <w:t>358</w:t>
      </w:r>
    </w:p>
    <w:p>
      <w:pPr>
        <w:pStyle w:val="Normal"/>
        <w:spacing w:lineRule="auto" w:line="240"/>
        <w:rPr/>
      </w:pPr>
      <w:r>
        <w:rPr>
          <w:rFonts w:eastAsia="Symbol" w:cs="Symbol" w:ascii="Symbol" w:hAnsi="Symbol"/>
        </w:rPr>
        <w:t></w:t>
      </w:r>
      <w:r>
        <w:rPr/>
        <w:t xml:space="preserve"> </w:t>
      </w:r>
      <w:r>
        <w:rPr/>
        <w:t xml:space="preserve">по крайней мере, в столице </w:t>
      </w:r>
      <w:r>
        <w:rPr>
          <w:rFonts w:eastAsia="Symbol" w:cs="Symbol" w:ascii="Symbol" w:hAnsi="Symbol"/>
        </w:rPr>
        <w:t></w:t>
      </w:r>
      <w:r>
        <w:rPr/>
        <w:t xml:space="preserve"> заметным кон</w:t>
        <w:softHyphen/>
        <w:t>курентом, отвлекавшим революционные силы и средства в свою пользу. Что для народовольцев эта конкуренция была довольно чувствительна, и что они, поэтому, очень желали бы избавиться от нее, видно, между прочим, из того, как они от</w:t>
        <w:softHyphen/>
        <w:t>носились к моему отъезду заграницу. Перед отъ</w:t>
        <w:softHyphen/>
        <w:t>ездом я повидался с товарищами в Москве. Там я встретился у кого-то на квартире с одним юношей, народовольцем. Не зная, кто я, этот юноша со</w:t>
        <w:softHyphen/>
        <w:t>общил мне, что народовольцы в Петербурге, узнав, что я еду заграницу, очень обрадовались этому. «Ну, слава Богу, избавимся от Аксельрода», говорили они между собой.</w:t>
      </w:r>
    </w:p>
    <w:p>
      <w:pPr>
        <w:pStyle w:val="Normal"/>
        <w:spacing w:lineRule="auto" w:line="240"/>
        <w:ind w:firstLine="300"/>
        <w:rPr/>
      </w:pPr>
      <w:r>
        <w:rPr/>
        <w:t>И вот, несмотря на все это, взаимоотношения между ними и моей группой в целом, и мной, в част</w:t>
        <w:softHyphen/>
        <w:t xml:space="preserve">ности, оставались товарищескими, </w:t>
      </w:r>
      <w:r>
        <w:rPr>
          <w:rFonts w:eastAsia="Symbol" w:cs="Symbol" w:ascii="Symbol" w:hAnsi="Symbol"/>
        </w:rPr>
        <w:t></w:t>
      </w:r>
      <w:r>
        <w:rPr/>
        <w:t xml:space="preserve"> в прямую противоположность с тем, как относились 20-30 л. спустя к своим фракционным противникам боль</w:t>
        <w:softHyphen/>
        <w:t>шевики. Мы бывали друг у друга, беседовали о нашей работе, не отказывались помогать друг другу в нужде. Так, Колоткевич, по поручению Исполнительного Комитета, пришел ко мне пред</w:t>
        <w:softHyphen/>
        <w:t>упредить меня о необходимости принять меры предосторожности в виду предательства Гольденберга и очень хорошей аттестации, которую он дал мне перед жандармами и прокуратурой. На</w:t>
        <w:softHyphen/>
        <w:t>родовольцам приходилось иногда «занимать» деньги у моего кружка, и они, со своей стороны, оказывали нам подобные и иные услуги. Желябов обращался ко мне с просьбой достать через моряков-офицеров, входивших в нашу организацию или примыкавших к ней, электрические провода и кое-какие другие</w:t>
      </w:r>
    </w:p>
    <w:p>
      <w:pPr>
        <w:sectPr>
          <w:endnotePr>
            <w:numFmt w:val="decimal"/>
          </w:endnotePr>
          <w:type w:val="nextPage"/>
          <w:pgSz w:w="11906" w:h="16820"/>
          <w:pgMar w:left="1440" w:right="5560" w:gutter="0" w:header="0" w:top="1440" w:footer="0" w:bottom="720"/>
          <w:pgNumType w:fmt="decimal"/>
          <w:formProt w:val="false"/>
          <w:textDirection w:val="lrTb"/>
          <w:docGrid w:type="default" w:linePitch="360" w:charSpace="0"/>
        </w:sectPr>
        <w:pStyle w:val="Normal"/>
        <w:jc w:val="right"/>
        <w:rPr/>
      </w:pPr>
      <w:r>
        <w:rPr/>
        <w:t>359</w:t>
      </w:r>
    </w:p>
    <w:p>
      <w:pPr>
        <w:pStyle w:val="Normal"/>
        <w:spacing w:lineRule="auto" w:line="240"/>
        <w:rPr/>
      </w:pPr>
      <w:r>
        <w:rPr/>
        <w:t>материалы, в которых Исполнительный Комитет нуждался для своих террористических предпри</w:t>
        <w:softHyphen/>
        <w:t>ятий (а именно для взрыва Зимнего Дворца), и, само собой разумеется, все просьбы такого рода выполнялись.</w:t>
      </w:r>
    </w:p>
    <w:p>
      <w:pPr>
        <w:pStyle w:val="Normal"/>
        <w:spacing w:lineRule="auto" w:line="240"/>
        <w:ind w:firstLine="360"/>
        <w:rPr/>
      </w:pPr>
      <w:r>
        <w:rPr/>
        <w:t>Психологически меня тянуло к народовольцам. В их рядах в то время стояли отборные, закаленные в борьбе революционеры, люди истинно герои</w:t>
        <w:softHyphen/>
        <w:t>ческого склада и большого революционного опыта.</w:t>
      </w:r>
    </w:p>
    <w:p>
      <w:pPr>
        <w:pStyle w:val="Normal"/>
        <w:spacing w:lineRule="auto" w:line="240"/>
        <w:ind w:firstLine="360"/>
        <w:rPr/>
      </w:pPr>
      <w:r>
        <w:rPr/>
        <w:t>Героический характер этой группы еще боль</w:t>
        <w:softHyphen/>
        <w:t>ше подчеркивался настроениями той передовой молодежи, которая примыкала к нашему тече</w:t>
        <w:softHyphen/>
        <w:t>нию: это были искренние, идейные молодые люди, но не прошедшие школы тяжелой ре</w:t>
        <w:softHyphen/>
        <w:t>волюционной борьбы, и сочувствие народу не мешало им думать об окончании университета и готовиться к экзаменам.</w:t>
      </w:r>
    </w:p>
    <w:p>
      <w:pPr>
        <w:pStyle w:val="FR2"/>
        <w:spacing w:lineRule="auto" w:line="240" w:before="160" w:after="0"/>
        <w:ind w:left="80" w:hanging="0"/>
        <w:jc w:val="center"/>
        <w:rPr>
          <w:rFonts w:ascii="Arial" w:hAnsi="Arial" w:cs="Arial"/>
          <w:i w:val="false"/>
          <w:i w:val="false"/>
          <w:iCs w:val="false"/>
          <w:sz w:val="18"/>
          <w:szCs w:val="18"/>
        </w:rPr>
      </w:pPr>
      <w:r>
        <w:rPr>
          <w:rFonts w:cs="Arial" w:ascii="Arial" w:hAnsi="Arial"/>
          <w:i w:val="false"/>
          <w:iCs w:val="false"/>
          <w:sz w:val="18"/>
          <w:szCs w:val="18"/>
        </w:rPr>
        <w:t>*    *    *</w:t>
      </w:r>
    </w:p>
    <w:p>
      <w:pPr>
        <w:pStyle w:val="Normal"/>
        <w:spacing w:lineRule="auto" w:line="240" w:before="120" w:after="0"/>
        <w:ind w:firstLine="320"/>
        <w:rPr/>
      </w:pPr>
      <w:r>
        <w:rPr/>
        <w:t>При беседах с народовольцами нам не раз при</w:t>
        <w:softHyphen/>
        <w:t>ходилось касаться вопроса о революционной так</w:t>
        <w:softHyphen/>
        <w:t>тике и о взаимоотношениях между нашими двумя организациями. Одна из таких бесед была у меня с Желябовым по следующему поводу.</w:t>
      </w:r>
    </w:p>
    <w:p>
      <w:pPr>
        <w:pStyle w:val="Normal"/>
        <w:spacing w:lineRule="auto" w:line="240"/>
        <w:ind w:firstLine="320"/>
        <w:rPr/>
      </w:pPr>
      <w:r>
        <w:rPr/>
        <w:t>К нашей фракции принадлежали, между прочим, Щедрин и Е. Ковальская. Оба они разделяли взгляды старого народничества, но по своему тем</w:t>
        <w:softHyphen/>
        <w:t>пераменту тяготели к террористической деятель</w:t>
        <w:softHyphen/>
        <w:t>ности. Как-то раз они пришли ко мне и заявили, что считают необходимым совершить террористи</w:t>
        <w:softHyphen/>
        <w:t>ческий акт против московского фабриканта Гивартовского, на фабрике которого незадолго до того произошел пожар, причем 30 человек рабочих</w:t>
      </w:r>
    </w:p>
    <w:p>
      <w:pPr>
        <w:sectPr>
          <w:endnotePr>
            <w:numFmt w:val="decimal"/>
          </w:endnotePr>
          <w:type w:val="nextPage"/>
          <w:pgSz w:w="11906" w:h="16820"/>
          <w:pgMar w:left="1440" w:right="5460" w:gutter="0" w:header="0" w:top="1440" w:footer="0" w:bottom="720"/>
          <w:pgNumType w:fmt="decimal"/>
          <w:formProt w:val="false"/>
          <w:textDirection w:val="lrTb"/>
          <w:docGrid w:type="default" w:linePitch="360" w:charSpace="0"/>
        </w:sectPr>
        <w:pStyle w:val="Normal"/>
        <w:rPr/>
      </w:pPr>
      <w:r>
        <w:rPr/>
        <w:t>360</w:t>
      </w:r>
    </w:p>
    <w:p>
      <w:pPr>
        <w:pStyle w:val="Normal"/>
        <w:spacing w:lineRule="auto" w:line="240"/>
        <w:rPr/>
      </w:pPr>
      <w:r>
        <w:rPr/>
        <w:t>погибло из-за отсутствия запасных выходов и плохого устройства лестниц. За это преступное упу</w:t>
        <w:softHyphen/>
        <w:t>щение Щедрин и Ковальская предлагали предать фабриканта смерти. Я возразил на это, что в данном случае экономический террор нецелесообразен, что массы не поймут такого убийства, и что Гивартовского можно, при помощи идейных адвокатов, преследовать судом. Товарищи отказались от сво</w:t>
        <w:softHyphen/>
        <w:t>его намерения, но ушли от меня сильно разочаро</w:t>
        <w:softHyphen/>
        <w:t>ванные, недовольные и вскоре после этого уехали из Петербурга на Юг.</w:t>
      </w:r>
    </w:p>
    <w:p>
      <w:pPr>
        <w:pStyle w:val="Normal"/>
        <w:spacing w:lineRule="auto" w:line="240"/>
        <w:ind w:firstLine="320"/>
        <w:rPr/>
      </w:pPr>
      <w:r>
        <w:rPr/>
        <w:t xml:space="preserve">Но до народовольцев дошел, </w:t>
      </w:r>
      <w:r>
        <w:rPr>
          <w:rFonts w:eastAsia="Symbol" w:cs="Symbol" w:ascii="Symbol" w:hAnsi="Symbol"/>
        </w:rPr>
        <w:t></w:t>
      </w:r>
      <w:r>
        <w:rPr/>
        <w:t xml:space="preserve"> не знаю, какими путями, </w:t>
      </w:r>
      <w:r>
        <w:rPr>
          <w:rFonts w:eastAsia="Symbol" w:cs="Symbol" w:ascii="Symbol" w:hAnsi="Symbol"/>
        </w:rPr>
        <w:t></w:t>
      </w:r>
      <w:r>
        <w:rPr/>
        <w:t xml:space="preserve"> слух, будто чернопередельцы собира</w:t>
        <w:softHyphen/>
        <w:t>ются убить Гивартовского. Желябов, обеспокоен</w:t>
        <w:softHyphen/>
        <w:t>ный этим слухом, пришел переговорить со мной.</w:t>
      </w:r>
    </w:p>
    <w:p>
      <w:pPr>
        <w:pStyle w:val="Normal"/>
        <w:spacing w:lineRule="auto" w:line="240"/>
        <w:ind w:firstLine="320"/>
        <w:rPr/>
      </w:pPr>
      <w:r>
        <w:rPr/>
        <w:t>Я успокоил его, сообщив, что вопрос этот уже ликвидирован.</w:t>
      </w:r>
    </w:p>
    <w:p>
      <w:pPr>
        <w:pStyle w:val="Normal"/>
        <w:spacing w:lineRule="auto" w:line="240"/>
        <w:ind w:firstLine="320"/>
        <w:rPr/>
      </w:pPr>
      <w:r>
        <w:rPr>
          <w:rFonts w:eastAsia="Symbol" w:cs="Symbol" w:ascii="Symbol" w:hAnsi="Symbol"/>
        </w:rPr>
        <w:t></w:t>
      </w:r>
      <w:r>
        <w:rPr/>
        <w:t xml:space="preserve"> </w:t>
      </w:r>
      <w:r>
        <w:rPr/>
        <w:t xml:space="preserve">Это хорошо, </w:t>
      </w:r>
      <w:r>
        <w:rPr>
          <w:rFonts w:eastAsia="Symbol" w:cs="Symbol" w:ascii="Symbol" w:hAnsi="Symbol"/>
        </w:rPr>
        <w:t></w:t>
      </w:r>
      <w:r>
        <w:rPr/>
        <w:t xml:space="preserve"> заметил Желябов, </w:t>
      </w:r>
      <w:r>
        <w:rPr>
          <w:rFonts w:eastAsia="Symbol" w:cs="Symbol" w:ascii="Symbol" w:hAnsi="Symbol"/>
        </w:rPr>
        <w:t></w:t>
      </w:r>
      <w:r>
        <w:rPr/>
        <w:t xml:space="preserve"> единствен</w:t>
        <w:softHyphen/>
        <w:t xml:space="preserve">ная наша задача в данный момент </w:t>
      </w:r>
      <w:r>
        <w:rPr>
          <w:rFonts w:eastAsia="Symbol" w:cs="Symbol" w:ascii="Symbol" w:hAnsi="Symbol"/>
        </w:rPr>
        <w:t></w:t>
      </w:r>
      <w:r>
        <w:rPr/>
        <w:t xml:space="preserve"> это добиться демократической конституции. Для этого нам не</w:t>
        <w:softHyphen/>
        <w:t>обходимо сочувствие общества. Мы должны, по</w:t>
        <w:softHyphen/>
        <w:t>этому, избегать таких шагов, которые могли бы от</w:t>
        <w:softHyphen/>
        <w:t>толкнуть от нас либеральные общественные круги.</w:t>
      </w:r>
    </w:p>
    <w:p>
      <w:pPr>
        <w:pStyle w:val="Normal"/>
        <w:spacing w:lineRule="auto" w:line="240"/>
        <w:ind w:firstLine="320"/>
        <w:rPr/>
      </w:pPr>
      <w:r>
        <w:rPr/>
        <w:t>Далее, противополагая борьбу за конституцию бунтарской деятельности, как понимало ее револю</w:t>
        <w:softHyphen/>
        <w:t>ционное народничество, Желябов заговорил о том, что может принести России крестьянское стихийное восстание.</w:t>
      </w:r>
    </w:p>
    <w:p>
      <w:pPr>
        <w:pStyle w:val="Normal"/>
        <w:spacing w:lineRule="auto" w:line="240"/>
        <w:ind w:firstLine="320"/>
        <w:rPr/>
      </w:pPr>
      <w:r>
        <w:rPr>
          <w:rFonts w:eastAsia="Symbol" w:cs="Symbol" w:ascii="Symbol" w:hAnsi="Symbol"/>
        </w:rPr>
        <w:t></w:t>
      </w:r>
      <w:r>
        <w:rPr/>
        <w:t xml:space="preserve"> </w:t>
      </w:r>
      <w:r>
        <w:rPr/>
        <w:t>Я вышел из крестьян и знаю народ, говорил он: Крестьянское восстание вызвало бы лишь хаос в стране. Вам трудно представить себе, какое зверство, какая дикость проявились бы у нас в момент общего бунта.</w:t>
      </w:r>
    </w:p>
    <w:p>
      <w:pPr>
        <w:sectPr>
          <w:endnotePr>
            <w:numFmt w:val="decimal"/>
          </w:endnotePr>
          <w:type w:val="nextPage"/>
          <w:pgSz w:w="11906" w:h="16820"/>
          <w:pgMar w:left="1440" w:right="5540" w:gutter="0" w:header="0" w:top="1440" w:footer="0" w:bottom="720"/>
          <w:pgNumType w:fmt="decimal"/>
          <w:formProt w:val="false"/>
          <w:textDirection w:val="lrTb"/>
          <w:docGrid w:type="default" w:linePitch="360" w:charSpace="0"/>
        </w:sectPr>
        <w:pStyle w:val="Normal"/>
        <w:jc w:val="right"/>
        <w:rPr/>
      </w:pPr>
      <w:r>
        <w:rPr/>
        <w:t>361</w:t>
      </w:r>
    </w:p>
    <w:p>
      <w:pPr>
        <w:pStyle w:val="Normal"/>
        <w:spacing w:lineRule="auto" w:line="240"/>
        <w:ind w:firstLine="320"/>
        <w:rPr/>
      </w:pPr>
      <w:r>
        <w:rPr/>
        <w:t>В это время Желябов считал бунтарскую дея</w:t>
        <w:softHyphen/>
        <w:t>тельность и «экономический террор» положительно вредными. Он мечтал о том, чтобы боевыми дей</w:t>
        <w:softHyphen/>
        <w:t>ствиями, политическим террором, при сочувствии и поддержке широких демократических кругов интеллигенции, вырвать у правительства демократи</w:t>
        <w:softHyphen/>
        <w:t>ческую конституцию, которая дала бы возможность длительной, систематической работы среди крестьян. В кругу офицеров он подчеркивал, что револю</w:t>
        <w:softHyphen/>
        <w:t xml:space="preserve">ционная партия готова и с монархией примириться, </w:t>
      </w:r>
      <w:r>
        <w:rPr>
          <w:rFonts w:eastAsia="Symbol" w:cs="Symbol" w:ascii="Symbol" w:hAnsi="Symbol"/>
        </w:rPr>
        <w:t></w:t>
      </w:r>
      <w:r>
        <w:rPr/>
        <w:t xml:space="preserve"> но только на основе максимально демократи</w:t>
        <w:softHyphen/>
        <w:t>ческой конституции.</w:t>
      </w:r>
    </w:p>
    <w:p>
      <w:pPr>
        <w:pStyle w:val="Normal"/>
        <w:spacing w:lineRule="auto" w:line="240"/>
        <w:ind w:firstLine="320"/>
        <w:rPr/>
      </w:pPr>
      <w:r>
        <w:rPr/>
        <w:t>Кроме Желябова едва ли кто из народовольцев разделял вполне эти взгляды и так последовательно доводил до конца мысль о значении борьбы за конституцию.</w:t>
      </w:r>
    </w:p>
    <w:p>
      <w:pPr>
        <w:pStyle w:val="Normal"/>
        <w:spacing w:lineRule="auto" w:line="240"/>
        <w:ind w:firstLine="320"/>
        <w:rPr/>
      </w:pPr>
      <w:r>
        <w:rPr/>
        <w:t>Мы заговорили с Желябовым о том, что должны делать революционеры в случае удачи покушения на царя, как должны они использовать первый мо</w:t>
        <w:softHyphen/>
        <w:t>мент замешательства и паники среди правительства.</w:t>
      </w:r>
    </w:p>
    <w:p>
      <w:pPr>
        <w:pStyle w:val="Normal"/>
        <w:spacing w:lineRule="auto" w:line="240"/>
        <w:ind w:firstLine="284"/>
        <w:rPr/>
      </w:pPr>
      <w:r>
        <w:rPr>
          <w:rFonts w:eastAsia="Symbol" w:cs="Symbol" w:ascii="Symbol" w:hAnsi="Symbol"/>
        </w:rPr>
        <w:t></w:t>
      </w:r>
      <w:r>
        <w:rPr/>
        <w:t xml:space="preserve"> </w:t>
      </w:r>
      <w:r>
        <w:rPr/>
        <w:t>Прежде всего, нужно овладеть правитель</w:t>
        <w:softHyphen/>
        <w:t xml:space="preserve">ственной типографией и казначейством, </w:t>
      </w:r>
      <w:r>
        <w:rPr>
          <w:rFonts w:eastAsia="Symbol" w:cs="Symbol" w:ascii="Symbol" w:hAnsi="Symbol"/>
        </w:rPr>
        <w:t></w:t>
      </w:r>
      <w:r>
        <w:rPr/>
        <w:t xml:space="preserve"> говорил я, </w:t>
      </w:r>
      <w:r>
        <w:rPr>
          <w:rFonts w:eastAsia="Symbol" w:cs="Symbol" w:ascii="Symbol" w:hAnsi="Symbol"/>
        </w:rPr>
        <w:t></w:t>
      </w:r>
      <w:r>
        <w:rPr/>
        <w:t xml:space="preserve"> в типографии «Правительственного Вестника» нужно немедленно отпечатать в сотнях тысяч экзем</w:t>
        <w:softHyphen/>
        <w:t>пляров прокламации к народу. А деньги из казна</w:t>
        <w:softHyphen/>
        <w:t>чейства раздать солдатам, которых немедленно после этого нужно распустить по домам.</w:t>
      </w:r>
    </w:p>
    <w:p>
      <w:pPr>
        <w:pStyle w:val="Normal"/>
        <w:spacing w:lineRule="auto" w:line="240"/>
        <w:ind w:firstLine="320"/>
        <w:rPr/>
      </w:pPr>
      <w:r>
        <w:rPr/>
        <w:t>Я допускал, что революционеры окажутся не в силах удержать занятые таким путем позиции, но отстаивал свой план, так как считал, что им обеспечивается создание в стране революционной традиции, облегчающей дальнейшую борьбу народа за освобождение.</w:t>
      </w:r>
    </w:p>
    <w:p>
      <w:pPr>
        <w:sectPr>
          <w:endnotePr>
            <w:numFmt w:val="decimal"/>
          </w:endnotePr>
          <w:type w:val="nextPage"/>
          <w:pgSz w:w="11906" w:h="16820"/>
          <w:pgMar w:left="1440" w:right="5460" w:gutter="0" w:header="0" w:top="1440" w:footer="0" w:bottom="720"/>
          <w:pgNumType w:fmt="decimal"/>
          <w:formProt w:val="false"/>
          <w:textDirection w:val="lrTb"/>
          <w:docGrid w:type="default" w:linePitch="360" w:charSpace="0"/>
        </w:sectPr>
        <w:pStyle w:val="Normal"/>
        <w:rPr/>
      </w:pPr>
      <w:r>
        <w:rPr/>
        <w:t>362</w:t>
      </w:r>
    </w:p>
    <w:p>
      <w:pPr>
        <w:pStyle w:val="Normal"/>
        <w:spacing w:lineRule="auto" w:line="240"/>
        <w:ind w:firstLine="284"/>
        <w:rPr/>
      </w:pPr>
      <w:r>
        <w:rPr/>
        <w:t xml:space="preserve">Желябов возражал лишь против одного пункта в моем плане, </w:t>
      </w:r>
      <w:r>
        <w:rPr>
          <w:rFonts w:eastAsia="Symbol" w:cs="Symbol" w:ascii="Symbol" w:hAnsi="Symbol"/>
        </w:rPr>
        <w:t></w:t>
      </w:r>
      <w:r>
        <w:rPr/>
        <w:t xml:space="preserve"> против роспуска солдат по домам.</w:t>
      </w:r>
    </w:p>
    <w:p>
      <w:pPr>
        <w:pStyle w:val="Normal"/>
        <w:spacing w:lineRule="auto" w:line="240"/>
        <w:ind w:firstLine="320"/>
        <w:rPr/>
      </w:pPr>
      <w:r>
        <w:rPr>
          <w:rFonts w:eastAsia="Symbol" w:cs="Symbol" w:ascii="Symbol" w:hAnsi="Symbol"/>
        </w:rPr>
        <w:t></w:t>
      </w:r>
      <w:r>
        <w:rPr/>
        <w:t xml:space="preserve"> </w:t>
      </w:r>
      <w:r>
        <w:rPr/>
        <w:t xml:space="preserve">Армию лучше сохранить, </w:t>
      </w:r>
      <w:r>
        <w:rPr>
          <w:rFonts w:eastAsia="Symbol" w:cs="Symbol" w:ascii="Symbol" w:hAnsi="Symbol"/>
        </w:rPr>
        <w:t></w:t>
      </w:r>
      <w:r>
        <w:rPr/>
        <w:t xml:space="preserve"> говорил он, </w:t>
      </w:r>
      <w:r>
        <w:rPr>
          <w:rFonts w:eastAsia="Symbol" w:cs="Symbol" w:ascii="Symbol" w:hAnsi="Symbol"/>
        </w:rPr>
        <w:t></w:t>
      </w:r>
      <w:r>
        <w:rPr/>
        <w:t xml:space="preserve"> она нам еще пригодится после революционного переворота.</w:t>
      </w:r>
    </w:p>
    <w:p>
      <w:pPr>
        <w:pStyle w:val="Normal"/>
        <w:spacing w:lineRule="auto" w:line="240"/>
        <w:ind w:firstLine="320"/>
        <w:rPr/>
      </w:pPr>
      <w:r>
        <w:rPr>
          <w:rFonts w:eastAsia="Symbol" w:cs="Symbol" w:ascii="Symbol" w:hAnsi="Symbol"/>
        </w:rPr>
        <w:t></w:t>
      </w:r>
      <w:r>
        <w:rPr/>
        <w:t xml:space="preserve"> </w:t>
      </w:r>
      <w:r>
        <w:rPr/>
        <w:t xml:space="preserve">Нет, старая царская армия не годится для защиты революции, настаивал я, </w:t>
      </w:r>
      <w:r>
        <w:rPr>
          <w:rFonts w:eastAsia="Symbol" w:cs="Symbol" w:ascii="Symbol" w:hAnsi="Symbol"/>
        </w:rPr>
        <w:t></w:t>
      </w:r>
      <w:r>
        <w:rPr/>
        <w:t xml:space="preserve"> мы должны создать новую, народную армию.</w:t>
      </w:r>
    </w:p>
    <w:p>
      <w:pPr>
        <w:pStyle w:val="FR2"/>
        <w:spacing w:lineRule="auto" w:line="240" w:before="80" w:after="0"/>
        <w:ind w:left="1920" w:right="1800" w:hanging="0"/>
        <w:jc w:val="center"/>
        <w:rPr>
          <w:rFonts w:ascii="Arial" w:hAnsi="Arial" w:cs="Arial"/>
          <w:i w:val="false"/>
          <w:i w:val="false"/>
          <w:iCs w:val="false"/>
          <w:sz w:val="18"/>
          <w:szCs w:val="18"/>
        </w:rPr>
      </w:pPr>
      <w:r>
        <w:rPr>
          <w:rFonts w:cs="Arial" w:ascii="Arial" w:hAnsi="Arial"/>
          <w:i w:val="false"/>
          <w:iCs w:val="false"/>
          <w:sz w:val="18"/>
          <w:szCs w:val="18"/>
        </w:rPr>
        <w:t>*   *   *</w:t>
      </w:r>
    </w:p>
    <w:p>
      <w:pPr>
        <w:pStyle w:val="Normal"/>
        <w:spacing w:lineRule="auto" w:line="240" w:before="60" w:after="0"/>
        <w:ind w:firstLine="300"/>
        <w:rPr/>
      </w:pPr>
      <w:r>
        <w:rPr/>
        <w:t>Вскоре после этого моего разговора с Желя</w:t>
        <w:softHyphen/>
        <w:t>бовым произошел взрыв в Зимнем Дворце, под</w:t>
        <w:softHyphen/>
        <w:t>готовленный Халтуриным.</w:t>
      </w:r>
    </w:p>
    <w:p>
      <w:pPr>
        <w:pStyle w:val="Normal"/>
        <w:spacing w:lineRule="auto" w:line="240"/>
        <w:ind w:firstLine="300"/>
        <w:rPr/>
      </w:pPr>
      <w:r>
        <w:rPr/>
        <w:t>В день взрыва (5-го февраля) я провел вечер дома, так что ничего не знал о событии, переполо</w:t>
        <w:softHyphen/>
        <w:t>шившем весь город. На следующий день, рано утром, пришел ко мне Л. Тихомиров и принес печатное извещение Исполнительного Комитета о покушении. Я сказал ему:</w:t>
      </w:r>
    </w:p>
    <w:p>
      <w:pPr>
        <w:pStyle w:val="Normal"/>
        <w:spacing w:lineRule="auto" w:line="240"/>
        <w:ind w:firstLine="300"/>
        <w:rPr/>
      </w:pPr>
      <w:r>
        <w:rPr>
          <w:rFonts w:eastAsia="Symbol" w:cs="Symbol" w:ascii="Symbol" w:hAnsi="Symbol"/>
        </w:rPr>
        <w:t></w:t>
      </w:r>
      <w:r>
        <w:rPr/>
        <w:t xml:space="preserve"> </w:t>
      </w:r>
      <w:r>
        <w:rPr/>
        <w:t>Ну, а если бы предприятие удалось, что стали бы мы делать теперь? Разве не ясно, что нужно заранее разработать план действий на слу</w:t>
        <w:softHyphen/>
        <w:t>чай удачи покушения. Нужно объединить все ак</w:t>
        <w:softHyphen/>
        <w:t>тивные революционные силы, заранее установить, что делать каждому в этот момент.</w:t>
      </w:r>
    </w:p>
    <w:p>
      <w:pPr>
        <w:pStyle w:val="Normal"/>
        <w:spacing w:lineRule="auto" w:line="240"/>
        <w:ind w:firstLine="300"/>
        <w:rPr/>
      </w:pPr>
      <w:r>
        <w:rPr/>
        <w:t>Подробностей нашей беседы я, к сожалению, не помню. Она вертелась, главным образом, вокруг вопроса о том, как организовать и подготовить наличные революционные силы к тому, чтобы, не теряя ни минуты, использовать панику и ра</w:t>
        <w:softHyphen/>
        <w:t>стерянность в правительственных сферах в такой момент для дезорганизации военно-полицейского аппарата правительства и для поднятия широкого революционного движения в массах. Тихомиров,</w:t>
      </w:r>
    </w:p>
    <w:p>
      <w:pPr>
        <w:sectPr>
          <w:endnotePr>
            <w:numFmt w:val="decimal"/>
          </w:endnotePr>
          <w:type w:val="nextPage"/>
          <w:pgSz w:w="11906" w:h="16820"/>
          <w:pgMar w:left="1440" w:right="5460" w:gutter="0" w:header="0" w:top="1440" w:footer="0" w:bottom="720"/>
          <w:pgNumType w:fmt="decimal"/>
          <w:formProt w:val="false"/>
          <w:textDirection w:val="lrTb"/>
          <w:docGrid w:type="default" w:linePitch="360" w:charSpace="0"/>
        </w:sectPr>
        <w:pStyle w:val="Normal"/>
        <w:jc w:val="right"/>
        <w:rPr/>
      </w:pPr>
      <w:r>
        <w:rPr/>
        <w:t>363</w:t>
      </w:r>
    </w:p>
    <w:p>
      <w:pPr>
        <w:pStyle w:val="Normal"/>
        <w:spacing w:lineRule="auto" w:line="240"/>
        <w:rPr/>
      </w:pPr>
      <w:r>
        <w:rPr/>
        <w:t>насколько помню, все клонил к тому, чтобы черно-передельцы слились с народовольцами, конечно, на основе программы последних. Я же предлагал только своего рода военно-техническое соглашение. Чернопередельцы сохраняют свою полную само</w:t>
        <w:softHyphen/>
        <w:t>стоятельность в сфере пропаганды и агитации; но в чисто боевых выступлениях они объединяются с народовольцами и всецело подчиняются руко</w:t>
        <w:softHyphen/>
        <w:t>водству их генерального штаба или Исполнитель</w:t>
        <w:softHyphen/>
        <w:t>ного Комитета. И как на первые из таких выступ</w:t>
        <w:softHyphen/>
        <w:t>лений, я снова указал на завладение типографией «Правительственного Вестника» для немедленного отпечатания прокламаций или манифестов к на</w:t>
        <w:softHyphen/>
        <w:t>родным массам и к оппозиционно демократическим слоям общества и на захват казначейства с целью дезорганизовать армию, с одной стороны, и снаб</w:t>
        <w:softHyphen/>
        <w:t>дить революционную партию средствами, необхо</w:t>
        <w:softHyphen/>
        <w:t>димыми для вооружения народных масс, с другой.</w:t>
      </w:r>
    </w:p>
    <w:p>
      <w:pPr>
        <w:pStyle w:val="Normal"/>
        <w:spacing w:lineRule="auto" w:line="240"/>
        <w:ind w:firstLine="320"/>
        <w:rPr/>
      </w:pPr>
      <w:r>
        <w:rPr/>
        <w:t>Тихомиров передал своим товарищам содер</w:t>
        <w:softHyphen/>
        <w:t>жание нашего разговора и через несколько дней пришел ко мне вместе с Дворником (А. Михайловым). Мы беседовали, конечно, на ту же тему, что в прош</w:t>
        <w:softHyphen/>
        <w:t>лый раз с одним Тихомировым. Еще настойчивее последнего Дворник доказывал мне необходимость объединения обеих фракций на общей программе. Уступки, которых можно было бы при этом добиться от народовольцев, были бы, конечно, с принци</w:t>
        <w:softHyphen/>
        <w:t>пиальной точки зрения старого народничества и бакунизма, ничтожны. Возражая своим собесед</w:t>
        <w:softHyphen/>
        <w:t>никам, я говорил:</w:t>
      </w:r>
    </w:p>
    <w:p>
      <w:pPr>
        <w:pStyle w:val="Normal"/>
        <w:spacing w:lineRule="auto" w:line="240"/>
        <w:ind w:firstLine="320"/>
        <w:rPr/>
      </w:pPr>
      <w:r>
        <w:rPr>
          <w:rFonts w:eastAsia="Symbol" w:cs="Symbol" w:ascii="Symbol" w:hAnsi="Symbol"/>
        </w:rPr>
        <w:t></w:t>
      </w:r>
      <w:r>
        <w:rPr/>
        <w:t xml:space="preserve"> </w:t>
      </w:r>
      <w:r>
        <w:rPr/>
        <w:t>Я безусловно признаю первостепенную важ</w:t>
        <w:softHyphen/>
        <w:t>ность и необходимость борьбы вашей партии с правительством. Раз наши имущие классы не</w:t>
      </w:r>
    </w:p>
    <w:p>
      <w:pPr>
        <w:sectPr>
          <w:endnotePr>
            <w:numFmt w:val="decimal"/>
          </w:endnotePr>
          <w:type w:val="nextPage"/>
          <w:pgSz w:w="11906" w:h="16820"/>
          <w:pgMar w:left="1440" w:right="5440" w:gutter="0" w:header="0" w:top="1440" w:footer="0" w:bottom="720"/>
          <w:pgNumType w:fmt="decimal"/>
          <w:formProt w:val="false"/>
          <w:textDirection w:val="lrTb"/>
          <w:docGrid w:type="default" w:linePitch="360" w:charSpace="0"/>
        </w:sectPr>
        <w:pStyle w:val="Normal"/>
        <w:rPr/>
      </w:pPr>
      <w:r>
        <w:rPr/>
        <w:t>364</w:t>
      </w:r>
    </w:p>
    <w:p>
      <w:pPr>
        <w:pStyle w:val="Normal"/>
        <w:spacing w:lineRule="auto" w:line="240"/>
        <w:rPr/>
      </w:pPr>
      <w:r>
        <w:rPr/>
        <w:t>желают и не способны бороться за политическую свободу, то приходится бороться за нее социалистам. Но, сама по себе, эта революционная борьба не есть борьба за социализм. Выдавая ее за таковую, народовольцы, не желая того, вводят в заблуждение революционные элементы и вносят путаницу в умы. Этого можно избегнуть, не нанося никакого ущерба борьбе за конституцию, если, с одной стороны, мы будем называть ее настоящим именем, а, с другой, оставим в неприкосновенности организационную и программную самостоятельность чернопередельцев в сфере пропагандистской и агитационной работы. Под этим условием чернопередельческие группы будут заранее готовы в нужный момент стать под военно-революционную команду Ис</w:t>
        <w:softHyphen/>
        <w:t>полнительного Комитета.</w:t>
      </w:r>
    </w:p>
    <w:p>
      <w:pPr>
        <w:pStyle w:val="Normal"/>
        <w:spacing w:lineRule="auto" w:line="240"/>
        <w:ind w:firstLine="320"/>
        <w:rPr/>
      </w:pPr>
      <w:r>
        <w:rPr/>
        <w:t>Не помню, в связи с какими именно моментами в нашей беседе, Дворник и Тихомиров предложили мне вступить в редакцию «Народной Воли» для ведения иностранного отдела. Мне кажется, что они мотивировали свое предложение указанием на то, что в этом отделе я смогу пропагандировать социализм, как я его понимаю.</w:t>
      </w:r>
    </w:p>
    <w:p>
      <w:pPr>
        <w:pStyle w:val="Normal"/>
        <w:spacing w:lineRule="auto" w:line="240"/>
        <w:ind w:firstLine="320"/>
        <w:rPr/>
      </w:pPr>
      <w:r>
        <w:rPr>
          <w:rFonts w:eastAsia="Symbol" w:cs="Symbol" w:ascii="Symbol" w:hAnsi="Symbol"/>
        </w:rPr>
        <w:t></w:t>
      </w:r>
      <w:r>
        <w:rPr/>
        <w:t xml:space="preserve"> </w:t>
      </w:r>
      <w:r>
        <w:rPr/>
        <w:t>Для вас, ответил я, по-видимому, безразлично то, что я буду писать о фактах и учениях западного социалистического движения; но для меня отнюдь не все равно, что вы будете писать во внутреннем отделе, в каком духе и направлении будет вестись газета в целом. Но признавая важность и необхо</w:t>
        <w:softHyphen/>
        <w:t>димость борьбы с абсолютизмом, я готов был бы сотрудничать в «Народной Воле» и даже, если это нужно, нести редакционную ответственность за все ее содержание, но опять только под тем</w:t>
      </w:r>
    </w:p>
    <w:p>
      <w:pPr>
        <w:sectPr>
          <w:endnotePr>
            <w:numFmt w:val="decimal"/>
          </w:endnotePr>
          <w:type w:val="nextPage"/>
          <w:pgSz w:w="11906" w:h="16820"/>
          <w:pgMar w:left="1440" w:right="5500" w:gutter="0" w:header="0" w:top="1440" w:footer="0" w:bottom="720"/>
          <w:pgNumType w:fmt="decimal"/>
          <w:formProt w:val="false"/>
          <w:textDirection w:val="lrTb"/>
          <w:docGrid w:type="default" w:linePitch="360" w:charSpace="0"/>
        </w:sectPr>
        <w:pStyle w:val="Normal"/>
        <w:jc w:val="right"/>
        <w:rPr/>
      </w:pPr>
      <w:r>
        <w:rPr/>
        <w:t>365</w:t>
      </w:r>
    </w:p>
    <w:p>
      <w:pPr>
        <w:pStyle w:val="Normal"/>
        <w:spacing w:lineRule="auto" w:line="240"/>
        <w:rPr/>
      </w:pPr>
      <w:r>
        <w:rPr/>
        <w:t>условием, чтобы редакция называла вещи насто</w:t>
        <w:softHyphen/>
        <w:t>ящим их именем, то есть, прямо объявила бы свою газету органом не социалистической, а чисто по</w:t>
        <w:softHyphen/>
        <w:t>литической борьбы.</w:t>
      </w:r>
    </w:p>
    <w:p>
      <w:pPr>
        <w:pStyle w:val="Normal"/>
        <w:spacing w:lineRule="auto" w:line="240"/>
        <w:ind w:firstLine="320"/>
        <w:rPr/>
      </w:pPr>
      <w:r>
        <w:rPr/>
        <w:t>Для народовольцев это предложение было совер</w:t>
        <w:softHyphen/>
        <w:t>шенно неприемлемо. Имея в виду молодость и сравни</w:t>
        <w:softHyphen/>
        <w:t>тельную слабость представляемой мной органи</w:t>
        <w:softHyphen/>
        <w:t>зации, Тихомиров и Дворник, очевидно, рассчи</w:t>
        <w:softHyphen/>
        <w:t>тывали, что мое вступление в редакцию органа партии «Народной Воли» повлечет за собою рас</w:t>
        <w:softHyphen/>
        <w:t>творение чернопередельцев в этой партии. При</w:t>
        <w:softHyphen/>
        <w:t>нятие же моего условия могло повести за собою некоторое, а, может быть, и значительное ослаб</w:t>
        <w:softHyphen/>
        <w:t>ление популярности и обаяния ее в той части ин</w:t>
        <w:softHyphen/>
        <w:t>теллигенции, которая крепко держалась социали</w:t>
        <w:softHyphen/>
        <w:t>стического знамени, и в то же время усилить вли</w:t>
        <w:softHyphen/>
        <w:t>яние и популярность чернопередельческой фракции.</w:t>
      </w:r>
    </w:p>
    <w:p>
      <w:pPr>
        <w:pStyle w:val="Normal"/>
        <w:spacing w:lineRule="auto" w:line="240"/>
        <w:ind w:firstLine="320"/>
        <w:rPr/>
      </w:pPr>
      <w:r>
        <w:rPr/>
        <w:t>Должен признаться, что внутренне мне было довольно тяжело отклонить предложение Тихо</w:t>
        <w:softHyphen/>
        <w:t>мирова и Дворника. Привлекала меня к народо</w:t>
        <w:softHyphen/>
        <w:t>вольцам не только их сильная организация и героическая деятельность, но и личные симпатии к некоторым из них, в особенности, к Перовской</w:t>
      </w:r>
      <w:r>
        <w:rPr>
          <w:rStyle w:val="EndnoteCharacters"/>
          <w:rStyle w:val="EndnoteAnchor"/>
        </w:rPr>
        <w:endnoteReference w:id="34"/>
      </w:r>
      <w:r>
        <w:rPr/>
        <w:t>.</w:t>
      </w:r>
    </w:p>
    <w:p>
      <w:pPr>
        <w:pStyle w:val="Normal"/>
        <w:spacing w:lineRule="auto" w:line="240"/>
        <w:ind w:left="40" w:firstLine="340"/>
        <w:rPr>
          <w:sz w:val="18"/>
          <w:szCs w:val="18"/>
        </w:rPr>
      </w:pPr>
      <w:r>
        <w:rPr>
          <w:sz w:val="18"/>
          <w:szCs w:val="18"/>
        </w:rPr>
        <w:t xml:space="preserve"> </w:t>
      </w:r>
    </w:p>
    <w:p>
      <w:pPr>
        <w:sectPr>
          <w:endnotePr>
            <w:numFmt w:val="decimal"/>
          </w:endnotePr>
          <w:type w:val="nextPage"/>
          <w:pgSz w:w="11906" w:h="16820"/>
          <w:pgMar w:left="1440" w:right="5460" w:gutter="0" w:header="0" w:top="1440" w:footer="0" w:bottom="720"/>
          <w:pgNumType w:fmt="decimal"/>
          <w:formProt w:val="false"/>
          <w:textDirection w:val="lrTb"/>
          <w:docGrid w:type="default" w:linePitch="360" w:charSpace="0"/>
        </w:sectPr>
        <w:pStyle w:val="Normal"/>
        <w:rPr/>
      </w:pPr>
      <w:r>
        <w:rPr/>
        <w:t>366</w:t>
      </w:r>
    </w:p>
    <w:p>
      <w:pPr>
        <w:pStyle w:val="Normal"/>
        <w:spacing w:lineRule="auto" w:line="240"/>
        <w:ind w:firstLine="284"/>
        <w:rPr/>
      </w:pPr>
      <w:r>
        <w:rPr/>
        <w:t xml:space="preserve">А с другой стороны, у меня начали шевелиться, </w:t>
      </w:r>
      <w:r>
        <w:rPr>
          <w:rFonts w:eastAsia="Symbol" w:cs="Symbol" w:ascii="Symbol" w:hAnsi="Symbol"/>
        </w:rPr>
        <w:t></w:t>
      </w:r>
      <w:r>
        <w:rPr/>
        <w:t xml:space="preserve"> правда, еще очень слабо и смутно </w:t>
      </w:r>
      <w:r>
        <w:rPr>
          <w:rFonts w:eastAsia="Symbol" w:cs="Symbol" w:ascii="Symbol" w:hAnsi="Symbol"/>
        </w:rPr>
        <w:t></w:t>
      </w:r>
      <w:r>
        <w:rPr/>
        <w:t xml:space="preserve"> сомнения относительно жизнеспособности и, вообще, будущ</w:t>
        <w:softHyphen/>
        <w:t xml:space="preserve">ности молодой народнической организации, которая </w:t>
      </w:r>
      <w:r>
        <w:rPr>
          <w:rFonts w:eastAsia="Symbol" w:cs="Symbol" w:ascii="Symbol" w:hAnsi="Symbol"/>
        </w:rPr>
        <w:t></w:t>
      </w:r>
      <w:r>
        <w:rPr/>
        <w:t xml:space="preserve"> в идее </w:t>
      </w:r>
      <w:r>
        <w:rPr>
          <w:rFonts w:eastAsia="Symbol" w:cs="Symbol" w:ascii="Symbol" w:hAnsi="Symbol"/>
        </w:rPr>
        <w:t></w:t>
      </w:r>
      <w:r>
        <w:rPr/>
        <w:t xml:space="preserve"> должна была продолжать дело умер</w:t>
        <w:softHyphen/>
        <w:t>шего Общества «Земли и Воли». Но я отгонял от себя этого рода сомнения или, вернее, зародыши таковых. Ведь войти в соглашение с народоволь</w:t>
        <w:softHyphen/>
        <w:t>цами на условиях, на которых они настаивали, значило, с моей принципиальной точки зрения, совершить предательство по отношению к социа</w:t>
        <w:softHyphen/>
        <w:t>лизму и народным массам в России. На такой шаг я, конечно, не мог решиться, а потому мои переговоры с ними остались безрезультатны.</w:t>
      </w:r>
    </w:p>
    <w:p>
      <w:pPr>
        <w:pStyle w:val="FR2"/>
        <w:spacing w:lineRule="auto" w:line="240" w:before="180" w:after="0"/>
        <w:ind w:left="160" w:hanging="0"/>
        <w:jc w:val="center"/>
        <w:rPr>
          <w:rFonts w:ascii="Arial" w:hAnsi="Arial" w:cs="Arial"/>
          <w:i w:val="false"/>
          <w:i w:val="false"/>
          <w:iCs w:val="false"/>
          <w:sz w:val="18"/>
          <w:szCs w:val="18"/>
        </w:rPr>
      </w:pPr>
      <w:r>
        <w:rPr>
          <w:rFonts w:cs="Arial" w:ascii="Arial" w:hAnsi="Arial"/>
          <w:i w:val="false"/>
          <w:iCs w:val="false"/>
          <w:sz w:val="18"/>
          <w:szCs w:val="18"/>
        </w:rPr>
        <w:t>*     *     *</w:t>
      </w:r>
    </w:p>
    <w:p>
      <w:pPr>
        <w:pStyle w:val="Normal"/>
        <w:spacing w:lineRule="auto" w:line="240" w:before="160" w:after="0"/>
        <w:ind w:firstLine="300"/>
        <w:rPr/>
      </w:pPr>
      <w:r>
        <w:rPr/>
        <w:t>Приблизительно в июне я отправился заграницу. А несколько дней спустя полиция нагрянула в мою квартиру с обыском. Опасаясь, что я поеду через границу со своим румынским паспортом, под ко</w:t>
        <w:softHyphen/>
        <w:t>торым я жил в Петербурге, товарищи поспешили, через специального посланца в Вильну, предупре-</w:t>
      </w:r>
    </w:p>
    <w:p>
      <w:pPr>
        <w:pStyle w:val="Normal"/>
        <w:spacing w:lineRule="auto" w:line="240"/>
        <w:ind w:firstLine="320"/>
        <w:rPr/>
      </w:pPr>
      <w:r>
        <w:rPr/>
      </w:r>
    </w:p>
    <w:p>
      <w:pPr>
        <w:sectPr>
          <w:endnotePr>
            <w:numFmt w:val="decimal"/>
          </w:endnotePr>
          <w:type w:val="nextPage"/>
          <w:pgSz w:w="11906" w:h="16820"/>
          <w:pgMar w:left="1440" w:right="5520" w:gutter="0" w:header="0" w:top="1440" w:footer="0" w:bottom="720"/>
          <w:pgNumType w:fmt="decimal"/>
          <w:formProt w:val="false"/>
          <w:textDirection w:val="lrTb"/>
          <w:docGrid w:type="default" w:linePitch="360" w:charSpace="0"/>
        </w:sectPr>
        <w:pStyle w:val="Normal"/>
        <w:jc w:val="right"/>
        <w:rPr/>
      </w:pPr>
      <w:r>
        <w:rPr/>
        <w:t>367</w:t>
      </w:r>
    </w:p>
    <w:p>
      <w:pPr>
        <w:pStyle w:val="Normal"/>
        <w:spacing w:lineRule="auto" w:line="240"/>
        <w:rPr/>
      </w:pPr>
      <w:r>
        <w:rPr/>
        <w:t>дить меня, чтобы я не пользовался этим документом. Но я успел благополучно переехать с ним границу, и сообщение посланца дошло до меня уже в не</w:t>
        <w:softHyphen/>
        <w:t>мецком пограничном местечке Эйдкунене, где мне пришлось на несколько дней остановиться.</w:t>
      </w:r>
    </w:p>
    <w:p>
      <w:pPr>
        <w:pStyle w:val="Normal"/>
        <w:spacing w:lineRule="auto" w:line="240"/>
        <w:ind w:firstLine="300"/>
        <w:rPr/>
      </w:pPr>
      <w:r>
        <w:rPr/>
        <w:t>В Женеве я застал всю чернопередельческую группу. Соглашение с ней оказалось значительно легче, чем можно было ожидать по письму, которое привезла мне в Петербург от женевских товарищей наша делегатка и по ее собственным устным со</w:t>
        <w:softHyphen/>
        <w:t>общениям. Конечно, дело не обошлось без не</w:t>
        <w:softHyphen/>
        <w:t>которых уступок с обеих сторон. Но они были более формального характера, чем по существу. А так как видоизмененный проект программы</w:t>
      </w:r>
      <w:r>
        <w:rPr>
          <w:rStyle w:val="EndnoteCharacters"/>
          <w:rStyle w:val="EndnoteAnchor"/>
        </w:rPr>
        <w:endnoteReference w:id="35"/>
      </w:r>
      <w:r>
        <w:rPr/>
        <w:t xml:space="preserve"> написал Плеханов, то программа выиграла в ли</w:t>
        <w:softHyphen/>
        <w:t>тературном отношении. Только рубрика «бли</w:t>
        <w:softHyphen/>
        <w:t>жайшие требования, как поводы к агитации» по</w:t>
        <w:softHyphen/>
        <w:t>терпела существенный ущерб: она была заменена расплывчатым «примечанием», в котором указы</w:t>
        <w:softHyphen/>
        <w:t xml:space="preserve">валось, что ввиду отсутствия среди городских рабочих «таких общераспространенных требований, как земельный передел в крестьянстве, агитация на почве частных поводов недовольства </w:t>
      </w:r>
      <w:r>
        <w:rPr>
          <w:rFonts w:eastAsia="Symbol" w:cs="Symbol" w:ascii="Symbol" w:hAnsi="Symbol"/>
        </w:rPr>
        <w:t></w:t>
      </w:r>
      <w:r>
        <w:rPr/>
        <w:t xml:space="preserve"> стачки,</w:t>
      </w:r>
    </w:p>
    <w:p>
      <w:pPr>
        <w:pStyle w:val="FR2"/>
        <w:spacing w:lineRule="auto" w:line="240" w:before="0" w:after="0"/>
        <w:ind w:firstLine="360"/>
        <w:rPr/>
      </w:pPr>
      <w:r>
        <w:rPr/>
      </w:r>
    </w:p>
    <w:p>
      <w:pPr>
        <w:sectPr>
          <w:endnotePr>
            <w:numFmt w:val="decimal"/>
          </w:endnotePr>
          <w:type w:val="nextPage"/>
          <w:pgSz w:w="11906" w:h="16820"/>
          <w:pgMar w:left="1440" w:right="5400" w:gutter="0" w:header="0" w:top="1440" w:footer="0" w:bottom="720"/>
          <w:pgNumType w:fmt="decimal"/>
          <w:formProt w:val="false"/>
          <w:textDirection w:val="lrTb"/>
          <w:docGrid w:type="default" w:linePitch="360" w:charSpace="0"/>
        </w:sectPr>
        <w:pStyle w:val="Normal"/>
        <w:rPr/>
      </w:pPr>
      <w:r>
        <w:rPr/>
        <w:t>368</w:t>
      </w:r>
    </w:p>
    <w:p>
      <w:pPr>
        <w:pStyle w:val="Normal"/>
        <w:spacing w:lineRule="auto" w:line="240"/>
        <w:rPr/>
      </w:pPr>
      <w:r>
        <w:rPr/>
        <w:t xml:space="preserve">вопрос о заработной плате, величина рабочего дня </w:t>
      </w:r>
      <w:r>
        <w:rPr>
          <w:rFonts w:eastAsia="Symbol" w:cs="Symbol" w:ascii="Symbol" w:hAnsi="Symbol"/>
        </w:rPr>
        <w:t></w:t>
      </w:r>
      <w:r>
        <w:rPr/>
        <w:t xml:space="preserve"> приобретает особенно важное значение». Очень характерно, что среди «частных поводов» для аги</w:t>
        <w:softHyphen/>
        <w:t>тации, нет ни одного требования политического характера. А между тем, в последнем абзаце ска</w:t>
        <w:softHyphen/>
        <w:t>зано,. что, в случае «конституционного движения в России», организация может участвовать в из</w:t>
        <w:softHyphen/>
        <w:t>бирательной агитации и «выставить даже своих кандидатов». Вообще, эклектизмом новый проект программы отличался не меньше, чем первона</w:t>
        <w:softHyphen/>
        <w:t>чальный, написанный мною. Между прочим, проект признавал «необходимость непосредственной борьбы с правительством, то есть, так называемого террора политического».</w:t>
      </w:r>
    </w:p>
    <w:p>
      <w:pPr>
        <w:pStyle w:val="Normal"/>
        <w:spacing w:lineRule="auto" w:line="240"/>
        <w:ind w:firstLine="284"/>
        <w:rPr/>
      </w:pPr>
      <w:r>
        <w:rPr/>
        <w:t>Название Общества «великорусским» было за</w:t>
        <w:softHyphen/>
        <w:t xml:space="preserve">менено, без всяких споров, новым обозначением: «Северо-русское», </w:t>
      </w:r>
      <w:r>
        <w:rPr>
          <w:rFonts w:eastAsia="Symbol" w:cs="Symbol" w:ascii="Symbol" w:hAnsi="Symbol"/>
        </w:rPr>
        <w:t></w:t>
      </w:r>
      <w:r>
        <w:rPr/>
        <w:t xml:space="preserve"> этим на первый план вы</w:t>
        <w:softHyphen/>
        <w:t>двигался областной момент, вместо национального, и в то же время не нарушалось условие, заключен</w:t>
        <w:softHyphen/>
        <w:t>ное старыми землевольцами при разделении их на две фракции, по которому ни одна из них не имела права присвоить себе название расколовшейся ор</w:t>
        <w:softHyphen/>
        <w:t>ганизации.</w:t>
      </w:r>
    </w:p>
    <w:p>
      <w:pPr>
        <w:pStyle w:val="Normal"/>
        <w:spacing w:lineRule="auto" w:line="240"/>
        <w:ind w:firstLine="284"/>
        <w:rPr/>
      </w:pPr>
      <w:r>
        <w:rPr/>
      </w:r>
    </w:p>
    <w:p>
      <w:pPr>
        <w:pStyle w:val="FR2"/>
        <w:spacing w:lineRule="auto" w:line="240" w:before="0" w:after="0"/>
        <w:ind w:left="120" w:hanging="0"/>
        <w:jc w:val="center"/>
        <w:rPr>
          <w:rFonts w:ascii="Arial" w:hAnsi="Arial" w:cs="Arial"/>
          <w:i w:val="false"/>
          <w:i w:val="false"/>
          <w:iCs w:val="false"/>
          <w:sz w:val="18"/>
          <w:szCs w:val="18"/>
        </w:rPr>
      </w:pPr>
      <w:r>
        <w:rPr>
          <w:rFonts w:cs="Arial" w:ascii="Arial" w:hAnsi="Arial"/>
          <w:i w:val="false"/>
          <w:iCs w:val="false"/>
          <w:sz w:val="18"/>
          <w:szCs w:val="18"/>
        </w:rPr>
        <w:t>*      *      *</w:t>
      </w:r>
    </w:p>
    <w:p>
      <w:pPr>
        <w:pStyle w:val="Normal"/>
        <w:spacing w:lineRule="auto" w:line="240" w:before="100" w:after="0"/>
        <w:ind w:firstLine="300"/>
        <w:rPr/>
      </w:pPr>
      <w:r>
        <w:rPr/>
        <w:t>Выполнив свою миссию в Женеве, я отправился в Яссы, где я надеялся устроить свою семью, на</w:t>
        <w:softHyphen/>
        <w:t>ходившуюся уже там, и при помощи профессора Недежде организовать транспорт литературы через румынскую границу в Россию. Кроме Недежде, я с уверенностью мог рассчитывать еще на очень активную помощь со стороны поселившегося в Яссах псевдо-американца Росселя, оказавшегося</w:t>
      </w:r>
    </w:p>
    <w:p>
      <w:pPr>
        <w:sectPr>
          <w:endnotePr>
            <w:numFmt w:val="decimal"/>
          </w:endnotePr>
          <w:type w:val="nextPage"/>
          <w:pgSz w:w="11906" w:h="16820"/>
          <w:pgMar w:left="1440" w:right="5540" w:gutter="0" w:header="0" w:top="1440" w:footer="0" w:bottom="720"/>
          <w:pgNumType w:fmt="decimal"/>
          <w:formProt w:val="false"/>
          <w:textDirection w:val="lrTb"/>
          <w:docGrid w:type="default" w:linePitch="360" w:charSpace="0"/>
        </w:sectPr>
        <w:pStyle w:val="Normal"/>
        <w:jc w:val="right"/>
        <w:rPr/>
      </w:pPr>
      <w:r>
        <w:rPr/>
        <w:t>369</w:t>
      </w:r>
    </w:p>
    <w:p>
      <w:pPr>
        <w:pStyle w:val="Normal"/>
        <w:spacing w:lineRule="auto" w:line="240"/>
        <w:rPr/>
      </w:pPr>
      <w:r>
        <w:rPr/>
        <w:t>никем иным, как «истинно» русским анархистом, моим давним приятелем Судзиловским. В сравни</w:t>
        <w:softHyphen/>
        <w:t>тельно небольшой промежуток времени он успел побывать в Америке, приобресть там право граж</w:t>
        <w:softHyphen/>
        <w:t>данства, выдержать экзамен на звание врача, пере</w:t>
        <w:softHyphen/>
        <w:t>селиться оттуда в Румынию и под именем амери</w:t>
        <w:softHyphen/>
        <w:t>канского доктора Росселя уже стать сравнительно популярным врачом в Яссах. Когда я в последний раз встретился с ним в Киеве, он был уже на 4-м курсе медицинского факультета, но не окончил, ибо весной 74 г. отправился в Самарскую губернию «в народ». Позже, спасаясь от массового полицей</w:t>
        <w:softHyphen/>
        <w:t>ского разгрома, он бежал заграницу, где летом 75 г. я снова встретился с ним в Женеве. Из Швей</w:t>
        <w:softHyphen/>
        <w:t xml:space="preserve">царии он во время моего пребывания в России, отправился в Америку. В Яссах я застал его уже не только практикующим врачом, но и </w:t>
      </w:r>
      <w:r>
        <w:rPr>
          <w:rFonts w:eastAsia="Symbol" w:cs="Symbol" w:ascii="Symbol" w:hAnsi="Symbol"/>
        </w:rPr>
        <w:t></w:t>
      </w:r>
      <w:r>
        <w:rPr/>
        <w:t xml:space="preserve"> вместе с Недежде </w:t>
      </w:r>
      <w:r>
        <w:rPr>
          <w:rFonts w:eastAsia="Symbol" w:cs="Symbol" w:ascii="Symbol" w:hAnsi="Symbol"/>
        </w:rPr>
        <w:t></w:t>
      </w:r>
      <w:r>
        <w:rPr/>
        <w:t xml:space="preserve"> редактором румынской социалисти</w:t>
        <w:softHyphen/>
        <w:t>ческой газеты.</w:t>
      </w:r>
    </w:p>
    <w:p>
      <w:pPr>
        <w:pStyle w:val="Normal"/>
        <w:spacing w:lineRule="auto" w:line="240"/>
        <w:ind w:firstLine="300"/>
        <w:rPr/>
      </w:pPr>
      <w:r>
        <w:rPr/>
        <w:t>Очень способный человек, образованный, с боль</w:t>
        <w:softHyphen/>
        <w:t>шим практическим смыслом, предприимчивый и смелый, Судзиловский-Россель умел быстро ориен</w:t>
        <w:softHyphen/>
        <w:t>тироваться и находить себе дело не только в личном, житейском, но и идейном, общественном смысле. С склонностью к авантюризму в нем соединялась, несомненно, большая преданность социализму, как он его понимал, и интересам трудящихся и угне</w:t>
        <w:softHyphen/>
        <w:t xml:space="preserve">тенных народных масс. И, </w:t>
      </w:r>
      <w:r>
        <w:rPr>
          <w:rFonts w:eastAsia="Symbol" w:cs="Symbol" w:ascii="Symbol" w:hAnsi="Symbol"/>
        </w:rPr>
        <w:t></w:t>
      </w:r>
      <w:r>
        <w:rPr/>
        <w:t xml:space="preserve"> чтобы не забыть, </w:t>
      </w:r>
      <w:r>
        <w:rPr>
          <w:rFonts w:eastAsia="Symbol" w:cs="Symbol" w:ascii="Symbol" w:hAnsi="Symbol"/>
        </w:rPr>
        <w:t></w:t>
      </w:r>
      <w:r>
        <w:rPr/>
        <w:t xml:space="preserve"> одной из отличительных черт его характера была (и, конечно, осталась, если он жив) редкая до</w:t>
        <w:softHyphen/>
        <w:t>брота. Эта черта в соединении с его авантюристской жилкой привлекала к нему подчас людей сомни</w:t>
        <w:softHyphen/>
        <w:t>тельного свойства, изрядно эксплуатировавших его.</w:t>
      </w:r>
    </w:p>
    <w:p>
      <w:pPr>
        <w:sectPr>
          <w:endnotePr>
            <w:numFmt w:val="decimal"/>
          </w:endnotePr>
          <w:type w:val="nextPage"/>
          <w:pgSz w:w="11906" w:h="16820"/>
          <w:pgMar w:left="1440" w:right="5500" w:gutter="0" w:header="0" w:top="1440" w:footer="0" w:bottom="720"/>
          <w:pgNumType w:fmt="decimal"/>
          <w:formProt w:val="false"/>
          <w:textDirection w:val="lrTb"/>
          <w:docGrid w:type="default" w:linePitch="360" w:charSpace="0"/>
        </w:sectPr>
        <w:pStyle w:val="Normal"/>
        <w:rPr/>
      </w:pPr>
      <w:r>
        <w:rPr/>
        <w:t>370</w:t>
      </w:r>
    </w:p>
    <w:p>
      <w:pPr>
        <w:pStyle w:val="Normal"/>
        <w:spacing w:lineRule="auto" w:line="240"/>
        <w:ind w:firstLine="320"/>
        <w:rPr/>
      </w:pPr>
      <w:r>
        <w:rPr/>
        <w:t>Когда я летом 79 г. был в Румынии, кроме Недежде, там, кажется, совсем не было социалистов какого бы то ни было направления. Первый ру</w:t>
        <w:softHyphen/>
        <w:t>мынский социалист. Зубко-Кодреану был румы</w:t>
        <w:softHyphen/>
        <w:t>ном по национальности, но чистокровным россия</w:t>
        <w:softHyphen/>
        <w:t>нином по воспитанию.  Да и в Румынию-то он попал не добровольно, а как эмигрант, спа</w:t>
        <w:softHyphen/>
        <w:t>саясь от полицейских преследований в России. Он умер, насколько помню, от чахотки, и, по его предсмертному требованию, похороны его были гражданские. Это вызвало целый скандал, на</w:t>
        <w:softHyphen/>
        <w:t>делало шуму и, несомненно, послужило толчком к зарождению кое у кого в среде румынской ин</w:t>
        <w:softHyphen/>
        <w:t>теллигентной молодежи интереса и, отчасти, со</w:t>
        <w:softHyphen/>
        <w:t>чувствия к социализму (в самом расплывчатом гуманитарном смысле)» но, по-видимому, в очень слабой мере и в очень ограниченном кругу. Теперь, когда я во второй раз приехал в Яссы, там уже было нечто вроде социалистической группы или, точнее, имелись уже молодые люди, считавшие себя социалистами, вдохновляемые Недежде и Суд-зиловским. Обоим им удалось как то издавать газету, причем Судзиловский, благодаря своим исключительным способностям к языкам, настолько овладел румынским языком, что не только сам писал свои статьи, но и исправлял стиль Недежде. Но, помнится, при мне же, эта газета закончила свое кратковременное существование.</w:t>
      </w:r>
    </w:p>
    <w:p>
      <w:pPr>
        <w:pStyle w:val="Normal"/>
        <w:spacing w:lineRule="auto" w:line="240"/>
        <w:ind w:firstLine="320"/>
        <w:rPr/>
      </w:pPr>
      <w:r>
        <w:rPr/>
        <w:t>Я рассчитывал оставаться в Яссах не больше двух месяцев; но, по совершенно случайным об</w:t>
        <w:softHyphen/>
        <w:t>стоятельствам, я задержался там значительно доль</w:t>
        <w:softHyphen/>
        <w:t>ше. Главное из этих обстоятельств заключалось в том, что деньги, высланные мне из России в Же-</w:t>
      </w:r>
    </w:p>
    <w:p>
      <w:pPr>
        <w:sectPr>
          <w:endnotePr>
            <w:numFmt w:val="decimal"/>
          </w:endnotePr>
          <w:type w:val="nextPage"/>
          <w:pgSz w:w="11906" w:h="16820"/>
          <w:pgMar w:left="1440" w:right="5540" w:gutter="0" w:header="0" w:top="1440" w:footer="0" w:bottom="720"/>
          <w:pgNumType w:fmt="decimal"/>
          <w:formProt w:val="false"/>
          <w:textDirection w:val="lrTb"/>
          <w:docGrid w:type="default" w:linePitch="360" w:charSpace="0"/>
        </w:sectPr>
        <w:pStyle w:val="Normal"/>
        <w:spacing w:lineRule="auto" w:line="240" w:before="140" w:after="0"/>
        <w:jc w:val="right"/>
        <w:rPr/>
      </w:pPr>
      <w:r>
        <w:rPr/>
        <w:t>371</w:t>
      </w:r>
    </w:p>
    <w:p>
      <w:pPr>
        <w:pStyle w:val="Normal"/>
        <w:spacing w:lineRule="auto" w:line="240"/>
        <w:rPr/>
      </w:pPr>
      <w:r>
        <w:rPr/>
        <w:t>неву, по какой-то странной случайности отправле</w:t>
        <w:softHyphen/>
        <w:t>ны были оттуда в Алжир или Египет и только после долгих странствований получены были в Яссах профессором Недежде в то время, когда я уже сидел там в тюрьме, о чем ниже.</w:t>
      </w:r>
    </w:p>
    <w:p>
      <w:pPr>
        <w:pStyle w:val="Normal"/>
        <w:spacing w:lineRule="auto" w:line="240"/>
        <w:ind w:firstLine="300"/>
        <w:rPr/>
      </w:pPr>
      <w:r>
        <w:rPr/>
        <w:t>Через некоторое время после моего прибытия в Яссы, я получил от редакции немецкого социали</w:t>
        <w:softHyphen/>
        <w:t xml:space="preserve">стического «Ежегодника», издававшегося в Цюрихе </w:t>
      </w:r>
      <w:r>
        <w:rPr>
          <w:lang w:val="de-DE"/>
        </w:rPr>
        <w:t>(</w:t>
      </w:r>
      <w:r>
        <w:rPr/>
        <w:t>«</w:t>
      </w:r>
      <w:r>
        <w:rPr>
          <w:lang w:val="de-DE"/>
        </w:rPr>
        <w:t>Jahrbuch fü</w:t>
      </w:r>
      <w:r>
        <w:rPr>
          <w:lang w:val="en-US"/>
        </w:rPr>
        <w:t>r</w:t>
      </w:r>
      <w:r>
        <w:rPr>
          <w:lang w:val="de-DE"/>
        </w:rPr>
        <w:t xml:space="preserve"> Sozialpolitik- und Wissenschaft</w:t>
      </w:r>
      <w:r>
        <w:rPr/>
        <w:t>»</w:t>
      </w:r>
      <w:r>
        <w:rPr>
          <w:lang w:val="de-DE"/>
        </w:rPr>
        <w:t xml:space="preserve">) </w:t>
      </w:r>
      <w:r>
        <w:rPr/>
        <w:t>предложение дать в этот сборник статью о русском революционном движении. В «Ежегоднике» участво</w:t>
        <w:softHyphen/>
        <w:t>вали видные представители социалистического дви</w:t>
        <w:softHyphen/>
        <w:t xml:space="preserve">жения разных стран, под </w:t>
      </w:r>
      <w:r>
        <w:rPr>
          <w:i/>
          <w:iCs/>
        </w:rPr>
        <w:t>фактической</w:t>
      </w:r>
      <w:r>
        <w:rPr/>
        <w:t xml:space="preserve"> ре</w:t>
        <w:softHyphen/>
        <w:t>дакцией Бернштейна и Каутского. Я, разумеется, очень охотно принял предложение и написал статью, разросшуюся до трех печатных листов мелкого шрифта.</w:t>
      </w:r>
    </w:p>
    <w:p>
      <w:pPr>
        <w:pStyle w:val="Normal"/>
        <w:spacing w:lineRule="auto" w:line="240"/>
        <w:ind w:firstLine="300"/>
        <w:rPr/>
      </w:pPr>
      <w:r>
        <w:rPr/>
        <w:t>Кроме того, я послал в «Ежегодник» еще не</w:t>
        <w:softHyphen/>
        <w:t>большую статью о румынском социалистическом движении, в которой подчеркивал, что, строго говоря, это движение едва ли заслуживает на</w:t>
        <w:softHyphen/>
        <w:t>звания «социалистическое». Во всяком случае, на</w:t>
        <w:softHyphen/>
        <w:t xml:space="preserve">стоящих, вполне убежденных социалистов, кроме Недежде, я среди румын не знаю </w:t>
      </w:r>
      <w:r>
        <w:rPr>
          <w:rFonts w:eastAsia="Symbol" w:cs="Symbol" w:ascii="Symbol" w:hAnsi="Symbol"/>
        </w:rPr>
        <w:t></w:t>
      </w:r>
      <w:r>
        <w:rPr/>
        <w:t xml:space="preserve"> писал я (если не буквально, то почти так): как в других поли</w:t>
        <w:softHyphen/>
        <w:t>тически молодых и отсталых странах, в которых пробуждается сознательное стремление к прогрессу, в Румынии, идейные представители гуманитарных и демократических тенденций зачисляют себя и зачисляются другими в лагерь социалистов.</w:t>
      </w:r>
    </w:p>
    <w:p>
      <w:pPr>
        <w:pStyle w:val="Normal"/>
        <w:spacing w:lineRule="auto" w:line="240"/>
        <w:ind w:firstLine="300"/>
        <w:rPr/>
      </w:pPr>
      <w:r>
        <w:rPr/>
        <w:t>Когда мои румынские знакомые прочитали мою статью, они были очень недовольны мною, даже негодовали. Удивляюсь теперь только тому, что</w:t>
      </w:r>
    </w:p>
    <w:p>
      <w:pPr>
        <w:sectPr>
          <w:endnotePr>
            <w:numFmt w:val="decimal"/>
          </w:endnotePr>
          <w:type w:val="nextPage"/>
          <w:pgSz w:w="11906" w:h="16820"/>
          <w:pgMar w:left="1440" w:right="5460" w:gutter="0" w:header="0" w:top="1440" w:footer="0" w:bottom="720"/>
          <w:pgNumType w:fmt="decimal"/>
          <w:formProt w:val="false"/>
          <w:textDirection w:val="lrTb"/>
          <w:docGrid w:type="default" w:linePitch="360" w:charSpace="0"/>
        </w:sectPr>
        <w:pStyle w:val="Normal"/>
        <w:rPr/>
      </w:pPr>
      <w:r>
        <w:rPr/>
        <w:t>372</w:t>
      </w:r>
    </w:p>
    <w:p>
      <w:pPr>
        <w:pStyle w:val="Normal"/>
        <w:spacing w:lineRule="auto" w:line="240"/>
        <w:rPr/>
      </w:pPr>
      <w:r>
        <w:rPr/>
        <w:t xml:space="preserve">никому из них в голову не пришло сказать мне. «А не лучше ль, на себя, кума оборотиться?» </w:t>
      </w:r>
      <w:r>
        <w:rPr>
          <w:rFonts w:eastAsia="Symbol" w:cs="Symbol" w:ascii="Symbol" w:hAnsi="Symbol"/>
        </w:rPr>
        <w:t></w:t>
      </w:r>
      <w:r>
        <w:rPr/>
        <w:t xml:space="preserve"> И мне самому трудно теперь представить себе, как это я не подумал, что мне, русскому социалисту, представителю революционного движения страны, также предостаточно отсталой, не к лицу смо</w:t>
        <w:softHyphen/>
        <w:t xml:space="preserve">треть так сверху вниз на социалистов румынских, </w:t>
      </w:r>
      <w:r>
        <w:rPr>
          <w:rFonts w:eastAsia="Symbol" w:cs="Symbol" w:ascii="Symbol" w:hAnsi="Symbol"/>
        </w:rPr>
        <w:t></w:t>
      </w:r>
      <w:r>
        <w:rPr/>
        <w:t xml:space="preserve"> хотя бы большей частью только мнимых. Смяг</w:t>
        <w:softHyphen/>
        <w:t>чающим для меня обстоятельством является, однако, то, что в России под флагом социализма совер</w:t>
        <w:softHyphen/>
        <w:t>шалось подлинно революционное движение, носи</w:t>
        <w:softHyphen/>
        <w:t>тели которого не останавливались ни перед какими жертвами, а в Румынии даже самая что ни на есть элита «движения» вела мирную, архиобыватель</w:t>
        <w:softHyphen/>
        <w:t>скую жизнь. Но все же, после Кодреану, Недежде и его ученики и приверженцы были первыми пио</w:t>
        <w:softHyphen/>
        <w:t>нерами социалистической мысли в Румынии. Не</w:t>
        <w:softHyphen/>
        <w:t xml:space="preserve">посредственным  же  идейным  основателем рабочего и  </w:t>
      </w:r>
      <w:r>
        <w:rPr>
          <w:i/>
          <w:iCs/>
        </w:rPr>
        <w:t>социал-демократического</w:t>
      </w:r>
      <w:r>
        <w:rPr/>
        <w:t xml:space="preserve">  движения в Румынии явился опять-таки русский социалист, Кац, эмигрировавший туда в 75 г. и приобретший впоследствии под именем Герея Доброджану по</w:t>
        <w:softHyphen/>
        <w:t>ложение самого серьезного и авторитетного ли</w:t>
        <w:softHyphen/>
        <w:t xml:space="preserve">тературного критика Румынии. Ему выпала на долю миссия основателя социал-демократической партии в Румынии </w:t>
      </w:r>
      <w:r>
        <w:rPr>
          <w:rFonts w:eastAsia="Symbol" w:cs="Symbol" w:ascii="Symbol" w:hAnsi="Symbol"/>
        </w:rPr>
        <w:t></w:t>
      </w:r>
      <w:r>
        <w:rPr/>
        <w:t xml:space="preserve"> правда, наряду с Недежде, которого он, кажется, и обратил из анархиста в социал-демократа. Выдающаяся литературная деятельность доставила ему такое общественное положение, что, несмотря на его еврейское про</w:t>
        <w:softHyphen/>
        <w:t>исхождение и социалистическое направление, пар</w:t>
        <w:softHyphen/>
        <w:t>ламент должен был дать ему право гражданства. Года два тому назад он умер после тяжелой опе-</w:t>
      </w:r>
    </w:p>
    <w:p>
      <w:pPr>
        <w:sectPr>
          <w:endnotePr>
            <w:numFmt w:val="decimal"/>
          </w:endnotePr>
          <w:type w:val="nextPage"/>
          <w:pgSz w:w="11906" w:h="16820"/>
          <w:pgMar w:left="1440" w:right="5560" w:gutter="0" w:header="0" w:top="1440" w:footer="0" w:bottom="720"/>
          <w:pgNumType w:fmt="decimal"/>
          <w:formProt w:val="false"/>
          <w:textDirection w:val="lrTb"/>
          <w:docGrid w:type="default" w:linePitch="360" w:charSpace="0"/>
        </w:sectPr>
        <w:pStyle w:val="Normal"/>
        <w:jc w:val="right"/>
        <w:rPr/>
      </w:pPr>
      <w:r>
        <w:rPr/>
        <w:t>373</w:t>
      </w:r>
    </w:p>
    <w:p>
      <w:pPr>
        <w:pStyle w:val="Normal"/>
        <w:spacing w:lineRule="auto" w:line="240"/>
        <w:rPr/>
      </w:pPr>
      <w:r>
        <w:rPr/>
        <w:t>рации, и румынская социалистическая партия по</w:t>
        <w:softHyphen/>
        <w:t>теряла в нем самого крупного своего теоретического и литературного вождя.</w:t>
      </w:r>
    </w:p>
    <w:p>
      <w:pPr>
        <w:pStyle w:val="FR2"/>
        <w:spacing w:lineRule="auto" w:line="240" w:before="100" w:after="0"/>
        <w:ind w:left="80" w:hanging="0"/>
        <w:jc w:val="center"/>
        <w:rPr>
          <w:rFonts w:ascii="Arial" w:hAnsi="Arial" w:cs="Arial"/>
          <w:i w:val="false"/>
          <w:i w:val="false"/>
          <w:iCs w:val="false"/>
          <w:sz w:val="18"/>
          <w:szCs w:val="18"/>
        </w:rPr>
      </w:pPr>
      <w:r>
        <w:rPr>
          <w:rFonts w:cs="Arial" w:ascii="Arial" w:hAnsi="Arial"/>
          <w:i w:val="false"/>
          <w:iCs w:val="false"/>
          <w:sz w:val="18"/>
          <w:szCs w:val="18"/>
        </w:rPr>
        <w:t>*    *    *</w:t>
      </w:r>
    </w:p>
    <w:p>
      <w:pPr>
        <w:pStyle w:val="Normal"/>
        <w:spacing w:lineRule="auto" w:line="240" w:before="100" w:after="0"/>
        <w:ind w:firstLine="300"/>
        <w:rPr/>
      </w:pPr>
      <w:r>
        <w:rPr/>
        <w:t xml:space="preserve">Как раз в то время, когда ожидаемые мною деньги и некоторые необходимые сведения находились уже в пути, если не в Яссы, то в Женеву, откуда мне и были пересланы, ясская полиция нагрянула ко мне и Росселю с обыском и арестовала нас, захватив еще двух человек, </w:t>
      </w:r>
      <w:r>
        <w:rPr>
          <w:rFonts w:eastAsia="Symbol" w:cs="Symbol" w:ascii="Symbol" w:hAnsi="Symbol"/>
        </w:rPr>
        <w:t></w:t>
      </w:r>
      <w:r>
        <w:rPr/>
        <w:t xml:space="preserve"> поляка и рус</w:t>
        <w:softHyphen/>
        <w:t xml:space="preserve">ского, </w:t>
      </w:r>
      <w:r>
        <w:rPr>
          <w:rFonts w:eastAsia="Symbol" w:cs="Symbol" w:ascii="Symbol" w:hAnsi="Symbol"/>
        </w:rPr>
        <w:t></w:t>
      </w:r>
      <w:r>
        <w:rPr/>
        <w:t xml:space="preserve"> бывавших часто у Росселя. Это про</w:t>
        <w:softHyphen/>
        <w:t xml:space="preserve">изошло в день празднования коммуны, то есть, вскоре после события 1-го марта, </w:t>
      </w:r>
      <w:r>
        <w:rPr>
          <w:rFonts w:eastAsia="Symbol" w:cs="Symbol" w:ascii="Symbol" w:hAnsi="Symbol"/>
        </w:rPr>
        <w:t></w:t>
      </w:r>
      <w:r>
        <w:rPr/>
        <w:t xml:space="preserve"> по требова</w:t>
        <w:softHyphen/>
        <w:t>нию русского правительства.</w:t>
      </w:r>
    </w:p>
    <w:p>
      <w:pPr>
        <w:pStyle w:val="Normal"/>
        <w:spacing w:lineRule="auto" w:line="240"/>
        <w:ind w:firstLine="300"/>
        <w:rPr/>
      </w:pPr>
      <w:r>
        <w:rPr/>
        <w:t>Сначала меня держали в части, как и остальных арестованных, а потом перевезли в острог. При допросе, прокурор, в ответ на мое заявление, что я собирался ехать в Женеву, сказал мне: «У нас в руках имеется письмо к вам, с определенными указаниями вашего маршрута для поездки в Россию». Вообще, он довольно ясно дал мне понять, что они хорошо осведомлены о моих ближайших планах и намерениях. Но все же, наш арест поставил румынские власти в щекотливое положение. Такой случай, как наш, румынскими законами не был предусмотрен. На законном основании нельзя было возбудить против нас судебный процесс. И весь инцидент противоречил чувству национального до</w:t>
        <w:softHyphen/>
        <w:t>стоинства и независимости специально по отно</w:t>
        <w:softHyphen/>
        <w:t>шению к России, которое тогда, под свежим впе</w:t>
        <w:softHyphen/>
        <w:t>чатлением от войны с Турцией, было очень сильно в Румынии. А, с другой стороны, рискованно было</w:t>
      </w:r>
    </w:p>
    <w:p>
      <w:pPr>
        <w:sectPr>
          <w:endnotePr>
            <w:numFmt w:val="decimal"/>
          </w:endnotePr>
          <w:type w:val="nextPage"/>
          <w:pgSz w:w="11906" w:h="16820"/>
          <w:pgMar w:left="1440" w:right="5460" w:gutter="0" w:header="0" w:top="1440" w:footer="0" w:bottom="720"/>
          <w:pgNumType w:fmt="decimal"/>
          <w:formProt w:val="false"/>
          <w:textDirection w:val="lrTb"/>
          <w:docGrid w:type="default" w:linePitch="360" w:charSpace="0"/>
        </w:sectPr>
        <w:pStyle w:val="Normal"/>
        <w:rPr/>
      </w:pPr>
      <w:r>
        <w:rPr/>
        <w:t>374</w:t>
      </w:r>
    </w:p>
    <w:p>
      <w:pPr>
        <w:pStyle w:val="Normal"/>
        <w:spacing w:lineRule="auto" w:line="240"/>
        <w:rPr/>
      </w:pPr>
      <w:r>
        <w:rPr/>
        <w:t>отказать в услуге могущественной соседке. Около шести недель понадобилось румынскому правитель</w:t>
        <w:softHyphen/>
        <w:t>ству для того, чтобы придумать или найти выход из этого затруднительного положения.</w:t>
      </w:r>
    </w:p>
    <w:p>
      <w:pPr>
        <w:pStyle w:val="Normal"/>
        <w:spacing w:lineRule="auto" w:line="240"/>
        <w:ind w:firstLine="280"/>
        <w:rPr/>
      </w:pPr>
      <w:r>
        <w:rPr/>
        <w:t>В тюрьме, в которую водворили меня и Росселя с компанией, едва ли до того времени содержался какой-нибудь политический «преступник». В ней не хватало даже комнат для водворения каждого из нас в одиночном заключении. Для Росселя, как известного врача и американского гражданина, устроили более или менее подходящую комнату, меня же поместили в какую-то темную клетушку, без окна и даже без кровати. О столике или стуле и говорить было нечего. Постелью мне служила какая то доска на подставках, а была ли она чем-нибудь накрыта, я не помню. Но очень хорошо помню, что я крепко спал на ней не только ночью, но нередко часок-другой и днем. Этому, вероятно, способствовало то, что я мог целыми часами гулять по двору, и мне разрешали держать по долгу от</w:t>
        <w:softHyphen/>
        <w:t xml:space="preserve">крытой дверь от моего чуланчика: этих льгот я добился от директора тюрьмы довольно скоро и без особых усилий </w:t>
      </w:r>
      <w:r>
        <w:rPr>
          <w:rFonts w:eastAsia="Symbol" w:cs="Symbol" w:ascii="Symbol" w:hAnsi="Symbol"/>
        </w:rPr>
        <w:t></w:t>
      </w:r>
      <w:r>
        <w:rPr/>
        <w:t xml:space="preserve"> в виде компенсации за большие дефекты моей обители. Вообще, директор и надзиратель довольно благосклонно относились ко мне, </w:t>
      </w:r>
      <w:r>
        <w:rPr>
          <w:rFonts w:eastAsia="Symbol" w:cs="Symbol" w:ascii="Symbol" w:hAnsi="Symbol"/>
        </w:rPr>
        <w:t></w:t>
      </w:r>
      <w:r>
        <w:rPr/>
        <w:t xml:space="preserve"> а потому я сравнительно легко переносил тюремный режим. С Росселем обращались, конечно, особенно почтительно. Но и другие товарищи по заключению не жаловались на тюремный режим. Держали нас, однако, в абсолютной изолирован</w:t>
        <w:softHyphen/>
        <w:t>ности друг от друга. До самого нашего освобож</w:t>
        <w:softHyphen/>
        <w:t>дения никому из нас ни разу не удалось хоть издали увидеть кого-нибудь из нашей компании.</w:t>
      </w:r>
    </w:p>
    <w:p>
      <w:pPr>
        <w:sectPr>
          <w:endnotePr>
            <w:numFmt w:val="decimal"/>
          </w:endnotePr>
          <w:type w:val="nextPage"/>
          <w:pgSz w:w="11906" w:h="16820"/>
          <w:pgMar w:left="1440" w:right="5560" w:gutter="0" w:header="0" w:top="1440" w:footer="0" w:bottom="720"/>
          <w:pgNumType w:fmt="decimal"/>
          <w:formProt w:val="false"/>
          <w:textDirection w:val="lrTb"/>
          <w:docGrid w:type="default" w:linePitch="360" w:charSpace="0"/>
        </w:sectPr>
        <w:pStyle w:val="Normal"/>
        <w:jc w:val="right"/>
        <w:rPr/>
      </w:pPr>
      <w:r>
        <w:rPr/>
        <w:t>375</w:t>
      </w:r>
    </w:p>
    <w:p>
      <w:pPr>
        <w:pStyle w:val="Normal"/>
        <w:spacing w:lineRule="auto" w:line="240"/>
        <w:ind w:firstLine="300"/>
        <w:rPr/>
      </w:pPr>
      <w:r>
        <w:rPr/>
        <w:t>В один прекрасный день благоволивший ко мне тюремный надзиратель, с интеллигентным и сим</w:t>
        <w:softHyphen/>
        <w:t>патичным лицом, показал мне в румынской газете телеграфное сообщение о получении князем Ру</w:t>
        <w:softHyphen/>
        <w:t>мынии королевского титула.</w:t>
      </w:r>
    </w:p>
    <w:p>
      <w:pPr>
        <w:pStyle w:val="Normal"/>
        <w:spacing w:lineRule="auto" w:line="240"/>
        <w:ind w:firstLine="284"/>
        <w:rPr/>
      </w:pPr>
      <w:r>
        <w:rPr/>
        <w:t>У меня в голове тотчас же мелькнула мысль: а не награда ли это за пакость, которую румынское правительство обязалось учинить нам, арестованным в угоду Александру III? Но мне как-то неловко, стыдно стало перед самим собой при мысли, что я придаю такое значение нашим особам. Мое пред</w:t>
        <w:softHyphen/>
        <w:t>положение оказалось, однако, совершенно спра</w:t>
        <w:softHyphen/>
        <w:t>ведливым. Не значение, которое мы имели в глазах русского правительства, а его крайняя мелочность и жестокость сыграли в данном случае на руку честолюбию румынского князя и национальному самолюбию румынской олигархии.</w:t>
      </w:r>
    </w:p>
    <w:p>
      <w:pPr>
        <w:pStyle w:val="Normal"/>
        <w:spacing w:lineRule="auto" w:line="240"/>
        <w:ind w:firstLine="300"/>
        <w:rPr/>
      </w:pPr>
      <w:r>
        <w:rPr/>
        <w:t>Кажется, еще до официального обнародования акта о возведении главы румынского государства в ранг короля, к нам, в тюрьму, прибыл из Буха</w:t>
        <w:softHyphen/>
        <w:t xml:space="preserve">реста министр юстиции («генерал-прокурор»). Меня он допрашивал о моем отношении к убийству Александра II и </w:t>
      </w:r>
      <w:r>
        <w:rPr>
          <w:rFonts w:eastAsia="Symbol" w:cs="Symbol" w:ascii="Symbol" w:hAnsi="Symbol"/>
        </w:rPr>
        <w:t></w:t>
      </w:r>
      <w:r>
        <w:rPr/>
        <w:t xml:space="preserve"> помнится </w:t>
      </w:r>
      <w:r>
        <w:rPr>
          <w:rFonts w:eastAsia="Symbol" w:cs="Symbol" w:ascii="Symbol" w:hAnsi="Symbol"/>
        </w:rPr>
        <w:t></w:t>
      </w:r>
      <w:r>
        <w:rPr/>
        <w:t xml:space="preserve"> к террористи</w:t>
        <w:softHyphen/>
        <w:t>ческим актам народовольцев, вообще. Когда я ему ответил, что, находясь уже больше полугода в Яссах, я, само собою разумеется, не мог принимать какое бы то ни было участие в убийстве царя, но, считаю этот акт вполне справедливым и вообще сочувствую целям и деятельности народовольцев, он, как ужаленный, отскочил от меня, мгновенно повернулся спиной ко мне и быстро удалился. Мой милый надзиратель, с почти сияющим лицом подводивший министра к двери моей клетушки,</w:t>
      </w:r>
    </w:p>
    <w:p>
      <w:pPr>
        <w:sectPr>
          <w:endnotePr>
            <w:numFmt w:val="decimal"/>
          </w:endnotePr>
          <w:type w:val="nextPage"/>
          <w:pgSz w:w="11906" w:h="16820"/>
          <w:pgMar w:left="1440" w:right="5420" w:gutter="0" w:header="0" w:top="1440" w:footer="0" w:bottom="720"/>
          <w:pgNumType w:fmt="decimal"/>
          <w:formProt w:val="false"/>
          <w:textDirection w:val="lrTb"/>
          <w:docGrid w:type="default" w:linePitch="360" w:charSpace="0"/>
        </w:sectPr>
        <w:pStyle w:val="Normal"/>
        <w:rPr/>
      </w:pPr>
      <w:r>
        <w:rPr/>
        <w:t>376</w:t>
      </w:r>
    </w:p>
    <w:p>
      <w:pPr>
        <w:pStyle w:val="Normal"/>
        <w:spacing w:lineRule="auto" w:line="240"/>
        <w:rPr/>
      </w:pPr>
      <w:r>
        <w:rPr/>
        <w:t>и, видимо, надеявшийся на благие последствия для меня от министерского «визита», совершенно оторопел и, видимо, был удручен таким финалом.</w:t>
      </w:r>
    </w:p>
    <w:p>
      <w:pPr>
        <w:pStyle w:val="Normal"/>
        <w:spacing w:lineRule="auto" w:line="240"/>
        <w:ind w:firstLine="280"/>
        <w:rPr/>
      </w:pPr>
      <w:r>
        <w:rPr/>
        <w:t>Через неделю или больше меня позвали в кан</w:t>
        <w:softHyphen/>
        <w:t>целярию, где я застал и всех моих товарищей по заключению. Тут же сидели разные власти, с пре</w:t>
        <w:softHyphen/>
        <w:t>фектом и местным прокурором во главе. Прокурор объявил нам, что дело о нас прекращено, и что мы свободны. «Значит, спросил кто-то из нас, мы се</w:t>
        <w:softHyphen/>
        <w:t xml:space="preserve">годня же можем оставить тюрьму?» </w:t>
      </w:r>
      <w:r>
        <w:rPr>
          <w:rFonts w:eastAsia="Symbol" w:cs="Symbol" w:ascii="Symbol" w:hAnsi="Symbol"/>
        </w:rPr>
        <w:t></w:t>
      </w:r>
      <w:r>
        <w:rPr/>
        <w:t xml:space="preserve"> «Ну нет, ответил прокурор или префект, вы высылаетесь из Румынии и должны указать границу, через которую хотите ехать». </w:t>
      </w:r>
      <w:r>
        <w:rPr>
          <w:rFonts w:eastAsia="Symbol" w:cs="Symbol" w:ascii="Symbol" w:hAnsi="Symbol"/>
        </w:rPr>
        <w:t></w:t>
      </w:r>
      <w:r>
        <w:rPr/>
        <w:t xml:space="preserve"> «Но, заметил я, ведь в Румынии нет закона, предусматривающего ад</w:t>
        <w:softHyphen/>
        <w:t xml:space="preserve">министративную высылку». </w:t>
      </w:r>
      <w:r>
        <w:rPr>
          <w:rFonts w:eastAsia="Symbol" w:cs="Symbol" w:ascii="Symbol" w:hAnsi="Symbol"/>
        </w:rPr>
        <w:t></w:t>
      </w:r>
      <w:r>
        <w:rPr/>
        <w:t xml:space="preserve"> «Такого закона, от</w:t>
        <w:softHyphen/>
        <w:t xml:space="preserve">ветили мне, не было; а теперь есть </w:t>
      </w:r>
      <w:r>
        <w:rPr>
          <w:rFonts w:eastAsia="Symbol" w:cs="Symbol" w:ascii="Symbol" w:hAnsi="Symbol"/>
        </w:rPr>
        <w:t></w:t>
      </w:r>
      <w:r>
        <w:rPr/>
        <w:t xml:space="preserve"> недавно (то есть, на днях) издан». </w:t>
      </w:r>
      <w:r>
        <w:rPr>
          <w:rFonts w:eastAsia="Symbol" w:cs="Symbol" w:ascii="Symbol" w:hAnsi="Symbol"/>
        </w:rPr>
        <w:t></w:t>
      </w:r>
      <w:r>
        <w:rPr/>
        <w:t xml:space="preserve"> «Так разве закон может иметь обратную силу»? обратился я к прокурору. Но он отделался ссылкой на то, что наше дело теперь уже не в руках судебной власти, а в руках администрации. Кончилась наша «дискуссия» с властями тем, что мы заявили, что выбираем турец</w:t>
        <w:softHyphen/>
        <w:t>кую границу.</w:t>
      </w:r>
    </w:p>
    <w:p>
      <w:pPr>
        <w:pStyle w:val="Normal"/>
        <w:spacing w:lineRule="auto" w:line="240"/>
        <w:ind w:firstLine="280"/>
        <w:rPr/>
      </w:pPr>
      <w:r>
        <w:rPr/>
      </w:r>
    </w:p>
    <w:p>
      <w:pPr>
        <w:pStyle w:val="Normal"/>
        <w:spacing w:lineRule="auto" w:line="240"/>
        <w:ind w:firstLine="280"/>
        <w:jc w:val="center"/>
        <w:rPr/>
      </w:pPr>
      <w:r>
        <w:rPr/>
        <w:t>*     *     *</w:t>
      </w:r>
    </w:p>
    <w:p>
      <w:pPr>
        <w:pStyle w:val="Normal"/>
        <w:spacing w:lineRule="auto" w:line="240"/>
        <w:ind w:firstLine="300"/>
        <w:rPr/>
      </w:pPr>
      <w:r>
        <w:rPr/>
        <w:t>Перед нашей отправкой ко мне пришел Недежде и вручил мне деньги, полученные им для меня вскоре после моего ареста, и письмо от Стефановича, в котором он от себя и от остальных членов же</w:t>
        <w:softHyphen/>
        <w:t>невской группы настаивал на том, чтобы я, ввиду повальных обысков в России и неизбежности моего ареста там, поехал, хоть на время, в Женеву. Здесь уже мы сообща обсудим, что дальше делать. О</w:t>
      </w:r>
    </w:p>
    <w:p>
      <w:pPr>
        <w:sectPr>
          <w:endnotePr>
            <w:numFmt w:val="decimal"/>
          </w:endnotePr>
          <w:type w:val="nextPage"/>
          <w:pgSz w:w="11906" w:h="16820"/>
          <w:pgMar w:left="1440" w:right="5560" w:gutter="0" w:header="0" w:top="1440" w:footer="0" w:bottom="720"/>
          <w:pgNumType w:fmt="decimal"/>
          <w:formProt w:val="false"/>
          <w:textDirection w:val="lrTb"/>
          <w:docGrid w:type="default" w:linePitch="360" w:charSpace="0"/>
        </w:sectPr>
        <w:pStyle w:val="Normal"/>
        <w:jc w:val="right"/>
        <w:rPr/>
      </w:pPr>
      <w:r>
        <w:rPr/>
        <w:t>377</w:t>
      </w:r>
    </w:p>
    <w:p>
      <w:pPr>
        <w:pStyle w:val="Normal"/>
        <w:spacing w:lineRule="auto" w:line="240"/>
        <w:rPr/>
      </w:pPr>
      <w:r>
        <w:rPr/>
        <w:t>моем аресте в Румынии женевцы узнали уже после отправки письма Стефановичем ко мне.</w:t>
      </w:r>
    </w:p>
    <w:p>
      <w:pPr>
        <w:pStyle w:val="Normal"/>
        <w:spacing w:lineRule="auto" w:line="240"/>
        <w:ind w:firstLine="360"/>
        <w:rPr/>
      </w:pPr>
      <w:r>
        <w:rPr/>
        <w:t>Странное впечатление производили на меня до</w:t>
        <w:softHyphen/>
        <w:t>вольно озабоченные лица директора тюрьмы и моего надзирателя. Чувствовалось, что они чем-то тревожатся, но не желают или не имеют права выдать нам причину своих опасений. Скоро и мы начали догадываться, что нам готовят какой-то сюрприз.</w:t>
      </w:r>
    </w:p>
    <w:p>
      <w:pPr>
        <w:pStyle w:val="Normal"/>
        <w:spacing w:lineRule="auto" w:line="240"/>
        <w:ind w:firstLine="360"/>
        <w:rPr/>
      </w:pPr>
      <w:r>
        <w:rPr/>
        <w:t>Прежде всего, нам показалось подозрительным, что нам не возвращают наших паспортов. Обещали выдать их нам в Галаце, куда нас отправили под значительным конвоем. В Галаце нас сдали на руки местной полиции, которая, в лице префекта, заявила нам, что отправит нас в Константинополь на австрийском пароходе. Но мы потому то и от</w:t>
        <w:softHyphen/>
        <w:t>казались в Яссах ехать на австрийскую границу, что были уверены в том, что там нас выдадут рус</w:t>
        <w:softHyphen/>
        <w:t>скому правительству. Мы решительно запротесто</w:t>
        <w:softHyphen/>
        <w:t>вали и заявили, что добровольно, без насилия, поедем только на английском или французском пароходе.  По-видимому, префект телеграфно за</w:t>
        <w:softHyphen/>
        <w:t>просил Бухарест, как ему поступить с нами. В конце концов, мы добились своего. Нас отвезли на фран</w:t>
        <w:softHyphen/>
        <w:t>цузский почтовый пароход. Но паспортов мы обратно не получили, нам отказали даже в выдаче хоть каких-нибудь бумажек, удостоверяющих, что мы высланы из Румынии не по уголовному, а по политическому делу.</w:t>
      </w:r>
    </w:p>
    <w:p>
      <w:pPr>
        <w:pStyle w:val="Normal"/>
        <w:spacing w:lineRule="auto" w:line="240"/>
        <w:ind w:firstLine="360"/>
        <w:rPr/>
      </w:pPr>
      <w:r>
        <w:rPr/>
        <w:t>Капитан парохода оказался человеком про</w:t>
        <w:softHyphen/>
        <w:t>грессивных взглядов. Мы с ним разговорились, и он искренне возмущался поведением румынских властей по отношению к нам. Возмущался и ру-</w:t>
      </w:r>
    </w:p>
    <w:p>
      <w:pPr>
        <w:sectPr>
          <w:endnotePr>
            <w:numFmt w:val="decimal"/>
          </w:endnotePr>
          <w:type w:val="nextPage"/>
          <w:pgSz w:w="11906" w:h="16820"/>
          <w:pgMar w:left="1440" w:right="5440" w:gutter="0" w:header="0" w:top="1440" w:footer="0" w:bottom="720"/>
          <w:pgNumType w:fmt="decimal"/>
          <w:formProt w:val="false"/>
          <w:textDirection w:val="lrTb"/>
          <w:docGrid w:type="default" w:linePitch="360" w:charSpace="0"/>
        </w:sectPr>
        <w:pStyle w:val="Normal"/>
        <w:rPr/>
      </w:pPr>
      <w:r>
        <w:rPr/>
        <w:t>378</w:t>
      </w:r>
    </w:p>
    <w:p>
      <w:pPr>
        <w:pStyle w:val="Normal"/>
        <w:spacing w:lineRule="auto" w:line="240"/>
        <w:jc w:val="left"/>
        <w:rPr/>
      </w:pPr>
      <w:r>
        <w:rPr/>
        <w:t>мынский офицер, который должен был сопровождать нас до границы.</w:t>
      </w:r>
    </w:p>
    <w:p>
      <w:pPr>
        <w:pStyle w:val="Normal"/>
        <w:spacing w:lineRule="auto" w:line="240" w:before="20" w:after="0"/>
        <w:ind w:firstLine="280"/>
        <w:rPr/>
      </w:pPr>
      <w:r>
        <w:rPr/>
        <w:t>Когда мы остановились в Босфоре, перед Кон</w:t>
        <w:softHyphen/>
        <w:t>стантинополем, я хотел спуститься в лодку и съехать на берег, чтобы разыскать другой пароход, на котором я мог бы продолжать путешествие до Марселя. Но капитан во время предупредил меня:</w:t>
      </w:r>
    </w:p>
    <w:p>
      <w:pPr>
        <w:pStyle w:val="Normal"/>
        <w:spacing w:lineRule="auto" w:line="240"/>
        <w:ind w:firstLine="300"/>
        <w:rPr/>
      </w:pPr>
      <w:r>
        <w:rPr>
          <w:rFonts w:eastAsia="Symbol" w:cs="Symbol" w:ascii="Symbol" w:hAnsi="Symbol"/>
        </w:rPr>
        <w:t></w:t>
      </w:r>
      <w:r>
        <w:rPr/>
        <w:t xml:space="preserve"> </w:t>
      </w:r>
      <w:r>
        <w:rPr/>
        <w:t>Не показывайтесь! Кругом парохода сыск</w:t>
        <w:softHyphen/>
        <w:t>ная полиция. У ваших спутников потребовали паспорта и, так как у них не оказалось документов, их арестовали.</w:t>
      </w:r>
    </w:p>
    <w:p>
      <w:pPr>
        <w:pStyle w:val="Normal"/>
        <w:spacing w:lineRule="auto" w:line="240"/>
        <w:ind w:firstLine="280"/>
        <w:rPr/>
      </w:pPr>
      <w:r>
        <w:rPr/>
        <w:t>Теперь ясно стало, почему румынское прави</w:t>
        <w:softHyphen/>
        <w:t>тельство задержало наши документы и наотрез отказалось нам дать хоть суррогаты паспортов, или просто бумажки, удостоверяющие, что мы не уголовные преступники. Очевидно, заранее было условлено, что нас арестует турецкая полиция, с тем, чтобы выдать русским властям. Это под</w:t>
        <w:softHyphen/>
        <w:t>тверждается и тем фактом, что прежде турецкая полиция не являлась в лодках при прибытии паро</w:t>
        <w:softHyphen/>
        <w:t>ходов, чтобы требовать паспорта от высаживаю</w:t>
        <w:softHyphen/>
        <w:t>щихся пассажиров.</w:t>
      </w:r>
    </w:p>
    <w:p>
      <w:pPr>
        <w:pStyle w:val="Normal"/>
        <w:spacing w:lineRule="auto" w:line="240"/>
        <w:ind w:firstLine="300"/>
        <w:rPr/>
      </w:pPr>
      <w:r>
        <w:rPr/>
        <w:t>Капитан предложил мне спрятаться в каюте, а сам поехал на берег посоветоваться с французским послом, как быть, если полиция попытается аре</w:t>
        <w:softHyphen/>
        <w:t>стовать пассажира, переезжающего на лодке, но</w:t>
        <w:softHyphen/>
        <w:t>сящей французский флаг, с одного французского парохода на другой. Вернувшись, он сообщил мне, что, согласно разъяснениям посла, он может стрелять в случае попытки турецкой полиции задержать меня.</w:t>
      </w:r>
    </w:p>
    <w:p>
      <w:pPr>
        <w:sectPr>
          <w:endnotePr>
            <w:numFmt w:val="decimal"/>
          </w:endnotePr>
          <w:type w:val="nextPage"/>
          <w:pgSz w:w="11906" w:h="16820"/>
          <w:pgMar w:left="1440" w:right="5500" w:gutter="0" w:header="0" w:top="1440" w:footer="0" w:bottom="720"/>
          <w:pgNumType w:fmt="decimal"/>
          <w:formProt w:val="false"/>
          <w:textDirection w:val="lrTb"/>
          <w:docGrid w:type="default" w:linePitch="360" w:charSpace="0"/>
        </w:sectPr>
        <w:pStyle w:val="Normal"/>
        <w:jc w:val="right"/>
        <w:rPr/>
      </w:pPr>
      <w:r>
        <w:rPr/>
        <w:t>379</w:t>
      </w:r>
    </w:p>
    <w:p>
      <w:pPr>
        <w:pStyle w:val="Normal"/>
        <w:spacing w:lineRule="auto" w:line="240"/>
        <w:ind w:firstLine="300"/>
        <w:rPr/>
      </w:pPr>
      <w:r>
        <w:rPr/>
        <w:t>На следующее утро этот славный капитан поручил своему адъютанту отвезти меня на лодке на стоявший поблизости французский почтовый пароход, отправлявшийся в Марсель.</w:t>
      </w:r>
    </w:p>
    <w:p>
      <w:pPr>
        <w:pStyle w:val="Normal"/>
        <w:spacing w:lineRule="auto" w:line="240"/>
        <w:ind w:firstLine="300"/>
        <w:rPr/>
      </w:pPr>
      <w:r>
        <w:rPr/>
        <w:t>Путешествие по Средиземному морю оказалось для меня не из приятных. Разыгралась буря, да такая, что укачало и более привычных к морю людей, чем я.</w:t>
      </w:r>
    </w:p>
    <w:p>
      <w:pPr>
        <w:pStyle w:val="Normal"/>
        <w:spacing w:lineRule="auto" w:line="240"/>
        <w:ind w:firstLine="300"/>
        <w:rPr/>
      </w:pPr>
      <w:r>
        <w:rPr/>
        <w:t>В первые дни я еще в состоянии был время от времени любоваться величественной и грозной картиной бушующего моря. Но в последние дни я уже и минуту не мог стоять на ногах и до са</w:t>
        <w:softHyphen/>
        <w:t>мого Марселя должен был плашмя лежать в своей каюте. Однако, когда я на 11-ый день вышел в Марселе на берег, то чуть не через две минуты почувствовал себя бодрым и свежим.</w:t>
      </w:r>
    </w:p>
    <w:p>
      <w:pPr>
        <w:pStyle w:val="Normal"/>
        <w:spacing w:lineRule="auto" w:line="240"/>
        <w:ind w:firstLine="300"/>
        <w:rPr/>
      </w:pPr>
      <w:r>
        <w:rPr/>
        <w:t>В Марселе я, первым делом, разыскал редакцию социалистической газеты и рассказал здесь о под</w:t>
        <w:softHyphen/>
        <w:t>вигах румынских властей. Затем я поехал в Женеву, куда и прибыл без дальнейших приключений.</w:t>
      </w:r>
    </w:p>
    <w:p>
      <w:pPr>
        <w:sectPr>
          <w:endnotePr>
            <w:numFmt w:val="decimal"/>
          </w:endnotePr>
          <w:type w:val="nextPage"/>
          <w:pgSz w:w="11906" w:h="16820"/>
          <w:pgMar w:left="1440" w:right="5480" w:gutter="0" w:header="0" w:top="1440" w:footer="0" w:bottom="720"/>
          <w:pgNumType w:fmt="decimal"/>
          <w:formProt w:val="false"/>
          <w:textDirection w:val="lrTb"/>
          <w:docGrid w:type="default" w:linePitch="360" w:charSpace="0"/>
        </w:sectPr>
        <w:pStyle w:val="Normal"/>
        <w:rPr/>
      </w:pPr>
      <w:r>
        <w:rPr/>
        <w:t>380</w:t>
      </w:r>
    </w:p>
    <w:p>
      <w:pPr>
        <w:pStyle w:val="Normal"/>
        <w:spacing w:lineRule="auto" w:line="240"/>
        <w:jc w:val="center"/>
        <w:rPr>
          <w:b/>
          <w:b/>
          <w:bCs/>
          <w:sz w:val="22"/>
          <w:szCs w:val="22"/>
        </w:rPr>
      </w:pPr>
      <w:r>
        <w:rPr>
          <w:b/>
          <w:bCs/>
          <w:sz w:val="22"/>
          <w:szCs w:val="22"/>
        </w:rPr>
        <w:t>XVI. На пути к социал-демократии</w:t>
      </w:r>
    </w:p>
    <w:p>
      <w:pPr>
        <w:pStyle w:val="Normal"/>
        <w:spacing w:lineRule="auto" w:line="240" w:before="120" w:after="120"/>
        <w:rPr>
          <w:sz w:val="18"/>
        </w:rPr>
      </w:pPr>
      <w:r>
        <w:rPr>
          <w:sz w:val="18"/>
          <w:szCs w:val="16"/>
        </w:rPr>
        <w:t xml:space="preserve">Новые настроения среди чернопередельцев в России. </w:t>
      </w:r>
      <w:r>
        <w:rPr>
          <w:rFonts w:eastAsia="Symbol" w:cs="Symbol" w:ascii="Symbol" w:hAnsi="Symbol"/>
          <w:sz w:val="18"/>
        </w:rPr>
        <w:t></w:t>
      </w:r>
      <w:r>
        <w:rPr>
          <w:sz w:val="18"/>
          <w:szCs w:val="16"/>
        </w:rPr>
        <w:t xml:space="preserve"> „Вольное Слово" и мой переезд в Цюрих. </w:t>
      </w:r>
      <w:r>
        <w:rPr>
          <w:rFonts w:eastAsia="Symbol" w:cs="Symbol" w:ascii="Symbol" w:hAnsi="Symbol"/>
          <w:sz w:val="18"/>
        </w:rPr>
        <w:t></w:t>
      </w:r>
      <w:r>
        <w:rPr>
          <w:sz w:val="18"/>
          <w:szCs w:val="16"/>
        </w:rPr>
        <w:t xml:space="preserve"> Международная социалистическая конференция в Хуре. </w:t>
      </w:r>
      <w:r>
        <w:rPr>
          <w:rFonts w:eastAsia="Symbol" w:cs="Symbol" w:ascii="Symbol" w:hAnsi="Symbol"/>
          <w:sz w:val="18"/>
        </w:rPr>
        <w:t></w:t>
      </w:r>
      <w:r>
        <w:rPr>
          <w:sz w:val="18"/>
          <w:szCs w:val="16"/>
        </w:rPr>
        <w:t xml:space="preserve"> Моя речь на хурской конференции и отношение к ней народовольцев. </w:t>
      </w:r>
      <w:r>
        <w:rPr>
          <w:rFonts w:eastAsia="Symbol" w:cs="Symbol" w:ascii="Symbol" w:hAnsi="Symbol"/>
          <w:sz w:val="18"/>
        </w:rPr>
        <w:t></w:t>
      </w:r>
      <w:r>
        <w:rPr>
          <w:sz w:val="18"/>
          <w:szCs w:val="16"/>
        </w:rPr>
        <w:t xml:space="preserve"> Эволюция заграничной чернопередельческой группы в сто</w:t>
        <w:softHyphen/>
        <w:t xml:space="preserve">рону марксизма. </w:t>
      </w:r>
      <w:r>
        <w:rPr>
          <w:rFonts w:eastAsia="Symbol" w:cs="Symbol" w:ascii="Symbol" w:hAnsi="Symbol"/>
          <w:sz w:val="18"/>
        </w:rPr>
        <w:t></w:t>
      </w:r>
      <w:r>
        <w:rPr>
          <w:sz w:val="18"/>
          <w:szCs w:val="16"/>
        </w:rPr>
        <w:t xml:space="preserve"> Моя работа в „Вольном Слове". </w:t>
      </w:r>
      <w:r>
        <w:rPr>
          <w:rFonts w:eastAsia="Symbol" w:cs="Symbol" w:ascii="Symbol" w:hAnsi="Symbol"/>
          <w:sz w:val="18"/>
        </w:rPr>
        <w:t></w:t>
      </w:r>
      <w:r>
        <w:rPr>
          <w:sz w:val="18"/>
          <w:szCs w:val="16"/>
        </w:rPr>
        <w:t xml:space="preserve"> „Все для народа и посредством народа". </w:t>
      </w:r>
      <w:r>
        <w:rPr>
          <w:rFonts w:eastAsia="Symbol" w:cs="Symbol" w:ascii="Symbol" w:hAnsi="Symbol"/>
          <w:sz w:val="18"/>
        </w:rPr>
        <w:t></w:t>
      </w:r>
      <w:r>
        <w:rPr>
          <w:sz w:val="18"/>
          <w:szCs w:val="16"/>
        </w:rPr>
        <w:t xml:space="preserve"> Разрыв с „Вольным Словом". </w:t>
      </w:r>
      <w:r>
        <w:rPr>
          <w:rFonts w:eastAsia="Symbol" w:cs="Symbol" w:ascii="Symbol" w:hAnsi="Symbol"/>
          <w:sz w:val="18"/>
        </w:rPr>
        <w:t></w:t>
      </w:r>
      <w:r>
        <w:rPr>
          <w:sz w:val="18"/>
          <w:szCs w:val="16"/>
        </w:rPr>
        <w:t xml:space="preserve"> К марксизму. </w:t>
      </w:r>
      <w:r>
        <w:rPr>
          <w:rFonts w:eastAsia="Symbol" w:cs="Symbol" w:ascii="Symbol" w:hAnsi="Symbol"/>
          <w:sz w:val="18"/>
        </w:rPr>
        <w:t></w:t>
      </w:r>
      <w:r>
        <w:rPr>
          <w:sz w:val="18"/>
          <w:szCs w:val="16"/>
        </w:rPr>
        <w:t xml:space="preserve"> Переговоры с народовольцами об объединении. </w:t>
      </w:r>
      <w:r>
        <w:rPr>
          <w:rFonts w:eastAsia="Symbol" w:cs="Symbol" w:ascii="Symbol" w:hAnsi="Symbol"/>
          <w:sz w:val="18"/>
        </w:rPr>
        <w:t></w:t>
      </w:r>
      <w:r>
        <w:rPr>
          <w:sz w:val="18"/>
          <w:szCs w:val="16"/>
        </w:rPr>
        <w:t xml:space="preserve"> „Группа Освобождения Труда".</w:t>
      </w:r>
    </w:p>
    <w:p>
      <w:pPr>
        <w:pStyle w:val="Normal"/>
        <w:spacing w:lineRule="auto" w:line="240" w:before="80" w:after="0"/>
        <w:ind w:firstLine="300"/>
        <w:rPr/>
      </w:pPr>
      <w:r>
        <w:rPr/>
        <w:t>В Женеве я застал лишь двух членов нашей группы: Дейча и Стефановича. В. И. Засулич жила где-то недалеко от Женевы, а Плеханов уже осенью прошлого года переехал в Париж.</w:t>
      </w:r>
    </w:p>
    <w:p>
      <w:pPr>
        <w:pStyle w:val="Normal"/>
        <w:spacing w:lineRule="auto" w:line="240"/>
        <w:ind w:firstLine="300"/>
        <w:rPr/>
      </w:pPr>
      <w:r>
        <w:rPr/>
        <w:t>Только теперь, из бесед с Дейчем и Стефано</w:t>
        <w:softHyphen/>
        <w:t>вичем, я получил более ясное представление о раз</w:t>
        <w:softHyphen/>
        <w:t xml:space="preserve">громе революционной партии после события 1-го марта. Обеим ее фракциям </w:t>
      </w:r>
      <w:r>
        <w:rPr>
          <w:rFonts w:eastAsia="Symbol" w:cs="Symbol" w:ascii="Symbol" w:hAnsi="Symbol"/>
        </w:rPr>
        <w:t></w:t>
      </w:r>
      <w:r>
        <w:rPr/>
        <w:t xml:space="preserve"> народовольческой и чернопередельческой </w:t>
      </w:r>
      <w:r>
        <w:rPr>
          <w:rFonts w:eastAsia="Symbol" w:cs="Symbol" w:ascii="Symbol" w:hAnsi="Symbol"/>
        </w:rPr>
        <w:t></w:t>
      </w:r>
      <w:r>
        <w:rPr/>
        <w:t xml:space="preserve"> нанесен был тяжелый удар; правительственный террор свирепствовал со страшной силой. О том, чтобы вся наша ком</w:t>
        <w:softHyphen/>
        <w:t>пания могла в близком будущем возвратиться в Россию, нечего было и думать. Один лишь Сте</w:t>
        <w:softHyphen/>
        <w:t>фанович собирался уехать туда.</w:t>
      </w:r>
    </w:p>
    <w:p>
      <w:pPr>
        <w:pStyle w:val="Normal"/>
        <w:spacing w:lineRule="auto" w:line="240"/>
        <w:ind w:firstLine="300"/>
        <w:rPr/>
      </w:pPr>
      <w:r>
        <w:rPr/>
        <w:t>Л. Г. Дейч передавал мне тогда, что еще до 1-го марта Перовская приглашала Стефановича</w:t>
      </w:r>
    </w:p>
    <w:p>
      <w:pPr>
        <w:sectPr>
          <w:endnotePr>
            <w:numFmt w:val="decimal"/>
          </w:endnotePr>
          <w:type w:val="nextPage"/>
          <w:pgSz w:w="11906" w:h="16820"/>
          <w:pgMar w:left="1440" w:right="5540" w:gutter="0" w:header="0" w:top="1440" w:footer="0" w:bottom="720"/>
          <w:pgNumType w:fmt="decimal"/>
          <w:formProt w:val="false"/>
          <w:textDirection w:val="lrTb"/>
          <w:docGrid w:type="default" w:linePitch="360" w:charSpace="0"/>
        </w:sectPr>
        <w:pStyle w:val="Normal"/>
        <w:spacing w:lineRule="auto" w:line="240" w:before="140" w:after="0"/>
        <w:jc w:val="right"/>
        <w:rPr/>
      </w:pPr>
      <w:r>
        <w:rPr/>
        <w:t>381</w:t>
      </w:r>
    </w:p>
    <w:p>
      <w:pPr>
        <w:pStyle w:val="Normal"/>
        <w:spacing w:lineRule="auto" w:line="240"/>
        <w:rPr/>
      </w:pPr>
      <w:r>
        <w:rPr/>
        <w:t>приехать в Россию для непосредственного участия в работе народовольцев. Он написал полемическую брошюру против Исполнительного Комитета, и это вызвало с ее стороны письмо к нему, в котором она товарищески предлагала ему вернуться в Россию и там, на арене революционной борьбы, в рядах народовольцев, помогать им в деле исправ</w:t>
        <w:softHyphen/>
        <w:t xml:space="preserve">ления их ошибок и устранения указываемых им недостатков или недочетов в их деятельности. Мне помнится, что из беседы с Дейчем я вынес впечатление, что это письмо Перовской сыграло некоторую роль в решении Стефановича вернуться в Россию. Но, независимо от того, верно или нет это мое впечатление, непосредственной целью поездки Стефановича было объединение чернопередельцев с народовольцами, или, точнее, </w:t>
      </w:r>
      <w:r>
        <w:rPr>
          <w:rFonts w:eastAsia="Symbol" w:cs="Symbol" w:ascii="Symbol" w:hAnsi="Symbol"/>
        </w:rPr>
        <w:t></w:t>
      </w:r>
      <w:r>
        <w:rPr/>
        <w:t xml:space="preserve"> принимая во внимание организационную слабость первых </w:t>
      </w:r>
      <w:r>
        <w:rPr>
          <w:rFonts w:eastAsia="Symbol" w:cs="Symbol" w:ascii="Symbol" w:hAnsi="Symbol"/>
        </w:rPr>
        <w:t></w:t>
      </w:r>
      <w:r>
        <w:rPr/>
        <w:t xml:space="preserve"> присоединение их к партии «Народной Воли».</w:t>
      </w:r>
    </w:p>
    <w:p>
      <w:pPr>
        <w:pStyle w:val="Normal"/>
        <w:spacing w:lineRule="auto" w:line="240"/>
        <w:ind w:firstLine="300"/>
        <w:rPr/>
      </w:pPr>
      <w:r>
        <w:rPr/>
        <w:t>Под влиянием события 1-го марта в умах черно</w:t>
        <w:softHyphen/>
        <w:t>передельцев произошел сдвиг в сторону полити</w:t>
        <w:softHyphen/>
        <w:t>ческой борьбы, а отчасти в сторону народоволь</w:t>
        <w:softHyphen/>
        <w:t>чества вообще. В России сдвиг этот нашел свое наиболее полное отражение в № 4 «Черного Пере</w:t>
        <w:softHyphen/>
        <w:t>дела», появившемся в сентябре 81 г. В передовой статье признается, правда, наиболее целесообраз</w:t>
        <w:softHyphen/>
        <w:t>ной формой борьбы «организованный, системати</w:t>
        <w:softHyphen/>
        <w:t xml:space="preserve">ческий </w:t>
      </w:r>
      <w:r>
        <w:rPr>
          <w:i/>
          <w:iCs/>
        </w:rPr>
        <w:t>аграрный</w:t>
      </w:r>
      <w:r>
        <w:rPr/>
        <w:t xml:space="preserve"> террор». Но в той же статье указывается на значение политического террора для устранения «деспотизма, давящего своими же</w:t>
        <w:softHyphen/>
        <w:t>лезными, хищными лапами русскую жизнь во всех ее светлых проявлениях», и на то, что «с измене</w:t>
        <w:softHyphen/>
        <w:t>нием существующего политического строя тесно связан целый ряд, конечно, не коренных, не прин-</w:t>
      </w:r>
    </w:p>
    <w:p>
      <w:pPr>
        <w:sectPr>
          <w:endnotePr>
            <w:numFmt w:val="decimal"/>
          </w:endnotePr>
          <w:type w:val="nextPage"/>
          <w:pgSz w:w="11906" w:h="16820"/>
          <w:pgMar w:left="1440" w:right="5460" w:gutter="0" w:header="0" w:top="1440" w:footer="0" w:bottom="720"/>
          <w:pgNumType w:fmt="decimal"/>
          <w:formProt w:val="false"/>
          <w:textDirection w:val="lrTb"/>
          <w:docGrid w:type="default" w:linePitch="360" w:charSpace="0"/>
        </w:sectPr>
        <w:pStyle w:val="Normal"/>
        <w:rPr/>
      </w:pPr>
      <w:r>
        <w:rPr/>
        <w:t>382</w:t>
      </w:r>
    </w:p>
    <w:p>
      <w:pPr>
        <w:pStyle w:val="Normal"/>
        <w:spacing w:lineRule="auto" w:line="240"/>
        <w:rPr/>
      </w:pPr>
      <w:r>
        <w:rPr/>
        <w:t>ципнальных, но все таки довольно серьезных эко</w:t>
        <w:softHyphen/>
        <w:t>номических реформ». В следующих же строках содержится настоящий гимн политическому террору:</w:t>
      </w:r>
    </w:p>
    <w:p>
      <w:pPr>
        <w:pStyle w:val="Normal"/>
        <w:spacing w:lineRule="auto" w:line="240" w:before="20" w:after="0"/>
        <w:ind w:firstLine="300"/>
        <w:rPr/>
      </w:pPr>
      <w:r>
        <w:rPr/>
        <w:t>«Нет сомнения, конечно, что факт цареубий</w:t>
        <w:softHyphen/>
        <w:t xml:space="preserve">ства... создает громадное умственное движение, так или иначе возбуждает народ, </w:t>
      </w:r>
      <w:r>
        <w:rPr>
          <w:rFonts w:eastAsia="Symbol" w:cs="Symbol" w:ascii="Symbol" w:hAnsi="Symbol"/>
        </w:rPr>
        <w:t></w:t>
      </w:r>
      <w:r>
        <w:rPr/>
        <w:t xml:space="preserve"> расчищает почву для организационной, пропагаторской и аги</w:t>
        <w:softHyphen/>
        <w:t>тационной деятельности; он, наряду с другими жизненными явлениями, способствует разрушению в народе идеи царизма (не подрывая вообще веры в авторитет), через что и подымает мало-помалу в нем дух протеста, уверенность в своих силах.»</w:t>
      </w:r>
    </w:p>
    <w:p>
      <w:pPr>
        <w:pStyle w:val="Normal"/>
        <w:spacing w:lineRule="auto" w:line="240" w:before="20" w:after="0"/>
        <w:ind w:firstLine="300"/>
        <w:rPr/>
      </w:pPr>
      <w:r>
        <w:rPr/>
        <w:t>Но еще резче, последовательнее и без всяких оговорок тяга некоторых чернопередельцев к поли</w:t>
        <w:softHyphen/>
        <w:t>тической борьбе и политическому террору в дру</w:t>
        <w:softHyphen/>
        <w:t>гой статье того же номера названного органа, озаглавленной: «1-ое марта 1881 г». Эта статья не только без всяких оговорок и ограничений при</w:t>
        <w:softHyphen/>
        <w:t>знает необходимость политической борьбы и поли</w:t>
        <w:softHyphen/>
        <w:t>тического террора, но и в обосновании необходи</w:t>
        <w:softHyphen/>
        <w:t>мости их стоит всецело на идейной почве народоволь</w:t>
        <w:softHyphen/>
        <w:t>чества.</w:t>
      </w:r>
    </w:p>
    <w:p>
      <w:pPr>
        <w:pStyle w:val="Normal"/>
        <w:spacing w:lineRule="auto" w:line="240"/>
        <w:ind w:firstLine="320"/>
        <w:rPr/>
      </w:pPr>
      <w:r>
        <w:rPr/>
        <w:t>Подобно народовольцам, автор ее в абсолю</w:t>
        <w:softHyphen/>
        <w:t xml:space="preserve">тизме видит </w:t>
      </w:r>
      <w:r>
        <w:rPr>
          <w:i/>
          <w:iCs/>
        </w:rPr>
        <w:t>первоисточник</w:t>
      </w:r>
      <w:r>
        <w:rPr/>
        <w:t xml:space="preserve"> экономического и социального порабощения народных масс России, самодовлеющую историческую силу, создавшую то невыносимое положение, в котором находятся эти массы в самодержавной России. «Подавление на</w:t>
        <w:softHyphen/>
        <w:t>рода, эксплуатация его прав в области экономи</w:t>
        <w:softHyphen/>
        <w:t xml:space="preserve">ческой и политической, низведение на степень рабочей скотины, </w:t>
      </w:r>
      <w:r>
        <w:rPr>
          <w:rFonts w:eastAsia="Symbol" w:cs="Symbol" w:ascii="Symbol" w:hAnsi="Symbol"/>
        </w:rPr>
        <w:t></w:t>
      </w:r>
      <w:r>
        <w:rPr/>
        <w:t xml:space="preserve"> все это совершено у нас не дворянством, буржуазией или духовенством, а цен-</w:t>
      </w:r>
    </w:p>
    <w:p>
      <w:pPr>
        <w:sectPr>
          <w:endnotePr>
            <w:numFmt w:val="decimal"/>
          </w:endnotePr>
          <w:type w:val="nextPage"/>
          <w:pgSz w:w="11906" w:h="16820"/>
          <w:pgMar w:left="1440" w:right="5500" w:gutter="0" w:header="0" w:top="1440" w:footer="0" w:bottom="720"/>
          <w:pgNumType w:fmt="decimal"/>
          <w:formProt w:val="false"/>
          <w:textDirection w:val="lrTb"/>
          <w:docGrid w:type="default" w:linePitch="360" w:charSpace="0"/>
        </w:sectPr>
        <w:pStyle w:val="Normal"/>
        <w:jc w:val="right"/>
        <w:rPr/>
      </w:pPr>
      <w:r>
        <w:rPr/>
        <w:t>383</w:t>
      </w:r>
    </w:p>
    <w:p>
      <w:pPr>
        <w:pStyle w:val="Normal"/>
        <w:spacing w:lineRule="auto" w:line="240"/>
        <w:rPr/>
      </w:pPr>
      <w:r>
        <w:rPr/>
        <w:t>тральной государственной властью или же при ближайшем ее содействии... Русское государство и до настоящего времени представляет собою иерар</w:t>
        <w:softHyphen/>
        <w:t>хическую организацию, со своими самостоятель</w:t>
        <w:softHyphen/>
        <w:t xml:space="preserve">ными интересами и задачами, </w:t>
      </w:r>
      <w:r>
        <w:rPr>
          <w:i/>
          <w:iCs/>
        </w:rPr>
        <w:t>существующую собственными силами, не имея ни малейшей нужды в поддержке</w:t>
      </w:r>
      <w:r>
        <w:rPr/>
        <w:t xml:space="preserve"> какого-либо сословия (</w:t>
      </w:r>
      <w:r>
        <w:rPr>
          <w:szCs w:val="16"/>
        </w:rPr>
        <w:t>курсив мой.</w:t>
      </w:r>
      <w:r>
        <w:rPr>
          <w:rFonts w:cs="Arial" w:ascii="Arial" w:hAnsi="Arial"/>
          <w:i/>
          <w:iCs/>
          <w:sz w:val="16"/>
          <w:szCs w:val="16"/>
        </w:rPr>
        <w:t xml:space="preserve"> – П. А.</w:t>
      </w:r>
      <w:r>
        <w:rPr/>
        <w:t>). А так как во главе этой госу</w:t>
        <w:softHyphen/>
        <w:t>дарственной иерархии стоит неограниченный мо</w:t>
        <w:softHyphen/>
        <w:t>нарх, распоряжающийся всей страной по своему произволу, на том основании, что он де «божий помазанник», то пусть же этот обладатель само</w:t>
        <w:softHyphen/>
        <w:t>державной власти и несет во всей полноте от</w:t>
        <w:softHyphen/>
        <w:t>ветственность за то, что сам творит, и за то, что творится с его разрешения и под его покровом.»</w:t>
      </w:r>
    </w:p>
    <w:p>
      <w:pPr>
        <w:pStyle w:val="Normal"/>
        <w:spacing w:lineRule="auto" w:line="240" w:before="60" w:after="0"/>
        <w:ind w:firstLine="300"/>
        <w:rPr/>
      </w:pPr>
      <w:r>
        <w:rPr/>
        <w:t>В силу своего исключительного положения, царь является в сознании народа «какой-то свя</w:t>
        <w:softHyphen/>
        <w:t>щенной личностью божественного происхождения», на которой крестьянин концентрирует все свои «надежды и упования черного передела, слушного часа и настоящей, заправской воли». Обожест</w:t>
        <w:softHyphen/>
        <w:t>вление народом царской власти нельзя искоре</w:t>
        <w:softHyphen/>
        <w:t>нить одной пропагандой. «Вековой предрассудок может быть разбит только великими событиями», вроде террористического акта 1-го марта. «Вместе с Александром II ушла в могилу и значительная часть силы и прочности идеи царизма»...</w:t>
      </w:r>
    </w:p>
    <w:p>
      <w:pPr>
        <w:pStyle w:val="Normal"/>
        <w:widowControl/>
        <w:spacing w:lineRule="auto" w:line="240"/>
        <w:ind w:firstLine="320"/>
        <w:rPr/>
      </w:pPr>
      <w:r>
        <w:rPr/>
        <w:t>«Другие виды революционной деятельности, как то пропагаторская и агитационная, получают свое настоящее значение и ведутся с наибольшим успе-</w:t>
      </w:r>
    </w:p>
    <w:p>
      <w:pPr>
        <w:pStyle w:val="Normal"/>
        <w:widowControl/>
        <w:spacing w:lineRule="auto" w:line="516"/>
        <w:ind w:left="380" w:right="3200" w:hanging="0"/>
        <w:jc w:val="left"/>
        <w:rPr>
          <w:rFonts w:ascii="Arial" w:hAnsi="Arial" w:cs="Arial"/>
          <w:sz w:val="16"/>
          <w:szCs w:val="16"/>
        </w:rPr>
      </w:pPr>
      <w:r>
        <w:rPr>
          <w:rFonts w:cs="Arial" w:ascii="Arial" w:hAnsi="Arial"/>
          <w:sz w:val="16"/>
          <w:szCs w:val="16"/>
        </w:rPr>
      </w:r>
    </w:p>
    <w:p>
      <w:pPr>
        <w:sectPr>
          <w:endnotePr>
            <w:numFmt w:val="decimal"/>
          </w:endnotePr>
          <w:type w:val="nextPage"/>
          <w:pgSz w:w="11906" w:h="16820"/>
          <w:pgMar w:left="1440" w:right="5580" w:gutter="0" w:header="0" w:top="1440" w:footer="0" w:bottom="720"/>
          <w:pgNumType w:fmt="decimal"/>
          <w:formProt w:val="false"/>
          <w:textDirection w:val="lrTb"/>
          <w:docGrid w:type="default" w:linePitch="360" w:charSpace="0"/>
        </w:sectPr>
        <w:pStyle w:val="Normal"/>
        <w:widowControl/>
        <w:spacing w:lineRule="auto" w:line="276"/>
        <w:rPr/>
      </w:pPr>
      <w:r>
        <w:rPr/>
        <w:t>384</w:t>
      </w:r>
    </w:p>
    <w:p>
      <w:pPr>
        <w:pStyle w:val="Normal"/>
        <w:widowControl/>
        <w:spacing w:lineRule="auto" w:line="240"/>
        <w:rPr/>
      </w:pPr>
      <w:r>
        <w:rPr/>
        <w:t>хом в моменты, непосредственно следующие за крупными террористическими фактами.»</w:t>
      </w:r>
    </w:p>
    <w:p>
      <w:pPr>
        <w:pStyle w:val="Normal"/>
        <w:spacing w:lineRule="auto" w:line="240" w:before="20" w:after="0"/>
        <w:ind w:firstLine="280"/>
        <w:rPr/>
      </w:pPr>
      <w:r>
        <w:rPr/>
        <w:t>Хотя и робко, но все же достаточно ясно вы</w:t>
        <w:softHyphen/>
        <w:t>ражена в цитированной статье и тенденция при</w:t>
        <w:softHyphen/>
        <w:t>давать положительное значение завоеванию даже только умеренной конституции. «Внесение право</w:t>
        <w:softHyphen/>
        <w:t>вого элемента в систему наших государственных отношений, ослабление полицейской опеки и ад</w:t>
        <w:softHyphen/>
        <w:t>министративного произвола, большая упорядочен</w:t>
        <w:softHyphen/>
        <w:t>ность и справедливость податной системы, рас</w:t>
        <w:softHyphen/>
        <w:t xml:space="preserve">ширение гласности, свободы печати, независимости судей </w:t>
      </w:r>
      <w:r>
        <w:rPr>
          <w:rFonts w:eastAsia="Symbol" w:cs="Symbol" w:ascii="Symbol" w:hAnsi="Symbol"/>
        </w:rPr>
        <w:t></w:t>
      </w:r>
      <w:r>
        <w:rPr/>
        <w:t xml:space="preserve"> все это, сопряженное с конституцион</w:t>
        <w:softHyphen/>
        <w:t>ным порядком, несомненно затруднит наглое хи</w:t>
        <w:softHyphen/>
        <w:t>щение, которое совершается у нас беспрепятственно во мраке абсолютизма, в душной атмосфере его произвола.» И хотя социалистическая партия «не может рассчитывать на благодушное к себе отно</w:t>
        <w:softHyphen/>
        <w:t>шение конституционного правительства», все же «внешние условия ее деятельности сделаются более благоприятными.»</w:t>
      </w:r>
    </w:p>
    <w:p>
      <w:pPr>
        <w:pStyle w:val="Normal"/>
        <w:spacing w:lineRule="auto" w:line="240"/>
        <w:ind w:firstLine="300"/>
        <w:rPr/>
      </w:pPr>
      <w:r>
        <w:rPr/>
        <w:t>По поводу последнего замечания автор цитируе</w:t>
        <w:softHyphen/>
        <w:t>мой статьи предпочел нужным заранее защитить себя против упрека в постепеновстве. Тенденции орто</w:t>
        <w:softHyphen/>
        <w:t>доксального народничества, очевидно, не совсем утратили еще влияние среди чернопередельцев.</w:t>
      </w:r>
    </w:p>
    <w:p>
      <w:pPr>
        <w:pStyle w:val="Normal"/>
        <w:spacing w:lineRule="auto" w:line="240" w:before="20" w:after="0"/>
        <w:ind w:firstLine="280"/>
        <w:rPr/>
      </w:pPr>
      <w:r>
        <w:rPr/>
        <w:t>Впрочем и специально в оценке (апологети</w:t>
        <w:softHyphen/>
        <w:t>ческой, безоговорочно восторженной) значения со</w:t>
        <w:softHyphen/>
        <w:t>бытия 1-го марта и политического террора во</w:t>
        <w:softHyphen/>
        <w:t>обще едва ли много чернопередельцев шло так далеко, как автор только что приведенных строк. Чуть ли не большинство наших товарищей по фракции в России склонялось к позиции, если не</w:t>
      </w:r>
    </w:p>
    <w:p>
      <w:pPr>
        <w:sectPr>
          <w:endnotePr>
            <w:numFmt w:val="decimal"/>
          </w:endnotePr>
          <w:type w:val="nextPage"/>
          <w:pgSz w:w="11906" w:h="16820"/>
          <w:pgMar w:left="1440" w:right="5580" w:gutter="0" w:header="0" w:top="1440" w:footer="0" w:bottom="720"/>
          <w:pgNumType w:fmt="decimal"/>
          <w:formProt w:val="false"/>
          <w:textDirection w:val="lrTb"/>
          <w:docGrid w:type="default" w:linePitch="360" w:charSpace="0"/>
        </w:sectPr>
        <w:pStyle w:val="Normal"/>
        <w:jc w:val="right"/>
        <w:rPr/>
      </w:pPr>
      <w:r>
        <w:rPr/>
        <w:t>385</w:t>
      </w:r>
    </w:p>
    <w:p>
      <w:pPr>
        <w:pStyle w:val="Normal"/>
        <w:spacing w:lineRule="auto" w:line="240"/>
        <w:rPr/>
      </w:pPr>
      <w:r>
        <w:rPr/>
        <w:t xml:space="preserve">тождественной, то близкой к той, на которой стояла после 1-го марта наша чернопередельческая группа заграницей.  Мы все признавали необходимость борьбы за политическую свободу и </w:t>
      </w:r>
      <w:r>
        <w:rPr>
          <w:rFonts w:eastAsia="Symbol" w:cs="Symbol" w:ascii="Symbol" w:hAnsi="Symbol"/>
        </w:rPr>
        <w:t></w:t>
      </w:r>
      <w:r>
        <w:rPr/>
        <w:t xml:space="preserve"> кажется, за исключением Плеханова </w:t>
      </w:r>
      <w:r>
        <w:rPr>
          <w:rFonts w:eastAsia="Symbol" w:cs="Symbol" w:ascii="Symbol" w:hAnsi="Symbol"/>
        </w:rPr>
        <w:t></w:t>
      </w:r>
      <w:r>
        <w:rPr/>
        <w:t xml:space="preserve"> не отрицали значения террора в этой борьбе. Но основным условием для завоевания действительно демократической кон</w:t>
        <w:softHyphen/>
        <w:t>ституции и мало-мальски серьезных экономических реформ для народных масс, вообще, и для крестьян</w:t>
        <w:softHyphen/>
        <w:t>ских, в особенности, мы считали пропагандист</w:t>
        <w:softHyphen/>
        <w:t>скую, агитационную и организаторскую работу в этих массах. Фактически, и народовольцы, еще до 1-го марта, искали или стремились найти для себя опору, по крайней мере, среди городских рабочих. Но для них это было второстепенным, по</w:t>
        <w:softHyphen/>
        <w:t>бочным делом, подчиненным их террористическим задачам и планам. А для нас, наоборот, на первом плане стояла именно задача создания возможно более сознательного и организованного движения «в народе», а террор отодвигался на задний план. Теперь, после того, как последствия столь блестя</w:t>
        <w:softHyphen/>
        <w:t>щего террористического акта, как убийство Але</w:t>
        <w:softHyphen/>
        <w:t>ксандра II, воочию показали крайнюю недостаточ</w:t>
        <w:softHyphen/>
        <w:t xml:space="preserve">ность террора </w:t>
      </w:r>
      <w:r>
        <w:rPr>
          <w:rFonts w:eastAsia="Symbol" w:cs="Symbol" w:ascii="Symbol" w:hAnsi="Symbol"/>
        </w:rPr>
        <w:t></w:t>
      </w:r>
      <w:r>
        <w:rPr/>
        <w:t xml:space="preserve"> самого по себе, </w:t>
      </w:r>
      <w:r>
        <w:rPr>
          <w:rFonts w:eastAsia="Symbol" w:cs="Symbol" w:ascii="Symbol" w:hAnsi="Symbol"/>
        </w:rPr>
        <w:t></w:t>
      </w:r>
      <w:r>
        <w:rPr/>
        <w:t xml:space="preserve"> как средства политической борьбы, нам казалось возможным склонить и народовольцев к тому, чтобы отвести работе «в народе» значительно большую роль в революционной деятельности, чем та, которую они прежде признавали за нею. На этой основе Стефа</w:t>
        <w:softHyphen/>
        <w:t>нович и рассчитывал вести от имени нашей ком</w:t>
        <w:softHyphen/>
        <w:t>пании переговоры с народовольцами и чернопередельцами и достигнуть соглашения между ними. Если память меня не обманывает, Стефанович</w:t>
      </w:r>
    </w:p>
    <w:p>
      <w:pPr>
        <w:sectPr>
          <w:endnotePr>
            <w:numFmt w:val="decimal"/>
          </w:endnotePr>
          <w:type w:val="nextPage"/>
          <w:pgSz w:w="11906" w:h="16820"/>
          <w:pgMar w:left="1440" w:right="5460" w:gutter="0" w:header="0" w:top="1440" w:footer="0" w:bottom="720"/>
          <w:pgNumType w:fmt="decimal"/>
          <w:formProt w:val="false"/>
          <w:textDirection w:val="lrTb"/>
          <w:docGrid w:type="default" w:linePitch="360" w:charSpace="0"/>
        </w:sectPr>
        <w:pStyle w:val="Normal"/>
        <w:rPr/>
      </w:pPr>
      <w:r>
        <w:rPr/>
        <w:t>386</w:t>
      </w:r>
    </w:p>
    <w:p>
      <w:pPr>
        <w:pStyle w:val="Normal"/>
        <w:spacing w:lineRule="auto" w:line="240"/>
        <w:rPr/>
      </w:pPr>
      <w:r>
        <w:rPr/>
        <w:t>очень скоро по своем приезде в Россию вступил в организацию «Народной Воли», а за ним или вместе с ним присоединилась к ней и часть других чернопередельцев.  Это, конечно, дало сильный толчок окончательному разложению чернопередельческой фракции, очень ускорило процесс ее распадения, который начался вскоре и в народо</w:t>
        <w:softHyphen/>
        <w:t>вольческой партии, но протекал здесь более мед</w:t>
        <w:softHyphen/>
        <w:t>ленным темпом. Вообще, насколько я теперь могу судить, организация наша в России не была еще тогда в таком безнадежном состоянии, как казалось нам в Женеве. Помимо № 3 «Черного Передела», выпущенного ею в марте 81 г., и издания несколь</w:t>
        <w:softHyphen/>
        <w:t xml:space="preserve">ких номеров рабочей газеты «Зерно» </w:t>
      </w:r>
      <w:r>
        <w:rPr>
          <w:rFonts w:eastAsia="Symbol" w:cs="Symbol" w:ascii="Symbol" w:hAnsi="Symbol"/>
        </w:rPr>
        <w:t></w:t>
      </w:r>
      <w:r>
        <w:rPr/>
        <w:t xml:space="preserve"> не помню точно, сколько их вышло </w:t>
      </w:r>
      <w:r>
        <w:rPr>
          <w:rFonts w:eastAsia="Symbol" w:cs="Symbol" w:ascii="Symbol" w:hAnsi="Symbol"/>
        </w:rPr>
        <w:t></w:t>
      </w:r>
      <w:r>
        <w:rPr/>
        <w:t xml:space="preserve"> ей осенью и зимой того же года удалось издать еще два номера «Чер</w:t>
        <w:softHyphen/>
        <w:t>ного Передела».</w:t>
      </w:r>
    </w:p>
    <w:p>
      <w:pPr>
        <w:pStyle w:val="Normal"/>
        <w:spacing w:lineRule="auto" w:line="240"/>
        <w:ind w:firstLine="300"/>
        <w:rPr/>
      </w:pPr>
      <w:r>
        <w:rPr/>
        <w:t>Что не все чернопередельцы последовали при</w:t>
        <w:softHyphen/>
        <w:t xml:space="preserve">меру Стефановича, объясняется, с одной стороны, тем, что он, по-видимому, пошел на неприемлемые для некоторых из них уступки Исполнительному Комитету, а с другой, </w:t>
      </w:r>
      <w:r>
        <w:rPr>
          <w:rFonts w:eastAsia="Symbol" w:cs="Symbol" w:ascii="Symbol" w:hAnsi="Symbol"/>
        </w:rPr>
        <w:t></w:t>
      </w:r>
      <w:r>
        <w:rPr/>
        <w:t xml:space="preserve"> иллюзией их относительно жизненности их направления. Мы же, заграницей </w:t>
      </w:r>
      <w:r>
        <w:rPr>
          <w:rFonts w:eastAsia="Symbol" w:cs="Symbol" w:ascii="Symbol" w:hAnsi="Symbol"/>
        </w:rPr>
        <w:t></w:t>
      </w:r>
      <w:r>
        <w:rPr/>
        <w:t xml:space="preserve"> за исключением опять-таки Плеханова </w:t>
      </w:r>
      <w:r>
        <w:rPr>
          <w:rFonts w:eastAsia="Symbol" w:cs="Symbol" w:ascii="Symbol" w:hAnsi="Symbol"/>
        </w:rPr>
        <w:t></w:t>
      </w:r>
      <w:r>
        <w:rPr/>
        <w:t xml:space="preserve"> слиш</w:t>
        <w:softHyphen/>
        <w:t>ком оптимистично относились к психологической способности и готовности народовольцев пойти нам навстречу и в то же время чересчур пессимисти</w:t>
        <w:softHyphen/>
        <w:t>чески оценивали значение деятельности наших еди</w:t>
        <w:softHyphen/>
        <w:t>номышленников в России среди интеллигенции и передовых рабочих.  Мы считали чернопередельческую фракцию уже обреченной на смерть и своей, пользуясь большевистской терминоло</w:t>
        <w:softHyphen/>
        <w:t>гией, «соглашательской политикой» (по отношению</w:t>
      </w:r>
    </w:p>
    <w:p>
      <w:pPr>
        <w:sectPr>
          <w:endnotePr>
            <w:numFmt w:val="decimal"/>
          </w:endnotePr>
          <w:type w:val="nextPage"/>
          <w:pgSz w:w="11906" w:h="16820"/>
          <w:pgMar w:left="1440" w:right="5500" w:gutter="0" w:header="0" w:top="1440" w:footer="0" w:bottom="720"/>
          <w:pgNumType w:fmt="decimal"/>
          <w:formProt w:val="false"/>
          <w:textDirection w:val="lrTb"/>
          <w:docGrid w:type="default" w:linePitch="360" w:charSpace="0"/>
        </w:sectPr>
        <w:pStyle w:val="Normal"/>
        <w:jc w:val="right"/>
        <w:rPr/>
      </w:pPr>
      <w:r>
        <w:rPr/>
        <w:t>387</w:t>
      </w:r>
    </w:p>
    <w:p>
      <w:pPr>
        <w:pStyle w:val="Normal"/>
        <w:spacing w:lineRule="auto" w:line="240"/>
        <w:rPr/>
      </w:pPr>
      <w:r>
        <w:rPr/>
        <w:t>к народовольцам) сами нанесли ей смертельный удар. Один из противников растворения чернопередельцев в партии «Народной Воли», с горечью писал мне поэтому, со смертного одра, что мы «предали» свое собственное детище. И, объективно, этот упрек, посланный нам умирающим товари</w:t>
        <w:softHyphen/>
        <w:t>щем, не был лишен основания. Очень может быть, что при нашей настойчивой моральной и идейной поддержке, чернопередельцы в России, параллельно с нами, эволюционировали бы в направлении к социал-демократии и таким образом облегчили бы и значительно сократили бы «муки родов» нового революционного движения на русской почве.</w:t>
      </w:r>
    </w:p>
    <w:p>
      <w:pPr>
        <w:pStyle w:val="FR2"/>
        <w:spacing w:lineRule="auto" w:line="240" w:before="240" w:after="0"/>
        <w:ind w:hanging="0"/>
        <w:jc w:val="center"/>
        <w:rPr>
          <w:rFonts w:ascii="Arial" w:hAnsi="Arial" w:cs="Arial"/>
          <w:i w:val="false"/>
          <w:i w:val="false"/>
          <w:iCs w:val="false"/>
          <w:sz w:val="18"/>
          <w:szCs w:val="18"/>
        </w:rPr>
      </w:pPr>
      <w:r>
        <w:rPr>
          <w:rFonts w:cs="Arial" w:ascii="Arial" w:hAnsi="Arial"/>
          <w:i w:val="false"/>
          <w:iCs w:val="false"/>
          <w:sz w:val="18"/>
          <w:szCs w:val="18"/>
        </w:rPr>
        <w:t>*    *    *</w:t>
      </w:r>
    </w:p>
    <w:p>
      <w:pPr>
        <w:pStyle w:val="Normal"/>
        <w:spacing w:lineRule="auto" w:line="240" w:before="200" w:after="0"/>
        <w:ind w:firstLine="320"/>
        <w:rPr/>
      </w:pPr>
      <w:r>
        <w:rPr/>
        <w:t>Незадолго до отъезда Стефановича или вскоре после этого, я переехал на постоянное житель</w:t>
        <w:softHyphen/>
        <w:t>ство в Цюрих. А через некоторое время Плеханов вернулся из Франции в Швейцарию и надолго водворился со своей семьей в Женеве, в постоянном и непосредственном общении с Дейчем и Засулич. Они имели возможность сообща обсуждать и, действительно, обсуждали каждый практический шаг и, если не формально, то фактически состав</w:t>
        <w:softHyphen/>
        <w:t>ляли тесный коллектив, заведовавший всеми сно</w:t>
        <w:softHyphen/>
        <w:t>шениями и делами нашей группы. Я же очутился как бы на окраине, ибо при тогдашнем материаль</w:t>
        <w:softHyphen/>
        <w:t>ном положении всех нас, мы крайне редко, только в очень экстренных случаях, могли на пару дней съезжаться. Организационная связь между мною и женевцами поддерживалась, главным образом, перепиской между Дейчем и мною. Он же, на-</w:t>
      </w:r>
    </w:p>
    <w:p>
      <w:pPr>
        <w:sectPr>
          <w:endnotePr>
            <w:numFmt w:val="decimal"/>
          </w:endnotePr>
          <w:type w:val="nextPage"/>
          <w:pgSz w:w="11906" w:h="16820"/>
          <w:pgMar w:left="1440" w:right="5420" w:gutter="0" w:header="0" w:top="1440" w:footer="0" w:bottom="720"/>
          <w:pgNumType w:fmt="decimal"/>
          <w:formProt w:val="false"/>
          <w:textDirection w:val="lrTb"/>
          <w:docGrid w:type="default" w:linePitch="360" w:charSpace="0"/>
        </w:sectPr>
        <w:pStyle w:val="Normal"/>
        <w:rPr/>
      </w:pPr>
      <w:r>
        <w:rPr/>
        <w:t>388</w:t>
      </w:r>
    </w:p>
    <w:p>
      <w:pPr>
        <w:pStyle w:val="Normal"/>
        <w:spacing w:lineRule="auto" w:line="240"/>
        <w:rPr/>
      </w:pPr>
      <w:r>
        <w:rPr/>
        <w:t>сколько помню, вел главным образом переписку и с товарищами в России. Но его письма ко мне каса</w:t>
        <w:softHyphen/>
        <w:t>лись исключительно (или почти исключительно) частных, конкретных, практических вопросов. А между тем, можно сказать, параллельно с усилиями и попытками, направленными на слияние нашей группы с народовольцами, женевцы эволюциони</w:t>
        <w:softHyphen/>
        <w:t>ровали в социал-демократическом направлении, противоположном народовольческому. Итог этих попыток и этой эволюции вполне обозначился только летом 83 г. Но об этом ниже. Прежде я, в хронологическом порядке, расскажу о своем участии в газете «Вольное Слово», из-за которого я и переселился осенью 81 г. в Цюрих, и о влиянии работы в этой газете, в связи с жизнью в Цюрихе, на мое дальнейшее социально-политическое раз</w:t>
        <w:softHyphen/>
        <w:t>витие.</w:t>
      </w:r>
    </w:p>
    <w:p>
      <w:pPr>
        <w:pStyle w:val="Normal"/>
        <w:spacing w:lineRule="auto" w:line="240"/>
        <w:ind w:firstLine="300"/>
        <w:rPr/>
      </w:pPr>
      <w:r>
        <w:rPr/>
        <w:t>Названное еженедельное издание либерального направления начало выходить в Женеве в августе 81 г. В программной статье редакция в следующих словах формулировала мотивы и цель издания своего органа.</w:t>
      </w:r>
    </w:p>
    <w:p>
      <w:pPr>
        <w:pStyle w:val="Normal"/>
        <w:spacing w:lineRule="auto" w:line="240"/>
        <w:ind w:firstLine="300"/>
        <w:rPr/>
      </w:pPr>
      <w:r>
        <w:rPr/>
        <w:t>«Потребность в свободном слове и печальная невозможность обставить его сколько-нибудь удо</w:t>
        <w:softHyphen/>
        <w:t xml:space="preserve">влетворительным простором в пределах отечества побудили нас прибегнуть к крайнему средству </w:t>
      </w:r>
      <w:r>
        <w:rPr>
          <w:rFonts w:eastAsia="Symbol" w:cs="Symbol" w:ascii="Symbol" w:hAnsi="Symbol"/>
        </w:rPr>
        <w:t></w:t>
      </w:r>
      <w:r>
        <w:rPr/>
        <w:t xml:space="preserve"> воспользоваться гостеприимством чужой страны, чтобы там, вне давления цензурных тисков, устроить независимый орган выражения справедливых же</w:t>
        <w:softHyphen/>
        <w:t>ланий и настоятельных нужд обезличенного и обо</w:t>
        <w:softHyphen/>
        <w:t>бранного населения России.»</w:t>
      </w:r>
    </w:p>
    <w:p>
      <w:pPr>
        <w:pStyle w:val="Normal"/>
        <w:spacing w:lineRule="auto" w:line="240"/>
        <w:ind w:firstLine="300"/>
        <w:rPr/>
      </w:pPr>
      <w:r>
        <w:rPr/>
        <w:t>Приведу еще несколько строк, иллюстрирую</w:t>
        <w:softHyphen/>
        <w:t>щих программу и тенденции «Вольного Слова».</w:t>
      </w:r>
    </w:p>
    <w:p>
      <w:pPr>
        <w:sectPr>
          <w:endnotePr>
            <w:numFmt w:val="decimal"/>
          </w:endnotePr>
          <w:type w:val="nextPage"/>
          <w:pgSz w:w="11906" w:h="16820"/>
          <w:pgMar w:left="1440" w:right="5540" w:gutter="0" w:header="0" w:top="1440" w:footer="0" w:bottom="720"/>
          <w:pgNumType w:fmt="decimal"/>
          <w:formProt w:val="false"/>
          <w:textDirection w:val="lrTb"/>
          <w:docGrid w:type="default" w:linePitch="360" w:charSpace="0"/>
        </w:sectPr>
        <w:pStyle w:val="Normal"/>
        <w:jc w:val="right"/>
        <w:rPr/>
      </w:pPr>
      <w:r>
        <w:rPr/>
        <w:t>389</w:t>
      </w:r>
    </w:p>
    <w:p>
      <w:pPr>
        <w:pStyle w:val="Normal"/>
        <w:spacing w:lineRule="auto" w:line="240"/>
        <w:ind w:firstLine="320"/>
        <w:rPr/>
      </w:pPr>
      <w:r>
        <w:rPr/>
        <w:t xml:space="preserve">«Для всех стало ясно </w:t>
      </w:r>
      <w:r>
        <w:rPr>
          <w:rFonts w:eastAsia="Symbol" w:cs="Symbol" w:ascii="Symbol" w:hAnsi="Symbol"/>
        </w:rPr>
        <w:t></w:t>
      </w:r>
      <w:r>
        <w:rPr/>
        <w:t xml:space="preserve"> читаем мы в цити</w:t>
        <w:softHyphen/>
        <w:t xml:space="preserve">рованной уже передовой статье </w:t>
      </w:r>
      <w:r>
        <w:rPr>
          <w:rFonts w:eastAsia="Symbol" w:cs="Symbol" w:ascii="Symbol" w:hAnsi="Symbol"/>
        </w:rPr>
        <w:t></w:t>
      </w:r>
      <w:r>
        <w:rPr/>
        <w:t xml:space="preserve"> что достигнуть желанного можно только самодеятельностью, что лишь в здоровой атмосфере самоуправления вздох</w:t>
        <w:softHyphen/>
        <w:t>нет полною грудью веками угнетенная личность и расправятся общественные силы, сдавленные в своем развитии противоестественною опекою над ним хищников, беззастенчиво преследующих свои личные выгоды под именем общего блага, тогда как это благо всегда стояло в прямом противо</w:t>
        <w:softHyphen/>
        <w:t>речии с условиями их существования...</w:t>
      </w:r>
    </w:p>
    <w:p>
      <w:pPr>
        <w:pStyle w:val="Normal"/>
        <w:spacing w:lineRule="auto" w:line="240"/>
        <w:ind w:firstLine="320"/>
        <w:rPr/>
      </w:pPr>
      <w:r>
        <w:rPr/>
        <w:t>«Совлечение обветшалых бюрократических одежд, устранение этой причины причин всяких миазмов, заражающих наше государственное тело и губя</w:t>
        <w:softHyphen/>
        <w:t xml:space="preserve">щих животворное проявление общественных сил </w:t>
      </w:r>
      <w:r>
        <w:rPr>
          <w:rFonts w:eastAsia="Symbol" w:cs="Symbol" w:ascii="Symbol" w:hAnsi="Symbol"/>
        </w:rPr>
        <w:t></w:t>
      </w:r>
      <w:r>
        <w:rPr/>
        <w:t xml:space="preserve"> таково средство единственно годное для борьбы со злом.</w:t>
      </w:r>
    </w:p>
    <w:p>
      <w:pPr>
        <w:pStyle w:val="Normal"/>
        <w:spacing w:lineRule="auto" w:line="240"/>
        <w:ind w:firstLine="320"/>
        <w:rPr/>
      </w:pPr>
      <w:r>
        <w:rPr/>
        <w:t>«Но для этого необходимо, чтобы внутреннее управление величайшим в мире конгломератом Рос</w:t>
        <w:softHyphen/>
        <w:t>сийской империи было «рассредоточено» по об</w:t>
        <w:softHyphen/>
        <w:t>ластям, чтобы оно было организовано «на началах широкого самоуправления.»</w:t>
      </w:r>
    </w:p>
    <w:p>
      <w:pPr>
        <w:pStyle w:val="Normal"/>
        <w:spacing w:lineRule="auto" w:line="240"/>
        <w:ind w:firstLine="320"/>
        <w:rPr/>
      </w:pPr>
      <w:r>
        <w:rPr/>
        <w:t>С третьего номера в газете начал постоянно сотрудничать Драгоманов. Около того же времени он передал мне приглашение редакции вести отдел рабочего движения на Западе, причем сообщил, что редакция остановила на мне выбор по совету Лаврова, рекомендовавшего меня, как «специа</w:t>
        <w:softHyphen/>
        <w:t>листа» среди социалистической эмиграции в сфере международного движения рабочих. Вместе с тем Драгоманов сообщил мне, что «Вольное Слово» издается на средства или при поддержке тайного союза (или группы) либеральных земцев и факти-</w:t>
      </w:r>
    </w:p>
    <w:p>
      <w:pPr>
        <w:sectPr>
          <w:endnotePr>
            <w:numFmt w:val="decimal"/>
          </w:endnotePr>
          <w:type w:val="nextPage"/>
          <w:pgSz w:w="11906" w:h="16820"/>
          <w:pgMar w:left="1440" w:right="5480" w:gutter="0" w:header="0" w:top="1440" w:footer="0" w:bottom="720"/>
          <w:pgNumType w:fmt="decimal"/>
          <w:formProt w:val="false"/>
          <w:textDirection w:val="lrTb"/>
          <w:docGrid w:type="default" w:linePitch="360" w:charSpace="0"/>
        </w:sectPr>
        <w:pStyle w:val="Normal"/>
        <w:rPr/>
      </w:pPr>
      <w:r>
        <w:rPr/>
        <w:t>390</w:t>
      </w:r>
    </w:p>
    <w:p>
      <w:pPr>
        <w:pStyle w:val="Normal"/>
        <w:spacing w:lineRule="auto" w:line="240"/>
        <w:rPr/>
      </w:pPr>
      <w:r>
        <w:rPr/>
        <w:t>чески является органом этой либеральной группы. Ре</w:t>
        <w:softHyphen/>
        <w:t>комендация Лаврова и непосредственная близость Драгоманова к этому изданию являлись в моих гла</w:t>
        <w:softHyphen/>
        <w:t>зах достаточной гарантией литературной и полити</w:t>
        <w:softHyphen/>
        <w:t xml:space="preserve">ческой порядочности его руководителей </w:t>
      </w:r>
      <w:r>
        <w:rPr>
          <w:rFonts w:eastAsia="Symbol" w:cs="Symbol" w:ascii="Symbol" w:hAnsi="Symbol"/>
        </w:rPr>
        <w:t></w:t>
      </w:r>
      <w:r>
        <w:rPr/>
        <w:t xml:space="preserve"> и я, без всяких колебаний, принял предложение редакции.</w:t>
      </w:r>
    </w:p>
    <w:p>
      <w:pPr>
        <w:pStyle w:val="Normal"/>
        <w:spacing w:lineRule="auto" w:line="240"/>
        <w:ind w:firstLine="280"/>
        <w:rPr/>
      </w:pPr>
      <w:r>
        <w:rPr/>
        <w:t>То обстоятельство, что газета была чисто либе</w:t>
        <w:softHyphen/>
        <w:t>ральной, без всякой претензии на идейную бли</w:t>
        <w:softHyphen/>
        <w:t>зость к революционному социализму, не могло с моей точки зрения служить препятствием для принятия этого предложения. Как раз наоборот: если бы газета хоть отчасти рядилась в костюм социалистической фразеологии и вообще заигры</w:t>
        <w:softHyphen/>
        <w:t>вала бы с социализмом, то мое сотрудничество равносильно было бы соучастию в затуманивании умов.  Ведя же с полной независимостью вполне самостоятельный обзор рабочего движения в от</w:t>
        <w:softHyphen/>
        <w:t>кровенно либеральном органе, я не только не рисковал вводить читателей в заблуждение, но, напротив, имел свободную трибуну для пропа</w:t>
        <w:softHyphen/>
        <w:t>ганды тех взглядов на это движение, которые считал правильными.</w:t>
      </w:r>
    </w:p>
    <w:p>
      <w:pPr>
        <w:pStyle w:val="Normal"/>
        <w:spacing w:lineRule="auto" w:line="240"/>
        <w:ind w:firstLine="300"/>
        <w:rPr/>
      </w:pPr>
      <w:r>
        <w:rPr/>
        <w:t>К сожалению, для выполнения взятой мною на себя работы, мне пришлось покинуть Женеву, где основались мои ближайшие товарищи, и пере</w:t>
        <w:softHyphen/>
        <w:t>ехать в Цюрих. Я намеревался давать в «Вольном Слове», кроме текущей хроники рабочего дви</w:t>
        <w:softHyphen/>
        <w:t>жения, «письма» обзорного и, до некоторой сте</w:t>
        <w:softHyphen/>
        <w:t>пени, теоретического характера. Для этого не</w:t>
        <w:softHyphen/>
        <w:t>обходимо было, конечно, следить за жизнью ра</w:t>
        <w:softHyphen/>
        <w:t>бочих партий в разных странах и находиться, по возможности, в личном контакте с их представи</w:t>
        <w:softHyphen/>
        <w:t>телями. А в Женеве социалистическое движение</w:t>
      </w:r>
    </w:p>
    <w:p>
      <w:pPr>
        <w:sectPr>
          <w:endnotePr>
            <w:numFmt w:val="decimal"/>
          </w:endnotePr>
          <w:type w:val="nextPage"/>
          <w:pgSz w:w="11906" w:h="16820"/>
          <w:pgMar w:left="1440" w:right="5560" w:gutter="0" w:header="0" w:top="1440" w:footer="0" w:bottom="720"/>
          <w:pgNumType w:fmt="decimal"/>
          <w:formProt w:val="false"/>
          <w:textDirection w:val="lrTb"/>
          <w:docGrid w:type="default" w:linePitch="360" w:charSpace="0"/>
        </w:sectPr>
        <w:pStyle w:val="Normal"/>
        <w:spacing w:lineRule="auto" w:line="240" w:before="140" w:after="0"/>
        <w:jc w:val="right"/>
        <w:rPr/>
      </w:pPr>
      <w:r>
        <w:rPr/>
        <w:t>391</w:t>
      </w:r>
    </w:p>
    <w:p>
      <w:pPr>
        <w:pStyle w:val="Normal"/>
        <w:spacing w:lineRule="auto" w:line="240"/>
        <w:rPr/>
      </w:pPr>
      <w:r>
        <w:rPr/>
        <w:t>было крайне слабо, здесь не было мало-мальски активной социалистической среды, живущей интернациональными интересами и поддерживающей постоянные сношения с социалистическими пар</w:t>
        <w:softHyphen/>
        <w:t>тиями других стран.  Гораздо более удобным наблюдательным пунктом, во всех этих отноше</w:t>
        <w:softHyphen/>
        <w:t>ниях, являлся для меня Цюрих, тогдашний центр политической жизни и рабочего движения не</w:t>
        <w:softHyphen/>
        <w:t>мецкой Швейцарии.</w:t>
      </w:r>
    </w:p>
    <w:p>
      <w:pPr>
        <w:pStyle w:val="Normal"/>
        <w:spacing w:lineRule="auto" w:line="240"/>
        <w:ind w:firstLine="300"/>
        <w:rPr/>
      </w:pPr>
      <w:r>
        <w:rPr/>
        <w:t>Здесь издавался тогда орган германской ра</w:t>
        <w:softHyphen/>
        <w:t>бочей партии, «Социал-Демократ», который не</w:t>
        <w:softHyphen/>
        <w:t>легально переправлялся в Германию и там неле</w:t>
        <w:softHyphen/>
        <w:t>гально распространялся. Хотя он выходил всего один раз в неделю, в нем находили себе отраже</w:t>
        <w:softHyphen/>
        <w:t>ние и проявления классовой борьбы проле</w:t>
        <w:softHyphen/>
        <w:t>тариата, не только в Германии, но и в других странах.  Вокруг «Социал-Демократа» группи</w:t>
        <w:softHyphen/>
        <w:t>ровались рабочие, бежавшие в Швейцарию из Австрии и Германии от преследований. Они фак</w:t>
        <w:softHyphen/>
        <w:t>тически, идейно и организационно руководили цю</w:t>
        <w:softHyphen/>
        <w:t>рихским немецким рабочим Союзом. Вдохнови</w:t>
        <w:softHyphen/>
        <w:t>телями же и руководителями всей австро-гер</w:t>
        <w:softHyphen/>
        <w:t>манской социалистической эмиграции являлись сотрудники, наборщики и экспедиторы названной газеты, с Бернштейном, Каутским и Фольмаром во главе. Наконец, в Цюрих довольно часто на</w:t>
        <w:softHyphen/>
        <w:t>езжали по разным партийным делам Бебель, Либкнехт, а иногда и другие вожди германской социал-демократии. Все это создавало там атмосферу, наиболее подходящую для моей работы в «Вольном Слове» и весьма благоприятную для моего раз</w:t>
        <w:softHyphen/>
        <w:t>вития в социал-демократическом духе.</w:t>
      </w:r>
    </w:p>
    <w:p>
      <w:pPr>
        <w:pStyle w:val="Normal"/>
        <w:spacing w:lineRule="auto" w:line="240"/>
        <w:ind w:firstLine="300"/>
        <w:rPr/>
      </w:pPr>
      <w:r>
        <w:rPr/>
      </w:r>
    </w:p>
    <w:p>
      <w:pPr>
        <w:pStyle w:val="FR2"/>
        <w:spacing w:lineRule="auto" w:line="240" w:before="0" w:after="0"/>
        <w:ind w:left="2040" w:right="1800" w:hanging="0"/>
        <w:jc w:val="center"/>
        <w:rPr>
          <w:rFonts w:ascii="Arial" w:hAnsi="Arial" w:cs="Arial"/>
          <w:i w:val="false"/>
          <w:i w:val="false"/>
          <w:iCs w:val="false"/>
          <w:sz w:val="18"/>
          <w:szCs w:val="18"/>
        </w:rPr>
      </w:pPr>
      <w:r>
        <w:rPr>
          <w:rFonts w:cs="Arial" w:ascii="Arial" w:hAnsi="Arial"/>
          <w:i w:val="false"/>
          <w:iCs w:val="false"/>
          <w:sz w:val="18"/>
          <w:szCs w:val="18"/>
        </w:rPr>
        <w:t>*    *    *</w:t>
      </w:r>
    </w:p>
    <w:p>
      <w:pPr>
        <w:sectPr>
          <w:endnotePr>
            <w:numFmt w:val="decimal"/>
          </w:endnotePr>
          <w:type w:val="nextPage"/>
          <w:pgSz w:w="11906" w:h="16820"/>
          <w:pgMar w:left="1440" w:right="5360" w:gutter="0" w:header="0" w:top="1440" w:footer="0" w:bottom="720"/>
          <w:pgNumType w:fmt="decimal"/>
          <w:formProt w:val="false"/>
          <w:textDirection w:val="lrTb"/>
          <w:docGrid w:type="default" w:linePitch="360" w:charSpace="0"/>
        </w:sectPr>
        <w:pStyle w:val="Normal"/>
        <w:rPr/>
      </w:pPr>
      <w:r>
        <w:rPr/>
        <w:t>392</w:t>
      </w:r>
    </w:p>
    <w:p>
      <w:pPr>
        <w:pStyle w:val="Normal"/>
        <w:spacing w:lineRule="auto" w:line="240"/>
        <w:ind w:firstLine="320"/>
        <w:rPr/>
      </w:pPr>
      <w:r>
        <w:rPr/>
        <w:t>Я переехал в Цюрих в конце августа или на</w:t>
        <w:softHyphen/>
        <w:t xml:space="preserve">чале сентября, незадолго до интернационального социалистического конгресса, состоявшегося в швейцарском городке Хуре. Получив от местного организационного комитета (почти наверное, через Бернштейна) приглашение принять участие в этом конгрессе, я дал знать об этом </w:t>
      </w:r>
      <w:r>
        <w:rPr>
          <w:rFonts w:eastAsia="Symbol" w:cs="Symbol" w:ascii="Symbol" w:hAnsi="Symbol"/>
        </w:rPr>
        <w:t></w:t>
      </w:r>
      <w:r>
        <w:rPr/>
        <w:t xml:space="preserve"> не помню, каким путем </w:t>
      </w:r>
      <w:r>
        <w:rPr>
          <w:rFonts w:eastAsia="Symbol" w:cs="Symbol" w:ascii="Symbol" w:hAnsi="Symbol"/>
        </w:rPr>
        <w:t></w:t>
      </w:r>
      <w:r>
        <w:rPr/>
        <w:t xml:space="preserve"> товарищам-чернопередельцам в Россию и просил их прислать мне доклад о фактическом положении революционной партии в России. Но потому ли, что мое сообщение было слишком поздно получено товарищами, или по другой причине, я получил от них только согласие представлять их на конгрессе и несколько денег на необходимые расходы по поездке в Хур и т. д. Я заявил поэтому местным организаторам съезда, что не считаю для себя возможным выступить на съезде в качестве официального делегата, так как не получил из России формального мандата и отчета о состоянии нашего революционного движения, а сам я уже почти полтора года нахожусь заграницей и имею только общее представление о положении партии. После некоторых споров мы согласились на том, чтобы я участвовал на съезде в качестве «гостя» по приглашению</w:t>
      </w:r>
      <w:r>
        <w:rPr>
          <w:rStyle w:val="EndnoteCharacters"/>
          <w:rStyle w:val="EndnoteAnchor"/>
        </w:rPr>
        <w:endnoteReference w:id="36"/>
      </w:r>
      <w:r>
        <w:rPr/>
        <w:t>. Но на самом конгрессе меня все таки заставили взять слово для доклада, кото</w:t>
        <w:softHyphen/>
        <w:t>рый мне пришлось импровизировать, полуруссифицированным немецким языком.</w:t>
      </w:r>
    </w:p>
    <w:p>
      <w:pPr>
        <w:pStyle w:val="Normal"/>
        <w:spacing w:lineRule="auto" w:line="240"/>
        <w:ind w:firstLine="320"/>
        <w:rPr/>
      </w:pPr>
      <w:r>
        <w:rPr/>
        <w:t>Мой доклад очень не понравился народоволь</w:t>
        <w:softHyphen/>
        <w:t>цам, несмотря на то, что по тону и по содержанию,</w:t>
      </w:r>
    </w:p>
    <w:p>
      <w:pPr>
        <w:pStyle w:val="FR2"/>
        <w:spacing w:lineRule="auto" w:line="240" w:before="300" w:after="0"/>
        <w:ind w:firstLine="340"/>
        <w:rPr/>
      </w:pPr>
      <w:r>
        <w:rPr/>
      </w:r>
    </w:p>
    <w:p>
      <w:pPr>
        <w:sectPr>
          <w:endnotePr>
            <w:numFmt w:val="decimal"/>
          </w:endnotePr>
          <w:type w:val="nextPage"/>
          <w:pgSz w:w="11906" w:h="16820"/>
          <w:pgMar w:left="1440" w:right="5540" w:gutter="0" w:header="0" w:top="1440" w:footer="0" w:bottom="720"/>
          <w:pgNumType w:fmt="decimal"/>
          <w:formProt w:val="false"/>
          <w:textDirection w:val="lrTb"/>
          <w:docGrid w:type="default" w:linePitch="360" w:charSpace="0"/>
        </w:sectPr>
        <w:pStyle w:val="Normal"/>
        <w:jc w:val="right"/>
        <w:rPr/>
      </w:pPr>
      <w:r>
        <w:rPr/>
        <w:t>393</w:t>
      </w:r>
    </w:p>
    <w:p>
      <w:pPr>
        <w:pStyle w:val="Normal"/>
        <w:spacing w:lineRule="auto" w:line="240"/>
        <w:rPr/>
      </w:pPr>
      <w:r>
        <w:rPr/>
        <w:t>он на некоторых делегатов, между прочим, на</w:t>
        <w:softHyphen/>
        <w:t>сколько помню, и на Бернштейна, произвел впечат</w:t>
        <w:softHyphen/>
        <w:t>ление чуть не апологии или полу-апологии «На</w:t>
        <w:softHyphen/>
        <w:t>родной Воли». Но об этом после.</w:t>
      </w:r>
    </w:p>
    <w:p>
      <w:pPr>
        <w:pStyle w:val="Normal"/>
        <w:spacing w:lineRule="auto" w:line="240" w:before="60" w:after="0"/>
        <w:ind w:firstLine="300"/>
        <w:rPr/>
      </w:pPr>
      <w:r>
        <w:rPr/>
        <w:t>В действительности «конгресс» оказался только конференцией, так как собралось очень мало деле</w:t>
        <w:softHyphen/>
        <w:t xml:space="preserve">гатов </w:t>
      </w:r>
      <w:r>
        <w:rPr>
          <w:rFonts w:eastAsia="Symbol" w:cs="Symbol" w:ascii="Symbol" w:hAnsi="Symbol"/>
        </w:rPr>
        <w:t></w:t>
      </w:r>
      <w:r>
        <w:rPr/>
        <w:t xml:space="preserve"> всего 19, включая и меня. Объясняется это, с одной стороны, тем, что рабочие организации были в то время повсюду поглощены своими не</w:t>
        <w:softHyphen/>
        <w:t>отложными местными делами, а с другой стороны тем, что конгресс был созван слишком поспешно, в такой момент, когда в Германии была в полном разгаре избирательная агитация, а во Франции внимание и усилия социалистических вождей кон</w:t>
        <w:softHyphen/>
        <w:t>центрированы были на вопросе о реорганизации партии и о подготовлении ее национального кон</w:t>
        <w:softHyphen/>
        <w:t>гресса. Учитывая это положение, вожди бель</w:t>
        <w:softHyphen/>
        <w:t>гийского, германского и французского рабо</w:t>
        <w:softHyphen/>
        <w:t>чего движения (а вероятно, еще некоторых стран) предлагали созвать конгресс на конец октября или  еще позже, а между тем он был созван на 2 октября. Как и почему это слу</w:t>
        <w:softHyphen/>
        <w:t>чилось, я не знаю, помню только, что цюрихским организаторам досталось за это на конференции, особенно от французских делегатов (Б. Малон и Жоффрен) и бельгийского.</w:t>
      </w:r>
    </w:p>
    <w:p>
      <w:pPr>
        <w:pStyle w:val="Normal"/>
        <w:spacing w:lineRule="auto" w:line="240" w:before="60" w:after="0"/>
        <w:ind w:firstLine="300"/>
        <w:rPr/>
      </w:pPr>
      <w:r>
        <w:rPr/>
        <w:t>В Хуре все же были представлены социалисти</w:t>
        <w:softHyphen/>
        <w:t>ческие организации больше чем 10 стран; в некото</w:t>
        <w:softHyphen/>
        <w:t xml:space="preserve">рых из них, </w:t>
      </w:r>
      <w:r>
        <w:rPr>
          <w:rFonts w:eastAsia="Symbol" w:cs="Symbol" w:ascii="Symbol" w:hAnsi="Symbol"/>
        </w:rPr>
        <w:t></w:t>
      </w:r>
      <w:r>
        <w:rPr/>
        <w:t xml:space="preserve"> в Германии, Франции, Бельгии, Швейцарии и даже Венгрии организации эти об</w:t>
        <w:softHyphen/>
        <w:t>нимали значительные массы рабочих. Конферен</w:t>
        <w:softHyphen/>
        <w:t>ция сочла, однако, для себя невозможным вы-</w:t>
      </w:r>
    </w:p>
    <w:p>
      <w:pPr>
        <w:sectPr>
          <w:endnotePr>
            <w:numFmt w:val="decimal"/>
          </w:endnotePr>
          <w:type w:val="nextPage"/>
          <w:pgSz w:w="11906" w:h="16820"/>
          <w:pgMar w:left="1440" w:right="5440" w:gutter="0" w:header="0" w:top="1440" w:footer="0" w:bottom="720"/>
          <w:pgNumType w:fmt="decimal"/>
          <w:formProt w:val="false"/>
          <w:textDirection w:val="lrTb"/>
          <w:docGrid w:type="default" w:linePitch="360" w:charSpace="0"/>
        </w:sectPr>
        <w:pStyle w:val="Normal"/>
        <w:rPr/>
      </w:pPr>
      <w:r>
        <w:rPr/>
        <w:t>394</w:t>
      </w:r>
    </w:p>
    <w:p>
      <w:pPr>
        <w:pStyle w:val="Normal"/>
        <w:spacing w:lineRule="auto" w:line="240"/>
        <w:rPr/>
      </w:pPr>
      <w:r>
        <w:rPr/>
        <w:t>нести определенные решения по наиболее важным вопросам, поставленным в порядок дня. Даже предложение об обращении к рабочим массам с манифестом на разных языках о целях и средствах социалистических партий было отклонено. Правда, в резолюции по этому вопросу указывалось не на малочисленность конференции, а на то, что не настал еще момент для издания желательного манифеста. Против составления и обнародования его указывалось на следующие обстоятельства:</w:t>
      </w:r>
    </w:p>
    <w:p>
      <w:pPr>
        <w:pStyle w:val="Normal"/>
        <w:spacing w:lineRule="auto" w:line="240" w:before="60" w:after="0"/>
        <w:ind w:firstLine="300"/>
        <w:rPr/>
      </w:pPr>
      <w:r>
        <w:rPr/>
        <w:t>«Рабочие партии находятся теперь в состоянии полного кризиса: одни, как Французская, Бель</w:t>
        <w:softHyphen/>
        <w:t>гийская, Швейцарская, Голландская и Датская, стоят на пути к реорганизации, другие, как Гер</w:t>
        <w:softHyphen/>
        <w:t>манская, Итальянская и Австрийская, находятся в борьбе против репрессалий со стороны своих правительств; а русское движение, благодаря ис</w:t>
        <w:softHyphen/>
        <w:t>ключительному положению, в котором находятся тамошние наши братья, не могло еще до сих пор выступить из фазы заговоров.</w:t>
      </w:r>
    </w:p>
    <w:p>
      <w:pPr>
        <w:pStyle w:val="Normal"/>
        <w:spacing w:lineRule="auto" w:line="240" w:before="40" w:after="0"/>
        <w:ind w:firstLine="300"/>
        <w:rPr/>
      </w:pPr>
      <w:r>
        <w:rPr/>
        <w:t>«Далее, новое движение, появившееся после международной Рабочей Ассоциации, еще слиш</w:t>
        <w:softHyphen/>
        <w:t>ком молодо и неравномерно развито, чтобы воз</w:t>
        <w:softHyphen/>
        <w:t>можно было выработать общеобязательную по</w:t>
        <w:softHyphen/>
        <w:t>дробную программу.</w:t>
      </w:r>
    </w:p>
    <w:p>
      <w:pPr>
        <w:pStyle w:val="Normal"/>
        <w:spacing w:lineRule="auto" w:line="240" w:before="60" w:after="0"/>
        <w:ind w:firstLine="300"/>
        <w:rPr/>
      </w:pPr>
      <w:r>
        <w:rPr/>
        <w:t>«Наконец, экономические и политические усло</w:t>
        <w:softHyphen/>
        <w:t>вия еще не одинаково развиты в отдельных странах.</w:t>
      </w:r>
    </w:p>
    <w:p>
      <w:pPr>
        <w:pStyle w:val="Normal"/>
        <w:spacing w:lineRule="auto" w:line="240" w:before="60" w:after="0"/>
        <w:ind w:firstLine="300"/>
        <w:rPr/>
      </w:pPr>
      <w:r>
        <w:rPr/>
        <w:t>«При таких обстоятельствах, невозможно пред</w:t>
        <w:softHyphen/>
        <w:t>писать всем европейским и американским рабо</w:t>
        <w:softHyphen/>
        <w:t>чим партиям общие правила поведения (т. е. пра</w:t>
        <w:softHyphen/>
        <w:t>вила тактики), покоящиеся на научном базисе.»</w:t>
      </w:r>
    </w:p>
    <w:p>
      <w:pPr>
        <w:sectPr>
          <w:endnotePr>
            <w:numFmt w:val="decimal"/>
          </w:endnotePr>
          <w:type w:val="nextPage"/>
          <w:pgSz w:w="11906" w:h="16820"/>
          <w:pgMar w:left="1440" w:right="5520" w:gutter="0" w:header="0" w:top="1440" w:footer="0" w:bottom="720"/>
          <w:pgNumType w:fmt="decimal"/>
          <w:formProt w:val="false"/>
          <w:textDirection w:val="lrTb"/>
          <w:docGrid w:type="default" w:linePitch="360" w:charSpace="0"/>
        </w:sectPr>
        <w:pStyle w:val="Normal"/>
        <w:jc w:val="right"/>
        <w:rPr/>
      </w:pPr>
      <w:r>
        <w:rPr/>
        <w:t>395</w:t>
      </w:r>
    </w:p>
    <w:p>
      <w:pPr>
        <w:pStyle w:val="Normal"/>
        <w:spacing w:lineRule="auto" w:line="240"/>
        <w:ind w:firstLine="320"/>
        <w:rPr/>
      </w:pPr>
      <w:r>
        <w:rPr/>
        <w:t>Ввиду всего этого решено было ограничиться особой декларацией, в которой должно было быть специально подчеркнуто, что «современное об</w:t>
        <w:softHyphen/>
        <w:t>щество основано на противоположности интересов, выражающейся в классовой борьбе», и что, по</w:t>
        <w:softHyphen/>
        <w:t>этому, организация пролетариата в классовую партию, противостоящую буржуазным партиям, является необходимым условием освобождения эксплуатируемых масс и общей, обязательной для социа</w:t>
        <w:softHyphen/>
        <w:t>листов всех стран, руководящей и основной задачей.</w:t>
      </w:r>
    </w:p>
    <w:p>
      <w:pPr>
        <w:pStyle w:val="Normal"/>
        <w:spacing w:lineRule="auto" w:line="240"/>
        <w:ind w:firstLine="320"/>
        <w:rPr/>
      </w:pPr>
      <w:r>
        <w:rPr/>
        <w:t>Американский делегат, Мак Гуайр, предложил, чтобы в декларации было указано и подчеркнуто, что социалистическая партия не стремится к насиль</w:t>
        <w:softHyphen/>
        <w:t>ственной революции, не занимается подготовкой революционного переворота, и что революции вы</w:t>
        <w:softHyphen/>
        <w:t>зываются не защитниками народа, а высшими классами. В прениях по поводу этого предло</w:t>
        <w:softHyphen/>
        <w:t>жения приняли участие польский делегат Лимановский и я, и наше выступление повлияло на содержание декларации. Лимановский заявил, что к России, где реакция отрезала социалистам все пути к легальной деятельности и где им поэтому приходится подготовлять именно насильственный переворот, предлагаемая Мак Гуайром резолюция совсем неприменима. Я же указал, прежде всего, на то, что, именно потому, что революции повсюду вызываются высшими классами, социалисты долж</w:t>
        <w:softHyphen/>
        <w:t>ны в своей пропаганде и агитации подготовлять рабочие массы к насильственной революции, как к неизбежной перспективе. Поэтому, даже в при</w:t>
        <w:softHyphen/>
        <w:t>менении к западным странам предложение Мак Гуайра требует более точной формулировки; рус</w:t>
        <w:softHyphen/>
        <w:t>ские же социалисты являются по необходимости</w:t>
      </w:r>
    </w:p>
    <w:p>
      <w:pPr>
        <w:sectPr>
          <w:endnotePr>
            <w:numFmt w:val="decimal"/>
          </w:endnotePr>
          <w:type w:val="nextPage"/>
          <w:pgSz w:w="11906" w:h="16820"/>
          <w:pgMar w:left="1440" w:right="5440" w:gutter="0" w:header="0" w:top="1440" w:footer="0" w:bottom="720"/>
          <w:pgNumType w:fmt="decimal"/>
          <w:formProt w:val="false"/>
          <w:textDirection w:val="lrTb"/>
          <w:docGrid w:type="default" w:linePitch="360" w:charSpace="0"/>
        </w:sectPr>
        <w:pStyle w:val="Normal"/>
        <w:rPr/>
      </w:pPr>
      <w:r>
        <w:rPr/>
        <w:t>396</w:t>
      </w:r>
    </w:p>
    <w:p>
      <w:pPr>
        <w:pStyle w:val="Normal"/>
        <w:spacing w:lineRule="auto" w:line="240"/>
        <w:rPr/>
      </w:pPr>
      <w:r>
        <w:rPr/>
        <w:t>революционерами, в гораздо более тесном смысле, чем западные.</w:t>
      </w:r>
    </w:p>
    <w:p>
      <w:pPr>
        <w:pStyle w:val="Normal"/>
        <w:spacing w:lineRule="auto" w:line="240"/>
        <w:ind w:firstLine="300"/>
        <w:rPr/>
      </w:pPr>
      <w:r>
        <w:rPr/>
        <w:t>«Многовековый гнет абсолютизма и рабство на</w:t>
        <w:softHyphen/>
        <w:t>рода в России притупили гражданские чувства в обществе привилегированном и среди низших клас</w:t>
        <w:softHyphen/>
        <w:t xml:space="preserve">сов. Никакой организованной  </w:t>
      </w:r>
      <w:r>
        <w:rPr>
          <w:i/>
          <w:iCs/>
        </w:rPr>
        <w:t>массовой</w:t>
      </w:r>
      <w:r>
        <w:rPr/>
        <w:t xml:space="preserve">  оппо</w:t>
        <w:softHyphen/>
        <w:t>зиции абсолютизму у нас нет, никакая агитация, аналогичная той, которую ведут западноевропейские и американские партии, у нас немыслима. Революционному авангарду не остается при этих условиях иного средства для пробуждения об</w:t>
        <w:softHyphen/>
        <w:t>щества и народа от индифферентизма, апатии и трусости, как героические действия, на свой страх. Вообще, пока в России будет господствовать тепе</w:t>
        <w:softHyphen/>
        <w:t>решний порядок вещей, а общество будет сидеть сложа руки, русским революционерам придется подготовлять революцию путем террора, загово</w:t>
        <w:softHyphen/>
        <w:t xml:space="preserve">ров, бунтов и т. п. </w:t>
      </w:r>
      <w:r>
        <w:rPr>
          <w:rFonts w:eastAsia="Symbol" w:cs="Symbol" w:ascii="Symbol" w:hAnsi="Symbol"/>
        </w:rPr>
        <w:t></w:t>
      </w:r>
      <w:r>
        <w:rPr/>
        <w:t xml:space="preserve"> словом, стремиться к той же цели, к какой европейские социалисты, однако не путем одной только мирной пропаганды, но и путем страшных, героических действий, за которые они, впрочем, сами же, прежде всего, отвечают своими головами. Ввиду всего этого, резолюция в смысле предложения американского делегата, на долгое время устранила бы русских социалистов от сближения с западноевропейскими. В России и без того в точности не знают, как последние от</w:t>
        <w:softHyphen/>
        <w:t>носятся к их образу действий, и даже господствует мнение, что они относятся отрицательно. Поэтому, конгрессу не мешало бы, во избежание недоразу</w:t>
        <w:softHyphen/>
        <w:t>мений, определенно и категорически высказаться относительно исключительной системы револю</w:t>
        <w:softHyphen/>
        <w:t>ционной борьбы в России.»</w:t>
      </w:r>
    </w:p>
    <w:p>
      <w:pPr>
        <w:sectPr>
          <w:endnotePr>
            <w:numFmt w:val="decimal"/>
          </w:endnotePr>
          <w:type w:val="nextPage"/>
          <w:pgSz w:w="11906" w:h="16820"/>
          <w:pgMar w:left="1440" w:right="5560" w:gutter="0" w:header="0" w:top="1440" w:footer="0" w:bottom="720"/>
          <w:pgNumType w:fmt="decimal"/>
          <w:formProt w:val="false"/>
          <w:textDirection w:val="lrTb"/>
          <w:docGrid w:type="default" w:linePitch="360" w:charSpace="0"/>
        </w:sectPr>
        <w:pStyle w:val="Normal"/>
        <w:jc w:val="right"/>
        <w:rPr/>
      </w:pPr>
      <w:r>
        <w:rPr/>
        <w:t>397</w:t>
      </w:r>
    </w:p>
    <w:p>
      <w:pPr>
        <w:pStyle w:val="Normal"/>
        <w:spacing w:lineRule="auto" w:line="240"/>
        <w:ind w:firstLine="300"/>
        <w:rPr/>
      </w:pPr>
      <w:r>
        <w:rPr/>
        <w:t>После этого заявления французская делегация внесла предложение послать русским революцио</w:t>
        <w:softHyphen/>
        <w:t>нерам приветствие, которое, конечно, принято было единогласно. Принятая резолюция гласила:</w:t>
      </w:r>
    </w:p>
    <w:p>
      <w:pPr>
        <w:pStyle w:val="Normal"/>
        <w:spacing w:lineRule="auto" w:line="240"/>
        <w:ind w:firstLine="300"/>
        <w:rPr/>
      </w:pPr>
      <w:r>
        <w:rPr/>
        <w:t>«Международный Конгресс в Хуре шлет при</w:t>
        <w:softHyphen/>
        <w:t>вет русским социалистам, которые отвечают на насилие насилием, на террор террором. Конгресс приглашает все свободные народы выразить свои симпатии тем, кто борются, страдают и умирают за свободу и социальную справедливость под гнетом московской тирании.»</w:t>
      </w:r>
    </w:p>
    <w:p>
      <w:pPr>
        <w:pStyle w:val="Normal"/>
        <w:spacing w:lineRule="auto" w:line="240"/>
        <w:ind w:firstLine="300"/>
        <w:rPr/>
      </w:pPr>
      <w:r>
        <w:rPr/>
        <w:t>В самой же декларации свое сочувственное от</w:t>
        <w:softHyphen/>
        <w:t>ношение к русскому революционному движению конференция выразила тем, что признала, если можно так выразиться, равноправие таких средств революционной борьбы, как участие в парламент</w:t>
        <w:softHyphen/>
        <w:t>ских выборах, стачки и т. д., с одной стороны, и вооруженная самозащита и заговоры, как в России, с другой.</w:t>
      </w:r>
    </w:p>
    <w:p>
      <w:pPr>
        <w:pStyle w:val="FR2"/>
        <w:spacing w:lineRule="auto" w:line="240" w:before="60" w:after="0"/>
        <w:ind w:hanging="0"/>
        <w:jc w:val="center"/>
        <w:rPr>
          <w:rFonts w:ascii="Arial" w:hAnsi="Arial" w:cs="Arial"/>
          <w:i w:val="false"/>
          <w:i w:val="false"/>
          <w:iCs w:val="false"/>
          <w:sz w:val="18"/>
          <w:szCs w:val="18"/>
        </w:rPr>
      </w:pPr>
      <w:r>
        <w:rPr>
          <w:rFonts w:cs="Arial" w:ascii="Arial" w:hAnsi="Arial"/>
          <w:i w:val="false"/>
          <w:iCs w:val="false"/>
          <w:sz w:val="18"/>
          <w:szCs w:val="18"/>
        </w:rPr>
        <w:t>*    *    *</w:t>
      </w:r>
    </w:p>
    <w:p>
      <w:pPr>
        <w:pStyle w:val="Normal"/>
        <w:spacing w:lineRule="auto" w:line="240" w:before="80" w:after="0"/>
        <w:ind w:firstLine="320"/>
        <w:rPr/>
      </w:pPr>
      <w:r>
        <w:rPr/>
        <w:t>Как я уже выше отметил, по настоянию бюро конференции, мне пришлось выступить с докладом о нашем движении. Крайне плохо владея немец</w:t>
        <w:softHyphen/>
        <w:t>ким языком, я думал ограничиться коротенькой речью. Но увлекшись желанием вызвать у за</w:t>
        <w:softHyphen/>
        <w:t>падных социалистов серьезное сочувствие и го</w:t>
        <w:softHyphen/>
        <w:t>товность активно поддерживать наше движение, я говорил довольно долго. В своей речи</w:t>
      </w:r>
      <w:r>
        <w:rPr>
          <w:rStyle w:val="EndnoteCharacters"/>
          <w:rStyle w:val="EndnoteAnchor"/>
        </w:rPr>
        <w:endnoteReference w:id="37"/>
      </w:r>
      <w:r>
        <w:rPr/>
        <w:t xml:space="preserve"> я оста</w:t>
        <w:softHyphen/>
        <w:t>новился, главным образом, на тех моментах, кото</w:t>
        <w:softHyphen/>
        <w:t>рые позже, при обсуждении вопроса о декларации, я в немногих словах выдвинул против предложения</w:t>
      </w:r>
    </w:p>
    <w:p>
      <w:pPr>
        <w:pStyle w:val="Normal"/>
        <w:numPr>
          <w:ilvl w:val="0"/>
          <w:numId w:val="0"/>
        </w:numPr>
        <w:spacing w:lineRule="auto" w:line="458"/>
        <w:outlineLvl w:val="0"/>
        <w:rPr>
          <w:sz w:val="18"/>
          <w:szCs w:val="18"/>
        </w:rPr>
      </w:pPr>
      <w:r>
        <w:rPr>
          <w:sz w:val="18"/>
          <w:szCs w:val="18"/>
        </w:rPr>
      </w:r>
    </w:p>
    <w:p>
      <w:pPr>
        <w:sectPr>
          <w:endnotePr>
            <w:numFmt w:val="decimal"/>
          </w:endnotePr>
          <w:type w:val="nextPage"/>
          <w:pgSz w:w="11906" w:h="16820"/>
          <w:pgMar w:left="1440" w:right="5460" w:gutter="0" w:header="0" w:top="1440" w:footer="0" w:bottom="720"/>
          <w:pgNumType w:fmt="decimal"/>
          <w:formProt w:val="false"/>
          <w:textDirection w:val="lrTb"/>
          <w:docGrid w:type="default" w:linePitch="360" w:charSpace="0"/>
        </w:sectPr>
        <w:pStyle w:val="Normal"/>
        <w:numPr>
          <w:ilvl w:val="0"/>
          <w:numId w:val="0"/>
        </w:numPr>
        <w:spacing w:lineRule="auto" w:line="458"/>
        <w:ind w:left="280" w:hanging="0"/>
        <w:outlineLvl w:val="0"/>
        <w:rPr>
          <w:szCs w:val="18"/>
        </w:rPr>
      </w:pPr>
      <w:r>
        <w:rPr>
          <w:szCs w:val="18"/>
        </w:rPr>
        <w:t xml:space="preserve"> </w:t>
      </w:r>
      <w:r>
        <w:rPr>
          <w:szCs w:val="18"/>
        </w:rPr>
        <w:t>398</w:t>
      </w:r>
    </w:p>
    <w:p>
      <w:pPr>
        <w:pStyle w:val="Normal"/>
        <w:spacing w:lineRule="auto" w:line="240"/>
        <w:rPr/>
      </w:pPr>
      <w:r>
        <w:rPr/>
        <w:t>американского делегата.  Как мне потом пере</w:t>
        <w:softHyphen/>
        <w:t>давали, некоторые делегаты, в том числе и Бернштейн, под впечатлением этой речи, заподозрили меня чуть не в большей приверженности к партии «Народной Воли», чем к «Черному Переделу». Между тем, с той же точки зрения и в том же духе, как на конференции, я характеризовал деятель</w:t>
        <w:softHyphen/>
        <w:t>ность партии «Народной Воли» уже в статье, на</w:t>
        <w:softHyphen/>
        <w:t>писанной год до того и около полугода до события 1-го марта для немецкого социалистического «Еже</w:t>
        <w:softHyphen/>
        <w:t>годника», издававшегося в Цюрихе под фактиче</w:t>
        <w:softHyphen/>
        <w:t>ской редакцией Бернштейна и Каутского. Вот как я оценивал в этой статье деятельность этой партии.</w:t>
      </w:r>
    </w:p>
    <w:p>
      <w:pPr>
        <w:pStyle w:val="Normal"/>
        <w:spacing w:lineRule="auto" w:line="240"/>
        <w:ind w:firstLine="320"/>
        <w:rPr/>
      </w:pPr>
      <w:r>
        <w:rPr/>
        <w:t>«Не подлежит сомнению, что повышению тона печати (легальной) и поднятию духа оппозиции вообще в последние годы больше всего способство</w:t>
        <w:softHyphen/>
        <w:t>вал Исполнительный Комитет... В истории борьбы за политическую свободу в России он оставит не</w:t>
        <w:softHyphen/>
        <w:t>изгладимый след.    Героическая,   бесстрашная борьба Исполнительного Комитета с правитель</w:t>
        <w:softHyphen/>
        <w:t>ством отнимет у русских либералов навсегда воз</w:t>
        <w:softHyphen/>
        <w:t>можность претендовать на заслуги в деле завое</w:t>
        <w:softHyphen/>
        <w:t>вания политической свободы и оспаривать тот факт, что «социалисты своей кровью очистили русскую почву от варварского абсолютизма». Этим он оказывает им ту великую услугу, что впослед</w:t>
        <w:softHyphen/>
        <w:t>ствии представление о всяком новом культурном завоевании будет ассоциироваться с социалисти</w:t>
        <w:softHyphen/>
        <w:t>ческой партией. Русским социалистам не при</w:t>
        <w:softHyphen/>
        <w:t>дется, поэтому, тратить столько сил и энергии в борьбе с буржуазными партиями за влияние на народные массы, как во Франции с республикан</w:t>
        <w:softHyphen/>
        <w:t xml:space="preserve">скими партиями или в Италии </w:t>
      </w:r>
      <w:r>
        <w:rPr>
          <w:rFonts w:eastAsia="Symbol" w:cs="Symbol" w:ascii="Symbol" w:hAnsi="Symbol"/>
        </w:rPr>
        <w:t></w:t>
      </w:r>
      <w:r>
        <w:rPr/>
        <w:t xml:space="preserve"> с мадзинианцами.»</w:t>
      </w:r>
    </w:p>
    <w:p>
      <w:pPr>
        <w:sectPr>
          <w:endnotePr>
            <w:numFmt w:val="decimal"/>
          </w:endnotePr>
          <w:type w:val="nextPage"/>
          <w:pgSz w:w="11906" w:h="16820"/>
          <w:pgMar w:left="1440" w:right="5560" w:gutter="0" w:header="0" w:top="1440" w:footer="0" w:bottom="720"/>
          <w:pgNumType w:fmt="decimal"/>
          <w:formProt w:val="false"/>
          <w:textDirection w:val="lrTb"/>
          <w:docGrid w:type="default" w:linePitch="360" w:charSpace="0"/>
        </w:sectPr>
        <w:pStyle w:val="Normal"/>
        <w:jc w:val="right"/>
        <w:rPr/>
      </w:pPr>
      <w:r>
        <w:rPr/>
        <w:t>399</w:t>
      </w:r>
    </w:p>
    <w:p>
      <w:pPr>
        <w:pStyle w:val="Normal"/>
        <w:spacing w:lineRule="auto" w:line="240"/>
        <w:ind w:firstLine="320"/>
        <w:rPr/>
      </w:pPr>
      <w:r>
        <w:rPr/>
        <w:t>В противоположность членам хурской конферен</w:t>
        <w:softHyphen/>
        <w:t>ции, Л. Тихомиров увидел в моей речи тенденцию умалить значение партии «Народной Воли». И в № 7 (или 5-ом) ее органа он выступил против меня с резкой критической статьей. Он больше всего негодовал на меня за мои замечания об эмпири</w:t>
        <w:softHyphen/>
        <w:t>ческом происхождении программы и тактики на</w:t>
        <w:softHyphen/>
        <w:t>родовольцев и о специфически политическом ради</w:t>
        <w:softHyphen/>
        <w:t xml:space="preserve">кализме Желябова. «Нельзя сказать, говорил я, чтобы фракция «Народной Воли» отличалась от «Черного Передела» меньшей приверженностью к социализму...  Перовская и Кибальчич даже в </w:t>
      </w:r>
      <w:r>
        <w:rPr>
          <w:i/>
          <w:iCs/>
        </w:rPr>
        <w:t>тактическом</w:t>
      </w:r>
      <w:r>
        <w:rPr/>
        <w:t xml:space="preserve"> отношении сочувствовали «Чер</w:t>
        <w:softHyphen/>
        <w:t>ному Переделу» и стояли в рядах «Народной Воли» только в надежде общими усилиями (тер</w:t>
        <w:softHyphen/>
        <w:t>рором) скорее избавиться от абсолютизма, чтобы затем приняться за несравненно более симпатич</w:t>
        <w:softHyphen/>
        <w:t>ную им работу в народе. Только немногие наро</w:t>
        <w:softHyphen/>
        <w:t xml:space="preserve">довольцы, как например, героический Желябов, из чисто </w:t>
      </w:r>
      <w:r>
        <w:rPr>
          <w:i/>
          <w:iCs/>
        </w:rPr>
        <w:t>практических</w:t>
      </w:r>
      <w:r>
        <w:rPr/>
        <w:t xml:space="preserve"> </w:t>
      </w:r>
      <w:r>
        <w:rPr>
          <w:i/>
          <w:iCs/>
        </w:rPr>
        <w:t>соображений</w:t>
      </w:r>
      <w:r>
        <w:rPr/>
        <w:t xml:space="preserve">  выдвигали на первый план задачи специально ради</w:t>
        <w:softHyphen/>
        <w:t>кально-политического характера.   Вообще не нужно упускать из виду, что тактика и программа «Народной Воли» возникли не по заранее состав</w:t>
        <w:softHyphen/>
        <w:t xml:space="preserve">ленному плану или принципу, а постепенно, почти непроизвольно </w:t>
      </w:r>
      <w:r>
        <w:rPr>
          <w:rFonts w:eastAsia="Symbol" w:cs="Symbol" w:ascii="Symbol" w:hAnsi="Symbol"/>
        </w:rPr>
        <w:t></w:t>
      </w:r>
      <w:r>
        <w:rPr/>
        <w:t xml:space="preserve"> под влиянием страшных пре</w:t>
        <w:softHyphen/>
        <w:t>следований и крайних трудностей работать над созданием именно народной партии. О принци</w:t>
        <w:softHyphen/>
        <w:t>пиальном отречении «Народной Воли» от социа</w:t>
        <w:softHyphen/>
        <w:t>лизма не может быть, следовательно, и речи.»</w:t>
      </w:r>
    </w:p>
    <w:p>
      <w:pPr>
        <w:pStyle w:val="Normal"/>
        <w:spacing w:lineRule="auto" w:line="240"/>
        <w:ind w:firstLine="320"/>
        <w:rPr/>
      </w:pPr>
      <w:r>
        <w:rPr/>
        <w:t>У меня нет под рукой номера «Народной Воли», в котором напечатана моя статья (насколько помню, очень короткая) о хурском конгрессе, и</w:t>
      </w:r>
    </w:p>
    <w:p>
      <w:pPr>
        <w:sectPr>
          <w:endnotePr>
            <w:numFmt w:val="decimal"/>
          </w:endnotePr>
          <w:type w:val="nextPage"/>
          <w:pgSz w:w="11906" w:h="16820"/>
          <w:pgMar w:left="1440" w:right="5440" w:gutter="0" w:header="0" w:top="1440" w:footer="0" w:bottom="720"/>
          <w:pgNumType w:fmt="decimal"/>
          <w:formProt w:val="false"/>
          <w:textDirection w:val="lrTb"/>
          <w:docGrid w:type="default" w:linePitch="360" w:charSpace="0"/>
        </w:sectPr>
        <w:pStyle w:val="Normal"/>
        <w:rPr/>
      </w:pPr>
      <w:r>
        <w:rPr/>
        <w:t>400</w:t>
      </w:r>
    </w:p>
    <w:p>
      <w:pPr>
        <w:pStyle w:val="Normal"/>
        <w:spacing w:lineRule="auto" w:line="240"/>
        <w:rPr/>
      </w:pPr>
      <w:r>
        <w:rPr/>
        <w:t>сердитая реплика Тихомирова на нее. Припоми</w:t>
        <w:softHyphen/>
        <w:t>нается мне только, что он упрекал меня «за при</w:t>
        <w:softHyphen/>
        <w:t>вычку прикидывать к России европейскую мерку» и заявил: «Мы не социалисты и не радикалы, просто народовольцы.» Но года 1,5 спустя тот же Тихомиров, в № 2 «Вестника Народной Воли», в статье «Чего нам ждать от революции», коснув</w:t>
        <w:softHyphen/>
        <w:t>шись перехода народников на путь политической борьбы, писал следующее:</w:t>
      </w:r>
    </w:p>
    <w:p>
      <w:pPr>
        <w:pStyle w:val="Normal"/>
        <w:spacing w:lineRule="auto" w:line="240" w:before="20" w:after="0"/>
        <w:ind w:firstLine="300"/>
        <w:rPr/>
      </w:pPr>
      <w:r>
        <w:rPr/>
        <w:t>«Все это делалось только невольно и само собой... Совершенно помимо желания и в против</w:t>
        <w:softHyphen/>
        <w:t>ность предвзятым теоретическим взглядам (со</w:t>
        <w:softHyphen/>
        <w:t>циалисты), должны были убедиться, как неизбежна политическая борьба, как она сама навязывается каждому общественному деятелю.»</w:t>
      </w:r>
    </w:p>
    <w:p>
      <w:pPr>
        <w:pStyle w:val="Normal"/>
        <w:spacing w:lineRule="auto" w:line="240" w:before="20" w:after="0"/>
        <w:ind w:firstLine="320"/>
        <w:rPr/>
      </w:pPr>
      <w:r>
        <w:rPr/>
        <w:t>Ничего другого и я не утверждал в той части своей речи, которая так не понравилась Тихоми</w:t>
        <w:softHyphen/>
        <w:t>рову! Но я должен признаться, что, если бы Тихо</w:t>
        <w:softHyphen/>
        <w:t>миров в 1881г. задал мне вопрос: «Каким же иным путем могли русские социалисты дойти до сознания необходимости политической борьбы?», я был бы в крайне затруднительном положении, ибо удовлетворительный ответ на этот вопрос мог дать только последовательный марксист.</w:t>
      </w:r>
    </w:p>
    <w:p>
      <w:pPr>
        <w:pStyle w:val="Normal"/>
        <w:spacing w:lineRule="auto" w:line="240"/>
        <w:ind w:firstLine="300"/>
        <w:rPr/>
      </w:pPr>
      <w:r>
        <w:rPr/>
        <w:t>Что же касается до моей характеристики взглядов Желябова, то основывалась она на том, что Желябов сам неоднократно говорил мне. И опять-таки характерно, что сам Тихомиров в био</w:t>
        <w:softHyphen/>
        <w:t>графии Желябова, рассказывая, как на Воронеж</w:t>
        <w:softHyphen/>
        <w:t>ском съезде Желябов доказывал необходимость для революционеров отказаться от классовой борь</w:t>
        <w:softHyphen/>
        <w:t>бы и сосредоточить все свои силы на завоевании</w:t>
      </w:r>
    </w:p>
    <w:p>
      <w:pPr>
        <w:sectPr>
          <w:endnotePr>
            <w:numFmt w:val="decimal"/>
          </w:endnotePr>
          <w:type w:val="nextPage"/>
          <w:pgSz w:w="11906" w:h="16820"/>
          <w:pgMar w:left="1440" w:right="5520" w:gutter="0" w:header="0" w:top="1440" w:footer="0" w:bottom="720"/>
          <w:pgNumType w:fmt="decimal"/>
          <w:formProt w:val="false"/>
          <w:textDirection w:val="lrTb"/>
          <w:docGrid w:type="default" w:linePitch="360" w:charSpace="0"/>
        </w:sectPr>
        <w:pStyle w:val="Normal"/>
        <w:spacing w:lineRule="auto" w:line="240" w:before="140" w:after="0"/>
        <w:jc w:val="right"/>
        <w:rPr/>
      </w:pPr>
      <w:r>
        <w:rPr/>
        <w:t>401</w:t>
      </w:r>
    </w:p>
    <w:p>
      <w:pPr>
        <w:pStyle w:val="Normal"/>
        <w:spacing w:lineRule="auto" w:line="240"/>
        <w:rPr/>
      </w:pPr>
      <w:r>
        <w:rPr/>
        <w:t>конституции, тут же замечает: «взгляды (Желя</w:t>
        <w:softHyphen/>
        <w:t>бова) в этом случае значительно расходились со взглядами большинства современной ему револю</w:t>
        <w:softHyphen/>
        <w:t>ционной среды».</w:t>
      </w:r>
    </w:p>
    <w:p>
      <w:pPr>
        <w:pStyle w:val="Normal"/>
        <w:spacing w:lineRule="auto" w:line="240" w:before="60" w:after="0"/>
        <w:ind w:firstLine="300"/>
        <w:rPr/>
      </w:pPr>
      <w:r>
        <w:rPr/>
        <w:t xml:space="preserve">Значит, и в этом пункте Тихомиров, в конце концов, подтвердил </w:t>
      </w:r>
      <w:r>
        <w:rPr>
          <w:rFonts w:eastAsia="Symbol" w:cs="Symbol" w:ascii="Symbol" w:hAnsi="Symbol"/>
        </w:rPr>
        <w:t></w:t>
      </w:r>
      <w:r>
        <w:rPr/>
        <w:t xml:space="preserve"> правда, задним числом </w:t>
      </w:r>
      <w:r>
        <w:rPr>
          <w:rFonts w:eastAsia="Symbol" w:cs="Symbol" w:ascii="Symbol" w:hAnsi="Symbol"/>
        </w:rPr>
        <w:t></w:t>
      </w:r>
      <w:r>
        <w:rPr/>
        <w:t xml:space="preserve"> то, что я говорил в Хуре.</w:t>
      </w:r>
    </w:p>
    <w:p>
      <w:pPr>
        <w:pStyle w:val="Normal"/>
        <w:spacing w:lineRule="auto" w:line="240" w:before="60" w:after="0"/>
        <w:ind w:firstLine="300"/>
        <w:rPr/>
      </w:pPr>
      <w:r>
        <w:rPr/>
        <w:t>Полемический выпад Тихомирова против меня вызвал резкий протест Степняка, возмущены были также и мои товарищи по фракции в Женеве и Кларане. В мае 82 г. Дейч писал мне: «Мы (то есть, он и Плеханов) на днях очень жалели, по</w:t>
        <w:softHyphen/>
        <w:t>чему тотчас после появления № 7 «Народной Воли», с нападками на тебя, не послали своего заявления о полной своей солидарности с твоей речью.» Не сделано было это, кажется, из дипло</w:t>
        <w:softHyphen/>
        <w:t>матических соображений, чтобы не помешать благо</w:t>
        <w:softHyphen/>
        <w:t>приятному исходу ведшихся тогда (путем пере</w:t>
        <w:softHyphen/>
        <w:t>писки) переговоров нашей группы с народоволь</w:t>
        <w:softHyphen/>
        <w:t>цами об объединении.</w:t>
      </w:r>
    </w:p>
    <w:p>
      <w:pPr>
        <w:pStyle w:val="FR2"/>
        <w:spacing w:lineRule="auto" w:line="240" w:before="260" w:after="0"/>
        <w:ind w:hanging="0"/>
        <w:jc w:val="center"/>
        <w:rPr>
          <w:rFonts w:ascii="Arial" w:hAnsi="Arial" w:cs="Arial"/>
          <w:i w:val="false"/>
          <w:i w:val="false"/>
          <w:iCs w:val="false"/>
          <w:sz w:val="18"/>
          <w:szCs w:val="18"/>
        </w:rPr>
      </w:pPr>
      <w:r>
        <w:rPr>
          <w:rFonts w:cs="Arial" w:ascii="Arial" w:hAnsi="Arial"/>
          <w:i w:val="false"/>
          <w:iCs w:val="false"/>
          <w:sz w:val="18"/>
          <w:szCs w:val="18"/>
        </w:rPr>
        <w:t>*    *     *</w:t>
      </w:r>
    </w:p>
    <w:p>
      <w:pPr>
        <w:pStyle w:val="Normal"/>
        <w:spacing w:lineRule="auto" w:line="240" w:before="300" w:after="0"/>
        <w:ind w:firstLine="300"/>
        <w:rPr/>
      </w:pPr>
      <w:r>
        <w:rPr/>
        <w:t>В тот момент, когда происходила хурская кон</w:t>
        <w:softHyphen/>
        <w:t>ференция, мы все, хотя и повернулись уже спиной к бакунизму, не были еще, однако, вполне созна</w:t>
        <w:softHyphen/>
        <w:t>тельными, последовательными социал-демократа</w:t>
        <w:softHyphen/>
        <w:t xml:space="preserve">ми. Что мы, фактически, распростились с бакунистскими воззрениями, показывает уже само по себе мое участие в конференции </w:t>
      </w:r>
      <w:r>
        <w:rPr>
          <w:rFonts w:eastAsia="Symbol" w:cs="Symbol" w:ascii="Symbol" w:hAnsi="Symbol"/>
        </w:rPr>
        <w:t></w:t>
      </w:r>
      <w:r>
        <w:rPr/>
        <w:t xml:space="preserve"> с одобрения моих ближайших товарищей. Но что я лично не</w:t>
      </w:r>
    </w:p>
    <w:p>
      <w:pPr>
        <w:sectPr>
          <w:endnotePr>
            <w:numFmt w:val="decimal"/>
          </w:endnotePr>
          <w:type w:val="nextPage"/>
          <w:pgSz w:w="11906" w:h="16820"/>
          <w:pgMar w:left="1440" w:right="5500" w:gutter="0" w:header="0" w:top="1440" w:footer="0" w:bottom="720"/>
          <w:pgNumType w:fmt="decimal"/>
          <w:formProt w:val="false"/>
          <w:textDirection w:val="lrTb"/>
          <w:docGrid w:type="default" w:linePitch="360" w:charSpace="0"/>
        </w:sectPr>
        <w:pStyle w:val="Normal"/>
        <w:rPr/>
      </w:pPr>
      <w:r>
        <w:rPr/>
        <w:t>402</w:t>
      </w:r>
    </w:p>
    <w:p>
      <w:pPr>
        <w:pStyle w:val="Normal"/>
        <w:spacing w:lineRule="auto" w:line="240"/>
        <w:rPr/>
      </w:pPr>
      <w:r>
        <w:rPr/>
        <w:t>стоял еще тогда твердо обеими ногами на почве социал-демократической теории и практики, видно хотя бы из моей хурской речи, далеко не свобод</w:t>
        <w:softHyphen/>
        <w:t>ной от бакунистских и вообще народнических тенденций. А так как Дейч, Плеханов и, вероятно, В. И. Засулич намеревались заявить свою соли</w:t>
        <w:softHyphen/>
        <w:t>дарность с этой речью, то, стало быть, и они еще не совсем свободны были от власти народнических тенденций.</w:t>
      </w:r>
    </w:p>
    <w:p>
      <w:pPr>
        <w:pStyle w:val="Normal"/>
        <w:spacing w:lineRule="auto" w:line="240"/>
        <w:ind w:firstLine="320"/>
        <w:rPr/>
      </w:pPr>
      <w:r>
        <w:rPr/>
        <w:t>В конце октября 81 г., т. е. недели три спустя после хурской конференции, Плеханов, по воз</w:t>
        <w:softHyphen/>
        <w:t>вращении из Парижа в Швейцарию, писал Ла</w:t>
        <w:softHyphen/>
        <w:t>врову: «Настроение моих женевских товарищей не особенно радует меня. Оно может быть фор</w:t>
        <w:softHyphen/>
        <w:t xml:space="preserve">мулировано словами </w:t>
      </w:r>
      <w:r>
        <w:rPr>
          <w:rFonts w:eastAsia="Symbol" w:cs="Symbol" w:ascii="Symbol" w:hAnsi="Symbol"/>
        </w:rPr>
        <w:t></w:t>
      </w:r>
      <w:r>
        <w:rPr/>
        <w:t xml:space="preserve"> «соединимся во что бы то ни стало, хотя и поторгуемся, сколько возможно». История хватает за шиворот и толкает на путь политической борьбы даже тех, кто еще недавно был принципиальным противником последней.» Плеханов, стало быть, в таком существенном во</w:t>
        <w:softHyphen/>
        <w:t>просе, как вопрос об отношении русских социали</w:t>
        <w:softHyphen/>
        <w:t>стов к борьбе с абсолютизмом, оставался еще, если не совсем, то в значительной мере на почве ста</w:t>
        <w:softHyphen/>
        <w:t>рого народничества. А между тем, теорети</w:t>
        <w:softHyphen/>
        <w:t>чески он, конечно, уже в то время ближе всех нас стоял к марксизму.</w:t>
      </w:r>
    </w:p>
    <w:p>
      <w:pPr>
        <w:pStyle w:val="Normal"/>
        <w:spacing w:lineRule="auto" w:line="240"/>
        <w:ind w:firstLine="320"/>
        <w:rPr/>
      </w:pPr>
      <w:r>
        <w:rPr/>
        <w:t>Эволюцию Плеханова от народничества к мар</w:t>
        <w:softHyphen/>
        <w:t>ксизму и к социал-демократии легко проследить по его литературным произведениям в промежуток времени с 80-го-81-го до 83-го года. Как совер</w:t>
        <w:softHyphen/>
        <w:t>шался этот процесс специально у Дейча и Засулич, я могу только догадываться, но в точности, кон</w:t>
        <w:softHyphen/>
        <w:t>кретно, не знаю, потому что видались мы тогда</w:t>
      </w:r>
    </w:p>
    <w:p>
      <w:pPr>
        <w:sectPr>
          <w:endnotePr>
            <w:numFmt w:val="decimal"/>
          </w:endnotePr>
          <w:type w:val="nextPage"/>
          <w:pgSz w:w="11906" w:h="16820"/>
          <w:pgMar w:left="1440" w:right="5520" w:gutter="0" w:header="0" w:top="1440" w:footer="0" w:bottom="720"/>
          <w:pgNumType w:fmt="decimal"/>
          <w:formProt w:val="false"/>
          <w:textDirection w:val="lrTb"/>
          <w:docGrid w:type="default" w:linePitch="360" w:charSpace="0"/>
        </w:sectPr>
        <w:pStyle w:val="Normal"/>
        <w:jc w:val="right"/>
        <w:rPr/>
      </w:pPr>
      <w:r>
        <w:rPr/>
        <w:t>403</w:t>
      </w:r>
    </w:p>
    <w:p>
      <w:pPr>
        <w:pStyle w:val="Normal"/>
        <w:spacing w:lineRule="auto" w:line="240"/>
        <w:rPr/>
      </w:pPr>
      <w:r>
        <w:rPr/>
        <w:t xml:space="preserve">довольно редко, на короткие моменты, большей частью, для какого-нибудь практического дела, а из Цюриха, посредством переписки, я не мог </w:t>
      </w:r>
      <w:r>
        <w:rPr>
          <w:rFonts w:eastAsia="Symbol" w:cs="Symbol" w:ascii="Symbol" w:hAnsi="Symbol"/>
        </w:rPr>
        <w:t></w:t>
      </w:r>
      <w:r>
        <w:rPr/>
        <w:t xml:space="preserve"> или, по крайней мере, мне трудно было </w:t>
      </w:r>
      <w:r>
        <w:rPr>
          <w:rFonts w:eastAsia="Symbol" w:cs="Symbol" w:ascii="Symbol" w:hAnsi="Symbol"/>
        </w:rPr>
        <w:t></w:t>
      </w:r>
      <w:r>
        <w:rPr/>
        <w:t xml:space="preserve"> следить за их идейной эволюцией. Но мне кажется, что, по существу, мы все до начала или почти до середи</w:t>
        <w:softHyphen/>
        <w:t xml:space="preserve">ны 82 года не совсем ясно сознавали, что мы </w:t>
      </w:r>
      <w:r>
        <w:rPr>
          <w:i/>
          <w:iCs/>
        </w:rPr>
        <w:t>становимся</w:t>
      </w:r>
      <w:r>
        <w:rPr/>
        <w:t xml:space="preserve"> социал-демократами. Подвигаясь впе</w:t>
        <w:softHyphen/>
        <w:t>ред в эту сторону, мы вместе с тем еще не изжили наше идейное прошлое и связаны были с ним не</w:t>
        <w:softHyphen/>
        <w:t>которыми нитями. У меня это противоречие от</w:t>
        <w:softHyphen/>
        <w:t>разилось, между прочим, в том, что на русское рево</w:t>
        <w:softHyphen/>
        <w:t>люционное движение я продолжал некоторое время смотреть почти глазами революционного утописта русской разновидности, в то время, как ход ра</w:t>
        <w:softHyphen/>
        <w:t>бочего движения на Западе я, с самого начала, освещал в «Вольном Слове» под углом зрения социал-демократии.</w:t>
      </w:r>
    </w:p>
    <w:p>
      <w:pPr>
        <w:pStyle w:val="FR2"/>
        <w:spacing w:lineRule="auto" w:line="240" w:before="260" w:after="0"/>
        <w:ind w:hanging="0"/>
        <w:jc w:val="center"/>
        <w:rPr>
          <w:rFonts w:ascii="Arial" w:hAnsi="Arial" w:cs="Arial"/>
          <w:i w:val="false"/>
          <w:i w:val="false"/>
          <w:iCs w:val="false"/>
          <w:sz w:val="18"/>
          <w:szCs w:val="18"/>
        </w:rPr>
      </w:pPr>
      <w:r>
        <w:rPr>
          <w:rFonts w:cs="Arial" w:ascii="Arial" w:hAnsi="Arial"/>
          <w:i w:val="false"/>
          <w:iCs w:val="false"/>
          <w:sz w:val="18"/>
          <w:szCs w:val="18"/>
        </w:rPr>
        <w:t>*     *     *</w:t>
      </w:r>
    </w:p>
    <w:p>
      <w:pPr>
        <w:pStyle w:val="Normal"/>
        <w:spacing w:lineRule="auto" w:line="240" w:before="160" w:after="0"/>
        <w:ind w:firstLine="284"/>
        <w:rPr/>
      </w:pPr>
      <w:r>
        <w:rPr/>
        <w:t>В первом же своем письме о рабочем движении в «Вольном Слове» (в № от 30 августа 81 г.), я писал: «Если верить теоретикам и публицистам бур</w:t>
        <w:softHyphen/>
        <w:t>жуазии, то можно прийти в отчаяние за дальней</w:t>
        <w:softHyphen/>
        <w:t>шую судьбу человечества. По их мнению... все общественные связи и двигатели прогресса, не сегодня-завтра могут погибнуть в общем хаосе диких страстей и абсолютной анархии... Между тем, стоит только отрешиться от сословных пред</w:t>
        <w:softHyphen/>
        <w:t>рассудков и чувств привилегированного мень</w:t>
        <w:softHyphen/>
        <w:t xml:space="preserve">шинства, </w:t>
      </w:r>
      <w:r>
        <w:rPr>
          <w:rFonts w:eastAsia="Symbol" w:cs="Symbol" w:ascii="Symbol" w:hAnsi="Symbol"/>
        </w:rPr>
        <w:t></w:t>
      </w:r>
      <w:r>
        <w:rPr/>
        <w:t xml:space="preserve"> и перед глазами мыслящего человека раскрывается величественная картина процесса со-</w:t>
      </w:r>
    </w:p>
    <w:p>
      <w:pPr>
        <w:sectPr>
          <w:endnotePr>
            <w:numFmt w:val="decimal"/>
          </w:endnotePr>
          <w:type w:val="nextPage"/>
          <w:pgSz w:w="11906" w:h="16820"/>
          <w:pgMar w:left="1440" w:right="5480" w:gutter="0" w:header="0" w:top="1440" w:footer="0" w:bottom="720"/>
          <w:pgNumType w:fmt="decimal"/>
          <w:formProt w:val="false"/>
          <w:textDirection w:val="lrTb"/>
          <w:docGrid w:type="default" w:linePitch="360" w:charSpace="0"/>
        </w:sectPr>
        <w:pStyle w:val="Normal"/>
        <w:rPr/>
      </w:pPr>
      <w:r>
        <w:rPr/>
        <w:t>404</w:t>
      </w:r>
    </w:p>
    <w:p>
      <w:pPr>
        <w:pStyle w:val="Normal"/>
        <w:spacing w:lineRule="auto" w:line="240"/>
        <w:rPr/>
      </w:pPr>
      <w:r>
        <w:rPr/>
        <w:t>задания элементов новой, гораздо более высокой ступени цивилизации. Каждое новое изобретение, каждое усовершенствование в сфере промышлен</w:t>
        <w:softHyphen/>
        <w:t xml:space="preserve">ной, в средствах сообщения, в науке </w:t>
      </w:r>
      <w:r>
        <w:rPr>
          <w:rFonts w:eastAsia="Symbol" w:cs="Symbol" w:ascii="Symbol" w:hAnsi="Symbol"/>
        </w:rPr>
        <w:t></w:t>
      </w:r>
      <w:r>
        <w:rPr/>
        <w:t xml:space="preserve"> все это, помимо воли и сознания индивидуумов и общест</w:t>
        <w:softHyphen/>
        <w:t>венных групп, подготовляет элементы и условия новых форм общежития. Но значительная доля работы в преобразовательном процессе  современ</w:t>
        <w:softHyphen/>
        <w:t xml:space="preserve">ных  условий   жизни  выполняется и  </w:t>
      </w:r>
      <w:r>
        <w:rPr>
          <w:i/>
          <w:iCs/>
        </w:rPr>
        <w:t>сознательными</w:t>
      </w:r>
      <w:r>
        <w:rPr/>
        <w:t xml:space="preserve">  усилиями заинтересованных в этом пре</w:t>
        <w:softHyphen/>
        <w:t>образовании общественных элементов.»</w:t>
      </w:r>
    </w:p>
    <w:p>
      <w:pPr>
        <w:pStyle w:val="Normal"/>
        <w:spacing w:lineRule="auto" w:line="240"/>
        <w:ind w:firstLine="320"/>
        <w:rPr/>
      </w:pPr>
      <w:r>
        <w:rPr/>
        <w:t>Наиболее сознательными и страстными против</w:t>
        <w:softHyphen/>
        <w:t>никами существующих общественных отношений и наиболее пылкими пионерами высоких, обще</w:t>
        <w:softHyphen/>
        <w:t>человеческих идеалов являются пролетарии про</w:t>
        <w:softHyphen/>
        <w:t>мышленных центров», в них, как в фокусе, «сосредо</w:t>
        <w:softHyphen/>
        <w:t>тачиваются все преобразовательные стремления нашей эпохи.» Рабочее движение является, таким образом, как бы воплощением всей совокупности сознательных стремлений и усилий нашей эпохи к поднятию человечества на эту ступень цивили</w:t>
        <w:softHyphen/>
        <w:t>зации.</w:t>
      </w:r>
    </w:p>
    <w:p>
      <w:pPr>
        <w:pStyle w:val="Normal"/>
        <w:spacing w:lineRule="auto" w:line="240"/>
        <w:ind w:firstLine="320"/>
        <w:rPr/>
      </w:pPr>
      <w:r>
        <w:rPr/>
        <w:t>Я не могу привести здесь целиком «Письмо», из которого я цитирую эти строки. Но из них видно, что оно насквозь проникнуто было социал-демо</w:t>
        <w:softHyphen/>
        <w:t>кратическим духом. И в такой же мере этим духом веет от всех моих дальнейших обзоров ра</w:t>
        <w:softHyphen/>
        <w:t>бочего движения в «Вольном Слове», чего нельзя было бы сказать о моем докладе в Хуре о русском революционном движении. Но рассматривая и освещая явления, события и вопросы пролетар</w:t>
        <w:softHyphen/>
        <w:t>ского освободительного движения на Западе под углом зрения социал-демократии, я как бы не-</w:t>
      </w:r>
    </w:p>
    <w:p>
      <w:pPr>
        <w:sectPr>
          <w:endnotePr>
            <w:numFmt w:val="decimal"/>
          </w:endnotePr>
          <w:type w:val="nextPage"/>
          <w:pgSz w:w="11906" w:h="16820"/>
          <w:pgMar w:left="1440" w:right="5480" w:gutter="0" w:header="0" w:top="1440" w:footer="0" w:bottom="720"/>
          <w:pgNumType w:fmt="decimal"/>
          <w:formProt w:val="false"/>
          <w:textDirection w:val="lrTb"/>
          <w:docGrid w:type="default" w:linePitch="360" w:charSpace="0"/>
        </w:sectPr>
        <w:pStyle w:val="Normal"/>
        <w:jc w:val="right"/>
        <w:rPr/>
      </w:pPr>
      <w:r>
        <w:rPr/>
        <w:t>405</w:t>
      </w:r>
    </w:p>
    <w:p>
      <w:pPr>
        <w:pStyle w:val="Normal"/>
        <w:spacing w:lineRule="auto" w:line="240"/>
        <w:rPr/>
      </w:pPr>
      <w:r>
        <w:rPr/>
        <w:t>заметно для самого себя приобретал навык при</w:t>
        <w:softHyphen/>
        <w:t>менять марксистскую точку зрения и к вопросам русского революционного движения. Таким об</w:t>
        <w:softHyphen/>
        <w:t>разом, работа в «Вольном Слове» стала для меня школой, из которой я вышел вполне сознательным социал-демократом не только «для Запада», но и для России.</w:t>
      </w:r>
    </w:p>
    <w:p>
      <w:pPr>
        <w:pStyle w:val="Normal"/>
        <w:spacing w:lineRule="auto" w:line="240"/>
        <w:rPr/>
      </w:pPr>
      <w:r>
        <w:rPr/>
      </w:r>
    </w:p>
    <w:p>
      <w:pPr>
        <w:pStyle w:val="FR2"/>
        <w:spacing w:lineRule="auto" w:line="240" w:before="60" w:after="0"/>
        <w:ind w:hanging="0"/>
        <w:jc w:val="center"/>
        <w:rPr>
          <w:rFonts w:ascii="Arial" w:hAnsi="Arial" w:cs="Arial"/>
          <w:i w:val="false"/>
          <w:i w:val="false"/>
          <w:iCs w:val="false"/>
          <w:sz w:val="18"/>
          <w:szCs w:val="18"/>
        </w:rPr>
      </w:pPr>
      <w:r>
        <w:rPr>
          <w:rFonts w:cs="Arial" w:ascii="Arial" w:hAnsi="Arial"/>
          <w:i w:val="false"/>
          <w:iCs w:val="false"/>
          <w:sz w:val="18"/>
          <w:szCs w:val="18"/>
        </w:rPr>
        <w:t>*    *    *</w:t>
      </w:r>
    </w:p>
    <w:p>
      <w:pPr>
        <w:pStyle w:val="Normal"/>
        <w:spacing w:lineRule="auto" w:line="240" w:before="200" w:after="0"/>
        <w:ind w:firstLine="284"/>
        <w:rPr/>
      </w:pPr>
      <w:r>
        <w:rPr/>
        <w:t>Показательна в этом отношении уже моя статья в «№ 19 «Вольного Слова» под заглавием: «Все для народа и посредством народа», написан</w:t>
        <w:softHyphen/>
        <w:t>ная всего два слишком месяца после хурской кон</w:t>
        <w:softHyphen/>
        <w:t>ференции по поводу «Письма» народовольца Присецкого</w:t>
      </w:r>
      <w:r>
        <w:rPr>
          <w:rStyle w:val="EndnoteCharacters"/>
          <w:rStyle w:val="EndnoteAnchor"/>
        </w:rPr>
        <w:endnoteReference w:id="38"/>
      </w:r>
      <w:r>
        <w:rPr/>
        <w:t xml:space="preserve"> в ту же газету. В своем письме он так</w:t>
        <w:softHyphen/>
        <w:t>тическому девизу «чистых социалистов» противо</w:t>
        <w:softHyphen/>
        <w:t>поставлял другой, именно: «</w:t>
      </w:r>
      <w:r>
        <w:rPr>
          <w:i/>
          <w:iCs/>
        </w:rPr>
        <w:t>Все для нации и всякое дело посредством части этой нации, наиболее заинтересо</w:t>
        <w:softHyphen/>
        <w:t>ванной в этом деле</w:t>
      </w:r>
      <w:r>
        <w:rPr/>
        <w:t>» (курсив в подлиннике). А так как народные массы, благодаря своей без</w:t>
        <w:softHyphen/>
        <w:t xml:space="preserve">грамотности и некультурности, не заинтересованы </w:t>
      </w:r>
      <w:r>
        <w:rPr>
          <w:rFonts w:eastAsia="Symbol" w:cs="Symbol" w:ascii="Symbol" w:hAnsi="Symbol"/>
        </w:rPr>
        <w:t></w:t>
      </w:r>
      <w:r>
        <w:rPr/>
        <w:t xml:space="preserve"> утверждал автор письма </w:t>
      </w:r>
      <w:r>
        <w:rPr>
          <w:rFonts w:eastAsia="Symbol" w:cs="Symbol" w:ascii="Symbol" w:hAnsi="Symbol"/>
        </w:rPr>
        <w:t></w:t>
      </w:r>
      <w:r>
        <w:rPr/>
        <w:t xml:space="preserve"> в самом насущном, наиболее злободневном деле русской «нации», в борьбе за политическую свободу, то и нельзя тре</w:t>
        <w:softHyphen/>
        <w:t xml:space="preserve">бовать, чтобы народ «был поставлен стражем и даже требователем» конституционных гарантий. Поэтому, пропаганда и агитация в народе </w:t>
      </w:r>
      <w:r>
        <w:rPr>
          <w:rFonts w:eastAsia="Symbol" w:cs="Symbol" w:ascii="Symbol" w:hAnsi="Symbol"/>
        </w:rPr>
        <w:t></w:t>
      </w:r>
      <w:r>
        <w:rPr/>
        <w:t xml:space="preserve"> до завоевания этих гарантий </w:t>
      </w:r>
      <w:r>
        <w:rPr>
          <w:rFonts w:eastAsia="Symbol" w:cs="Symbol" w:ascii="Symbol" w:hAnsi="Symbol"/>
        </w:rPr>
        <w:t></w:t>
      </w:r>
      <w:r>
        <w:rPr/>
        <w:t xml:space="preserve"> являлись по его мнению совершенно лишней, бесплодной тратой сил. Наиболее же заинтересованную в завоевании</w:t>
      </w:r>
    </w:p>
    <w:p>
      <w:pPr>
        <w:sectPr>
          <w:endnotePr>
            <w:numFmt w:val="decimal"/>
          </w:endnotePr>
          <w:type w:val="nextPage"/>
          <w:pgSz w:w="11906" w:h="16820"/>
          <w:pgMar w:left="1440" w:right="5500" w:gutter="0" w:header="0" w:top="1440" w:footer="0" w:bottom="720"/>
          <w:pgNumType w:fmt="decimal"/>
          <w:formProt w:val="false"/>
          <w:textDirection w:val="lrTb"/>
          <w:docGrid w:type="default" w:linePitch="360" w:charSpace="0"/>
        </w:sectPr>
        <w:pStyle w:val="Normal"/>
        <w:spacing w:lineRule="auto" w:line="458"/>
        <w:ind w:left="40" w:right="1200" w:hanging="40"/>
        <w:jc w:val="left"/>
        <w:rPr/>
      </w:pPr>
      <w:r>
        <w:rPr>
          <w:sz w:val="18"/>
          <w:szCs w:val="18"/>
        </w:rPr>
        <w:t xml:space="preserve"> </w:t>
      </w:r>
      <w:r>
        <w:rPr>
          <w:szCs w:val="18"/>
        </w:rPr>
        <w:t>406</w:t>
      </w:r>
    </w:p>
    <w:p>
      <w:pPr>
        <w:pStyle w:val="Normal"/>
        <w:spacing w:lineRule="auto" w:line="240"/>
        <w:rPr/>
      </w:pPr>
      <w:r>
        <w:rPr/>
        <w:t>свободы «часть нацию) автор «письма» видел в действительно или даже мнимо культурных слоях, в привилегированных и полупривилегирован</w:t>
        <w:softHyphen/>
        <w:t>ных классах населения; они-то являются или могут явиться действительной опорой для револю</w:t>
        <w:softHyphen/>
        <w:t xml:space="preserve">ционеров, в борьбе с абсолютизмом. А потому, писал Присецкий, пусть же соединятся все честные люди вокруг партии «Народной Воли», «под одно знамя обеспечения прав человеческой личности </w:t>
      </w:r>
      <w:r>
        <w:rPr>
          <w:rFonts w:eastAsia="Symbol" w:cs="Symbol" w:ascii="Symbol" w:hAnsi="Symbol"/>
        </w:rPr>
        <w:t></w:t>
      </w:r>
      <w:r>
        <w:rPr/>
        <w:t xml:space="preserve"> и дело свободы будет выиграно, деспотизм же отойдет в область истории.»</w:t>
      </w:r>
    </w:p>
    <w:p>
      <w:pPr>
        <w:pStyle w:val="Normal"/>
        <w:spacing w:lineRule="auto" w:line="240"/>
        <w:ind w:left="40" w:firstLine="300"/>
        <w:rPr/>
      </w:pPr>
      <w:r>
        <w:rPr/>
        <w:t xml:space="preserve">Моя критика «Письма» концентрировалась, главным образом, на утверждении его автора, что «при настоящем устройстве общественной жизни, организации производства, </w:t>
      </w:r>
      <w:r>
        <w:rPr>
          <w:i/>
          <w:iCs/>
        </w:rPr>
        <w:t>все, что ни де</w:t>
        <w:softHyphen/>
        <w:t>лается для интеллигенции, дела</w:t>
        <w:softHyphen/>
        <w:t>ется и для народа».</w:t>
      </w:r>
    </w:p>
    <w:p>
      <w:pPr>
        <w:pStyle w:val="Normal"/>
        <w:spacing w:lineRule="auto" w:line="240"/>
        <w:ind w:left="40" w:firstLine="300"/>
        <w:rPr/>
      </w:pPr>
      <w:r>
        <w:rPr/>
        <w:t>В критике именно этого положения и в защите старого руководящего тактического лозунга «чис</w:t>
        <w:softHyphen/>
        <w:t>тых народников» бросается в глаза влияние на меня марксизма. Свои рассуждения я теорети</w:t>
        <w:softHyphen/>
        <w:t>чески обосновывал тем, что общество покоится на классовом антагонизме, причем специально подчеркивал, что констатирование, обоснование и применение этого факта «к делу эмансипации низ</w:t>
        <w:softHyphen/>
        <w:t>ших классов составляет великую заслугу Маркса, Энгельса и Лассаля.» Не менее заметно отразилось в моей статье влияние марксизма и в том, что в ней нет и следа старого, обычного у русских со</w:t>
        <w:softHyphen/>
        <w:t>циалистов абстрактного противопоставления борь</w:t>
        <w:softHyphen/>
        <w:t xml:space="preserve">бы за политическую свободу </w:t>
      </w:r>
      <w:r>
        <w:rPr>
          <w:rFonts w:eastAsia="Symbol" w:cs="Symbol" w:ascii="Symbol" w:hAnsi="Symbol"/>
        </w:rPr>
        <w:t></w:t>
      </w:r>
      <w:r>
        <w:rPr/>
        <w:t xml:space="preserve"> социалистической про</w:t>
        <w:softHyphen/>
        <w:t>паганде и революционной деятельности в народе. Законность борьбы с абсолютизмом, с социалисти-</w:t>
      </w:r>
    </w:p>
    <w:p>
      <w:pPr>
        <w:sectPr>
          <w:endnotePr>
            <w:numFmt w:val="decimal"/>
          </w:endnotePr>
          <w:type w:val="nextPage"/>
          <w:pgSz w:w="11906" w:h="16820"/>
          <w:pgMar w:left="1440" w:right="5460" w:gutter="0" w:header="0" w:top="1440" w:footer="0" w:bottom="720"/>
          <w:pgNumType w:fmt="decimal"/>
          <w:formProt w:val="false"/>
          <w:textDirection w:val="lrTb"/>
          <w:docGrid w:type="default" w:linePitch="360" w:charSpace="0"/>
        </w:sectPr>
        <w:pStyle w:val="Normal"/>
        <w:jc w:val="right"/>
        <w:rPr/>
      </w:pPr>
      <w:r>
        <w:rPr/>
        <w:t>407</w:t>
      </w:r>
    </w:p>
    <w:p>
      <w:pPr>
        <w:pStyle w:val="Normal"/>
        <w:spacing w:lineRule="auto" w:line="240"/>
        <w:rPr/>
      </w:pPr>
      <w:r>
        <w:rPr/>
        <w:t>ческой точки зрения, молчаливо признается мною в статье, как бы нечто само собой подразумевающееся, не требующее особых разъяснений и доказательств</w:t>
      </w:r>
      <w:r>
        <w:rPr>
          <w:rStyle w:val="EndnoteCharacters"/>
          <w:rStyle w:val="EndnoteAnchor"/>
        </w:rPr>
        <w:endnoteReference w:id="39"/>
      </w:r>
      <w:r>
        <w:rPr/>
        <w:t>. Именно потому, что я уже считал завоевание поли</w:t>
        <w:softHyphen/>
        <w:t>тической свободы для всего народа необходимой предпосылкой для борьбы рабочих масс за свое полное экономическое и социальное освобождение, я отстаивал тактический лозунг «Все для народа и посредством народа» и в применении к борьбе политической.</w:t>
      </w:r>
    </w:p>
    <w:p>
      <w:pPr>
        <w:pStyle w:val="Normal"/>
        <w:spacing w:lineRule="auto" w:line="240"/>
        <w:ind w:firstLine="300"/>
        <w:rPr/>
      </w:pPr>
      <w:r>
        <w:rPr/>
        <w:t>Вот некоторые выдержки из той части моей статьи, в которой я критиковал специально взгляд, по которому «все, что ни делается для интелли</w:t>
        <w:softHyphen/>
        <w:t>генции, делается и для народа.»</w:t>
      </w:r>
    </w:p>
    <w:p>
      <w:pPr>
        <w:pStyle w:val="Normal"/>
        <w:spacing w:lineRule="auto" w:line="240"/>
        <w:ind w:firstLine="300"/>
        <w:rPr/>
      </w:pPr>
      <w:r>
        <w:rPr/>
        <w:t>«Интеллигенция, как совокупность в разной степени образованных людей, является в настоя</w:t>
        <w:softHyphen/>
        <w:t>щее время истолковательницей интересов и стрем</w:t>
        <w:softHyphen/>
        <w:t>лений населения, руководительницей его во всех сферах жизни.  Составляя органическую часть нации, теснейшим образом связанная по своему воспитанию, привычкам своими умственными и материальными интересами с ее составными эле</w:t>
        <w:softHyphen/>
        <w:t>ментами, интеллигенция не может не быть про</w:t>
        <w:softHyphen/>
        <w:t>никнута страстями и даже предрассудками, по</w:t>
        <w:softHyphen/>
        <w:t>рождаемыми сословным антагонизмом современного общественного строя. Даже философы и чистые теоретики примыкают, в общественных вопросах, к той или другой из общественных групп (клас</w:t>
        <w:softHyphen/>
        <w:t>сов, сословий), на которые подразделяется теперь повсюду население, и в большинстве случаев яв-</w:t>
      </w:r>
    </w:p>
    <w:p>
      <w:pPr>
        <w:pStyle w:val="Normal"/>
        <w:spacing w:lineRule="auto" w:line="240" w:before="200" w:after="0"/>
        <w:ind w:firstLine="320"/>
        <w:rPr/>
      </w:pPr>
      <w:r>
        <w:rPr/>
      </w:r>
    </w:p>
    <w:p>
      <w:pPr>
        <w:sectPr>
          <w:endnotePr>
            <w:numFmt w:val="decimal"/>
          </w:endnotePr>
          <w:type w:val="nextPage"/>
          <w:pgSz w:w="11906" w:h="16820"/>
          <w:pgMar w:left="1440" w:right="5500" w:gutter="0" w:header="0" w:top="1440" w:footer="0" w:bottom="720"/>
          <w:pgNumType w:fmt="decimal"/>
          <w:formProt w:val="false"/>
          <w:textDirection w:val="lrTb"/>
          <w:docGrid w:type="default" w:linePitch="360" w:charSpace="0"/>
        </w:sectPr>
        <w:pStyle w:val="Normal"/>
        <w:rPr/>
      </w:pPr>
      <w:r>
        <w:rPr/>
        <w:t>408</w:t>
      </w:r>
    </w:p>
    <w:p>
      <w:pPr>
        <w:pStyle w:val="Normal"/>
        <w:spacing w:lineRule="auto" w:line="240"/>
        <w:rPr/>
      </w:pPr>
      <w:r>
        <w:rPr/>
        <w:t>ляются даже очень усердными защитниками, в сфере научной, интересов, близких им по поло</w:t>
        <w:softHyphen/>
        <w:t>жению или воспитанию общественных элементов страны или нации. Смотря по тому, чьи интересы и стремления интеллигенция обобщает, формулирует и защищает в науке, прессе и общественных учреж</w:t>
        <w:softHyphen/>
        <w:t>дениях, интеллигенция является консервативно-монархической, либеральной, социалистической и т. д. Интеллигенции же, как совокупности лиц, проникнутых исключительно идеальными стрем</w:t>
        <w:softHyphen/>
        <w:t>лениями, живущих вполне вне классового анта</w:t>
        <w:softHyphen/>
        <w:t>гонизма, в действительности не существует</w:t>
      </w:r>
      <w:r>
        <w:rPr>
          <w:rStyle w:val="EndnoteCharacters"/>
          <w:rStyle w:val="EndnoteAnchor"/>
        </w:rPr>
        <w:endnoteReference w:id="40"/>
      </w:r>
      <w:r>
        <w:rPr/>
        <w:t>. Если же общественное значение интеллигенции обу</w:t>
        <w:softHyphen/>
        <w:t>словливается именно ролью ее, как выразитель</w:t>
        <w:softHyphen/>
        <w:t>ницы и организатора разных слоев населения в видах защиты их интересов, если сама интелли</w:t>
        <w:softHyphen/>
        <w:t>генция, соответственно антагонистическому со</w:t>
        <w:softHyphen/>
        <w:t>ставу последнего, состоит из разнокалиберных эле</w:t>
        <w:softHyphen/>
        <w:t>ментов, то она сама по себе, вне остальной массы граждан, то бишь, подданных, не может послужить опорою революционного движения против абсо</w:t>
        <w:softHyphen/>
        <w:t>лютизма. Рассматривать интеллигенцию, как опору этого движения, можно только в том смысле, что</w:t>
        <w:softHyphen/>
        <w:t>бы, при ее помощи, привлечь на его сторону ту массу населения, в которой она пользуется наи</w:t>
        <w:softHyphen/>
        <w:t>большим влиянием. В противном случае, она по своей малочисленности, даже если соединить все ее оттенки, просто бессильна сослужить ту службу в борьбе за конституционные гарантии,</w:t>
      </w:r>
    </w:p>
    <w:p>
      <w:pPr>
        <w:pStyle w:val="FR2"/>
        <w:spacing w:lineRule="auto" w:line="240" w:before="120" w:after="0"/>
        <w:ind w:firstLine="340"/>
        <w:rPr/>
      </w:pPr>
      <w:r>
        <w:rPr/>
      </w:r>
    </w:p>
    <w:p>
      <w:pPr>
        <w:sectPr>
          <w:endnotePr>
            <w:numFmt w:val="decimal"/>
          </w:endnotePr>
          <w:type w:val="nextPage"/>
          <w:pgSz w:w="11906" w:h="16820"/>
          <w:pgMar w:left="1440" w:right="5460" w:gutter="0" w:header="0" w:top="1440" w:footer="0" w:bottom="720"/>
          <w:pgNumType w:fmt="decimal"/>
          <w:formProt w:val="false"/>
          <w:textDirection w:val="lrTb"/>
          <w:docGrid w:type="default" w:linePitch="360" w:charSpace="0"/>
        </w:sectPr>
        <w:pStyle w:val="Normal"/>
        <w:jc w:val="right"/>
        <w:rPr/>
      </w:pPr>
      <w:r>
        <w:rPr/>
        <w:t>409</w:t>
      </w:r>
    </w:p>
    <w:p>
      <w:pPr>
        <w:pStyle w:val="Normal"/>
        <w:spacing w:lineRule="auto" w:line="240"/>
        <w:rPr/>
      </w:pPr>
      <w:r>
        <w:rPr/>
        <w:t>которую от нее требует И. П. Вот тут-то и явля</w:t>
        <w:softHyphen/>
        <w:t>ется крайне важный вопрос: в какой части насе</w:t>
        <w:softHyphen/>
        <w:t>ления наша интеллигенция может иметь или уже имеет наибольшее влияние?..»</w:t>
      </w:r>
    </w:p>
    <w:p>
      <w:pPr>
        <w:pStyle w:val="Normal"/>
        <w:spacing w:lineRule="auto" w:line="240" w:before="20" w:after="0"/>
        <w:ind w:firstLine="320"/>
        <w:rPr/>
      </w:pPr>
      <w:r>
        <w:rPr/>
        <w:t>Рабочие классы, по необразованности своей, не могут понять пользы свободы слова и т. д.; их по</w:t>
        <w:softHyphen/>
        <w:t>этому приходится оставить вне арены борьбы с абсолютизмом.   Остаются, стало быть, привиле</w:t>
        <w:softHyphen/>
        <w:t xml:space="preserve">гированные классы.   Автор не говорит этого прямо, но они фигурируют у него под другими названиями. «Если бы земства и города дружно подняли свои головы»... заявляет он.  «Если бы все общество дружно и энергично вступилось за свои права»... и т. д. Но что такое наши земские и городские учреждения? Это </w:t>
      </w:r>
      <w:r>
        <w:rPr>
          <w:rFonts w:eastAsia="Symbol" w:cs="Symbol" w:ascii="Symbol" w:hAnsi="Symbol"/>
        </w:rPr>
        <w:t></w:t>
      </w:r>
      <w:r>
        <w:rPr/>
        <w:t xml:space="preserve"> представитель</w:t>
        <w:softHyphen/>
        <w:t>ные собрания привилегированных в имущест</w:t>
        <w:softHyphen/>
        <w:t xml:space="preserve">венном или профессиональном отношении классов. Из кого эти собрания преимущественно состоят? Из культурных по своей  </w:t>
      </w:r>
      <w:r>
        <w:rPr>
          <w:i/>
          <w:iCs/>
        </w:rPr>
        <w:t>материальной</w:t>
      </w:r>
      <w:r>
        <w:rPr/>
        <w:t xml:space="preserve">  об</w:t>
        <w:softHyphen/>
        <w:t>становке и по образу жизни элементов, добрая поло</w:t>
        <w:softHyphen/>
        <w:t>вина которых так же заслуживает название «ин</w:t>
        <w:softHyphen/>
        <w:t>теллигенции», как сама толпа Разуваевых, Колупаевых, Поляковых, Губониных и т. д., которых представителями они являются</w:t>
      </w:r>
      <w:r>
        <w:rPr>
          <w:rStyle w:val="EndnoteCharacters"/>
          <w:rStyle w:val="EndnoteAnchor"/>
        </w:rPr>
        <w:endnoteReference w:id="41"/>
      </w:r>
      <w:r>
        <w:rPr/>
        <w:t>. Наконец, «об</w:t>
        <w:softHyphen/>
        <w:t>щество» в целом представляет собою опять таки ничто иное, как массу сюртучников и фрачников, т. е., тот элемент привилегированных классов,</w:t>
      </w:r>
    </w:p>
    <w:p>
      <w:pPr>
        <w:pStyle w:val="Normal"/>
        <w:spacing w:lineRule="auto" w:line="240" w:before="200" w:after="0"/>
        <w:ind w:firstLine="340"/>
        <w:rPr/>
      </w:pPr>
      <w:r>
        <w:rPr/>
      </w:r>
    </w:p>
    <w:p>
      <w:pPr>
        <w:sectPr>
          <w:endnotePr>
            <w:numFmt w:val="decimal"/>
          </w:endnotePr>
          <w:type w:val="nextPage"/>
          <w:pgSz w:w="11906" w:h="16820"/>
          <w:pgMar w:left="1440" w:right="5480" w:gutter="0" w:header="0" w:top="1440" w:footer="0" w:bottom="720"/>
          <w:pgNumType w:fmt="decimal"/>
          <w:formProt w:val="false"/>
          <w:textDirection w:val="lrTb"/>
          <w:docGrid w:type="default" w:linePitch="360" w:charSpace="0"/>
        </w:sectPr>
        <w:pStyle w:val="Normal"/>
        <w:rPr/>
      </w:pPr>
      <w:r>
        <w:rPr/>
        <w:t>410</w:t>
      </w:r>
    </w:p>
    <w:p>
      <w:pPr>
        <w:pStyle w:val="Normal"/>
        <w:spacing w:lineRule="auto" w:line="240"/>
        <w:rPr/>
      </w:pPr>
      <w:r>
        <w:rPr/>
        <w:t>который одевается, ест, пьет, устраивает себе удо</w:t>
        <w:softHyphen/>
        <w:t>вольствия, на манер цивилизованных европейцев. Эта-то часть нации и составляет, так называемый, культурный слой «русского народа». «Интелли</w:t>
        <w:softHyphen/>
        <w:t>генция» в смысле совокупности действительно об</w:t>
        <w:softHyphen/>
        <w:t>разованных людей является небольшим мень</w:t>
        <w:softHyphen/>
        <w:t>шинством «общества», и из этой интеллигенции наибольшим влиянием пользуются в культурной среде разновидных Разуваевых, крупных и малых Бобринских, Горвицев, коммерческих и иных дель</w:t>
        <w:softHyphen/>
        <w:t xml:space="preserve">цов, </w:t>
      </w:r>
      <w:r>
        <w:rPr>
          <w:rFonts w:eastAsia="Symbol" w:cs="Symbol" w:ascii="Symbol" w:hAnsi="Symbol"/>
        </w:rPr>
        <w:t></w:t>
      </w:r>
      <w:r>
        <w:rPr/>
        <w:t xml:space="preserve"> духовно родственные им Суворины, Акса</w:t>
        <w:softHyphen/>
        <w:t>ковы, Катковы и, пожалуй, еще «Голос» Краевского.</w:t>
      </w:r>
    </w:p>
    <w:p>
      <w:pPr>
        <w:pStyle w:val="Normal"/>
        <w:spacing w:lineRule="auto" w:line="240"/>
        <w:ind w:firstLine="300"/>
        <w:rPr/>
      </w:pPr>
      <w:r>
        <w:rPr/>
        <w:t>«Таким образом, предложение автора привлечь к революционному движению во имя полити</w:t>
        <w:softHyphen/>
        <w:t>ческой свободы одну только «интеллигентную часть нации», при внимательном рассмотрении сводится к тому, чтобы опереться в революционной борьбе исключительно на высшие и средние классы, от</w:t>
        <w:softHyphen/>
        <w:t>части при посредстве их официально признанных руководителей в земских, городских и дворянских собраниях, отчасти при посредстве всей массы внешне облагоображенных культурной обстановкой жизни.</w:t>
      </w:r>
    </w:p>
    <w:p>
      <w:pPr>
        <w:pStyle w:val="Normal"/>
        <w:spacing w:lineRule="auto" w:line="240"/>
        <w:ind w:firstLine="300"/>
        <w:rPr/>
      </w:pPr>
      <w:r>
        <w:rPr/>
        <w:t>«Спрашивается теперь: можно ли рассчиты</w:t>
        <w:softHyphen/>
        <w:t>вать, чтобы конституционные гарантии, завое</w:t>
        <w:softHyphen/>
        <w:t>ванные помимо активного содействия низших клас</w:t>
        <w:softHyphen/>
        <w:t>сов, обеспечивали за последними одинаковые с высшими классами политические права?   (Мы говорим исключительно об юридических гаран</w:t>
        <w:softHyphen/>
        <w:t>тиях и соответствующих им общественных учреж</w:t>
        <w:softHyphen/>
        <w:t>дениях, оставляя совершенно в стороне вопрос о бесчисленных нарушениях политических прав ра-</w:t>
      </w:r>
    </w:p>
    <w:p>
      <w:pPr>
        <w:sectPr>
          <w:endnotePr>
            <w:numFmt w:val="decimal"/>
          </w:endnotePr>
          <w:type w:val="nextPage"/>
          <w:pgSz w:w="11906" w:h="16820"/>
          <w:pgMar w:left="1440" w:right="5480" w:gutter="0" w:header="0" w:top="1440" w:footer="0" w:bottom="720"/>
          <w:pgNumType w:fmt="decimal"/>
          <w:formProt w:val="false"/>
          <w:textDirection w:val="lrTb"/>
          <w:docGrid w:type="default" w:linePitch="360" w:charSpace="0"/>
        </w:sectPr>
        <w:pStyle w:val="Normal"/>
        <w:spacing w:lineRule="auto" w:line="240" w:before="140" w:after="0"/>
        <w:jc w:val="right"/>
        <w:rPr/>
      </w:pPr>
      <w:r>
        <w:rPr/>
        <w:t>411</w:t>
      </w:r>
    </w:p>
    <w:p>
      <w:pPr>
        <w:pStyle w:val="Normal"/>
        <w:spacing w:lineRule="auto" w:line="240"/>
        <w:rPr/>
      </w:pPr>
      <w:r>
        <w:rPr/>
        <w:t>бочих, вследствие отсутствия экономической обес</w:t>
        <w:softHyphen/>
        <w:t>печенности большинства народа). Нам стоит только припомнить, как были завоеваны консти</w:t>
        <w:softHyphen/>
        <w:t>туционные гарантии рабочих классов в других странах, чтобы ответить на этот вопрос.»</w:t>
      </w:r>
    </w:p>
    <w:p>
      <w:pPr>
        <w:pStyle w:val="Normal"/>
        <w:spacing w:lineRule="auto" w:line="240"/>
        <w:ind w:firstLine="320"/>
        <w:rPr/>
      </w:pPr>
      <w:r>
        <w:rPr/>
        <w:t>Показав на целом ряде примеров из истории Запада, что «наибольшими политическими гаран</w:t>
        <w:softHyphen/>
        <w:t>тиями рабочие массы пользуются только там, где они сами долго и многократно боролись всякими средствами за свои политические права», я под</w:t>
        <w:softHyphen/>
        <w:t xml:space="preserve">черкивал далее, что в обществе, разделенном на эксплуататоров и эксплуатируемых, иначе и не могло и не может быть. В таком обществе «все, что ни делается для интеллигенции», делается ео </w:t>
      </w:r>
      <w:r>
        <w:rPr>
          <w:lang w:val="en-US"/>
        </w:rPr>
        <w:t>i</w:t>
      </w:r>
      <w:r>
        <w:rPr/>
        <w:t>р</w:t>
      </w:r>
      <w:r>
        <w:rPr>
          <w:lang w:val="en-US"/>
        </w:rPr>
        <w:t>s</w:t>
      </w:r>
      <w:r>
        <w:rPr/>
        <w:t xml:space="preserve">о не для всей нации, а лишь «для  </w:t>
      </w:r>
      <w:r>
        <w:rPr>
          <w:i/>
          <w:iCs/>
        </w:rPr>
        <w:t>того</w:t>
      </w:r>
      <w:r>
        <w:rPr/>
        <w:t xml:space="preserve"> </w:t>
      </w:r>
      <w:r>
        <w:rPr>
          <w:i/>
          <w:iCs/>
        </w:rPr>
        <w:t>класса</w:t>
      </w:r>
      <w:r>
        <w:rPr/>
        <w:t xml:space="preserve">, с которым она связана воспитанием и материальными условиями существования» </w:t>
      </w:r>
      <w:r>
        <w:rPr>
          <w:rFonts w:eastAsia="Symbol" w:cs="Symbol" w:ascii="Symbol" w:hAnsi="Symbol"/>
        </w:rPr>
        <w:t></w:t>
      </w:r>
      <w:r>
        <w:rPr/>
        <w:t xml:space="preserve"> своя рубаха ближе к телу.</w:t>
      </w:r>
    </w:p>
    <w:p>
      <w:pPr>
        <w:pStyle w:val="Normal"/>
        <w:spacing w:lineRule="auto" w:line="240"/>
        <w:ind w:firstLine="320"/>
        <w:rPr/>
      </w:pPr>
      <w:r>
        <w:rPr/>
        <w:t>«Без всякого сомнения, в рядах русской ин</w:t>
        <w:softHyphen/>
        <w:t>теллигенции немало честных и глубоко предан</w:t>
        <w:softHyphen/>
        <w:t>ных народным интересам людей...   Но какую силу изобразят они собою в момент заполучения в России конституционных гарантий, если, следуя совету И. П., рабочие массы не будут играть ни</w:t>
        <w:softHyphen/>
        <w:t>какой роли в борьбе за эту конституцию? Народ не организован не только в массе, но и в лице своих наиболее активных элементов.  Народное сознание не затронуто до конституционной револю</w:t>
        <w:softHyphen/>
        <w:t xml:space="preserve">ционной борьбой, мысль народа не подготовлена хотя бы в некоторой степени к совершающемуся политическому перевороту, </w:t>
      </w:r>
      <w:r>
        <w:rPr>
          <w:rFonts w:eastAsia="Symbol" w:cs="Symbol" w:ascii="Symbol" w:hAnsi="Symbol"/>
        </w:rPr>
        <w:t></w:t>
      </w:r>
      <w:r>
        <w:rPr/>
        <w:t xml:space="preserve"> словом, тот общест</w:t>
        <w:softHyphen/>
        <w:t>венный элемент, который представляет собою есте</w:t>
        <w:softHyphen/>
        <w:t>ственную опору истинно демократической интелли-</w:t>
      </w:r>
    </w:p>
    <w:p>
      <w:pPr>
        <w:sectPr>
          <w:endnotePr>
            <w:numFmt w:val="decimal"/>
          </w:endnotePr>
          <w:type w:val="nextPage"/>
          <w:pgSz w:w="11906" w:h="16820"/>
          <w:pgMar w:left="1440" w:right="5480" w:gutter="0" w:header="0" w:top="1440" w:footer="0" w:bottom="720"/>
          <w:pgNumType w:fmt="decimal"/>
          <w:formProt w:val="false"/>
          <w:textDirection w:val="lrTb"/>
          <w:docGrid w:type="default" w:linePitch="360" w:charSpace="0"/>
        </w:sectPr>
        <w:pStyle w:val="Normal"/>
        <w:rPr/>
      </w:pPr>
      <w:r>
        <w:rPr/>
        <w:t>412</w:t>
      </w:r>
    </w:p>
    <w:p>
      <w:pPr>
        <w:pStyle w:val="Normal"/>
        <w:spacing w:lineRule="auto" w:line="240"/>
        <w:rPr/>
      </w:pPr>
      <w:r>
        <w:rPr/>
        <w:t>генции, окажется стоящим где-то вдали, на заднем фоне, без всякого сознания своего значения и в полном неведении относительно усилий на его пользу истинных его друзей. Последние логикой событий обречены будут на роль бессильных идеалистов, пророков в пустыне.</w:t>
      </w:r>
    </w:p>
    <w:p>
      <w:pPr>
        <w:pStyle w:val="Normal"/>
        <w:spacing w:lineRule="auto" w:line="240" w:before="60" w:after="0"/>
        <w:ind w:firstLine="320"/>
        <w:rPr/>
      </w:pPr>
      <w:r>
        <w:rPr/>
        <w:t xml:space="preserve">«Зато, с другой стороны, толпа всевозможных хищников и дельцов, </w:t>
      </w:r>
      <w:r>
        <w:rPr>
          <w:rFonts w:eastAsia="Symbol" w:cs="Symbol" w:ascii="Symbol" w:hAnsi="Symbol"/>
        </w:rPr>
        <w:t></w:t>
      </w:r>
      <w:r>
        <w:rPr/>
        <w:t xml:space="preserve"> в чуйках и сюртуках, </w:t>
      </w:r>
      <w:r>
        <w:rPr>
          <w:rFonts w:eastAsia="Symbol" w:cs="Symbol" w:ascii="Symbol" w:hAnsi="Symbol"/>
        </w:rPr>
        <w:t></w:t>
      </w:r>
      <w:r>
        <w:rPr/>
        <w:t xml:space="preserve"> «культурных» и некультурных, </w:t>
      </w:r>
      <w:r>
        <w:rPr>
          <w:rFonts w:eastAsia="Symbol" w:cs="Symbol" w:ascii="Symbol" w:hAnsi="Symbol"/>
        </w:rPr>
        <w:t></w:t>
      </w:r>
      <w:r>
        <w:rPr/>
        <w:t xml:space="preserve"> быстро соргани</w:t>
        <w:softHyphen/>
        <w:t xml:space="preserve">зуется и образует крепкий оплот для </w:t>
      </w:r>
      <w:r>
        <w:rPr>
          <w:i/>
          <w:iCs/>
        </w:rPr>
        <w:t>своей</w:t>
      </w:r>
      <w:r>
        <w:rPr/>
        <w:t xml:space="preserve"> ин</w:t>
        <w:softHyphen/>
        <w:t>теллигенции. Суворины, Марковы, Озмидовы, Мол</w:t>
        <w:softHyphen/>
        <w:t>чановы, Новосельские, Рененкампфы.... выплы</w:t>
        <w:softHyphen/>
        <w:t>вут на поверхность политической и общественной жизни, в качестве естественных трибунов и вождей разуваевского класса.»</w:t>
      </w:r>
    </w:p>
    <w:p>
      <w:pPr>
        <w:pStyle w:val="Normal"/>
        <w:spacing w:lineRule="auto" w:line="240" w:before="60" w:after="0"/>
        <w:ind w:firstLine="300"/>
        <w:rPr/>
      </w:pPr>
      <w:r>
        <w:rPr/>
        <w:t>В заключение я старался на конкретных при</w:t>
        <w:softHyphen/>
        <w:t>мерах показать непосредственную заинтересован</w:t>
        <w:softHyphen/>
        <w:t>ность народных масс России в завоевании «прав человека и гражданина» и наличность доста</w:t>
        <w:softHyphen/>
        <w:t>точно конкретных зацепок в положении, потреб</w:t>
        <w:softHyphen/>
        <w:t>ностях и стремлениях этих масс для агитации в пользу «политических реформ».</w:t>
      </w:r>
    </w:p>
    <w:p>
      <w:pPr>
        <w:pStyle w:val="FR2"/>
        <w:spacing w:lineRule="auto" w:line="240" w:before="240" w:after="0"/>
        <w:ind w:hanging="0"/>
        <w:jc w:val="center"/>
        <w:rPr>
          <w:rFonts w:ascii="Arial" w:hAnsi="Arial" w:cs="Arial"/>
          <w:i w:val="false"/>
          <w:i w:val="false"/>
          <w:iCs w:val="false"/>
          <w:sz w:val="18"/>
          <w:szCs w:val="18"/>
        </w:rPr>
      </w:pPr>
      <w:r>
        <w:rPr>
          <w:rFonts w:cs="Arial" w:ascii="Arial" w:hAnsi="Arial"/>
          <w:i w:val="false"/>
          <w:iCs w:val="false"/>
          <w:sz w:val="18"/>
          <w:szCs w:val="18"/>
        </w:rPr>
        <w:t>*     *     *</w:t>
      </w:r>
    </w:p>
    <w:p>
      <w:pPr>
        <w:pStyle w:val="Normal"/>
        <w:spacing w:lineRule="auto" w:line="240" w:before="180" w:after="0"/>
        <w:ind w:firstLine="320"/>
        <w:rPr/>
      </w:pPr>
      <w:r>
        <w:rPr/>
        <w:t>Не помню точно, в конце апреля или в самом начале мая я перестал сотрудничать в «Вольном Слове». Я вынужден был это сделать, вследствие появления в газете резко полемической статьи Драгоманова, направленной против партии «На</w:t>
        <w:softHyphen/>
        <w:t>родной Воли». Статья эта в чрезвычайной сте</w:t>
        <w:softHyphen/>
        <w:t>пени возмутила В. И. Засулич, Плеханова и Дейча</w:t>
      </w:r>
    </w:p>
    <w:p>
      <w:pPr>
        <w:sectPr>
          <w:endnotePr>
            <w:numFmt w:val="decimal"/>
          </w:endnotePr>
          <w:type w:val="nextPage"/>
          <w:pgSz w:w="11906" w:h="16820"/>
          <w:pgMar w:left="1440" w:right="5460" w:gutter="0" w:header="0" w:top="1440" w:footer="0" w:bottom="720"/>
          <w:pgNumType w:fmt="decimal"/>
          <w:formProt w:val="false"/>
          <w:textDirection w:val="lrTb"/>
          <w:docGrid w:type="default" w:linePitch="360" w:charSpace="0"/>
        </w:sectPr>
        <w:pStyle w:val="Normal"/>
        <w:spacing w:lineRule="auto" w:line="240" w:before="140" w:after="0"/>
        <w:jc w:val="right"/>
        <w:rPr/>
      </w:pPr>
      <w:r>
        <w:rPr/>
        <w:t>413</w:t>
      </w:r>
    </w:p>
    <w:p>
      <w:pPr>
        <w:pStyle w:val="Normal"/>
        <w:spacing w:lineRule="auto" w:line="240"/>
        <w:rPr/>
      </w:pPr>
      <w:r>
        <w:rPr/>
        <w:t>и сделала для меня крайне затруднительным, чтобы не сказать психологически невозможным, дальнейшее участие в «Вольном Слове».  Я, однако, не сразу решился прекратить свое со</w:t>
        <w:softHyphen/>
        <w:t>трудничество в этом либеральном органе. Прав</w:t>
        <w:softHyphen/>
        <w:t>да, в Женеве среди русской эмиграции около этого времени начали возникать или распростра</w:t>
        <w:softHyphen/>
        <w:t>няться довольно неопределенные слухи о том, что «Вольное Слово» является органом графа Игнатьева. Но руководящая роль Драгоманова в газете исключала для меня возможность верить этим слухам. Да и корректный тон газеты по отно</w:t>
        <w:softHyphen/>
        <w:t>шению к революционным фракциям и общее со</w:t>
        <w:softHyphen/>
        <w:t>держание ее противоречили этим слухам. Я в своей хурской речи и, в еще гораздо большей мере,   выше цитированной своей статье против «И. П.», резко отрицательной характеристикой зем</w:t>
        <w:softHyphen/>
        <w:t>ского либерализма и либеральной оппозиции во</w:t>
        <w:softHyphen/>
        <w:t>обще, можно сказать, прямо провоцировал ре</w:t>
        <w:softHyphen/>
        <w:t>дакцию на полемический выпад против револю</w:t>
        <w:softHyphen/>
        <w:t>ционеров. А она не воспользовалась для мало-мальски резкой полемики против народовольцев или чернопередельцев ни этим, ни, другими под</w:t>
        <w:softHyphen/>
        <w:t>ходящими поводами. Только один раз (вероятно, в марте) по поводу моей статьи о парижской ком</w:t>
        <w:softHyphen/>
        <w:t>муне</w:t>
      </w:r>
      <w:r>
        <w:rPr>
          <w:rStyle w:val="EndnoteCharacters"/>
          <w:rStyle w:val="EndnoteAnchor"/>
        </w:rPr>
        <w:endnoteReference w:id="42"/>
      </w:r>
      <w:r>
        <w:rPr/>
        <w:t>, в которой я определенно защищал идею классовой диктатуры пролетариата, Драгоманов выступил против меня с критическим, но от</w:t>
        <w:softHyphen/>
        <w:t>нюдь не полемическим, замечанием. Но если я пользовался неограниченной свободой излагать и развивать свои взгляды на страницах либерального</w:t>
      </w:r>
    </w:p>
    <w:p>
      <w:pPr>
        <w:sectPr>
          <w:endnotePr>
            <w:numFmt w:val="decimal"/>
          </w:endnotePr>
          <w:type w:val="nextPage"/>
          <w:pgSz w:w="11906" w:h="16820"/>
          <w:pgMar w:left="1440" w:right="5480" w:gutter="0" w:header="0" w:top="1440" w:footer="0" w:bottom="720"/>
          <w:pgNumType w:fmt="decimal"/>
          <w:formProt w:val="false"/>
          <w:textDirection w:val="lrTb"/>
          <w:docGrid w:type="default" w:linePitch="360" w:charSpace="0"/>
        </w:sectPr>
        <w:pStyle w:val="Normal"/>
        <w:spacing w:lineRule="auto" w:line="458" w:before="40" w:after="0"/>
        <w:ind w:left="40" w:right="1400" w:hanging="40"/>
        <w:jc w:val="left"/>
        <w:rPr>
          <w:szCs w:val="18"/>
        </w:rPr>
      </w:pPr>
      <w:r>
        <w:rPr>
          <w:szCs w:val="18"/>
        </w:rPr>
        <w:t>414</w:t>
      </w:r>
    </w:p>
    <w:p>
      <w:pPr>
        <w:pStyle w:val="Normal"/>
        <w:spacing w:lineRule="auto" w:line="240"/>
        <w:rPr/>
      </w:pPr>
      <w:r>
        <w:rPr/>
        <w:t>органа, то было бы более, чем странно с моей сто</w:t>
        <w:softHyphen/>
        <w:t xml:space="preserve">роны, претендовать на ограничение этого права за такими руководящими сотрудниками, как Драгоманов. Ведь я имел полную возможность отвечать ему в той же газете антикритикой его взглядов </w:t>
      </w:r>
      <w:r>
        <w:rPr>
          <w:rFonts w:eastAsia="Symbol" w:cs="Symbol" w:ascii="Symbol" w:hAnsi="Symbol"/>
        </w:rPr>
        <w:t></w:t>
      </w:r>
      <w:r>
        <w:rPr/>
        <w:t xml:space="preserve"> все равно, касаются ли они между</w:t>
        <w:softHyphen/>
        <w:t>народного рабочего движения, или специально русского революционного движения, как в данном случае, в его статье против «Народной Воли»</w:t>
      </w:r>
      <w:r>
        <w:rPr>
          <w:rStyle w:val="EndnoteCharacters"/>
          <w:rStyle w:val="EndnoteAnchor"/>
        </w:rPr>
        <w:endnoteReference w:id="43"/>
      </w:r>
      <w:r>
        <w:rPr/>
        <w:t>. Все это вместе взятое, в связи с моей личной боль</w:t>
        <w:softHyphen/>
        <w:t xml:space="preserve">шой симпатией к Драгоманову, </w:t>
      </w:r>
      <w:r>
        <w:rPr>
          <w:rFonts w:eastAsia="Symbol" w:cs="Symbol" w:ascii="Symbol" w:hAnsi="Symbol"/>
        </w:rPr>
        <w:t></w:t>
      </w:r>
      <w:r>
        <w:rPr/>
        <w:t xml:space="preserve"> было причиной того, что мне довольно трудно было сразу, без всяких колебаний, послать редакции «Вольного Слова» заявление о решении прекратить свое участие в издании.</w:t>
      </w:r>
    </w:p>
    <w:p>
      <w:pPr>
        <w:pStyle w:val="2"/>
        <w:rPr/>
      </w:pPr>
      <w:r>
        <w:rPr/>
        <w:t>Но мои ближайшие товарищи очень настаивали и торопили меня сделать этот шаг. Это объясня</w:t>
        <w:softHyphen/>
        <w:t>лось, в значительной мере тем, что как раз в то время шла переписка с народовольцами не только вообще о присоединении нашей группы к их пар</w:t>
        <w:softHyphen/>
        <w:t xml:space="preserve">тии, но и специально об издании заграничного журнала под редакцией Лаврова, Плеханова и Степняка, а с другой (помимо слухов о связи редакции «Вольного Слова», </w:t>
      </w:r>
      <w:r>
        <w:rPr>
          <w:rFonts w:eastAsia="Symbol" w:cs="Symbol" w:ascii="Symbol" w:hAnsi="Symbol"/>
        </w:rPr>
        <w:t></w:t>
      </w:r>
      <w:r>
        <w:rPr/>
        <w:t xml:space="preserve"> кроме самого Драгоманова, которого лично никто не подозревал, </w:t>
      </w:r>
      <w:r>
        <w:rPr>
          <w:rFonts w:eastAsia="Symbol" w:cs="Symbol" w:ascii="Symbol" w:hAnsi="Symbol"/>
        </w:rPr>
        <w:t></w:t>
      </w:r>
      <w:r>
        <w:rPr/>
        <w:t xml:space="preserve"> с Игнатьевым) и давней хронической войной моих друзей с Драгомановым из-за его украинофильства.</w:t>
      </w:r>
    </w:p>
    <w:p>
      <w:pPr>
        <w:pStyle w:val="Normal"/>
        <w:spacing w:lineRule="auto" w:line="240"/>
        <w:ind w:firstLine="320"/>
        <w:rPr/>
      </w:pPr>
      <w:r>
        <w:rPr/>
        <w:t>Совершенно противоположную позицию занял в вопросе о моем «выходе» из «Вольного Слова»</w:t>
      </w:r>
    </w:p>
    <w:p>
      <w:pPr>
        <w:pStyle w:val="Normal"/>
        <w:spacing w:lineRule="auto" w:line="240" w:before="200" w:after="0"/>
        <w:ind w:firstLine="300"/>
        <w:rPr/>
      </w:pPr>
      <w:r>
        <w:rPr/>
      </w:r>
    </w:p>
    <w:p>
      <w:pPr>
        <w:sectPr>
          <w:endnotePr>
            <w:numFmt w:val="decimal"/>
          </w:endnotePr>
          <w:type w:val="nextPage"/>
          <w:pgSz w:w="11906" w:h="16820"/>
          <w:pgMar w:left="1440" w:right="5500" w:gutter="0" w:header="0" w:top="1440" w:footer="0" w:bottom="720"/>
          <w:pgNumType w:fmt="decimal"/>
          <w:formProt w:val="false"/>
          <w:textDirection w:val="lrTb"/>
          <w:docGrid w:type="default" w:linePitch="360" w:charSpace="0"/>
        </w:sectPr>
        <w:pStyle w:val="Normal"/>
        <w:jc w:val="right"/>
        <w:rPr/>
      </w:pPr>
      <w:r>
        <w:rPr/>
        <w:t>415</w:t>
      </w:r>
    </w:p>
    <w:p>
      <w:pPr>
        <w:pStyle w:val="Normal"/>
        <w:spacing w:lineRule="auto" w:line="240"/>
        <w:rPr/>
      </w:pPr>
      <w:r>
        <w:rPr/>
        <w:t>Степняк, выступление которого в этом деле привело к устранению его из состава кандидатов в редакцию проектировавшегося заграничного органа партии «Народной Воли».</w:t>
      </w:r>
    </w:p>
    <w:p>
      <w:pPr>
        <w:pStyle w:val="Normal"/>
        <w:spacing w:lineRule="auto" w:line="240" w:before="20" w:after="0"/>
        <w:ind w:firstLine="280"/>
        <w:rPr/>
      </w:pPr>
      <w:r>
        <w:rPr/>
        <w:t>Степняк находился в то время в Милане и на</w:t>
        <w:softHyphen/>
        <w:t xml:space="preserve">писал мне оттуда письмо, в котором умолял меня </w:t>
      </w:r>
      <w:r>
        <w:rPr>
          <w:i/>
          <w:iCs/>
        </w:rPr>
        <w:t>продолжать сотрудничать</w:t>
      </w:r>
      <w:r>
        <w:rPr/>
        <w:t xml:space="preserve"> в газете.</w:t>
      </w:r>
    </w:p>
    <w:p>
      <w:pPr>
        <w:pStyle w:val="Normal"/>
        <w:spacing w:lineRule="auto" w:line="240" w:before="20" w:after="0"/>
        <w:ind w:firstLine="300"/>
        <w:rPr/>
      </w:pPr>
      <w:r>
        <w:rPr/>
        <w:t>Соображения его и доводы против моего вы</w:t>
        <w:softHyphen/>
        <w:t>хода из состава сотрудников «Вольного Слова» довольно односторонни, частью политически наив</w:t>
        <w:softHyphen/>
        <w:t>ны; но письмо его очень интересно, как документ, свидетельствующий о своеобразной индивидуаль</w:t>
        <w:softHyphen/>
        <w:t>ности и большой независимости и благородстве одного из наиболее крупных и ярких представи</w:t>
        <w:softHyphen/>
        <w:t>телей наших революционеров-семидесятников. Поз</w:t>
        <w:softHyphen/>
        <w:t>волю себе, поэтому, привести несколько больших выдержек из этого письма Степняка.</w:t>
      </w:r>
    </w:p>
    <w:p>
      <w:pPr>
        <w:pStyle w:val="Normal"/>
        <w:spacing w:lineRule="auto" w:line="240" w:before="20" w:after="0"/>
        <w:ind w:firstLine="300"/>
        <w:rPr/>
      </w:pPr>
      <w:r>
        <w:rPr/>
        <w:t xml:space="preserve">«Только сегодня получил я от Драгоманова письмо, в котором он между прочим уведомляет меня о том, что «на днях» должен появиться в «Вольном Слове» твой «мотивированный выход». </w:t>
      </w:r>
      <w:r>
        <w:rPr>
          <w:rFonts w:eastAsia="Symbol" w:cs="Symbol" w:ascii="Symbol" w:hAnsi="Symbol"/>
        </w:rPr>
        <w:t></w:t>
      </w:r>
      <w:r>
        <w:rPr/>
        <w:t xml:space="preserve"> Факт этот я считаю до такой степени губитель</w:t>
        <w:softHyphen/>
        <w:t>ным, не только вредным, что я тотчас же послал Драгоманову телеграмму (на которую я извел последние деньги, почему и посылаю не франкиро</w:t>
        <w:softHyphen/>
        <w:t xml:space="preserve">ванное письмо) </w:t>
      </w:r>
      <w:r>
        <w:rPr>
          <w:rFonts w:eastAsia="Symbol" w:cs="Symbol" w:ascii="Symbol" w:hAnsi="Symbol"/>
        </w:rPr>
        <w:t></w:t>
      </w:r>
      <w:r>
        <w:rPr/>
        <w:t xml:space="preserve"> чтоб он </w:t>
      </w:r>
      <w:r>
        <w:rPr>
          <w:i/>
          <w:iCs/>
        </w:rPr>
        <w:t>задержал</w:t>
      </w:r>
      <w:r>
        <w:rPr/>
        <w:t xml:space="preserve"> печатание протеста, и что всю ответственность за это я при</w:t>
        <w:softHyphen/>
        <w:t xml:space="preserve">нимаю на себя. </w:t>
      </w:r>
      <w:r>
        <w:rPr>
          <w:rFonts w:eastAsia="Symbol" w:cs="Symbol" w:ascii="Symbol" w:hAnsi="Symbol"/>
        </w:rPr>
        <w:t></w:t>
      </w:r>
      <w:r>
        <w:rPr/>
        <w:t xml:space="preserve"> Такой поступок я счел </w:t>
      </w:r>
      <w:r>
        <w:rPr>
          <w:i/>
          <w:iCs/>
        </w:rPr>
        <w:t>воз</w:t>
        <w:softHyphen/>
        <w:t>можным</w:t>
      </w:r>
      <w:r>
        <w:rPr/>
        <w:t xml:space="preserve"> сделать, конечно, вследствие </w:t>
      </w:r>
      <w:r>
        <w:rPr>
          <w:i/>
          <w:iCs/>
        </w:rPr>
        <w:t>личных</w:t>
      </w:r>
      <w:r>
        <w:rPr/>
        <w:t xml:space="preserve"> наших отношений. </w:t>
      </w:r>
      <w:r>
        <w:rPr>
          <w:i/>
          <w:iCs/>
        </w:rPr>
        <w:t>Необходимым</w:t>
      </w:r>
      <w:r>
        <w:rPr/>
        <w:t xml:space="preserve"> же я его считаю по мотивам совершенно общего свойства, ничего с личными нашими делами не имеющим.</w:t>
      </w:r>
    </w:p>
    <w:p>
      <w:pPr>
        <w:sectPr>
          <w:endnotePr>
            <w:numFmt w:val="decimal"/>
          </w:endnotePr>
          <w:type w:val="nextPage"/>
          <w:pgSz w:w="11906" w:h="16820"/>
          <w:pgMar w:left="1440" w:right="5440" w:gutter="0" w:header="0" w:top="1440" w:footer="0" w:bottom="720"/>
          <w:pgNumType w:fmt="decimal"/>
          <w:formProt w:val="false"/>
          <w:textDirection w:val="lrTb"/>
          <w:docGrid w:type="default" w:linePitch="360" w:charSpace="0"/>
        </w:sectPr>
        <w:pStyle w:val="Normal"/>
        <w:rPr/>
      </w:pPr>
      <w:r>
        <w:rPr/>
        <w:t>416</w:t>
      </w:r>
    </w:p>
    <w:p>
      <w:pPr>
        <w:pStyle w:val="Normal"/>
        <w:spacing w:lineRule="auto" w:line="240"/>
        <w:ind w:left="40" w:firstLine="300"/>
        <w:rPr/>
      </w:pPr>
      <w:r>
        <w:rPr/>
        <w:t>«Прочитай мой ответ Комитету</w:t>
      </w:r>
      <w:r>
        <w:rPr>
          <w:rStyle w:val="EndnoteCharacters"/>
          <w:rStyle w:val="EndnoteAnchor"/>
        </w:rPr>
        <w:endnoteReference w:id="44"/>
      </w:r>
      <w:r>
        <w:rPr/>
        <w:t xml:space="preserve"> и ты поймешь </w:t>
      </w:r>
      <w:r>
        <w:rPr>
          <w:rFonts w:eastAsia="Symbol" w:cs="Symbol" w:ascii="Symbol" w:hAnsi="Symbol"/>
        </w:rPr>
        <w:t></w:t>
      </w:r>
      <w:r>
        <w:rPr/>
        <w:t xml:space="preserve"> почему в видах наших общих интересов я счел себя обязанным так поступить.</w:t>
      </w:r>
    </w:p>
    <w:p>
      <w:pPr>
        <w:pStyle w:val="Normal"/>
        <w:spacing w:lineRule="auto" w:line="240"/>
        <w:ind w:left="40" w:firstLine="300"/>
        <w:rPr/>
      </w:pPr>
      <w:r>
        <w:rPr/>
        <w:t>«Здесь я хочу только высказать тебе, почему ты обязан взять назад свой протест.</w:t>
      </w:r>
    </w:p>
    <w:p>
      <w:pPr>
        <w:pStyle w:val="Normal"/>
        <w:spacing w:lineRule="auto" w:line="240"/>
        <w:ind w:left="40" w:firstLine="300"/>
        <w:rPr/>
      </w:pPr>
      <w:r>
        <w:rPr/>
        <w:t>«Дело в том, что своими нападками на тебя в передовице и письме</w:t>
      </w:r>
      <w:r>
        <w:rPr>
          <w:rStyle w:val="EndnoteCharacters"/>
          <w:rStyle w:val="EndnoteAnchor"/>
        </w:rPr>
        <w:endnoteReference w:id="45"/>
      </w:r>
      <w:r>
        <w:rPr/>
        <w:t xml:space="preserve"> Комитет по-моему посяг</w:t>
        <w:softHyphen/>
        <w:t>нул на свободу мысли и притом, выразил стрем</w:t>
        <w:softHyphen/>
        <w:t xml:space="preserve">ление окружить себя папской непогрешимостью и т. п., </w:t>
      </w:r>
      <w:r>
        <w:rPr>
          <w:rFonts w:eastAsia="Symbol" w:cs="Symbol" w:ascii="Symbol" w:hAnsi="Symbol"/>
        </w:rPr>
        <w:t></w:t>
      </w:r>
      <w:r>
        <w:rPr/>
        <w:t xml:space="preserve"> одним словом, обнаруживаются самые скверные тенденции, которые в дальнейшем своем развитии должны принести величайший вред пар</w:t>
        <w:softHyphen/>
        <w:t>тии. Праву свободной мысли и свободной критики я придаю такое важное значение, что думаю, что от них зависит в значительной степени будущность партии.» «Это право составляет единственный оплот тому ужасному развитию цен</w:t>
        <w:softHyphen/>
        <w:t>трализма, который уже начался и который в России, при склонности все доводить до крайности, может достигнуть чудовищных размеров, просто погу</w:t>
        <w:softHyphen/>
        <w:t xml:space="preserve">бить все живое... Свобода критики и мысли </w:t>
      </w:r>
      <w:r>
        <w:rPr>
          <w:rFonts w:eastAsia="Symbol" w:cs="Symbol" w:ascii="Symbol" w:hAnsi="Symbol"/>
        </w:rPr>
        <w:t></w:t>
      </w:r>
      <w:r>
        <w:rPr/>
        <w:t xml:space="preserve"> единственный оплот против этой крайности. Во всяком случае, единственное, что мы, заграницей, можем противупоставлять ей и отстаивать, и должны отстаивать до последних сил.</w:t>
      </w:r>
    </w:p>
    <w:p>
      <w:pPr>
        <w:pStyle w:val="Normal"/>
        <w:spacing w:lineRule="auto" w:line="240"/>
        <w:ind w:left="40" w:firstLine="300"/>
        <w:rPr/>
      </w:pPr>
      <w:r>
        <w:rPr/>
        <w:t>«Перехожу специально к Драгомановской статье.</w:t>
      </w:r>
    </w:p>
    <w:p>
      <w:pPr>
        <w:pStyle w:val="Normal"/>
        <w:spacing w:lineRule="auto" w:line="240"/>
        <w:ind w:left="40" w:firstLine="300"/>
        <w:rPr/>
      </w:pPr>
      <w:r>
        <w:rPr/>
        <w:t xml:space="preserve">«Три дня тому назад я в первый раз прочел ее и знаешь, что сделал? </w:t>
      </w:r>
      <w:r>
        <w:rPr>
          <w:rFonts w:eastAsia="Symbol" w:cs="Symbol" w:ascii="Symbol" w:hAnsi="Symbol"/>
        </w:rPr>
        <w:t></w:t>
      </w:r>
      <w:r>
        <w:rPr/>
        <w:t xml:space="preserve"> Я написал тотчас же</w:t>
      </w:r>
    </w:p>
    <w:p>
      <w:pPr>
        <w:sectPr>
          <w:endnotePr>
            <w:numFmt w:val="decimal"/>
          </w:endnotePr>
          <w:type w:val="nextPage"/>
          <w:pgSz w:w="11906" w:h="16820"/>
          <w:pgMar w:left="1440" w:right="5500" w:gutter="0" w:header="0" w:top="1440" w:footer="0" w:bottom="720"/>
          <w:pgNumType w:fmt="decimal"/>
          <w:formProt w:val="false"/>
          <w:textDirection w:val="lrTb"/>
          <w:docGrid w:type="default" w:linePitch="360" w:charSpace="0"/>
        </w:sectPr>
        <w:pStyle w:val="Normal"/>
        <w:jc w:val="right"/>
        <w:rPr/>
      </w:pPr>
      <w:r>
        <w:rPr/>
        <w:t>417</w:t>
      </w:r>
    </w:p>
    <w:p>
      <w:pPr>
        <w:pStyle w:val="Normal"/>
        <w:spacing w:lineRule="auto" w:line="240"/>
        <w:rPr/>
      </w:pPr>
      <w:r>
        <w:rPr/>
        <w:t>письмо Драгоманову, в котором, упоминая, ко</w:t>
        <w:softHyphen/>
        <w:t xml:space="preserve">нечно, что с тем и тем то несогласен, говорю, что </w:t>
      </w:r>
      <w:r>
        <w:rPr>
          <w:i/>
          <w:iCs/>
        </w:rPr>
        <w:t>пишу, чтобы поблагодарить его от души за статью,  крепко  пожать ему за нее руку</w:t>
      </w:r>
      <w:r>
        <w:rPr/>
        <w:t xml:space="preserve">. Когда будешь в </w:t>
      </w:r>
      <w:r>
        <w:rPr>
          <w:i/>
          <w:iCs/>
        </w:rPr>
        <w:t>Женеве</w:t>
      </w:r>
      <w:r>
        <w:rPr/>
        <w:t xml:space="preserve">, зайди к нему и можешь прочесть это </w:t>
      </w:r>
      <w:r>
        <w:rPr>
          <w:i/>
          <w:iCs/>
        </w:rPr>
        <w:t>письмо</w:t>
      </w:r>
      <w:r>
        <w:rPr/>
        <w:t>. И теперь, именно теперь, больше, чем когда-нибудь, я готов повторить эти слова. Есть в ней несогласия. Но неужели ты не чувствовал, читая ее, сколько в ней жгучей, беспощадной правды? Неужели ты не чувствовал, что она внушена не личным раз</w:t>
        <w:softHyphen/>
        <w:t>дражением, не желанием уронить кого-нибудь, а горячей любовью к известным идеям, которые и мы сами признаем, жаждой блага той самой пар</w:t>
        <w:softHyphen/>
        <w:t>тии, на которую он нападает? Разве не правда то, что он насчет централизма говорит? А ведь это центр тяжести его статьи.</w:t>
      </w:r>
    </w:p>
    <w:p>
      <w:pPr>
        <w:pStyle w:val="Normal"/>
        <w:spacing w:lineRule="auto" w:line="240"/>
        <w:ind w:firstLine="320"/>
        <w:rPr/>
      </w:pPr>
      <w:r>
        <w:rPr/>
        <w:t>«Ввиду страшно быстро развивающегося цен</w:t>
        <w:softHyphen/>
        <w:t>трализма, необходимо употребить все силы на сохранение и защиту свободной мысли, критики.</w:t>
      </w:r>
    </w:p>
    <w:p>
      <w:pPr>
        <w:pStyle w:val="Normal"/>
        <w:spacing w:lineRule="auto" w:line="240"/>
        <w:ind w:firstLine="320"/>
        <w:rPr/>
      </w:pPr>
      <w:r>
        <w:rPr/>
        <w:t>«Эта обязанность лежит на нас, заграничных, потому что мы имеем в своем распоряжении сво</w:t>
        <w:softHyphen/>
        <w:t xml:space="preserve">бодные станки, которых не имеют русские, а также </w:t>
      </w:r>
      <w:r>
        <w:rPr>
          <w:i/>
          <w:iCs/>
        </w:rPr>
        <w:t>перья</w:t>
      </w:r>
      <w:r>
        <w:rPr/>
        <w:t xml:space="preserve"> и досуг для писания и для подготовки себя к писанию более основательному, чем русские.</w:t>
      </w:r>
    </w:p>
    <w:p>
      <w:pPr>
        <w:pStyle w:val="Normal"/>
        <w:spacing w:lineRule="auto" w:line="240"/>
        <w:ind w:firstLine="320"/>
        <w:rPr/>
      </w:pPr>
      <w:r>
        <w:rPr/>
        <w:t>«Защита свободной мысли возможна лишь действительным практикованием ее.</w:t>
      </w:r>
    </w:p>
    <w:p>
      <w:pPr>
        <w:pStyle w:val="Normal"/>
        <w:spacing w:lineRule="auto" w:line="240"/>
        <w:ind w:firstLine="320"/>
        <w:rPr/>
      </w:pPr>
      <w:r>
        <w:rPr/>
        <w:t>«Она действительна только тогда, когда самые крайние ее проявления имеют право гражданства.</w:t>
      </w:r>
    </w:p>
    <w:p>
      <w:pPr>
        <w:pStyle w:val="Normal"/>
        <w:spacing w:lineRule="auto" w:line="240"/>
        <w:ind w:firstLine="320"/>
        <w:rPr/>
      </w:pPr>
      <w:r>
        <w:rPr/>
        <w:t>«Нападая на последние, мы сами отрицаем для самих себя право критики умеренной.</w:t>
      </w:r>
    </w:p>
    <w:p>
      <w:pPr>
        <w:pStyle w:val="Normal"/>
        <w:numPr>
          <w:ilvl w:val="0"/>
          <w:numId w:val="0"/>
        </w:numPr>
        <w:spacing w:lineRule="auto" w:line="240" w:before="20" w:after="0"/>
        <w:ind w:firstLine="320"/>
        <w:outlineLvl w:val="0"/>
        <w:rPr/>
      </w:pPr>
      <w:r>
        <w:rPr/>
        <w:t>«Поэтому мы самым положением своим постав-</w:t>
      </w:r>
    </w:p>
    <w:p>
      <w:pPr>
        <w:sectPr>
          <w:endnotePr>
            <w:numFmt w:val="decimal"/>
          </w:endnotePr>
          <w:type w:val="nextPage"/>
          <w:pgSz w:w="11906" w:h="16820"/>
          <w:pgMar w:left="1440" w:right="5460" w:gutter="0" w:header="0" w:top="1440" w:footer="0" w:bottom="720"/>
          <w:pgNumType w:fmt="decimal"/>
          <w:formProt w:val="false"/>
          <w:textDirection w:val="lrTb"/>
          <w:docGrid w:type="default" w:linePitch="360" w:charSpace="0"/>
        </w:sectPr>
        <w:pStyle w:val="Normal"/>
        <w:rPr/>
      </w:pPr>
      <w:r>
        <w:rPr/>
        <w:t>418</w:t>
      </w:r>
    </w:p>
    <w:p>
      <w:pPr>
        <w:pStyle w:val="Normal"/>
        <w:spacing w:lineRule="auto" w:line="240"/>
        <w:rPr/>
      </w:pPr>
      <w:r>
        <w:rPr/>
        <w:t xml:space="preserve">лены в необходимость защищать это последнее убежище свободы и равенства и единственный оплот против централизма, должны всеми силами защищать друг друга, когда дело касается этого </w:t>
      </w:r>
      <w:r>
        <w:rPr>
          <w:i/>
          <w:iCs/>
        </w:rPr>
        <w:t>права</w:t>
      </w:r>
      <w:r>
        <w:rPr/>
        <w:t>, и не допускать в области чистой мысли ничего, кроме возражений.</w:t>
      </w:r>
    </w:p>
    <w:p>
      <w:pPr>
        <w:pStyle w:val="Normal"/>
        <w:spacing w:lineRule="auto" w:line="240" w:before="20" w:after="0"/>
        <w:ind w:firstLine="300"/>
        <w:rPr/>
      </w:pPr>
      <w:r>
        <w:rPr/>
        <w:t>«Ты своим «протестом» повредил самым жесто</w:t>
        <w:softHyphen/>
        <w:t>ким образом и этому делу защиты свободы мысли, и нам всем.</w:t>
      </w:r>
    </w:p>
    <w:p>
      <w:pPr>
        <w:pStyle w:val="2"/>
        <w:spacing w:before="20" w:after="0"/>
        <w:rPr/>
      </w:pPr>
      <w:r>
        <w:rPr/>
        <w:t>«Поэтому, если еще не поздно, ты обязан по</w:t>
        <w:softHyphen/>
        <w:t>править дело, то есть, взять назад свой протест и послать вместо него возражение Драгоманову и снова начать там работать, как ни в чем ни бы</w:t>
        <w:softHyphen/>
        <w:t>вало.»</w:t>
      </w:r>
    </w:p>
    <w:p>
      <w:pPr>
        <w:pStyle w:val="Normal"/>
        <w:spacing w:lineRule="auto" w:line="240" w:before="20" w:after="0"/>
        <w:ind w:firstLine="300"/>
        <w:rPr/>
      </w:pPr>
      <w:r>
        <w:rPr/>
        <w:t>Требования Степняка я не исполнил, потому что оно, с одной стороны, было нецелесообразно, а с другой, связано было с разрывом с товари</w:t>
        <w:softHyphen/>
        <w:t>щами, к которым я идейно и по настроению стоял в то время ближе, чем когда бы то ни было прежде, и гораздо ближе, чем ко всем другим видным пред</w:t>
        <w:softHyphen/>
        <w:t>ставителям нашего революционного движения. Из статьи Драгоманова против «Народной Воли» и из его писем ко мне по поводу моего взгляда на классовую борьбу и диктатуру пролетариата я вынес впечатление, что за первой его атакой на нашу революционную партию последуют другие, по всей вероятности, еще более резкие, и что спе</w:t>
        <w:softHyphen/>
        <w:t xml:space="preserve">циально в сфере вопросов интернационального социалистического движения у меня с ним также неизбежны будут коллизии. И в конце концов, мне, все равно, пришлось бы оставить «Вольное Слово». А требование Степняка, </w:t>
      </w:r>
      <w:r>
        <w:rPr>
          <w:i/>
          <w:iCs/>
        </w:rPr>
        <w:t>объективно</w:t>
      </w:r>
      <w:r>
        <w:rPr/>
        <w:t>,</w:t>
      </w:r>
    </w:p>
    <w:p>
      <w:pPr>
        <w:sectPr>
          <w:endnotePr>
            <w:numFmt w:val="decimal"/>
          </w:endnotePr>
          <w:type w:val="nextPage"/>
          <w:pgSz w:w="11906" w:h="16820"/>
          <w:pgMar w:left="1440" w:right="5480" w:gutter="0" w:header="0" w:top="1440" w:footer="0" w:bottom="720"/>
          <w:pgNumType w:fmt="decimal"/>
          <w:formProt w:val="false"/>
          <w:textDirection w:val="lrTb"/>
          <w:docGrid w:type="default" w:linePitch="360" w:charSpace="0"/>
        </w:sectPr>
        <w:pStyle w:val="Normal"/>
        <w:spacing w:lineRule="auto" w:line="240"/>
        <w:jc w:val="right"/>
        <w:rPr/>
      </w:pPr>
      <w:r>
        <w:rPr/>
        <w:t>419</w:t>
      </w:r>
    </w:p>
    <w:p>
      <w:pPr>
        <w:pStyle w:val="Normal"/>
        <w:spacing w:lineRule="auto" w:line="240"/>
        <w:rPr/>
      </w:pPr>
      <w:r>
        <w:rPr/>
        <w:t>сводилось к тому, чтобы я, во имя довольно свое</w:t>
        <w:softHyphen/>
        <w:t>образно понимаемого принципа «свободы слова и критики», лишил себя самого свободы отказаться от литературного сотрудничества с людьми, враж</w:t>
        <w:softHyphen/>
        <w:t>дебными моей партии.</w:t>
      </w:r>
    </w:p>
    <w:p>
      <w:pPr>
        <w:pStyle w:val="2"/>
        <w:rPr/>
      </w:pPr>
      <w:r>
        <w:rPr/>
        <w:t>Но хотя я, в силу этих соображений, не после</w:t>
        <w:softHyphen/>
        <w:t>довал совету Степняка и считал, вообще, совер</w:t>
        <w:softHyphen/>
        <w:t xml:space="preserve">шенно ошибочным, что он дает одинаковую оценку характеру и значению протеста нашей женевской группы против действительно резких упреков Драгоманова по адресу народовольцев, с одной стороны, и нападкам народовольцев на меня за мою хурскую речь, с другой стороны, </w:t>
      </w:r>
      <w:r>
        <w:rPr>
          <w:rFonts w:eastAsia="Symbol" w:cs="Symbol" w:ascii="Symbol" w:hAnsi="Symbol"/>
        </w:rPr>
        <w:t></w:t>
      </w:r>
      <w:r>
        <w:rPr/>
        <w:t xml:space="preserve"> поведение в данном случае Степняка, продиктованное столь благо</w:t>
        <w:softHyphen/>
        <w:t>родными мотивами, произвело на меня такое впе</w:t>
        <w:softHyphen/>
        <w:t>чатление, что я назвал его «рыцарем» в письме к своим фракционным коллегам. Но эти последние, наоборот, были очень раздражены против него. Разумеется, они были раздражены и против меня за мои личные симпатии к Драгоманову и за то, что я несколько медлил своим уходом из «Воль</w:t>
        <w:softHyphen/>
        <w:t>ного Слова» после появления в нем полемической статьи Драгоманова. Но этот инцидент очень скоро был ликвидирован, и никаких взаимных раздражений, никаких следов от него во взаимо</w:t>
        <w:softHyphen/>
        <w:t>отношениях, как между мною и другими членами нашего кружка, так и между нашим кружком и Степняком не осталось.</w:t>
      </w:r>
    </w:p>
    <w:p>
      <w:pPr>
        <w:pStyle w:val="FR2"/>
        <w:spacing w:lineRule="auto" w:line="240" w:before="240" w:after="0"/>
        <w:ind w:left="1880" w:right="2000" w:hanging="0"/>
        <w:jc w:val="center"/>
        <w:rPr/>
      </w:pPr>
      <w:r>
        <w:rPr>
          <w:rFonts w:cs="Arial" w:ascii="Arial" w:hAnsi="Arial"/>
          <w:i w:val="false"/>
          <w:iCs w:val="false"/>
          <w:sz w:val="18"/>
          <w:szCs w:val="18"/>
        </w:rPr>
        <w:t>*</w:t>
      </w:r>
      <w:r>
        <w:rPr>
          <w:rFonts w:cs="Arial" w:ascii="Arial" w:hAnsi="Arial"/>
          <w:b/>
          <w:bCs/>
          <w:i w:val="false"/>
          <w:iCs w:val="false"/>
          <w:sz w:val="18"/>
          <w:szCs w:val="18"/>
        </w:rPr>
        <w:t xml:space="preserve">    </w:t>
      </w:r>
      <w:r>
        <w:rPr>
          <w:rFonts w:cs="Arial" w:ascii="Arial" w:hAnsi="Arial"/>
          <w:i w:val="false"/>
          <w:iCs w:val="false"/>
          <w:sz w:val="18"/>
          <w:szCs w:val="18"/>
        </w:rPr>
        <w:t>*</w:t>
      </w:r>
      <w:r>
        <w:rPr>
          <w:rFonts w:cs="Arial" w:ascii="Arial" w:hAnsi="Arial"/>
          <w:b/>
          <w:bCs/>
          <w:i w:val="false"/>
          <w:iCs w:val="false"/>
          <w:sz w:val="18"/>
          <w:szCs w:val="18"/>
        </w:rPr>
        <w:t xml:space="preserve">    </w:t>
      </w:r>
      <w:r>
        <w:rPr>
          <w:rFonts w:cs="Arial" w:ascii="Arial" w:hAnsi="Arial"/>
          <w:i w:val="false"/>
          <w:iCs w:val="false"/>
          <w:sz w:val="18"/>
          <w:szCs w:val="18"/>
        </w:rPr>
        <w:t>*</w:t>
      </w:r>
    </w:p>
    <w:p>
      <w:pPr>
        <w:pStyle w:val="Normal"/>
        <w:spacing w:lineRule="auto" w:line="240" w:before="140" w:after="0"/>
        <w:ind w:firstLine="300"/>
        <w:rPr/>
      </w:pPr>
      <w:r>
        <w:rPr/>
        <w:t>Вскоре после ликвидации нашего внутренне</w:t>
        <w:softHyphen/>
        <w:t>го конфликта мне пришлось съездить в Кла-</w:t>
      </w:r>
    </w:p>
    <w:p>
      <w:pPr>
        <w:sectPr>
          <w:endnotePr>
            <w:numFmt w:val="decimal"/>
          </w:endnotePr>
          <w:type w:val="nextPage"/>
          <w:pgSz w:w="11906" w:h="16820"/>
          <w:pgMar w:left="1440" w:right="5480" w:gutter="0" w:header="0" w:top="1440" w:footer="0" w:bottom="720"/>
          <w:pgNumType w:fmt="decimal"/>
          <w:formProt w:val="false"/>
          <w:textDirection w:val="lrTb"/>
          <w:docGrid w:type="default" w:linePitch="360" w:charSpace="0"/>
        </w:sectPr>
        <w:pStyle w:val="Normal"/>
        <w:rPr/>
      </w:pPr>
      <w:r>
        <w:rPr/>
        <w:t>420</w:t>
      </w:r>
    </w:p>
    <w:p>
      <w:pPr>
        <w:pStyle w:val="Normal"/>
        <w:spacing w:lineRule="auto" w:line="240"/>
        <w:rPr/>
      </w:pPr>
      <w:r>
        <w:rPr/>
        <w:t>ран</w:t>
      </w:r>
      <w:r>
        <w:rPr>
          <w:rStyle w:val="EndnoteCharacters"/>
          <w:rStyle w:val="EndnoteAnchor"/>
        </w:rPr>
        <w:endnoteReference w:id="46"/>
      </w:r>
      <w:r>
        <w:rPr/>
        <w:t xml:space="preserve"> и оттуда в Женеву, где я впервые обме</w:t>
        <w:softHyphen/>
        <w:t>нялся с Плехановым мыслями и впечатлениями по поводу нашего окончательного перехода к марксизму.</w:t>
      </w:r>
    </w:p>
    <w:p>
      <w:pPr>
        <w:pStyle w:val="Normal"/>
        <w:spacing w:lineRule="auto" w:line="240"/>
        <w:ind w:firstLine="320"/>
        <w:rPr/>
      </w:pPr>
      <w:r>
        <w:rPr/>
        <w:t>В беседе с Плехановым совпадение не только наших взглядов, но и настроений для меня осо</w:t>
        <w:softHyphen/>
        <w:t>бенно отчетливо выявилось, когда мы заговорили о предисловии Маркса к «</w:t>
      </w:r>
      <w:r>
        <w:rPr>
          <w:lang w:val="en-US"/>
        </w:rPr>
        <w:t>Zur</w:t>
      </w:r>
      <w:r>
        <w:rPr/>
        <w:t xml:space="preserve"> </w:t>
      </w:r>
      <w:r>
        <w:rPr>
          <w:lang w:val="en-US"/>
        </w:rPr>
        <w:t>Kritik</w:t>
      </w:r>
      <w:r>
        <w:rPr/>
        <w:t xml:space="preserve"> </w:t>
      </w:r>
      <w:r>
        <w:rPr>
          <w:lang w:val="en-US"/>
        </w:rPr>
        <w:t>der</w:t>
      </w:r>
      <w:r>
        <w:rPr/>
        <w:t xml:space="preserve"> </w:t>
      </w:r>
      <w:r>
        <w:rPr>
          <w:lang w:val="en-US"/>
        </w:rPr>
        <w:t>politischen</w:t>
      </w:r>
      <w:r>
        <w:rPr/>
        <w:t xml:space="preserve">. </w:t>
      </w:r>
      <w:r>
        <w:rPr>
          <w:lang w:val="en-US"/>
        </w:rPr>
        <w:t>Oekonomie</w:t>
      </w:r>
      <w:r>
        <w:rPr/>
        <w:t>». Я тогда находился под свежим впе</w:t>
        <w:softHyphen/>
        <w:t>чатлением этого предисловия. Помню, мы кос</w:t>
        <w:softHyphen/>
        <w:t>нулись специально заключительного замечания Маркса о том, что с окончанием капиталистической фазы развития человеческих обществ и наступ</w:t>
        <w:softHyphen/>
        <w:t xml:space="preserve">лением социалистической фазы окончится </w:t>
      </w:r>
      <w:r>
        <w:rPr>
          <w:i/>
          <w:iCs/>
        </w:rPr>
        <w:t>до</w:t>
        <w:softHyphen/>
        <w:t>исторический</w:t>
      </w:r>
      <w:r>
        <w:rPr/>
        <w:t xml:space="preserve"> период существования чело</w:t>
        <w:softHyphen/>
        <w:t>вечества, и начнется его вполне сознательная, действительно историческая жизнь.</w:t>
      </w:r>
    </w:p>
    <w:p>
      <w:pPr>
        <w:pStyle w:val="Normal"/>
        <w:spacing w:lineRule="auto" w:line="240"/>
        <w:ind w:firstLine="320"/>
        <w:rPr/>
      </w:pPr>
      <w:r>
        <w:rPr/>
        <w:t>Перед какими грандиозными перспективами, го</w:t>
        <w:softHyphen/>
        <w:t>ворил я Плеханову, стоит современное челове</w:t>
        <w:softHyphen/>
        <w:t>чество, если все его прошлое, богатое великими научными открытиями и техническими изобрете</w:t>
        <w:softHyphen/>
        <w:t>ниями, культурными и духовными завоеваниями, является лишь предварительной фазой и доисто</w:t>
        <w:softHyphen/>
        <w:t>рической ступенью к исторической эпохе его су</w:t>
        <w:softHyphen/>
        <w:t>ществования!</w:t>
      </w:r>
    </w:p>
    <w:p>
      <w:pPr>
        <w:pStyle w:val="2"/>
        <w:rPr/>
      </w:pPr>
      <w:r>
        <w:rPr/>
        <w:t>Совершенно такое же впечатление произвели пора</w:t>
        <w:softHyphen/>
        <w:t>зившие меня заключительные строки предисловия Маркса и на Плеханова: и у него они вызвали такие же, как у меня, мысли и представления о грандиоз</w:t>
        <w:softHyphen/>
        <w:t>ных последствиях всемирного торжества социализма.</w:t>
      </w:r>
    </w:p>
    <w:p>
      <w:pPr>
        <w:pStyle w:val="FR2"/>
        <w:spacing w:lineRule="auto" w:line="240" w:before="120" w:after="0"/>
        <w:ind w:firstLine="340"/>
        <w:rPr/>
      </w:pPr>
      <w:r>
        <w:rPr/>
      </w:r>
    </w:p>
    <w:p>
      <w:pPr>
        <w:sectPr>
          <w:endnotePr>
            <w:numFmt w:val="decimal"/>
          </w:endnotePr>
          <w:type w:val="nextPage"/>
          <w:pgSz w:w="11906" w:h="16820"/>
          <w:pgMar w:left="1440" w:right="5420" w:gutter="0" w:header="0" w:top="1440" w:footer="0" w:bottom="720"/>
          <w:pgNumType w:fmt="decimal"/>
          <w:formProt w:val="false"/>
          <w:textDirection w:val="lrTb"/>
          <w:docGrid w:type="default" w:linePitch="360" w:charSpace="0"/>
        </w:sectPr>
        <w:pStyle w:val="Normal"/>
        <w:spacing w:lineRule="auto" w:line="240" w:before="140" w:after="0"/>
        <w:jc w:val="right"/>
        <w:rPr>
          <w:szCs w:val="18"/>
        </w:rPr>
      </w:pPr>
      <w:r>
        <w:rPr>
          <w:szCs w:val="18"/>
        </w:rPr>
        <w:t>421</w:t>
      </w:r>
    </w:p>
    <w:p>
      <w:pPr>
        <w:pStyle w:val="Normal"/>
        <w:spacing w:lineRule="auto" w:line="240"/>
        <w:ind w:firstLine="300"/>
        <w:rPr/>
      </w:pPr>
      <w:r>
        <w:rPr/>
        <w:t>Эволюция взглядов Плеханова в сфере при</w:t>
        <w:softHyphen/>
        <w:t>менения принципов марксизма к решению про</w:t>
        <w:softHyphen/>
        <w:t>блем русского революционного движения шла, по-видимому, более постепенно, не так стреми</w:t>
        <w:softHyphen/>
        <w:t>тельно, как можно было бы</w:t>
      </w:r>
      <w:r>
        <w:rPr>
          <w:lang w:val="de-DE"/>
        </w:rPr>
        <w:t xml:space="preserve"> a</w:t>
      </w:r>
      <w:r>
        <w:rPr/>
        <w:t xml:space="preserve"> </w:t>
      </w:r>
      <w:r>
        <w:rPr>
          <w:lang w:val="de-DE"/>
        </w:rPr>
        <w:t>priori</w:t>
      </w:r>
      <w:r>
        <w:rPr/>
        <w:t xml:space="preserve"> предполагать, принимая во внимание исключительную силу его теоретической мысли. Я припоминаю, что уже летом 1880 г., когда я приезжал в Женеву для пере</w:t>
        <w:softHyphen/>
        <w:t>говоров об организационных и программных ре</w:t>
        <w:softHyphen/>
        <w:t>формах в чернопередельческой фракции, я впер</w:t>
        <w:softHyphen/>
        <w:t>вые увидел у него на столе раскрытую книгу Эн</w:t>
        <w:softHyphen/>
        <w:t>гельса</w:t>
      </w:r>
      <w:r>
        <w:rPr>
          <w:lang w:val="de-DE"/>
        </w:rPr>
        <w:t xml:space="preserve"> «Herrn E. Dürings Umwälzung der Wissen</w:t>
        <w:softHyphen/>
        <w:t>schaft»</w:t>
      </w:r>
      <w:r>
        <w:rPr>
          <w:rStyle w:val="EndnoteCharacters"/>
          <w:rStyle w:val="EndnoteAnchor"/>
          <w:lang w:val="de-DE"/>
        </w:rPr>
        <w:endnoteReference w:id="47"/>
      </w:r>
      <w:r>
        <w:rPr>
          <w:lang w:val="de-DE"/>
        </w:rPr>
        <w:t>.</w:t>
      </w:r>
      <w:r>
        <w:rPr/>
        <w:t xml:space="preserve"> Само собой разумеется, что для такого человека, как Плеханов, чтение этой книги не могло остаться бесследным.</w:t>
      </w:r>
    </w:p>
    <w:p>
      <w:pPr>
        <w:pStyle w:val="Normal"/>
        <w:spacing w:lineRule="auto" w:line="240"/>
        <w:ind w:firstLine="300"/>
        <w:rPr/>
      </w:pPr>
      <w:r>
        <w:rPr/>
        <w:t>Затем, Плеханов около года провел в Париже, где сблизился с Гедом и Лафаргом</w:t>
      </w:r>
      <w:r>
        <w:rPr>
          <w:rStyle w:val="EndnoteCharacters"/>
          <w:rStyle w:val="EndnoteAnchor"/>
        </w:rPr>
        <w:endnoteReference w:id="48"/>
      </w:r>
      <w:r>
        <w:rPr/>
        <w:t xml:space="preserve"> и внимательно следил за возглавляемым ими французским со</w:t>
        <w:softHyphen/>
        <w:t>циалистическим движением. Конечно, это об</w:t>
        <w:softHyphen/>
        <w:t>стоятельство тоже должно было оказать влияние на формирование его взглядов.</w:t>
      </w:r>
    </w:p>
    <w:p>
      <w:pPr>
        <w:pStyle w:val="Normal"/>
        <w:spacing w:lineRule="auto" w:line="240"/>
        <w:ind w:firstLine="300"/>
        <w:rPr/>
      </w:pPr>
      <w:r>
        <w:rPr/>
        <w:t>Наконец, уже в 1881 г. появилась в «Отечест</w:t>
        <w:softHyphen/>
        <w:t>венных Записках» его статья под названием «Новое направление в политической экономии», в которой, если не ошибаюсь, впервые катедр-социалистическая школа подверглась последовательно марк</w:t>
        <w:softHyphen/>
        <w:t>систской критической оценке.</w:t>
      </w:r>
    </w:p>
    <w:p>
      <w:pPr>
        <w:pStyle w:val="Normal"/>
        <w:spacing w:lineRule="auto" w:line="240"/>
        <w:ind w:firstLine="300"/>
        <w:rPr/>
      </w:pPr>
      <w:r>
        <w:rPr/>
        <w:t>И все таки в нелегальных статьях Плеханова за этот период заметны были еще следы народни</w:t>
        <w:softHyphen/>
        <w:t>ческих тенденций.</w:t>
      </w:r>
    </w:p>
    <w:p>
      <w:pPr>
        <w:pStyle w:val="FR2"/>
        <w:spacing w:lineRule="auto" w:line="240" w:before="240" w:after="0"/>
        <w:ind w:left="280" w:hanging="0"/>
        <w:jc w:val="left"/>
        <w:rPr/>
      </w:pPr>
      <w:r>
        <w:rPr/>
      </w:r>
    </w:p>
    <w:p>
      <w:pPr>
        <w:sectPr>
          <w:endnotePr>
            <w:numFmt w:val="decimal"/>
          </w:endnotePr>
          <w:type w:val="nextPage"/>
          <w:pgSz w:w="11906" w:h="16820"/>
          <w:pgMar w:left="1440" w:right="5480" w:gutter="0" w:header="0" w:top="1440" w:footer="0" w:bottom="720"/>
          <w:pgNumType w:fmt="decimal"/>
          <w:formProt w:val="false"/>
          <w:textDirection w:val="lrTb"/>
          <w:docGrid w:type="default" w:linePitch="360" w:charSpace="0"/>
        </w:sectPr>
        <w:pStyle w:val="Normal"/>
        <w:rPr/>
      </w:pPr>
      <w:r>
        <w:rPr/>
        <w:t>422</w:t>
      </w:r>
    </w:p>
    <w:p>
      <w:pPr>
        <w:pStyle w:val="Normal"/>
        <w:spacing w:lineRule="auto" w:line="240"/>
        <w:ind w:firstLine="320"/>
        <w:rPr/>
      </w:pPr>
      <w:r>
        <w:rPr/>
        <w:t>Еще осенью 81 г. он с тревогой относился к тому, что «история хватает за шиворот и толкает на путь политической борьбы даже тех, кто еще недавно был принципиальным противником послед</w:t>
        <w:softHyphen/>
        <w:t>ней.» Он имел в виду женевских товарищей, стре</w:t>
        <w:softHyphen/>
        <w:t>мившихся к соединению с народовольцами «во чтобы то ни стало». Нужно, однако, отметить, что опасения, внушавшие Плеханову эти объеди</w:t>
        <w:softHyphen/>
        <w:t>нительные стремления товарищей, диктовались в особенности его отрицательным отношением к ме</w:t>
        <w:softHyphen/>
        <w:t>тодам, которыми народовольцы вели политическую борьбу.</w:t>
      </w:r>
    </w:p>
    <w:p>
      <w:pPr>
        <w:pStyle w:val="Normal"/>
        <w:spacing w:lineRule="auto" w:line="240"/>
        <w:ind w:firstLine="320"/>
        <w:rPr/>
      </w:pPr>
      <w:r>
        <w:rPr/>
        <w:t>Насколько я помню, только в предисловии к русскому переводу «Коммунистического Мани</w:t>
        <w:softHyphen/>
        <w:t>феста», появившемуся летом 1882 г., Плеханов вы</w:t>
        <w:softHyphen/>
        <w:t xml:space="preserve">ступил в печати, как вполне последовательный марксист </w:t>
      </w:r>
      <w:r>
        <w:rPr>
          <w:rFonts w:eastAsia="Symbol" w:cs="Symbol" w:ascii="Symbol" w:hAnsi="Symbol"/>
        </w:rPr>
        <w:t></w:t>
      </w:r>
      <w:r>
        <w:rPr/>
        <w:t xml:space="preserve"> не только в теории, но и на практике.</w:t>
      </w:r>
    </w:p>
    <w:p>
      <w:pPr>
        <w:pStyle w:val="Normal"/>
        <w:spacing w:lineRule="auto" w:line="240"/>
        <w:ind w:firstLine="320"/>
        <w:rPr/>
      </w:pPr>
      <w:r>
        <w:rPr/>
        <w:t xml:space="preserve">«Манифест, </w:t>
      </w:r>
      <w:r>
        <w:rPr>
          <w:rFonts w:eastAsia="Symbol" w:cs="Symbol" w:ascii="Symbol" w:hAnsi="Symbol"/>
        </w:rPr>
        <w:t></w:t>
      </w:r>
      <w:r>
        <w:rPr/>
        <w:t xml:space="preserve"> писал Плеханов, </w:t>
      </w:r>
      <w:r>
        <w:rPr>
          <w:rFonts w:eastAsia="Symbol" w:cs="Symbol" w:ascii="Symbol" w:hAnsi="Symbol"/>
        </w:rPr>
        <w:t></w:t>
      </w:r>
      <w:r>
        <w:rPr/>
        <w:t xml:space="preserve"> может предо</w:t>
        <w:softHyphen/>
        <w:t>стеречь русских социалистов от двух одинаково печальных крайностей: отрицательного отношения к политической деятельности, с одной стороны, и забвения будущих интересов партии, с другой. Люди, склонные к первой из упомянутых край</w:t>
        <w:softHyphen/>
        <w:t>ностей, убедятся в том, что «всякая классовая борьба есть борьба политическая», и что отказы</w:t>
        <w:softHyphen/>
        <w:t>ваться от активной борьбы с современным рус</w:t>
        <w:softHyphen/>
        <w:t>ским абсолютизмом значит косвенным образом его поддерживать.</w:t>
      </w:r>
    </w:p>
    <w:p>
      <w:pPr>
        <w:pStyle w:val="Normal"/>
        <w:spacing w:lineRule="auto" w:line="240"/>
        <w:ind w:firstLine="320"/>
        <w:rPr/>
      </w:pPr>
      <w:r>
        <w:rPr/>
        <w:t>«Было бы очень желательно, чтобы имеющая возникнуть русская рабочая литература поставила себе задачей популяризацию учений Маркса и Энгельса, минуя окольные пути более или менее искаженного прудонизма.»</w:t>
      </w:r>
    </w:p>
    <w:p>
      <w:pPr>
        <w:sectPr>
          <w:endnotePr>
            <w:numFmt w:val="decimal"/>
          </w:endnotePr>
          <w:type w:val="nextPage"/>
          <w:pgSz w:w="11906" w:h="16820"/>
          <w:pgMar w:left="1440" w:right="5500" w:gutter="0" w:header="0" w:top="1440" w:footer="0" w:bottom="720"/>
          <w:pgNumType w:fmt="decimal"/>
          <w:formProt w:val="false"/>
          <w:textDirection w:val="lrTb"/>
          <w:docGrid w:type="default" w:linePitch="360" w:charSpace="0"/>
        </w:sectPr>
        <w:pStyle w:val="Normal"/>
        <w:jc w:val="right"/>
        <w:rPr/>
      </w:pPr>
      <w:r>
        <w:rPr/>
        <w:t>423</w:t>
      </w:r>
    </w:p>
    <w:p>
      <w:pPr>
        <w:pStyle w:val="Normal"/>
        <w:spacing w:lineRule="auto" w:line="240"/>
        <w:ind w:firstLine="300"/>
        <w:rPr/>
      </w:pPr>
      <w:r>
        <w:rPr/>
        <w:t>Несколько раньше, весной 82 г., Плеханов писал Лаврову, что он из «Капитала» Маркса готов со</w:t>
        <w:softHyphen/>
        <w:t>здать Прокрустово ложе для всех сотрудников «Вестника Народной Воли.»</w:t>
      </w:r>
    </w:p>
    <w:p>
      <w:pPr>
        <w:pStyle w:val="FR2"/>
        <w:spacing w:lineRule="auto" w:line="240" w:before="280" w:after="0"/>
        <w:ind w:left="2000" w:right="2000" w:hanging="0"/>
        <w:jc w:val="center"/>
        <w:rPr>
          <w:rFonts w:ascii="Arial" w:hAnsi="Arial" w:cs="Arial"/>
          <w:i w:val="false"/>
          <w:i w:val="false"/>
          <w:iCs w:val="false"/>
          <w:sz w:val="18"/>
          <w:szCs w:val="18"/>
        </w:rPr>
      </w:pPr>
      <w:r>
        <w:rPr>
          <w:rFonts w:cs="Arial" w:ascii="Arial" w:hAnsi="Arial"/>
          <w:i w:val="false"/>
          <w:iCs w:val="false"/>
          <w:sz w:val="18"/>
          <w:szCs w:val="18"/>
        </w:rPr>
        <w:t>*    *    *</w:t>
      </w:r>
    </w:p>
    <w:p>
      <w:pPr>
        <w:pStyle w:val="Normal"/>
        <w:spacing w:lineRule="auto" w:line="240" w:before="300" w:after="0"/>
        <w:ind w:firstLine="300"/>
        <w:rPr/>
      </w:pPr>
      <w:r>
        <w:rPr/>
        <w:t>Но, стоя уже обеими ногами на почве марксизма, мы все еще продолжали поддерживать близкие от</w:t>
        <w:softHyphen/>
        <w:t>ношения с народовольцами, причем Дейч и За</w:t>
        <w:softHyphen/>
        <w:t>сулич выполняли некоторые поручения народо</w:t>
        <w:softHyphen/>
        <w:t>вольческой организации, а Плеханов был даже объявлен членом редакции проектируемого жур</w:t>
        <w:softHyphen/>
        <w:t>нала «Вестник Народной Воли».  Конечно, мы при этом надеялись, что нам удастся, в конце концов, настолько повлиять на народовольцев, что они согласятся придать своему органу социал-демократический характер и направление. Впро</w:t>
        <w:softHyphen/>
        <w:t>чем, Плеханов лично питал большие сомнения на этот счет и потому очень, очень неохотно согла</w:t>
        <w:softHyphen/>
        <w:t>шался вступить в редакцию этого органа.</w:t>
      </w:r>
    </w:p>
    <w:p>
      <w:pPr>
        <w:pStyle w:val="Normal"/>
        <w:spacing w:lineRule="auto" w:line="240" w:before="60" w:after="0"/>
        <w:ind w:firstLine="300"/>
        <w:rPr/>
      </w:pPr>
      <w:r>
        <w:rPr/>
        <w:t>Весной 82 г. он писал Лаврову: «Несогласия наши с народовольцами вовсе уже не так незначи</w:t>
        <w:softHyphen/>
        <w:t xml:space="preserve">тельны, как это может показаться из письма (нашей группы. – </w:t>
      </w:r>
      <w:r>
        <w:rPr>
          <w:i/>
          <w:iCs/>
        </w:rPr>
        <w:t>П. А.</w:t>
      </w:r>
      <w:r>
        <w:rPr/>
        <w:t>) к ним. Письмо это написано по разным соображе</w:t>
        <w:softHyphen/>
        <w:t>ниям, более или менее дипломатического свой</w:t>
        <w:softHyphen/>
        <w:t>ства... Если мы не оттеняем, не указываем на свои разногласия в письме, то это объясняется тем, что мы надеялись и надеемся мирным путем по-</w:t>
      </w:r>
    </w:p>
    <w:p>
      <w:pPr>
        <w:sectPr>
          <w:endnotePr>
            <w:numFmt w:val="decimal"/>
          </w:endnotePr>
          <w:type w:val="nextPage"/>
          <w:pgSz w:w="11906" w:h="16820"/>
          <w:pgMar w:left="1440" w:right="5480" w:gutter="0" w:header="0" w:top="1440" w:footer="0" w:bottom="720"/>
          <w:pgNumType w:fmt="decimal"/>
          <w:formProt w:val="false"/>
          <w:textDirection w:val="lrTb"/>
          <w:docGrid w:type="default" w:linePitch="360" w:charSpace="0"/>
        </w:sectPr>
        <w:pStyle w:val="Normal"/>
        <w:spacing w:lineRule="auto" w:line="379" w:before="240" w:after="0"/>
        <w:ind w:right="3000" w:firstLine="340"/>
        <w:jc w:val="left"/>
        <w:rPr/>
      </w:pPr>
      <w:r>
        <w:rPr/>
        <w:t>424</w:t>
      </w:r>
    </w:p>
    <w:p>
      <w:pPr>
        <w:pStyle w:val="Normal"/>
        <w:spacing w:lineRule="auto" w:line="240"/>
        <w:rPr/>
      </w:pPr>
      <w:r>
        <w:rPr/>
        <w:t>вернуть (народовольцев П. А.) на надлежащую дорогу...  Но всякая надежда неразрывно свя</w:t>
        <w:softHyphen/>
        <w:t>зана с большим или меньшим количеством шансов неудачи. В случае неудачи с нашей стороны нам придется снова стать в оппозицию. Удобно ли это будет для меня, как редактора «Вестника На</w:t>
        <w:softHyphen/>
        <w:t>родной Воли»?</w:t>
      </w:r>
    </w:p>
    <w:p>
      <w:pPr>
        <w:pStyle w:val="Normal"/>
        <w:spacing w:lineRule="auto" w:line="240" w:before="20" w:after="0"/>
        <w:ind w:firstLine="320"/>
        <w:rPr/>
      </w:pPr>
      <w:r>
        <w:rPr/>
        <w:t xml:space="preserve">Беседа, которую я имел с Тихомировым </w:t>
      </w:r>
      <w:r>
        <w:rPr>
          <w:rFonts w:eastAsia="Symbol" w:cs="Symbol" w:ascii="Symbol" w:hAnsi="Symbol"/>
        </w:rPr>
        <w:t></w:t>
      </w:r>
      <w:r>
        <w:rPr/>
        <w:t xml:space="preserve"> кажется, летом 82  года в Женеве </w:t>
      </w:r>
      <w:r>
        <w:rPr>
          <w:rFonts w:eastAsia="Symbol" w:cs="Symbol" w:ascii="Symbol" w:hAnsi="Symbol"/>
        </w:rPr>
        <w:t></w:t>
      </w:r>
      <w:r>
        <w:rPr/>
        <w:t xml:space="preserve"> пока</w:t>
        <w:softHyphen/>
        <w:t>зывает, до какой степени прав был Плеханов, когда указывал на серьезность наших разногласий с народовольцами и выражал опасение, что нам не удастся преодолеть эти разногласия. В этой беседе я рассказывал Тихомирову об успехах гер</w:t>
        <w:softHyphen/>
        <w:t>манской социал-демократии и, в частности, о по</w:t>
        <w:softHyphen/>
        <w:t>бедах, одержанных ею на выборах, несмотря на действие исключительного закона и на полити</w:t>
        <w:softHyphen/>
        <w:t>ческие преследования.  А он, выслушав меня, заметил:</w:t>
      </w:r>
    </w:p>
    <w:p>
      <w:pPr>
        <w:pStyle w:val="Normal"/>
        <w:spacing w:lineRule="auto" w:line="240" w:before="20" w:after="0"/>
        <w:ind w:firstLine="320"/>
        <w:rPr/>
      </w:pPr>
      <w:r>
        <w:rPr/>
        <w:t>Какое же это имеет значение? По-моему, не</w:t>
        <w:softHyphen/>
        <w:t>сравненно большее значение имела бы нелегальная организация</w:t>
      </w:r>
      <w:r>
        <w:rPr>
          <w:rStyle w:val="EndnoteCharacters"/>
          <w:rStyle w:val="EndnoteAnchor"/>
        </w:rPr>
        <w:endnoteReference w:id="49"/>
      </w:r>
      <w:r>
        <w:rPr>
          <w:vertAlign w:val="superscript"/>
        </w:rPr>
        <w:t xml:space="preserve"> </w:t>
      </w:r>
      <w:r>
        <w:rPr/>
        <w:t>в несколько сот энергичных револю</w:t>
        <w:softHyphen/>
        <w:t>ционеров.</w:t>
      </w:r>
    </w:p>
    <w:p>
      <w:pPr>
        <w:pStyle w:val="2"/>
        <w:spacing w:before="20" w:after="0"/>
        <w:rPr/>
      </w:pPr>
      <w:r>
        <w:rPr/>
        <w:t>Однако, в тот момент ни я, ни мои товарищи не сделали из этих и других подобных заявлений Тихомирова того вывода, что шансов на наше о6ъединение с народовольцами так мало, что не стоит продолжать переговоры с ним и Ошаниной.</w:t>
      </w:r>
    </w:p>
    <w:p>
      <w:pPr>
        <w:pStyle w:val="Normal"/>
        <w:spacing w:lineRule="auto" w:line="240" w:before="280" w:after="0"/>
        <w:ind w:firstLine="340"/>
        <w:rPr/>
      </w:pPr>
      <w:r>
        <w:rPr/>
      </w:r>
    </w:p>
    <w:p>
      <w:pPr>
        <w:sectPr>
          <w:endnotePr>
            <w:numFmt w:val="decimal"/>
          </w:endnotePr>
          <w:type w:val="nextPage"/>
          <w:pgSz w:w="11906" w:h="16820"/>
          <w:pgMar w:left="1440" w:right="5480" w:gutter="0" w:header="0" w:top="1440" w:footer="0" w:bottom="720"/>
          <w:pgNumType w:fmt="decimal"/>
          <w:formProt w:val="false"/>
          <w:textDirection w:val="lrTb"/>
          <w:docGrid w:type="default" w:linePitch="360" w:charSpace="0"/>
        </w:sectPr>
        <w:pStyle w:val="Normal"/>
        <w:jc w:val="right"/>
        <w:rPr/>
      </w:pPr>
      <w:r>
        <w:rPr/>
        <w:t>425</w:t>
      </w:r>
    </w:p>
    <w:p>
      <w:pPr>
        <w:pStyle w:val="Normal"/>
        <w:spacing w:lineRule="auto" w:line="240"/>
        <w:ind w:firstLine="300"/>
        <w:rPr/>
      </w:pPr>
      <w:r>
        <w:rPr/>
        <w:t>Для различия нашего умонастроения харак</w:t>
        <w:softHyphen/>
        <w:t>терны также разногласия, возникшие у нас по поводу названия проектируемого журнала. Мы с Плехановым, как и вся наша группа, были против предложенного народовольцами названия.</w:t>
      </w:r>
    </w:p>
    <w:p>
      <w:pPr>
        <w:pStyle w:val="Normal"/>
        <w:spacing w:lineRule="auto" w:line="240"/>
        <w:ind w:firstLine="300"/>
        <w:rPr/>
      </w:pPr>
      <w:r>
        <w:rPr/>
        <w:t xml:space="preserve">«Нельзя ли придумать что-нибудь другое вместо «Вестника Народной Воли»? </w:t>
      </w:r>
      <w:r>
        <w:rPr>
          <w:rFonts w:eastAsia="Symbol" w:cs="Symbol" w:ascii="Symbol" w:hAnsi="Symbol"/>
        </w:rPr>
        <w:t></w:t>
      </w:r>
      <w:r>
        <w:rPr/>
        <w:t xml:space="preserve"> писал Пле</w:t>
        <w:softHyphen/>
        <w:t xml:space="preserve">ханов Лаврову. </w:t>
      </w:r>
      <w:r>
        <w:rPr>
          <w:rFonts w:eastAsia="Symbol" w:cs="Symbol" w:ascii="Symbol" w:hAnsi="Symbol"/>
        </w:rPr>
        <w:t></w:t>
      </w:r>
      <w:r>
        <w:rPr/>
        <w:t xml:space="preserve"> Это название слишком уже от</w:t>
        <w:softHyphen/>
        <w:t>дает чем-то официальным, точно «Правитель</w:t>
        <w:softHyphen/>
        <w:t>ственный Вестник», «Инвалид» и т. п. В большей части социалистических изданий название служит отчасти указанием их воззрений, как бы девизом, например,</w:t>
      </w:r>
      <w:r>
        <w:rPr>
          <w:lang w:val="de-DE"/>
        </w:rPr>
        <w:t xml:space="preserve"> «Egalité»,   «Emancipation»,   «Volks</w:t>
        <w:softHyphen/>
        <w:t>staat»</w:t>
      </w:r>
      <w:r>
        <w:rPr/>
        <w:t xml:space="preserve"> и т. д. Зачем же нам брать название, ровно ничего принципиально не выражающее? «Лишний повод к насмешкам со стороны врагов» </w:t>
      </w:r>
      <w:r>
        <w:rPr>
          <w:rFonts w:eastAsia="Symbol" w:cs="Symbol" w:ascii="Symbol" w:hAnsi="Symbol"/>
        </w:rPr>
        <w:t></w:t>
      </w:r>
      <w:r>
        <w:rPr/>
        <w:t xml:space="preserve"> по пре</w:t>
        <w:softHyphen/>
        <w:t>красному выражению Аксельрода... Я очень прошу Вас обратить внимание на это обстоятель</w:t>
        <w:softHyphen/>
        <w:t xml:space="preserve">ство, </w:t>
      </w:r>
      <w:r>
        <w:rPr>
          <w:rFonts w:eastAsia="Symbol" w:cs="Symbol" w:ascii="Symbol" w:hAnsi="Symbol"/>
        </w:rPr>
        <w:t></w:t>
      </w:r>
      <w:r>
        <w:rPr/>
        <w:t xml:space="preserve"> право, название вещь очень важная, влияю</w:t>
        <w:softHyphen/>
        <w:t>щая даже на литературную энергию сотрудни</w:t>
        <w:softHyphen/>
        <w:t>ков.»</w:t>
      </w:r>
      <w:r>
        <w:rPr>
          <w:rStyle w:val="EndnoteCharacters"/>
          <w:rStyle w:val="EndnoteAnchor"/>
        </w:rPr>
        <w:endnoteReference w:id="50"/>
      </w:r>
    </w:p>
    <w:p>
      <w:pPr>
        <w:pStyle w:val="Normal"/>
        <w:spacing w:lineRule="auto" w:line="240"/>
        <w:ind w:firstLine="320"/>
        <w:rPr/>
      </w:pPr>
      <w:r>
        <w:rPr/>
        <w:t>Но Тихомиров и Ошанина крепко держались за название журнала, так шокировавшее нас. Им оно нравилось, прямо дорого было именно потому, что отдавало «чем-то официальным», или, точнее, тем, что ассоциировалось с их представлением о роли и силе их партии в прошлом и о будущем могуществе «И. К.», как носителя революционной государственной власти. Конечно, не этими со-</w:t>
      </w:r>
    </w:p>
    <w:p>
      <w:pPr>
        <w:sectPr>
          <w:endnotePr>
            <w:numFmt w:val="decimal"/>
          </w:endnotePr>
          <w:type w:val="nextPage"/>
          <w:pgSz w:w="11906" w:h="16820"/>
          <w:pgMar w:left="1440" w:right="5460" w:gutter="0" w:header="0" w:top="1440" w:footer="0" w:bottom="720"/>
          <w:pgNumType w:fmt="decimal"/>
          <w:formProt w:val="false"/>
          <w:textDirection w:val="lrTb"/>
          <w:docGrid w:type="default" w:linePitch="360" w:charSpace="0"/>
        </w:sectPr>
        <w:pStyle w:val="Normal"/>
        <w:rPr/>
      </w:pPr>
      <w:r>
        <w:rPr/>
        <w:t>426</w:t>
      </w:r>
    </w:p>
    <w:p>
      <w:pPr>
        <w:pStyle w:val="Normal"/>
        <w:spacing w:lineRule="auto" w:line="240"/>
        <w:rPr/>
      </w:pPr>
      <w:r>
        <w:rPr/>
        <w:t>ображениями и чаяниями они мотивировали свое упорное нежелание уступить нам в вопросе о на</w:t>
        <w:softHyphen/>
        <w:t>звании журнала: они уже из писем женевцев к ним в Россию знали, что мы решительные противники стремления к «захвату власти» социалистами в современной России, подчеркивать это стрем</w:t>
        <w:softHyphen/>
        <w:t>ление в переговорах с нашей группой было бы с их стороны очень нетактично. Наверное, Тихо</w:t>
        <w:softHyphen/>
        <w:t>миров и Ошанина выдвигали в данном случае мо</w:t>
        <w:softHyphen/>
        <w:t>тивы, связанные с фанатическим стремлением со</w:t>
        <w:softHyphen/>
        <w:t>хранить и даже увековечить высокий престиж их партии</w:t>
      </w:r>
      <w:r>
        <w:rPr>
          <w:rStyle w:val="EndnoteCharacters"/>
          <w:rStyle w:val="EndnoteAnchor"/>
        </w:rPr>
        <w:endnoteReference w:id="51"/>
      </w:r>
      <w:r>
        <w:rPr/>
        <w:t>.</w:t>
      </w:r>
    </w:p>
    <w:p>
      <w:pPr>
        <w:pStyle w:val="Normal"/>
        <w:spacing w:lineRule="auto" w:line="240" w:before="20" w:after="0"/>
        <w:ind w:firstLine="300"/>
        <w:rPr/>
      </w:pPr>
      <w:r>
        <w:rPr/>
        <w:t>Как далеко ушли народовольцы от того, совсем еще недавнего, времени, когда Тихомиров мечтал еще о воссоединении обеих главных фракций ре</w:t>
        <w:softHyphen/>
        <w:t>волюционной партии под ее прежним девизом и названием: «Земля и Воля!» А между тем, престиж «Народной Воли» тогда уже был очень высок, во всяком случае, гораздо выше, чем фракции «Чер</w:t>
        <w:softHyphen/>
        <w:t xml:space="preserve">ного Передела»; и </w:t>
      </w:r>
      <w:r>
        <w:rPr>
          <w:i/>
          <w:iCs/>
        </w:rPr>
        <w:t>тогда</w:t>
      </w:r>
      <w:r>
        <w:rPr/>
        <w:t xml:space="preserve"> отказываться от своего партийного названия для соединения с чернопередельцами народовольцам, казалось бы, сов</w:t>
        <w:softHyphen/>
        <w:t>сем не стоило.</w:t>
      </w:r>
    </w:p>
    <w:p>
      <w:pPr>
        <w:pStyle w:val="2"/>
        <w:rPr/>
      </w:pPr>
      <w:r>
        <w:rPr/>
        <w:t>Но перемена, происшедшая с того времени в настроениях и тенденциях народовольцев, особенно ярко проявилась в поведении их заграничных представителей после того, как Плеханов, в пол</w:t>
        <w:softHyphen/>
        <w:t>ном согласии со всеми членами нашего кружка,</w:t>
      </w:r>
    </w:p>
    <w:p>
      <w:pPr>
        <w:pStyle w:val="FR2"/>
        <w:spacing w:lineRule="auto" w:line="240"/>
        <w:ind w:firstLine="340"/>
        <w:rPr/>
      </w:pPr>
      <w:r>
        <w:rPr/>
      </w:r>
    </w:p>
    <w:p>
      <w:pPr>
        <w:sectPr>
          <w:endnotePr>
            <w:numFmt w:val="decimal"/>
          </w:endnotePr>
          <w:type w:val="nextPage"/>
          <w:pgSz w:w="11906" w:h="16820"/>
          <w:pgMar w:left="1440" w:right="5440" w:gutter="0" w:header="0" w:top="1440" w:footer="0" w:bottom="720"/>
          <w:pgNumType w:fmt="decimal"/>
          <w:formProt w:val="false"/>
          <w:textDirection w:val="lrTb"/>
          <w:docGrid w:type="default" w:linePitch="360" w:charSpace="0"/>
        </w:sectPr>
        <w:pStyle w:val="Normal"/>
        <w:jc w:val="right"/>
        <w:rPr/>
      </w:pPr>
      <w:r>
        <w:rPr/>
        <w:t>427</w:t>
      </w:r>
    </w:p>
    <w:p>
      <w:pPr>
        <w:pStyle w:val="Normal"/>
        <w:spacing w:lineRule="auto" w:line="240"/>
        <w:rPr/>
      </w:pPr>
      <w:r>
        <w:rPr/>
        <w:t xml:space="preserve">окончательно согласился вступить в редакцию «Вестника Народной Воли» и, </w:t>
      </w:r>
      <w:r>
        <w:rPr>
          <w:rFonts w:eastAsia="Symbol" w:cs="Symbol" w:ascii="Symbol" w:hAnsi="Symbol"/>
        </w:rPr>
        <w:t></w:t>
      </w:r>
      <w:r>
        <w:rPr/>
        <w:t xml:space="preserve"> скрепя сердце, </w:t>
      </w:r>
      <w:r>
        <w:rPr>
          <w:rFonts w:eastAsia="Symbol" w:cs="Symbol" w:ascii="Symbol" w:hAnsi="Symbol"/>
        </w:rPr>
        <w:t></w:t>
      </w:r>
      <w:r>
        <w:rPr/>
        <w:t xml:space="preserve"> принял не удовлетворявшую ни его, ни нас, на</w:t>
        <w:softHyphen/>
        <w:t>писанную Лавровым программу журнала.</w:t>
      </w:r>
    </w:p>
    <w:p>
      <w:pPr>
        <w:pStyle w:val="Normal"/>
        <w:spacing w:lineRule="auto" w:line="240" w:before="60" w:after="0"/>
        <w:ind w:firstLine="320"/>
        <w:rPr/>
      </w:pPr>
      <w:r>
        <w:rPr/>
        <w:t>Плеханов написал для первого № «Вестника» обширную статью «Социализм и политическая борьба» и уже сдал в набор рецензию на книгу профессора Н. Я. Аристова о Щапове.  Я, со своей стороны, написал большую статью под за</w:t>
        <w:softHyphen/>
        <w:t>главием «Социализм и мелкая буржуазия» и уже отослал часть рукописи в типографию (или Тихо</w:t>
        <w:softHyphen/>
        <w:t xml:space="preserve">мирову в Морне </w:t>
      </w:r>
      <w:r>
        <w:rPr>
          <w:rFonts w:eastAsia="Symbol" w:cs="Symbol" w:ascii="Symbol" w:hAnsi="Symbol"/>
        </w:rPr>
        <w:t></w:t>
      </w:r>
      <w:r>
        <w:rPr/>
        <w:t xml:space="preserve"> не помню точно). Но совер</w:t>
        <w:softHyphen/>
        <w:t xml:space="preserve">шенно неожиданно </w:t>
      </w:r>
      <w:r>
        <w:rPr>
          <w:rFonts w:eastAsia="Symbol" w:cs="Symbol" w:ascii="Symbol" w:hAnsi="Symbol"/>
        </w:rPr>
        <w:t></w:t>
      </w:r>
      <w:r>
        <w:rPr/>
        <w:t xml:space="preserve"> это было летом 1883 г. </w:t>
      </w:r>
      <w:r>
        <w:rPr>
          <w:rFonts w:eastAsia="Symbol" w:cs="Symbol" w:ascii="Symbol" w:hAnsi="Symbol"/>
        </w:rPr>
        <w:t></w:t>
      </w:r>
      <w:r>
        <w:rPr/>
        <w:t xml:space="preserve"> я получил от Дейча письмо, извещавшее меня, что в переговорах с Тихомировым у нашей женев</w:t>
        <w:softHyphen/>
        <w:t>ской группы произошла заминка, что совместное издание журнала, по-видимому, расстраивается, и что нам, по всей вероятности, придется выступать самостоятельно, отдельно от народовольцев. То</w:t>
        <w:softHyphen/>
        <w:t>варищи просили меня приехать в Женеву пере</w:t>
        <w:softHyphen/>
        <w:t>говорить о создавшемся положении и о дальней</w:t>
        <w:softHyphen/>
        <w:t>ших шагах.</w:t>
      </w:r>
    </w:p>
    <w:p>
      <w:pPr>
        <w:pStyle w:val="Normal"/>
        <w:spacing w:lineRule="auto" w:line="240" w:before="60" w:after="0"/>
        <w:ind w:firstLine="320"/>
        <w:rPr/>
      </w:pPr>
      <w:r>
        <w:rPr/>
        <w:t>Когда я приехал в Женеву, товарищи сооб</w:t>
        <w:softHyphen/>
        <w:t>щили мне, что дело с «Вестником Народной Воли» у них окончательно расстроилось. Основной при</w:t>
        <w:softHyphen/>
        <w:t>чиной разрыва были, конечно, наши теорети</w:t>
        <w:softHyphen/>
        <w:t xml:space="preserve">ческие и практические разногласия.   Но </w:t>
      </w:r>
      <w:r>
        <w:rPr>
          <w:i/>
          <w:iCs/>
        </w:rPr>
        <w:t>не</w:t>
        <w:softHyphen/>
        <w:t>посредственной</w:t>
      </w:r>
      <w:r>
        <w:rPr/>
        <w:t xml:space="preserve"> причиной и поводом к раз</w:t>
        <w:softHyphen/>
        <w:t>рыву явились обстоятельства иного рода.   Во всяком случае, принципиальные и программные соображения не играли в данном случае для на</w:t>
        <w:softHyphen/>
        <w:t>родовольцев решающей роли: это видно уж из</w:t>
      </w:r>
    </w:p>
    <w:p>
      <w:pPr>
        <w:sectPr>
          <w:endnotePr>
            <w:numFmt w:val="decimal"/>
          </w:endnotePr>
          <w:type w:val="nextPage"/>
          <w:pgSz w:w="11906" w:h="16820"/>
          <w:pgMar w:left="1440" w:right="5460" w:gutter="0" w:header="0" w:top="1440" w:footer="0" w:bottom="720"/>
          <w:pgNumType w:fmt="decimal"/>
          <w:formProt w:val="false"/>
          <w:textDirection w:val="lrTb"/>
          <w:docGrid w:type="default" w:linePitch="360" w:charSpace="0"/>
        </w:sectPr>
        <w:pStyle w:val="Normal"/>
        <w:rPr/>
      </w:pPr>
      <w:r>
        <w:rPr/>
        <w:t>428</w:t>
      </w:r>
    </w:p>
    <w:p>
      <w:pPr>
        <w:pStyle w:val="Normal"/>
        <w:spacing w:lineRule="auto" w:line="240"/>
        <w:rPr/>
      </w:pPr>
      <w:r>
        <w:rPr/>
        <w:t>того, что Лавров и Тихомиров без колебаний при</w:t>
        <w:softHyphen/>
        <w:t>няли и напечатали, без всяких оговорок и при</w:t>
        <w:softHyphen/>
        <w:t>мечаний, в «Вестнике Народной Воли» мою и Плеханова статьи, написанные в определенно социал-демократическом духе.</w:t>
      </w:r>
    </w:p>
    <w:p>
      <w:pPr>
        <w:pStyle w:val="Normal"/>
        <w:spacing w:lineRule="auto" w:line="240" w:before="20" w:after="0"/>
        <w:ind w:firstLine="320"/>
        <w:rPr/>
      </w:pPr>
      <w:r>
        <w:rPr/>
        <w:t>Вот заключительные строки появившейся в журнале статьи Плеханова, посвященной разбору книги Аристова о Щапове:</w:t>
      </w:r>
    </w:p>
    <w:p>
      <w:pPr>
        <w:pStyle w:val="Normal"/>
        <w:spacing w:lineRule="auto" w:line="240" w:before="20" w:after="0"/>
        <w:ind w:firstLine="320"/>
        <w:rPr/>
      </w:pPr>
      <w:r>
        <w:rPr/>
        <w:t>«Мы уверены, что пришла уже пора крити</w:t>
        <w:softHyphen/>
        <w:t>ческой оценки всех элементов' нашего народ</w:t>
        <w:softHyphen/>
        <w:t>ничества...  Чем тверже ступят русские револю</w:t>
        <w:softHyphen/>
        <w:t>ционеры на точку зрения научного социализма, тем определеннее им представится созидающая экономическая роль русского народного госу</w:t>
        <w:softHyphen/>
        <w:t>дарства; чем яснее сознают они экономические задачи социалистической революции, тем очевид</w:t>
        <w:softHyphen/>
        <w:t>нее будет для них, что старые формы народ</w:t>
        <w:softHyphen/>
        <w:t>ной жизни и народного миросозерцания слишком тесны для того, чтобы воплотить в себе практику и теорию нового движения. Укрепившись в этом сознании, наша социально-революционная партия начнет третий, непредвиденный Щаповым, период «земского строительства», равно далекий, как от земско-вечевого, так и от самодержавно-бюро</w:t>
        <w:softHyphen/>
        <w:t xml:space="preserve">кратического «опыта», </w:t>
      </w:r>
      <w:r>
        <w:rPr>
          <w:rFonts w:eastAsia="Symbol" w:cs="Symbol" w:ascii="Symbol" w:hAnsi="Symbol"/>
        </w:rPr>
        <w:t></w:t>
      </w:r>
      <w:r>
        <w:rPr/>
        <w:t xml:space="preserve"> именно </w:t>
      </w:r>
      <w:r>
        <w:rPr>
          <w:i/>
          <w:iCs/>
        </w:rPr>
        <w:t>период</w:t>
      </w:r>
      <w:r>
        <w:rPr/>
        <w:t xml:space="preserve"> </w:t>
      </w:r>
      <w:r>
        <w:rPr>
          <w:i/>
          <w:iCs/>
        </w:rPr>
        <w:t>со</w:t>
        <w:softHyphen/>
        <w:t>циально-демократический</w:t>
      </w:r>
      <w:r>
        <w:rPr/>
        <w:t>.»</w:t>
      </w:r>
    </w:p>
    <w:p>
      <w:pPr>
        <w:pStyle w:val="Normal"/>
        <w:spacing w:lineRule="auto" w:line="240"/>
        <w:ind w:firstLine="300"/>
        <w:rPr/>
      </w:pPr>
      <w:r>
        <w:rPr/>
        <w:t>Моя статья «Социализм и мелкая буржуазия», напечатанная в первых двух книжках «В.Н.В.», представляет не менее разительное доказательство того, насколько, казалось, далеко готовы были в то время вожди народовольцев идти навстречу марксизму.</w:t>
      </w:r>
    </w:p>
    <w:p>
      <w:pPr>
        <w:sectPr>
          <w:endnotePr>
            <w:numFmt w:val="decimal"/>
          </w:endnotePr>
          <w:type w:val="nextPage"/>
          <w:pgSz w:w="11906" w:h="16820"/>
          <w:pgMar w:left="1440" w:right="5460" w:gutter="0" w:header="0" w:top="1440" w:footer="0" w:bottom="720"/>
          <w:pgNumType w:fmt="decimal"/>
          <w:formProt w:val="false"/>
          <w:textDirection w:val="lrTb"/>
          <w:docGrid w:type="default" w:linePitch="360" w:charSpace="0"/>
        </w:sectPr>
        <w:pStyle w:val="Normal"/>
        <w:jc w:val="right"/>
        <w:rPr/>
      </w:pPr>
      <w:r>
        <w:rPr/>
        <w:t>429</w:t>
      </w:r>
    </w:p>
    <w:p>
      <w:pPr>
        <w:pStyle w:val="Normal"/>
        <w:spacing w:lineRule="auto" w:line="240"/>
        <w:ind w:firstLine="320"/>
        <w:rPr/>
      </w:pPr>
      <w:r>
        <w:rPr/>
        <w:t>Статья эта дает чисто марксистский анализ псевдо-социализма различных мелкобуржуазных групп. Вот начало ее:</w:t>
      </w:r>
    </w:p>
    <w:p>
      <w:pPr>
        <w:pStyle w:val="Normal"/>
        <w:spacing w:lineRule="auto" w:line="240"/>
        <w:ind w:firstLine="320"/>
        <w:rPr/>
      </w:pPr>
      <w:r>
        <w:rPr/>
        <w:t>«Под влиянием целого ряда обстоятельств со</w:t>
        <w:softHyphen/>
        <w:t>циализм сделался в последние десятилетия теоре</w:t>
        <w:softHyphen/>
        <w:t>тической основой сознательной классовой борьбы пролетариата против буржуазного строя. Из ту</w:t>
        <w:softHyphen/>
        <w:t>манного, в бесконечной дали скрывающегося иде</w:t>
        <w:softHyphen/>
        <w:t>ала индивидуальных мыслителей и поэтов, он превратился в боевой лозунг организующихся в самостоятельную социально-политическую силу масс наемных работников. Понятия «социализм» и «пролетариат» все более и более сливаются в передовых странах почти в одно неразрывное пред</w:t>
        <w:softHyphen/>
        <w:t>ставление о социально-революционном движении и социальной революции. И именно эта осо</w:t>
        <w:softHyphen/>
        <w:t>бенность современного социалистического движе</w:t>
        <w:softHyphen/>
        <w:t>ния придает ему более всего опасный характер в глазах разношерстых охранителей современного порядка вещей. Социалистические системы и уто</w:t>
        <w:softHyphen/>
        <w:t xml:space="preserve">пии, сами по себе </w:t>
      </w:r>
      <w:r>
        <w:rPr>
          <w:rFonts w:eastAsia="Symbol" w:cs="Symbol" w:ascii="Symbol" w:hAnsi="Symbol"/>
        </w:rPr>
        <w:t></w:t>
      </w:r>
      <w:r>
        <w:rPr/>
        <w:t xml:space="preserve"> вне реальной, органической связи с окружающей действительностью, вне не</w:t>
        <w:softHyphen/>
        <w:t>посредственного отношения к классовой борьбе организованного в сознательную силу пролета</w:t>
        <w:softHyphen/>
        <w:t xml:space="preserve">риата </w:t>
      </w:r>
      <w:r>
        <w:rPr>
          <w:rFonts w:eastAsia="Symbol" w:cs="Symbol" w:ascii="Symbol" w:hAnsi="Symbol"/>
        </w:rPr>
        <w:t></w:t>
      </w:r>
      <w:r>
        <w:rPr/>
        <w:t xml:space="preserve"> представляют собою не более, как не</w:t>
        <w:softHyphen/>
        <w:t>винные поэтические грезы или бесплотные, крайне безопасные идеалы. С другой стороны, эксплуати</w:t>
        <w:softHyphen/>
        <w:t>руемая народная масса, лишенная классового само</w:t>
        <w:softHyphen/>
        <w:t>сознания, не организованная и не управляемая в своих протестах против угнетающего ее строя определенной системой идей, не представляет со</w:t>
        <w:softHyphen/>
        <w:t>бой особенной опасности для данной общественной и политической организации...   Вполне есте-</w:t>
      </w:r>
    </w:p>
    <w:p>
      <w:pPr>
        <w:sectPr>
          <w:endnotePr>
            <w:numFmt w:val="decimal"/>
          </w:endnotePr>
          <w:type w:val="nextPage"/>
          <w:pgSz w:w="11906" w:h="16820"/>
          <w:pgMar w:left="1440" w:right="5460" w:gutter="0" w:header="0" w:top="1440" w:footer="0" w:bottom="720"/>
          <w:pgNumType w:fmt="decimal"/>
          <w:formProt w:val="false"/>
          <w:textDirection w:val="lrTb"/>
          <w:docGrid w:type="default" w:linePitch="360" w:charSpace="0"/>
        </w:sectPr>
        <w:pStyle w:val="Normal"/>
        <w:rPr/>
      </w:pPr>
      <w:r>
        <w:rPr/>
        <w:t>430</w:t>
      </w:r>
    </w:p>
    <w:p>
      <w:pPr>
        <w:pStyle w:val="Normal"/>
        <w:spacing w:lineRule="auto" w:line="240"/>
        <w:rPr/>
      </w:pPr>
      <w:r>
        <w:rPr/>
        <w:t>ственна, поэтому, особенная ненависть буржуаз</w:t>
        <w:softHyphen/>
        <w:t>ных теоретиков и политиков именно к современ</w:t>
        <w:softHyphen/>
        <w:t>ному социализму, выдвигающему, на первый план историческое развитие пролетариата, как главной общественной силы, способной реорганизовать об</w:t>
        <w:softHyphen/>
        <w:t>щество на социалистических началах...»</w:t>
      </w:r>
    </w:p>
    <w:p>
      <w:pPr>
        <w:pStyle w:val="Normal"/>
        <w:spacing w:lineRule="auto" w:line="240"/>
        <w:ind w:firstLine="300"/>
        <w:rPr/>
      </w:pPr>
      <w:r>
        <w:rPr/>
        <w:t xml:space="preserve">Еще до получения цитированных статей </w:t>
      </w:r>
      <w:r>
        <w:rPr>
          <w:rFonts w:eastAsia="Symbol" w:cs="Symbol" w:ascii="Symbol" w:hAnsi="Symbol"/>
        </w:rPr>
        <w:t></w:t>
      </w:r>
      <w:r>
        <w:rPr/>
        <w:t xml:space="preserve"> Плеханова и моей </w:t>
      </w:r>
      <w:r>
        <w:rPr>
          <w:rFonts w:eastAsia="Symbol" w:cs="Symbol" w:ascii="Symbol" w:hAnsi="Symbol"/>
        </w:rPr>
        <w:t></w:t>
      </w:r>
      <w:r>
        <w:rPr/>
        <w:t xml:space="preserve"> Тихомиров обещал Плеха</w:t>
        <w:softHyphen/>
        <w:t>нову (или выражал надежду), что позже можно будет прямо назвать «Вестник Народной Воли» социал-демократическим органом.  Казалось, что надежды наши на возможность «мирным» (так сказать, эволюционным) путем «повернуть народо</w:t>
        <w:softHyphen/>
        <w:t>вольцев на надлежащую дорогу» близятся к осу</w:t>
        <w:softHyphen/>
        <w:t>ществлению, что количество шансов на неудачу все более и более уменьшается. Но в письме от 15 июня 83 г. Дейч сообщил мне, что Тихо</w:t>
        <w:softHyphen/>
        <w:t>миров и Ошанина не соглашаются на наше всту</w:t>
        <w:softHyphen/>
        <w:t>пление в организацию народовольцев «</w:t>
      </w:r>
      <w:r>
        <w:rPr>
          <w:i/>
          <w:iCs/>
        </w:rPr>
        <w:t>группой</w:t>
      </w:r>
      <w:r>
        <w:rPr/>
        <w:t>.» А между тем, мы все время вели с ними пере</w:t>
        <w:softHyphen/>
        <w:t>говоры, как коллектив, и о нашем присоеди</w:t>
        <w:softHyphen/>
        <w:t>нении к ним порознь, отдельными индивидуумами, и речи не было. Именно в нашем объединении с «Народной Волей» в качестве группы, мы видели серьезный шанс на то, чтобы «мирным путем повер</w:t>
        <w:softHyphen/>
        <w:t>нуть» ее на ту дорогу, на которую мы уже стали. Но когда Засулич, Дейч и Плеханов предложили Тихомирову оформить наше соглашение с народо</w:t>
        <w:softHyphen/>
        <w:t>вольцами, то есть, напечатать заявление об осно</w:t>
        <w:softHyphen/>
        <w:t>ваниях, на которых это соглашение состоялось, то он ответил, что по конституции организации народовольцев, присоединение к ней целой группы не допускается, и что присоединиться к партии</w:t>
      </w:r>
      <w:r>
        <w:rPr>
          <w:b/>
          <w:bCs/>
        </w:rPr>
        <w:t xml:space="preserve"> </w:t>
      </w:r>
      <w:r>
        <w:rPr/>
        <w:t>мы</w:t>
      </w:r>
    </w:p>
    <w:p>
      <w:pPr>
        <w:sectPr>
          <w:endnotePr>
            <w:numFmt w:val="decimal"/>
          </w:endnotePr>
          <w:type w:val="nextPage"/>
          <w:pgSz w:w="11906" w:h="16820"/>
          <w:pgMar w:left="1440" w:right="5440" w:gutter="0" w:header="0" w:top="1440" w:footer="0" w:bottom="720"/>
          <w:pgNumType w:fmt="decimal"/>
          <w:formProt w:val="false"/>
          <w:textDirection w:val="lrTb"/>
          <w:docGrid w:type="default" w:linePitch="360" w:charSpace="0"/>
        </w:sectPr>
        <w:pStyle w:val="Normal"/>
        <w:jc w:val="right"/>
        <w:rPr/>
      </w:pPr>
      <w:r>
        <w:rPr/>
        <w:t>431</w:t>
      </w:r>
    </w:p>
    <w:p>
      <w:pPr>
        <w:pStyle w:val="Normal"/>
        <w:spacing w:lineRule="auto" w:line="240"/>
        <w:rPr/>
      </w:pPr>
      <w:r>
        <w:rPr/>
        <w:t xml:space="preserve">можем только, </w:t>
      </w:r>
      <w:r>
        <w:rPr>
          <w:i/>
          <w:iCs/>
        </w:rPr>
        <w:t>распавшись, как группа</w:t>
      </w:r>
      <w:r>
        <w:rPr/>
        <w:t>, по одиночке.</w:t>
      </w:r>
    </w:p>
    <w:p>
      <w:pPr>
        <w:pStyle w:val="2"/>
        <w:rPr/>
      </w:pPr>
      <w:r>
        <w:rPr/>
        <w:t>«Тогда, писал мне Дейч, мы категорически заявили им, что в таком случае никто из нас не присоединится к ним, что из-за существующего у них устава мы не станем распадаться.» «Нужно тебе заметить, писал он дальше, что несмотря на внешнюю, кажущуюся солидарность (с народо</w:t>
        <w:softHyphen/>
        <w:t>вольцами), как они, так и мы сознаем, что, по существу, сильно отличаемся друг от друга, и мы с Жоржем думаем, что никогда народовольцы не сделаются сознательными социалистами, мар</w:t>
        <w:softHyphen/>
        <w:t>ксистами, а останутся бланкистами, энергич</w:t>
        <w:softHyphen/>
        <w:t>ными и предприимчивыми революционерами-за</w:t>
        <w:softHyphen/>
        <w:t>говорщиками.»</w:t>
      </w:r>
    </w:p>
    <w:p>
      <w:pPr>
        <w:pStyle w:val="Normal"/>
        <w:spacing w:lineRule="auto" w:line="240"/>
        <w:ind w:firstLine="320"/>
        <w:rPr/>
      </w:pPr>
      <w:r>
        <w:rPr/>
        <w:t>Вполне естественно, поэтому, что мои това</w:t>
        <w:softHyphen/>
        <w:t>рищи категорически отказывались, по выражению Плеханова в письме к Лаврову, «разбиться на атомы, чтобы быть ассимилированными органи</w:t>
        <w:softHyphen/>
        <w:t>зацией «Народной Воли».</w:t>
      </w:r>
    </w:p>
    <w:p>
      <w:pPr>
        <w:pStyle w:val="Normal"/>
        <w:spacing w:lineRule="auto" w:line="240"/>
        <w:ind w:firstLine="320"/>
        <w:rPr/>
      </w:pPr>
      <w:r>
        <w:rPr/>
        <w:t xml:space="preserve">«С самого начала наших переговоров, писал Плеханов Лаврову, мы не представляли себе, что соединение может произойти иначе, как в виде слияния двух групп, сближенных временем и ходом событий. В этом духе мы вели переговоры с Мариной Никаноровной (Ошаниной. – </w:t>
      </w:r>
      <w:r>
        <w:rPr>
          <w:i/>
          <w:iCs/>
        </w:rPr>
        <w:t>П. А</w:t>
      </w:r>
      <w:r>
        <w:rPr/>
        <w:t>.) в Кларане, в этом духе я говорил с В. И. (</w:t>
      </w:r>
      <w:r>
        <w:rPr>
          <w:sz w:val="18"/>
          <w:szCs w:val="18"/>
        </w:rPr>
        <w:t xml:space="preserve">Тихомировым. – </w:t>
      </w:r>
      <w:r>
        <w:rPr>
          <w:i/>
          <w:iCs/>
          <w:sz w:val="18"/>
          <w:szCs w:val="18"/>
        </w:rPr>
        <w:t>П. А.</w:t>
      </w:r>
      <w:r>
        <w:rPr/>
        <w:t>). Без этого условия я не могу вступить в редакцию журнала, ибо назваться ре</w:t>
        <w:softHyphen/>
        <w:t>дактором его, не будучи народовольцем (то есть членом организации) на самом деле, и значило бы ставить себя в крайне двусмысленное и не-</w:t>
      </w:r>
    </w:p>
    <w:p>
      <w:pPr>
        <w:pStyle w:val="Normal"/>
        <w:spacing w:lineRule="auto" w:line="240"/>
        <w:ind w:left="320" w:hanging="0"/>
        <w:jc w:val="left"/>
        <w:rPr>
          <w:sz w:val="18"/>
          <w:szCs w:val="18"/>
        </w:rPr>
      </w:pPr>
      <w:r>
        <w:rPr>
          <w:sz w:val="18"/>
          <w:szCs w:val="18"/>
        </w:rPr>
        <w:t xml:space="preserve"> </w:t>
      </w:r>
    </w:p>
    <w:p>
      <w:pPr>
        <w:sectPr>
          <w:endnotePr>
            <w:numFmt w:val="decimal"/>
          </w:endnotePr>
          <w:type w:val="nextPage"/>
          <w:pgSz w:w="11906" w:h="16820"/>
          <w:pgMar w:left="1440" w:right="5440" w:gutter="0" w:header="0" w:top="1440" w:footer="0" w:bottom="720"/>
          <w:pgNumType w:fmt="decimal"/>
          <w:formProt w:val="false"/>
          <w:textDirection w:val="lrTb"/>
          <w:docGrid w:type="default" w:linePitch="360" w:charSpace="0"/>
        </w:sectPr>
        <w:pStyle w:val="Normal"/>
        <w:rPr/>
      </w:pPr>
      <w:r>
        <w:rPr/>
        <w:t>432</w:t>
      </w:r>
    </w:p>
    <w:p>
      <w:pPr>
        <w:pStyle w:val="Normal"/>
        <w:spacing w:lineRule="auto" w:line="240"/>
        <w:rPr/>
      </w:pPr>
      <w:r>
        <w:rPr/>
        <w:t>удобное положение. Предположим, что переговоры не привели ни к чему, как должен был бы я поступить, если бы моя фамилия уже была подпи</w:t>
        <w:softHyphen/>
        <w:t>сана под о6ъявлением? Выходить из редакции, печатно заявляя об этом?  Но это был бы скандал... Не лучше ли подождать с моим вступлением в редакцию?»</w:t>
      </w:r>
    </w:p>
    <w:p>
      <w:pPr>
        <w:pStyle w:val="Normal"/>
        <w:spacing w:lineRule="auto" w:line="240"/>
        <w:ind w:firstLine="300"/>
        <w:rPr/>
      </w:pPr>
      <w:r>
        <w:rPr/>
        <w:t xml:space="preserve">Так как Марине Никаноровне и Тихомирову было очень желательно, </w:t>
      </w:r>
      <w:r>
        <w:rPr>
          <w:rFonts w:eastAsia="Symbol" w:cs="Symbol" w:ascii="Symbol" w:hAnsi="Symbol"/>
        </w:rPr>
        <w:t></w:t>
      </w:r>
      <w:r>
        <w:rPr/>
        <w:t xml:space="preserve"> по разным соображе</w:t>
        <w:softHyphen/>
        <w:t xml:space="preserve">ниям, </w:t>
      </w:r>
      <w:r>
        <w:rPr>
          <w:rFonts w:eastAsia="Symbol" w:cs="Symbol" w:ascii="Symbol" w:hAnsi="Symbol"/>
        </w:rPr>
        <w:t></w:t>
      </w:r>
      <w:r>
        <w:rPr/>
        <w:t xml:space="preserve"> чтобы Плеханов остался в числе официальных редакторов журнала, то они решили водить его и нас за нос обещанием удовлетворить наше требование </w:t>
      </w:r>
      <w:r>
        <w:rPr>
          <w:rFonts w:eastAsia="Symbol" w:cs="Symbol" w:ascii="Symbol" w:hAnsi="Symbol"/>
        </w:rPr>
        <w:t></w:t>
      </w:r>
      <w:r>
        <w:rPr/>
        <w:t xml:space="preserve"> по получении из России от</w:t>
        <w:softHyphen/>
        <w:t>вета на их запрос. Оказалось вдруг, что имеется в уставе народовольческой организации какой-то параграф, по которому наша группа может быть принята в нее, как коллектив.  Но для полу</w:t>
        <w:softHyphen/>
        <w:t>чения санкции на это из России потребуется не</w:t>
        <w:softHyphen/>
        <w:t>сколько месяцев, а пока, пусть де Плеханов под</w:t>
        <w:softHyphen/>
        <w:t>пишется редактором под объявлением об издании журнала. Вся эта дипломатия была шита белыми нитками и, в связи с поведением Тихомирова и Ошаниной по отношению к Дейчу, заведовавшему типографией и, вместе с В. И. Засулич, выполнявшему фактически разные функции по прямому поручению или в интересах народо</w:t>
        <w:softHyphen/>
        <w:t>вольческой организации, производила на моих же</w:t>
        <w:softHyphen/>
        <w:t>невских товарищей еще гораздо более тяжелое впечатление, чем то, которое вызвали в Степняке «нападки» «Народной Воли» на меня за мою не</w:t>
        <w:softHyphen/>
        <w:t>достаточно хвалебную речь на хурском конгрессе.</w:t>
      </w:r>
    </w:p>
    <w:p>
      <w:pPr>
        <w:pStyle w:val="Normal"/>
        <w:spacing w:lineRule="auto" w:line="240"/>
        <w:ind w:firstLine="300"/>
        <w:rPr/>
      </w:pPr>
      <w:r>
        <w:rPr/>
        <w:t>«Поведение их, писал мне Дейч, возмущает своей неискренностью, нетовариществом по от</w:t>
      </w:r>
    </w:p>
    <w:p>
      <w:pPr>
        <w:sectPr>
          <w:endnotePr>
            <w:numFmt w:val="decimal"/>
          </w:endnotePr>
          <w:type w:val="nextPage"/>
          <w:pgSz w:w="11906" w:h="16820"/>
          <w:pgMar w:left="1440" w:right="5480" w:gutter="0" w:header="0" w:top="1440" w:footer="0" w:bottom="720"/>
          <w:pgNumType w:fmt="decimal"/>
          <w:formProt w:val="false"/>
          <w:textDirection w:val="lrTb"/>
          <w:docGrid w:type="default" w:linePitch="360" w:charSpace="0"/>
        </w:sectPr>
        <w:pStyle w:val="Normal"/>
        <w:jc w:val="right"/>
        <w:rPr/>
      </w:pPr>
      <w:r>
        <w:rPr/>
        <w:t>433</w:t>
      </w:r>
    </w:p>
    <w:p>
      <w:pPr>
        <w:pStyle w:val="Normal"/>
        <w:spacing w:lineRule="auto" w:line="240"/>
        <w:rPr/>
      </w:pPr>
      <w:r>
        <w:rPr/>
        <w:t>ношению к нам, которые в последние два года всеми силами старались содействовать, поступали, как народовольцы, не будучи ими по праву. Между тем, ни в одном вопросе, ни даже в мелочах, мы не видим с их стороны никакой уступчивости... Ввиду неопределенности, сбивчивости теорети</w:t>
        <w:softHyphen/>
        <w:t>ческих воззрений народовольцев, их шаткости в социализме и их бланкизма, мы могли бы при</w:t>
        <w:softHyphen/>
        <w:t>соединиться к ним только всей группой, когда имели бы шансы своей солидарностью влиять на них, если бы они оставили свои нечаевские приемы в отношениях с близкими.»</w:t>
      </w:r>
    </w:p>
    <w:p>
      <w:pPr>
        <w:pStyle w:val="Normal"/>
        <w:spacing w:lineRule="auto" w:line="240"/>
        <w:ind w:firstLine="300"/>
        <w:rPr/>
      </w:pPr>
      <w:r>
        <w:rPr/>
        <w:t>Склонность или даже уже навыки к таким приемам особенно рельефно проявились в том факте, что Тихомиров и Ошанина перехватили большое письмо, посланное из тюрьмы Стефано</w:t>
        <w:softHyphen/>
        <w:t>вичем Дейчу, и скрыли это от нас. Мои женевские товарищи каким-то образом узнали или запо</w:t>
        <w:softHyphen/>
        <w:t>дозрили, что какое-то письмо попало в руки народовольцев, и чтобы выяснить это дело, Пле</w:t>
        <w:softHyphen/>
        <w:t xml:space="preserve">ханов и Дейч отправились в Париж и потребовали у Ошаниной выдать им это письмо, </w:t>
      </w:r>
      <w:r>
        <w:rPr>
          <w:rFonts w:eastAsia="Symbol" w:cs="Symbol" w:ascii="Symbol" w:hAnsi="Symbol"/>
        </w:rPr>
        <w:t></w:t>
      </w:r>
      <w:r>
        <w:rPr/>
        <w:t xml:space="preserve"> а может быть, речь шла и о нескольких письмах. Но Оша</w:t>
        <w:softHyphen/>
        <w:t>нина заявила, что она о письмах Стефановича ни</w:t>
        <w:softHyphen/>
        <w:t>чего не знает. Не помогло и вмешательство Лав</w:t>
        <w:softHyphen/>
        <w:t>рова. А немного спустя, когда я был в Женеве, Тихомиров счел себя вынужденным лично при</w:t>
        <w:softHyphen/>
        <w:t>нести нам, на квартиру Плеханова, письмо Стефа</w:t>
        <w:softHyphen/>
        <w:t>новича.</w:t>
      </w:r>
    </w:p>
    <w:p>
      <w:pPr>
        <w:pStyle w:val="Normal"/>
        <w:spacing w:lineRule="auto" w:line="240"/>
        <w:ind w:firstLine="300"/>
        <w:rPr/>
      </w:pPr>
      <w:r>
        <w:rPr>
          <w:rFonts w:eastAsia="Symbol" w:cs="Symbol" w:ascii="Symbol" w:hAnsi="Symbol"/>
        </w:rPr>
        <w:t></w:t>
      </w:r>
      <w:r>
        <w:rPr/>
        <w:t xml:space="preserve"> </w:t>
      </w:r>
      <w:r>
        <w:rPr/>
        <w:t xml:space="preserve">Кто же, </w:t>
      </w:r>
      <w:r>
        <w:rPr>
          <w:rFonts w:eastAsia="Symbol" w:cs="Symbol" w:ascii="Symbol" w:hAnsi="Symbol"/>
        </w:rPr>
        <w:t></w:t>
      </w:r>
      <w:r>
        <w:rPr/>
        <w:t xml:space="preserve"> спросил Плеханов у Тихомирова, </w:t>
      </w:r>
      <w:r>
        <w:rPr>
          <w:rFonts w:eastAsia="Symbol" w:cs="Symbol" w:ascii="Symbol" w:hAnsi="Symbol"/>
        </w:rPr>
        <w:t></w:t>
      </w:r>
      <w:r>
        <w:rPr/>
        <w:t xml:space="preserve"> занимается у вас перехватыванием чужих писем?</w:t>
      </w:r>
    </w:p>
    <w:p>
      <w:pPr>
        <w:pStyle w:val="Normal"/>
        <w:spacing w:lineRule="auto" w:line="240"/>
        <w:ind w:firstLine="300"/>
        <w:rPr/>
      </w:pPr>
      <w:r>
        <w:rPr/>
        <w:t>Тихомиров ответил самым хладнокровным и циничным образом:</w:t>
      </w:r>
    </w:p>
    <w:p>
      <w:pPr>
        <w:sectPr>
          <w:endnotePr>
            <w:numFmt w:val="decimal"/>
          </w:endnotePr>
          <w:type w:val="nextPage"/>
          <w:pgSz w:w="11906" w:h="16820"/>
          <w:pgMar w:left="1440" w:right="5480" w:gutter="0" w:header="0" w:top="1440" w:footer="0" w:bottom="720"/>
          <w:pgNumType w:fmt="decimal"/>
          <w:formProt w:val="false"/>
          <w:textDirection w:val="lrTb"/>
          <w:docGrid w:type="default" w:linePitch="360" w:charSpace="0"/>
        </w:sectPr>
        <w:pStyle w:val="Normal"/>
        <w:rPr/>
      </w:pPr>
      <w:r>
        <w:rPr/>
        <w:t>434</w:t>
      </w:r>
    </w:p>
    <w:p>
      <w:pPr>
        <w:pStyle w:val="Normal"/>
        <w:spacing w:lineRule="auto" w:line="240"/>
        <w:ind w:firstLine="320"/>
        <w:rPr/>
      </w:pPr>
      <w:r>
        <w:rPr>
          <w:rFonts w:eastAsia="Symbol" w:cs="Symbol" w:ascii="Symbol" w:hAnsi="Symbol"/>
        </w:rPr>
        <w:t></w:t>
      </w:r>
      <w:r>
        <w:rPr/>
        <w:t xml:space="preserve"> </w:t>
      </w:r>
      <w:r>
        <w:rPr/>
        <w:t>Тот, кому поручает наш Исполнительный Комитет.</w:t>
      </w:r>
    </w:p>
    <w:p>
      <w:pPr>
        <w:pStyle w:val="Normal"/>
        <w:spacing w:lineRule="auto" w:line="240" w:before="20" w:after="0"/>
        <w:ind w:firstLine="320"/>
        <w:rPr/>
      </w:pPr>
      <w:r>
        <w:rPr/>
        <w:t>После этого Плеханов писал Лаврову:</w:t>
      </w:r>
    </w:p>
    <w:p>
      <w:pPr>
        <w:pStyle w:val="Normal"/>
        <w:spacing w:lineRule="auto" w:line="240"/>
        <w:ind w:firstLine="320"/>
        <w:rPr/>
      </w:pPr>
      <w:r>
        <w:rPr/>
        <w:t xml:space="preserve">«Я, со своей стороны, сотрудничать у </w:t>
      </w:r>
      <w:r>
        <w:rPr>
          <w:i/>
          <w:iCs/>
        </w:rPr>
        <w:t>вас</w:t>
      </w:r>
      <w:r>
        <w:rPr/>
        <w:t xml:space="preserve"> (а не у Долинского</w:t>
      </w:r>
      <w:r>
        <w:rPr>
          <w:rStyle w:val="EndnoteCharacters"/>
          <w:rStyle w:val="EndnoteAnchor"/>
        </w:rPr>
        <w:endnoteReference w:id="52"/>
      </w:r>
      <w:r>
        <w:rPr/>
        <w:t xml:space="preserve"> не прочь... Мне очень жаль, что редактируемый </w:t>
      </w:r>
      <w:r>
        <w:rPr>
          <w:i/>
          <w:iCs/>
        </w:rPr>
        <w:t>вами</w:t>
      </w:r>
      <w:r>
        <w:rPr/>
        <w:t xml:space="preserve"> журнал есть «Вестник </w:t>
      </w:r>
      <w:r>
        <w:rPr>
          <w:i/>
          <w:iCs/>
        </w:rPr>
        <w:t>Народной Воли</w:t>
      </w:r>
      <w:r>
        <w:rPr/>
        <w:t>». История, по поводу ко</w:t>
        <w:softHyphen/>
        <w:t xml:space="preserve">торой мы ездили в Париж (а наша поездка </w:t>
      </w:r>
      <w:r>
        <w:rPr>
          <w:i/>
          <w:iCs/>
        </w:rPr>
        <w:t>оправ</w:t>
        <w:softHyphen/>
        <w:t>дала вполне</w:t>
      </w:r>
      <w:r>
        <w:rPr/>
        <w:t xml:space="preserve"> наши подозрения), отняла у меня всякое уважение не к «партии», конечно, а к людям, ее здесь представляющим.» (</w:t>
      </w:r>
      <w:r>
        <w:rPr>
          <w:szCs w:val="16"/>
        </w:rPr>
        <w:t>Курсив Плеханова</w:t>
      </w:r>
      <w:r>
        <w:rPr>
          <w:rFonts w:cs="Arial" w:ascii="Arial" w:hAnsi="Arial"/>
          <w:i/>
          <w:iCs/>
          <w:sz w:val="16"/>
          <w:szCs w:val="16"/>
        </w:rPr>
        <w:t xml:space="preserve">. </w:t>
      </w:r>
      <w:r>
        <w:rPr>
          <w:i/>
          <w:iCs/>
          <w:szCs w:val="16"/>
        </w:rPr>
        <w:t>– П. А.</w:t>
      </w:r>
      <w:r>
        <w:rPr/>
        <w:t>)</w:t>
      </w:r>
    </w:p>
    <w:p>
      <w:pPr>
        <w:pStyle w:val="Normal"/>
        <w:numPr>
          <w:ilvl w:val="0"/>
          <w:numId w:val="0"/>
        </w:numPr>
        <w:spacing w:lineRule="auto" w:line="240"/>
        <w:ind w:firstLine="280"/>
        <w:outlineLvl w:val="0"/>
        <w:rPr/>
      </w:pPr>
      <w:r>
        <w:rPr/>
        <w:t>Разумеется, о каких бы то ни было дальнейших переговорах с народовольцами относительно на</w:t>
        <w:softHyphen/>
        <w:t>шего коллективного присоединения к их органи</w:t>
        <w:softHyphen/>
        <w:t>зации и совместного издания общего органа, с нашей стороны, уже и речи не могло быть. Марина Никаноровна (Ошанина) еще раньше заявляла моим товарищам, что опасается, как бы мы, вступив в организацию народовольцев коллективом, не про</w:t>
        <w:softHyphen/>
        <w:t>извели в ней «разврат», не постарались бы «повер</w:t>
        <w:softHyphen/>
        <w:t>нуть ее на свой лад». Да и вообще, говорила она, в вашей помощи мы (Тихомиров и она) теперь не нуждаемся, так как за границей теперь довольно «чистых народовольцев». Словом, «совсем не тот тон и заигрывание, что было в прошлом году». (</w:t>
      </w:r>
      <w:r>
        <w:rPr>
          <w:sz w:val="18"/>
          <w:szCs w:val="18"/>
        </w:rPr>
        <w:t xml:space="preserve">Из письма Дейча ко мне от 27 июня 83 г. – </w:t>
      </w:r>
      <w:r>
        <w:rPr>
          <w:i/>
          <w:iCs/>
          <w:sz w:val="18"/>
          <w:szCs w:val="18"/>
        </w:rPr>
        <w:t>П. А</w:t>
      </w:r>
      <w:r>
        <w:rPr>
          <w:sz w:val="18"/>
          <w:szCs w:val="18"/>
        </w:rPr>
        <w:t>.</w:t>
      </w:r>
      <w:r>
        <w:rPr/>
        <w:t>)</w:t>
      </w:r>
    </w:p>
    <w:p>
      <w:pPr>
        <w:pStyle w:val="Normal"/>
        <w:spacing w:lineRule="auto" w:line="240"/>
        <w:ind w:firstLine="320"/>
        <w:rPr/>
      </w:pPr>
      <w:r>
        <w:rPr/>
        <w:t xml:space="preserve">Инспиратором же народовольцев в их последних разговорах с нами был, несомненно </w:t>
      </w:r>
      <w:r>
        <w:rPr>
          <w:rFonts w:eastAsia="Symbol" w:cs="Symbol" w:ascii="Symbol" w:hAnsi="Symbol"/>
        </w:rPr>
        <w:t></w:t>
      </w:r>
      <w:r>
        <w:rPr/>
        <w:t xml:space="preserve"> пресловутый всероссийский шеф охранников Судейкин, действо</w:t>
        <w:softHyphen/>
        <w:t>вавший через посредство тогдашнего Азефа-Дегаева.</w:t>
      </w:r>
    </w:p>
    <w:p>
      <w:pPr>
        <w:sectPr>
          <w:endnotePr>
            <w:numFmt w:val="decimal"/>
          </w:endnotePr>
          <w:type w:val="nextPage"/>
          <w:pgSz w:w="11906" w:h="16820"/>
          <w:pgMar w:left="1440" w:right="5500" w:gutter="0" w:header="0" w:top="1440" w:footer="0" w:bottom="720"/>
          <w:pgNumType w:fmt="decimal"/>
          <w:formProt w:val="false"/>
          <w:textDirection w:val="lrTb"/>
          <w:docGrid w:type="default" w:linePitch="360" w:charSpace="0"/>
        </w:sectPr>
        <w:pStyle w:val="Normal"/>
        <w:jc w:val="right"/>
        <w:rPr/>
      </w:pPr>
      <w:r>
        <w:rPr/>
        <w:t>435</w:t>
      </w:r>
    </w:p>
    <w:p>
      <w:pPr>
        <w:pStyle w:val="Normal"/>
        <w:spacing w:lineRule="auto" w:line="240"/>
        <w:rPr/>
      </w:pPr>
      <w:r>
        <w:rPr/>
        <w:t>Через его руки шло и письмо Стефановича, и именно он переслал его не по принадлежности, а к загра</w:t>
        <w:softHyphen/>
        <w:t xml:space="preserve">ничным представителям «Народной Воли» </w:t>
      </w:r>
      <w:r>
        <w:rPr>
          <w:rFonts w:eastAsia="Symbol" w:cs="Symbol" w:ascii="Symbol" w:hAnsi="Symbol"/>
        </w:rPr>
        <w:t></w:t>
      </w:r>
      <w:r>
        <w:rPr/>
        <w:t xml:space="preserve"> конечно, с такими комментариями, которые вызвали в них подозрения относительно целей, с которыми наша группа намеревалась вступить в их организацию. Непосредственной, хотя и скрытой, виновницей разрыва между нами и народовольцами явилась, таким образом, </w:t>
      </w:r>
      <w:r>
        <w:rPr>
          <w:i/>
          <w:iCs/>
        </w:rPr>
        <w:t>нечистая сила</w:t>
      </w:r>
      <w:r>
        <w:rPr/>
        <w:t>, опасав</w:t>
        <w:softHyphen/>
        <w:t>шаяся организационного и идейного объединения двух уцелевших, тогда еще авторитетных рево</w:t>
        <w:softHyphen/>
        <w:t>люционных групп.</w:t>
      </w:r>
    </w:p>
    <w:p>
      <w:pPr>
        <w:pStyle w:val="Normal"/>
        <w:spacing w:lineRule="auto" w:line="240"/>
        <w:ind w:firstLine="300"/>
        <w:rPr/>
      </w:pPr>
      <w:r>
        <w:rPr/>
        <w:t>Но кампания Судейкина против нашего объединения с народовольцами только потому до</w:t>
        <w:softHyphen/>
        <w:t>стигла своей цели, что народовольческая партия вступила уже в период своего упадка и ее за</w:t>
        <w:softHyphen/>
        <w:t>граничные  руководители  оказались неспособ</w:t>
        <w:softHyphen/>
        <w:t>ны и не склонны вдумчиво, искренне, по то</w:t>
        <w:softHyphen/>
        <w:t>варищески отнестись к нашим предложениям и намерениям. Пока они нуждались в помощи Засулич и Дейча и считали важным заручиться официальным участием Плеханова в редакции своего журнала, они дипломатничали с нами и вы</w:t>
        <w:softHyphen/>
        <w:t>ражали даже (в лице Тихомирова) готовность в бу</w:t>
        <w:softHyphen/>
        <w:t>дущем объявить свой орган социал-демократиче</w:t>
        <w:softHyphen/>
        <w:t>ским. Но как только Тихомиров и Ошанина по</w:t>
        <w:softHyphen/>
        <w:t>чувствовали под собой заграницей более твердую почву, они, подстрекаемые «народовольческим» адъютантом Судейкина Дегаевым, решили порвать с нами, как с организованным коллективом. После целого года постоянных сношений со старыми то</w:t>
        <w:softHyphen/>
        <w:t>варищами в Женеве, фактически работавшими с ними во имя и под флагом «Народной Воли», Ти-</w:t>
      </w:r>
    </w:p>
    <w:p>
      <w:pPr>
        <w:sectPr>
          <w:endnotePr>
            <w:numFmt w:val="decimal"/>
          </w:endnotePr>
          <w:type w:val="nextPage"/>
          <w:pgSz w:w="11906" w:h="16820"/>
          <w:pgMar w:left="1440" w:right="5480" w:gutter="0" w:header="0" w:top="1440" w:footer="0" w:bottom="720"/>
          <w:pgNumType w:fmt="decimal"/>
          <w:formProt w:val="false"/>
          <w:textDirection w:val="lrTb"/>
          <w:docGrid w:type="default" w:linePitch="360" w:charSpace="0"/>
        </w:sectPr>
        <w:pStyle w:val="Normal"/>
        <w:rPr/>
      </w:pPr>
      <w:r>
        <w:rPr/>
        <w:t>436</w:t>
      </w:r>
    </w:p>
    <w:p>
      <w:pPr>
        <w:pStyle w:val="Normal"/>
        <w:spacing w:lineRule="auto" w:line="240"/>
        <w:rPr/>
      </w:pPr>
      <w:r>
        <w:rPr/>
        <w:t>хомиров и Ошанина оказались неспособными понять глубокую разницу между нашими принципиальными и тактическими воззрениями, с одной стороны, и тенденциями Стефановича в его письме (и речи на суде), с другой. Напомню еще возмущение Степняка «браминским самообоготворением» и пре</w:t>
        <w:softHyphen/>
        <w:t>тензией И. К. на «папскую непогрешимость», во</w:t>
        <w:softHyphen/>
        <w:t>обще, на монополию революционного мессии в Рос</w:t>
        <w:softHyphen/>
        <w:t>сии</w:t>
      </w:r>
      <w:r>
        <w:rPr>
          <w:rStyle w:val="EndnoteCharacters"/>
          <w:rStyle w:val="EndnoteAnchor"/>
        </w:rPr>
        <w:endnoteReference w:id="53"/>
      </w:r>
      <w:r>
        <w:rPr/>
        <w:t>. В хаотической идейной и психологической атмосфере, периода разложения партии и налич</w:t>
        <w:softHyphen/>
        <w:t>ности «скверных тенденций в ней», охранникам и провокаторам нетрудно было использовать пере</w:t>
        <w:softHyphen/>
        <w:t>хваченное письмо (или письма) Стефановича, как средство для того, чтобы посеять среди народо</w:t>
        <w:softHyphen/>
        <w:t>вольцев недоверие и разные подозрения против нас, подтолкнуть их заграничных руководителей на полный разрыв с нами.</w:t>
      </w:r>
    </w:p>
    <w:p>
      <w:pPr>
        <w:pStyle w:val="Normal"/>
        <w:spacing w:lineRule="auto" w:line="240"/>
        <w:ind w:firstLine="300"/>
        <w:rPr/>
      </w:pPr>
      <w:r>
        <w:rPr/>
        <w:t>Так рушилась наша надежда «мирным путем повернуть» народовольческую партию и все наше революционное движение в сторону социал-демо</w:t>
        <w:softHyphen/>
        <w:t>кратии.  Закостенелый консерватизм и слепое самомнение народовольческих вождей не оставили нам другого пути для преследования наших ре</w:t>
        <w:softHyphen/>
        <w:t>форматорских целей, кроме революционного.</w:t>
      </w:r>
    </w:p>
    <w:p>
      <w:pPr>
        <w:pStyle w:val="FR2"/>
        <w:spacing w:lineRule="auto" w:line="240" w:before="40" w:after="0"/>
        <w:ind w:left="1920" w:right="1800" w:hanging="0"/>
        <w:jc w:val="center"/>
        <w:rPr>
          <w:rFonts w:ascii="Arial" w:hAnsi="Arial" w:cs="Arial"/>
          <w:i w:val="false"/>
          <w:i w:val="false"/>
          <w:iCs w:val="false"/>
          <w:sz w:val="18"/>
          <w:szCs w:val="18"/>
        </w:rPr>
      </w:pPr>
      <w:r>
        <w:rPr>
          <w:rFonts w:cs="Arial" w:ascii="Arial" w:hAnsi="Arial"/>
          <w:i w:val="false"/>
          <w:iCs w:val="false"/>
          <w:sz w:val="18"/>
          <w:szCs w:val="18"/>
        </w:rPr>
        <w:t>*   *   *</w:t>
      </w:r>
    </w:p>
    <w:p>
      <w:pPr>
        <w:pStyle w:val="Normal"/>
        <w:spacing w:lineRule="auto" w:line="240" w:before="20" w:after="0"/>
        <w:ind w:firstLine="300"/>
        <w:rPr/>
      </w:pPr>
      <w:r>
        <w:rPr/>
        <w:t>Нас, бывших чернопередельцев, собралось в Женеве в конце 83 г. четыре человека: Дейч, За-</w:t>
      </w:r>
    </w:p>
    <w:p>
      <w:pPr>
        <w:pStyle w:val="Normal"/>
        <w:spacing w:lineRule="auto" w:line="240" w:before="80" w:after="0"/>
        <w:ind w:firstLine="340"/>
        <w:rPr/>
      </w:pPr>
      <w:r>
        <w:rPr/>
      </w:r>
    </w:p>
    <w:p>
      <w:pPr>
        <w:sectPr>
          <w:endnotePr>
            <w:numFmt w:val="decimal"/>
          </w:endnotePr>
          <w:type w:val="nextPage"/>
          <w:pgSz w:w="11906" w:h="16820"/>
          <w:pgMar w:left="1440" w:right="5520" w:gutter="0" w:header="0" w:top="1440" w:footer="0" w:bottom="720"/>
          <w:pgNumType w:fmt="decimal"/>
          <w:formProt w:val="false"/>
          <w:textDirection w:val="lrTb"/>
          <w:docGrid w:type="default" w:linePitch="360" w:charSpace="0"/>
        </w:sectPr>
        <w:pStyle w:val="Normal"/>
        <w:jc w:val="right"/>
        <w:rPr/>
      </w:pPr>
      <w:r>
        <w:rPr/>
        <w:t>437</w:t>
      </w:r>
    </w:p>
    <w:p>
      <w:pPr>
        <w:pStyle w:val="Normal"/>
        <w:spacing w:lineRule="auto" w:line="240"/>
        <w:rPr/>
      </w:pPr>
      <w:r>
        <w:rPr/>
        <w:t>сулич, Плеханов и я</w:t>
      </w:r>
      <w:r>
        <w:rPr>
          <w:rStyle w:val="EndnoteCharacters"/>
          <w:rStyle w:val="EndnoteAnchor"/>
        </w:rPr>
        <w:endnoteReference w:id="54"/>
      </w:r>
      <w:r>
        <w:rPr/>
        <w:t>.   Порвав окончательно с Тихомировым и Ошаниной, мы собрались, чтобы обсудить и решить вопрос об организации само</w:t>
        <w:softHyphen/>
        <w:t>стоятельной группы для литературной и устной пропаганды научного социализма и социал-демо</w:t>
        <w:softHyphen/>
        <w:t>кратических учений, с целью проложить путь для эволюции революционного движения в России в социал-демократическом направлении...</w:t>
      </w:r>
    </w:p>
    <w:p>
      <w:pPr>
        <w:pStyle w:val="Normal"/>
        <w:spacing w:lineRule="auto" w:line="240"/>
        <w:ind w:firstLine="280"/>
        <w:rPr/>
      </w:pPr>
      <w:r>
        <w:rPr/>
        <w:t>Теперь едва ли кто может представить себе, как глубоко сидели и как всеобщи были тогда пред</w:t>
        <w:softHyphen/>
        <w:t>рассудки против социал-демократии в русской ре</w:t>
        <w:softHyphen/>
        <w:t xml:space="preserve">волюционной среде! Однако, Плеханов все таки предлагал нам назвать новую (по направлению) группу </w:t>
      </w:r>
      <w:r>
        <w:rPr>
          <w:i/>
          <w:iCs/>
        </w:rPr>
        <w:t>социал</w:t>
      </w:r>
      <w:r>
        <w:rPr/>
        <w:t>-</w:t>
      </w:r>
      <w:r>
        <w:rPr>
          <w:i/>
          <w:iCs/>
        </w:rPr>
        <w:t>демократической</w:t>
      </w:r>
      <w:r>
        <w:rPr/>
        <w:t>.  Но Дейч и Засулич были против его предложения, ссылаясь на эти предрассудки и на то, что, за</w:t>
        <w:softHyphen/>
        <w:t>явив себя открыто социал-демократами, мы с пер</w:t>
        <w:softHyphen/>
        <w:t>вого же шага на новом пути вооружим против себя общественное мнение всех революционных элементов. Не мешает отметить здесь, что и самих оппонен</w:t>
        <w:softHyphen/>
        <w:t>тов Плеханова смущала еще, по-видимому, мысль об открытом и полном солидаризировании нашей группы с германской социал-демократией. Уже в июне 83 г. Дейч писал мне в Цюрих, что на</w:t>
        <w:softHyphen/>
        <w:t xml:space="preserve">звать себя социал-демократами нам «невозможно... вследствие политических условий России» и что «вообще </w:t>
      </w:r>
      <w:r>
        <w:rPr>
          <w:i/>
          <w:iCs/>
        </w:rPr>
        <w:t>вовсе нежелательно, чтобы потерялся   сильный   революцион</w:t>
        <w:softHyphen/>
        <w:t>ный дух</w:t>
      </w:r>
      <w:r>
        <w:rPr/>
        <w:t xml:space="preserve"> русского движения (</w:t>
      </w:r>
      <w:r>
        <w:rPr>
          <w:szCs w:val="16"/>
        </w:rPr>
        <w:t>курсив мой.</w:t>
      </w:r>
      <w:r>
        <w:rPr>
          <w:i/>
          <w:iCs/>
          <w:szCs w:val="16"/>
        </w:rPr>
        <w:t xml:space="preserve"> – П. А.</w:t>
      </w:r>
      <w:r>
        <w:rPr/>
        <w:t>).</w:t>
      </w:r>
    </w:p>
    <w:p>
      <w:pPr>
        <w:sectPr>
          <w:endnotePr>
            <w:numFmt w:val="decimal"/>
          </w:endnotePr>
          <w:type w:val="nextPage"/>
          <w:pgSz w:w="11906" w:h="16820"/>
          <w:pgMar w:left="1440" w:right="5480" w:gutter="0" w:header="0" w:top="1440" w:footer="0" w:bottom="720"/>
          <w:pgNumType w:fmt="decimal"/>
          <w:formProt w:val="false"/>
          <w:textDirection w:val="lrTb"/>
          <w:docGrid w:type="default" w:linePitch="360" w:charSpace="0"/>
        </w:sectPr>
        <w:pStyle w:val="Normal"/>
        <w:rPr/>
      </w:pPr>
      <w:r>
        <w:rPr/>
        <w:t>438</w:t>
      </w:r>
    </w:p>
    <w:p>
      <w:pPr>
        <w:pStyle w:val="Normal"/>
        <w:spacing w:lineRule="auto" w:line="240"/>
        <w:ind w:firstLine="300"/>
        <w:rPr/>
      </w:pPr>
      <w:r>
        <w:rPr/>
        <w:t>В конце концов, мы согласились принять, предложенное опять таки Плехановым, название «</w:t>
      </w:r>
      <w:r>
        <w:rPr>
          <w:i/>
          <w:iCs/>
        </w:rPr>
        <w:t>Группы Освобождения Труда</w:t>
      </w:r>
      <w:r>
        <w:rPr/>
        <w:t>». Обра</w:t>
        <w:softHyphen/>
        <w:t>зование этой группы и издание ею брошюры Пле</w:t>
        <w:softHyphen/>
        <w:t>ханова «Социализм и политическая борьба»</w:t>
      </w:r>
      <w:r>
        <w:rPr>
          <w:rStyle w:val="EndnoteCharacters"/>
          <w:rStyle w:val="EndnoteAnchor"/>
        </w:rPr>
        <w:endnoteReference w:id="55"/>
      </w:r>
      <w:r>
        <w:rPr/>
        <w:t xml:space="preserve"> поло</w:t>
        <w:softHyphen/>
        <w:t>жили начало социал-демократическому периоду ре</w:t>
        <w:softHyphen/>
        <w:t xml:space="preserve">волюционного движения в России, </w:t>
      </w:r>
      <w:r>
        <w:rPr>
          <w:rFonts w:eastAsia="Symbol" w:cs="Symbol" w:ascii="Symbol" w:hAnsi="Symbol"/>
        </w:rPr>
        <w:t></w:t>
      </w:r>
      <w:r>
        <w:rPr/>
        <w:t xml:space="preserve"> пожалуй точ</w:t>
        <w:softHyphen/>
        <w:t xml:space="preserve">нее, </w:t>
      </w:r>
      <w:r>
        <w:rPr>
          <w:rFonts w:eastAsia="Symbol" w:cs="Symbol" w:ascii="Symbol" w:hAnsi="Symbol"/>
        </w:rPr>
        <w:t></w:t>
      </w:r>
      <w:r>
        <w:rPr/>
        <w:t xml:space="preserve"> начало эволюции русского революционного движения к этому периоду. А вслед за первыми шагами на пути этой эволюции, в непосредственной связи с нею, неуклонно двигая ее вперед, нача</w:t>
        <w:softHyphen/>
        <w:t>лась богатая содержанием историческая работа Плеханова, составившая новую эпоху в истории развития русской философской и общественной мысли. И да позволено будет мне выразить здесь свое нравственное удовлетворение при воспоми</w:t>
        <w:softHyphen/>
        <w:t>нании о том, что я имел счастье тогда же угадать это огромное историческое значение публицисти</w:t>
        <w:softHyphen/>
        <w:t>ческой и теоретической деятельности Плеханова. Специально при чтении корректуры его блестя</w:t>
        <w:softHyphen/>
        <w:t>щего произведения, «Наши Разногласия», я по</w:t>
        <w:softHyphen/>
        <w:t>вторял про себя имена Белинского и Черны</w:t>
        <w:softHyphen/>
        <w:t>шевского, как великих родоначальников двух стадий в развитии русской демократии, и к этим двум именам я присоединял имя Плеханова, как родоначальника третьей, пролетарски-социалисти</w:t>
        <w:softHyphen/>
        <w:t>ческой эпохи в ее исторической жизни.</w:t>
      </w:r>
    </w:p>
    <w:p>
      <w:pPr>
        <w:pStyle w:val="Normal"/>
        <w:spacing w:lineRule="auto" w:line="240" w:before="1000" w:after="0"/>
        <w:ind w:firstLine="320"/>
        <w:rPr/>
      </w:pPr>
      <w:r>
        <w:rPr/>
      </w:r>
    </w:p>
    <w:p>
      <w:pPr>
        <w:sectPr>
          <w:endnotePr>
            <w:numFmt w:val="decimal"/>
          </w:endnotePr>
          <w:type w:val="nextPage"/>
          <w:pgSz w:w="11906" w:h="16820"/>
          <w:pgMar w:left="1440" w:right="5500" w:gutter="0" w:header="0" w:top="1440" w:footer="0" w:bottom="720"/>
          <w:pgNumType w:fmt="decimal"/>
          <w:formProt w:val="false"/>
          <w:textDirection w:val="lrTb"/>
          <w:docGrid w:type="default" w:linePitch="360" w:charSpace="0"/>
        </w:sectPr>
        <w:pStyle w:val="Normal"/>
        <w:jc w:val="right"/>
        <w:rPr/>
      </w:pPr>
      <w:r>
        <w:rPr/>
        <w:t>439</w:t>
      </w:r>
    </w:p>
    <w:p>
      <w:pPr>
        <w:pStyle w:val="Normal"/>
        <w:numPr>
          <w:ilvl w:val="0"/>
          <w:numId w:val="0"/>
        </w:numPr>
        <w:spacing w:lineRule="auto" w:line="240"/>
        <w:jc w:val="center"/>
        <w:outlineLvl w:val="0"/>
        <w:rPr>
          <w:sz w:val="24"/>
          <w:szCs w:val="24"/>
        </w:rPr>
      </w:pPr>
      <w:r>
        <w:rPr>
          <w:sz w:val="24"/>
          <w:szCs w:val="24"/>
        </w:rPr>
        <w:t>ОГЛАВЛЕНИЕ 1-ГО ТОМА.</w:t>
      </w:r>
    </w:p>
    <w:p>
      <w:pPr>
        <w:pStyle w:val="Normal"/>
        <w:spacing w:lineRule="auto" w:line="240" w:before="80" w:after="0"/>
        <w:jc w:val="right"/>
        <w:rPr>
          <w:sz w:val="16"/>
        </w:rPr>
      </w:pPr>
      <w:r>
        <w:rPr>
          <w:sz w:val="16"/>
          <w:szCs w:val="12"/>
        </w:rPr>
        <w:t>Стр.</w:t>
      </w:r>
    </w:p>
    <w:p>
      <w:pPr>
        <w:pStyle w:val="Normal"/>
        <w:numPr>
          <w:ilvl w:val="0"/>
          <w:numId w:val="0"/>
        </w:numPr>
        <w:spacing w:lineRule="auto" w:line="240" w:before="20" w:after="0"/>
        <w:jc w:val="left"/>
        <w:outlineLvl w:val="0"/>
        <w:rPr/>
      </w:pPr>
      <w:r>
        <w:rPr/>
        <w:t>I. Раннее детство. (1850-1862 гг.)</w:t>
      </w:r>
      <w:r>
        <w:rPr>
          <w:b/>
          <w:bCs/>
        </w:rPr>
        <w:t xml:space="preserve"> </w:t>
      </w:r>
      <w:r>
        <w:rPr/>
        <w:t xml:space="preserve">...………………….. </w:t>
      </w:r>
      <w:r>
        <w:rPr>
          <w:b/>
          <w:bCs/>
        </w:rPr>
        <w:t xml:space="preserve">  </w:t>
      </w:r>
      <w:r>
        <w:rPr/>
        <w:t>17</w:t>
      </w:r>
    </w:p>
    <w:p>
      <w:pPr>
        <w:pStyle w:val="Normal"/>
        <w:spacing w:lineRule="auto" w:line="240" w:before="120" w:after="0"/>
        <w:ind w:left="159" w:right="403" w:firstLine="181"/>
        <w:rPr/>
      </w:pPr>
      <w:r>
        <w:rPr>
          <w:sz w:val="18"/>
          <w:szCs w:val="18"/>
        </w:rPr>
        <w:t xml:space="preserve">Первые впечатления. </w:t>
      </w:r>
      <w:r>
        <w:rPr>
          <w:rFonts w:eastAsia="Symbol" w:cs="Symbol" w:ascii="Symbol" w:hAnsi="Symbol"/>
        </w:rPr>
        <w:t></w:t>
      </w:r>
      <w:r>
        <w:rPr>
          <w:sz w:val="18"/>
          <w:szCs w:val="18"/>
        </w:rPr>
        <w:t xml:space="preserve"> Семья. </w:t>
      </w:r>
      <w:r>
        <w:rPr>
          <w:rFonts w:eastAsia="Symbol" w:cs="Symbol" w:ascii="Symbol" w:hAnsi="Symbol"/>
        </w:rPr>
        <w:t></w:t>
      </w:r>
      <w:r>
        <w:rPr>
          <w:sz w:val="18"/>
          <w:szCs w:val="18"/>
        </w:rPr>
        <w:t xml:space="preserve"> Жизнь в де</w:t>
        <w:softHyphen/>
        <w:t xml:space="preserve">ревне. </w:t>
      </w:r>
      <w:r>
        <w:rPr>
          <w:rFonts w:eastAsia="Symbol" w:cs="Symbol" w:ascii="Symbol" w:hAnsi="Symbol"/>
        </w:rPr>
        <w:t></w:t>
      </w:r>
      <w:r>
        <w:rPr>
          <w:sz w:val="18"/>
          <w:szCs w:val="18"/>
        </w:rPr>
        <w:t xml:space="preserve"> Переезд в Шклов. </w:t>
      </w:r>
      <w:r>
        <w:rPr>
          <w:rFonts w:eastAsia="Symbol" w:cs="Symbol" w:ascii="Symbol" w:hAnsi="Symbol"/>
        </w:rPr>
        <w:t></w:t>
      </w:r>
      <w:r>
        <w:rPr>
          <w:sz w:val="18"/>
          <w:szCs w:val="18"/>
        </w:rPr>
        <w:t xml:space="preserve"> Богадельня. </w:t>
      </w:r>
      <w:r>
        <w:rPr>
          <w:rFonts w:eastAsia="Symbol" w:cs="Symbol" w:ascii="Symbol" w:hAnsi="Symbol"/>
        </w:rPr>
        <w:t></w:t>
      </w:r>
      <w:r>
        <w:rPr>
          <w:sz w:val="18"/>
          <w:szCs w:val="18"/>
        </w:rPr>
        <w:t xml:space="preserve"> По</w:t>
        <w:softHyphen/>
        <w:t xml:space="preserve">ступление в школу. </w:t>
      </w:r>
      <w:r>
        <w:rPr>
          <w:rFonts w:eastAsia="Symbol" w:cs="Symbol" w:ascii="Symbol" w:hAnsi="Symbol"/>
        </w:rPr>
        <w:t></w:t>
      </w:r>
      <w:r>
        <w:rPr>
          <w:sz w:val="18"/>
          <w:szCs w:val="18"/>
        </w:rPr>
        <w:t xml:space="preserve"> Школьный смотритель. </w:t>
      </w:r>
      <w:r>
        <w:rPr>
          <w:rFonts w:eastAsia="Symbol" w:cs="Symbol" w:ascii="Symbol" w:hAnsi="Symbol"/>
        </w:rPr>
        <w:t></w:t>
      </w:r>
      <w:r>
        <w:rPr>
          <w:sz w:val="18"/>
          <w:szCs w:val="18"/>
        </w:rPr>
        <w:t xml:space="preserve"> Шкловская еврейская община. </w:t>
      </w:r>
      <w:r>
        <w:rPr>
          <w:rFonts w:eastAsia="Symbol" w:cs="Symbol" w:ascii="Symbol" w:hAnsi="Symbol"/>
        </w:rPr>
        <w:t></w:t>
      </w:r>
      <w:r>
        <w:rPr>
          <w:sz w:val="18"/>
          <w:szCs w:val="18"/>
        </w:rPr>
        <w:t xml:space="preserve"> Из Шклова в Могилев.</w:t>
      </w:r>
    </w:p>
    <w:p>
      <w:pPr>
        <w:pStyle w:val="Normal"/>
        <w:numPr>
          <w:ilvl w:val="0"/>
          <w:numId w:val="0"/>
        </w:numPr>
        <w:tabs>
          <w:tab w:val="clear" w:pos="720"/>
          <w:tab w:val="left" w:pos="4962" w:leader="none"/>
        </w:tabs>
        <w:spacing w:lineRule="auto" w:line="240" w:before="240" w:after="0"/>
        <w:jc w:val="left"/>
        <w:outlineLvl w:val="0"/>
        <w:rPr/>
      </w:pPr>
      <w:r>
        <w:rPr/>
        <w:t>II. Гимназические годы. (1862-1871 гг.) ……………...  33</w:t>
      </w:r>
    </w:p>
    <w:p>
      <w:pPr>
        <w:pStyle w:val="Normal"/>
        <w:numPr>
          <w:ilvl w:val="0"/>
          <w:numId w:val="0"/>
        </w:numPr>
        <w:spacing w:lineRule="auto" w:line="240" w:before="120" w:after="0"/>
        <w:ind w:left="159" w:right="403" w:firstLine="181"/>
        <w:outlineLvl w:val="0"/>
        <w:rPr/>
      </w:pPr>
      <w:r>
        <w:rPr>
          <w:sz w:val="18"/>
          <w:szCs w:val="18"/>
        </w:rPr>
        <w:t xml:space="preserve">Еврейская среда в Могилеве. </w:t>
      </w:r>
      <w:r>
        <w:rPr>
          <w:rFonts w:eastAsia="Symbol" w:cs="Symbol" w:ascii="Symbol" w:hAnsi="Symbol"/>
        </w:rPr>
        <w:t></w:t>
      </w:r>
      <w:r>
        <w:rPr>
          <w:sz w:val="18"/>
          <w:szCs w:val="18"/>
        </w:rPr>
        <w:t xml:space="preserve"> Н. И. Хлебников. </w:t>
      </w:r>
      <w:r>
        <w:rPr>
          <w:rFonts w:eastAsia="Symbol" w:cs="Symbol" w:ascii="Symbol" w:hAnsi="Symbol"/>
        </w:rPr>
        <w:t></w:t>
      </w:r>
      <w:r>
        <w:rPr>
          <w:sz w:val="18"/>
          <w:szCs w:val="18"/>
        </w:rPr>
        <w:t xml:space="preserve"> Религиозные сомнения. </w:t>
      </w:r>
      <w:r>
        <w:rPr>
          <w:rFonts w:eastAsia="Symbol" w:cs="Symbol" w:ascii="Symbol" w:hAnsi="Symbol"/>
        </w:rPr>
        <w:t></w:t>
      </w:r>
      <w:r>
        <w:rPr>
          <w:sz w:val="18"/>
          <w:szCs w:val="18"/>
        </w:rPr>
        <w:t xml:space="preserve"> Белинский и Тургенев. </w:t>
      </w:r>
      <w:r>
        <w:rPr>
          <w:rFonts w:eastAsia="Symbol" w:cs="Symbol" w:ascii="Symbol" w:hAnsi="Symbol"/>
        </w:rPr>
        <w:t></w:t>
      </w:r>
      <w:r>
        <w:rPr>
          <w:sz w:val="18"/>
          <w:szCs w:val="18"/>
        </w:rPr>
        <w:t xml:space="preserve">Начало «просветительной деятельности». </w:t>
      </w:r>
      <w:r>
        <w:rPr>
          <w:rFonts w:eastAsia="Symbol" w:cs="Symbol" w:ascii="Symbol" w:hAnsi="Symbol"/>
        </w:rPr>
        <w:t></w:t>
      </w:r>
      <w:r>
        <w:rPr>
          <w:sz w:val="18"/>
          <w:szCs w:val="18"/>
        </w:rPr>
        <w:t xml:space="preserve"> «Отцы и дети» среди могилевского еврейства. </w:t>
      </w:r>
      <w:r>
        <w:rPr>
          <w:rFonts w:eastAsia="Symbol" w:cs="Symbol" w:ascii="Symbol" w:hAnsi="Symbol"/>
        </w:rPr>
        <w:t></w:t>
      </w:r>
      <w:r>
        <w:rPr>
          <w:sz w:val="18"/>
          <w:szCs w:val="18"/>
        </w:rPr>
        <w:t xml:space="preserve"> Столкно</w:t>
        <w:softHyphen/>
        <w:t xml:space="preserve">вение с консервативными элементами общины. </w:t>
      </w:r>
      <w:r>
        <w:rPr>
          <w:rFonts w:eastAsia="Symbol" w:cs="Symbol" w:ascii="Symbol" w:hAnsi="Symbol"/>
        </w:rPr>
        <w:t></w:t>
      </w:r>
      <w:r>
        <w:rPr>
          <w:sz w:val="18"/>
          <w:szCs w:val="18"/>
        </w:rPr>
        <w:t xml:space="preserve"> В Нежине. </w:t>
      </w:r>
      <w:r>
        <w:rPr>
          <w:rFonts w:eastAsia="Symbol" w:cs="Symbol" w:ascii="Symbol" w:hAnsi="Symbol"/>
        </w:rPr>
        <w:t></w:t>
      </w:r>
      <w:r>
        <w:rPr>
          <w:sz w:val="18"/>
          <w:szCs w:val="18"/>
        </w:rPr>
        <w:t xml:space="preserve"> Скитания. </w:t>
      </w:r>
      <w:r>
        <w:rPr>
          <w:rFonts w:eastAsia="Symbol" w:cs="Symbol" w:ascii="Symbol" w:hAnsi="Symbol"/>
        </w:rPr>
        <w:t></w:t>
      </w:r>
      <w:r>
        <w:rPr>
          <w:sz w:val="18"/>
          <w:szCs w:val="18"/>
        </w:rPr>
        <w:t xml:space="preserve"> Возвращение в Могилев. </w:t>
      </w:r>
      <w:r>
        <w:rPr>
          <w:rFonts w:eastAsia="Symbol" w:cs="Symbol" w:ascii="Symbol" w:hAnsi="Symbol"/>
        </w:rPr>
        <w:t></w:t>
      </w:r>
      <w:r>
        <w:rPr/>
        <w:t xml:space="preserve"> </w:t>
      </w:r>
      <w:r>
        <w:rPr>
          <w:sz w:val="18"/>
          <w:szCs w:val="18"/>
        </w:rPr>
        <w:t>Новые знакомства.</w:t>
      </w:r>
      <w:r>
        <w:rPr/>
        <w:t xml:space="preserve"> </w:t>
      </w:r>
      <w:r>
        <w:rPr>
          <w:rFonts w:eastAsia="Symbol" w:cs="Symbol" w:ascii="Symbol" w:hAnsi="Symbol"/>
        </w:rPr>
        <w:t></w:t>
      </w:r>
      <w:r>
        <w:rPr/>
        <w:t xml:space="preserve"> </w:t>
      </w:r>
      <w:r>
        <w:rPr>
          <w:sz w:val="18"/>
          <w:szCs w:val="18"/>
        </w:rPr>
        <w:t xml:space="preserve">«Вольная еврейская школа». </w:t>
      </w:r>
      <w:r>
        <w:rPr>
          <w:rFonts w:eastAsia="Symbol" w:cs="Symbol" w:ascii="Symbol" w:hAnsi="Symbol"/>
        </w:rPr>
        <w:t></w:t>
      </w:r>
      <w:r>
        <w:rPr>
          <w:sz w:val="18"/>
          <w:szCs w:val="18"/>
        </w:rPr>
        <w:t xml:space="preserve"> Проект библиотеки-читальни. </w:t>
      </w:r>
      <w:r>
        <w:rPr>
          <w:rFonts w:eastAsia="Symbol" w:cs="Symbol" w:ascii="Symbol" w:hAnsi="Symbol"/>
        </w:rPr>
        <w:t></w:t>
      </w:r>
      <w:r>
        <w:rPr>
          <w:sz w:val="18"/>
          <w:szCs w:val="18"/>
        </w:rPr>
        <w:t xml:space="preserve"> Мои полити</w:t>
        <w:softHyphen/>
        <w:t xml:space="preserve">ческие настроения. </w:t>
      </w:r>
      <w:r>
        <w:rPr>
          <w:rFonts w:eastAsia="Symbol" w:cs="Symbol" w:ascii="Symbol" w:hAnsi="Symbol"/>
        </w:rPr>
        <w:t></w:t>
      </w:r>
      <w:r>
        <w:rPr>
          <w:sz w:val="18"/>
          <w:szCs w:val="18"/>
        </w:rPr>
        <w:t xml:space="preserve"> Продолжение «просветитель</w:t>
        <w:softHyphen/>
        <w:t xml:space="preserve">ной деятельности». </w:t>
      </w:r>
      <w:r>
        <w:rPr>
          <w:rFonts w:eastAsia="Symbol" w:cs="Symbol" w:ascii="Symbol" w:hAnsi="Symbol"/>
        </w:rPr>
        <w:t></w:t>
      </w:r>
      <w:r>
        <w:rPr>
          <w:sz w:val="18"/>
          <w:szCs w:val="18"/>
        </w:rPr>
        <w:t xml:space="preserve"> Конфликт в шкловской еврей</w:t>
        <w:softHyphen/>
        <w:t xml:space="preserve">ской общине. </w:t>
      </w:r>
      <w:r>
        <w:rPr>
          <w:rFonts w:eastAsia="Symbol" w:cs="Symbol" w:ascii="Symbol" w:hAnsi="Symbol"/>
        </w:rPr>
        <w:t></w:t>
      </w:r>
      <w:r>
        <w:rPr>
          <w:sz w:val="18"/>
          <w:szCs w:val="18"/>
        </w:rPr>
        <w:t xml:space="preserve"> Первая газетная статья. </w:t>
      </w:r>
      <w:r>
        <w:rPr>
          <w:rFonts w:eastAsia="Symbol" w:cs="Symbol" w:ascii="Symbol" w:hAnsi="Symbol"/>
        </w:rPr>
        <w:t></w:t>
      </w:r>
      <w:r>
        <w:rPr>
          <w:sz w:val="18"/>
          <w:szCs w:val="18"/>
        </w:rPr>
        <w:t xml:space="preserve"> «Что посеешь, то и пожнешь».</w:t>
      </w:r>
    </w:p>
    <w:p>
      <w:pPr>
        <w:pStyle w:val="Normal"/>
        <w:numPr>
          <w:ilvl w:val="0"/>
          <w:numId w:val="0"/>
        </w:numPr>
        <w:spacing w:lineRule="auto" w:line="240" w:before="240" w:after="0"/>
        <w:jc w:val="left"/>
        <w:outlineLvl w:val="0"/>
        <w:rPr>
          <w:szCs w:val="18"/>
        </w:rPr>
      </w:pPr>
      <w:r>
        <w:rPr>
          <w:szCs w:val="18"/>
        </w:rPr>
        <w:t>III. На распутье. (1871-1872 гг.) ...…………………… 68</w:t>
      </w:r>
    </w:p>
    <w:p>
      <w:pPr>
        <w:pStyle w:val="Normal"/>
        <w:spacing w:lineRule="auto" w:line="240" w:before="120" w:after="0"/>
        <w:ind w:left="159" w:right="403" w:firstLine="181"/>
        <w:rPr/>
      </w:pPr>
      <w:r>
        <w:rPr>
          <w:sz w:val="18"/>
          <w:szCs w:val="18"/>
        </w:rPr>
        <w:t xml:space="preserve">На кондиции в Конотопе. </w:t>
      </w:r>
      <w:r>
        <w:rPr>
          <w:rFonts w:eastAsia="Symbol" w:cs="Symbol" w:ascii="Symbol" w:hAnsi="Symbol"/>
        </w:rPr>
        <w:t></w:t>
      </w:r>
      <w:r>
        <w:rPr>
          <w:sz w:val="18"/>
          <w:szCs w:val="18"/>
        </w:rPr>
        <w:t xml:space="preserve"> Душевный кризис. </w:t>
      </w:r>
      <w:r>
        <w:rPr>
          <w:rFonts w:eastAsia="Symbol" w:cs="Symbol" w:ascii="Symbol" w:hAnsi="Symbol"/>
        </w:rPr>
        <w:t></w:t>
      </w:r>
      <w:r>
        <w:rPr>
          <w:sz w:val="18"/>
          <w:szCs w:val="18"/>
        </w:rPr>
        <w:t xml:space="preserve"> Лассаль и Гуцков. </w:t>
      </w:r>
      <w:r>
        <w:rPr>
          <w:rFonts w:eastAsia="Symbol" w:cs="Symbol" w:ascii="Symbol" w:hAnsi="Symbol"/>
        </w:rPr>
        <w:t></w:t>
      </w:r>
      <w:r>
        <w:rPr/>
        <w:t xml:space="preserve"> </w:t>
      </w:r>
      <w:r>
        <w:rPr>
          <w:sz w:val="18"/>
          <w:szCs w:val="18"/>
        </w:rPr>
        <w:t xml:space="preserve">Мысли о Лассале и Нечаеве. </w:t>
      </w:r>
      <w:r>
        <w:rPr>
          <w:rFonts w:eastAsia="Symbol" w:cs="Symbol" w:ascii="Symbol" w:hAnsi="Symbol"/>
        </w:rPr>
        <w:t></w:t>
      </w:r>
      <w:r>
        <w:rPr>
          <w:sz w:val="18"/>
          <w:szCs w:val="18"/>
        </w:rPr>
        <w:t xml:space="preserve"> План «всероссийской революционной организации». </w:t>
      </w:r>
      <w:r>
        <w:rPr>
          <w:rFonts w:eastAsia="Symbol" w:cs="Symbol" w:ascii="Symbol" w:hAnsi="Symbol"/>
        </w:rPr>
        <w:t></w:t>
      </w:r>
      <w:r>
        <w:rPr/>
        <w:t xml:space="preserve"> </w:t>
      </w:r>
      <w:r>
        <w:rPr>
          <w:sz w:val="18"/>
          <w:szCs w:val="18"/>
        </w:rPr>
        <w:t xml:space="preserve">В Киеве. </w:t>
      </w:r>
      <w:r>
        <w:rPr>
          <w:rFonts w:eastAsia="Symbol" w:cs="Symbol" w:ascii="Symbol" w:hAnsi="Symbol"/>
        </w:rPr>
        <w:t></w:t>
      </w:r>
      <w:r>
        <w:rPr/>
        <w:t xml:space="preserve"> </w:t>
      </w:r>
      <w:r>
        <w:rPr>
          <w:sz w:val="18"/>
          <w:szCs w:val="18"/>
        </w:rPr>
        <w:t>Поездка в Одессу и встреча с Желябо</w:t>
        <w:softHyphen/>
        <w:t xml:space="preserve">вым. </w:t>
      </w:r>
      <w:r>
        <w:rPr>
          <w:rFonts w:eastAsia="Symbol" w:cs="Symbol" w:ascii="Symbol" w:hAnsi="Symbol"/>
        </w:rPr>
        <w:t></w:t>
      </w:r>
      <w:r>
        <w:rPr>
          <w:sz w:val="18"/>
          <w:szCs w:val="18"/>
        </w:rPr>
        <w:t xml:space="preserve"> «Американский кружок». </w:t>
      </w:r>
      <w:r>
        <w:rPr>
          <w:rFonts w:eastAsia="Symbol" w:cs="Symbol" w:ascii="Symbol" w:hAnsi="Symbol"/>
        </w:rPr>
        <w:t></w:t>
      </w:r>
      <w:r>
        <w:rPr>
          <w:sz w:val="18"/>
          <w:szCs w:val="18"/>
        </w:rPr>
        <w:t xml:space="preserve"> Каблиц. </w:t>
      </w:r>
      <w:r>
        <w:rPr>
          <w:rFonts w:eastAsia="Symbol" w:cs="Symbol" w:ascii="Symbol" w:hAnsi="Symbol"/>
        </w:rPr>
        <w:t></w:t>
      </w:r>
      <w:r>
        <w:rPr>
          <w:sz w:val="18"/>
          <w:szCs w:val="18"/>
        </w:rPr>
        <w:t xml:space="preserve"> Киевское студенчество в начале 70-х годов. </w:t>
      </w:r>
      <w:r>
        <w:rPr>
          <w:rFonts w:eastAsia="Symbol" w:cs="Symbol" w:ascii="Symbol" w:hAnsi="Symbol"/>
        </w:rPr>
        <w:t></w:t>
      </w:r>
      <w:r>
        <w:rPr>
          <w:sz w:val="18"/>
          <w:szCs w:val="18"/>
        </w:rPr>
        <w:t xml:space="preserve"> Кру</w:t>
        <w:softHyphen/>
        <w:t xml:space="preserve">шение моего плана. </w:t>
      </w:r>
      <w:r>
        <w:rPr>
          <w:rFonts w:eastAsia="Symbol" w:cs="Symbol" w:ascii="Symbol" w:hAnsi="Symbol"/>
        </w:rPr>
        <w:t></w:t>
      </w:r>
      <w:r>
        <w:rPr>
          <w:sz w:val="18"/>
          <w:szCs w:val="18"/>
        </w:rPr>
        <w:t xml:space="preserve"> Теоретическая подготовка. </w:t>
      </w:r>
      <w:r>
        <w:rPr>
          <w:rFonts w:eastAsia="Symbol" w:cs="Symbol" w:ascii="Symbol" w:hAnsi="Symbol"/>
        </w:rPr>
        <w:t></w:t>
      </w:r>
      <w:r>
        <w:rPr>
          <w:sz w:val="18"/>
          <w:szCs w:val="18"/>
        </w:rPr>
        <w:t xml:space="preserve"> «Капитал» Маркса. </w:t>
      </w:r>
      <w:r>
        <w:rPr>
          <w:rFonts w:eastAsia="Symbol" w:cs="Symbol" w:ascii="Symbol" w:hAnsi="Symbol"/>
        </w:rPr>
        <w:t></w:t>
      </w:r>
      <w:r>
        <w:rPr>
          <w:sz w:val="18"/>
          <w:szCs w:val="18"/>
        </w:rPr>
        <w:t xml:space="preserve"> Мои «теории».</w:t>
      </w:r>
    </w:p>
    <w:p>
      <w:pPr>
        <w:sectPr>
          <w:endnotePr>
            <w:numFmt w:val="decimal"/>
          </w:endnotePr>
          <w:type w:val="nextPage"/>
          <w:pgSz w:w="11906" w:h="16820"/>
          <w:pgMar w:left="1440" w:right="5560" w:gutter="0" w:header="0" w:top="1440" w:footer="0" w:bottom="720"/>
          <w:pgNumType w:fmt="decimal"/>
          <w:formProt w:val="false"/>
          <w:textDirection w:val="lrTb"/>
          <w:docGrid w:type="default" w:linePitch="360" w:charSpace="0"/>
        </w:sectPr>
        <w:pStyle w:val="FR2"/>
        <w:spacing w:lineRule="auto" w:line="240" w:before="160" w:after="0"/>
        <w:ind w:hanging="0"/>
        <w:jc w:val="right"/>
        <w:rPr>
          <w:rFonts w:ascii="Arial" w:hAnsi="Arial" w:cs="Arial"/>
          <w:i w:val="false"/>
          <w:i w:val="false"/>
          <w:iCs w:val="false"/>
          <w:sz w:val="16"/>
          <w:szCs w:val="16"/>
        </w:rPr>
      </w:pPr>
      <w:r>
        <w:rPr>
          <w:rFonts w:cs="Arial" w:ascii="Arial" w:hAnsi="Arial"/>
          <w:i w:val="false"/>
          <w:iCs w:val="false"/>
          <w:sz w:val="16"/>
          <w:szCs w:val="16"/>
        </w:rPr>
        <w:t>441</w:t>
      </w:r>
    </w:p>
    <w:p>
      <w:pPr>
        <w:pStyle w:val="Normal"/>
        <w:spacing w:lineRule="auto" w:line="240"/>
        <w:jc w:val="right"/>
        <w:rPr>
          <w:sz w:val="18"/>
        </w:rPr>
      </w:pPr>
      <w:r>
        <w:rPr>
          <w:sz w:val="18"/>
          <w:szCs w:val="16"/>
        </w:rPr>
        <w:t>Стр.</w:t>
      </w:r>
    </w:p>
    <w:p>
      <w:pPr>
        <w:pStyle w:val="Normal"/>
        <w:numPr>
          <w:ilvl w:val="0"/>
          <w:numId w:val="0"/>
        </w:numPr>
        <w:spacing w:lineRule="auto" w:line="240" w:before="240" w:after="0"/>
        <w:jc w:val="left"/>
        <w:outlineLvl w:val="0"/>
        <w:rPr/>
      </w:pPr>
      <w:r>
        <w:rPr/>
        <w:t>IV. Начало революционной работы. (1872 -1874 гг.)...   94</w:t>
      </w:r>
    </w:p>
    <w:p>
      <w:pPr>
        <w:pStyle w:val="Normal"/>
        <w:spacing w:lineRule="auto" w:line="240" w:before="120" w:after="0"/>
        <w:ind w:left="159" w:right="403" w:firstLine="181"/>
        <w:rPr/>
      </w:pPr>
      <w:r>
        <w:rPr/>
        <w:t xml:space="preserve">Занятия с плотничьей артелью. </w:t>
      </w:r>
      <w:r>
        <w:rPr>
          <w:rFonts w:eastAsia="Symbol" w:cs="Symbol" w:ascii="Symbol" w:hAnsi="Symbol"/>
        </w:rPr>
        <w:t></w:t>
      </w:r>
      <w:r>
        <w:rPr/>
        <w:t xml:space="preserve"> Пропагандист</w:t>
        <w:softHyphen/>
        <w:t xml:space="preserve">ский кружок. </w:t>
      </w:r>
      <w:r>
        <w:rPr>
          <w:rFonts w:eastAsia="Symbol" w:cs="Symbol" w:ascii="Symbol" w:hAnsi="Symbol"/>
        </w:rPr>
        <w:t></w:t>
      </w:r>
      <w:r>
        <w:rPr/>
        <w:t xml:space="preserve"> Плотник Гаврила. </w:t>
      </w:r>
      <w:r>
        <w:rPr>
          <w:rFonts w:eastAsia="Symbol" w:cs="Symbol" w:ascii="Symbol" w:hAnsi="Symbol"/>
        </w:rPr>
        <w:t></w:t>
      </w:r>
      <w:r>
        <w:rPr/>
        <w:t xml:space="preserve"> Одесский «Вперед». </w:t>
      </w:r>
      <w:r>
        <w:rPr>
          <w:rFonts w:eastAsia="Symbol" w:cs="Symbol" w:ascii="Symbol" w:hAnsi="Symbol"/>
        </w:rPr>
        <w:t></w:t>
      </w:r>
      <w:r>
        <w:rPr/>
        <w:t xml:space="preserve"> Чарушин. </w:t>
      </w:r>
      <w:r>
        <w:rPr>
          <w:rFonts w:eastAsia="Symbol" w:cs="Symbol" w:ascii="Symbol" w:hAnsi="Symbol"/>
        </w:rPr>
        <w:t></w:t>
      </w:r>
      <w:r>
        <w:rPr/>
        <w:t xml:space="preserve"> Брешковская. </w:t>
      </w:r>
      <w:r>
        <w:rPr>
          <w:rFonts w:eastAsia="Symbol" w:cs="Symbol" w:ascii="Symbol" w:hAnsi="Symbol"/>
        </w:rPr>
        <w:t></w:t>
      </w:r>
      <w:r>
        <w:rPr/>
        <w:t xml:space="preserve">  Сове</w:t>
        <w:softHyphen/>
        <w:t>щание с Желябовым и Подолинским.</w:t>
      </w:r>
    </w:p>
    <w:p>
      <w:pPr>
        <w:pStyle w:val="Normal"/>
        <w:numPr>
          <w:ilvl w:val="0"/>
          <w:numId w:val="0"/>
        </w:numPr>
        <w:spacing w:lineRule="auto" w:line="240" w:before="240" w:after="0"/>
        <w:jc w:val="left"/>
        <w:outlineLvl w:val="0"/>
        <w:rPr/>
      </w:pPr>
      <w:r>
        <w:rPr/>
        <w:t>V. Лавристы и бакунисты в Киеве. (1874 г.)…………..106</w:t>
      </w:r>
    </w:p>
    <w:p>
      <w:pPr>
        <w:pStyle w:val="Normal"/>
        <w:spacing w:lineRule="auto" w:line="240" w:before="120" w:after="0"/>
        <w:ind w:left="159" w:right="403" w:firstLine="181"/>
        <w:rPr/>
      </w:pPr>
      <w:r>
        <w:rPr>
          <w:sz w:val="18"/>
        </w:rPr>
        <w:t xml:space="preserve">Организация «чайковцев». </w:t>
      </w:r>
      <w:r>
        <w:rPr>
          <w:rFonts w:eastAsia="Symbol" w:cs="Symbol" w:ascii="Symbol" w:hAnsi="Symbol"/>
          <w:sz w:val="18"/>
        </w:rPr>
        <w:t></w:t>
      </w:r>
      <w:r>
        <w:rPr>
          <w:sz w:val="18"/>
        </w:rPr>
        <w:t xml:space="preserve"> Киевская «коммуна».</w:t>
      </w:r>
      <w:r>
        <w:rPr>
          <w:rFonts w:eastAsia="Symbol" w:cs="Symbol" w:ascii="Symbol" w:hAnsi="Symbol"/>
          <w:sz w:val="18"/>
        </w:rPr>
        <w:t></w:t>
      </w:r>
      <w:r>
        <w:rPr>
          <w:sz w:val="18"/>
        </w:rPr>
        <w:t xml:space="preserve"> Наше отношение к лавризму. </w:t>
      </w:r>
      <w:r>
        <w:rPr>
          <w:rFonts w:eastAsia="Symbol" w:cs="Symbol" w:ascii="Symbol" w:hAnsi="Symbol"/>
          <w:sz w:val="18"/>
        </w:rPr>
        <w:t></w:t>
      </w:r>
      <w:r>
        <w:rPr>
          <w:sz w:val="18"/>
        </w:rPr>
        <w:t xml:space="preserve"> Чем пленил нас бакунизм. </w:t>
      </w:r>
      <w:r>
        <w:rPr>
          <w:rFonts w:eastAsia="Symbol" w:cs="Symbol" w:ascii="Symbol" w:hAnsi="Symbol"/>
          <w:sz w:val="18"/>
        </w:rPr>
        <w:t></w:t>
      </w:r>
      <w:r>
        <w:rPr>
          <w:sz w:val="18"/>
        </w:rPr>
        <w:t xml:space="preserve">  Крайние бакунисты. </w:t>
      </w:r>
      <w:r>
        <w:rPr>
          <w:rFonts w:eastAsia="Symbol" w:cs="Symbol" w:ascii="Symbol" w:hAnsi="Symbol"/>
          <w:sz w:val="18"/>
        </w:rPr>
        <w:t></w:t>
      </w:r>
      <w:r>
        <w:rPr>
          <w:sz w:val="18"/>
        </w:rPr>
        <w:t xml:space="preserve">  Поездка в Одессу.  </w:t>
      </w:r>
      <w:r>
        <w:rPr>
          <w:rFonts w:eastAsia="Symbol" w:cs="Symbol" w:ascii="Symbol" w:hAnsi="Symbol"/>
          <w:sz w:val="18"/>
        </w:rPr>
        <w:t></w:t>
      </w:r>
      <w:r>
        <w:rPr>
          <w:sz w:val="18"/>
        </w:rPr>
        <w:t xml:space="preserve"> Среди молодежи в Каменец-Подольске. </w:t>
      </w:r>
      <w:r>
        <w:rPr>
          <w:rFonts w:eastAsia="Symbol" w:cs="Symbol" w:ascii="Symbol" w:hAnsi="Symbol"/>
          <w:sz w:val="18"/>
        </w:rPr>
        <w:t></w:t>
      </w:r>
      <w:r>
        <w:rPr>
          <w:sz w:val="18"/>
        </w:rPr>
        <w:t xml:space="preserve"> Расхождения в нашем кружке. </w:t>
      </w:r>
      <w:r>
        <w:rPr>
          <w:rFonts w:eastAsia="Symbol" w:cs="Symbol" w:ascii="Symbol" w:hAnsi="Symbol"/>
          <w:sz w:val="18"/>
        </w:rPr>
        <w:t></w:t>
      </w:r>
      <w:r>
        <w:rPr>
          <w:sz w:val="18"/>
        </w:rPr>
        <w:t xml:space="preserve"> В поисках «разбойника». </w:t>
      </w:r>
      <w:r>
        <w:rPr>
          <w:rFonts w:eastAsia="Symbol" w:cs="Symbol" w:ascii="Symbol" w:hAnsi="Symbol"/>
          <w:sz w:val="18"/>
        </w:rPr>
        <w:t></w:t>
      </w:r>
      <w:r>
        <w:rPr>
          <w:sz w:val="18"/>
        </w:rPr>
        <w:t xml:space="preserve"> Неудавшийся финансовый план. </w:t>
      </w:r>
      <w:r>
        <w:rPr>
          <w:rFonts w:eastAsia="Symbol" w:cs="Symbol" w:ascii="Symbol" w:hAnsi="Symbol"/>
          <w:sz w:val="18"/>
        </w:rPr>
        <w:t></w:t>
      </w:r>
      <w:r>
        <w:rPr>
          <w:sz w:val="18"/>
        </w:rPr>
        <w:t xml:space="preserve"> .Полицейский разгром.</w:t>
      </w:r>
    </w:p>
    <w:p>
      <w:pPr>
        <w:pStyle w:val="Normal"/>
        <w:numPr>
          <w:ilvl w:val="0"/>
          <w:numId w:val="0"/>
        </w:numPr>
        <w:spacing w:lineRule="auto" w:line="240" w:before="120" w:after="0"/>
        <w:ind w:left="520" w:hanging="540"/>
        <w:jc w:val="left"/>
        <w:outlineLvl w:val="0"/>
        <w:rPr/>
      </w:pPr>
      <w:r>
        <w:rPr/>
        <w:t>VI. Первые встречи с германской социал-демократией. (1874 г.) ......……………………………………… 126</w:t>
      </w:r>
    </w:p>
    <w:p>
      <w:pPr>
        <w:pStyle w:val="Normal"/>
        <w:spacing w:lineRule="auto" w:line="240" w:before="120" w:after="0"/>
        <w:ind w:left="159" w:right="403" w:firstLine="181"/>
        <w:rPr/>
      </w:pPr>
      <w:r>
        <w:rPr>
          <w:sz w:val="18"/>
        </w:rPr>
        <w:t xml:space="preserve">Берлин. </w:t>
      </w:r>
      <w:r>
        <w:rPr>
          <w:rFonts w:eastAsia="Symbol" w:cs="Symbol" w:ascii="Symbol" w:hAnsi="Symbol"/>
          <w:sz w:val="18"/>
        </w:rPr>
        <w:t></w:t>
      </w:r>
      <w:r>
        <w:rPr>
          <w:sz w:val="18"/>
        </w:rPr>
        <w:t xml:space="preserve">  Рабочие собрания. </w:t>
      </w:r>
      <w:r>
        <w:rPr>
          <w:rFonts w:eastAsia="Symbol" w:cs="Symbol" w:ascii="Symbol" w:hAnsi="Symbol"/>
          <w:sz w:val="18"/>
        </w:rPr>
        <w:t></w:t>
      </w:r>
      <w:r>
        <w:rPr>
          <w:sz w:val="18"/>
        </w:rPr>
        <w:t xml:space="preserve">  Мое впечатление от германского рабочего движения. </w:t>
      </w:r>
      <w:r>
        <w:rPr>
          <w:rFonts w:eastAsia="Symbol" w:cs="Symbol" w:ascii="Symbol" w:hAnsi="Symbol"/>
          <w:sz w:val="18"/>
        </w:rPr>
        <w:t></w:t>
      </w:r>
      <w:r>
        <w:rPr>
          <w:sz w:val="18"/>
        </w:rPr>
        <w:t xml:space="preserve">  Сапожник Метцнер. </w:t>
      </w:r>
      <w:r>
        <w:rPr>
          <w:rFonts w:eastAsia="Symbol" w:cs="Symbol" w:ascii="Symbol" w:hAnsi="Symbol"/>
          <w:sz w:val="18"/>
        </w:rPr>
        <w:t></w:t>
      </w:r>
      <w:r>
        <w:rPr>
          <w:sz w:val="18"/>
        </w:rPr>
        <w:t xml:space="preserve">  Дмитрий Клеменц.</w:t>
      </w:r>
    </w:p>
    <w:p>
      <w:pPr>
        <w:pStyle w:val="Normal"/>
        <w:numPr>
          <w:ilvl w:val="0"/>
          <w:numId w:val="0"/>
        </w:numPr>
        <w:spacing w:lineRule="auto" w:line="240" w:before="240" w:after="0"/>
        <w:jc w:val="left"/>
        <w:outlineLvl w:val="0"/>
        <w:rPr/>
      </w:pPr>
      <w:r>
        <w:rPr/>
        <w:t>VII. Среди эмигрантов в Женеве. (1875 г.). . ………….137</w:t>
      </w:r>
    </w:p>
    <w:p>
      <w:pPr>
        <w:pStyle w:val="Normal"/>
        <w:spacing w:lineRule="auto" w:line="240" w:before="120" w:after="0"/>
        <w:ind w:left="159" w:right="403" w:firstLine="181"/>
        <w:rPr/>
      </w:pPr>
      <w:r>
        <w:rPr>
          <w:sz w:val="18"/>
        </w:rPr>
        <w:t xml:space="preserve">Первые встречи. </w:t>
      </w:r>
      <w:r>
        <w:rPr>
          <w:rFonts w:eastAsia="Symbol" w:cs="Symbol" w:ascii="Symbol" w:hAnsi="Symbol"/>
          <w:sz w:val="18"/>
        </w:rPr>
        <w:t></w:t>
      </w:r>
      <w:r>
        <w:rPr>
          <w:sz w:val="18"/>
        </w:rPr>
        <w:t xml:space="preserve"> Веселая вечеринка. </w:t>
      </w:r>
      <w:r>
        <w:rPr>
          <w:rFonts w:eastAsia="Symbol" w:cs="Symbol" w:ascii="Symbol" w:hAnsi="Symbol"/>
          <w:sz w:val="18"/>
        </w:rPr>
        <w:t></w:t>
      </w:r>
      <w:r>
        <w:rPr>
          <w:sz w:val="18"/>
        </w:rPr>
        <w:t xml:space="preserve">  Н. Жу</w:t>
        <w:softHyphen/>
        <w:t xml:space="preserve">ковский. </w:t>
      </w:r>
      <w:r>
        <w:rPr>
          <w:rFonts w:eastAsia="Symbol" w:cs="Symbol" w:ascii="Symbol" w:hAnsi="Symbol"/>
          <w:sz w:val="18"/>
        </w:rPr>
        <w:t></w:t>
      </w:r>
      <w:r>
        <w:rPr>
          <w:sz w:val="18"/>
        </w:rPr>
        <w:t xml:space="preserve"> Группа Ралли. </w:t>
      </w:r>
      <w:r>
        <w:rPr>
          <w:rFonts w:eastAsia="Symbol" w:cs="Symbol" w:ascii="Symbol" w:hAnsi="Symbol"/>
          <w:sz w:val="18"/>
        </w:rPr>
        <w:t></w:t>
      </w:r>
      <w:r>
        <w:rPr>
          <w:sz w:val="18"/>
        </w:rPr>
        <w:t xml:space="preserve">  «Работник». </w:t>
      </w:r>
      <w:r>
        <w:rPr>
          <w:rFonts w:eastAsia="Symbol" w:cs="Symbol" w:ascii="Symbol" w:hAnsi="Symbol"/>
          <w:sz w:val="18"/>
        </w:rPr>
        <w:t></w:t>
      </w:r>
      <w:r>
        <w:rPr>
          <w:sz w:val="18"/>
        </w:rPr>
        <w:t xml:space="preserve"> Кравчинский. </w:t>
      </w:r>
      <w:r>
        <w:rPr>
          <w:rFonts w:eastAsia="Symbol" w:cs="Symbol" w:ascii="Symbol" w:hAnsi="Symbol"/>
          <w:sz w:val="18"/>
        </w:rPr>
        <w:t></w:t>
      </w:r>
      <w:r>
        <w:rPr>
          <w:sz w:val="18"/>
        </w:rPr>
        <w:t xml:space="preserve"> Моя столярная работа. </w:t>
      </w:r>
      <w:r>
        <w:rPr>
          <w:rFonts w:eastAsia="Symbol" w:cs="Symbol" w:ascii="Symbol" w:hAnsi="Symbol"/>
          <w:sz w:val="18"/>
        </w:rPr>
        <w:t></w:t>
      </w:r>
      <w:r>
        <w:rPr>
          <w:sz w:val="18"/>
        </w:rPr>
        <w:t xml:space="preserve"> Наше мате</w:t>
        <w:softHyphen/>
        <w:t xml:space="preserve">риальное положение. </w:t>
      </w:r>
      <w:r>
        <w:rPr>
          <w:rFonts w:eastAsia="Symbol" w:cs="Symbol" w:ascii="Symbol" w:hAnsi="Symbol"/>
          <w:sz w:val="18"/>
        </w:rPr>
        <w:t></w:t>
      </w:r>
      <w:r>
        <w:rPr>
          <w:sz w:val="18"/>
        </w:rPr>
        <w:t xml:space="preserve"> Эмигранты-бакунисты и восстание в Герцеговине. </w:t>
      </w:r>
      <w:r>
        <w:rPr>
          <w:rFonts w:eastAsia="Symbol" w:cs="Symbol" w:ascii="Symbol" w:hAnsi="Symbol"/>
          <w:sz w:val="18"/>
        </w:rPr>
        <w:t></w:t>
      </w:r>
      <w:r>
        <w:rPr>
          <w:sz w:val="18"/>
        </w:rPr>
        <w:t xml:space="preserve"> «Золотая грамота» к чигиринским крестьянам. </w:t>
      </w:r>
      <w:r>
        <w:rPr>
          <w:rFonts w:eastAsia="Symbol" w:cs="Symbol" w:ascii="Symbol" w:hAnsi="Symbol"/>
          <w:sz w:val="18"/>
        </w:rPr>
        <w:t></w:t>
      </w:r>
      <w:r>
        <w:rPr>
          <w:sz w:val="18"/>
        </w:rPr>
        <w:t xml:space="preserve"> Я еду в Россию.</w:t>
      </w:r>
    </w:p>
    <w:p>
      <w:pPr>
        <w:pStyle w:val="Normal"/>
        <w:numPr>
          <w:ilvl w:val="0"/>
          <w:numId w:val="0"/>
        </w:numPr>
        <w:spacing w:lineRule="auto" w:line="240" w:before="240" w:after="0"/>
        <w:jc w:val="left"/>
        <w:outlineLvl w:val="0"/>
        <w:rPr/>
      </w:pPr>
      <w:r>
        <w:rPr/>
        <w:t>VIII. Поездка в Россию. (1875 г.) ...…………………… 148</w:t>
      </w:r>
    </w:p>
    <w:p>
      <w:pPr>
        <w:pStyle w:val="Normal"/>
        <w:spacing w:lineRule="auto" w:line="240" w:before="120" w:after="0"/>
        <w:ind w:left="159" w:right="403" w:firstLine="181"/>
        <w:rPr/>
      </w:pPr>
      <w:r>
        <w:rPr>
          <w:sz w:val="18"/>
        </w:rPr>
        <w:t xml:space="preserve">Переход границы. </w:t>
      </w:r>
      <w:r>
        <w:rPr>
          <w:rFonts w:eastAsia="Symbol" w:cs="Symbol" w:ascii="Symbol" w:hAnsi="Symbol"/>
          <w:sz w:val="18"/>
        </w:rPr>
        <w:t></w:t>
      </w:r>
      <w:r>
        <w:rPr>
          <w:sz w:val="18"/>
        </w:rPr>
        <w:t xml:space="preserve"> В Кишиневе. </w:t>
      </w:r>
      <w:r>
        <w:rPr>
          <w:rFonts w:eastAsia="Symbol" w:cs="Symbol" w:ascii="Symbol" w:hAnsi="Symbol"/>
          <w:sz w:val="18"/>
        </w:rPr>
        <w:t></w:t>
      </w:r>
      <w:r>
        <w:rPr>
          <w:sz w:val="18"/>
        </w:rPr>
        <w:t xml:space="preserve"> Встреча с Здановичем. </w:t>
      </w:r>
      <w:r>
        <w:rPr>
          <w:rFonts w:eastAsia="Symbol" w:cs="Symbol" w:ascii="Symbol" w:hAnsi="Symbol"/>
          <w:sz w:val="18"/>
        </w:rPr>
        <w:t></w:t>
      </w:r>
      <w:r>
        <w:rPr>
          <w:sz w:val="18"/>
        </w:rPr>
        <w:t xml:space="preserve"> Фроленко. </w:t>
      </w:r>
      <w:r>
        <w:rPr>
          <w:rFonts w:eastAsia="Symbol" w:cs="Symbol" w:ascii="Symbol" w:hAnsi="Symbol"/>
          <w:sz w:val="18"/>
        </w:rPr>
        <w:t></w:t>
      </w:r>
      <w:r>
        <w:rPr>
          <w:sz w:val="18"/>
        </w:rPr>
        <w:t xml:space="preserve"> Петербургский кру</w:t>
        <w:softHyphen/>
        <w:t xml:space="preserve">жок революционеров. </w:t>
      </w:r>
      <w:r>
        <w:rPr>
          <w:rFonts w:eastAsia="Symbol" w:cs="Symbol" w:ascii="Symbol" w:hAnsi="Symbol"/>
          <w:sz w:val="18"/>
        </w:rPr>
        <w:t></w:t>
      </w:r>
      <w:r>
        <w:rPr>
          <w:sz w:val="18"/>
        </w:rPr>
        <w:t xml:space="preserve"> Натансон. </w:t>
      </w:r>
      <w:r>
        <w:rPr>
          <w:rFonts w:eastAsia="Symbol" w:cs="Symbol" w:ascii="Symbol" w:hAnsi="Symbol"/>
          <w:sz w:val="18"/>
        </w:rPr>
        <w:t></w:t>
      </w:r>
      <w:r>
        <w:rPr>
          <w:sz w:val="18"/>
        </w:rPr>
        <w:t xml:space="preserve"> Перовская. </w:t>
      </w:r>
      <w:r>
        <w:rPr>
          <w:rFonts w:eastAsia="Symbol" w:cs="Symbol" w:ascii="Symbol" w:hAnsi="Symbol"/>
          <w:sz w:val="18"/>
        </w:rPr>
        <w:t></w:t>
      </w:r>
      <w:r>
        <w:rPr>
          <w:sz w:val="18"/>
        </w:rPr>
        <w:t xml:space="preserve"> План Каблица. </w:t>
      </w:r>
      <w:r>
        <w:rPr>
          <w:rFonts w:eastAsia="Symbol" w:cs="Symbol" w:ascii="Symbol" w:hAnsi="Symbol"/>
          <w:sz w:val="18"/>
        </w:rPr>
        <w:t></w:t>
      </w:r>
      <w:r>
        <w:rPr>
          <w:sz w:val="18"/>
        </w:rPr>
        <w:t xml:space="preserve">  Плеханов. </w:t>
      </w:r>
      <w:r>
        <w:rPr>
          <w:rFonts w:eastAsia="Symbol" w:cs="Symbol" w:ascii="Symbol" w:hAnsi="Symbol"/>
          <w:sz w:val="18"/>
        </w:rPr>
        <w:t></w:t>
      </w:r>
      <w:r>
        <w:rPr>
          <w:sz w:val="18"/>
        </w:rPr>
        <w:t xml:space="preserve">  Снова переезд через границу.</w:t>
      </w:r>
    </w:p>
    <w:p>
      <w:pPr>
        <w:pStyle w:val="Normal"/>
        <w:numPr>
          <w:ilvl w:val="0"/>
          <w:numId w:val="0"/>
        </w:numPr>
        <w:spacing w:lineRule="auto" w:line="240" w:before="240" w:after="0"/>
        <w:jc w:val="left"/>
        <w:outlineLvl w:val="0"/>
        <w:rPr>
          <w:szCs w:val="18"/>
        </w:rPr>
      </w:pPr>
      <w:r>
        <w:rPr>
          <w:szCs w:val="18"/>
        </w:rPr>
        <w:t>IX. Снова в Женеве. (1876-1878 гг.)  .………………… 160</w:t>
      </w:r>
    </w:p>
    <w:p>
      <w:pPr>
        <w:pStyle w:val="Normal"/>
        <w:spacing w:lineRule="auto" w:line="240"/>
        <w:ind w:left="159" w:right="403" w:firstLine="181"/>
        <w:rPr/>
      </w:pPr>
      <w:r>
        <w:rPr>
          <w:sz w:val="18"/>
        </w:rPr>
        <w:t xml:space="preserve">Наше материальное положение. </w:t>
      </w:r>
      <w:r>
        <w:rPr>
          <w:rFonts w:eastAsia="Symbol" w:cs="Symbol" w:ascii="Symbol" w:hAnsi="Symbol"/>
          <w:sz w:val="18"/>
        </w:rPr>
        <w:t></w:t>
      </w:r>
      <w:r>
        <w:rPr>
          <w:sz w:val="18"/>
        </w:rPr>
        <w:t xml:space="preserve"> Ткачев. </w:t>
      </w:r>
      <w:r>
        <w:rPr>
          <w:rFonts w:eastAsia="Symbol" w:cs="Symbol" w:ascii="Symbol" w:hAnsi="Symbol"/>
          <w:sz w:val="18"/>
        </w:rPr>
        <w:t></w:t>
      </w:r>
      <w:r>
        <w:rPr>
          <w:sz w:val="18"/>
        </w:rPr>
        <w:t xml:space="preserve"> Группа «Работника» и женевская секция бакунистского Интернационала. </w:t>
      </w:r>
      <w:r>
        <w:rPr>
          <w:rFonts w:eastAsia="Symbol" w:cs="Symbol" w:ascii="Symbol" w:hAnsi="Symbol"/>
          <w:sz w:val="18"/>
        </w:rPr>
        <w:t></w:t>
      </w:r>
      <w:r>
        <w:rPr>
          <w:sz w:val="18"/>
        </w:rPr>
        <w:t xml:space="preserve"> Папа Беккер. </w:t>
      </w:r>
      <w:r>
        <w:rPr>
          <w:rFonts w:eastAsia="Symbol" w:cs="Symbol" w:ascii="Symbol" w:hAnsi="Symbol"/>
          <w:sz w:val="18"/>
        </w:rPr>
        <w:t></w:t>
      </w:r>
      <w:r>
        <w:rPr>
          <w:sz w:val="18"/>
        </w:rPr>
        <w:t xml:space="preserve"> Столяр Гутсман. </w:t>
      </w:r>
      <w:r>
        <w:rPr>
          <w:rFonts w:eastAsia="Symbol" w:cs="Symbol" w:ascii="Symbol" w:hAnsi="Symbol"/>
          <w:sz w:val="18"/>
        </w:rPr>
        <w:t></w:t>
      </w:r>
      <w:r>
        <w:rPr>
          <w:sz w:val="18"/>
        </w:rPr>
        <w:t xml:space="preserve"> Попытки бакунистов сблизиться с</w:t>
      </w:r>
      <w:r>
        <w:rPr/>
        <w:t xml:space="preserve"> </w:t>
      </w:r>
    </w:p>
    <w:p>
      <w:pPr>
        <w:sectPr>
          <w:endnotePr>
            <w:numFmt w:val="decimal"/>
          </w:endnotePr>
          <w:type w:val="nextPage"/>
          <w:pgSz w:w="11906" w:h="16820"/>
          <w:pgMar w:left="1440" w:right="5500" w:gutter="0" w:header="0" w:top="1440" w:footer="0" w:bottom="720"/>
          <w:pgNumType w:fmt="decimal"/>
          <w:formProt w:val="false"/>
          <w:textDirection w:val="lrTb"/>
          <w:docGrid w:type="default" w:linePitch="360" w:charSpace="0"/>
        </w:sectPr>
        <w:pStyle w:val="Normal"/>
        <w:rPr/>
      </w:pPr>
      <w:r>
        <w:rPr/>
        <w:t>442</w:t>
      </w:r>
    </w:p>
    <w:p>
      <w:pPr>
        <w:pStyle w:val="Normal"/>
        <w:spacing w:lineRule="auto" w:line="240"/>
        <w:ind w:left="159" w:right="-22" w:hanging="0"/>
        <w:jc w:val="right"/>
        <w:rPr>
          <w:sz w:val="18"/>
          <w:szCs w:val="16"/>
        </w:rPr>
      </w:pPr>
      <w:r>
        <w:rPr>
          <w:sz w:val="18"/>
          <w:szCs w:val="16"/>
        </w:rPr>
        <w:t xml:space="preserve">Стр. </w:t>
      </w:r>
    </w:p>
    <w:p>
      <w:pPr>
        <w:pStyle w:val="Normal"/>
        <w:spacing w:lineRule="auto" w:line="240"/>
        <w:ind w:left="159" w:right="403" w:hanging="0"/>
        <w:jc w:val="left"/>
        <w:rPr>
          <w:sz w:val="18"/>
        </w:rPr>
      </w:pPr>
      <w:r>
        <w:rPr>
          <w:sz w:val="18"/>
          <w:szCs w:val="16"/>
        </w:rPr>
        <w:t xml:space="preserve">социал-демократами. </w:t>
      </w:r>
      <w:r>
        <w:rPr>
          <w:rFonts w:eastAsia="Symbol" w:cs="Symbol" w:ascii="Symbol" w:hAnsi="Symbol"/>
          <w:sz w:val="18"/>
        </w:rPr>
        <w:t></w:t>
      </w:r>
      <w:r>
        <w:rPr>
          <w:sz w:val="18"/>
          <w:szCs w:val="16"/>
        </w:rPr>
        <w:t xml:space="preserve"> Бернский объединительный конгресс. </w:t>
      </w:r>
      <w:r>
        <w:rPr>
          <w:rFonts w:eastAsia="Symbol" w:cs="Symbol" w:ascii="Symbol" w:hAnsi="Symbol"/>
          <w:sz w:val="18"/>
        </w:rPr>
        <w:t></w:t>
      </w:r>
      <w:r>
        <w:rPr>
          <w:sz w:val="18"/>
          <w:szCs w:val="16"/>
        </w:rPr>
        <w:t xml:space="preserve"> Крапоткин. </w:t>
      </w:r>
      <w:r>
        <w:rPr>
          <w:rFonts w:eastAsia="Symbol" w:cs="Symbol" w:ascii="Symbol" w:hAnsi="Symbol"/>
          <w:sz w:val="18"/>
        </w:rPr>
        <w:t></w:t>
      </w:r>
      <w:r>
        <w:rPr>
          <w:sz w:val="18"/>
          <w:szCs w:val="16"/>
        </w:rPr>
        <w:t xml:space="preserve"> Драгоманов. </w:t>
      </w:r>
      <w:r>
        <w:rPr>
          <w:rFonts w:eastAsia="Symbol" w:cs="Symbol" w:ascii="Symbol" w:hAnsi="Symbol"/>
          <w:sz w:val="18"/>
        </w:rPr>
        <w:t></w:t>
      </w:r>
      <w:r>
        <w:rPr>
          <w:sz w:val="18"/>
          <w:szCs w:val="16"/>
        </w:rPr>
        <w:t xml:space="preserve"> Клеменц. </w:t>
      </w:r>
      <w:r>
        <w:rPr>
          <w:rFonts w:eastAsia="Symbol" w:cs="Symbol" w:ascii="Symbol" w:hAnsi="Symbol"/>
          <w:sz w:val="18"/>
        </w:rPr>
        <w:t></w:t>
      </w:r>
      <w:r>
        <w:rPr>
          <w:sz w:val="18"/>
          <w:szCs w:val="16"/>
        </w:rPr>
        <w:t xml:space="preserve"> Кравчинский. </w:t>
      </w:r>
      <w:r>
        <w:rPr>
          <w:rFonts w:eastAsia="Symbol" w:cs="Symbol" w:ascii="Symbol" w:hAnsi="Symbol"/>
          <w:sz w:val="18"/>
        </w:rPr>
        <w:t></w:t>
      </w:r>
      <w:r>
        <w:rPr>
          <w:sz w:val="18"/>
          <w:szCs w:val="16"/>
        </w:rPr>
        <w:t xml:space="preserve"> Стефанович, Л. Дейч, и В. За</w:t>
        <w:softHyphen/>
        <w:t>сулич.</w:t>
      </w:r>
    </w:p>
    <w:p>
      <w:pPr>
        <w:pStyle w:val="Normal"/>
        <w:numPr>
          <w:ilvl w:val="0"/>
          <w:numId w:val="0"/>
        </w:numPr>
        <w:spacing w:lineRule="auto" w:line="240" w:before="240" w:after="0"/>
        <w:ind w:left="567" w:hanging="567"/>
        <w:jc w:val="left"/>
        <w:outlineLvl w:val="0"/>
        <w:rPr/>
      </w:pPr>
      <w:r>
        <w:rPr/>
        <w:t>X. Главные течения в женевской эмиграции. «Набат» и «Община». (1878 г.)..……...………….………….194</w:t>
      </w:r>
    </w:p>
    <w:p>
      <w:pPr>
        <w:pStyle w:val="Normal"/>
        <w:spacing w:lineRule="auto" w:line="240" w:before="120" w:after="0"/>
        <w:ind w:left="159" w:right="403" w:firstLine="181"/>
        <w:rPr>
          <w:sz w:val="18"/>
        </w:rPr>
      </w:pPr>
      <w:r>
        <w:rPr>
          <w:sz w:val="18"/>
          <w:szCs w:val="18"/>
        </w:rPr>
        <w:t xml:space="preserve">«Набат». </w:t>
      </w:r>
      <w:r>
        <w:rPr>
          <w:rFonts w:eastAsia="Symbol" w:cs="Symbol" w:ascii="Symbol" w:hAnsi="Symbol"/>
          <w:sz w:val="18"/>
        </w:rPr>
        <w:t></w:t>
      </w:r>
      <w:r>
        <w:rPr>
          <w:sz w:val="18"/>
          <w:szCs w:val="18"/>
        </w:rPr>
        <w:t xml:space="preserve"> Теория заговора и захвата власти. </w:t>
      </w:r>
      <w:r>
        <w:rPr>
          <w:rFonts w:eastAsia="Symbol" w:cs="Symbol" w:ascii="Symbol" w:hAnsi="Symbol"/>
          <w:sz w:val="18"/>
        </w:rPr>
        <w:t></w:t>
      </w:r>
      <w:r>
        <w:rPr>
          <w:sz w:val="18"/>
          <w:szCs w:val="18"/>
        </w:rPr>
        <w:t xml:space="preserve"> Ткачевизм и большевизм. </w:t>
      </w:r>
      <w:r>
        <w:rPr>
          <w:rFonts w:eastAsia="Symbol" w:cs="Symbol" w:ascii="Symbol" w:hAnsi="Symbol"/>
          <w:sz w:val="18"/>
        </w:rPr>
        <w:t></w:t>
      </w:r>
      <w:r>
        <w:rPr>
          <w:sz w:val="18"/>
          <w:szCs w:val="18"/>
        </w:rPr>
        <w:t xml:space="preserve"> «Община». </w:t>
      </w:r>
      <w:r>
        <w:rPr>
          <w:rFonts w:eastAsia="Symbol" w:cs="Symbol" w:ascii="Symbol" w:hAnsi="Symbol"/>
          <w:sz w:val="18"/>
        </w:rPr>
        <w:t></w:t>
      </w:r>
      <w:r>
        <w:rPr>
          <w:sz w:val="18"/>
          <w:szCs w:val="18"/>
        </w:rPr>
        <w:t xml:space="preserve"> Редакция и программа журнала. </w:t>
      </w:r>
      <w:r>
        <w:rPr>
          <w:rFonts w:eastAsia="Symbol" w:cs="Symbol" w:ascii="Symbol" w:hAnsi="Symbol"/>
          <w:sz w:val="18"/>
        </w:rPr>
        <w:t></w:t>
      </w:r>
      <w:r>
        <w:rPr>
          <w:sz w:val="18"/>
          <w:szCs w:val="18"/>
        </w:rPr>
        <w:t xml:space="preserve"> «Община» и народничество. </w:t>
      </w:r>
      <w:r>
        <w:rPr>
          <w:rFonts w:eastAsia="Symbol" w:cs="Symbol" w:ascii="Symbol" w:hAnsi="Symbol"/>
          <w:sz w:val="18"/>
        </w:rPr>
        <w:t></w:t>
      </w:r>
      <w:r>
        <w:rPr>
          <w:sz w:val="18"/>
          <w:szCs w:val="18"/>
        </w:rPr>
        <w:t xml:space="preserve"> «Община» и рабочее движение на Западе.</w:t>
      </w:r>
    </w:p>
    <w:p>
      <w:pPr>
        <w:pStyle w:val="Normal"/>
        <w:numPr>
          <w:ilvl w:val="0"/>
          <w:numId w:val="0"/>
        </w:numPr>
        <w:spacing w:lineRule="auto" w:line="240" w:before="240" w:after="0"/>
        <w:ind w:left="567" w:hanging="567"/>
        <w:jc w:val="left"/>
        <w:outlineLvl w:val="0"/>
        <w:rPr/>
      </w:pPr>
      <w:r>
        <w:rPr/>
        <w:t>XI. Германская социал-демократия в свете     анархической критики. (1878 г.)</w:t>
      </w:r>
      <w:r>
        <w:rPr>
          <w:b/>
          <w:bCs/>
        </w:rPr>
        <w:t xml:space="preserve"> </w:t>
      </w:r>
      <w:r>
        <w:rPr/>
        <w:t>.……………... 223</w:t>
      </w:r>
    </w:p>
    <w:p>
      <w:pPr>
        <w:pStyle w:val="Normal"/>
        <w:spacing w:lineRule="auto" w:line="240" w:before="120" w:after="0"/>
        <w:ind w:left="159" w:right="403" w:firstLine="181"/>
        <w:rPr>
          <w:sz w:val="18"/>
        </w:rPr>
      </w:pPr>
      <w:r>
        <w:rPr>
          <w:sz w:val="18"/>
          <w:szCs w:val="16"/>
        </w:rPr>
        <w:t xml:space="preserve">О социал-демократической программе </w:t>
      </w:r>
      <w:r>
        <w:rPr>
          <w:rFonts w:eastAsia="Symbol" w:cs="Symbol" w:ascii="Symbol" w:hAnsi="Symbol"/>
          <w:sz w:val="18"/>
        </w:rPr>
        <w:t></w:t>
      </w:r>
      <w:r>
        <w:rPr>
          <w:sz w:val="18"/>
          <w:szCs w:val="16"/>
        </w:rPr>
        <w:t xml:space="preserve"> «народ</w:t>
        <w:softHyphen/>
        <w:t xml:space="preserve">ное государство». </w:t>
      </w:r>
      <w:r>
        <w:rPr>
          <w:rFonts w:eastAsia="Symbol" w:cs="Symbol" w:ascii="Symbol" w:hAnsi="Symbol"/>
          <w:sz w:val="18"/>
        </w:rPr>
        <w:t></w:t>
      </w:r>
      <w:r>
        <w:rPr>
          <w:sz w:val="18"/>
          <w:szCs w:val="16"/>
        </w:rPr>
        <w:t xml:space="preserve"> О с.-д. тактике </w:t>
      </w:r>
      <w:r>
        <w:rPr>
          <w:rFonts w:eastAsia="Symbol" w:cs="Symbol" w:ascii="Symbol" w:hAnsi="Symbol"/>
          <w:sz w:val="18"/>
        </w:rPr>
        <w:t></w:t>
      </w:r>
      <w:r>
        <w:rPr>
          <w:sz w:val="18"/>
          <w:szCs w:val="16"/>
        </w:rPr>
        <w:t xml:space="preserve"> избиратель</w:t>
        <w:softHyphen/>
        <w:t xml:space="preserve">ная борьба и парламентаризм. </w:t>
      </w:r>
      <w:r>
        <w:rPr>
          <w:rFonts w:eastAsia="Symbol" w:cs="Symbol" w:ascii="Symbol" w:hAnsi="Symbol"/>
          <w:sz w:val="18"/>
        </w:rPr>
        <w:t></w:t>
      </w:r>
      <w:r>
        <w:rPr>
          <w:sz w:val="18"/>
          <w:szCs w:val="16"/>
        </w:rPr>
        <w:t xml:space="preserve"> Развитие герман</w:t>
        <w:softHyphen/>
        <w:t xml:space="preserve">ской с.-д-тии: Лассаль и лассалианцы, эйзенахцы, объединенная партия. </w:t>
      </w:r>
      <w:r>
        <w:rPr>
          <w:rFonts w:eastAsia="Symbol" w:cs="Symbol" w:ascii="Symbol" w:hAnsi="Symbol"/>
          <w:sz w:val="18"/>
        </w:rPr>
        <w:t></w:t>
      </w:r>
      <w:r>
        <w:rPr>
          <w:sz w:val="18"/>
          <w:szCs w:val="16"/>
        </w:rPr>
        <w:t xml:space="preserve"> Новые тенденции </w:t>
      </w:r>
      <w:r>
        <w:rPr>
          <w:rFonts w:eastAsia="Symbol" w:cs="Symbol" w:ascii="Symbol" w:hAnsi="Symbol"/>
          <w:sz w:val="18"/>
        </w:rPr>
        <w:t></w:t>
      </w:r>
      <w:r>
        <w:rPr>
          <w:sz w:val="18"/>
          <w:szCs w:val="16"/>
        </w:rPr>
        <w:t xml:space="preserve"> оппор</w:t>
        <w:softHyphen/>
        <w:t xml:space="preserve">тунизм в тактике, централизм в организации, </w:t>
      </w:r>
      <w:r>
        <w:rPr>
          <w:rFonts w:eastAsia="Symbol" w:cs="Symbol" w:ascii="Symbol" w:hAnsi="Symbol"/>
          <w:sz w:val="18"/>
        </w:rPr>
        <w:t></w:t>
      </w:r>
      <w:r>
        <w:rPr>
          <w:sz w:val="18"/>
          <w:szCs w:val="16"/>
        </w:rPr>
        <w:t xml:space="preserve"> Перспективы в связи с исключительным законом против социалистов.</w:t>
      </w:r>
    </w:p>
    <w:p>
      <w:pPr>
        <w:pStyle w:val="Normal"/>
        <w:numPr>
          <w:ilvl w:val="0"/>
          <w:numId w:val="0"/>
        </w:numPr>
        <w:spacing w:lineRule="auto" w:line="240" w:before="240" w:after="0"/>
        <w:jc w:val="left"/>
        <w:outlineLvl w:val="0"/>
        <w:rPr/>
      </w:pPr>
      <w:r>
        <w:rPr/>
        <w:t>XII. Переходный момент. ........…………………………267</w:t>
      </w:r>
    </w:p>
    <w:p>
      <w:pPr>
        <w:pStyle w:val="Normal"/>
        <w:spacing w:lineRule="auto" w:line="240" w:before="120" w:after="0"/>
        <w:ind w:left="159" w:right="403" w:firstLine="181"/>
        <w:rPr>
          <w:sz w:val="18"/>
        </w:rPr>
      </w:pPr>
      <w:r>
        <w:rPr>
          <w:sz w:val="18"/>
          <w:szCs w:val="16"/>
        </w:rPr>
        <w:t xml:space="preserve">Кризис народничества. </w:t>
      </w:r>
      <w:r>
        <w:rPr>
          <w:rFonts w:eastAsia="Symbol" w:cs="Symbol" w:ascii="Symbol" w:hAnsi="Symbol"/>
          <w:sz w:val="18"/>
        </w:rPr>
        <w:t></w:t>
      </w:r>
      <w:r>
        <w:rPr>
          <w:sz w:val="18"/>
          <w:szCs w:val="16"/>
        </w:rPr>
        <w:t xml:space="preserve"> Моя статья в послед</w:t>
        <w:softHyphen/>
        <w:t xml:space="preserve">нем № «Общины». </w:t>
      </w:r>
      <w:r>
        <w:rPr>
          <w:rFonts w:eastAsia="Symbol" w:cs="Symbol" w:ascii="Symbol" w:hAnsi="Symbol"/>
          <w:sz w:val="18"/>
        </w:rPr>
        <w:t></w:t>
      </w:r>
      <w:r>
        <w:rPr>
          <w:sz w:val="18"/>
          <w:szCs w:val="16"/>
        </w:rPr>
        <w:t xml:space="preserve"> Несколько замечаний о моей статье.</w:t>
      </w:r>
    </w:p>
    <w:p>
      <w:pPr>
        <w:pStyle w:val="Endnote"/>
        <w:numPr>
          <w:ilvl w:val="0"/>
          <w:numId w:val="0"/>
        </w:numPr>
        <w:spacing w:lineRule="auto" w:line="240" w:before="240" w:after="0"/>
        <w:jc w:val="left"/>
        <w:outlineLvl w:val="0"/>
        <w:rPr>
          <w:szCs w:val="16"/>
        </w:rPr>
      </w:pPr>
      <w:r>
        <w:rPr>
          <w:szCs w:val="16"/>
        </w:rPr>
        <w:t>XIII. Вторая поездка в Россию. (1879 г.) . …………… 299</w:t>
      </w:r>
    </w:p>
    <w:p>
      <w:pPr>
        <w:pStyle w:val="Normal"/>
        <w:spacing w:lineRule="auto" w:line="240" w:before="120" w:after="0"/>
        <w:ind w:left="159" w:right="403" w:firstLine="181"/>
        <w:rPr>
          <w:sz w:val="18"/>
        </w:rPr>
      </w:pPr>
      <w:r>
        <w:rPr>
          <w:sz w:val="18"/>
          <w:szCs w:val="16"/>
        </w:rPr>
        <w:t xml:space="preserve">Обнорский. </w:t>
      </w:r>
      <w:r>
        <w:rPr>
          <w:rFonts w:eastAsia="Symbol" w:cs="Symbol" w:ascii="Symbol" w:hAnsi="Symbol"/>
          <w:sz w:val="18"/>
        </w:rPr>
        <w:t></w:t>
      </w:r>
      <w:r>
        <w:rPr>
          <w:sz w:val="18"/>
          <w:szCs w:val="16"/>
        </w:rPr>
        <w:t xml:space="preserve"> Через границу. </w:t>
      </w:r>
      <w:r>
        <w:rPr>
          <w:rFonts w:eastAsia="Symbol" w:cs="Symbol" w:ascii="Symbol" w:hAnsi="Symbol"/>
          <w:sz w:val="18"/>
        </w:rPr>
        <w:t></w:t>
      </w:r>
      <w:r>
        <w:rPr>
          <w:sz w:val="18"/>
          <w:szCs w:val="16"/>
        </w:rPr>
        <w:t xml:space="preserve"> В Петербурге. </w:t>
      </w:r>
      <w:r>
        <w:rPr>
          <w:rFonts w:eastAsia="Symbol" w:cs="Symbol" w:ascii="Symbol" w:hAnsi="Symbol"/>
          <w:sz w:val="18"/>
        </w:rPr>
        <w:t></w:t>
      </w:r>
      <w:r>
        <w:rPr>
          <w:sz w:val="18"/>
          <w:szCs w:val="16"/>
        </w:rPr>
        <w:t xml:space="preserve"> Без паспорта. </w:t>
      </w:r>
      <w:r>
        <w:rPr>
          <w:rFonts w:eastAsia="Symbol" w:cs="Symbol" w:ascii="Symbol" w:hAnsi="Symbol"/>
          <w:sz w:val="18"/>
        </w:rPr>
        <w:t></w:t>
      </w:r>
      <w:r>
        <w:rPr>
          <w:sz w:val="18"/>
          <w:szCs w:val="16"/>
        </w:rPr>
        <w:t xml:space="preserve"> На румынской границе. </w:t>
      </w:r>
      <w:r>
        <w:rPr>
          <w:rFonts w:eastAsia="Symbol" w:cs="Symbol" w:ascii="Symbol" w:hAnsi="Symbol"/>
          <w:sz w:val="18"/>
        </w:rPr>
        <w:t></w:t>
      </w:r>
      <w:r>
        <w:rPr>
          <w:sz w:val="18"/>
          <w:szCs w:val="16"/>
        </w:rPr>
        <w:t xml:space="preserve"> В. Ива</w:t>
        <w:softHyphen/>
        <w:t>новский.</w:t>
      </w:r>
      <w:r>
        <w:rPr>
          <w:sz w:val="18"/>
        </w:rPr>
        <w:t xml:space="preserve"> </w:t>
      </w:r>
      <w:r>
        <w:rPr>
          <w:rFonts w:eastAsia="Symbol" w:cs="Symbol" w:ascii="Symbol" w:hAnsi="Symbol"/>
          <w:sz w:val="18"/>
        </w:rPr>
        <w:t></w:t>
      </w:r>
      <w:r>
        <w:rPr>
          <w:sz w:val="18"/>
          <w:szCs w:val="16"/>
        </w:rPr>
        <w:t xml:space="preserve"> Я становлюсь «профессором».</w:t>
      </w:r>
    </w:p>
    <w:p>
      <w:pPr>
        <w:pStyle w:val="Normal"/>
        <w:numPr>
          <w:ilvl w:val="0"/>
          <w:numId w:val="0"/>
        </w:numPr>
        <w:spacing w:lineRule="auto" w:line="240" w:before="240" w:after="0"/>
        <w:jc w:val="left"/>
        <w:outlineLvl w:val="0"/>
        <w:rPr/>
      </w:pPr>
      <w:r>
        <w:rPr/>
        <w:t>XIV. Раскол общества «Земля и Воля» (1879 г.)…….. 315</w:t>
      </w:r>
    </w:p>
    <w:p>
      <w:pPr>
        <w:pStyle w:val="Normal"/>
        <w:spacing w:lineRule="auto" w:line="240" w:before="120" w:after="0"/>
        <w:ind w:left="159" w:right="403" w:firstLine="181"/>
        <w:rPr>
          <w:sz w:val="18"/>
        </w:rPr>
      </w:pPr>
      <w:r>
        <w:rPr>
          <w:sz w:val="18"/>
          <w:szCs w:val="16"/>
        </w:rPr>
        <w:t xml:space="preserve">Революционеры в Одессе. </w:t>
      </w:r>
      <w:r>
        <w:rPr>
          <w:rFonts w:eastAsia="Symbol" w:cs="Symbol" w:ascii="Symbol" w:hAnsi="Symbol"/>
          <w:sz w:val="18"/>
        </w:rPr>
        <w:t></w:t>
      </w:r>
      <w:r>
        <w:rPr>
          <w:sz w:val="18"/>
          <w:szCs w:val="16"/>
        </w:rPr>
        <w:t xml:space="preserve"> Связи с рабочими. </w:t>
      </w:r>
      <w:r>
        <w:rPr>
          <w:rFonts w:eastAsia="Symbol" w:cs="Symbol" w:ascii="Symbol" w:hAnsi="Symbol"/>
          <w:sz w:val="18"/>
        </w:rPr>
        <w:t></w:t>
      </w:r>
      <w:r>
        <w:rPr>
          <w:sz w:val="18"/>
          <w:szCs w:val="16"/>
        </w:rPr>
        <w:t xml:space="preserve"> Встреча  с Желябовым. </w:t>
      </w:r>
      <w:r>
        <w:rPr>
          <w:rFonts w:eastAsia="Symbol" w:cs="Symbol" w:ascii="Symbol" w:hAnsi="Symbol"/>
          <w:sz w:val="18"/>
        </w:rPr>
        <w:t></w:t>
      </w:r>
      <w:r>
        <w:rPr>
          <w:sz w:val="18"/>
          <w:szCs w:val="16"/>
        </w:rPr>
        <w:t xml:space="preserve"> Раскол в Обществе «Земля и Воля». </w:t>
      </w:r>
      <w:r>
        <w:rPr>
          <w:rFonts w:eastAsia="Symbol" w:cs="Symbol" w:ascii="Symbol" w:hAnsi="Symbol"/>
          <w:sz w:val="18"/>
        </w:rPr>
        <w:t></w:t>
      </w:r>
      <w:r>
        <w:rPr>
          <w:sz w:val="18"/>
          <w:szCs w:val="16"/>
        </w:rPr>
        <w:t xml:space="preserve"> «Южно-Русский рабочий союз». </w:t>
      </w:r>
      <w:r>
        <w:rPr>
          <w:rFonts w:eastAsia="Symbol" w:cs="Symbol" w:ascii="Symbol" w:hAnsi="Symbol"/>
          <w:sz w:val="18"/>
        </w:rPr>
        <w:t></w:t>
      </w:r>
      <w:r>
        <w:rPr>
          <w:sz w:val="18"/>
          <w:szCs w:val="16"/>
        </w:rPr>
        <w:t xml:space="preserve"> 1-ый № «Народной Воли» и мое вступление в фракцию «Черного Передела». </w:t>
      </w:r>
      <w:r>
        <w:rPr>
          <w:rFonts w:eastAsia="Symbol" w:cs="Symbol" w:ascii="Symbol" w:hAnsi="Symbol"/>
          <w:sz w:val="18"/>
        </w:rPr>
        <w:t></w:t>
      </w:r>
      <w:r>
        <w:rPr>
          <w:sz w:val="18"/>
          <w:szCs w:val="16"/>
        </w:rPr>
        <w:t xml:space="preserve"> Поездка в Харьков. </w:t>
      </w:r>
      <w:r>
        <w:rPr>
          <w:rFonts w:eastAsia="Symbol" w:cs="Symbol" w:ascii="Symbol" w:hAnsi="Symbol"/>
          <w:sz w:val="18"/>
        </w:rPr>
        <w:t></w:t>
      </w:r>
      <w:r>
        <w:rPr>
          <w:sz w:val="18"/>
          <w:szCs w:val="16"/>
        </w:rPr>
        <w:t xml:space="preserve"> Мой отъезд в Петербург.</w:t>
      </w:r>
    </w:p>
    <w:p>
      <w:pPr>
        <w:sectPr>
          <w:endnotePr>
            <w:numFmt w:val="decimal"/>
          </w:endnotePr>
          <w:type w:val="nextPage"/>
          <w:pgSz w:w="11906" w:h="16820"/>
          <w:pgMar w:left="1440" w:right="5520" w:gutter="0" w:header="0" w:top="1440" w:footer="0" w:bottom="720"/>
          <w:pgNumType w:fmt="decimal"/>
          <w:formProt w:val="false"/>
          <w:textDirection w:val="lrTb"/>
          <w:docGrid w:type="default" w:linePitch="360" w:charSpace="0"/>
        </w:sectPr>
        <w:pStyle w:val="Normal"/>
        <w:jc w:val="right"/>
        <w:rPr/>
      </w:pPr>
      <w:r>
        <w:rPr/>
        <w:t>443</w:t>
      </w:r>
    </w:p>
    <w:p>
      <w:pPr>
        <w:pStyle w:val="Normal"/>
        <w:jc w:val="right"/>
        <w:rPr/>
      </w:pPr>
      <w:r>
        <w:rPr/>
        <w:t>Стр.</w:t>
      </w:r>
    </w:p>
    <w:p>
      <w:pPr>
        <w:pStyle w:val="Normal"/>
        <w:numPr>
          <w:ilvl w:val="0"/>
          <w:numId w:val="0"/>
        </w:numPr>
        <w:spacing w:lineRule="auto" w:line="240" w:before="240" w:after="0"/>
        <w:ind w:left="567" w:hanging="567"/>
        <w:jc w:val="left"/>
        <w:outlineLvl w:val="0"/>
        <w:rPr/>
      </w:pPr>
      <w:r>
        <w:rPr/>
        <w:t>XV. Среди чернопередельцев и народовольцев         (1880–1881 гг.)</w:t>
      </w:r>
      <w:r>
        <w:rPr>
          <w:b/>
          <w:bCs/>
        </w:rPr>
        <w:t xml:space="preserve"> </w:t>
      </w:r>
      <w:r>
        <w:rPr/>
        <w:t>.........……………………………..339</w:t>
      </w:r>
    </w:p>
    <w:p>
      <w:pPr>
        <w:pStyle w:val="Normal"/>
        <w:spacing w:lineRule="auto" w:line="240" w:before="120" w:after="0"/>
        <w:ind w:left="159" w:right="403" w:firstLine="181"/>
        <w:rPr/>
      </w:pPr>
      <w:r>
        <w:rPr>
          <w:sz w:val="18"/>
        </w:rPr>
        <w:t xml:space="preserve">Чернопередельцы в Петербурге. </w:t>
      </w:r>
      <w:r>
        <w:rPr>
          <w:rFonts w:eastAsia="Symbol" w:cs="Symbol" w:ascii="Symbol" w:hAnsi="Symbol"/>
          <w:sz w:val="18"/>
        </w:rPr>
        <w:t></w:t>
      </w:r>
      <w:r>
        <w:rPr>
          <w:sz w:val="18"/>
        </w:rPr>
        <w:t xml:space="preserve"> «Орган социа</w:t>
        <w:softHyphen/>
        <w:t xml:space="preserve">листов-федералистов». </w:t>
      </w:r>
      <w:r>
        <w:rPr>
          <w:rFonts w:eastAsia="Symbol" w:cs="Symbol" w:ascii="Symbol" w:hAnsi="Symbol"/>
          <w:sz w:val="18"/>
        </w:rPr>
        <w:t></w:t>
      </w:r>
      <w:r>
        <w:rPr>
          <w:sz w:val="18"/>
        </w:rPr>
        <w:t xml:space="preserve"> Отъезд заграницу осно</w:t>
        <w:softHyphen/>
        <w:t xml:space="preserve">вателей фракции «Черного Передела». </w:t>
      </w:r>
      <w:r>
        <w:rPr>
          <w:rFonts w:eastAsia="Symbol" w:cs="Symbol" w:ascii="Symbol" w:hAnsi="Symbol"/>
          <w:sz w:val="18"/>
        </w:rPr>
        <w:t></w:t>
      </w:r>
      <w:r>
        <w:rPr>
          <w:sz w:val="18"/>
        </w:rPr>
        <w:t xml:space="preserve"> Мои планы «реформ». </w:t>
      </w:r>
      <w:r>
        <w:rPr>
          <w:rFonts w:eastAsia="Symbol" w:cs="Symbol" w:ascii="Symbol" w:hAnsi="Symbol"/>
          <w:sz w:val="18"/>
        </w:rPr>
        <w:t></w:t>
      </w:r>
      <w:r>
        <w:rPr>
          <w:sz w:val="18"/>
        </w:rPr>
        <w:t xml:space="preserve"> Проект программы. </w:t>
      </w:r>
      <w:r>
        <w:rPr>
          <w:rFonts w:eastAsia="Symbol" w:cs="Symbol" w:ascii="Symbol" w:hAnsi="Symbol"/>
          <w:sz w:val="18"/>
        </w:rPr>
        <w:t></w:t>
      </w:r>
      <w:r>
        <w:rPr>
          <w:sz w:val="18"/>
        </w:rPr>
        <w:t xml:space="preserve"> Отношение к этому проекту нашей женевской группы. </w:t>
      </w:r>
      <w:r>
        <w:rPr>
          <w:rFonts w:eastAsia="Symbol" w:cs="Symbol" w:ascii="Symbol" w:hAnsi="Symbol"/>
          <w:sz w:val="18"/>
        </w:rPr>
        <w:t></w:t>
      </w:r>
      <w:r>
        <w:rPr>
          <w:sz w:val="18"/>
        </w:rPr>
        <w:t xml:space="preserve"> Наши отношения с народовольцами. </w:t>
      </w:r>
      <w:r>
        <w:rPr>
          <w:rFonts w:eastAsia="Symbol" w:cs="Symbol" w:ascii="Symbol" w:hAnsi="Symbol"/>
          <w:sz w:val="18"/>
        </w:rPr>
        <w:t></w:t>
      </w:r>
      <w:r>
        <w:rPr>
          <w:sz w:val="18"/>
        </w:rPr>
        <w:t xml:space="preserve"> Беседа с Желя</w:t>
        <w:softHyphen/>
        <w:t xml:space="preserve">бовым. </w:t>
      </w:r>
      <w:r>
        <w:rPr>
          <w:rFonts w:eastAsia="Symbol" w:cs="Symbol" w:ascii="Symbol" w:hAnsi="Symbol"/>
          <w:sz w:val="18"/>
        </w:rPr>
        <w:t></w:t>
      </w:r>
      <w:r>
        <w:rPr>
          <w:sz w:val="18"/>
        </w:rPr>
        <w:t xml:space="preserve">  Переговоры с Л. Тихомировым и Дворн</w:t>
        <w:softHyphen/>
        <w:t xml:space="preserve">иком. </w:t>
      </w:r>
      <w:r>
        <w:rPr>
          <w:rFonts w:eastAsia="Symbol" w:cs="Symbol" w:ascii="Symbol" w:hAnsi="Symbol"/>
          <w:sz w:val="18"/>
        </w:rPr>
        <w:t></w:t>
      </w:r>
      <w:r>
        <w:rPr>
          <w:sz w:val="18"/>
        </w:rPr>
        <w:t xml:space="preserve">  Недоразумение с заграничными товари</w:t>
        <w:softHyphen/>
        <w:t xml:space="preserve">щами улаживается. </w:t>
      </w:r>
      <w:r>
        <w:rPr>
          <w:rFonts w:eastAsia="Symbol" w:cs="Symbol" w:ascii="Symbol" w:hAnsi="Symbol"/>
          <w:sz w:val="18"/>
        </w:rPr>
        <w:t></w:t>
      </w:r>
      <w:r>
        <w:rPr>
          <w:sz w:val="18"/>
        </w:rPr>
        <w:t xml:space="preserve"> Среди румынских социали</w:t>
        <w:softHyphen/>
        <w:t xml:space="preserve">стов. </w:t>
      </w:r>
      <w:r>
        <w:rPr>
          <w:rFonts w:eastAsia="Symbol" w:cs="Symbol" w:ascii="Symbol" w:hAnsi="Symbol"/>
          <w:sz w:val="18"/>
        </w:rPr>
        <w:t></w:t>
      </w:r>
      <w:r>
        <w:rPr>
          <w:sz w:val="18"/>
        </w:rPr>
        <w:t xml:space="preserve">  В румынской тюрьме. </w:t>
      </w:r>
      <w:r>
        <w:rPr>
          <w:rFonts w:eastAsia="Symbol" w:cs="Symbol" w:ascii="Symbol" w:hAnsi="Symbol"/>
          <w:sz w:val="18"/>
        </w:rPr>
        <w:t></w:t>
      </w:r>
      <w:r>
        <w:rPr>
          <w:sz w:val="18"/>
        </w:rPr>
        <w:t xml:space="preserve">  Высылка из Ру</w:t>
        <w:softHyphen/>
        <w:t>мынии.</w:t>
      </w:r>
    </w:p>
    <w:p>
      <w:pPr>
        <w:pStyle w:val="Normal"/>
        <w:numPr>
          <w:ilvl w:val="0"/>
          <w:numId w:val="0"/>
        </w:numPr>
        <w:spacing w:lineRule="auto" w:line="240" w:before="240" w:after="0"/>
        <w:jc w:val="left"/>
        <w:outlineLvl w:val="0"/>
        <w:rPr/>
      </w:pPr>
      <w:r>
        <w:rPr/>
        <w:t>XVI. На пути к социал-демократии. ..………………….381</w:t>
      </w:r>
    </w:p>
    <w:p>
      <w:pPr>
        <w:pStyle w:val="Normal"/>
        <w:spacing w:lineRule="auto" w:line="240" w:before="120" w:after="0"/>
        <w:ind w:left="159" w:right="403" w:firstLine="181"/>
        <w:rPr/>
      </w:pPr>
      <w:r>
        <w:rPr>
          <w:sz w:val="18"/>
        </w:rPr>
        <w:t xml:space="preserve">Новые настроения среди чернопередельцев в России. </w:t>
      </w:r>
      <w:r>
        <w:rPr>
          <w:rFonts w:eastAsia="Symbol" w:cs="Symbol" w:ascii="Symbol" w:hAnsi="Symbol"/>
          <w:sz w:val="18"/>
        </w:rPr>
        <w:t></w:t>
      </w:r>
      <w:r>
        <w:rPr>
          <w:sz w:val="18"/>
        </w:rPr>
        <w:t xml:space="preserve"> «Вольное Слово» и мой переезд в Цюрих. </w:t>
      </w:r>
      <w:r>
        <w:rPr>
          <w:rFonts w:eastAsia="Symbol" w:cs="Symbol" w:ascii="Symbol" w:hAnsi="Symbol"/>
          <w:sz w:val="18"/>
        </w:rPr>
        <w:t></w:t>
      </w:r>
      <w:r>
        <w:rPr>
          <w:sz w:val="18"/>
        </w:rPr>
        <w:t xml:space="preserve"> Международная социалистическая конференция в Хуре. </w:t>
      </w:r>
      <w:r>
        <w:rPr>
          <w:rFonts w:eastAsia="Symbol" w:cs="Symbol" w:ascii="Symbol" w:hAnsi="Symbol"/>
          <w:sz w:val="18"/>
        </w:rPr>
        <w:t></w:t>
      </w:r>
      <w:r>
        <w:rPr>
          <w:sz w:val="18"/>
        </w:rPr>
        <w:t xml:space="preserve"> Моя речь на хурской конференции и от</w:t>
        <w:softHyphen/>
        <w:t xml:space="preserve">ношение к ней народовольцев. </w:t>
      </w:r>
      <w:r>
        <w:rPr>
          <w:rFonts w:eastAsia="Symbol" w:cs="Symbol" w:ascii="Symbol" w:hAnsi="Symbol"/>
          <w:sz w:val="18"/>
        </w:rPr>
        <w:t></w:t>
      </w:r>
      <w:r>
        <w:rPr>
          <w:sz w:val="18"/>
        </w:rPr>
        <w:t xml:space="preserve"> Эволюция загра</w:t>
        <w:softHyphen/>
        <w:t xml:space="preserve">ничной чернопередельческой группы в сторону марксизма. </w:t>
      </w:r>
      <w:r>
        <w:rPr>
          <w:rFonts w:eastAsia="Symbol" w:cs="Symbol" w:ascii="Symbol" w:hAnsi="Symbol"/>
          <w:sz w:val="18"/>
        </w:rPr>
        <w:t></w:t>
      </w:r>
      <w:r>
        <w:rPr>
          <w:sz w:val="18"/>
        </w:rPr>
        <w:t xml:space="preserve">   Моя работа в «Вольном Слове». </w:t>
      </w:r>
      <w:r>
        <w:rPr>
          <w:rFonts w:eastAsia="Symbol" w:cs="Symbol" w:ascii="Symbol" w:hAnsi="Symbol"/>
          <w:sz w:val="18"/>
        </w:rPr>
        <w:t></w:t>
      </w:r>
      <w:r>
        <w:rPr>
          <w:sz w:val="18"/>
        </w:rPr>
        <w:t xml:space="preserve"> «Все для народа и посредством народа». </w:t>
      </w:r>
      <w:r>
        <w:rPr>
          <w:rFonts w:eastAsia="Symbol" w:cs="Symbol" w:ascii="Symbol" w:hAnsi="Symbol"/>
          <w:sz w:val="18"/>
        </w:rPr>
        <w:t></w:t>
      </w:r>
      <w:r>
        <w:rPr>
          <w:sz w:val="18"/>
        </w:rPr>
        <w:t xml:space="preserve">  Разрыв с «Вольным Словом». </w:t>
      </w:r>
      <w:r>
        <w:rPr>
          <w:rFonts w:eastAsia="Symbol" w:cs="Symbol" w:ascii="Symbol" w:hAnsi="Symbol"/>
          <w:sz w:val="18"/>
        </w:rPr>
        <w:t></w:t>
      </w:r>
      <w:r>
        <w:rPr>
          <w:sz w:val="18"/>
        </w:rPr>
        <w:t xml:space="preserve"> К марксизму. </w:t>
      </w:r>
      <w:r>
        <w:rPr>
          <w:rFonts w:eastAsia="Symbol" w:cs="Symbol" w:ascii="Symbol" w:hAnsi="Symbol"/>
          <w:sz w:val="18"/>
        </w:rPr>
        <w:t></w:t>
      </w:r>
      <w:r>
        <w:rPr>
          <w:sz w:val="18"/>
        </w:rPr>
        <w:t xml:space="preserve"> Переговоры с народовольцами об объединении. </w:t>
      </w:r>
      <w:r>
        <w:rPr>
          <w:rFonts w:eastAsia="Symbol" w:cs="Symbol" w:ascii="Symbol" w:hAnsi="Symbol"/>
          <w:sz w:val="18"/>
        </w:rPr>
        <w:t></w:t>
      </w:r>
      <w:r>
        <w:rPr>
          <w:sz w:val="18"/>
        </w:rPr>
        <w:t xml:space="preserve">  «Группа Осво</w:t>
        <w:softHyphen/>
        <w:t>бождения Труда».</w:t>
      </w:r>
    </w:p>
    <w:p>
      <w:pPr>
        <w:pStyle w:val="Normal"/>
        <w:spacing w:lineRule="auto" w:line="240" w:before="120" w:after="0"/>
        <w:ind w:left="159" w:right="403" w:firstLine="181"/>
        <w:rPr>
          <w:sz w:val="18"/>
        </w:rPr>
      </w:pPr>
      <w:r>
        <w:rPr>
          <w:sz w:val="18"/>
        </w:rPr>
      </w:r>
    </w:p>
    <w:p>
      <w:pPr>
        <w:pStyle w:val="Normal"/>
        <w:spacing w:lineRule="auto" w:line="240" w:before="120" w:after="0"/>
        <w:ind w:left="159" w:right="403" w:firstLine="181"/>
        <w:rPr>
          <w:sz w:val="18"/>
        </w:rPr>
      </w:pPr>
      <w:r>
        <w:rPr>
          <w:sz w:val="18"/>
        </w:rPr>
      </w:r>
    </w:p>
    <w:p>
      <w:pPr>
        <w:pStyle w:val="Normal"/>
        <w:rPr/>
      </w:pPr>
      <w:r>
        <w:rPr/>
        <w:t>444</w:t>
      </w:r>
    </w:p>
    <w:sectPr>
      <w:endnotePr>
        <w:numFmt w:val="decimal"/>
      </w:endnotePr>
      <w:type w:val="nextPage"/>
      <w:pgSz w:w="11906" w:h="16820"/>
      <w:pgMar w:left="1440" w:right="5480" w:gutter="0" w:header="0" w:top="1440" w:footer="0" w:bottom="72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pacing w:lineRule="auto" w:line="240"/>
        <w:ind w:firstLine="300"/>
        <w:rPr/>
      </w:pPr>
      <w:r>
        <w:rPr>
          <w:rStyle w:val="EndnoteCharacters"/>
        </w:rPr>
        <w:endnoteRef/>
      </w:r>
      <w:r>
        <w:rPr/>
        <w:t xml:space="preserve"> </w:t>
      </w:r>
      <w:r>
        <w:rPr/>
        <w:t>Это было незадолго до серьезной операции, которой мне пришлось подвергнуться в Париже.</w:t>
      </w:r>
    </w:p>
  </w:endnote>
  <w:endnote w:id="3">
    <w:p>
      <w:pPr>
        <w:pStyle w:val="Normal"/>
        <w:spacing w:lineRule="auto" w:line="240"/>
        <w:ind w:firstLine="280"/>
        <w:rPr/>
      </w:pPr>
      <w:r>
        <w:rPr>
          <w:rStyle w:val="EndnoteCharacters"/>
        </w:rPr>
        <w:endnoteRef/>
      </w:r>
      <w:r>
        <w:rPr/>
        <w:t xml:space="preserve"> </w:t>
      </w:r>
      <w:r>
        <w:rPr/>
        <w:t>Сам он считал это своим недостатком, как он потом мне говорил.</w:t>
      </w:r>
    </w:p>
  </w:endnote>
  <w:endnote w:id="4">
    <w:p>
      <w:pPr>
        <w:pStyle w:val="Normal"/>
        <w:spacing w:lineRule="auto" w:line="240"/>
        <w:ind w:firstLine="280"/>
        <w:rPr/>
      </w:pPr>
      <w:r>
        <w:rPr>
          <w:rStyle w:val="EndnoteCharacters"/>
        </w:rPr>
        <w:endnoteRef/>
      </w:r>
      <w:r>
        <w:rPr/>
        <w:t xml:space="preserve"> </w:t>
      </w:r>
      <w:r>
        <w:rPr/>
        <w:t>Он умер в 80 или в 81 г. сравнительно молодым чело</w:t>
        <w:softHyphen/>
        <w:t>веком - кажется, ему еще не было и сорока лет. Из его больших исторических исследований в моей памяти сохрани</w:t>
        <w:softHyphen/>
        <w:t>лись названия только двух книг «Влияние общества на ор</w:t>
        <w:softHyphen/>
        <w:t>ганизацию государства в конце XVI в.» и «Общество и госу</w:t>
        <w:softHyphen/>
        <w:t>дарство в домонгольский период».</w:t>
      </w:r>
    </w:p>
  </w:endnote>
  <w:endnote w:id="5">
    <w:p>
      <w:pPr>
        <w:pStyle w:val="Normal"/>
        <w:spacing w:lineRule="auto" w:line="240"/>
        <w:ind w:firstLine="280"/>
        <w:rPr/>
      </w:pPr>
      <w:r>
        <w:rPr>
          <w:rStyle w:val="EndnoteCharacters"/>
        </w:rPr>
        <w:endnoteRef/>
      </w:r>
      <w:r>
        <w:rPr/>
        <w:t xml:space="preserve"> </w:t>
      </w:r>
      <w:r>
        <w:rPr/>
        <w:t>Старик Гуревич по торговым делам жил обыкновенно в Киеве и дома редко оставался больше нескольких месяцев, потому воспитанием детей и всеми домашними делами заведовала его жена, гораздо более умная, чем муж.</w:t>
      </w:r>
    </w:p>
  </w:endnote>
  <w:endnote w:id="6">
    <w:p>
      <w:pPr>
        <w:pStyle w:val="FR2"/>
        <w:spacing w:lineRule="auto" w:line="240" w:before="0" w:after="0"/>
        <w:ind w:firstLine="280"/>
        <w:rPr/>
      </w:pPr>
      <w:r>
        <w:rPr>
          <w:rStyle w:val="EndnoteCharacters"/>
        </w:rPr>
        <w:endnoteRef/>
      </w:r>
      <w:r>
        <w:rPr/>
        <w:t xml:space="preserve"> </w:t>
      </w:r>
      <w:r>
        <w:rPr>
          <w:rFonts w:cs="Times New Roman" w:ascii="Times New Roman" w:hAnsi="Times New Roman"/>
          <w:i w:val="false"/>
          <w:iCs w:val="false"/>
        </w:rPr>
        <w:t>Это было в 1869 году, до военной реформы</w:t>
      </w:r>
      <w:r>
        <w:rPr>
          <w:rFonts w:cs="Times New Roman" w:ascii="Times New Roman" w:hAnsi="Times New Roman"/>
          <w:i w:val="false"/>
          <w:iCs w:val="false"/>
          <w:szCs w:val="16"/>
        </w:rPr>
        <w:t>.</w:t>
      </w:r>
    </w:p>
  </w:endnote>
  <w:endnote w:id="7">
    <w:p>
      <w:pPr>
        <w:pStyle w:val="Endnote"/>
        <w:spacing w:lineRule="auto" w:line="240"/>
        <w:ind w:firstLine="280"/>
        <w:rPr/>
      </w:pPr>
      <w:r>
        <w:rPr>
          <w:rStyle w:val="EndnoteCharacters"/>
        </w:rPr>
        <w:endnoteRef/>
      </w:r>
      <w:r>
        <w:rPr/>
        <w:t xml:space="preserve"> </w:t>
      </w:r>
      <w:r>
        <w:rPr/>
        <w:t>Вероятно, у Хлебникова.</w:t>
      </w:r>
    </w:p>
  </w:endnote>
  <w:endnote w:id="8">
    <w:p>
      <w:pPr>
        <w:pStyle w:val="Normal"/>
        <w:spacing w:lineRule="auto" w:line="240"/>
        <w:ind w:firstLine="278"/>
        <w:rPr/>
      </w:pPr>
      <w:r>
        <w:rPr>
          <w:rStyle w:val="EndnoteCharacters"/>
        </w:rPr>
        <w:endnoteRef/>
      </w:r>
      <w:r>
        <w:rPr/>
        <w:t xml:space="preserve"> </w:t>
      </w:r>
      <w:r>
        <w:rPr/>
        <w:t>Его фамилия была Виленкин</w:t>
      </w:r>
    </w:p>
  </w:endnote>
  <w:endnote w:id="9">
    <w:p>
      <w:pPr>
        <w:pStyle w:val="Normal"/>
        <w:spacing w:lineRule="auto" w:line="240"/>
        <w:ind w:firstLine="278"/>
        <w:rPr/>
      </w:pPr>
      <w:r>
        <w:rPr>
          <w:rStyle w:val="EndnoteCharacters"/>
        </w:rPr>
        <w:endnoteRef/>
      </w:r>
      <w:r>
        <w:rPr/>
        <w:t xml:space="preserve"> </w:t>
      </w:r>
      <w:r>
        <w:rPr>
          <w:szCs w:val="16"/>
        </w:rPr>
        <w:t>Клеменц, Кравчинский, Рогачев</w:t>
      </w:r>
      <w:r>
        <w:rPr>
          <w:i/>
          <w:iCs/>
          <w:szCs w:val="16"/>
        </w:rPr>
        <w:t>.</w:t>
      </w:r>
    </w:p>
  </w:endnote>
  <w:endnote w:id="10">
    <w:p>
      <w:pPr>
        <w:pStyle w:val="Normal"/>
        <w:spacing w:lineRule="auto" w:line="240"/>
        <w:ind w:firstLine="278"/>
        <w:rPr/>
      </w:pPr>
      <w:r>
        <w:rPr>
          <w:rStyle w:val="EndnoteCharacters"/>
        </w:rPr>
        <w:endnoteRef/>
      </w:r>
      <w:r>
        <w:rPr/>
        <w:t xml:space="preserve"> </w:t>
      </w:r>
      <w:r>
        <w:rPr/>
        <w:t>Гриша Гуревич уже летом или осенью</w:t>
      </w:r>
      <w:r>
        <w:rPr>
          <w:b/>
          <w:bCs/>
        </w:rPr>
        <w:t xml:space="preserve"> </w:t>
      </w:r>
      <w:r>
        <w:rPr/>
        <w:t>73 г. уехал в Берлин.</w:t>
      </w:r>
    </w:p>
  </w:endnote>
  <w:endnote w:id="11">
    <w:p>
      <w:pPr>
        <w:pStyle w:val="Normal"/>
        <w:spacing w:lineRule="auto" w:line="240"/>
        <w:ind w:firstLine="278"/>
        <w:rPr/>
      </w:pPr>
      <w:r>
        <w:rPr>
          <w:rStyle w:val="EndnoteCharacters"/>
        </w:rPr>
        <w:endnoteRef/>
      </w:r>
      <w:r>
        <w:rPr/>
        <w:t xml:space="preserve"> </w:t>
      </w:r>
      <w:r>
        <w:rPr/>
        <w:t>О большей сумме мы и не мечтали, имея в виду, что родители были, хотя и состоятельные, но далеко не богаты.</w:t>
      </w:r>
    </w:p>
  </w:endnote>
  <w:endnote w:id="12">
    <w:p>
      <w:pPr>
        <w:pStyle w:val="Normal"/>
        <w:spacing w:lineRule="auto" w:line="240"/>
        <w:ind w:firstLine="278"/>
        <w:rPr/>
      </w:pPr>
      <w:r>
        <w:rPr>
          <w:rStyle w:val="EndnoteCharacters"/>
        </w:rPr>
        <w:endnoteRef/>
      </w:r>
      <w:r>
        <w:rPr/>
        <w:t xml:space="preserve"> </w:t>
      </w:r>
      <w:r>
        <w:rPr>
          <w:szCs w:val="18"/>
        </w:rPr>
        <w:t>Напомню, что в начале 60-х годов в Германии суще</w:t>
        <w:softHyphen/>
        <w:t>ствовала лишь одна рабочая социалистическая партия, – «Общегерманский рабочий Союз», основанный Лассалем. Вскоре после смерти Лассаля (1864 г.) внутри союза возникла оппозиция с Вильгельмом Либкнехтом во главе, направ</w:t>
        <w:softHyphen/>
        <w:t>ленная против политики Швейцера, который некоторое время был редактором центрального органа союза, а потом его президентом. В 1869 г. оппозиция, на конгрессе в Эйзенахе, конституировалась в отдельную партию, получившую название «Эйзенахской партии». Эта партия находилась в тесных сношениях с К. Марксом и считала себя секцией Интернационала.</w:t>
      </w:r>
    </w:p>
  </w:endnote>
  <w:endnote w:id="13">
    <w:p>
      <w:pPr>
        <w:pStyle w:val="Normal"/>
        <w:spacing w:lineRule="auto" w:line="240"/>
        <w:ind w:firstLine="278"/>
        <w:rPr/>
      </w:pPr>
      <w:r>
        <w:rPr>
          <w:rStyle w:val="EndnoteCharacters"/>
        </w:rPr>
        <w:endnoteRef/>
      </w:r>
      <w:r>
        <w:rPr/>
        <w:t xml:space="preserve"> </w:t>
      </w:r>
      <w:r>
        <w:rPr/>
        <w:t>Напомню, что это было до введения исключительных законов против социалистов.</w:t>
      </w:r>
    </w:p>
  </w:endnote>
  <w:endnote w:id="14">
    <w:p>
      <w:pPr>
        <w:pStyle w:val="Normal"/>
        <w:spacing w:lineRule="auto" w:line="240"/>
        <w:ind w:firstLine="278"/>
        <w:rPr/>
      </w:pPr>
      <w:r>
        <w:rPr>
          <w:rStyle w:val="EndnoteCharacters"/>
        </w:rPr>
        <w:endnoteRef/>
      </w:r>
      <w:r>
        <w:rPr/>
        <w:t xml:space="preserve">  </w:t>
      </w:r>
      <w:r>
        <w:rPr/>
        <w:t>Быть может, он приехал несколько позднее.</w:t>
      </w:r>
    </w:p>
  </w:endnote>
  <w:endnote w:id="15">
    <w:p>
      <w:pPr>
        <w:pStyle w:val="Normal"/>
        <w:spacing w:lineRule="auto" w:line="240"/>
        <w:ind w:firstLine="278"/>
        <w:rPr/>
      </w:pPr>
      <w:r>
        <w:rPr>
          <w:rStyle w:val="EndnoteCharacters"/>
        </w:rPr>
        <w:endnoteRef/>
      </w:r>
      <w:r>
        <w:rPr/>
        <w:t xml:space="preserve"> </w:t>
      </w:r>
      <w:r>
        <w:rPr/>
        <w:t>В 1876 г., кажется, весной.</w:t>
      </w:r>
    </w:p>
  </w:endnote>
  <w:endnote w:id="16">
    <w:p>
      <w:pPr>
        <w:pStyle w:val="Normal"/>
        <w:spacing w:lineRule="auto" w:line="240"/>
        <w:ind w:firstLine="278"/>
        <w:rPr/>
      </w:pPr>
      <w:r>
        <w:rPr>
          <w:rStyle w:val="EndnoteCharacters"/>
        </w:rPr>
        <w:endnoteRef/>
      </w:r>
      <w:r>
        <w:rPr/>
        <w:t xml:space="preserve"> </w:t>
      </w:r>
      <w:r>
        <w:rPr>
          <w:szCs w:val="18"/>
        </w:rPr>
        <w:t>Цитирую по двухнедельному обозрению «Вперед», 1876г., № 40: «Из Швейцарской Юры».</w:t>
      </w:r>
    </w:p>
  </w:endnote>
  <w:endnote w:id="17">
    <w:p>
      <w:pPr>
        <w:pStyle w:val="Normal"/>
        <w:spacing w:lineRule="auto" w:line="240"/>
        <w:ind w:firstLine="278"/>
        <w:rPr/>
      </w:pPr>
      <w:r>
        <w:rPr>
          <w:rStyle w:val="EndnoteCharacters"/>
        </w:rPr>
        <w:endnoteRef/>
      </w:r>
      <w:r>
        <w:rPr/>
        <w:t xml:space="preserve"> </w:t>
      </w:r>
      <w:r>
        <w:rPr/>
        <w:t>В виду импровизированного характера нашей группы, не являвшейся организованной секцией, мы не могли участ</w:t>
        <w:softHyphen/>
        <w:t>вовать в конгрессе, как полноправные делегаты.</w:t>
      </w:r>
    </w:p>
  </w:endnote>
  <w:endnote w:id="18">
    <w:p>
      <w:pPr>
        <w:pStyle w:val="Normal"/>
        <w:spacing w:lineRule="auto" w:line="240"/>
        <w:ind w:firstLine="278"/>
        <w:rPr/>
      </w:pPr>
      <w:r>
        <w:rPr>
          <w:rStyle w:val="EndnoteCharacters"/>
        </w:rPr>
        <w:endnoteRef/>
      </w:r>
      <w:r>
        <w:rPr/>
        <w:t xml:space="preserve"> </w:t>
      </w:r>
      <w:r>
        <w:rPr/>
        <w:t>Само собой разумеется, что на гонорар он так же мало  мог рассчитывать, как и остальные сотрудники и ре</w:t>
        <w:softHyphen/>
        <w:t>дакторы, – гонораров у нас никаких не полагалось.</w:t>
      </w:r>
    </w:p>
  </w:endnote>
  <w:endnote w:id="19">
    <w:p>
      <w:pPr>
        <w:pStyle w:val="Normal"/>
        <w:spacing w:lineRule="auto" w:line="240"/>
        <w:ind w:firstLine="278"/>
        <w:rPr/>
      </w:pPr>
      <w:r>
        <w:rPr>
          <w:rStyle w:val="EndnoteCharacters"/>
        </w:rPr>
        <w:endnoteRef/>
      </w:r>
      <w:r>
        <w:rPr/>
        <w:t xml:space="preserve"> </w:t>
      </w:r>
      <w:r>
        <w:rPr>
          <w:szCs w:val="18"/>
        </w:rPr>
        <w:t>Одно время мы жили вместе; Кравчинский писал некоторые статьи по ночам и всякий раз, когда я просыпался, он читал мне то, что успел написать.</w:t>
      </w:r>
    </w:p>
  </w:endnote>
  <w:endnote w:id="20">
    <w:p>
      <w:pPr>
        <w:pStyle w:val="Normal"/>
        <w:spacing w:lineRule="auto" w:line="240"/>
        <w:ind w:firstLine="278"/>
        <w:rPr/>
      </w:pPr>
      <w:r>
        <w:rPr>
          <w:rStyle w:val="EndnoteCharacters"/>
        </w:rPr>
        <w:endnoteRef/>
      </w:r>
      <w:r>
        <w:rPr/>
        <w:t xml:space="preserve"> </w:t>
      </w:r>
      <w:r>
        <w:rPr/>
        <w:t xml:space="preserve">В настоящее время нередко словами «народничество» </w:t>
      </w:r>
      <w:r>
        <w:rPr>
          <w:vertAlign w:val="superscript"/>
        </w:rPr>
        <w:t xml:space="preserve"> </w:t>
      </w:r>
      <w:r>
        <w:rPr/>
        <w:t>или «революционное народничество» обозначают все русское революционное движение 60-ых и 70-ых годов. Я употре</w:t>
        <w:softHyphen/>
        <w:t>бляю эти слова в том более узком смысле, который при</w:t>
        <w:softHyphen/>
        <w:t>давался им во второй половине 70-ых годов.</w:t>
      </w:r>
    </w:p>
  </w:endnote>
  <w:endnote w:id="21">
    <w:p>
      <w:pPr>
        <w:pStyle w:val="Normal"/>
        <w:spacing w:lineRule="auto" w:line="240"/>
        <w:ind w:firstLine="278"/>
        <w:rPr/>
      </w:pPr>
      <w:r>
        <w:rPr>
          <w:rStyle w:val="EndnoteCharacters"/>
        </w:rPr>
        <w:endnoteRef/>
      </w:r>
      <w:r>
        <w:rPr/>
        <w:t xml:space="preserve"> </w:t>
      </w:r>
      <w:r>
        <w:rPr/>
        <w:t>Этот кружок приобрел известность по московскому „делу 50-ти".</w:t>
      </w:r>
    </w:p>
  </w:endnote>
  <w:endnote w:id="22">
    <w:p>
      <w:pPr>
        <w:pStyle w:val="Normal"/>
        <w:spacing w:lineRule="auto" w:line="240"/>
        <w:ind w:firstLine="278"/>
        <w:rPr/>
      </w:pPr>
      <w:r>
        <w:rPr>
          <w:rStyle w:val="EndnoteCharacters"/>
        </w:rPr>
        <w:endnoteRef/>
      </w:r>
      <w:r>
        <w:rPr/>
        <w:t xml:space="preserve"> </w:t>
      </w:r>
      <w:r>
        <w:rPr/>
        <w:t>В начале 900-х годов одна парижская группа русских анархистов обратилась ко мне через социал-демократа Эфрона  с просьбой разрешить ей переиздание особой бро</w:t>
        <w:softHyphen/>
        <w:t>шюрой моей статьи о германской социал-демократии. Оче</w:t>
        <w:softHyphen/>
        <w:t>видно, несмотря  на отсутствие в моей критике демагоги</w:t>
        <w:softHyphen/>
        <w:t>ческого тона и цинизма, она была насквозь пропитана анар</w:t>
        <w:softHyphen/>
        <w:t>хическим правоверием, если анархисты</w:t>
      </w:r>
      <w:r>
        <w:rPr>
          <w:b/>
          <w:bCs/>
        </w:rPr>
        <w:t xml:space="preserve"> </w:t>
      </w:r>
      <w:r>
        <w:rPr/>
        <w:t>25 лет или больше после ее появления в печати, сочли ее полезной для своей пропаганды. Конечно, я не дал им своего согласия.</w:t>
      </w:r>
    </w:p>
  </w:endnote>
  <w:endnote w:id="23">
    <w:p>
      <w:pPr>
        <w:pStyle w:val="Normal"/>
        <w:spacing w:lineRule="auto" w:line="240"/>
        <w:ind w:firstLine="278"/>
        <w:rPr/>
      </w:pPr>
      <w:r>
        <w:rPr>
          <w:rStyle w:val="EndnoteCharacters"/>
        </w:rPr>
        <w:endnoteRef/>
      </w:r>
      <w:r>
        <w:rPr/>
        <w:t xml:space="preserve"> </w:t>
      </w:r>
      <w:r>
        <w:rPr>
          <w:szCs w:val="18"/>
        </w:rPr>
        <w:t xml:space="preserve"> </w:t>
      </w:r>
      <w:r>
        <w:rPr>
          <w:szCs w:val="18"/>
        </w:rPr>
        <w:t>В своем анархическом ослеплении я ухитрился упустить из виду, что государственный строй Швейцарии и Соединенных Штатов Северной Америки отнюдь не центра</w:t>
        <w:softHyphen/>
        <w:t>листический, а, наоборот, федеративный.</w:t>
      </w:r>
    </w:p>
  </w:endnote>
  <w:endnote w:id="24">
    <w:p>
      <w:pPr>
        <w:pStyle w:val="Normal"/>
        <w:spacing w:lineRule="auto" w:line="240"/>
        <w:ind w:firstLine="278"/>
        <w:rPr/>
      </w:pPr>
      <w:r>
        <w:rPr>
          <w:rStyle w:val="EndnoteCharacters"/>
        </w:rPr>
        <w:endnoteRef/>
      </w:r>
      <w:r>
        <w:rPr/>
        <w:t xml:space="preserve"> </w:t>
      </w:r>
      <w:r>
        <w:rPr/>
        <w:t xml:space="preserve">Эту же мысль развивал Стефанович в статье „Наши задачи в селе", напечатанной в последнем номере ,,Общины". </w:t>
      </w:r>
    </w:p>
  </w:endnote>
  <w:endnote w:id="25">
    <w:p>
      <w:pPr>
        <w:pStyle w:val="Normal"/>
        <w:spacing w:lineRule="auto" w:line="240"/>
        <w:ind w:firstLine="278"/>
        <w:rPr/>
      </w:pPr>
      <w:r>
        <w:rPr>
          <w:rStyle w:val="EndnoteCharacters"/>
        </w:rPr>
        <w:endnoteRef/>
      </w:r>
      <w:r>
        <w:rPr/>
        <w:t xml:space="preserve"> </w:t>
      </w:r>
      <w:r>
        <w:rPr/>
        <w:t>Впоследствии только, встретившись со мною в Одессе, Зунделевич сделал мне упрек в том, что я совершенно игно</w:t>
        <w:softHyphen/>
        <w:t>рировал такой факт, как существование Общества „Земли и Воли".</w:t>
      </w:r>
    </w:p>
  </w:endnote>
  <w:endnote w:id="26">
    <w:p>
      <w:pPr>
        <w:pStyle w:val="Normal"/>
        <w:spacing w:lineRule="auto" w:line="240"/>
        <w:ind w:firstLine="278"/>
        <w:rPr/>
      </w:pPr>
      <w:r>
        <w:rPr>
          <w:rStyle w:val="EndnoteCharacters"/>
        </w:rPr>
        <w:endnoteRef/>
      </w:r>
      <w:r>
        <w:rPr/>
        <w:t xml:space="preserve"> </w:t>
      </w:r>
      <w:r>
        <w:rPr/>
        <w:t>Этим Зунделевич намекал на мою статью в ,,Общине".</w:t>
      </w:r>
    </w:p>
  </w:endnote>
  <w:endnote w:id="27">
    <w:p>
      <w:pPr>
        <w:pStyle w:val="Normal"/>
        <w:spacing w:lineRule="auto" w:line="240"/>
        <w:ind w:firstLine="278"/>
        <w:rPr/>
      </w:pPr>
      <w:r>
        <w:rPr>
          <w:rStyle w:val="EndnoteCharacters"/>
        </w:rPr>
        <w:endnoteRef/>
      </w:r>
      <w:r>
        <w:rPr/>
        <w:t xml:space="preserve"> </w:t>
      </w:r>
      <w:r>
        <w:rPr>
          <w:szCs w:val="18"/>
        </w:rPr>
        <w:t xml:space="preserve">Ивановский в Тульче же и умер, </w:t>
      </w:r>
      <w:r>
        <w:rPr>
          <w:rFonts w:eastAsia="Symbol" w:cs="Symbol" w:ascii="Symbol" w:hAnsi="Symbol"/>
        </w:rPr>
        <w:t></w:t>
      </w:r>
      <w:r>
        <w:rPr>
          <w:szCs w:val="18"/>
        </w:rPr>
        <w:t xml:space="preserve"> если память ме</w:t>
        <w:softHyphen/>
        <w:t>ня не обманывает, лет десять тому назад.</w:t>
      </w:r>
    </w:p>
  </w:endnote>
  <w:endnote w:id="28">
    <w:p>
      <w:pPr>
        <w:pStyle w:val="Normal"/>
        <w:spacing w:lineRule="auto" w:line="240"/>
        <w:ind w:firstLine="278"/>
        <w:rPr/>
      </w:pPr>
      <w:r>
        <w:rPr>
          <w:rStyle w:val="EndnoteCharacters"/>
        </w:rPr>
        <w:endnoteRef/>
      </w:r>
      <w:r>
        <w:rPr/>
        <w:t xml:space="preserve"> </w:t>
      </w:r>
      <w:r>
        <w:rPr/>
        <w:t>В пограничном городке (кажется в Белгороде), где я должен был оставаться несколько дней, служил тот са</w:t>
        <w:softHyphen/>
        <w:t xml:space="preserve">мый исправник, с которым я </w:t>
      </w:r>
      <w:r>
        <w:rPr>
          <w:rFonts w:eastAsia="Symbol" w:cs="Symbol" w:ascii="Symbol" w:hAnsi="Symbol"/>
        </w:rPr>
        <w:t></w:t>
      </w:r>
      <w:r>
        <w:rPr/>
        <w:t xml:space="preserve"> с паспортом фельдшера </w:t>
      </w:r>
      <w:r>
        <w:rPr>
          <w:rFonts w:eastAsia="Symbol" w:cs="Symbol" w:ascii="Symbol" w:hAnsi="Symbol"/>
        </w:rPr>
        <w:t></w:t>
      </w:r>
      <w:r>
        <w:rPr/>
        <w:t xml:space="preserve"> ехал в одном вагоне из Рени в Бендеры. Я чуть было не попался ему в лапы в гостинице, в которой я остановился.</w:t>
      </w:r>
    </w:p>
  </w:endnote>
  <w:endnote w:id="29">
    <w:p>
      <w:pPr>
        <w:pStyle w:val="Normal"/>
        <w:spacing w:lineRule="auto" w:line="240"/>
        <w:ind w:firstLine="278"/>
        <w:rPr/>
      </w:pPr>
      <w:r>
        <w:rPr>
          <w:rStyle w:val="EndnoteCharacters"/>
        </w:rPr>
        <w:endnoteRef/>
      </w:r>
      <w:r>
        <w:rPr/>
        <w:t xml:space="preserve"> </w:t>
      </w:r>
      <w:r>
        <w:rPr>
          <w:szCs w:val="18"/>
        </w:rPr>
        <w:t xml:space="preserve"> </w:t>
      </w:r>
      <w:r>
        <w:rPr>
          <w:szCs w:val="18"/>
        </w:rPr>
        <w:t>См. воспоминания Аптекмана и В. Фигнер.</w:t>
      </w:r>
    </w:p>
  </w:endnote>
  <w:endnote w:id="30">
    <w:p>
      <w:pPr>
        <w:pStyle w:val="Normal"/>
        <w:spacing w:lineRule="auto" w:line="240"/>
        <w:ind w:firstLine="278"/>
        <w:rPr/>
      </w:pPr>
      <w:r>
        <w:rPr>
          <w:rStyle w:val="EndnoteCharacters"/>
        </w:rPr>
        <w:endnoteRef/>
      </w:r>
      <w:r>
        <w:rPr/>
        <w:t xml:space="preserve"> </w:t>
      </w:r>
      <w:r>
        <w:rPr>
          <w:szCs w:val="18"/>
        </w:rPr>
        <w:t>Перефразировка пункта устава Интернационала:</w:t>
      </w:r>
    </w:p>
    <w:p>
      <w:pPr>
        <w:pStyle w:val="Normal"/>
        <w:spacing w:lineRule="auto" w:line="240"/>
        <w:rPr>
          <w:szCs w:val="18"/>
        </w:rPr>
      </w:pPr>
      <w:r>
        <w:rPr>
          <w:szCs w:val="18"/>
        </w:rPr>
        <w:t>„</w:t>
      </w:r>
      <w:r>
        <w:rPr>
          <w:szCs w:val="18"/>
        </w:rPr>
        <w:t>освобождение рабочего класса должно быть делом самого рабочего класса".</w:t>
      </w:r>
    </w:p>
  </w:endnote>
  <w:endnote w:id="31">
    <w:p>
      <w:pPr>
        <w:pStyle w:val="Normal"/>
        <w:spacing w:lineRule="auto" w:line="240"/>
        <w:rPr/>
      </w:pPr>
      <w:r>
        <w:rPr>
          <w:rStyle w:val="EndnoteCharacters"/>
        </w:rPr>
        <w:endnoteRef/>
      </w:r>
      <w:r>
        <w:rPr/>
        <w:t xml:space="preserve">      </w:t>
      </w:r>
      <w:r>
        <w:rPr>
          <w:rStyle w:val="EndnoteCharacters"/>
        </w:rPr>
        <w:t>?</w:t>
      </w:r>
      <w:r>
        <w:rPr/>
        <w:t xml:space="preserve"> </w:t>
      </w:r>
      <w:r>
        <w:rPr>
          <w:szCs w:val="18"/>
        </w:rPr>
        <w:t>Кроме Плеханова в редактировании газеты уча</w:t>
        <w:softHyphen/>
        <w:t>ствовал О. Аптекман.</w:t>
      </w:r>
    </w:p>
  </w:endnote>
  <w:endnote w:id="32">
    <w:p>
      <w:pPr>
        <w:pStyle w:val="Normal"/>
        <w:spacing w:lineRule="auto" w:line="240"/>
        <w:rPr/>
      </w:pPr>
      <w:r>
        <w:rPr>
          <w:rStyle w:val="EndnoteCharacters"/>
        </w:rPr>
        <w:endnoteRef/>
      </w:r>
      <w:r>
        <w:rPr/>
        <w:t xml:space="preserve">      </w:t>
      </w:r>
      <w:r>
        <w:rPr>
          <w:rStyle w:val="EndnoteCharacters"/>
        </w:rPr>
        <w:t>?</w:t>
      </w:r>
      <w:r>
        <w:rPr/>
        <w:t xml:space="preserve"> </w:t>
      </w:r>
      <w:r>
        <w:rPr>
          <w:szCs w:val="18"/>
        </w:rPr>
        <w:t>Из Сибири он вернулся гораздо более крепким и здоровым.</w:t>
      </w:r>
    </w:p>
  </w:endnote>
  <w:endnote w:id="33">
    <w:p>
      <w:pPr>
        <w:pStyle w:val="Normal"/>
        <w:spacing w:lineRule="auto" w:line="240"/>
        <w:ind w:firstLine="284"/>
        <w:rPr/>
      </w:pPr>
      <w:r>
        <w:rPr>
          <w:rStyle w:val="EndnoteCharacters"/>
        </w:rPr>
        <w:endnoteRef/>
      </w:r>
      <w:r>
        <w:rPr/>
        <w:t xml:space="preserve"> </w:t>
      </w:r>
      <w:r>
        <w:rPr/>
        <w:t>В состав новой центральной группы чернопередельцев вошли следующие товарищи: морской офицер Анато</w:t>
        <w:softHyphen/>
        <w:t>лий Буланов, студент последнего курса юридического фа</w:t>
        <w:softHyphen/>
        <w:t>культета Шефтель, студент того же факультета Загорский, студенты последних курсов медицинского факультета два брата Марковские, М. Уваров и Качурин. Примыкали к группе моряки Вырубов и Лавров, супруги Козловские и Решко, у которой я и некоторые другие товарищи чаще всего собирались. Имена других членов группы и близко стоявших к ней товарищей я не помню.</w:t>
      </w:r>
    </w:p>
  </w:endnote>
  <w:endnote w:id="34">
    <w:p>
      <w:pPr>
        <w:pStyle w:val="Normal"/>
        <w:spacing w:lineRule="auto" w:line="240"/>
        <w:ind w:firstLine="284"/>
        <w:rPr/>
      </w:pPr>
      <w:r>
        <w:rPr>
          <w:rStyle w:val="EndnoteCharacters"/>
        </w:rPr>
        <w:endnoteRef/>
      </w:r>
      <w:r>
        <w:rPr>
          <w:szCs w:val="18"/>
        </w:rPr>
        <w:t xml:space="preserve"> </w:t>
      </w:r>
      <w:r>
        <w:rPr>
          <w:szCs w:val="18"/>
        </w:rPr>
        <w:t xml:space="preserve">После раскола в Обществе „Земля и Воля" Перовская некоторое время колебалась между обеими фракциями. Ведя ответственную террористическую работу в рядах народовольцев, она вместе с тем поддерживала близкие отношения с чернопередельцами. Она не теряла надежды на то, что партии „Черного Передела" удастся восстановить работу среди крестьянства, </w:t>
      </w:r>
      <w:r>
        <w:rPr>
          <w:rFonts w:eastAsia="Symbol" w:cs="Symbol" w:ascii="Symbol" w:hAnsi="Symbol"/>
        </w:rPr>
        <w:t></w:t>
      </w:r>
      <w:r>
        <w:rPr/>
        <w:t xml:space="preserve"> </w:t>
      </w:r>
      <w:r>
        <w:rPr>
          <w:szCs w:val="18"/>
        </w:rPr>
        <w:t>если бы это случилось. Пе</w:t>
        <w:softHyphen/>
        <w:t>ровская, может быть, именно этой работе посвятила бы свои силы. Таким образом, Перовская присутствовала на со</w:t>
        <w:softHyphen/>
        <w:t xml:space="preserve">браниях центрального кружка чернопередельцев в первые дни после моего приезда в Петербург, </w:t>
      </w:r>
      <w:r>
        <w:rPr>
          <w:rFonts w:eastAsia="Symbol" w:cs="Symbol" w:ascii="Symbol" w:hAnsi="Symbol"/>
        </w:rPr>
        <w:t></w:t>
      </w:r>
      <w:r>
        <w:rPr/>
        <w:t xml:space="preserve"> </w:t>
      </w:r>
      <w:r>
        <w:rPr>
          <w:szCs w:val="18"/>
        </w:rPr>
        <w:t>а это было в декабре 1879 г., приблизительно месяц спустя после московского взрыва.</w:t>
      </w:r>
    </w:p>
    <w:p>
      <w:pPr>
        <w:pStyle w:val="Normal"/>
        <w:spacing w:lineRule="auto" w:line="240"/>
        <w:ind w:firstLine="284"/>
        <w:rPr/>
      </w:pPr>
      <w:r>
        <w:rPr>
          <w:szCs w:val="18"/>
        </w:rPr>
        <w:t xml:space="preserve">Уже после того, когда Перовская организационно окончательно вошла в партию „Народной Воли", однажды </w:t>
      </w:r>
      <w:r>
        <w:rPr/>
        <w:t xml:space="preserve"> она передала мне через одного товарища просьбу назначить время  и место свидания. Встречаться в то время револю</w:t>
        <w:softHyphen/>
        <w:t>ционерам было крайне трудно, и мы виделись исключительно по делам. Поэтому, встретившись с Перовской, я спросил ее, по какому делу хотела она переговорить со мной. Она же ответила, что никакого дела у нее нет, и сказала: „Я хо</w:t>
        <w:softHyphen/>
        <w:t>тела повидаться с вами без всяких корыстных видов, просто так". Помню, я заметил: „Какая вы смелая! Мне давно хотелось встретиться с вами, но у меня никогда не хватило бы  храбрости, в такое время, заикнуться о моем желании".</w:t>
      </w:r>
    </w:p>
    <w:p>
      <w:pPr>
        <w:pStyle w:val="Normal"/>
        <w:spacing w:lineRule="auto" w:line="240"/>
        <w:rPr/>
      </w:pPr>
      <w:r>
        <w:rPr/>
        <w:t>У нас завязалась чисто дружеская беседа. В ходе ее Перовская спросила меня, кто нравится мне больше всего из петербургских революционеров. Я сказал, что на меня производит впечатление наибольшей серьезности Л. Тихо миров. Тогда Перовская спросила, как отношусь я к А. Желябову. Я сказал, что считаю его очень дельным революционером, но Тихомиров мне кажется более глубоким. Этот мой отзыв зависел от того, что патетическая речь Желя</w:t>
        <w:softHyphen/>
        <w:t xml:space="preserve">бова в беседе производила на меня впечатление некоторой искусственности. Мне теперь совестно приводить этот мой отзыв, </w:t>
      </w:r>
      <w:r>
        <w:rPr>
          <w:rFonts w:eastAsia="Symbol" w:cs="Symbol" w:ascii="Symbol" w:hAnsi="Symbol"/>
        </w:rPr>
        <w:t></w:t>
      </w:r>
      <w:r>
        <w:rPr/>
        <w:t xml:space="preserve"> так как я прекрасно сознаю, что мое впечат</w:t>
        <w:softHyphen/>
        <w:t>ление от Желябова было ложное, и я могу объяснить его лишь присутствием во мне „шкловской" закваски.</w:t>
      </w:r>
    </w:p>
    <w:p>
      <w:pPr>
        <w:pStyle w:val="Normal"/>
        <w:spacing w:lineRule="auto" w:line="240"/>
        <w:ind w:firstLine="284"/>
        <w:rPr/>
      </w:pPr>
      <w:r>
        <w:rPr/>
        <w:t>Вдвойне досадно мне подумать, что мои слова должны были огорчить Перовскую.</w:t>
      </w:r>
    </w:p>
  </w:endnote>
  <w:endnote w:id="35">
    <w:p>
      <w:pPr>
        <w:pStyle w:val="Normal"/>
        <w:spacing w:lineRule="auto" w:line="240"/>
        <w:ind w:firstLine="284"/>
        <w:rPr/>
      </w:pPr>
      <w:r>
        <w:rPr>
          <w:rStyle w:val="EndnoteCharacters"/>
        </w:rPr>
        <w:endnoteRef/>
      </w:r>
      <w:r>
        <w:rPr/>
        <w:t xml:space="preserve"> </w:t>
      </w:r>
      <w:r>
        <w:rPr/>
        <w:t>Подчеркиваю слово „проект" потому, что ведь он еще должен был быть представлен на обсуждение петербургско-московской организации и санкционирован ею.</w:t>
      </w:r>
    </w:p>
  </w:endnote>
  <w:endnote w:id="36">
    <w:p>
      <w:pPr>
        <w:pStyle w:val="Normal"/>
        <w:spacing w:lineRule="auto" w:line="240"/>
        <w:ind w:firstLine="284"/>
        <w:rPr/>
      </w:pPr>
      <w:r>
        <w:rPr>
          <w:rStyle w:val="EndnoteCharacters"/>
        </w:rPr>
        <w:endnoteRef/>
      </w:r>
      <w:r>
        <w:rPr/>
        <w:t xml:space="preserve"> </w:t>
      </w:r>
      <w:r>
        <w:rPr/>
        <w:t xml:space="preserve">На конгрессе я выступал </w:t>
      </w:r>
      <w:r>
        <w:rPr>
          <w:rFonts w:eastAsia="Symbol" w:cs="Symbol" w:ascii="Symbol" w:hAnsi="Symbol"/>
        </w:rPr>
        <w:t></w:t>
      </w:r>
      <w:r>
        <w:rPr/>
        <w:t xml:space="preserve"> не помню почему </w:t>
      </w:r>
      <w:r>
        <w:rPr>
          <w:rFonts w:eastAsia="Symbol" w:cs="Symbol" w:ascii="Symbol" w:hAnsi="Symbol"/>
        </w:rPr>
        <w:t></w:t>
      </w:r>
      <w:r>
        <w:rPr/>
        <w:t xml:space="preserve"> под фамилией Александрович. </w:t>
      </w:r>
    </w:p>
  </w:endnote>
  <w:endnote w:id="37">
    <w:p>
      <w:pPr>
        <w:pStyle w:val="Normal"/>
        <w:spacing w:lineRule="auto" w:line="240"/>
        <w:ind w:firstLine="284"/>
        <w:rPr/>
      </w:pPr>
      <w:r>
        <w:rPr>
          <w:rStyle w:val="EndnoteCharacters"/>
        </w:rPr>
        <w:endnoteRef/>
      </w:r>
      <w:r>
        <w:rPr/>
        <w:t xml:space="preserve"> </w:t>
      </w:r>
      <w:r>
        <w:rPr>
          <w:szCs w:val="18"/>
        </w:rPr>
        <w:t>Полный текст ее напечатан в № 13 „Вольного Слова".</w:t>
      </w:r>
    </w:p>
  </w:endnote>
  <w:endnote w:id="38">
    <w:p>
      <w:pPr>
        <w:pStyle w:val="Normal"/>
        <w:spacing w:lineRule="auto" w:line="240"/>
        <w:ind w:firstLine="284"/>
        <w:rPr/>
      </w:pPr>
      <w:r>
        <w:rPr>
          <w:rStyle w:val="EndnoteCharacters"/>
        </w:rPr>
        <w:endnoteRef/>
      </w:r>
      <w:r>
        <w:rPr/>
        <w:t xml:space="preserve"> </w:t>
      </w:r>
      <w:r>
        <w:rPr>
          <w:szCs w:val="18"/>
        </w:rPr>
        <w:t>Подписавшегося инициалами «И. П.».</w:t>
      </w:r>
    </w:p>
  </w:endnote>
  <w:endnote w:id="39">
    <w:p>
      <w:pPr>
        <w:pStyle w:val="Normal"/>
        <w:spacing w:lineRule="auto" w:line="240"/>
        <w:ind w:firstLine="284"/>
        <w:rPr/>
      </w:pPr>
      <w:r>
        <w:rPr>
          <w:rStyle w:val="EndnoteCharacters"/>
        </w:rPr>
        <w:endnoteRef/>
      </w:r>
      <w:r>
        <w:rPr/>
        <w:t xml:space="preserve"> </w:t>
      </w:r>
      <w:r>
        <w:rPr>
          <w:szCs w:val="18"/>
        </w:rPr>
        <w:t>В действительности, связь между социализмом и политической борьбой должна была еще быть теоретически выяснена и доказана.</w:t>
      </w:r>
    </w:p>
  </w:endnote>
  <w:endnote w:id="40">
    <w:p>
      <w:pPr>
        <w:pStyle w:val="Normal"/>
        <w:spacing w:lineRule="auto" w:line="240"/>
        <w:ind w:firstLine="284"/>
        <w:rPr/>
      </w:pPr>
      <w:r>
        <w:rPr>
          <w:rStyle w:val="EndnoteCharacters"/>
        </w:rPr>
        <w:endnoteRef/>
      </w:r>
      <w:r>
        <w:rPr/>
        <w:t xml:space="preserve"> „</w:t>
      </w:r>
      <w:r>
        <w:rPr/>
        <w:t>Это особенно проявляется в критические моменты общественной жизни, напр. во время революций, когда наи</w:t>
        <w:softHyphen/>
        <w:t>более абстрактные и, по-видимому, бесстрастные мысли</w:t>
        <w:softHyphen/>
        <w:t>тели вдруг превращаются в отчаянных реакционеров или, наоборот, в страстных защитников народа".</w:t>
      </w:r>
    </w:p>
  </w:endnote>
  <w:endnote w:id="41">
    <w:p>
      <w:pPr>
        <w:pStyle w:val="Normal"/>
        <w:spacing w:lineRule="auto" w:line="240"/>
        <w:ind w:firstLine="284"/>
        <w:rPr/>
      </w:pPr>
      <w:r>
        <w:rPr>
          <w:rStyle w:val="EndnoteCharacters"/>
        </w:rPr>
        <w:endnoteRef/>
      </w:r>
      <w:r>
        <w:rPr/>
        <w:t xml:space="preserve"> </w:t>
      </w:r>
      <w:r>
        <w:rPr>
          <w:szCs w:val="18"/>
        </w:rPr>
        <w:t>„</w:t>
      </w:r>
      <w:r>
        <w:rPr>
          <w:szCs w:val="18"/>
        </w:rPr>
        <w:t>Конечно, в наших представительных учреждениях, как и в прессе, есть контингент честных и действительно интеллигентных демократов, ,,</w:t>
      </w:r>
      <w:r>
        <w:rPr>
          <w:szCs w:val="18"/>
          <w:lang w:val="en-US"/>
        </w:rPr>
        <w:t>ex</w:t>
      </w:r>
      <w:r>
        <w:rPr>
          <w:szCs w:val="18"/>
        </w:rPr>
        <w:t xml:space="preserve">trême </w:t>
      </w:r>
      <w:r>
        <w:rPr>
          <w:szCs w:val="18"/>
          <w:lang w:val="en-US"/>
        </w:rPr>
        <w:t>gauche</w:t>
      </w:r>
      <w:r>
        <w:rPr>
          <w:szCs w:val="18"/>
        </w:rPr>
        <w:t>". Но, не имея твердой опоры в низших классах и находясь, по са</w:t>
        <w:softHyphen/>
        <w:t>мому характеру своих стремлений, в антагонизме с привиле</w:t>
        <w:softHyphen/>
        <w:t>гированной толпой, они пока играют роль беспочвенных идеологов".</w:t>
      </w:r>
    </w:p>
  </w:endnote>
  <w:endnote w:id="42">
    <w:p>
      <w:pPr>
        <w:pStyle w:val="Normal"/>
        <w:spacing w:lineRule="auto" w:line="240"/>
        <w:ind w:firstLine="284"/>
        <w:rPr/>
      </w:pPr>
      <w:r>
        <w:rPr>
          <w:rStyle w:val="EndnoteCharacters"/>
        </w:rPr>
        <w:endnoteRef/>
      </w:r>
      <w:r>
        <w:rPr/>
        <w:t xml:space="preserve"> </w:t>
      </w:r>
      <w:r>
        <w:rPr>
          <w:szCs w:val="18"/>
        </w:rPr>
        <w:t xml:space="preserve">Или о праздновании ее годовщины. </w:t>
      </w:r>
    </w:p>
  </w:endnote>
  <w:endnote w:id="43">
    <w:p>
      <w:pPr>
        <w:pStyle w:val="Normal"/>
        <w:spacing w:lineRule="auto" w:line="240"/>
        <w:ind w:firstLine="284"/>
        <w:rPr/>
      </w:pPr>
      <w:r>
        <w:rPr>
          <w:rStyle w:val="EndnoteCharacters"/>
        </w:rPr>
        <w:endnoteRef/>
      </w:r>
      <w:r>
        <w:rPr/>
        <w:t xml:space="preserve"> </w:t>
      </w:r>
      <w:r>
        <w:rPr/>
        <w:t>У меня нет номеров „Вольного Слова" за промежуток  времени  с января до середины мая 82 г., а в памяти у меня не сохранились названия статей, о которых здесь идет речь.</w:t>
      </w:r>
    </w:p>
  </w:endnote>
  <w:endnote w:id="44">
    <w:p>
      <w:pPr>
        <w:pStyle w:val="Normal"/>
        <w:spacing w:lineRule="auto" w:line="240"/>
        <w:ind w:firstLine="284"/>
        <w:rPr/>
      </w:pPr>
      <w:r>
        <w:rPr>
          <w:rStyle w:val="EndnoteCharacters"/>
        </w:rPr>
        <w:endnoteRef/>
      </w:r>
      <w:r>
        <w:rPr/>
        <w:t xml:space="preserve"> </w:t>
      </w:r>
      <w:r>
        <w:rPr/>
        <w:t>Исполнительному Комитету „Народной Воли". По желанию Степняка, я его „ответ Комитету" отослал В. И. Засулич и Г. В. Плеханову.</w:t>
      </w:r>
    </w:p>
  </w:endnote>
  <w:endnote w:id="45">
    <w:p>
      <w:pPr>
        <w:pStyle w:val="Normal"/>
        <w:spacing w:lineRule="auto" w:line="240"/>
        <w:ind w:firstLine="284"/>
        <w:rPr/>
      </w:pPr>
      <w:r>
        <w:rPr>
          <w:rStyle w:val="EndnoteCharacters"/>
        </w:rPr>
        <w:endnoteRef/>
      </w:r>
      <w:r>
        <w:rPr/>
        <w:t xml:space="preserve"> </w:t>
      </w:r>
      <w:r>
        <w:rPr/>
        <w:t xml:space="preserve">Письма этого я не помню </w:t>
      </w:r>
      <w:r>
        <w:rPr>
          <w:rFonts w:eastAsia="Symbol" w:cs="Symbol" w:ascii="Symbol" w:hAnsi="Symbol"/>
        </w:rPr>
        <w:t></w:t>
      </w:r>
      <w:r>
        <w:rPr/>
        <w:t xml:space="preserve"> должно быть, мне его не переслали. По-видимому, в нем речь шла между прочим и о моей хурской речи.</w:t>
      </w:r>
    </w:p>
  </w:endnote>
  <w:endnote w:id="46">
    <w:p>
      <w:pPr>
        <w:pStyle w:val="Normal"/>
        <w:spacing w:lineRule="auto" w:line="240"/>
        <w:ind w:firstLine="284"/>
        <w:rPr/>
      </w:pPr>
      <w:r>
        <w:rPr>
          <w:rStyle w:val="EndnoteCharacters"/>
        </w:rPr>
        <w:endnoteRef/>
      </w:r>
      <w:r>
        <w:rPr/>
        <w:t xml:space="preserve"> </w:t>
      </w:r>
      <w:r>
        <w:rPr/>
        <w:t xml:space="preserve">В Кларан я поехал по просьбе родственников одного товарища </w:t>
      </w:r>
      <w:r>
        <w:rPr>
          <w:rFonts w:eastAsia="Symbol" w:cs="Symbol" w:ascii="Symbol" w:hAnsi="Symbol"/>
        </w:rPr>
        <w:t></w:t>
      </w:r>
      <w:r>
        <w:rPr/>
        <w:t xml:space="preserve">  бывшего землевольца, Хотинского, лежавшего там в последнем градусе чахотки и желавшего повидаться со мною. Я застал его уже почти умирающим, он еле-еле узнал меня, и вскоре после моего приезда скончался.</w:t>
      </w:r>
    </w:p>
  </w:endnote>
  <w:endnote w:id="47">
    <w:p>
      <w:pPr>
        <w:pStyle w:val="Normal"/>
        <w:spacing w:lineRule="auto" w:line="240"/>
        <w:ind w:firstLine="284"/>
        <w:rPr/>
      </w:pPr>
      <w:r>
        <w:rPr>
          <w:rStyle w:val="EndnoteCharacters"/>
        </w:rPr>
        <w:endnoteRef/>
      </w:r>
      <w:r>
        <w:rPr/>
        <w:t xml:space="preserve"> </w:t>
      </w:r>
      <w:r>
        <w:rPr/>
        <w:t xml:space="preserve">Я прочел эту книгу лишь несколько лет спустя. </w:t>
      </w:r>
    </w:p>
  </w:endnote>
  <w:endnote w:id="48">
    <w:p>
      <w:pPr>
        <w:pStyle w:val="Normal"/>
        <w:spacing w:lineRule="auto" w:line="240"/>
        <w:ind w:firstLine="284"/>
        <w:rPr/>
      </w:pPr>
      <w:r>
        <w:rPr>
          <w:rStyle w:val="EndnoteCharacters"/>
        </w:rPr>
        <w:endnoteRef/>
      </w:r>
      <w:r>
        <w:rPr/>
        <w:t xml:space="preserve"> </w:t>
      </w:r>
      <w:r>
        <w:rPr/>
        <w:t>Кажется, Лафарг уже был тогда в Париже.</w:t>
      </w:r>
    </w:p>
  </w:endnote>
  <w:endnote w:id="49">
    <w:p>
      <w:pPr>
        <w:pStyle w:val="Normal"/>
        <w:spacing w:lineRule="auto" w:line="240"/>
        <w:ind w:firstLine="284"/>
        <w:rPr/>
      </w:pPr>
      <w:r>
        <w:rPr>
          <w:rStyle w:val="EndnoteCharacters"/>
        </w:rPr>
        <w:endnoteRef/>
      </w:r>
      <w:r>
        <w:rPr/>
        <w:t xml:space="preserve"> </w:t>
      </w:r>
      <w:r>
        <w:rPr/>
        <w:t xml:space="preserve">Нелегальной была в то время и </w:t>
      </w:r>
      <w:r>
        <w:rPr>
          <w:i/>
          <w:iCs/>
        </w:rPr>
        <w:t>организация</w:t>
      </w:r>
      <w:r>
        <w:rPr/>
        <w:t xml:space="preserve"> социал-демократической партии в Германии. Но Тихомиров имел в виду организацию </w:t>
      </w:r>
      <w:r>
        <w:rPr>
          <w:i/>
          <w:iCs/>
        </w:rPr>
        <w:t>заговорщическую</w:t>
      </w:r>
      <w:r>
        <w:rPr/>
        <w:t xml:space="preserve"> для ,,захвата власти".</w:t>
      </w:r>
    </w:p>
  </w:endnote>
  <w:endnote w:id="50">
    <w:p>
      <w:pPr>
        <w:pStyle w:val="Normal"/>
        <w:spacing w:lineRule="auto" w:line="240"/>
        <w:ind w:firstLine="284"/>
        <w:rPr/>
      </w:pPr>
      <w:r>
        <w:rPr>
          <w:rStyle w:val="EndnoteCharacters"/>
        </w:rPr>
        <w:endnoteRef/>
      </w:r>
      <w:r>
        <w:rPr/>
        <w:t xml:space="preserve"> </w:t>
      </w:r>
      <w:r>
        <w:rPr>
          <w:szCs w:val="18"/>
        </w:rPr>
        <w:t>Это и другие цитированные мною письма Плеханова к Лаврову напечатаны в историческом журнале „Дела и Дни", книга вторая, 1920 г.</w:t>
      </w:r>
    </w:p>
  </w:endnote>
  <w:endnote w:id="51">
    <w:p>
      <w:pPr>
        <w:pStyle w:val="Normal"/>
        <w:spacing w:lineRule="auto" w:line="240"/>
        <w:ind w:firstLine="284"/>
        <w:rPr/>
      </w:pPr>
      <w:r>
        <w:rPr>
          <w:rStyle w:val="EndnoteCharacters"/>
        </w:rPr>
        <w:endnoteRef/>
      </w:r>
      <w:r>
        <w:rPr/>
        <w:t xml:space="preserve"> </w:t>
      </w:r>
      <w:r>
        <w:rPr/>
        <w:t>Не утверждаю этого категорически, потому что, живя в Цюрихе, я не мог все время следить непосредственно за сношениями моих фракционных товарищей с заграничными представителями Исполнительного Комитета и не помню всех перипетий переговоров между ними.</w:t>
      </w:r>
    </w:p>
  </w:endnote>
  <w:endnote w:id="52">
    <w:p>
      <w:pPr>
        <w:pStyle w:val="Normal"/>
        <w:spacing w:lineRule="auto" w:line="240"/>
        <w:ind w:firstLine="284"/>
        <w:rPr/>
      </w:pPr>
      <w:r>
        <w:rPr>
          <w:rStyle w:val="EndnoteCharacters"/>
        </w:rPr>
        <w:endnoteRef/>
      </w:r>
      <w:r>
        <w:rPr/>
        <w:t xml:space="preserve"> </w:t>
      </w:r>
      <w:r>
        <w:rPr>
          <w:szCs w:val="18"/>
        </w:rPr>
        <w:t xml:space="preserve">Долинский </w:t>
      </w:r>
      <w:r>
        <w:rPr>
          <w:rFonts w:eastAsia="Symbol" w:cs="Symbol" w:ascii="Symbol" w:hAnsi="Symbol"/>
        </w:rPr>
        <w:t></w:t>
      </w:r>
      <w:r>
        <w:rPr>
          <w:szCs w:val="18"/>
        </w:rPr>
        <w:t xml:space="preserve"> псевдоним Л. Тихомирова.</w:t>
      </w:r>
    </w:p>
  </w:endnote>
  <w:endnote w:id="53">
    <w:p>
      <w:pPr>
        <w:pStyle w:val="Normal"/>
        <w:spacing w:lineRule="auto" w:line="240"/>
        <w:ind w:firstLine="284"/>
        <w:rPr/>
      </w:pPr>
      <w:r>
        <w:rPr>
          <w:rStyle w:val="EndnoteCharacters"/>
        </w:rPr>
        <w:endnoteRef/>
      </w:r>
      <w:r>
        <w:rPr/>
        <w:t xml:space="preserve"> </w:t>
      </w:r>
      <w:r>
        <w:rPr>
          <w:szCs w:val="18"/>
        </w:rPr>
        <w:t>Идейно, по своему общему миросозерцанию, Степняк в сущности, был гораздо ближе к народовольцам, чем к нам, ибо он еще оставался во власти тенденций утопического социализма. И все таки, Тихомиров и Ошанина, по приезде в Швейцарию, поспешили устранить его из редакции „Вест</w:t>
        <w:softHyphen/>
        <w:t xml:space="preserve">ника Народной Воли" </w:t>
      </w:r>
      <w:r>
        <w:rPr>
          <w:rFonts w:eastAsia="Symbol" w:cs="Symbol" w:ascii="Symbol" w:hAnsi="Symbol"/>
        </w:rPr>
        <w:t></w:t>
      </w:r>
      <w:r>
        <w:rPr/>
        <w:t xml:space="preserve"> </w:t>
      </w:r>
      <w:r>
        <w:rPr>
          <w:szCs w:val="18"/>
        </w:rPr>
        <w:t xml:space="preserve">единственно за его несогласие ставить „Исполнительный Комитет" на недосягаемую высоту. </w:t>
      </w:r>
    </w:p>
  </w:endnote>
  <w:endnote w:id="54">
    <w:p>
      <w:pPr>
        <w:pStyle w:val="Normal"/>
        <w:spacing w:lineRule="auto" w:line="240"/>
        <w:ind w:firstLine="284"/>
        <w:rPr/>
      </w:pPr>
      <w:r>
        <w:rPr>
          <w:rStyle w:val="EndnoteCharacters"/>
        </w:rPr>
        <w:endnoteRef/>
      </w:r>
      <w:r>
        <w:rPr/>
        <w:t xml:space="preserve"> </w:t>
      </w:r>
      <w:r>
        <w:rPr/>
        <w:t>Примыкавший к нам Игнатов, вследствие тяжелой болезни, уехал тогда (или собирался уехать) в Египет, где скоро умер.</w:t>
      </w:r>
    </w:p>
  </w:endnote>
  <w:endnote w:id="55">
    <w:p>
      <w:pPr>
        <w:pStyle w:val="Normal"/>
        <w:spacing w:lineRule="auto" w:line="240"/>
        <w:ind w:firstLine="284"/>
        <w:rPr/>
      </w:pPr>
      <w:r>
        <w:rPr>
          <w:rStyle w:val="EndnoteCharacters"/>
        </w:rPr>
        <w:endnoteRef/>
      </w:r>
      <w:r>
        <w:rPr/>
        <w:t xml:space="preserve"> </w:t>
      </w:r>
      <w:r>
        <w:rPr>
          <w:szCs w:val="18"/>
        </w:rPr>
        <w:t>Плеханов писал ее, как статью для .№ 1 „Вестника Народной Воли".</w:t>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40"/>
      <w:ind w:left="40" w:hanging="0"/>
      <w:jc w:val="center"/>
      <w:outlineLvl w:val="0"/>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Style13">
    <w:name w:val="Основной шрифт абзаца"/>
    <w:qFormat/>
    <w:rPr/>
  </w:style>
  <w:style w:type="character" w:styleId="EndnoteCharacters">
    <w:name w:val="Endnote Characters"/>
    <w:basedOn w:val="Style13"/>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440" w:after="0"/>
      <w:jc w:val="center"/>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980" w:after="0"/>
      <w:jc w:val="both"/>
    </w:pPr>
    <w:rPr>
      <w:rFonts w:ascii="Times New Roman" w:hAnsi="Times New Roman" w:eastAsia="Times New Roman" w:cs="Times New Roman"/>
      <w:color w:val="auto"/>
      <w:sz w:val="40"/>
      <w:szCs w:val="40"/>
      <w:lang w:val="ru-RU" w:bidi="ar-SA" w:eastAsia="zh-CN"/>
    </w:rPr>
  </w:style>
  <w:style w:type="paragraph" w:styleId="FR2">
    <w:name w:val="FR2"/>
    <w:qFormat/>
    <w:pPr>
      <w:widowControl w:val="false"/>
      <w:autoSpaceDE w:val="false"/>
      <w:bidi w:val="0"/>
      <w:spacing w:lineRule="auto" w:line="278" w:before="200" w:after="0"/>
      <w:ind w:firstLine="400"/>
      <w:jc w:val="both"/>
    </w:pPr>
    <w:rPr>
      <w:rFonts w:ascii="Arial Narrow" w:hAnsi="Arial Narrow" w:eastAsia="Times New Roman" w:cs="Arial Narrow"/>
      <w:i/>
      <w:iCs/>
      <w:color w:val="auto"/>
      <w:sz w:val="20"/>
      <w:szCs w:val="20"/>
      <w:lang w:val="ru-RU" w:bidi="ar-SA" w:eastAsia="zh-CN"/>
    </w:rPr>
  </w:style>
  <w:style w:type="paragraph" w:styleId="Style14">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240"/>
      <w:ind w:left="40" w:hanging="0"/>
    </w:pPr>
    <w:rPr/>
  </w:style>
  <w:style w:type="paragraph" w:styleId="2">
    <w:name w:val="Основной текст с отступом 2"/>
    <w:basedOn w:val="Normal"/>
    <w:qFormat/>
    <w:pPr>
      <w:spacing w:lineRule="auto" w:line="240"/>
      <w:ind w:firstLine="320"/>
    </w:pPr>
    <w:rPr/>
  </w:style>
  <w:style w:type="paragraph" w:styleId="3">
    <w:name w:val="Основной текст с отступом 3"/>
    <w:basedOn w:val="Normal"/>
    <w:qFormat/>
    <w:pPr>
      <w:spacing w:lineRule="auto" w:line="240"/>
      <w:ind w:left="40" w:firstLine="400"/>
    </w:pPr>
    <w:rPr/>
  </w:style>
  <w:style w:type="paragraph" w:styleId="Endnote">
    <w:name w:val="Endnote Text"/>
    <w:basedOn w:val="Normal"/>
    <w:pPr/>
    <w:rPr/>
  </w:style>
  <w:style w:type="paragraph" w:styleId="21">
    <w:name w:val="Основной текст 2"/>
    <w:basedOn w:val="Normal"/>
    <w:qFormat/>
    <w:pPr>
      <w:spacing w:lineRule="auto" w:line="240" w:before="460" w:after="0"/>
    </w:pPr>
    <w:rPr>
      <w:sz w:val="18"/>
      <w:szCs w:val="18"/>
    </w:rPr>
  </w:style>
  <w:style w:type="paragraph" w:styleId="Style15">
    <w:name w:val="Цитата"/>
    <w:basedOn w:val="Normal"/>
    <w:qFormat/>
    <w:pPr>
      <w:ind w:left="142" w:right="424" w:hanging="0"/>
    </w:pPr>
    <w:rPr>
      <w:sz w:val="18"/>
    </w:rPr>
  </w:style>
  <w:style w:type="paragraph" w:styleId="31">
    <w:name w:val="Основной текст 3"/>
    <w:basedOn w:val="Normal"/>
    <w:qFormat/>
    <w:pPr>
      <w:spacing w:lineRule="auto" w:line="240"/>
      <w:jc w:val="center"/>
    </w:pPr>
    <w:rPr>
      <w:b/>
      <w:bCs/>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10:15:00Z</dcterms:created>
  <dc:creator>john old</dc:creator>
  <dc:description/>
  <dc:language>en-US</dc:language>
  <cp:lastModifiedBy>kot</cp:lastModifiedBy>
  <dcterms:modified xsi:type="dcterms:W3CDTF">2006-05-14T05:51:00Z</dcterms:modified>
  <cp:revision>43</cp:revision>
  <dc:subject/>
  <dc:title> </dc:title>
</cp:coreProperties>
</file>