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Васильев А.Т.</w:t>
      </w:r>
    </w:p>
    <w:p>
      <w:pPr>
        <w:pStyle w:val="Heading2"/>
        <w:jc w:val="center"/>
        <w:rPr/>
      </w:pPr>
      <w:r>
        <w:rPr/>
        <w:t>Охрана: русская секретная полиция</w:t>
      </w:r>
    </w:p>
    <w:p>
      <w:pPr>
        <w:pStyle w:val="Web"/>
        <w:rPr>
          <w:i/>
          <w:i/>
          <w:iCs/>
        </w:rPr>
      </w:pPr>
      <w:r>
        <w:rPr>
          <w:i/>
          <w:iCs/>
        </w:rPr>
        <w:t xml:space="preserve">В кн: Охранка": Воспоминания руководителей охранных отделений Вступ. статья, подгот. текста и коммент. З.И. Перегудовой. Т. 2. - М.: Новое литературное обозрение, 2004. </w:t>
      </w:r>
    </w:p>
    <w:p>
      <w:pPr>
        <w:pStyle w:val="Web"/>
        <w:rPr>
          <w:i/>
          <w:i/>
          <w:iCs/>
        </w:rPr>
      </w:pPr>
      <w:r>
        <w:rPr>
          <w:i/>
          <w:iCs/>
        </w:rPr>
        <w:t>(В ХРОНОСе воспроизводятся лишь отдельные фрагменты книги, связанные с другими материалами)</w:t>
      </w:r>
    </w:p>
    <w:p>
      <w:pPr>
        <w:pStyle w:val="Heading3"/>
        <w:jc w:val="center"/>
        <w:rPr/>
      </w:pPr>
      <w:r>
        <w:rPr/>
        <w:t>Содержание:</w:t>
      </w:r>
    </w:p>
    <w:p>
      <w:pPr>
        <w:pStyle w:val="Web"/>
        <w:rPr/>
      </w:pPr>
      <w:r>
        <w:rPr/>
        <w:t>Предисловие</w:t>
      </w:r>
    </w:p>
    <w:p>
      <w:pPr>
        <w:pStyle w:val="Web"/>
        <w:rPr/>
      </w:pPr>
      <w:r>
        <w:rPr/>
        <w:t>Глава I. Обязанности политической полиции. — Наружное наблюдение. — Требования к секретным агентам. — Техника наблюдения. — Школа Медникова. — Его специальное подразделение. — Ликвидация мастерской по изготовлению бомб</w:t>
      </w:r>
    </w:p>
    <w:p>
      <w:pPr>
        <w:pStyle w:val="Web"/>
        <w:rPr/>
      </w:pPr>
      <w:r>
        <w:rPr/>
        <w:t xml:space="preserve">Глава II. Секретные сотрудники. — Предатели по убеждениям. — Тайные встречи. — Зубатов: его работа и его смерть. — Революционная контрагентура. — Полицейские специалисты по всем революционным движениям </w:t>
      </w:r>
    </w:p>
    <w:p>
      <w:pPr>
        <w:pStyle w:val="Web"/>
        <w:rPr/>
      </w:pPr>
      <w:r>
        <w:rPr/>
        <w:t xml:space="preserve">Глава III. Провокаторы и провокация (прямое подстрекательство). — Предательская опечатка. — Полицейские агенты как заговорщики. — Организация и образ действий революционеров. — Тайные типографии. — Анархисты и террористы. — Раскрытая попытка покушения на царя </w:t>
      </w:r>
    </w:p>
    <w:p>
      <w:pPr>
        <w:pStyle w:val="Web"/>
        <w:rPr/>
      </w:pPr>
      <w:r>
        <w:rPr/>
        <w:t>Глава IV. Агенты из числа революционных лидеров. — Дело Азефа. — Глава Департамента полиции под судом. — Психология предателя. — Убийство полковника Карпова. — Взрывчатка в ножке стола. — Убийство начальника тюремного управления. — Убийца с динамитом в корсаже. — Ужасная гибель Столыпина, председателя Совета министров</w:t>
      </w:r>
    </w:p>
    <w:p>
      <w:pPr>
        <w:pStyle w:val="Web"/>
        <w:rPr/>
      </w:pPr>
      <w:r>
        <w:rPr/>
        <w:t xml:space="preserve">Глава V. Полицейский бюллетень для Царя. — Черные кабинеты. — Невидимое письмо. — Мастер расшифровки. — Шифр Охраны. — Бурцев разоблачает друзей. — Друзья и враги Охраны </w:t>
      </w:r>
    </w:p>
    <w:p>
      <w:pPr>
        <w:pStyle w:val="Web"/>
        <w:rPr/>
      </w:pPr>
      <w:r>
        <w:rPr/>
        <w:t xml:space="preserve">Глава VI. Правительство и еврейский вопрос. — Роль, которую сыграли евреи в подготовке революции. — Притесняли ли евреев в России? — Черта оседлости. — Уклонение от военной службы. — Утратившие иллюзии эмигранты. — Еврейский совет в Нью-Йорке. — Интриги Америки </w:t>
      </w:r>
    </w:p>
    <w:p>
      <w:pPr>
        <w:pStyle w:val="Web"/>
        <w:rPr/>
      </w:pPr>
      <w:r>
        <w:rPr/>
        <w:t xml:space="preserve">Глава VII. Русские сектанты. — Церковный спор о произношении имени Иисуса. — Царь как антихрист. — Коммунистические секты. — Евангелие греха. — Скандальное самобичевание калек. — Сектанты и Лев Толстой. — Секта бегунов </w:t>
      </w:r>
    </w:p>
    <w:p>
      <w:pPr>
        <w:pStyle w:val="Web"/>
        <w:rPr/>
      </w:pPr>
      <w:r>
        <w:rPr/>
        <w:t>Глава VIII. Шпиономания. — Кампания против людей с немецкими фамилиями. — Подозреваемый привратник Витте. — Адъютанты кайзера Вильгельма в Петербурге. — Неумелое армейское командование. — Бессмысленная строгость, такая же бессмысленная снисходительность. — Охрана и военный шпионаж. — Взаимное недоверие и соперничество Военного министерства и полиции. — Беспорядки на транспорте. — Шпиономания и дело Сухомлинова</w:t>
      </w:r>
    </w:p>
    <w:p>
      <w:pPr>
        <w:pStyle w:val="Web"/>
        <w:rPr/>
      </w:pPr>
      <w:r>
        <w:rPr/>
        <w:t xml:space="preserve">Глава IX. Распутин. — Его поведение в обществе. — Его кутежи. — «Лечение» Наследника престола. — Политическое влияние Распутина и его границы. — Прошения, поданные Распутину. — Его связи с Царем и Царицей </w:t>
      </w:r>
    </w:p>
    <w:p>
      <w:pPr>
        <w:pStyle w:val="Web"/>
        <w:rPr/>
      </w:pPr>
      <w:r>
        <w:rPr/>
        <w:t xml:space="preserve">Глава Х. Тибетский доктор Бадмаев. — Монархист как протеже матросов-большевиков. — Моя первая встреча с Распутиным. — Распутин и Дума. — Интриги Белецкого. — Распутин и его связи с Царем. — Падение генерала Джунковского. — Бесполезное предупреждение Бадмаева </w:t>
      </w:r>
    </w:p>
    <w:p>
      <w:pPr>
        <w:pStyle w:val="Web"/>
        <w:rPr/>
      </w:pPr>
      <w:hyperlink r:id="rId2">
        <w:r>
          <w:rPr>
            <w:rStyle w:val="InternetLink"/>
            <w:b/>
            <w:bCs/>
          </w:rPr>
          <w:t>Глава XI.</w:t>
        </w:r>
      </w:hyperlink>
      <w:r>
        <w:rPr/>
        <w:t xml:space="preserve"> </w:t>
      </w:r>
      <w:r>
        <w:rPr>
          <w:i/>
          <w:iCs/>
        </w:rPr>
        <w:t>Убийцы Распутина. — Заговор. — Городовой и подозрительные выстрелы. — Подозрительные объяснения Пуришкевича. — Полиция действует. — Обсуждение с министром внутренних дел. — Поиски компрометирующих документов.</w:t>
      </w:r>
    </w:p>
    <w:p>
      <w:pPr>
        <w:pStyle w:val="Web"/>
        <w:rPr/>
      </w:pPr>
      <w:hyperlink r:id="rId3">
        <w:r>
          <w:rPr>
            <w:rStyle w:val="InternetLink"/>
            <w:b/>
            <w:bCs/>
          </w:rPr>
          <w:t xml:space="preserve">Глава XII. </w:t>
        </w:r>
      </w:hyperlink>
      <w:r>
        <w:rPr>
          <w:i/>
          <w:iCs/>
        </w:rPr>
        <w:t>Первые результаты расследования. — Рассказ дворника. — Таинственный «Маленький». — Пятна крови. — Допрос слуги. — Попытка Юсупова оправдать себя. — Таинственная вечеринка. — Выстрел во дворе. — Мертвая собака.</w:t>
      </w:r>
    </w:p>
    <w:p>
      <w:pPr>
        <w:pStyle w:val="Web"/>
        <w:rPr/>
      </w:pPr>
      <w:hyperlink r:id="rId4">
        <w:r>
          <w:rPr>
            <w:rStyle w:val="InternetLink"/>
            <w:b/>
            <w:bCs/>
          </w:rPr>
          <w:t>Глава XIII.</w:t>
        </w:r>
      </w:hyperlink>
      <w:r>
        <w:rPr/>
        <w:t xml:space="preserve"> </w:t>
      </w:r>
      <w:r>
        <w:rPr>
          <w:i/>
          <w:iCs/>
        </w:rPr>
        <w:t>Всеобщий интерес к делу. — Ботик на Невском мосту. — Поиски тела. — Ужас Царицы. — Похороны Распутина. — Юсупов лжет Императрице. — Обвинение в преступлении. — Телеграммы. — Анонимное письмо. — Пуришкевич спасается бегством на фронт. — Царское решение по поводу убийц. — Оппозиция Великих князей. — Изгнание убийц.</w:t>
      </w:r>
    </w:p>
    <w:p>
      <w:pPr>
        <w:pStyle w:val="Web"/>
        <w:rPr/>
      </w:pPr>
      <w:r>
        <w:rPr/>
        <w:t xml:space="preserve">Глава XIV. От нигилизма к социализму. — Школа бомбометания Максима Горького. — «Патриоты»-революционеры. — Пораженческая деятельность Ленина. — Охрана обнаруживает совещание революционеров. — Разрушительная деятельность Гучкова. — Возвышение энергичного политика. — Ненависть Гучкова к Царю. — Дело сестер Иоффе. — Приказ № 1 </w:t>
      </w:r>
    </w:p>
    <w:p>
      <w:pPr>
        <w:pStyle w:val="Web"/>
        <w:rPr/>
      </w:pPr>
      <w:r>
        <w:rPr/>
        <w:t>Глава XV. Мое назначение директором Департамента полиции. — Раз</w:t>
        <w:softHyphen/>
        <w:t>говор с министром внутренних дел Протопоповым. — Впечатление, произведенное на меня членами правительства. — Зависть некоторых членов Думы. — Интриги против генерала Курлова. — Реформа полиции. — Аудиен</w:t>
        <w:softHyphen/>
        <w:t>ция у Императрицы. — Интриги Милюкова и Родзянко. — Низость прессы</w:t>
      </w:r>
    </w:p>
    <w:p>
      <w:pPr>
        <w:pStyle w:val="Web"/>
        <w:rPr/>
      </w:pPr>
      <w:r>
        <w:rPr/>
        <w:t xml:space="preserve">Глава XVI. Распад армии на фронте. — Абсурдные слухи среди солдат. — Арест Рабочей группы Гучкова. — Поручение Министерства иностранных дел. — Обсуждение подавления возможного мятежа. — Вероломные поступки генерала Рузского. — Наблюдение за перепиской между Думой и Ставкой. — Почему Крыжановский не стал министром иностранных дел. — Угрожающие волнения в Петербурге. — Арест большевистских лидеров. — Последнее заседание кабинета министров перед революцией </w:t>
      </w:r>
    </w:p>
    <w:p>
      <w:pPr>
        <w:pStyle w:val="Web"/>
        <w:rPr/>
      </w:pPr>
      <w:r>
        <w:rPr/>
        <w:t xml:space="preserve">Глава XVII. Утро революции. — Мятеж и убийство в казармах. — Толпа штурмует тюрьмы. — Полицейские участки в опасности. — Преступники уничтожают судебные архивы. — Революция полностью побеждает. — Предатели среди генералов. — Месть Гучкова. — Отречение Царя. — Два верных командира </w:t>
      </w:r>
    </w:p>
    <w:p>
      <w:pPr>
        <w:pStyle w:val="Web"/>
        <w:rPr/>
      </w:pPr>
      <w:r>
        <w:rPr/>
        <w:t>Глава XVIII. Затруднительное положение государственных чиновников. — Я иду в Думу. — Мой арест. — Друзья по несчастью. — Беспокойная ночь. — Керенский задает вопросы. — Перемещение в Петропавловскую крепость. — От управляющего тюрьмами к заключенному. — Мой бывший подчиненный обыскивает меня. — Керенский как комедийный актер. — Тюремный «режим» тогда и сейчас</w:t>
      </w:r>
    </w:p>
    <w:p>
      <w:pPr>
        <w:pStyle w:val="Web"/>
        <w:rPr/>
      </w:pPr>
      <w:r>
        <w:rPr/>
        <w:t>Глава XIX. Революционный порядок в крепости. — Психологический эффект одиночного тюремного заключения. — Пасха в тюрьме. — Пере</w:t>
        <w:softHyphen/>
        <w:t>крестный допрос Протопопова. — Чрезвычайная комиссия. — Я пишу свое «признание». — Социалист-депутат Думы как агент Департамента полиции. — «Чепуха» Протопопова. — Бесполезное расследование</w:t>
      </w:r>
    </w:p>
    <w:p>
      <w:pPr>
        <w:pStyle w:val="Web"/>
        <w:rPr/>
      </w:pPr>
      <w:r>
        <w:rPr/>
        <w:t xml:space="preserve">Глава ХХ. Дни страха. — Ожидание катастрофы. — Июльское восстание большевиков. — Временное правительство ищет моей помощи в борьбе против Ленина. — Мое «преступление» раскрыто. — Бессмысленные обвинения. — Моя защита </w:t>
      </w:r>
    </w:p>
    <w:p>
      <w:pPr>
        <w:pStyle w:val="Web"/>
        <w:rPr/>
      </w:pPr>
      <w:r>
        <w:rPr/>
        <w:t>Глава XXI. Некоторые приятные воспоминания о моем заключении. — Добрые охранники. — Революционер против своего желания. — Другая сторона медали: во власти убийцы. — Освобождение из крепости. — Больше</w:t>
        <w:softHyphen/>
        <w:t>вистская революция. — Бегство Следственной комиссии. — Наконец свободен. — Злоключения в Киеве. — Гонимый роком. — Предложение от ЧК. — Носильщик на вокзале в Париже. — Настроения среди русских эмигрантов</w:t>
      </w:r>
    </w:p>
    <w:p>
      <w:pPr>
        <w:pStyle w:val="Web"/>
        <w:rPr/>
      </w:pPr>
      <w:r>
        <w:rPr/>
        <w:t>Глава XXII. Царский носовой платок. — Ложные представления об Охране, распространенные за границей. — Настоящий смысл ссылки в Сибирь. — Гуманное обращение с политическими заключенными в старой России. — Охрана и ЧК. — Как большевики вводят в заблуждение зарубежных гостей. — Бурцев рекомендует восстановить Охрану. — Неудавшаяся вербовка</w:t>
        <w:br/>
        <w:t> </w:t>
        <w:br/>
        <w:t>Комментарии</w:t>
      </w:r>
    </w:p>
    <w:p>
      <w:pPr>
        <w:pStyle w:val="Web"/>
        <w:rPr/>
      </w:pPr>
      <w:r>
        <w:rPr/>
        <w:t xml:space="preserve">Именной указатель </w:t>
      </w:r>
    </w:p>
    <w:p>
      <w:pPr>
        <w:pStyle w:val="Heading3"/>
        <w:jc w:val="center"/>
        <w:rPr/>
      </w:pPr>
      <w:r>
        <w:rPr/>
        <w:t>Глав ХI</w:t>
      </w:r>
    </w:p>
    <w:p>
      <w:pPr>
        <w:pStyle w:val="Web"/>
        <w:jc w:val="center"/>
        <w:rPr>
          <w:i/>
          <w:i/>
          <w:iCs/>
        </w:rPr>
      </w:pPr>
      <w:r>
        <w:rPr>
          <w:i/>
          <w:iCs/>
        </w:rPr>
        <w:t xml:space="preserve">Убийцы Распутина — Заговор — Городовой и подозрительные выстрелы — Подозрительные объяснения Пуришкевина — Полиция действует — Обсуждение с министром внутренних дел — Поиски компрометирующих документов </w:t>
      </w:r>
    </w:p>
    <w:p>
      <w:pPr>
        <w:pStyle w:val="Web"/>
        <w:rPr/>
      </w:pPr>
      <w:r>
        <w:drawing>
          <wp:anchor behindDoc="0" distT="95250" distB="95250" distL="95250" distR="95250" simplePos="0" locked="0" layoutInCell="0" allowOverlap="1" relativeHeight="2">
            <wp:simplePos x="0" y="0"/>
            <wp:positionH relativeFrom="column">
              <wp:posOffset>-1080135</wp:posOffset>
            </wp:positionH>
            <wp:positionV relativeFrom="line">
              <wp:posOffset>7071360</wp:posOffset>
            </wp:positionV>
            <wp:extent cx="1409700" cy="1743075"/>
            <wp:effectExtent l="0" t="0" r="0" b="0"/>
            <wp:wrapSquare wrapText="bothSides"/>
            <wp:docPr id="1" name="rasput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sputin" descr=""/>
                    <pic:cNvPicPr>
                      <a:picLocks noChangeAspect="1" noChangeArrowheads="1"/>
                    </pic:cNvPicPr>
                  </pic:nvPicPr>
                  <pic:blipFill>
                    <a:blip r:embed="rId5"/>
                    <a:srcRect l="-26" t="-21" r="-26" b="-21"/>
                    <a:stretch>
                      <a:fillRect/>
                    </a:stretch>
                  </pic:blipFill>
                  <pic:spPr bwMode="auto">
                    <a:xfrm>
                      <a:off x="0" y="0"/>
                      <a:ext cx="1409700" cy="1743075"/>
                    </a:xfrm>
                    <a:prstGeom prst="rect">
                      <a:avLst/>
                    </a:prstGeom>
                  </pic:spPr>
                </pic:pic>
              </a:graphicData>
            </a:graphic>
          </wp:anchor>
        </w:drawing>
      </w:r>
      <w:r>
        <w:rPr/>
        <w:t xml:space="preserve">Совершенно невозможно понять злодеяние, которое повлекло за собой смерть </w:t>
      </w:r>
      <w:hyperlink r:id="rId6">
        <w:r>
          <w:rPr>
            <w:rStyle w:val="InternetLink"/>
            <w:b/>
            <w:bCs/>
            <w:i/>
            <w:iCs/>
          </w:rPr>
          <w:t>Распутина</w:t>
        </w:r>
      </w:hyperlink>
      <w:r>
        <w:rPr/>
        <w:t>, если не иметь в виду, что в определенных кругах давно велись систематические и длительные приготовления к нему. Я уже писал, что для этого делалось метод состоял главным образом в том, чтобы втягивать ничего не подозревающего мужика в постоянное пьянство и провоцировать его на хвастливую и опасную болтовню и в то же время сильно преувеличивать его влияние В результате широко распространилось мнение, что этот развратный и заносчивый мужик — ибо так представляли Распутина — истинный и всемогущий правитель России, что судьба империи зависит только от него</w:t>
        <w:br/>
        <w:t>Такая хорошо рассчитанная агитация неизбежно должна была в конце концов привести к катастрофе Но люди, на деле совершившие убийство Распутина, значительно менее важны, чем те заговорщики и прожектеры, которые стремились вызвать всеобщее чувство ненависти к этому человеку Правда состоит в том, что убийство было задумано не на совещании его исполнителей, а за месяцы до этого, в кулуарах Думы 46</w:t>
      </w:r>
    </w:p>
    <w:p>
      <w:pPr>
        <w:pStyle w:val="Web"/>
        <w:rPr/>
      </w:pPr>
      <w:r>
        <w:drawing>
          <wp:anchor behindDoc="0" distT="95250" distB="95250" distL="95250" distR="95250" simplePos="0" locked="0" layoutInCell="0" allowOverlap="1" relativeHeight="3">
            <wp:simplePos x="0" y="0"/>
            <wp:positionH relativeFrom="column">
              <wp:posOffset>-1080135</wp:posOffset>
            </wp:positionH>
            <wp:positionV relativeFrom="line">
              <wp:posOffset>9702800</wp:posOffset>
            </wp:positionV>
            <wp:extent cx="1409700" cy="1743075"/>
            <wp:effectExtent l="0" t="0" r="0" b="0"/>
            <wp:wrapSquare wrapText="bothSides"/>
            <wp:docPr id="2" name="pur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urish" descr=""/>
                    <pic:cNvPicPr>
                      <a:picLocks noChangeAspect="1" noChangeArrowheads="1"/>
                    </pic:cNvPicPr>
                  </pic:nvPicPr>
                  <pic:blipFill>
                    <a:blip r:embed="rId7"/>
                    <a:srcRect l="-26" t="-21" r="-26" b="-21"/>
                    <a:stretch>
                      <a:fillRect/>
                    </a:stretch>
                  </pic:blipFill>
                  <pic:spPr bwMode="auto">
                    <a:xfrm>
                      <a:off x="0" y="0"/>
                      <a:ext cx="1409700" cy="1743075"/>
                    </a:xfrm>
                    <a:prstGeom prst="rect">
                      <a:avLst/>
                    </a:prstGeom>
                  </pic:spPr>
                </pic:pic>
              </a:graphicData>
            </a:graphic>
          </wp:anchor>
        </w:drawing>
      </w:r>
      <w:r>
        <w:rPr/>
        <w:t xml:space="preserve">Одним из убийц был </w:t>
      </w:r>
      <w:hyperlink r:id="rId8">
        <w:r>
          <w:rPr>
            <w:rStyle w:val="InternetLink"/>
            <w:b/>
            <w:bCs/>
            <w:i/>
            <w:iCs/>
          </w:rPr>
          <w:t>В.М. Пуришкевич</w:t>
        </w:r>
      </w:hyperlink>
      <w:r>
        <w:rPr/>
        <w:t>, человек не совсем нормальный, который с легкостью создавал вокруг себя атмосферу возбуждения и истерии Вот единственное возможное объяснение того факта, что этот депутат, до того времени убежденнейший монархист, вдруг взошел на думскую трибуну, чтобы яростно напасть на Распутина и Царицу.</w:t>
      </w:r>
    </w:p>
    <w:p>
      <w:pPr>
        <w:pStyle w:val="Web"/>
        <w:rPr/>
      </w:pPr>
      <w:r>
        <w:rPr/>
        <w:t>Раз уклонившись в сторону с прямого пути, он пошел еще дальше по кривой дороге и превратился в убийцу Можно вообразить, как обрадовало истинных инициаторов этого преступления, депутатов самого левого толка, то, что поступок, которого они так желали, совершил лидер правого крыла Думы.</w:t>
        <w:br/>
        <w:t>Конечно, можно долго рассуждать о мотивах, побудивших Пуришкевича совершить это преступление, но совершенно непростительно и в высшей степени нечестно с его стороны было вовлечь в заговор Великого князя Дмитрия Павловича, особо любимого Царем. Его долгом преданного монархиста было препятствовать реализации этого замысла любыми известными ему способами, лишь бы только предотвратить участие Великого князя в таком ужасном кровавом деле. Но что толку рассуждать о его действиях теперь, когда убийство уже свершилось?</w:t>
        <w:br/>
        <w:t>Ведь у него даже хватило дерзости сочинить письмо от имени Великого князя, адресованное Царице, содержавшее бесстыдную ложь 47. В течение долгих лет моей работы я встречался, надо признать, с многочисленными случаями предательства и бесчестности, но всегда среди людей совсем другого общественного положения. Возможно, Пуришкевич не вполне отдавал себе отчет в значении своего поступка.</w:t>
        <w:br/>
      </w:r>
      <w:r>
        <w:drawing>
          <wp:anchor behindDoc="0" distT="95250" distB="95250" distL="95250" distR="95250" simplePos="0" locked="0" layoutInCell="0" allowOverlap="1" relativeHeight="4">
            <wp:simplePos x="0" y="0"/>
            <wp:positionH relativeFrom="column">
              <wp:posOffset>-1080135</wp:posOffset>
            </wp:positionH>
            <wp:positionV relativeFrom="line">
              <wp:posOffset>4578350</wp:posOffset>
            </wp:positionV>
            <wp:extent cx="1409700" cy="1743075"/>
            <wp:effectExtent l="0" t="0" r="0" b="0"/>
            <wp:wrapSquare wrapText="bothSides"/>
            <wp:docPr id="3" name="yusup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yusupov" descr=""/>
                    <pic:cNvPicPr>
                      <a:picLocks noChangeAspect="1" noChangeArrowheads="1"/>
                    </pic:cNvPicPr>
                  </pic:nvPicPr>
                  <pic:blipFill>
                    <a:blip r:embed="rId9"/>
                    <a:srcRect l="-26" t="-21" r="-26" b="-21"/>
                    <a:stretch>
                      <a:fillRect/>
                    </a:stretch>
                  </pic:blipFill>
                  <pic:spPr bwMode="auto">
                    <a:xfrm>
                      <a:off x="0" y="0"/>
                      <a:ext cx="1409700" cy="1743075"/>
                    </a:xfrm>
                    <a:prstGeom prst="rect">
                      <a:avLst/>
                    </a:prstGeom>
                  </pic:spPr>
                </pic:pic>
              </a:graphicData>
            </a:graphic>
          </wp:anchor>
        </w:drawing>
      </w:r>
      <w:r>
        <w:rPr/>
        <w:t xml:space="preserve">В этом отношении его можно сравнить с князем </w:t>
      </w:r>
      <w:hyperlink r:id="rId10">
        <w:r>
          <w:rPr>
            <w:rStyle w:val="InternetLink"/>
            <w:b/>
            <w:bCs/>
            <w:i/>
            <w:iCs/>
          </w:rPr>
          <w:t>Феликсом Юсуповым</w:t>
        </w:r>
      </w:hyperlink>
      <w:r>
        <w:rPr/>
        <w:t>, вторым участником заговора против Распутина. Тот тоже пал жертвой всеобщего убеждения, поверив, что, устраняя «старца», даже столь ужасным способом, он совершает патриотический подвиг и способствует освобождению страны. Князь Юсупов был блестящим молодым человеком, выделявшимся своей любезностью и высоким общественным положением, популярной фигурой в петербургских гостиных. Со времени Петра Великого семейство Юсуповых, изначально занимавшее сравнительно невысокое положение, стало весьма знатным и богатым, чему способствовало заключение очень удачных браков. Наконец юный князь Феликс Феликсович вошел в царскую семью благодаря женитьбе на Великой княжне Ирине Александровне, дочери Великого князя Александра Михайловича</w:t>
        <w:br/>
        <w:t>В течение некоторого времени он был лично связан с Распутиным, встречаясь с ним в доме Головиной, вдовы статского советника. Дочь старой дамы Мария Головина была среди самых близких друзей и восторженных почитателей Распутина; поэтому она стремилась вызвать сближение между Юсуповым и «старцем», в основном, конечно, из-за того, что Распутин с первой же встречи с князем относился к нему с явной симпатией. Надменный и избалованный аристократ, со своей стороны, с самого начала испытывал сильнейшее отвращение к простому мужику, который так разительно отличался от круга его знакомых. Как я уже упоминал, Распутин к концу 1916 года почти утратил всю свою изначальную скромность, а взамен приобрел вызывающие и властные манеры.</w:t>
        <w:br/>
        <w:t>Это в сочетании с везде печатавшимися абсурдными статьями о влиянии Распутина натолкнуло Юсупова на мысль раз и навсегда положить жестокий конец всему этому позору. Его не остановило даже то, что, совершая этот акт, он причинит боль Царю — дяде своей жены — и сильно скомпрометирует его. Гнев заставил его забыть и о том, что задуманное им дело точно соответствует планам людей, методично старавшихся подорвать власть Царя над народом. О чем еще могли мечтать ультрарадикальные агитаторы, если член Императорской семьи сам поднял руку на Распутина, столь уважаемого Царем и Царицей.</w:t>
        <w:br/>
        <w:t>Пуришкевич разразился в Думе яростными нападками на «тайные силы», в результате чего состоялась встреча между истеричным депутатом и Юсуповым. Эти два человека сговорились о покушении и стали готовиться к его исполнению, очень тщательно продумывая все детали. Капитан кавалерии Сухотин и польский доктор Лазоверт также приняли участие в заговоре. Юсупов взялся заманить Распутина в западню, поэтому он стал снова встречаться с ним, хотя долгое время старательно избегал.</w:t>
        <w:br/>
        <w:t>Дом Головиной был удачным местом для встреч, и вскоре Юсупов, казалось, стал по-дружески относиться к Распутину. Он навещал его, чтобы посоветоваться по поводу своей болезни, и легко нашел путь к сердцу простодушного мужика, исполняя для него часами цыганские песни, которые Распутин очень любил.</w:t>
        <w:br/>
        <w:t>Заговорщики решили осуществить свои планы 16 декабря 1916 года ночью и выбрали местом действия дворец князя Юсупова на Мойке. Это огромное здание в то время пустовало, так как все семейство Юсуповых жило в Крыму. В отдаленном крыле здания был подвал, которым обычно не пользовались. Туда можно было спуститься со двора по отдельной маленькой лесенке. В это помещение внесли мебель и ковры и обставили его весьма уютно; заговорщики решили именно здесь покончить со своей жертвой. Под предлогом небольшого празднества Распутина решили заманить туда, а затем убить, отравив его еду и питье</w:t>
        <w:br/>
        <w:t>Юсупов прислал ему приглашение, которое Распутин охотно принял. Вечером 16 декабря Юсупов заехал за ним и повез во дворец, из которого тот уже живым не вышел.</w:t>
        <w:br/>
        <w:t>Убийцы надеялись, что их участие в заговоре останется тайной, но благодаря стечению обстоятельств полиция узнала о совершенном преступлении уже на следующее утро, и, более того, у нее были основания подозревать Юсупова и Пуришкевича.</w:t>
        <w:br/>
        <w:t>Прежде чем продолжу описывать ход раскрытия этого дела (я был ответственным за его расследование), кратко остановлюсь на том, что в свое время сильно возбуждало воображение публики. Речь идет о неудавшейся попытке отравить Распутина, продемонстрировавшей замечательную сопротивляемость его организма к препарату, который обычно смертельно опасен.</w:t>
        <w:br/>
        <w:t>С полной безмятежностью Распутин одно за другим поглощал пирожные, отравленные цианистым калием; пил один за другим бокалы с отравленным вином — и все это без ожидаемых последствий. Убийцы, наблюдавшие за ним, тщетно ожидавшие результата (а нервы у них были на пределе), истолковали происходящее как доказательство того, что Распутин принимал противоядие. Ни тогда, ни впоследствии Пуришкевич и его сообщники не предположили простую вещь. Возможно, доктор Лазоверт, которому доверили положить отраву в пирожные и бокалы с вином, был охвачен угрызениями совести и заменил яд безвредным средством, содой или магнезией. С моей точки зрения, это простое и прозаическое объяснение чуда, якобы произошедшего на глазах у заговорщиков.</w:t>
        <w:br/>
        <w:t>Первое донесение, сразу же привлекшее внимание властей ко дворцу князя Юсупова, пришло от полицейского, дежурившего на улице. Я приведу его полностью, так, как оно было передано на судебное слушание жандармским подполковником Попелем.</w:t>
        <w:br/>
        <w:t>«В ночь с 16 на 17 декабря, — сообщал городовой Власюк, — я стоял на посту на углу Прачечного и Максимилиановского переулков. Около 4 часов ночи я услыхал 3—4 быстро последовавших друг за другом выстрела. Я оглянулся кругом — все было тихо. Мне послышалось, что выстрелы раздались со стороны правее немецкой кирхи, что по Мойке, поэтому я подошел к Почтамтскому мостику и подозвал постового городового Ефимова, стоявшего на посту по Морской улице около дома № 61. На мой вопрос, где стреляли, Ефимов ответил, что стреляли на "Вашей стороне". Тогда я подошел к дворнику дома № 92 по Мойке и спросил его, кто стрелял. Дворник, фамилии его не знаю, но лицо его мне известно, ответил, что никаких выстрелов не слыхал. В это время я увидел через забор, что по двору этого дома идут по направлению к калитке два человека в кителях и без фуражек. Когда они подошли, то я узнал в них князя Юсупова и его дворецкого Бужинского. Последнего я тоже спросил, кто стрелял; на это Бужинский заявил, что он никаких выстрелов не слыхал, но возможно, что кто-либо "из баловства мог выстрелить из пугача". Кажется, что и князь сказал, что он не слыхал выстрелов. После этого они ушли, а я, оставшись здесь и осмотрев двор через забор и улицу и не найдя ничего подозрительного, отправился на свой пост. О происшедшем я никому пока не заявлял, так как и ранее неоднократно мне приходилось слышать подобные звуки от лопавшихся автомобильных шин. Минут через 15—20, как я возвратился на пост, ко мне подошел упомянутый выше Бужинский и заявил, что меня требует к себе князь Юсупов. Я пошел за ним, и он привел меня через парадный подъезд дома № 94 в кабинет князя.</w:t>
        <w:br/>
        <w:t>Едва я переступил порог кабинета (находится влево от парадной, вход с Мойки), как ко мне подошел навстречу князь Юсупов и неизвестный мне человек, одетый в китель защитного цвета, с погонами действительного статского советника, с небольшой русой бородой и усами. Имел ли он на голове волосы или же был лысым, а также был ли он в очках или нет, — я не приметил. Этот неизвестный обратился ко мне с вопросами: "Ты человек православный?" — "Так точно", — ответил я. "Русский человек?" — "Так точно". — "Любишь Государя и родину?" — "Так точно". — "Ты меня знаешь?" — "Нет, не знаю", — ответил я. "А про Пуришкевича слышал что-либо?" — "Слышал". — "Вот я сам и есть. А про Распутина слышал и знаешь?" Я заявил, что его не знаю, но слышал о нем. Неизвестный тогда сказал: "Вот он (т.е. Распутин) погиб, и если ты любишь Царя и Родину, то должен об этом молчать и никому ничего не говорить". — "Слушаю". — "Теперь можешь идти". Я повернул и пошел на свой пост.</w:t>
        <w:br/>
        <w:t>В доме была полная тишина, и, кроме князя, неизвестного и Бужинского, я никого не видел. Пуришкевича я не знаю и раньше никогда не видел, но неизвестный несколько был похож на снимок Пуришкевича, который мне вчера (17 декабря) показывал начальник сыскной полиции в каком-то журнале. Я опять осмотрел улицу и двор, но по-прежнему все было тихо и никого не было видно. Минут через 20 ко мне на посту подошел обходной околоточный надзиратель Калядич, которому я рассказал о всем случившемся. После этого я с Калядичем отправились к парадной двери этого же дома № 94. У подъезда мы увидели мотор "наготове". Мы спросили шофера, кому подан мотор. "Князю", — ответил он.</w:t>
        <w:br/>
        <w:t>После этого Калядич пошел в обход, а мне приказал остаться здесь и посмотреть, кто будет уезжать. Припоминаю, что, когда мы подошли к дому № 92, то Калядич вошел в комнату старшего дворника и о чем-то его расспрашивал. Когда он вышел от дворника, то я с ним подошли к дому № 94.</w:t>
      </w:r>
    </w:p>
    <w:p>
      <w:pPr>
        <w:pStyle w:val="Web"/>
        <w:rPr/>
      </w:pPr>
      <w:r>
        <w:rPr/>
        <w:t>Откуда был подан мотор, точно не знаю Из парадной двери (№ 94) вышел один князь Юсупов и поехал по направлению к Поцелуеву мосту Когда князь уехал, то я сказал Бужинскому, выпустившему князя, чтобы он подождал Калядича, но он (Бужинский) заявил, что не спал целую ночь, а с Калядичем переговорит завтра (т.е. 17 декабря) Я, подождав еще несколько времени около этого дома и не видя никого больше, опять возвратился на свой пост. Это было уже в начале шестого часа Минут через 10—15 возвратился с обхода Калядич, которому я рассказал о виденном, и мы опять подошли к дому № 94. Кроме дежурного дворника мы там не видели никого Затем он отправился в участок, а я остался на месте. Около 6 часов утра он опять пришел ко мне и позвал меня к приставу полковнику Рогову, которому мы доложили о всем происшедшем. После этого я ушел домой. Мотор был собственный князя, на котором он всегда ездил. Этот мотор я хорошо знаю, он небольшой, коричневого цвета Признаков какого-либо убийства я за все это время не заметил, а разговор в кабинете князя с неизвестным я объяснил себе как бы некоторым испытанием с их стороны знания моей службы, т.е. как я поступлю, получив такое заявление. Никакого волнения или смущения князя и неизвестного во время моего разговора в кабинете я не заметил, только неизвестный говорил "скороговоркой". Был ли он в нетрезвом состоянии, не могу сказать ничего определенного».</w:t>
        <w:br/>
        <w:t>Это показание, данное городовым Власюком под присягой, было в значительной степени подтверждено вторым городовым Ефимовым, который свидетельствовал.</w:t>
        <w:br/>
        <w:t>«В 2 часа 30 минут ночи я услыхал выстрел, а через 3—5 секунд последовало еще три выстрела, быстро, один за другим. Звуки выстрелов раздались с Мойки, приблизительно со стороны дома № 92. После первого выстрела раздался негромкий, как бы женский крик; шума не было слышно никакого. В течение 20—30 минут после выстрела не проезжал по Мойке никакой автомобиль или извозчик Только спустя полчаса проехал по Мойке от Синего моста к Поцелуеву какой-то автомобиль, который нигде не останавливался О выстрелах я дал знать по телефону в третий Казанский участок, а сам пошел в сторону выстрелов</w:t>
        <w:br/>
        <w:t>На Почтамтском мостике я увидел постового городового Власюка, который тоже слыхал выстрелы и, думая, что они произведены на Морской улице, шел ко мне навстречу с целью узнать, где и кто стрелял. Я сказал, что выстрелы были произведены в районе дома № 92 по Мойке. После этого я возвратился на пост и больше ничего не видел и не слыхал. Помню, что со времени, как раздались выстрелы, до 5—6 часов утра я не видел других проезжавших по Мойке автомобилей, кроме вышеуказанного».</w:t>
        <w:br/>
        <w:t>Эти рапорты были достаточно серьезными, чтобы привести в движение всю полицейскую машину столицы. Каждый знал, что у Распутина много врагов, и, таким образом, с самого начала естественно было предположить, что странные слова, сказанные Пуришкевичем, особенно ошибочное допущение, что им удастся уговорить полицейского хранить молчание, имеют под собой действительное основание.</w:t>
        <w:br/>
        <w:t>Казанская полицейская часть далее сообщила о происшествии градоначальнику Балку, который немедленно связался со мной Я понял, что дело серьезное, и, не теряя времени, позвонил министру внутренних дел Протопопову, выразив опасение, что в минувшую ночь Распутин стал жертвой предательского покушения, повлекшего за собой его гибель. Мы договорились немедленно начать тщательное расследование, а Протопопов особым приказом поручил генералу П. К. Попову лично наблюдать за ним Я призвал его вести расследование как можно тщательнее, в частности провести обыск квартиры Распутина и сразу же изъять все компрометирующие документы, которые могут быть найдены. Я сделал это, хотя никогда не верил в правдивость слухов о переписке Распутина с членами Императорского Дома, поскольку полагал, что обязан принимать в расчет возможность этого и иметь гарантию, что бумаги, касающиеся очень высокопоставленных лиц, не попадут в руки посторонних.</w:t>
        <w:br/>
        <w:t>Результаты проведенного Поповым расследования подтвердили, однако, мое первоначальное предположение, что никакой компрометирующей Распутина корреспонденции, никаких писем к нему от Царицы нет. Я также провел расследование, чтобы узнать, хранил ли Распутин документы, деньги или драгоценности в одном из банков Это расследование также не дало результатов — еще одно доказательство правоты моего убеждения в нелепости скандальных слухов по поводу Распутина.</w:t>
      </w:r>
    </w:p>
    <w:p>
      <w:pPr>
        <w:pStyle w:val="Heading3"/>
        <w:jc w:val="center"/>
        <w:rPr/>
      </w:pPr>
      <w:r>
        <w:rPr/>
        <w:t>Глава XII</w:t>
      </w:r>
    </w:p>
    <w:p>
      <w:pPr>
        <w:pStyle w:val="Web"/>
        <w:jc w:val="center"/>
        <w:rPr>
          <w:i/>
          <w:i/>
          <w:iCs/>
        </w:rPr>
      </w:pPr>
      <w:r>
        <w:rPr>
          <w:i/>
          <w:iCs/>
        </w:rPr>
        <w:t>Первые результаты расследования. — Рассказ дворника. — Таинственный «Маленький». — Пятна крови. — Допрос слуги. — Попытка Юсупова оправдать себя. — Таинственная вечеринка. — Выстрел во дворе. — Мертвая собака.</w:t>
      </w:r>
    </w:p>
    <w:p>
      <w:pPr>
        <w:pStyle w:val="Web"/>
        <w:rPr/>
      </w:pPr>
      <w:r>
        <w:drawing>
          <wp:anchor behindDoc="0" distT="95250" distB="95250" distL="95250" distR="95250" simplePos="0" locked="0" layoutInCell="0" allowOverlap="1" relativeHeight="5">
            <wp:simplePos x="0" y="0"/>
            <wp:positionH relativeFrom="column">
              <wp:posOffset>-1080135</wp:posOffset>
            </wp:positionH>
            <wp:positionV relativeFrom="line">
              <wp:posOffset>8810625</wp:posOffset>
            </wp:positionV>
            <wp:extent cx="1409700" cy="1743075"/>
            <wp:effectExtent l="0" t="0" r="0" b="0"/>
            <wp:wrapSquare wrapText="bothSides"/>
            <wp:docPr id="4" name="yusup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yusupov" descr=""/>
                    <pic:cNvPicPr>
                      <a:picLocks noChangeAspect="1" noChangeArrowheads="1"/>
                    </pic:cNvPicPr>
                  </pic:nvPicPr>
                  <pic:blipFill>
                    <a:blip r:embed="rId11"/>
                    <a:srcRect l="-26" t="-21" r="-26" b="-21"/>
                    <a:stretch>
                      <a:fillRect/>
                    </a:stretch>
                  </pic:blipFill>
                  <pic:spPr bwMode="auto">
                    <a:xfrm>
                      <a:off x="0" y="0"/>
                      <a:ext cx="1409700" cy="1743075"/>
                    </a:xfrm>
                    <a:prstGeom prst="rect">
                      <a:avLst/>
                    </a:prstGeom>
                  </pic:spPr>
                </pic:pic>
              </a:graphicData>
            </a:graphic>
          </wp:anchor>
        </w:drawing>
      </w:r>
      <w:r>
        <w:rPr/>
        <w:t>Уже первый допрос членов семьи Распутина и его слуг ясно указал на какую-то связь происшествия во дворце Юсупова ночью 16 декабря и исчезновения Распутина.</w:t>
        <w:br/>
        <w:t>Я был уже практически убежден, что он убит во дворце князя Юсупова, когда мне передали протокол допроса дочери Распутина, Матрены Григорьевны. Она показала следующее: «16 декабря 1916 года я в 7 часов вечера вышла из нашей квартиры и возвратилась около 11 часов вечера. Когда я уходила спать, отец мне сказал, что ночью он уедет в гости к "Маленькому". Под именем "Маленького" отец подразумевал князя Юсупова, он всегда его так называл. Потом я легла спать и не видела — приезжал ли "Маленький" и уехал ли вместе с отцом».</w:t>
        <w:br/>
        <w:t>То, что у Распутина была назначена встреча с князем в эту ночь, подтвердили также показания его младшей дочери и племянницы, которые сообщили, что Григорий Ефимович выражал намерение повидать «Маленького» этой ночью.</w:t>
        <w:br/>
        <w:t>Как только жандармы появились в доме Распутина, члены его семьи в величайшей тревоге стали звонить его приятельнице, госпоже Головиной, которая, однако, сказала, что нет причин беспокоиться, если Распутин поехал к Юсупову. Затем Матрена Распутина попыталась позвонить князю по телефону, но ей сообщили, что его нет дома.</w:t>
        <w:br/>
        <w:t>Что на самом деле случилось этой роковой ночью, несколько прояснилось, когда генерал Попов передал мне показания дворника дома, где жил Распутин. Фамилия его была Коршунов. Он был допрошен в полиции, и протокол допроса гласит следующее' «Я состою дворником в доме № 64 по Гороховой улице. В ночь на 17 декабря я был дежурным и находился на улице у ворот этого дома. Приблизительно в начале второго часу ночи к воротам подъехал большой автомобиль защитного цвета, с брезентовым верхом и окнами из "небьющегося стекла", сзади была прикреплена запасная шина. Автомобиль приехал по направлению от Фонтанки и, сделав поворот в ту же сторону, остановился. Из автомобиля вышел неизвестный мне человек, который прямо направился в калитку. На мой вопрос, к кому он идет, ответил: "К Распутину". Я открыл калитку и сказал: "Вот парадная дверь", но неизвестный ответил, что пойдет по черному ходу. Затем он быстро и прямо направился к этому ходу. По всему было видно, что этот человек очень хорошо знал расположение этого дома. Минут через тридцать неизвестный вышел с Г.Е. Распутиным и, сев в автомобиль, уехали по направлению к Фонтанке. Этого человека я раньше не видел. Приметы неизвестного: выше среднего роста, среднего телосложения, лет тридцати, с небольшими черненькими усиками, без бороды, кажется, без очков, был одет в большой длинной оленьей дохе (шерсть наружу), на голове черная шапка, которую я не разглядел хорошо. На ногах у него были одеты высокие сапоги. Шофер выглядел несколько старше неизвестного, лет ему было около тридцати пяти, с черными средней величины усами без бороды; одет был в черное пальто с барашковым воротником, в меховой шапке и красных длинных перчатках».</w:t>
        <w:br/>
        <w:t>Описание, которое дворник дал ночному посетителю, если не считать пустяковых неточностей, полностью соответствовало князю Юсупову. То же касалось и автомобиля. Но окончательно было установлено, что незнакомец — это Юсупов, только после показаний горничной Екатерины Ивановны Потеркиной. После того как ее допросили, не осталось и тени сомнения в серьезном участии Юсупова в событиях этой ночи.</w:t>
        <w:br/>
        <w:t>Горничная показала: «16 декабря сего 1916 года у Григория Ефимовича Распутина бьш небольшой прием, народу посторонних не было, всего за день перебывало не более десяти человек; из посетивших в этот день Распутина я помню только одну Марию Евгеньевну Головину, которая пришла около 12 часов дня, а около 9 часов вечера ушла домой В 9 часов вечера, кроме Григория Ефимовича и его семьи, никого в квартире не было. Около 11 часов вечера дети Распутина — дочери Мария и Варвара Распутины и племянница Анна Николаевна Распутина стали ложиться спать, а сам Распутин лежал на своей кровати одетый и в сапогах. Я спросила Григория Ефимовича: "Что Вы не раздеваетесь?", на что он ответил: "Я сегодня ночью еду в гости". Когда я спросила' "К кому?", Распутин ответил' "К. Маленькому, он за мной заедет" — и приказал ложиться спать. По фамилии "Маленького" я ранее не знала, только слышала от Григория Ефимовича, что "Маленький" — муж Великой княгини Ирины Александровны, после же исчезновения Распутина в последние два дня я узнала, что фамилия "Маленького" князь Юсупов. Этот "Маленький" бывал в квартире Распутина два раза — около 20 ноября, в день Введения в храм Пресвятой Богородицы, и в первых числах декабря сего 1916 года, приблизительно за неделю до исчезновения Распутина. Оба раза он приходил вместе с Марией Евгениевной Головиной черным ходом и в штатском платье. Хотя Григорий Ефимович и приказал мне спать, но я ушла в кухню, но не уснула. Распутин надел шелковую голубую рубашку, вышитую васильками, но не мог застегнуть все пуговицы на вороту и пришел ко мне в кухню, я ему пуговицы застегнула. В это время с черного хода раздался звонок; Распутин сам открыл дверь. Входивший спросил: "Что, никого нет?", на что Григорий Ефимович ответил: "Никого нет и дети спят, иди миленький". Оба прошли по кухне мимо меня в комнаты, а я в это время находилась за перегородкой кухни для прислуги и, отодвинувши занавеску, видела, что пришел "Маленький", т.е. известный мне как муж Ирины Александровны. В каком пальто и шапке был "Маленький", я не заметила, а только узнала его в лицо; не могу сказать, был ли приподнят у него воротник пальто Вскоре Распутин стал выходить через кухню, я в это время лежала уже в постели. Григорий Ефимович тихо сказал, что парадную дверь он запер, выйдет через черный ход и этим же ходом и вернется, и приказал за собой дверь запереть.</w:t>
        <w:br/>
        <w:t>Приметы "Маленького" следующие: довольно высокого роста, худенький, лицо тонкое, нос прямой, волосы темные, усов и бороды нет, под глазами синева».</w:t>
        <w:br/>
        <w:t>Особенно подозрительно стали выглядеть действия Юсупова после того, как он начал категорически отрицать, что находился в обществе Распутина в эту ночь. Дело в том, что госпожа Головина смогла наконец поговорить по телефону с князем, который, к ее великому изумлению, уверял, что не звонил Распутину и не приезжал к нему предыдущим вечером. Так как мы уже располагали вескими доказательствами, что это утверждение ложно, единственным результатом его неуклюжего отрицания стала полная наша убежденность в виновности Юсупова.</w:t>
        <w:br/>
        <w:t>В течение всего утра я несколько раз звонил Протопопову, который все время интересовался, как продвигается расследование. Министр сообщил мне, что беседовал с Императрицей, которая с беспокойством спрашивала у него, что же произошло. Я рассказал, в каком состоянии находится расследование; не скрыл я от него и того, что анализ всех свидетельских показаний приводит к выводу о виновности князя Юсупова. В это же время я попросил министра дать мне разрешение обыскать дворец Юсуповых, что мне казалось исключительно важным. Протопопов одобрил предложенные мной меры и умолял сделать все возможное, чтобы раскрыть дело как можно быстрее; было особенно важно узнать, что случилось с телом Распутина. В сложившейся ситуации министр, как и я, не сомневался, что мы имеем дело с убийством.</w:t>
        <w:br/>
        <w:t>Полицейские, посланные для обыска дворца князя, обнаружили явные следы крови, которые вели по ступенькам из подвала дома через двор. Когда князя спросили о происхождении этих пятен, он стал уверять, что предыдущей ночью один из его гостей, видимо, совершенно пьяный, пристрелил собаку, что объясняет наличие следов крови. И полицейским действительно показали мертвую собаку, убитую из револьвера. Но пролитой крови было слишком много, чтобы считать это объяснение убедительным. Сторож дворца не смог сообщить ничего нового, кроме того, что уже содержалось в рапортах двух городовых, он слышал выстрелы ночью, и князь Юсупов о чем-то разговаривал с городовым.</w:t>
        <w:br/>
        <w:t>Показания денщика Юсупова, Нефедова, создавали впечатление неискренности и фальши. Они должны были подтвердить, насколько это возможно, показания самого князя. Слуга сообщил, что князь Феликс дал ему указание подготовить гостиную к приему двух или трех гостей. «В парадном подъезде дома № 94, выходящем на Мойку, находились попеременно я и смотритель дома Бужинский. При мне в этот вечер через парадный ход в столовую и кабинет князя никто не проходил. Около 11 или 12 часов вечера я ненадолго отлучился из парадного подъезда, а когда возвратился, Бужинский мне сказал, что приехал Великий князь Дмитрий Павлович и прошел в столовую вниз. Просидели мы с Бужинским в парадной до 4 часов утра, и в это время ни один из нас в столовую не входил, так как князь предупредил, что будут дамы, и не приказал туда входить. Гости приезжали с бокового подъезда от дома № 92 и входили прямо в столовую и в кабинет князя, слышно было только хлопание двери и игру граммофона. Ключ от этого бокового подъезда князь Юсупов всегда имел при себе. Было ранее еще два-три случая таких вечеринок у князя, и прислуга тоже в столовую и кабинет не ходила. Никаких выстрелов ни в столовой, ни на улице в ночь на 17 декабря я не слышал.</w:t>
        <w:br/>
        <w:t>Около 4 часов утра раздался звонок, по коему я вошел в кабинет князя, где гостей уже не было, а князь мне сказал: "Сходи во двор, посмотри, что там такое случилось". Я вышел через боковой ход во двор дома № 92, но там никого уже не было и я ничего не заметил, о чем я доложил князю. Через несколько минут он опять мне позвонил и приказал еще посмотреть на дворе, так как там лежит убитая собака. Я вышел через боковую дверь во двор дома № 92 и этот раз увидел лежащую у решетки собаку, которую я поднял и оттащил в сад дома Юсупова, где она лежит и в настоящее время.</w:t>
        <w:br/>
        <w:t>Утром 17 декабря столовую убрал я, все в столовой было в порядке; судя по количеству выпитого вина, бывшие ночью гости должны были уехать изрядно выпивши. Князь Юсупов также был в тот вечер навеселе. Убитая собака — дворняжка в доме Юсупова».</w:t>
        <w:br/>
        <w:t>Мы все сидели как на иголках в ожидании того, как Юсупов объяснит события предыдущей ночи. Я сам был уже полностью убежден в его виновности и ожидал, что он сделает полное признание, так как при подобных обстоятельствах это был единственно разумный выход. Но Юсупов был далек от этой мысли, напротив, он рассказал допрашивающим его офицерам совершенно запутанную и неправдоподобную историю, которая совершенно не соответствовала тому, что уже было нам известно: «С Григорием Ефимовичем Распутиным я познакомился около пяти лет тому назад в доме Марии Евгеньевны Головиной. В последующие годы встречался с ним раза два в доме Головиных. В настоящем 1916 году встретил его в ноябре месяце тоже в доме Головиных, причем он произвел на меня гораздо лучшее впечатление, чем в предыдущие годы. Так как я чувствую боль в груди и медицинское лечение не приносит мне осязательной пользы, я говорил по данному поводу с Марией Евгеньевной Головиной, и она мне посоветовала съездить на квартиру к Распутину и с ним поговорить, так как он многих излечил и сможет быть мне полезным. В конце ноября я отправился к Распутину вместе с Головиной, Распутин делал надо мной пассы, после которых мне показалось, что будто бы наступило некоторое облегчение в моей болезни. Во время моих последних посещений Распутина последний между прочим сказал мне: "Мы тебя совсем поправим, только нужно еще съездить к цыганам, там ты увидишь хороших женщин, и болезнь совсем пройдет". Эти фразы Распутина произвели на меня неприятное впечатление. Около 10 декабря Распутин позвонил ко мне по телефону и предлагал поехать к цыганам, но я отказался под предлогом, что у меня на другой день должны быть экзамены.</w:t>
        <w:br/>
        <w:t>Во время свиданий Распутин заводил разговор о моей супруге, где и как мы живем, и высказывал желание познакомиться с моей супругой, на что я сказал уклончиво, что, когда возвратится жена из Крыма, можно будет увидеться, но сам не хотел Распутина вводить в свой дом.</w:t>
        <w:br/>
        <w:t>Я отделывал спешно помещение в своем доме на Мойке № 94, и Великий князь Дмитрий Павлович мне предлагал устроить у себя вечеринку по случаю новоселия. Решено было пригласить на эту вечеринку Владимира Митрофановича Пуришкевича, несколько офицеров и дам из общества. По вполне понятным причинам я не хочу назвать фамилии дам, бывших на вечеринке. Не хочу называть и фамилий офицеров, присутствующих на вечеринке, так как это может возбудить какие-либо толки и повредить этим офицерам, буквально ни в чем не виновным, по службе.</w:t>
        <w:br/>
        <w:t>Вечеринка была назначена на 16 декабря. Чтобы не стеснять дам, я приказал прислуге все приготовить для чая и ужина, а потом не входить. Большинство гостей должны были приехать не с парадного подъезда дома № 94 по Мойке, а с бокового хода от дома № 92, ключ от какового входа я имел лично. Я приехал домой около 10 часов вечера и, кажется, твердо не помню, вошел в квартиру с бокового хода от дома № 92. В столовой и кабинете приготовлено было для гостей все в исправности. Около 11 1/2 часов вечера приехал Великий князь Дмитрий Павлович, с парадного подъезда, а потом съехались и остальные гости. Все дамы приезжали безусловно с бокового подъезда от дома № 92, а как подъезжали мужчины, не помню. Собравшиеся пили чай, играли на рояли, танцовали и ужинали. Около 12 1/2—1 часа ночи приблизительно я поднялся в свой кабинет в этом же помещении, и тут раздался звонок. Оказалось, что по телефону говорил Распутин и приглашал меня приехать к цыганам, на что я ответил, что не могу, так как у меня гости. Распутин советовал бросить гостей и ехать, но я отказался. На вопрос мой Распутину, откуда он говорит, он не хотел мне сказать. Вопрос этот я задал Распутину потому, что при разговоре по телефону слышны были голоса, шум и даже визжание женских голосов, отчего и вывел заключение, что Распутин говорит не из дому, а из какого-нибудь ресторана или от цыган.</w:t>
        <w:br/>
        <w:t>После этого разговора я спустился в столовую к гостям и сказал им: "Господа, сейчас со мной говорил Распутин и приглашал ехать к цыганам", на что последовали со стороны гостей шутки и остроты, предложение поехать, но все остались и продолжали ужинать Около 2 1/2—3 часов ночи две дамы пожелали ехать домой и вышли боковым ходом, с ними уехал Великий князь Дмитрий Павлович</w:t>
        <w:br/>
        <w:t>Когда они вышли, я услышал выстрел во дворе, почему позвонил и приказал какому-то из служителей посмотреть Возвратившийся служитель доложил, что все уехали и на дворе ничего нет Тогда я сам вышел во двор и во дворе увидел лежащую у решетки убитую собаку При моем выходе во двор от собаки скоро пошел на улицу какой-то субъект, одетый в серую рубаху, как бы в военной форме, худощавый, хорошо рассмотреть его я не мог вследствие темноты Возвратившись в квартиру, я приказал служителю убрать собаку со двора Тут же я соединился по телефону с Великим князем Дмитрием Павловичем и стал ему говорить об убитой собаке, на что Его Императорское Высочество ответил, что собаку убил он На мои возражения, что этого не следовало делать, так как произошел шум, является полиция и происходит огласка устроенной мною вечеринки с дамами, Дмитрий Павлович ответил, что это пустяки — не стоит обращать внимание После этого я приказал позвать с улицы городового, которому сказал, что если будут спрашивать о выстрелах — скажи, что убил собаку мой приятель Бывший в это время в кабинете Пуришкевич стал что-то говорить городовому, что он говорил, я полностью не слышал, слышал только, как он кричал "Я член Государственной думы Пуришкевич" — и размахивал руками Говоря об убитой собаке, Великий князь Дмитрий Павлович между прочим сказал, что, когда он стрелял, с одной из бывших с ним дам сделалось дурно Не помню, каким ходом уехал от меня Пуришкевич Я уехал из дома около 4 часов утра на автомобиле во дворец Великой княгини Ксении Александровны, где и живу.</w:t>
        <w:br/>
        <w:t>Утром 17 декабря, намереваясь выехать в Крым к больной супруге, я хотел сообщить об этом Марии Евгеньевне Головиной При разговоре по телефону она меня спросила "Где Григорий Ефимович7", на что я ответил, что не знаю, так как его не видел, а только говорил с ним по телефону, и он приглашал меня ехать к цыганам Тогда Головина мне сообщила, что прислуга Распутина удостоверяет, что около 1 часу ночи я увез Распутина из его квартиры Но это глубокая ошибка, так как 16 декабря ни днем, ни вечером я у Распутина не был и всю ночь на 17 декабря провел в своем доме на Мойке № 92, что могут удостоверить моя прислуга и бывшие у меня гости Все вышеизложенное, во избежание роковых ошибок, я счел нужным сообщить 17 декабря местному полицеймейстеру и петроградскому градоначальнику и г министру юстиции От полицеймейстера я узнал, что, по показаниям городового, Пуришкевич, будучи у меня в кабинете, говорил будто бы какую-то фразу о гибели Распутина Поэтому я переговорил по данному поводу с Пуришкевичем по телефону, и он мне объяснил, что с городовым он говорил что-то о Распутине, но, будучи сильно выпивши, теперь не помнит, что именно говорил Я думаю, что лица, организовавшие убийство Распутина, если действительно таковое произведено, глубоко обдумали план убийства и намеренно связали мое имя и устраиваемый у меня вечер с этим преступлением».</w:t>
      </w:r>
    </w:p>
    <w:p>
      <w:pPr>
        <w:pStyle w:val="Heading3"/>
        <w:jc w:val="center"/>
        <w:rPr/>
      </w:pPr>
      <w:r>
        <w:rPr/>
        <w:t>Глава XIII</w:t>
      </w:r>
    </w:p>
    <w:p>
      <w:pPr>
        <w:pStyle w:val="Web"/>
        <w:jc w:val="center"/>
        <w:rPr>
          <w:i/>
          <w:i/>
          <w:iCs/>
        </w:rPr>
      </w:pPr>
      <w:r>
        <w:rPr>
          <w:i/>
          <w:iCs/>
        </w:rPr>
        <w:t>Всеобщий интерес к делу. — Ботик на Невском мосту. — Поиски тела. — Ужас Царицы. — Похороны Распутина. — Юсупов лжет Императрице. — Обвинение в преступлении. — Телеграммы. — Анонимное письмо. — Пуришкевич спасается бегством на фронт. — Царское решение по поводу убийц. — Оппозиция Великих князей. — Изгнание убийц.</w:t>
      </w:r>
    </w:p>
    <w:p>
      <w:pPr>
        <w:pStyle w:val="Web"/>
        <w:rPr/>
      </w:pPr>
      <w:r>
        <w:drawing>
          <wp:anchor behindDoc="0" distT="95250" distB="95250" distL="95250" distR="95250" simplePos="0" locked="0" layoutInCell="0" allowOverlap="1" relativeHeight="6">
            <wp:simplePos x="0" y="0"/>
            <wp:positionH relativeFrom="column">
              <wp:posOffset>-1080135</wp:posOffset>
            </wp:positionH>
            <wp:positionV relativeFrom="line">
              <wp:posOffset>1973580</wp:posOffset>
            </wp:positionV>
            <wp:extent cx="1409700" cy="1743075"/>
            <wp:effectExtent l="0" t="0" r="0" b="0"/>
            <wp:wrapSquare wrapText="bothSides"/>
            <wp:docPr id="5" name="rasput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asputin" descr=""/>
                    <pic:cNvPicPr>
                      <a:picLocks noChangeAspect="1" noChangeArrowheads="1"/>
                    </pic:cNvPicPr>
                  </pic:nvPicPr>
                  <pic:blipFill>
                    <a:blip r:embed="rId12"/>
                    <a:srcRect l="-26" t="-21" r="-26" b="-21"/>
                    <a:stretch>
                      <a:fillRect/>
                    </a:stretch>
                  </pic:blipFill>
                  <pic:spPr bwMode="auto">
                    <a:xfrm>
                      <a:off x="0" y="0"/>
                      <a:ext cx="1409700" cy="1743075"/>
                    </a:xfrm>
                    <a:prstGeom prst="rect">
                      <a:avLst/>
                    </a:prstGeom>
                  </pic:spPr>
                </pic:pic>
              </a:graphicData>
            </a:graphic>
          </wp:anchor>
        </w:drawing>
      </w:r>
      <w:r>
        <w:rPr/>
        <w:t>Утром 17 декабря новость о таинственном исчезновении Распутина со скоростью света облетела столицу и всеми заинтересованно обсуждалась. Конечно, еще не было неопровержимых доказательств, что он действительно мертв, так как властям пока не удалось найти тело. Поэтому немало людей полагали, что «старец», возможно, не убит, а просто похищен своими политическими противниками.</w:t>
        <w:br/>
        <w:t>В течение этого утра я был буквально осаждаем бесчисленными телефонными звонками и визитерами из всех слоев общества: депутатами Думы, чиновниками, светскими дамами, министрами и другими, желавшими знать, какие результаты дало полицейское расследование. Беседуя с ними, я был весьма сдержан и сообщал о действительном положении дел, насколько мы о них знали, только своему начальнику, Протопопову, который мне периодически звонил.</w:t>
        <w:br/>
        <w:t>После полудня дело приняло новый и неожиданный оборот. В час дня какой-то рабочий, проходя по Петровскому мосту, заметил пятна крови на панели и указал на них дежурящему там городовому. Вызванный городовой подтвердил наличие пятен крови на парапете и на устоях моста</w:t>
        <w:br/>
        <w:t>Полицейский офицер поспешил туда и в пространстве между устоями моста нашел коричневый ботик, который сразу же подняли и доставили в полицию Он был отправлен в дом Распутина, где все члены семьи в присутствии агентов Охраны заявили, что ботик принадлежал ему. Так мы получили ценную информацию о способе, которым убийцы избавились от тела жертвы.</w:t>
        <w:br/>
        <w:t>Когда генерал Попов проинформировал меня по телефону об этой находке, первая моя мысль была о том, что происходило в головах убийц, когда они перетаскивали труп из своего элегантного автомобиля на Петровский мост и затем бросили его в воду. Что думали эти два человека, пока делали все, чтобы уничтожить следы своего кровавого преступления9 Думали ли они, что принесли пользу родине своим поступком или только искали способ избежать ответственности за совершенное преступление?</w:t>
        <w:br/>
        <w:t>Далее нам необходимо было исследовать Неву, чтобы найти тело. Но река почти полностью замерзла. Я немедленно связался с властями порта и попросил найти водолазов. Когда те приступили к работе, то вскоре обнаружили тело Распутина. Оказалось, что его руки и ноги связаны веревками и, кроме того, убийцы из предосторожности прикрепили цепь, чтобы удержать тело под водой. Осмотр тела показал, что у убитого множество ранений от пуль и ударов ножом.</w:t>
        <w:br/>
        <w:t>Я немедленно сообщил Протопопову о находке, и министр сразу же передал эту информацию Императрице в Царское Село; новость вызвала у нее величайший ужас и негодование. Ее Величество выразила пожелание, чтобы тело похоронили в парке императорского дворца, и дала указание монахине, преданной последовательнице Распутина 48, читать полагающиеся в таких случаях молитвы у гроба мертвого «старца». 21 декабря состоялись похороны в присутствии Царя, Царицы и семейства Распутина.</w:t>
        <w:br/>
        <w:t>Еще 17 декабря Императрица приказала Юсупову подробно рассказать ей, что произошло в его дворце предыдущей ночью. Юсупов, который, как мы уже знаем, отрицал свое участие во всем, кроме вечеринки, осмелился повторить свои лживые утверждения обо всем, что произошло, в письме Императрице, копию которого Протопопов сразу же послал мне. Письмо датировано 17 декабря; вот его содержание:</w:t>
        <w:br/>
        <w:t>«Ваше императорское величество.</w:t>
        <w:br/>
        <w:t>Спешу исполнить Ваше приказание и сообщить Вам все то, что произошло у меня вчера вечером, дабы пролить свет на то ужасное событие, которое на меня возлагают.</w:t>
        <w:br/>
        <w:t>По случаю новоселья ночью 16-го декабря я устроил у себя ужин, на который пригласил своих друзей и несколько дам. Великий князь Дмитрий Павлович тоже был. Около 12 ко мне протелефонировал Григорий Ефимович, приглашая ехать с ним к цыганам. Я отказался, говоря, что у меня самого вечер, и спросил, откуда он мне звонит. Он ответил: "Слишком много хочешь знать" — и повесил трубку. Когда он говорил, то было слышно много голосов. Это все, что я слышал в этот вечер о Григории Ефимовиче.</w:t>
        <w:br/>
        <w:t>Вернувшись от телефона к своим гостям, я им рассказал мой разговор по телефону, чем вызвал у них неосторожные замечания. Вы же знаете, Ваше величество, что имя Григория Ефимовича во многих кругах было весьма непопулярно.</w:t>
        <w:br/>
        <w:t>Около 3-х часов у меня начался разъезд и, попрощавшись с Великим князем и двумя дамами, я с другими пошел в свой кабинет. Вдруг мне показалось, что где-то раздался выстрел; я позвонил человека и приказал ему узнать, в чем дело. Он вернулся и сказал: "Слышен был выстрел, но неизвестно откуда". Тогда я сам пошел во двор и лично спросил дворников и городовых, кто стрелял. Дворники сказали, что пили чай в дворницкой, а городовой сказал, что слышал выстрел, но не знает, кто стрелял. Тогда я пошел домой, велел позвать городового, а сам протелефонировал Дмитрию Павловичу, спрося, не стрелял ли он. Он мне ответил следующее, что, выходя из дома, он выстрелил несколько раз в дворовую собаку и что с одной дамой сделался обморок. Когда я ему сказал, что выстрелы произвели сенсацию, то он мне ответил, что этого быть не может, т.к. никого кругом не было.</w:t>
        <w:br/>
        <w:t>Я позвал человека и пошел сам на двор и увидел одну из наших дворовых собак убитой у забора. Тогда я приказал человеку зарыть ее в саду.</w:t>
        <w:br/>
        <w:t>В 4 часа все разъехались, и я вернулся во дворец Великого князя Александра Михайловича, где я живу.</w:t>
        <w:br/>
        <w:t>На другой день, т.е. сегодня утром, я узнал об исчезновении Григория Ефимовича, которое ставят в связи с моим вечером. Затем мне рассказали, что как будто видели меня у него ночью и что он со мной уехал. Это сущая ложь, так как весь вечер я и мои гости не покидали моего дома. Затем мне говорили, что он кому-то сказал, что поедет на днях познакомиться с Ириной. В этом есть доля правды, так как, когда я его видел в последний раз, он меня просил познакомить его с Ириной и спрашивал, тут ли она. Я ему сказал, что жена в Крыму, но приезжает числа 15-го или 16-го декабря. 14-го вечером я получил от Ирины телеграмму, в которой она пишет, что заболела, и просит меня приехать вместе с ее братьями, которые выезжают сегодня вечером. Я не нахожу слов, Ваше величество, чтобы сказать Вам, как я потрясен всем случившимся и до какой степени мне кажутся дикими те обвинения, которые на меня возводятся.</w:t>
        <w:br/>
        <w:t>Остаюсь глубоко преданный Вашему величеству</w:t>
        <w:br/>
        <w:t>Феликс» 49.</w:t>
        <w:br/>
        <w:t>Эта неудачная попытка Юсупова лживыми утверждениями оправдать себя от ужасного подозрения, лежащего на нем, глубоко оскорбила Императрицу. На некоторое время она оставила его письмо без ответа и резко отказала ему в просьбе об аудиенции. Не ранее чем через несколько дней, когда обстоятельства этого дела уже были достоверно установлены, она написала князю карандашом на клочке бумаги несколько строк, осуждающих его: «Никому не дано права заниматься убийством, знаю, что совесть многим не дает покоя, так как не один Дмитрий Павлович в этом замешан. Удивляюсь Вашему обращению ко мне» 50.</w:t>
        <w:br/>
        <w:t>Так как мне было известно, как сильно переживала Императрица преступление, совершенное против хорошего по натуре человека, который так преданно ей служил, я особенно болезненно воспринимал реакцию на это убийство во многих слоях общества. Естественно, что представители леворадикальных партий ликовали, но значительно более прискорбна была симпатия к убийцам, которую испытывали и публично выражали высокопоставленные персоны.</w:t>
        <w:br/>
        <w:t>Уже 18 декабря наша цензура прислала мне для сведения две телеграммы, посланные Великой княгиней Елизаветой, сестрой Царицы. Одна из них была адресована Великому князю Дмитрию Павловичу; она была написана по-английски и гласила:</w:t>
        <w:br/>
        <w:t>«Только что вернулась, вчера поздно вечером, проведя неделю в Сарове и Дивееве, молясь за вас всех дорогих. Прошу дать мне письмом подробности событий. Да укрепит Бог Феликса после патриотического акта, им исполненного.</w:t>
        <w:br/>
        <w:t>Элла».</w:t>
        <w:br/>
        <w:t>Вторая телеграмма, на французском, послана была княгине Юсуповой, матери князя Феликса, которая в то время жила в Крыму. В ней использовались такие выражения:</w:t>
        <w:br/>
        <w:t>«Все мои глубокие и горячие молитвы за всех вас, за патриотический акт вашего дорогого сына. Да хранит вас Бог. Вернулась из Сарова и Дивеева, где провела в молитвах десять дней.</w:t>
        <w:br/>
        <w:t>Елизавета» 51.</w:t>
        <w:br/>
        <w:t>Таким образом, Великая княгиня не сомневалась, что Юсупов возглавил убийство Распутина, и расценивала этот поступок как патриотический и героический.</w:t>
        <w:br/>
        <w:t>Через несколько недель после преступления почтовая цензура перехватила анонимное письмо, адресованное князю Юсупову; оно пришло из Нижегородской губернии и в восторженных выражениях восхваляло убийство Распутина как акт освобождения и спасения страны. В этом документе мы читаем:</w:t>
        <w:br/>
        <w:t>«Честные и благородные люди России долго боролись против темных сил: говорили в Государственной думе, умоляли, просили Царя сойти с ложного пути и идти по пути правды и света, помнить завет Отца Миротворца, а также и присягу, данную Николаем II родине. Но Николай не внял голосу правды, остался верен со своими крамольниками преступным направлениям и без колебания продолжает вести отчизну к гибели. Спасители поняли, что просьбы и мольбы бессильны, Царь к ним глух, надо избрать иной путь, и он избран. Совершилось то, чего народ давно жаждал. Гнойник вскрыт, первая гадина раздавлена — Гришки нет, остался зловонный, безвредный труп. Но далеко не все еще сделано, много еще темных сил, причастных к Распутину, гнездятся в России в лице Николая, Царицы и других отбросов и выродков человеческого отрепья. Неправильно назвали великих людей убийцами. Это подлость. Они не убийцы, а святые люди, пожертвовавшие собою для спасения родины. Горе Николаю, если он посягнет на жизнь и свободу этих людей. Весь народ восстанет, как один, и поступит с Царем так, как Он поступил с Мясоедовым.</w:t>
        <w:br/>
        <w:t>Голос народа» 52.</w:t>
        <w:br/>
        <w:t>Глупость и безосновательность этого письма говорят сами за себя. Но они очень характерны, так как показывают, до какой степени дошла пагубная и возбуждающая пропаганда революционеров, если люди позволяли себе выражаться в таком тоне об августейших персонах Императора и Императрицы. Конечно же, я изъял это письмо, и оно никогда не дошло до адресата.</w:t>
        <w:br/>
        <w:t>Расследование, начатое мной после исчезновения Распутина, теперь было приостановлено53, и я передал дело министру юстиции, чтобы оно шло законным порядком. Утром 17 декабря Пуришкевич уехал на фронт с санитарным поездом, начальником которого он был, предоставив, таким образом, своим соучастникам самостоятельно расплачиваться за содеянное. Он хорошо понимал, что некоторое время не сможет появляться на трибуне Думы.</w:t>
        <w:br/>
        <w:t>Юсупов пытался как можно дольше держаться за свою историю о застреленной собаке и повторил ее как градоначальнику Балку, так и министру юстиции Макарову. Когда он попытался убедить Макарова, что Пуришкевич сказал выдавшие его слова полицейскому просто потому, что был пьян, министр опровергнул это утверждение, заметив, что, насколько ему известно, Пуришкевич принципиально воздерживается от употребления крепких спиртных напитков.</w:t>
        <w:br/>
        <w:t>Тогда Юсупов попросил разрешения покинуть Петербург и поехать к жене в Крым; и Макаров дал ему это разрешение. Но когда Царица узнала о намерениях князя, она запретила ему уезжать до возвращения Царя, который был в Ставке. Поэтому Юсупов отправился во дворец Великого князя Дмитрия, и два убийцы держались как если бы они были национальными героями, принимая многочисленные визиты с поздравлениями от людей, которые настолько заблуждались, что видели в их поступке патриотический подвиг.</w:t>
        <w:br/>
        <w:t>19 декабря Царь возвратился и сразу же распорядился посадить под арест Великого князя Дмитрия, что означало, что ему запрещено покидать свой дворец. По приказу Царя товарищ министра внутренних дел Трепов подверг князя Юсупова перекрестному допросу, но и на этот раз не удалось заставить его честно и откровенно рассказать о том, что произошло на самом деле. Вскоре после этого Царь повелел Юсупову удалиться в свое поместье в Курской губернии.</w:t>
        <w:br/>
        <w:t>Великий князь Дмитрий Павлович был прикомандирован к армейским частям в Персии, и это решение Его Величества вызвало недовольство и громкие протесты в самой Императорской семье. Несколько Великих князей направили Царю письмо, умоляющее не наказывать так сурово молодого Дмитрия Павловича, так как он всего лишь принял участие в устранении наглого и отвратительного негодяя 54.</w:t>
        <w:br/>
        <w:t>Это письмо почти сразу же стало известно в обществе и дало пищу для обсуждения. По-моему, этот документ был одновременно дерзок и бессердечен; он ясно обнаруживал, что целью его авторов не является, как можно было бы ожидать, охрана интересов Царской семьи. Тут присутствовало, скорее, стремление представить особые интересы либеральной группы среди Великих князей. Император поступил с прошением с присущим ему чувством справедливости, просто написав на полях, что никому нельзя позволять совершить преступление и остаться безнаказанным.</w:t>
        <w:br/>
        <w:t>Таким образом, повеление Императора было исполнено. Этой же ночью Юсупов и Великий князь Дмитрий Павлович, сопровождаемые полицейскими, были выпровожены из Петербурга. Во время поездки им запрещалось вести разговоры, а также посылать и получать телеграммы.</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Style12">
    <w:name w:val="Основной шрифт абзаца"/>
    <w:qFormat/>
    <w:rPr/>
  </w:style>
  <w:style w:type="character" w:styleId="InternetLink">
    <w:name w:val="Hyperlink"/>
    <w:basedOn w:val="Style12"/>
    <w:rPr>
      <w:color w:val="333366"/>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Стиль1"/>
    <w:basedOn w:val="TextBodyIndent"/>
    <w:qFormat/>
    <w:pPr>
      <w:widowControl w:val="false"/>
      <w:autoSpaceDE w:val="false"/>
      <w:spacing w:lineRule="auto" w:line="360" w:before="0" w:after="0"/>
      <w:ind w:left="0" w:firstLine="323"/>
      <w:jc w:val="both"/>
    </w:pPr>
    <w:rPr>
      <w:szCs w:val="20"/>
    </w:rPr>
  </w:style>
  <w:style w:type="paragraph" w:styleId="2">
    <w:name w:val="Стиль2"/>
    <w:basedOn w:val="1"/>
    <w:qFormat/>
    <w:pPr/>
    <w:rPr/>
  </w:style>
  <w:style w:type="paragraph" w:styleId="Web">
    <w:name w:val="Обычный (Web)"/>
    <w:basedOn w:val="Normal"/>
    <w:qFormat/>
    <w:pPr>
      <w:spacing w:before="280" w:after="280"/>
    </w:pPr>
    <w:rPr>
      <w:color w:val="000000"/>
    </w:rPr>
  </w:style>
  <w:style w:type="paragraph" w:styleId="3">
    <w:name w:val="Стиль3"/>
    <w:basedOn w:val="Normal"/>
    <w:qFormat/>
    <w:pPr>
      <w:autoSpaceDE w:val="false"/>
      <w:spacing w:lineRule="auto" w:line="360"/>
      <w:ind w:firstLine="284"/>
      <w:jc w:val="both"/>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rono.ru/libris/lib_we/vasilev11.html" TargetMode="External"/><Relationship Id="rId3" Type="http://schemas.openxmlformats.org/officeDocument/2006/relationships/hyperlink" Target="http://www.hrono.ru/libris/lib_we/vasilev12.html" TargetMode="External"/><Relationship Id="rId4" Type="http://schemas.openxmlformats.org/officeDocument/2006/relationships/hyperlink" Target="http://www.hrono.ru/libris/lib_we/vasilev13.html" TargetMode="External"/><Relationship Id="rId5" Type="http://schemas.openxmlformats.org/officeDocument/2006/relationships/image" Target="media/image1.jpeg"/><Relationship Id="rId6" Type="http://schemas.openxmlformats.org/officeDocument/2006/relationships/hyperlink" Target="http://www.hrono.ru/biograf/rasputin.html" TargetMode="External"/><Relationship Id="rId7" Type="http://schemas.openxmlformats.org/officeDocument/2006/relationships/image" Target="media/image2.jpeg"/><Relationship Id="rId8" Type="http://schemas.openxmlformats.org/officeDocument/2006/relationships/hyperlink" Target="http://www.hrono.ru/biograf/purishkev.html" TargetMode="External"/><Relationship Id="rId9" Type="http://schemas.openxmlformats.org/officeDocument/2006/relationships/image" Target="media/image3.jpeg"/><Relationship Id="rId10" Type="http://schemas.openxmlformats.org/officeDocument/2006/relationships/hyperlink" Target="http://www.hrono.ru/biograf/bio_yu/yusupov_mlad.html" TargetMode="External"/><Relationship Id="rId11" Type="http://schemas.openxmlformats.org/officeDocument/2006/relationships/image" Target="media/image3.jpeg"/><Relationship Id="rId12" Type="http://schemas.openxmlformats.org/officeDocument/2006/relationships/image" Target="media/image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02:34:00Z</dcterms:created>
  <dc:creator>Вячеслав Сачков</dc:creator>
  <dc:description/>
  <dc:language>en-US</dc:language>
  <cp:lastModifiedBy>Вячеслав Сачков</cp:lastModifiedBy>
  <dcterms:modified xsi:type="dcterms:W3CDTF">2007-02-17T02:45:00Z</dcterms:modified>
  <cp:revision>2</cp:revision>
  <dc:subject/>
  <dc:title>Васильев А</dc:title>
</cp:coreProperties>
</file>