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К.Обыден </w:t>
      </w:r>
    </w:p>
    <w:p>
      <w:pPr>
        <w:pStyle w:val="Heading1"/>
        <w:rPr/>
      </w:pPr>
      <w:r>
        <w:rPr/>
        <w:t>Марксизм и «русская альтернатива»</w:t>
      </w:r>
    </w:p>
    <w:p>
      <w:pPr>
        <w:pStyle w:val="Normal"/>
        <w:rPr/>
      </w:pPr>
      <w:r>
        <w:rPr/>
      </w:r>
    </w:p>
    <w:p>
      <w:pPr>
        <w:pStyle w:val="Normal"/>
        <w:spacing w:lineRule="auto" w:line="360"/>
        <w:ind w:firstLine="340"/>
        <w:jc w:val="both"/>
        <w:rPr/>
      </w:pPr>
      <w:r>
        <w:rPr/>
        <w:t>Временное поражение социализма в СССР и последовавшее через сравнительно короткий промежуток времени полное банкротство политики созданного ельцинистами антинародного и антинационального режима создали своеобразный идеологический вакуум в стране. Практически все социально-политические силы в предчувствии неизбежного краха режима усиленно занимаются поисками «новой» идеологии, которая помогла бы им укрепить свои политические позиции. Активная дискуссия в плане поиска путей выхода из создавшегося кризиса, развернулась вокруг проблем совершенствования партий-</w:t>
      </w:r>
    </w:p>
    <w:p>
      <w:pPr>
        <w:pStyle w:val="Heading3"/>
        <w:rPr/>
      </w:pPr>
      <w:r>
        <w:rPr/>
        <w:t>“</w:t>
      </w:r>
      <w:r>
        <w:rPr/>
        <w:t xml:space="preserve">Коммунист” 1/98 </w:t>
      </w:r>
    </w:p>
    <w:p>
      <w:pPr>
        <w:pStyle w:val="Normal"/>
        <w:spacing w:lineRule="auto" w:line="360"/>
        <w:jc w:val="both"/>
        <w:rPr/>
      </w:pPr>
      <w:r>
        <w:rPr/>
      </w:r>
    </w:p>
    <w:p>
      <w:pPr>
        <w:pStyle w:val="Normal"/>
        <w:spacing w:lineRule="auto" w:line="360"/>
        <w:jc w:val="both"/>
        <w:rPr/>
      </w:pPr>
      <w:r>
        <w:rPr/>
        <w:t xml:space="preserve">ной идеологии и в различных кругах коммунистического движения, которая, к сожалению, далеко не всегда носит плодотворный характер. Так, на страницах левой печати нередко можно встретить высказывания в том духе, что марксизм-ленинизм мол, устарел и неприменим к современным условиям в стране и в мире, в связи с чем требуется </w:t>
      </w:r>
    </w:p>
    <w:p>
      <w:pPr>
        <w:pStyle w:val="Normal"/>
        <w:spacing w:lineRule="auto" w:line="360"/>
        <w:jc w:val="both"/>
        <w:rPr/>
      </w:pPr>
      <w:r>
        <w:rPr/>
        <w:t xml:space="preserve">выработка новой идеологии, способной объединить все национально-патриотические силы. Более того, делаются попытки доказать, что марксизм якобы вообще был изначально неприменим к России в силу ее особого, самобытного пути развития, а в тех случаях, когда его пытались применять, делали это неправильно, искажая сам марксизм. </w:t>
      </w:r>
    </w:p>
    <w:p>
      <w:pPr>
        <w:pStyle w:val="Normal"/>
        <w:spacing w:lineRule="auto" w:line="360"/>
        <w:ind w:firstLine="340"/>
        <w:jc w:val="both"/>
        <w:rPr/>
      </w:pPr>
      <w:r>
        <w:rPr/>
        <w:t xml:space="preserve">Одну из таких попыток предпринял бывший зав. отделом культуры ЦК КПСС Георгий Куницин, опубликовавший в «Правде-5» (№ 58,6-13 сентября 1996г.) статью под заголовком «Марксизм в России начинался со лжи», в которой прямо заявил, что «катастрофа марксизма в России произошла в течение последних лет из-за его чуждости самобытным российским условиям... поскольку русская социал-демократия, причем и большевики и меньшевики, в качестве ориентира своей деятельности взяли «Манифест Коммунистической партии» и «Капитал». </w:t>
      </w:r>
    </w:p>
    <w:p>
      <w:pPr>
        <w:pStyle w:val="Normal"/>
        <w:spacing w:lineRule="auto" w:line="360"/>
        <w:ind w:firstLine="340"/>
        <w:jc w:val="both"/>
        <w:rPr/>
      </w:pPr>
      <w:r>
        <w:rPr/>
        <w:t xml:space="preserve">«Мы возобновляем старый-престарый спор наших соотечественников, - заявил Куницин, - об альтернативных путях России». </w:t>
      </w:r>
    </w:p>
    <w:p>
      <w:pPr>
        <w:pStyle w:val="Normal"/>
        <w:spacing w:lineRule="auto" w:line="360"/>
        <w:ind w:firstLine="340"/>
        <w:jc w:val="both"/>
        <w:rPr/>
      </w:pPr>
      <w:r>
        <w:rPr/>
        <w:t xml:space="preserve">В чем же, по мнению Г.Куницина, состояла «ложь», с которой начинался марксизм в России? Куницин утверждает, что «русская социал-демократия, выступая от имени марксизма, с первых же своих шагов отвергла взгляд Маркса на исторические перспективы России». </w:t>
      </w:r>
    </w:p>
    <w:p>
      <w:pPr>
        <w:pStyle w:val="Normal"/>
        <w:spacing w:lineRule="auto" w:line="360"/>
        <w:ind w:firstLine="340"/>
        <w:jc w:val="both"/>
        <w:rPr/>
      </w:pPr>
      <w:r>
        <w:rPr/>
        <w:t>«Вопреки Марксу», она стала утверждать, что «как и Западная Европа, Россия якобы неминуемо пройдет по всем тем же ступеням (подчеркнуто повсюду мной - К.О.), описанным Марксом в «Капитале». Он обвинил «группу Плеханова» в том, что она якобы скрыла от всех письмо Маркса Вере Засулич, написанное им в ответ на ее письмо от 16 февраля 1881г., в котором он, по утверждению Куницина, «выступил в защиту и обоснование самой главной позиции Чернышевского и русских народников. А вовсе не социал-демократов». И это, по его словам, вылилось в «масштаб беспрецедентного обмана, ...в крупнейшую в истории политических движений отвлекающую операцию по введению в заблуждение многих поколений». На чем же основываются все эти утверждения Куницина? Всю свою обвинительную концепцию Куницин строит по существу на одном отрывке из ответа Маркса В.Засулич, в котором он писал: «Специальные изыскания, которые я произвел на основании материалов почерпнутых мной из первоисточников, убедили меня в том, что эта община (русская поземельная община - К.О.) является точкой опоры социального возрождения России». Из этой цитаты Куницин делает вывод о том, что Маркс якобы считал, что Россия «с большей вероятностью именно минует капиталистический строй, чем пройдет по пути к нему». Он приписывает Марксу утвержде-</w:t>
      </w:r>
    </w:p>
    <w:p>
      <w:pPr>
        <w:pStyle w:val="Heading3"/>
        <w:rPr/>
      </w:pPr>
      <w:r>
        <w:rPr/>
        <w:t>“</w:t>
      </w:r>
      <w:r>
        <w:rPr/>
        <w:t xml:space="preserve">Коммунист” 1/98 </w:t>
      </w:r>
    </w:p>
    <w:p>
      <w:pPr>
        <w:pStyle w:val="Normal"/>
        <w:spacing w:lineRule="auto" w:line="360"/>
        <w:jc w:val="both"/>
        <w:rPr/>
      </w:pPr>
      <w:r>
        <w:rPr/>
      </w:r>
    </w:p>
    <w:p>
      <w:pPr>
        <w:pStyle w:val="Normal"/>
        <w:spacing w:lineRule="auto" w:line="360"/>
        <w:jc w:val="both"/>
        <w:rPr/>
      </w:pPr>
      <w:r>
        <w:rPr/>
        <w:t xml:space="preserve">ние, будто «русским революционерам - в оценке положения в России - не надо опираться на «Капитал». Не это - путь для России!» Более того, по утверждению Куницина, «оказывается, Маркс разработал» - отдельно от своего западноевропейского варианта своего учения - «русскую альтернативу»! И вот эта «русская» часть его]учения - о русском историческом пути и была фактически похищена им сферы обращения великих идей... Изъяли весь русский аспект марксизма». «В самом деле, - пишет Куницин, - Россия пошла альтернативным путем. Это-то и предвидел Маркс: И - Чернышевский. И - Герцен. И - Лавров. И - Михайловский ...Разве Октябрьская революция произошла и в самом деле «по Плеханову»? Нет же. Повторю: она произошла «по Марксу», «по Чернышевскому». ...Пора бы увидеть, что она совершилась и не «по Ленину»: он вынужденно принял ее объективную суть, причем в самый последний момент. Из всего этого делается вывод: «Марксизм непоправимо длительное время был - комментаторами и его мнимыми последователями - повернут к России «нерусской», не органичной для нашей страны гранью. Это, строго говоря, не марксизм. Подлог ... «русская идея» революции была потеряна». Следует сразу сказать, что вся эта «концепция» Куницина построена на крайне односторонней интерпретации приведенного выше отрывка из письма Маркса В.Засулич и поэтому подлинные взгляды Маркса на этот вопрос им, по существу, грубо искажены. </w:t>
      </w:r>
    </w:p>
    <w:p>
      <w:pPr>
        <w:pStyle w:val="Normal"/>
        <w:spacing w:lineRule="auto" w:line="360"/>
        <w:ind w:firstLine="340"/>
        <w:jc w:val="both"/>
        <w:rPr/>
      </w:pPr>
      <w:r>
        <w:rPr/>
        <w:t xml:space="preserve">Как же обстояло дело в действительности, каковы были подлинные взгляды Маркса на судьбы русской общины и на пути исторического развития России? Известно, что Маркс очень внимательно следил за тем, что происходит в России, для чего даже выучил русский язык. До появления в России сторонников марксизма он поддерживал активные связи с русскими революционерами - главным образом из революционно-демократического крыла народников 60-70х годов (Н.Ф.Даниельсон, Г.Лопатин, П.Лавров и др.), читал работы Герцена и Чернышевского, и даже переписывался с лидером либерального народничества Н.Михайловским. С переходом бывшего народника Г.В.Плеханова на позиции марксизма и развернувшейся в связи с этим полемикой между его группой и народниками Вера Ивановна Засулич 16 февраля 1881 г. от имени группы обратилась к Марксу с письмом, в котором просила его изложить свои взгляды на «возможные судьбы нашей сельской общины и на теорию о том, что, в силу исторической неизбежности, все страны мира должны пройти все фазы капиталистического производства. Маркс в процессе подготовки ответа написал четыре наброска, в которых теоретически проанализировал возможные варианты развития русской общины, однако никакой особой «теории русского пути», «русской альтернативы», отдельной от западноевропейского варианта своего учения», он не создавал. В окончательном варианте, который он направил Засулич, Маркс весьма лаконично </w:t>
      </w:r>
    </w:p>
    <w:p>
      <w:pPr>
        <w:pStyle w:val="Heading3"/>
        <w:rPr/>
      </w:pPr>
      <w:r>
        <w:rPr/>
        <w:t>“</w:t>
      </w:r>
      <w:r>
        <w:rPr/>
        <w:t xml:space="preserve">Коммунист” 1/98 </w:t>
      </w:r>
    </w:p>
    <w:p>
      <w:pPr>
        <w:pStyle w:val="Normal"/>
        <w:spacing w:lineRule="auto" w:line="360"/>
        <w:ind w:firstLine="340"/>
        <w:jc w:val="both"/>
        <w:rPr/>
      </w:pPr>
      <w:r>
        <w:rPr/>
      </w:r>
    </w:p>
    <w:p>
      <w:pPr>
        <w:pStyle w:val="TextBody"/>
        <w:rPr/>
      </w:pPr>
      <w:r>
        <w:rPr/>
        <w:t xml:space="preserve">высказался «относительно недоразумения по поводу моей мнимой теории» (т.е., по существу, отверг взгляд о том, что все страны должны проходить все фазы капиталистического производства), подчеркнув, что «историческая неизбежность» этого процесса точно ограничена странами Западной Европы Относительно судьбы русской общины он заявил: «Анализ, представленный: в «Капитале», не дает, следовательно, доводов ни за, ни против жизнеспособности русской общины» (К.Маркс, Ф.Энгельс. Соч. Т. 19. С. 250-251). Далее следует приведенный выше отрывок из письма Маркса о возможной роли общины в социальном возрождении России, цитируемый в статье Куницина. При этом необходимо прежде всего подчеркнуть, что в своем ответе Засулич Маркс прямо предупредил: «...не могу дать вам пригодный для опубликования краткий ответ на вопрос, с которым Вы изволили обратиться ко мне». Таким образом обвинение Куницина в том, что группа Плеханова скрыла это письмо от общественности, совершенно несостоятельно, они действовали в соответствии с волей Маркса. </w:t>
      </w:r>
    </w:p>
    <w:p>
      <w:pPr>
        <w:pStyle w:val="Normal"/>
        <w:spacing w:lineRule="auto" w:line="360"/>
        <w:ind w:firstLine="340"/>
        <w:jc w:val="both"/>
        <w:rPr/>
      </w:pPr>
      <w:r>
        <w:rPr/>
        <w:t xml:space="preserve">Из каких соображений исходил Маркс, считая, что русская община может стать «точкой опоры социального возрождения России»? В своих набросках ответа Засулич Маркс отмечал следующие моменты. </w:t>
      </w:r>
    </w:p>
    <w:p>
      <w:pPr>
        <w:pStyle w:val="Normal"/>
        <w:spacing w:lineRule="auto" w:line="360"/>
        <w:ind w:firstLine="340"/>
        <w:jc w:val="both"/>
        <w:rPr/>
      </w:pPr>
      <w:r>
        <w:rPr/>
        <w:t>Во-первых, Россия единственная европейская страна, в которой «земледельческая община» сохранилась в национальном масштабе. Одна из основных характерных черт русской общины - общая собственность на землю, которая образует естественную основу коллективного производства и присвоения. Привычка русского крестьянина к артельным отношениям облегчила бы ему переход от парцелярного хозяйства к коллективному. Физическая конфигурация русской почвы благоприятствует применению машин в широком масштабе. В этой связи Маркс подчеркивает, что русская община является современницей развитого капиталистического производства в Западной Европе и она «может усвоить его положительные достижения, не проходя через все его ужасные перипетии». При этом Маркс в то время считал, что капитализм в Западной Европе и США находится «в состоянии кризиса, который окончится только уничтожением капитализма», что могло создать благоприятные условия для нормальной эволюции общины в сторону «нового строя» (т. 19, с. 402).</w:t>
      </w:r>
    </w:p>
    <w:p>
      <w:pPr>
        <w:pStyle w:val="Normal"/>
        <w:spacing w:lineRule="auto" w:line="360"/>
        <w:ind w:firstLine="340"/>
        <w:jc w:val="both"/>
        <w:rPr/>
      </w:pPr>
      <w:r>
        <w:rPr/>
        <w:t xml:space="preserve">Однако, несмотря на эти теоретические соображения, Маркс отнюдь не строил иллюзий в отношении возможностей подобной эволюции общины, а также развития России по некапиталистическому пути. </w:t>
      </w:r>
    </w:p>
    <w:p>
      <w:pPr>
        <w:pStyle w:val="Normal"/>
        <w:spacing w:lineRule="auto" w:line="360"/>
        <w:ind w:firstLine="340"/>
        <w:jc w:val="both"/>
        <w:rPr/>
      </w:pPr>
      <w:r>
        <w:rPr/>
        <w:t xml:space="preserve">Это становится совершенно очевидным из второй части приведенной Кунициным цитаты, которую он почему-то оборвал на половине. А во второй части Маркс писал: «Однако для того, чтобы она (община - К.О.) могла функционировать как таковая (т.е. как точка опоры социального возрождения России - К.О.) нужно было бы прежде всего устранить тлетворные влияния которым она подвергается со всех сторон, а затем </w:t>
      </w:r>
      <w:r>
        <w:rPr>
          <w:i/>
          <w:iCs/>
          <w:sz w:val="20"/>
        </w:rPr>
        <w:t>“Коммунист” 1/98</w:t>
      </w:r>
    </w:p>
    <w:p>
      <w:pPr>
        <w:pStyle w:val="Normal"/>
        <w:spacing w:lineRule="auto" w:line="360"/>
        <w:jc w:val="both"/>
        <w:rPr>
          <w:i/>
          <w:i/>
          <w:iCs/>
          <w:sz w:val="20"/>
        </w:rPr>
      </w:pPr>
      <w:r>
        <w:rPr>
          <w:i/>
          <w:iCs/>
          <w:sz w:val="20"/>
        </w:rPr>
      </w:r>
    </w:p>
    <w:p>
      <w:pPr>
        <w:pStyle w:val="Normal"/>
        <w:spacing w:lineRule="auto" w:line="360"/>
        <w:jc w:val="both"/>
        <w:rPr/>
      </w:pPr>
      <w:r>
        <w:rPr/>
        <w:t>обеспечить ей нормальные условия свободного развития» (т. 19, с. 251).</w:t>
      </w:r>
    </w:p>
    <w:p>
      <w:pPr>
        <w:pStyle w:val="Normal"/>
        <w:spacing w:lineRule="auto" w:line="360"/>
        <w:ind w:firstLine="340"/>
        <w:jc w:val="both"/>
        <w:rPr/>
      </w:pPr>
      <w:r>
        <w:rPr/>
        <w:t>А ведь в этом-то и вся суть проблемы! В чем видел Маркс тлетворные влияния на русскую общину? «С самого так называемого освобождения крестьян, - писал он, - русская община поставлена была государством в ненормальные экономические условия, и с тех пор оно не переставало угнетать ее... Обессиленная его фискальными вымогательствами, оказавшаяся беспомощной, она стала объектом эксплуатации со стороны торговца, помещика, ростовщика. Это угнетение извне обострило уже происходившую борьбу интересов и ускорило развитие в ней элементов разложения. Но это еще не все. За счет крестьян государство ... способствовало, таким образом, обогащению нового капиталистического паразита, который высасывал и без того оскудевшую кровь из сельской общины» (т. 19, с. 408-409).</w:t>
      </w:r>
    </w:p>
    <w:p>
      <w:pPr>
        <w:pStyle w:val="Normal"/>
        <w:spacing w:lineRule="auto" w:line="360"/>
        <w:ind w:firstLine="340"/>
        <w:jc w:val="both"/>
        <w:rPr/>
      </w:pPr>
      <w:r>
        <w:rPr/>
        <w:t xml:space="preserve">Помимо внешних, Маркс отмечал и внутренние причины возможной гибели общины. «Незачем скрывать, - писал он, - что архаический тип, к которому принадлежит русская община, таит в себе внутренний дуализм, который, при наличии определенных исторических условий может повлечь за собой ее гибель» (т. 19, с. 414). Маркс подчеркивал, что «конституитивная форма» общины допускает такую альтернативу: </w:t>
      </w:r>
    </w:p>
    <w:p>
      <w:pPr>
        <w:pStyle w:val="Normal"/>
        <w:spacing w:lineRule="auto" w:line="360"/>
        <w:ind w:firstLine="340"/>
        <w:jc w:val="both"/>
        <w:rPr/>
      </w:pPr>
      <w:r>
        <w:rPr/>
        <w:t>«Либо заключающийся в ней, элемент частной собственности одержит верх над элементом коллективным, либо последний одержит верх над первым. Все зависит от исторической среды, в которой она находится... a priori возможен и тот и другой исход» (т. 19, с. 404-405).</w:t>
      </w:r>
    </w:p>
    <w:p>
      <w:pPr>
        <w:pStyle w:val="Normal"/>
        <w:spacing w:lineRule="auto" w:line="360"/>
        <w:ind w:firstLine="340"/>
        <w:jc w:val="both"/>
        <w:rPr/>
      </w:pPr>
      <w:r>
        <w:rPr/>
        <w:t>А что понимал Маркс под «нормальными условиями свободного развития общины»? В конечном счете Маркс приходит к выводу: «Чтобы спасти русскую общину, нужна русская революция», (т. 19, с. 410).</w:t>
      </w:r>
    </w:p>
    <w:p>
      <w:pPr>
        <w:pStyle w:val="Normal"/>
        <w:spacing w:lineRule="auto" w:line="360"/>
        <w:ind w:firstLine="340"/>
        <w:jc w:val="both"/>
        <w:rPr/>
      </w:pPr>
      <w:r>
        <w:rPr/>
        <w:t xml:space="preserve">Таковы вкратце основные взгляды Маркса по вопросу о судьбе русской общины. Означает ли все это, что Маркс поддержал именно взгляды народников о том, что Россия минует капитализм и через развитие крестьянской общины перейдет непосредственно к социализму? Сам Маркс еще в 1877г. отвечает на этот вопрос совершенно недвусмысленно: «Если Россия будет продолжать идти по тому пути, по которому она следовала с 1861 г., то она испытает все роковые злоключения капиталистического строя» (т. 19, с. 119). Таким образом, Куницин говорит явную неправду, когда утверждает, что Маркс вообще отвергал возможность развития России по капиталистическому пути. </w:t>
      </w:r>
    </w:p>
    <w:p>
      <w:pPr>
        <w:pStyle w:val="Normal"/>
        <w:spacing w:lineRule="auto" w:line="360"/>
        <w:ind w:firstLine="340"/>
        <w:jc w:val="both"/>
        <w:rPr/>
      </w:pPr>
      <w:r>
        <w:rPr/>
        <w:t xml:space="preserve">Как известно, Россия продолжала идти по этому пути вплоть до 1917 года, и этот путь был глубоко и детально проанализирован Лениным в фундаментальном труде «Развитие капитализма в России» и других работах, а также в книге Г.Плеханова «Наши разногласия». </w:t>
      </w:r>
    </w:p>
    <w:p>
      <w:pPr>
        <w:pStyle w:val="Normal"/>
        <w:spacing w:lineRule="auto" w:line="360"/>
        <w:ind w:firstLine="340"/>
        <w:jc w:val="both"/>
        <w:rPr/>
      </w:pPr>
      <w:r>
        <w:rPr/>
        <w:t>Что касается судеб русской общины, то в одном из вариантов ответа Засулич Маркс писал: «Нынешнее положение общины не может больше продолжаться... нужно что-то новое, и это новое, преподносимое в самых разнообразных формах, сводится постоянно к следу-</w:t>
      </w:r>
    </w:p>
    <w:p>
      <w:pPr>
        <w:pStyle w:val="Heading3"/>
        <w:rPr/>
      </w:pPr>
      <w:r>
        <w:rPr/>
        <w:t>“</w:t>
      </w:r>
      <w:r>
        <w:rPr/>
        <w:t xml:space="preserve">Коммунист” 1/98 </w:t>
      </w:r>
    </w:p>
    <w:p>
      <w:pPr>
        <w:pStyle w:val="Normal"/>
        <w:spacing w:lineRule="auto" w:line="360"/>
        <w:jc w:val="both"/>
        <w:rPr/>
      </w:pPr>
      <w:r>
        <w:rPr/>
      </w:r>
    </w:p>
    <w:p>
      <w:pPr>
        <w:pStyle w:val="Normal"/>
        <w:spacing w:lineRule="auto" w:line="360"/>
        <w:jc w:val="both"/>
        <w:rPr/>
      </w:pPr>
      <w:r>
        <w:rPr/>
        <w:t>ющему: уничтожить общинную собственность, дать более или менее состоятельному меньшинству крестьян сложиться в сельский средний класс, а огромное большинство превратить просто в пролетариев» (т. 19, с. 410). Именно на это, как известно, была направлена аграрная реформа Столыпина, начатая в 1906 г., хотя ее и не удалось довести до конца в связи с начавшейся революционной эпохой в России, завершившейся победой Октябрьской революции. Куницин утверждает, что Маркс «ни единого раза» не отзывался о народниках России отрицательно. Действительно, он с уважением относился к революционно-демократическим взглядам Герцена и особенно Чернышевского, который один из первых увидел в общине возможность социалистического развития России при условии революционной ликвидации монархического строя и помещичьего землевладения, и установления народовластия. Что касается либерального народничества, то их взглядов Маркс не только не разделял, но и критиковал. В частности, в ответ на критику либерального народника Н.К.Михайловского, Маркс писал, что «в его (Михайловского - К.О.) руках русская община служит лишь аргументом для доказательства того, что старая, прогнившая Европа должна быть возрождена путем победы панславизма. Моя оценка этого писателя, - писал Маркс, - может быть правильной, она может быть и ложной, но она, ни в коем случае не может служить ключом к моим воззрениям на «усилия русских людей найти для своего отечества путь развития, отличный от того, которым шла и идет Западная Европа» (т. 19, с. 116)</w:t>
      </w:r>
    </w:p>
    <w:p>
      <w:pPr>
        <w:pStyle w:val="Normal"/>
        <w:spacing w:lineRule="auto" w:line="360"/>
        <w:ind w:firstLine="340"/>
        <w:jc w:val="both"/>
        <w:rPr/>
      </w:pPr>
      <w:r>
        <w:rPr/>
        <w:t xml:space="preserve">В другом месте Маркс писал: «В последнее время распространился смехотворный предрассудок, будто форма первобытной общинной собственности есть специфическая славянская или даже исключительно русская форма» (т. 13, с. 20). А Энгельс отмечал, что «в действительности общинная собственность на землю представляет собой такой институт, который мы находим на низкой ступени развития у всех индоевропейских народов от Индии до Ирландии» (т. 18, с. 543-544). </w:t>
      </w:r>
    </w:p>
    <w:p>
      <w:pPr>
        <w:pStyle w:val="Normal"/>
        <w:spacing w:lineRule="auto" w:line="360"/>
        <w:ind w:firstLine="340"/>
        <w:jc w:val="both"/>
        <w:rPr/>
      </w:pPr>
      <w:r>
        <w:rPr/>
        <w:t xml:space="preserve">Вызывает удивление грубая попытка Куницина - по существу беспрецедентная в марксистской историографии - противопоставить друг другу двух пролетарских вождей -Маркса и Энгельса. Оказывается именно Энгельс, - по его мнению, - сбил с толку Плеханова своей брошюрой «О социальном вопросе в России», написанной еще в 1875 году. </w:t>
      </w:r>
    </w:p>
    <w:p>
      <w:pPr>
        <w:pStyle w:val="Normal"/>
        <w:spacing w:lineRule="auto" w:line="360"/>
        <w:ind w:firstLine="340"/>
        <w:jc w:val="both"/>
        <w:rPr/>
      </w:pPr>
      <w:r>
        <w:rPr/>
        <w:t xml:space="preserve">«Энгельс, стало быть, - вот кто первый стал обосновывать точку зрения на перспективы России, - пишет Куницин, - в самом принципе, в корне отличавшуюся от позиции Маркса по этому вопросу...». Куницин даже не постеснялся заподозрить (кого только - не ясно: Маркса?) в том, что Энгельсу письмо Маркса о России (ответ В.Засулич) якобы «так никогда и не было показано: и от него скрыто!» </w:t>
      </w:r>
    </w:p>
    <w:p>
      <w:pPr>
        <w:pStyle w:val="Normal"/>
        <w:spacing w:lineRule="auto" w:line="360"/>
        <w:ind w:firstLine="340"/>
        <w:jc w:val="both"/>
        <w:rPr/>
      </w:pPr>
      <w:r>
        <w:rPr/>
        <w:t>Не знаю, показывал ли Маркс свое письмо В.Засулич, написан-</w:t>
      </w:r>
    </w:p>
    <w:p>
      <w:pPr>
        <w:pStyle w:val="Heading3"/>
        <w:rPr/>
      </w:pPr>
      <w:r>
        <w:rPr/>
        <w:t>“</w:t>
      </w:r>
      <w:r>
        <w:rPr/>
        <w:t xml:space="preserve">Коммунист” 1/98 </w:t>
      </w:r>
    </w:p>
    <w:p>
      <w:pPr>
        <w:pStyle w:val="Normal"/>
        <w:spacing w:lineRule="auto" w:line="360"/>
        <w:ind w:firstLine="340"/>
        <w:jc w:val="both"/>
        <w:rPr/>
      </w:pPr>
      <w:r>
        <w:rPr/>
      </w:r>
    </w:p>
    <w:p>
      <w:pPr>
        <w:pStyle w:val="TextBody"/>
        <w:rPr/>
      </w:pPr>
      <w:r>
        <w:rPr/>
        <w:t xml:space="preserve">ное в 1881г., Энгельсу в оставшиеся ему еще два года жизни, но со всей ответственностью могу заявить, что попытка Куницина противопоставить Энгельса Марксу совершенно не состоятельна, построена, в лучшем случае, на сплошных домыслах, если не сказать большего. </w:t>
      </w:r>
    </w:p>
    <w:p>
      <w:pPr>
        <w:pStyle w:val="Normal"/>
        <w:spacing w:lineRule="auto" w:line="360"/>
        <w:ind w:firstLine="340"/>
        <w:jc w:val="both"/>
        <w:rPr/>
      </w:pPr>
      <w:r>
        <w:rPr/>
        <w:t xml:space="preserve">Можно с уверенность утверждать, что при подготовке письма В.Засулич Маркс наверняка использовал вышеупомянутую статью Энгельса. </w:t>
      </w:r>
    </w:p>
    <w:p>
      <w:pPr>
        <w:pStyle w:val="Normal"/>
        <w:spacing w:lineRule="auto" w:line="360"/>
        <w:ind w:firstLine="340"/>
        <w:jc w:val="both"/>
        <w:rPr/>
      </w:pPr>
      <w:r>
        <w:rPr/>
        <w:t>Для этого достаточно сравнить оба эти документа, в особенности подготовительные варианты письма Маркса, чтобы увидеть чуть ли не буквальное совпадений многих их положений, показывающих полное единство взглядов обоих пролетарских вождей на ситуацию и перспективы ее развития в России. В своей статье, выпущенной затем отдельной брошюрой, Энгельс, на основе проделанного детального анализа, писал, что «общинная собственность в России давно уже пережила время своего расцвета и, по всей видимости, идет к своему разложению. Тем не менее бесспорно существует возможность перевести эту общественную форму в высшую, если только она сохранится до тех пор, пока созреют условия для этого». Однако, это может произойти, по мнению Энгельса, лишь в том случае, если в Западной Европе, еще до окончательного распада этой общины, совершится победоносная пролетарская революция, которая предоставит русскому крестьянину необходимые условия для такого перехода, - в частности, материальные средства, которые потребуются ему, «чтобы произвести необходимо связанный с этим переворот во всей его системе земледелия» (т. 18, с. 545-546).</w:t>
      </w:r>
    </w:p>
    <w:p>
      <w:pPr>
        <w:pStyle w:val="Normal"/>
        <w:spacing w:lineRule="auto" w:line="360"/>
        <w:ind w:firstLine="340"/>
        <w:jc w:val="both"/>
        <w:rPr/>
      </w:pPr>
      <w:r>
        <w:rPr/>
        <w:t xml:space="preserve">Разве можно здесь узреть какие-либо принципиальные расхождения с изложенными выше взглядами Маркса? Безусловно, нет. Впрочем, при желании можно, конечно, их обнаружить. Например, Маркс говорит, что для спасения русской общины необходима русская революция. Энгельс говорит о пролетарской революции на Западе. В связи с этим Куницин обвинил Энгельса «за его поистине роковую для России идею о том, что судьба России якобы полностью зависит не от нее, а от Западной Европы». Насколько известно, Энгельс нигде и никогда ничего подобного не заявлял. Наоборот, он ясно видел взаимозависимость революционно-освободительных движений России и Западной Европы, и в то же время отдавал себе полный отчет в том, что судьба революции в каждой стране зависит, прежде всего, от ее собственных условий. В вышеупомянутой брошюре Энгельс писал: «Россия, несомненно, находится накануне революции... Здесь сочетаются все условия революции; эту революцию начнут Высшие классы столицы, может быть даже само правительство, но крестьяне развернут ее дальше и быстро выведут за пределы конституционного фазиса; эта революция будет иметь величайшее значение для всей Европы хотя бы потому, что она одним ударом уничтожит последний, все еще нетронутый резерв всей европейской реакции» (т. 18, с. 548). Поистине, </w:t>
      </w:r>
    </w:p>
    <w:p>
      <w:pPr>
        <w:pStyle w:val="Heading3"/>
        <w:rPr/>
      </w:pPr>
      <w:r>
        <w:rPr/>
        <w:t>“</w:t>
      </w:r>
      <w:r>
        <w:rPr/>
        <w:t xml:space="preserve">Коммунист” 1/98 </w:t>
      </w:r>
    </w:p>
    <w:p>
      <w:pPr>
        <w:pStyle w:val="Normal"/>
        <w:spacing w:lineRule="auto" w:line="360"/>
        <w:jc w:val="both"/>
        <w:rPr/>
      </w:pPr>
      <w:r>
        <w:rPr/>
      </w:r>
    </w:p>
    <w:p>
      <w:pPr>
        <w:pStyle w:val="Normal"/>
        <w:spacing w:lineRule="auto" w:line="360"/>
        <w:jc w:val="both"/>
        <w:rPr/>
      </w:pPr>
      <w:r>
        <w:rPr/>
        <w:t xml:space="preserve">пророческие слова! Правда, осуществление этого прогноза Энгельса несколько задержалось. Но это не его вина: русские, как известно, всегда долго запрягают. </w:t>
      </w:r>
    </w:p>
    <w:p>
      <w:pPr>
        <w:pStyle w:val="Normal"/>
        <w:spacing w:lineRule="auto" w:line="360"/>
        <w:ind w:firstLine="340"/>
        <w:jc w:val="both"/>
        <w:rPr/>
      </w:pPr>
      <w:r>
        <w:rPr/>
        <w:t xml:space="preserve">При этом характерно, что как Маркс, так и Энгельс, подобно Чернышевскому, основную движущую силу русской революции видели в крестьянине И это вполне понятно, так как российский капитализм в то время находился еще на сравнительно ранней стадии развития, рабочее движение еще не проявляло себя сколько-нибудь активно. В кругах российской революционной интеллигенции безраздельно господствовали идеи утопического, народнического социализма, также видевшего в крестьянстве единственную революционную силу. Именно поэтому Маркс и Энгельс не случайно связывали возможность трансформации русской крестьянской общины в более высокую форму коллективного хозяйства, открывающего путь к социализму, с революцией не только в самой России, но и с победой пролетарской революции в Западной Европе, причем, не исключал возможность почти одновременного их развертывания. В тех условиях только победивший пролетариат Европы мог создать материальные предпосылки для развития русской общины в сторону высших форм коллективного земледелия на базе научно-технических достижений европейского капитализма. В предисловии ко второму русскому изданию «Манифеста Коммунистической партии», написанном в 1882 г., Маркс и Энгельс прямо писали: </w:t>
      </w:r>
    </w:p>
    <w:p>
      <w:pPr>
        <w:pStyle w:val="Normal"/>
        <w:spacing w:lineRule="auto" w:line="360"/>
        <w:ind w:firstLine="340"/>
        <w:jc w:val="both"/>
        <w:rPr/>
      </w:pPr>
      <w:r>
        <w:rPr/>
        <w:t>«Спрашивается теперь: может ли русская община - эта, правда, сильно уже разрушенная форма первобытного общего владения землей - непосредственно перейти в высшую, коммунистическую форму общего владения? Единственно возможный в настоящее время ответ на этот вопрос заключается в следующем. Если русская революция послужит сигналом пролетарской революции на Западе, так, что обе они дополнят друг друга, то современная русская общинная собственность на землю может явиться исходным пунктом коммунистического развития». (т. 19, с. 305).</w:t>
      </w:r>
    </w:p>
    <w:p>
      <w:pPr>
        <w:pStyle w:val="Normal"/>
        <w:spacing w:lineRule="auto" w:line="360"/>
        <w:ind w:firstLine="340"/>
        <w:jc w:val="both"/>
        <w:rPr/>
      </w:pPr>
      <w:r>
        <w:rPr/>
        <w:t xml:space="preserve">Первый, кто поставил вопрос о том, что Россия может перейти к социализму только в результате революции под руководством пролетариата, нарождавшегося в стране, был Г.В.Плеханов, который явился объектом особенно ожесточенных нападок со стороны Куницина. </w:t>
      </w:r>
    </w:p>
    <w:p>
      <w:pPr>
        <w:pStyle w:val="Normal"/>
        <w:spacing w:lineRule="auto" w:line="360"/>
        <w:ind w:firstLine="340"/>
        <w:jc w:val="both"/>
        <w:rPr/>
      </w:pPr>
      <w:r>
        <w:rPr/>
        <w:t xml:space="preserve">Однако Плеханов вовсе не отрицал взгляды классиков марксизма о возможных путях развития русской общины и ни от кого их не скрывал. </w:t>
      </w:r>
    </w:p>
    <w:p>
      <w:pPr>
        <w:pStyle w:val="Normal"/>
        <w:spacing w:lineRule="auto" w:line="360"/>
        <w:ind w:firstLine="340"/>
        <w:jc w:val="both"/>
        <w:rPr/>
      </w:pPr>
      <w:r>
        <w:rPr/>
        <w:t>В написанной им в 1885г. работе «Наши разногласия» он подчеркивал, что после победы революции под руководством рабочей партии «под ее влиянием, - а при случае и давлением, - сохранившиеся сельские общины действительно начнут переходить в высшую, коммунистическую форму. Тогда выгоды, представляемые общинным землевладением, станут действительными, а не только возможными, и народнические мечты о самобытном развитии нашего крестьянства осуществлять-</w:t>
      </w:r>
    </w:p>
    <w:p>
      <w:pPr>
        <w:pStyle w:val="Heading3"/>
        <w:rPr/>
      </w:pPr>
      <w:r>
        <w:rPr/>
        <w:t>“</w:t>
      </w:r>
      <w:r>
        <w:rPr/>
        <w:t xml:space="preserve">Коммунист” 1/98 </w:t>
      </w:r>
    </w:p>
    <w:p>
      <w:pPr>
        <w:pStyle w:val="Normal"/>
        <w:spacing w:lineRule="auto" w:line="360"/>
        <w:jc w:val="both"/>
        <w:rPr/>
      </w:pPr>
      <w:r>
        <w:rPr/>
      </w:r>
    </w:p>
    <w:p>
      <w:pPr>
        <w:pStyle w:val="Normal"/>
        <w:spacing w:lineRule="auto" w:line="360"/>
        <w:jc w:val="both"/>
        <w:rPr/>
      </w:pPr>
      <w:r>
        <w:rPr/>
        <w:t>ся по отношению, по крайней мере, к некоторой его чести» (Г.В.Плеханов. «Социализм и политическая борьба», «Наши разногласия». Политиздат, М., 1948, с. 392).</w:t>
      </w:r>
    </w:p>
    <w:p>
      <w:pPr>
        <w:pStyle w:val="Normal"/>
        <w:spacing w:lineRule="auto" w:line="360"/>
        <w:ind w:firstLine="340"/>
        <w:jc w:val="both"/>
        <w:rPr/>
      </w:pPr>
      <w:r>
        <w:rPr/>
        <w:t xml:space="preserve">Ошибка Плеханова, как известно, состояла в том, что, по его мнению, прежде чем в России произойдет социалистическая революция, страна должна будет пройти все основные ступени развития капитализма. Поэтому в назревающей в стране революции пролетариат должен ограничиться возможно более радикальным разрешением буржуазно-демократических задач. И даже руководящую роль в революции отводил буржуазии. И вот эту ошибочную позицию Плеханова Куницин распространил на всех русских социал-демократов, включая Ленина. А между тем, именно Ленин разработал теорию перерастания буржуазно-демократической революции в России в революцию социалистическую, т.е. прерывающую развитие России по капиталистическому пути, ядром которой явился тезис о союзе рабочего класса и крестьянства. </w:t>
      </w:r>
    </w:p>
    <w:p>
      <w:pPr>
        <w:pStyle w:val="Normal"/>
        <w:spacing w:lineRule="auto" w:line="360"/>
        <w:ind w:firstLine="340"/>
        <w:jc w:val="both"/>
        <w:rPr/>
      </w:pPr>
      <w:r>
        <w:rPr/>
        <w:t xml:space="preserve">При этом необходимо подчеркнуть, что разработанная Лениным стратегия и тактика русской революции не только не противоречила взглядам Маркса и Энгельса, но явилась их подлинно творческим развитием с учетом как общих положений марксистской теории (которая по своему методологическому значению относится отнюдь не только к развитым капиталистическим странам), так и особенностей исторического развития России, иначе говоря, действительно разработал подлинно «русскую Альтернативу, которую затем и воплотил в жизнь. </w:t>
      </w:r>
    </w:p>
    <w:p>
      <w:pPr>
        <w:pStyle w:val="Normal"/>
        <w:spacing w:lineRule="auto" w:line="360"/>
        <w:ind w:firstLine="340"/>
        <w:jc w:val="both"/>
        <w:rPr/>
      </w:pPr>
      <w:r>
        <w:rPr/>
        <w:t xml:space="preserve">Все это давно и хорошо известно. Возникает вопрос: зачем Куницыну понадобилось возрождать этот старый и давно решенный самой жизнью спор, извращая при этом взгляды основоположников марксизма? </w:t>
      </w:r>
    </w:p>
    <w:p>
      <w:pPr>
        <w:pStyle w:val="Normal"/>
        <w:spacing w:lineRule="auto" w:line="360"/>
        <w:ind w:firstLine="340"/>
        <w:jc w:val="both"/>
        <w:rPr/>
      </w:pPr>
      <w:r>
        <w:rPr/>
        <w:t xml:space="preserve">Собственно, Куницин и не скрывает своих целей: прежде всего пересмотреть ленинскую оценку характера и значения Великой Октябрьской социалистической революции и ее результаты, а для этого, естественно, потребовалось «доказать» «несостоятельность» самой ленинской теории революции, а также принизить его роль в ее подготовке и победе. Куницин прямо пишет: «Не Октябрь с его Декретом о земле совершился «по Ленину», а Ленин с большим опозданием понял: не пресловутая национализация (тип буржуазности), а именно социализация и только социализация, земли обеспечит (и обеспечила!) победу первобытной (?), но в сути социалистической революции». </w:t>
      </w:r>
    </w:p>
    <w:p>
      <w:pPr>
        <w:pStyle w:val="Normal"/>
        <w:spacing w:lineRule="auto" w:line="360"/>
        <w:ind w:firstLine="340"/>
        <w:jc w:val="both"/>
        <w:rPr/>
      </w:pPr>
      <w:r>
        <w:rPr/>
        <w:t xml:space="preserve">Однако, мягко говоря, это слишком упрощенная трактовка Октябрьской революции. Оценка ее содержания и характера отнюдь не сводится к оценке роли одного из лозунгов -в частности, лозунга о форме землепользования - социализации, - который в определенный момент помог победе революции. </w:t>
      </w:r>
    </w:p>
    <w:p>
      <w:pPr>
        <w:pStyle w:val="Normal"/>
        <w:spacing w:lineRule="auto" w:line="360"/>
        <w:ind w:firstLine="340"/>
        <w:jc w:val="both"/>
        <w:rPr/>
      </w:pPr>
      <w:r>
        <w:rPr/>
        <w:t>Уже самой формулировкой «первобытная социалистическая ре-</w:t>
      </w:r>
    </w:p>
    <w:p>
      <w:pPr>
        <w:pStyle w:val="Heading3"/>
        <w:rPr/>
      </w:pPr>
      <w:r>
        <w:rPr/>
        <w:t>“</w:t>
      </w:r>
      <w:r>
        <w:rPr/>
        <w:t xml:space="preserve">Коммунист” 1/98 </w:t>
      </w:r>
    </w:p>
    <w:p>
      <w:pPr>
        <w:pStyle w:val="Normal"/>
        <w:spacing w:lineRule="auto" w:line="360"/>
        <w:jc w:val="both"/>
        <w:rPr/>
      </w:pPr>
      <w:r>
        <w:rPr/>
      </w:r>
    </w:p>
    <w:p>
      <w:pPr>
        <w:pStyle w:val="Normal"/>
        <w:spacing w:lineRule="auto" w:line="360"/>
        <w:jc w:val="both"/>
        <w:rPr/>
      </w:pPr>
      <w:r>
        <w:rPr/>
        <w:t xml:space="preserve">волюция» Куницин хочет показать, что это по существу была реализация старого народнического лозунга о крестьянской социалистической революции. </w:t>
      </w:r>
    </w:p>
    <w:p>
      <w:pPr>
        <w:pStyle w:val="Normal"/>
        <w:spacing w:lineRule="auto" w:line="360"/>
        <w:ind w:firstLine="340"/>
        <w:jc w:val="both"/>
        <w:rPr/>
      </w:pPr>
      <w:r>
        <w:rPr/>
        <w:t xml:space="preserve">При этом он ни словом не упоминает о роли рабочего класса и его партии. Крестьянской в известной мере можно было характеризовать февральскую революцию, когда крестьянство шло в основном за буржуазией. Но, как известно, это была не социалистическая, а буржуазно-демократическая революция. И именно она со всей очевидностью показала, что крестьянство под руководством буржуазных и мелкобуржуазных партий (меньшевиков и эсеров, возглавлявших Временное правительство) оказалось неспособным решить ни один коренной вопрос русской революции, в частности вопросы о мире и земле, как не смогло оно, выступив самостоятельно, радикально решить антифеодальные задачи и в революции 1905 г. И только тогда, когда под руководством Ленина и большевиков власть в стране взял пролетариат, эти вопросы были решены. </w:t>
      </w:r>
    </w:p>
    <w:p>
      <w:pPr>
        <w:pStyle w:val="Normal"/>
        <w:spacing w:lineRule="auto" w:line="360"/>
        <w:ind w:firstLine="340"/>
        <w:jc w:val="both"/>
        <w:rPr/>
      </w:pPr>
      <w:r>
        <w:rPr/>
        <w:t xml:space="preserve">Было бы, конечно, неверно при этом забывать, что исключительно важную, если не решающую роль, несомненно сыграл переход большинства крестьянства на сторону большевиков. Но от этого пролетарский, социалистический характер революции отнюдь не изменился. </w:t>
      </w:r>
    </w:p>
    <w:p>
      <w:pPr>
        <w:pStyle w:val="Normal"/>
        <w:spacing w:lineRule="auto" w:line="360"/>
        <w:ind w:firstLine="340"/>
        <w:jc w:val="both"/>
        <w:rPr/>
      </w:pPr>
      <w:r>
        <w:rPr/>
        <w:t xml:space="preserve">Таким образом, полностью подтвердили свою правильность ленинские идеи о перерастании буржуазно-демократической революции в России в революцию социалистическую, что, собственно, и освободило ее от необходимости проходить все стадии развития капитализма, а также о необходимости для ее победы союза рабочего класса и крестьянства. В этом, собственно, и проявилась одна из главных особенностей русской революции, своеобразие русского исторического пути, та самая «русская альтернатива», о которой так много спорили русские революционеры в конце прошлого -начале нынешнего века. </w:t>
      </w:r>
    </w:p>
    <w:p>
      <w:pPr>
        <w:pStyle w:val="Normal"/>
        <w:spacing w:lineRule="auto" w:line="360"/>
        <w:ind w:firstLine="340"/>
        <w:jc w:val="both"/>
        <w:rPr/>
      </w:pPr>
      <w:r>
        <w:rPr/>
        <w:t>Таким образом, революция в России произошла все-таки именно «по Ленину», под руководством которого большевикам впервые в мире удалось на практике осуществить гениальное предвидение Маркса о союзе рабочего класса и крестьянства в социалистической революции, в результате чего «пролетарская революция, -по его словам, - получит тот хор, без которого ее соло во всех крестьянских странах превратится в лебединую песню» (т. 6, с. 606-607).</w:t>
      </w:r>
    </w:p>
    <w:p>
      <w:pPr>
        <w:pStyle w:val="Normal"/>
        <w:spacing w:lineRule="auto" w:line="360"/>
        <w:ind w:firstLine="340"/>
        <w:jc w:val="both"/>
        <w:rPr/>
      </w:pPr>
      <w:r>
        <w:rPr/>
        <w:t>Однако, каким образом большевикам удалось осуществить этот рабоче-крестьянский союз, ведь после февральской революции большинство крестьянства шло за буржуазией? Прежде всего потому, что только большевики оказались способными радикально решить вопросы о мире и земле, в которых крестьянство было кровно заинтересовано. Помогла этому и правильная тактика в отношении крестьянства, разработанная Лениным. В частности, большевики открыто поддержали подготовленный эсерами Крестьянский наказ о земле на ос-</w:t>
      </w:r>
    </w:p>
    <w:p>
      <w:pPr>
        <w:pStyle w:val="Heading3"/>
        <w:rPr/>
      </w:pPr>
      <w:r>
        <w:rPr/>
        <w:t>“</w:t>
      </w:r>
      <w:r>
        <w:rPr/>
        <w:t xml:space="preserve">Коммунист” 1/98 </w:t>
      </w:r>
    </w:p>
    <w:p>
      <w:pPr>
        <w:pStyle w:val="Normal"/>
        <w:spacing w:lineRule="auto" w:line="360"/>
        <w:jc w:val="both"/>
        <w:rPr/>
      </w:pPr>
      <w:r>
        <w:rPr/>
      </w:r>
    </w:p>
    <w:p>
      <w:pPr>
        <w:pStyle w:val="Normal"/>
        <w:spacing w:lineRule="auto" w:line="360"/>
        <w:jc w:val="both"/>
        <w:rPr/>
      </w:pPr>
      <w:r>
        <w:rPr/>
        <w:t xml:space="preserve">нове 242 местных крестьянских наказов, включив его в Декрет о земле, принятый II-м съездом Советов, в котором предусматривалась социализация земли, хотя в своей программе большевики выступали за ее национализацию. </w:t>
      </w:r>
    </w:p>
    <w:p>
      <w:pPr>
        <w:pStyle w:val="Normal"/>
        <w:spacing w:lineRule="auto" w:line="360"/>
        <w:ind w:firstLine="340"/>
        <w:jc w:val="both"/>
        <w:rPr/>
      </w:pPr>
      <w:r>
        <w:rPr/>
        <w:t xml:space="preserve">В предреволюционный период Ленин написал немало работ, в которых подверг всесторонней критике эсеровскую программу социализации, доказывая, что это «есть мелкобуржуазная нелепая реакционная утопия» (В.И.Ленин, ПСС, т. 12, с. 410). Почему Ленин считал программу социализации утопией? Эта программа предусматривала экспроприацию помещичьего землевладения, объявление всего земельного фонда страны общенародным достоянием (т.е., по существу, ликвидацию частной собственности на землю) и распределение земли среди крестьян на основе уравнительного принципа, а также по трудовой и потребительной норме (т.е. с учетом того, сколько сам крестьянин, вместе с семьей, способен ее обработать). Сердцевиной программы социализации является уравнительное пользование землей. </w:t>
      </w:r>
    </w:p>
    <w:p>
      <w:pPr>
        <w:pStyle w:val="Normal"/>
        <w:spacing w:lineRule="auto" w:line="360"/>
        <w:ind w:firstLine="340"/>
        <w:jc w:val="both"/>
        <w:rPr/>
      </w:pPr>
      <w:r>
        <w:rPr/>
        <w:t xml:space="preserve">«Когда с.-р. говорит об уравнительности в пользовании землей, о социализации земли и т.п., - писал Ленин, - то с-р. говорит с точки зрения экономической чушь, с.-р. обнаруживает безграмотность в области экономической науки и теории развития капитализма. Но за этими фразами, за этими мечтаниями скрывается в высшей степени живое, реальное содержание, - только вовсе не социалистическое, а чисто буржуазное, а именно: расчистка почвы для капитализма, уничтожение всяких средневековых и сословных перегородок на земле, создание свободной арены для капитализма» (т. 17, с. 267-268). В поддержке же эсеровской программы крестьянами просматривалось прежде всего их стремление к полному равенству в политике и к полному уничтожению крепостнического землевладения. Но ни крестьяне, ни эсеры не понимали, что социализация, даже при сохранении общинной формы землепользования, при товарном производстве неизбежно ведет к расслоению крестьянства и развитию классовой борьбы в деревне, т.е. в конечном счете к ликвидации самой общины. Предлагавшаяся же большевиками национализация, т.е. переход всей земли в собственность государства (при передаче права распоряжения землей в руки местных демократических учреждений), будучи также чисто буржуазной мерой, при переходе власти в руки трудящихся создавала необходимые предпосылки для приобщения крестьянства к более высоким формам коллективного земледелия, и в конечном счете к социализму. </w:t>
      </w:r>
    </w:p>
    <w:p>
      <w:pPr>
        <w:pStyle w:val="Normal"/>
        <w:spacing w:lineRule="auto" w:line="360"/>
        <w:ind w:firstLine="340"/>
        <w:jc w:val="both"/>
        <w:rPr/>
      </w:pPr>
      <w:r>
        <w:rPr/>
        <w:t xml:space="preserve">Кстати сказать, сами крестьяне как в I-й, так и во II-й Думе выдвигали трудовой «проект 104-х», в котором содержалось требование именно национализации земли. Материальной основой стремления крестьян к национализации всех земель в государстве, подчеркивал Ленин, «при полной их неосведомленности о том, что такое национализация», является их естественное стремление «разгородить землю», пустить всю </w:t>
      </w:r>
    </w:p>
    <w:p>
      <w:pPr>
        <w:pStyle w:val="Normal"/>
        <w:spacing w:lineRule="auto" w:line="360"/>
        <w:jc w:val="both"/>
        <w:rPr/>
      </w:pPr>
      <w:r>
        <w:rPr/>
        <w:t>“</w:t>
      </w:r>
      <w:r>
        <w:rPr/>
        <w:t xml:space="preserve">Коммунист” 1/98 </w:t>
      </w:r>
    </w:p>
    <w:p>
      <w:pPr>
        <w:pStyle w:val="Normal"/>
        <w:spacing w:lineRule="auto" w:line="360"/>
        <w:jc w:val="both"/>
        <w:rPr/>
      </w:pPr>
      <w:r>
        <w:rPr/>
      </w:r>
    </w:p>
    <w:p>
      <w:pPr>
        <w:pStyle w:val="Normal"/>
        <w:spacing w:lineRule="auto" w:line="360"/>
        <w:jc w:val="both"/>
        <w:rPr/>
      </w:pPr>
      <w:r>
        <w:rPr/>
        <w:t xml:space="preserve">землю под новую разверстку, это стремление и выражается в словах о том, что «вся земля божья», (т.31.с.421-423). По существу тот же смысл они вкладывали и в понятие «социализация», которую они поддержали под влиянием эсеровской пропаганды. </w:t>
      </w:r>
    </w:p>
    <w:p>
      <w:pPr>
        <w:pStyle w:val="Normal"/>
        <w:spacing w:lineRule="auto" w:line="360"/>
        <w:ind w:firstLine="340"/>
        <w:jc w:val="both"/>
        <w:rPr/>
      </w:pPr>
      <w:r>
        <w:rPr/>
        <w:t>Но, коль скоро большинство крестьян поддерживало эту эсеровскую программу, Ленин, рассматривавший крестьянство как союзника пролетариата, считал необходимым пойти ему на уступки и поддержать его требование о социализации земли, подчеркнув, что большевики принимают эту меру как переходную. «В огне жизни, применяя его на практике, - писал Ленин, - крестьяне сами поймут где правда» (т. 35, с. 27).</w:t>
      </w:r>
    </w:p>
    <w:p>
      <w:pPr>
        <w:pStyle w:val="Normal"/>
        <w:spacing w:lineRule="auto" w:line="360"/>
        <w:ind w:firstLine="340"/>
        <w:jc w:val="both"/>
        <w:rPr/>
      </w:pPr>
      <w:r>
        <w:rPr/>
        <w:t xml:space="preserve">Вместе с тем, Ленин не проводил непреодолимой грани между социализацией и национализацией. «Наши народники, в том числе все левые эсеры отрицают, что проведенная у нас мера (Закон о земле - К.С.) есть национализация земли. Они теоретически неправы. Поскольку мы остаемся в рамках товарного производства и капитализма, постольку отмена частной собственности на землю есть национализация земли. Слово «социализация» выражает лишь тенденцию, пожелание, подготовку перехода к социализму» ( т. 37, с. 324). Исходя из своей трактовки Октябрьской революции, Куницин пытается по-своему оценивать и дальнейшее развитие аграрно-крестьянского вопроса в стране и после ее победы. «Октябрь 1917 года, - пишет он, - это и есть тот процесс, который создал условия для того, чтобы восстановившаяся после принятия Декрета о земле крестьянская община действительно стала «точкой опоры социального возрождения России». </w:t>
      </w:r>
    </w:p>
    <w:p>
      <w:pPr>
        <w:pStyle w:val="TextBodyIndent"/>
        <w:rPr/>
      </w:pPr>
      <w:r>
        <w:rPr/>
        <w:t xml:space="preserve">Действительно, после победы революции произошло массовое возрождение винных хозяйств, ставших преобладающей формой землепользования, хотя одновременно происходил и процесс постепенного возникновения различных форм коллективных хозяйств и товариществ. Причем, новая община была уже совсем не похожа на старую народническую общину. Революция начисто смела с нее весь хлам средневековья, освободила ее от круговой поруки, кабальных сделок, принудительности и хозяйственной ограниченности. По существу, она уже являлась одной из разновидностей кооперации, представляя ее низшую ступень. С другой стороны, в самой общине и вокруг нее происходили далеко не однозначные процессы. По этому поводу Куницин пишет: «Дальше же (после 1928г.) произошло нечто вновь иррациональное... ложно убежденные люди(?) того времени, осуществили все-таки губительную пролетаризацию нашего крестьянства: через посредство раскулачивания миллионов и миллионов, пресловутый «оргнабор рабочей силы» и, конечно, бегство из деревни в город. Это, правда, тоже не «западный» вариант, но уже и никак не общинная самобытность. Синтезированное (и восточное и западное, и свое) насилие - вот что это». Сказано, конечно, сердито. Но давайте разберемся по </w:t>
      </w:r>
    </w:p>
    <w:p>
      <w:pPr>
        <w:pStyle w:val="Heading3"/>
        <w:rPr/>
      </w:pPr>
      <w:r>
        <w:rPr/>
        <w:t>“</w:t>
      </w:r>
      <w:r>
        <w:rPr/>
        <w:t xml:space="preserve">Коммунист” 1/98 </w:t>
      </w:r>
    </w:p>
    <w:p>
      <w:pPr>
        <w:pStyle w:val="Normal"/>
        <w:spacing w:lineRule="auto" w:line="360"/>
        <w:jc w:val="both"/>
        <w:rPr/>
      </w:pPr>
      <w:r>
        <w:rPr/>
      </w:r>
    </w:p>
    <w:p>
      <w:pPr>
        <w:pStyle w:val="Normal"/>
        <w:spacing w:lineRule="auto" w:line="360"/>
        <w:jc w:val="both"/>
        <w:rPr/>
      </w:pPr>
      <w:r>
        <w:rPr/>
        <w:t xml:space="preserve">порядку. Бегство крестьян в города началось еще задолго до революции, как результат развития капитализма и разложения общины, и никакого отношения к насилию не имеет. Тоже самое, можно сказать и об оргнаборе, который был обусловлен начавшимся в стране процессом индустриализации, без которой и сама община, даже если бы она сохранилась в неизменном виде, не смогла бы двигаться к социализму. Что касается «губительной пролетаризации» крестьянства, то это весьма странно слышать от «марксиста», каковым себя считает Куницин. Здесь он уподобляется знаменитому реакционеру Победоносцеву, который после реформы 1861г. добивался сохранения и укрепления самобытности общины в целях устранения «язвы пролетарства». </w:t>
      </w:r>
    </w:p>
    <w:p>
      <w:pPr>
        <w:pStyle w:val="Normal"/>
        <w:spacing w:lineRule="auto" w:line="360"/>
        <w:ind w:firstLine="340"/>
        <w:jc w:val="both"/>
        <w:rPr/>
      </w:pPr>
      <w:r>
        <w:rPr/>
        <w:t xml:space="preserve">Позиция же Куницина по вопросу о раскулачивании масштабы которого, несмотря на действительно имевшие место перегибы, сильно им преувеличены, свидетельствует только о его отходе от марксистского принципа классового подхода к анализу общественных процессов. </w:t>
      </w:r>
    </w:p>
    <w:p>
      <w:pPr>
        <w:pStyle w:val="Normal"/>
        <w:spacing w:lineRule="auto" w:line="360"/>
        <w:ind w:firstLine="340"/>
        <w:jc w:val="both"/>
        <w:rPr/>
      </w:pPr>
      <w:r>
        <w:rPr/>
        <w:t xml:space="preserve">Как известно, Ленин, отбросив народнические иллюзии о коммунистических инстинктах крестьянства, указал на двойственный характер крестьянина: одной стороны -он труженик, с другой - мелкий собственник, мелкий буржуа. Поэтому он вечно колеблется между пролетариатом и буржуазией, между капитализмом и социализмом. К тому же крестьянство весьма неоднородно по своему социальному составу. </w:t>
      </w:r>
    </w:p>
    <w:p>
      <w:pPr>
        <w:pStyle w:val="Normal"/>
        <w:spacing w:lineRule="auto" w:line="360"/>
        <w:ind w:firstLine="340"/>
        <w:jc w:val="both"/>
        <w:rPr/>
      </w:pPr>
      <w:r>
        <w:rPr/>
        <w:t xml:space="preserve">Ленин выделял в нем три основные слоя - бедняки, середняки и кулаки. В отношении каждого из этих слоев он разработал тактику для ранних этапов развития революционного процесса. Хотя большинство крестьянства в Октябрьской революции поддержало большевиков, в отдельных районах Советскому правительству, как неоднократно признавал Ленин, приходилось вести против крестьян настоящую войну. И если в городе социалистическая революция победила 25 октября (7 ноября) 1917 г., то в деревне - только в марте-апреле 1918 г. </w:t>
      </w:r>
    </w:p>
    <w:p>
      <w:pPr>
        <w:pStyle w:val="Normal"/>
        <w:spacing w:lineRule="auto" w:line="360"/>
        <w:ind w:firstLine="340"/>
        <w:jc w:val="both"/>
        <w:rPr/>
      </w:pPr>
      <w:r>
        <w:rPr/>
        <w:t xml:space="preserve">Последовавшая затем гражданская война и иностранная интервенция привели к разорению и обнищанию большинства крестьянства. </w:t>
      </w:r>
    </w:p>
    <w:p>
      <w:pPr>
        <w:pStyle w:val="Normal"/>
        <w:spacing w:lineRule="auto" w:line="360"/>
        <w:ind w:firstLine="340"/>
        <w:jc w:val="both"/>
        <w:rPr/>
      </w:pPr>
      <w:r>
        <w:rPr/>
        <w:t xml:space="preserve">По ее окончанию проводимая Советским правительством политика «военного коммунизма» стала вызывать серьезное недовольство среди крестьян, начались новые волнения, кульминацией которых стал кронштадтский мятеж в марте 1921 г. </w:t>
      </w:r>
    </w:p>
    <w:p>
      <w:pPr>
        <w:pStyle w:val="Normal"/>
        <w:spacing w:lineRule="auto" w:line="360"/>
        <w:ind w:firstLine="340"/>
        <w:jc w:val="both"/>
        <w:rPr/>
      </w:pPr>
      <w:r>
        <w:rPr/>
        <w:t>По предложению Ленина было принято решение о переходе к Новой экономической политике, одним из ключевых пунктов которой была замена продразверстки, кстати, введенной еще во время войны царским правительством, продналогом. Во время НЭПа крестьянская община продолжала оставаться преобладающей формой землепользования. В первые годы крестьянам удалось добиться значительных успехов в восстановлении сельскохозяйственного производства. Однако дальнейшее его развитие стало сдерживаться целым рядом устарелых норм. В частности, принятый еще в 1918г. закон «О социали-</w:t>
      </w:r>
    </w:p>
    <w:p>
      <w:pPr>
        <w:pStyle w:val="Heading3"/>
        <w:rPr/>
      </w:pPr>
      <w:r>
        <w:rPr/>
        <w:t>“</w:t>
      </w:r>
      <w:r>
        <w:rPr/>
        <w:t xml:space="preserve">Коммунист” 1/98 </w:t>
      </w:r>
    </w:p>
    <w:p>
      <w:pPr>
        <w:pStyle w:val="Normal"/>
        <w:spacing w:lineRule="auto" w:line="360"/>
        <w:jc w:val="both"/>
        <w:rPr/>
      </w:pPr>
      <w:r>
        <w:rPr/>
      </w:r>
    </w:p>
    <w:p>
      <w:pPr>
        <w:pStyle w:val="Normal"/>
        <w:spacing w:lineRule="auto" w:line="360"/>
        <w:jc w:val="both"/>
        <w:rPr/>
      </w:pPr>
      <w:r>
        <w:rPr/>
        <w:t xml:space="preserve">зации земли» запрещал аренду земли и наем рабочей силы, что тормозило в условиях НЭПа развитие производительных сил в сельском хозяйстве. Особенно мешало этому столь долго отстаиваемая крестьянами мелкобуржуазная уравнительность в землепользовании. Необходимо было пересмотреть и отношение к хуторам и отрубам, к участковым формам землепользования. </w:t>
      </w:r>
    </w:p>
    <w:p>
      <w:pPr>
        <w:pStyle w:val="Normal"/>
        <w:spacing w:lineRule="auto" w:line="360"/>
        <w:ind w:firstLine="340"/>
        <w:jc w:val="both"/>
        <w:rPr/>
      </w:pPr>
      <w:r>
        <w:rPr/>
        <w:t xml:space="preserve">В связи с этим 30 октября 1922 г. IV сессия ВЦИК приняла новый «Земельный кодекс», в котором все эти вопросы были решены, ограничения отменены, а закон «О социализации» утратил свою силу. Таким образом было навсегда покончено с основным принципом старой общинной формы землепользования - уравнительностью. Крестьяне получили полную свободу выбора форм землепользования. После этого распространение получили главным образом три формы землепользования: общинная, коллективная и хуторско-отрубная. Для обеспечения экономической устойчивости сельскохозяйственного производства кодекс ограничил дробимость крестьянских хозяйств и частые переделы имидж земель, с тем, чтобы побудить крестьян к наилучшему использованию земли. </w:t>
      </w:r>
    </w:p>
    <w:p>
      <w:pPr>
        <w:pStyle w:val="Normal"/>
        <w:spacing w:lineRule="auto" w:line="360"/>
        <w:ind w:firstLine="340"/>
        <w:jc w:val="both"/>
        <w:rPr/>
      </w:pPr>
      <w:r>
        <w:rPr/>
        <w:t xml:space="preserve">Однако, несмотря на меры, принимаемые Советским правительством, развитие сельского хозяйства продолжало сильно отставать от развития промышленности, что создавало большие трудности со снабжением продовольствием городов и сырьем промышленности. Особенно отставала зерновая отрасль. Достаточно сказать, что при самых благоприятных климатических условиях за три года - 1926-1929 гг. - производство зерна практически не увеличилось. Главная причина состояла в том, что сельское хозяйство продолжало базироваться в основном на системе мелкотоварного крестьянского хозяйства. Жизнь требовала перехода к крупнотоварному производству на базе Высших форм коллективного земледелия. А между тем, в период НЭПа в деревне отчетливо сложились две тенденции развития - капиталистическая и социалистическая. </w:t>
      </w:r>
    </w:p>
    <w:p>
      <w:pPr>
        <w:pStyle w:val="Normal"/>
        <w:spacing w:lineRule="auto" w:line="360"/>
        <w:ind w:firstLine="340"/>
        <w:jc w:val="both"/>
        <w:rPr/>
      </w:pPr>
      <w:r>
        <w:rPr/>
        <w:t xml:space="preserve">Продолжалось расслоение общины. Многие маломощные крестьяне сдавали землю в аренду, а сами уходили в город на заработки. </w:t>
      </w:r>
    </w:p>
    <w:p>
      <w:pPr>
        <w:pStyle w:val="Normal"/>
        <w:spacing w:lineRule="auto" w:line="360"/>
        <w:ind w:firstLine="340"/>
        <w:jc w:val="both"/>
        <w:rPr/>
      </w:pPr>
      <w:r>
        <w:rPr/>
        <w:t>Но большую часть крестьянства в тот период составляли середняки, занимавшие колеблющиеся позиции. В то же время кулаки делали ставку на укрепление общинного землевладения, надеясь превратить земельные общества в свое надежное укрытие и бастион влияния на трудящиеся массы крестьянства, одновременно проводя линию на изоляцию местных советов, противопоставляя им общины. Особенно они воспользовались тем обстоятельством, что в начале 1928 г. в стране разразился заготовительный кризис. В городах были введены карточки на хлеб. Причем, дело не в том, что в стране не было хлеба. После трех урожайных лет подряд хлебные запасы на селе, безусловно, имелись. Однако крестьянство, особенно его верхушечная часть, придер-</w:t>
      </w:r>
    </w:p>
    <w:p>
      <w:pPr>
        <w:pStyle w:val="Heading4"/>
        <w:rPr/>
      </w:pPr>
      <w:r>
        <w:rPr/>
        <w:t>“</w:t>
      </w:r>
      <w:r>
        <w:rPr/>
        <w:t xml:space="preserve">Коммунист” 1/98 </w:t>
      </w:r>
    </w:p>
    <w:p>
      <w:pPr>
        <w:pStyle w:val="Normal"/>
        <w:spacing w:lineRule="auto" w:line="360"/>
        <w:jc w:val="both"/>
        <w:rPr/>
      </w:pPr>
      <w:r>
        <w:rPr/>
      </w:r>
    </w:p>
    <w:p>
      <w:pPr>
        <w:pStyle w:val="Normal"/>
        <w:spacing w:lineRule="auto" w:line="360"/>
        <w:jc w:val="both"/>
        <w:rPr/>
      </w:pPr>
      <w:r>
        <w:rPr/>
        <w:t xml:space="preserve">живали хлеб, отказываясь сдавать его государству по твердым ценам. Ошибки местных властей дали возможность кулаку и спекулянту овладеть хлебным рынком. При этом следует иметь в виду, что русский кулак - это социальный тип особого рода. Это не капиталистический фермер, занимающийся в основном производством. Русские кулаки были не столько капиталистическими производителями, сколько представителями торгового капитала, - скупщиками, спекулянтами, ростовщиками, связанными с самыми отсталыми формами кабальной эксплуатации. Сконцентрировав в своих руках огромные запасы хлеба, кулаки наотрез отказывались сдавать его государству по твердым ценам, одновременно подбивая к задержке сдачи хлебных излишков государству и середняков. В ряде мест кулаки встали на путь вооруженного противодействия местным органам Советской власти, прибегая к террору против сельских активистов, партийных и советских работников, уничтожая имущество, принадлежавшее кооперативным организациям и коллективным хозяйствам. Таким образом, как и в 1918 г., кулачество становилось на путь разжигания гражданской войны в стране. При этом они добивались не только повышения цен на хлеб, но требовали от Советской власти отказа от классовой политики в деревне, недопущения контроля со стороны сельских Советов за деятельностью земельных обществ, изменения налоговой политики, предоставления права голоса кулакам при выборах в Советы. В деревне сложилась крайне сложная обстановка. </w:t>
      </w:r>
    </w:p>
    <w:p>
      <w:pPr>
        <w:pStyle w:val="Normal"/>
        <w:spacing w:lineRule="auto" w:line="360"/>
        <w:ind w:firstLine="340"/>
        <w:jc w:val="both"/>
        <w:rPr/>
      </w:pPr>
      <w:r>
        <w:rPr/>
        <w:t>В связи с этим апрельский 1928 г. Пленум ЦК ВКП(б) одобрил применение Советским правительством чрезвычайных мер против кулачества. Одновременно были приняты меры в пользу середняков и бедняков. В итоге в тот период партии удалось добиться изоляции кулака и укрепления бедняцко-середняцкого блока. Тем не менее, жизнь показывала, что община, получив все необходимое для свободного развития эволюционировала отнюдь не в сторону социализма, а скорее в сторону капитализма. Во многих общинах делами заправляли кулацкие элементы, которые всячески тормозили переход бедняков и середняков на путь коллективного хозяйствования. Становилось все более очевидным, что без ликвидации кулачества повернуть основную массу крестьянства - главным образом середнячество в сторону социализма будет весьма трудным делом. Поэтому борьба против кулака была в то же время борьбой за середняка. От исхода этой борьбы зависело куда повернет деревня, а следовательно и судьба социализма и Советской власти. Не следует забывать, что в то время со всей остротой стоял вопрос «кто - кого». В 1929 г., когда успехи социалистической промышленности обеспечили создание технической базы для коренной социалистической перестройки сельского хозяйства, партия и Советское правительство приняли решение перейти от политики ог-</w:t>
      </w:r>
    </w:p>
    <w:p>
      <w:pPr>
        <w:pStyle w:val="Heading3"/>
        <w:rPr/>
      </w:pPr>
      <w:r>
        <w:rPr/>
        <w:t>“</w:t>
      </w:r>
      <w:r>
        <w:rPr/>
        <w:t xml:space="preserve">Коммунист” 1/98 </w:t>
      </w:r>
    </w:p>
    <w:p>
      <w:pPr>
        <w:pStyle w:val="Normal"/>
        <w:spacing w:lineRule="auto" w:line="360"/>
        <w:jc w:val="both"/>
        <w:rPr/>
      </w:pPr>
      <w:r>
        <w:rPr/>
      </w:r>
    </w:p>
    <w:p>
      <w:pPr>
        <w:pStyle w:val="Normal"/>
        <w:spacing w:lineRule="auto" w:line="360"/>
        <w:jc w:val="both"/>
        <w:rPr/>
      </w:pPr>
      <w:r>
        <w:rPr/>
        <w:t xml:space="preserve">раничения кулака к политике ликвидации кулачества, как класса, на основе сплошной коллективизации сельского хозяйств Коллективизация проводилась на основе ленинского плана кооперирования крестьянства. Таким образом, были созданы более высокие формы коллективного хозяйствования, чем община, а именно - колхозы и совхозы. Перестройку общины в колхозы, несомненно облегчили артельные, коллективистские традиции русского крестьянства. Однако без руководства со стороны партии рабочего класса и советской власти в условиях товарного производства община автоматически в систему социалистического хозяйства не вошла бы. Кулаки, используя частнособственнические инстинкты крестьянства, особенности середнячества, вполне могли бы увлечь его на путь борьбы против коллективизации, на восстановление капитализма. При проведении коллективизации, несомненно, были допущены серьезные ошибки и перегибы. Но в тех условиях, учитывая гигантский масштаб проводимых преобразований, это, очевидно, было неизбежно. </w:t>
      </w:r>
    </w:p>
    <w:p>
      <w:pPr>
        <w:pStyle w:val="Normal"/>
        <w:spacing w:lineRule="auto" w:line="360"/>
        <w:ind w:firstLine="340"/>
        <w:jc w:val="both"/>
        <w:rPr/>
      </w:pPr>
      <w:r>
        <w:rPr/>
        <w:t xml:space="preserve">До сих пор не утихает хор голосов, осуждающих сталинскую форсированную коллективизацию. Но при этом забывают, а иногда и сознательно умалчивают о тех условиях, в которых ее приходилось осуществлять. Отсталая аграрная Россия, разоренная двумя войнами, совершив социалистическую революцию в одной стране и оказавшись в капиталистическом окружении, не могла рассчитывать на долгую передышку. Она должна была либо быстро преодолеть свою отсталость, в какой-нибудь десяток лет осуществить индустриализацию страны (на которую у западноевропейских стран ушло более столетия), либо потерпеть поражение при очередной неизбежной агрессии со стороны империализма. Но это можно было осуществить лишь при радикальной перестройте мелкотоварного сельского хозяйства в крупнотоварное на базе не только коллективного землепользования, но и коллективного труда, общественных форм производства. Поэтому страна не могла ждать, пока община или какая-либо другая кооперативная форма постепенно эволюционирует в сторону высших форм коллективного земледелия, тем более, что среди крестьянства проявлялись не только социалистические тенденции. </w:t>
      </w:r>
    </w:p>
    <w:p>
      <w:pPr>
        <w:pStyle w:val="Normal"/>
        <w:spacing w:lineRule="auto" w:line="360"/>
        <w:ind w:firstLine="340"/>
        <w:jc w:val="both"/>
        <w:rPr/>
      </w:pPr>
      <w:r>
        <w:rPr/>
        <w:t xml:space="preserve">Сталин все это понимал и поэтому вынужден был пойти на форсированную коллективизацию. Которая, несмотря на все издержки, в конечном счете себя более чем оправдала. Жизнь показала, что колхозы оказались весьма жизненной формой аграрного производства. </w:t>
      </w:r>
    </w:p>
    <w:p>
      <w:pPr>
        <w:pStyle w:val="Normal"/>
        <w:spacing w:lineRule="auto" w:line="360"/>
        <w:ind w:firstLine="340"/>
        <w:jc w:val="both"/>
        <w:rPr/>
      </w:pPr>
      <w:r>
        <w:rPr/>
        <w:t xml:space="preserve">Они выдержали испытание во время войны против фашизма, обеспечив, вместе с совхозами, бесперебойное снабжение страны и армии продовольствием. И несмотря на все усилия нынешнего режима реставраторов капитализма перевести крестьян на фермерский путь, они продолжают упорно держаться за колхозы, в той или иной форме сохраняя в общем коллективное хозяйство. В то же время фермерское </w:t>
      </w:r>
    </w:p>
    <w:p>
      <w:pPr>
        <w:pStyle w:val="Heading3"/>
        <w:rPr/>
      </w:pPr>
      <w:r>
        <w:rPr/>
        <w:t>“</w:t>
      </w:r>
      <w:r>
        <w:rPr/>
        <w:t xml:space="preserve">Коммунист” 1/98 </w:t>
      </w:r>
    </w:p>
    <w:p>
      <w:pPr>
        <w:pStyle w:val="Normal"/>
        <w:spacing w:lineRule="auto" w:line="360"/>
        <w:jc w:val="both"/>
        <w:rPr/>
      </w:pPr>
      <w:r>
        <w:rPr/>
      </w:r>
    </w:p>
    <w:p>
      <w:pPr>
        <w:pStyle w:val="Normal"/>
        <w:spacing w:lineRule="auto" w:line="360"/>
        <w:jc w:val="both"/>
        <w:rPr/>
      </w:pPr>
      <w:r>
        <w:rPr/>
        <w:t xml:space="preserve">движение фактически уже потерпело полный крах. Таким образом, попытка Куницина поставить под сомнение ленинский путь аграрной революции в России не выдерживает критики. Именно ленинский путь позволил русской общине, во-первых, сохраниться и в конечном счете перейти к тем, более высоким формам коллективного земледелия, о которых говорили Маркс и Энгельс, и при которых она только и могла действительно стать «точкой опоры социального возрождения России». </w:t>
      </w:r>
    </w:p>
    <w:p>
      <w:pPr>
        <w:pStyle w:val="Normal"/>
        <w:spacing w:lineRule="auto" w:line="360"/>
        <w:ind w:firstLine="340"/>
        <w:jc w:val="both"/>
        <w:rPr/>
      </w:pPr>
      <w:r>
        <w:rPr/>
        <w:t xml:space="preserve">В целом можно сказать, что существование общины с ее коллективистскими традициями наложило определенный отпечаток на своеобразие путей русской революции. Однако преувеличивать значение этих традиций не следует. Коллективизм общинников, подчеркивали Маркс и Энгельс, носил достаточно ограниченный, локальный характер и не выходил обычно за рамки самой общины или данного района. </w:t>
      </w:r>
    </w:p>
    <w:p>
      <w:pPr>
        <w:pStyle w:val="Normal"/>
        <w:spacing w:lineRule="auto" w:line="360"/>
        <w:ind w:firstLine="340"/>
        <w:jc w:val="both"/>
        <w:rPr/>
      </w:pPr>
      <w:r>
        <w:rPr/>
        <w:t xml:space="preserve">К тому же этот коллективизм ограничивался в основном общим владением землей, обработка ее производилась индивидуально. Отдельные виды артельного труда, по словам Энгельса, представляли собой еще очень неразвитую форму кооперативного труда и не представляли собой «ничего исключительно русского или даже славянского» (т. 18, с. 542). Значительно большее влияние на развитие коллективизма российского, да и всего советского крестьянства, оказал именно колхозный строй, о чем, к сожалению, почему-то предпочитают не говорить, углубляясь в поиски тысячелетних традиций общинности. </w:t>
      </w:r>
    </w:p>
    <w:p>
      <w:pPr>
        <w:pStyle w:val="Normal"/>
        <w:spacing w:lineRule="auto" w:line="360"/>
        <w:ind w:firstLine="340"/>
        <w:jc w:val="both"/>
        <w:rPr/>
      </w:pPr>
      <w:r>
        <w:rPr/>
        <w:t xml:space="preserve">Решающую роль в том, что определенные общинные традиции смогли быть использованы на благо революции сыграла прежде всего правильная политика большевистской партии во главе с Лениным, построенная в соответствии с основными принципами марксизма при строгом учете исторических особенностей развития страны. </w:t>
      </w:r>
    </w:p>
    <w:p>
      <w:pPr>
        <w:pStyle w:val="Normal"/>
        <w:spacing w:lineRule="auto" w:line="360"/>
        <w:ind w:firstLine="340"/>
        <w:jc w:val="both"/>
        <w:rPr/>
      </w:pPr>
      <w:r>
        <w:rPr/>
        <w:t xml:space="preserve">Попытка же Куницина возродить утопические народнические взгляды, соединить марксизм с народничеством, а по существу противопоставить их марксизму-ленинизму, абсолютно бесплодна и не может дать ничего поучительного тем силам, которые сегодня ищут наиболее эффективные пути отстранения от власти антинародного и антинационального режима и построения более совершенного социалистического общества. По существу весь смысл статьи Куницина сводится к тому, что все, что большевики делали в России для осуществления социалистической революции, было ошибочным, почему ныне социализм в нашей стране и потерпел поражение. Никакого положительного опыта он не дает. Поэтому вряд ли можно согласиться с мнением редакции газеты о том, что его мнение помогает «глубже понять прошлое и найти путеводную нить в будущее России». Скорее они могут только запутать и даже нанести вред, так как по существу играют на руку тем силам, которые отрицают законность Великой Октябрьской Социалистической революции, ее закономерность, стремятся всячески опорочить идеи социализма. </w:t>
      </w:r>
    </w:p>
    <w:p>
      <w:pPr>
        <w:pStyle w:val="Heading5"/>
        <w:rPr/>
      </w:pPr>
      <w:r>
        <w:rPr/>
        <w:t>“</w:t>
      </w:r>
      <w:r>
        <w:rPr/>
        <w:t xml:space="preserve">Коммунист” 1/98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28"/>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lineRule="auto" w:line="360"/>
      <w:jc w:val="both"/>
      <w:outlineLvl w:val="2"/>
    </w:pPr>
    <w:rPr>
      <w:i/>
      <w:iCs/>
      <w:sz w:val="20"/>
    </w:rPr>
  </w:style>
  <w:style w:type="paragraph" w:styleId="Heading4">
    <w:name w:val="Heading 4"/>
    <w:basedOn w:val="Normal"/>
    <w:next w:val="Normal"/>
    <w:qFormat/>
    <w:pPr>
      <w:keepNext w:val="true"/>
      <w:numPr>
        <w:ilvl w:val="3"/>
        <w:numId w:val="1"/>
      </w:numPr>
      <w:spacing w:lineRule="auto" w:line="360"/>
      <w:jc w:val="both"/>
      <w:outlineLvl w:val="3"/>
    </w:pPr>
    <w:rPr>
      <w:i/>
      <w:iCs/>
      <w:sz w:val="18"/>
    </w:rPr>
  </w:style>
  <w:style w:type="paragraph" w:styleId="Heading5">
    <w:name w:val="Heading 5"/>
    <w:basedOn w:val="Normal"/>
    <w:next w:val="Normal"/>
    <w:qFormat/>
    <w:pPr>
      <w:keepNext w:val="true"/>
      <w:numPr>
        <w:ilvl w:val="4"/>
        <w:numId w:val="1"/>
      </w:numPr>
      <w:outlineLvl w:val="4"/>
    </w:pPr>
    <w:rPr>
      <w:i/>
      <w:iCs/>
      <w:sz w:val="20"/>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22:02:00Z</dcterms:created>
  <dc:creator>Вячеслав Сачков</dc:creator>
  <dc:description/>
  <dc:language>en-US</dc:language>
  <cp:lastModifiedBy>Вячеслав Сачков</cp:lastModifiedBy>
  <dcterms:modified xsi:type="dcterms:W3CDTF">2004-07-16T23:43:00Z</dcterms:modified>
  <cp:revision>2</cp:revision>
  <dc:subject/>
  <dc:title>К</dc:title>
</cp:coreProperties>
</file>