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sz w:val="20"/>
          <w:szCs w:val="24"/>
        </w:rPr>
      </w:pPr>
      <w:r>
        <w:rPr>
          <w:color w:val="000000"/>
          <w:sz w:val="20"/>
        </w:rPr>
        <w:t>OCR Nina &amp; Leon Dotan  (10.2003)</w:t>
      </w:r>
    </w:p>
    <w:p>
      <w:pPr>
        <w:pStyle w:val="Normal"/>
        <w:keepNext w:val="true"/>
        <w:numPr>
          <w:ilvl w:val="0"/>
          <w:numId w:val="0"/>
        </w:numPr>
        <w:jc w:val="left"/>
        <w:outlineLvl w:val="1"/>
        <w:rPr>
          <w:color w:val="000000"/>
          <w:sz w:val="20"/>
          <w:szCs w:val="22"/>
        </w:rPr>
      </w:pPr>
      <w:r>
        <w:rPr>
          <w:color w:val="000000"/>
          <w:sz w:val="20"/>
        </w:rPr>
        <w:t xml:space="preserve">ldn-knigi.narod.ru      (ldn-knigi.by.ru     ldn-knigi.russiantext.com    </w:t>
      </w:r>
      <w:hyperlink r:id="rId2">
        <w:r>
          <w:rPr>
            <w:rStyle w:val="InternetLink"/>
            <w:sz w:val="20"/>
          </w:rPr>
          <w:t>(ldnleon@yandex.ru)</w:t>
        </w:r>
      </w:hyperlink>
      <w:r>
        <w:rPr>
          <w:color w:val="000000"/>
          <w:sz w:val="20"/>
        </w:rPr>
        <w:t xml:space="preserve"> </w:t>
      </w:r>
    </w:p>
    <w:p>
      <w:pPr>
        <w:pStyle w:val="Normal"/>
        <w:jc w:val="left"/>
        <w:rPr>
          <w:color w:val="000000"/>
          <w:sz w:val="20"/>
          <w:szCs w:val="22"/>
        </w:rPr>
      </w:pPr>
      <w:r>
        <w:rPr>
          <w:color w:val="000000"/>
          <w:sz w:val="20"/>
        </w:rPr>
        <w:t>Форматирование и обработка – ldn-knigi</w:t>
      </w:r>
    </w:p>
    <w:p>
      <w:pPr>
        <w:pStyle w:val="Normal"/>
        <w:keepNext w:val="true"/>
        <w:numPr>
          <w:ilvl w:val="0"/>
          <w:numId w:val="0"/>
        </w:numPr>
        <w:jc w:val="left"/>
        <w:outlineLvl w:val="1"/>
        <w:rPr>
          <w:i/>
          <w:i/>
          <w:iCs/>
          <w:color w:val="000000"/>
          <w:sz w:val="20"/>
          <w:szCs w:val="22"/>
        </w:rPr>
      </w:pPr>
      <w:r>
        <w:rPr>
          <w:i/>
          <w:iCs/>
          <w:color w:val="000000"/>
          <w:sz w:val="20"/>
        </w:rPr>
        <w:t>(наши пояснения и дополнения  - шрифт меньше, курсивом)</w:t>
      </w:r>
    </w:p>
    <w:p>
      <w:pPr>
        <w:pStyle w:val="Normal"/>
        <w:jc w:val="left"/>
        <w:rPr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</w:rPr>
        <w:t>{Х}</w:t>
      </w:r>
      <w:r>
        <w:rPr>
          <w:color w:val="000000"/>
          <w:sz w:val="20"/>
        </w:rPr>
        <w:t xml:space="preserve"> - </w:t>
      </w:r>
      <w:r>
        <w:rPr>
          <w:bCs/>
          <w:color w:val="000000"/>
          <w:sz w:val="20"/>
          <w:szCs w:val="28"/>
        </w:rPr>
        <w:t>Номера страниц соответствуют началу страницы в книге</w:t>
      </w:r>
      <w:r>
        <w:rPr>
          <w:bCs/>
          <w:color w:val="000000"/>
          <w:sz w:val="20"/>
        </w:rPr>
        <w:t xml:space="preserve">               </w:t>
      </w:r>
    </w:p>
    <w:p>
      <w:pPr>
        <w:pStyle w:val="Normal"/>
        <w:jc w:val="center"/>
        <w:rPr>
          <w:color w:val="000000"/>
          <w:sz w:val="20"/>
          <w:szCs w:val="22"/>
        </w:rPr>
      </w:pPr>
      <w:r>
        <w:rPr>
          <w:i/>
          <w:iCs/>
          <w:color w:val="000000"/>
          <w:sz w:val="20"/>
          <w:u w:val="single"/>
        </w:rPr>
        <w:t>Старая орфография  изменена</w:t>
      </w:r>
      <w:r>
        <w:rPr>
          <w:color w:val="000000"/>
          <w:sz w:val="20"/>
          <w:u w:val="single"/>
        </w:rPr>
        <w:t>.</w:t>
      </w:r>
    </w:p>
    <w:p>
      <w:pPr>
        <w:pStyle w:val="Normal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Textkrper3"/>
        <w:rPr/>
      </w:pPr>
      <w:r>
        <w:rPr/>
        <w:t xml:space="preserve">Из книги – В. Л. Бурцев «Календарь Русской Революции» </w:t>
      </w:r>
    </w:p>
    <w:p>
      <w:pPr>
        <w:pStyle w:val="Textkrper3"/>
        <w:rPr/>
      </w:pPr>
      <w:r>
        <w:rPr/>
        <w:t>(изд. 1907, 1917г.)</w:t>
      </w:r>
    </w:p>
    <w:p>
      <w:pPr>
        <w:pStyle w:val="Textkrper3"/>
        <w:rPr>
          <w:sz w:val="24"/>
        </w:rPr>
      </w:pPr>
      <w:r>
        <w:rPr>
          <w:sz w:val="24"/>
        </w:rPr>
      </w:r>
    </w:p>
    <w:p>
      <w:pPr>
        <w:pStyle w:val="Textkrper3"/>
        <w:rPr>
          <w:sz w:val="24"/>
        </w:rPr>
      </w:pPr>
      <w:r>
        <w:rPr>
          <w:b/>
          <w:bCs/>
        </w:rPr>
        <w:t>- ДЕКАБРЬ</w:t>
      </w:r>
      <w:r>
        <w:rPr/>
        <w:t xml:space="preserve"> –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4857750" cy="6351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635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20"/>
          <w:pgMar w:left="2835" w:right="14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{303}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  <w:t>ДЕКАБРЬ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l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36"/>
        </w:rPr>
        <w:t>1875.</w:t>
      </w:r>
      <w:r>
        <w:rPr>
          <w:color w:val="000000"/>
          <w:sz w:val="24"/>
        </w:rPr>
        <w:t xml:space="preserve"> Выход </w:t>
      </w:r>
      <w:r>
        <w:rPr>
          <w:iCs/>
          <w:color w:val="000000"/>
          <w:sz w:val="24"/>
        </w:rPr>
        <w:t>№</w:t>
      </w:r>
      <w:r>
        <w:rPr>
          <w:color w:val="000000"/>
          <w:sz w:val="24"/>
        </w:rPr>
        <w:t xml:space="preserve"> 1 „Набата", журнала, издававшегося обществом „Народное Освобождение"; редакторами его были — Ткачев и Typcкий. „Набат" с некоторыми перерывами выходил до 1881 года, был органом русских якобинцев—террористов.</w:t>
      </w:r>
    </w:p>
    <w:p>
      <w:pPr>
        <w:pStyle w:val="Normal"/>
        <w:rPr/>
      </w:pPr>
      <w:r>
        <w:rPr>
          <w:color w:val="000000"/>
          <w:sz w:val="36"/>
        </w:rPr>
        <w:t xml:space="preserve">1882. </w:t>
      </w:r>
      <w:r>
        <w:rPr>
          <w:color w:val="000000"/>
          <w:sz w:val="24"/>
        </w:rPr>
        <w:t>Процесс солдат „нечаевцев", обвинявшихся в том, что с конца 1880 г. до весны 1882 г. устраивали сношения Нечаеву, содержавшемуся в Алексеевском равелине, с членами Исполнительного Комитета, между прочим с Желябовым, находившимися на воле. Осуждены в арестантские роты и на поселение в Сибирь.</w:t>
      </w:r>
    </w:p>
    <w:p>
      <w:pPr>
        <w:pStyle w:val="Normal"/>
        <w:rPr/>
      </w:pPr>
      <w:r>
        <w:rPr>
          <w:color w:val="000000"/>
          <w:sz w:val="36"/>
        </w:rPr>
        <w:t>1890.</w:t>
      </w:r>
      <w:r>
        <w:rPr>
          <w:color w:val="000000"/>
          <w:sz w:val="24"/>
        </w:rPr>
        <w:t xml:space="preserve"> Манифест о простановке введения в действие Уголовного Уложения для Финляндии от 19 декабря 1889 год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>Восстание в Пятигорске, ст. Минеральный Воды и вообще по всей Терской области.</w:t>
      </w:r>
    </w:p>
    <w:p>
      <w:pPr>
        <w:pStyle w:val="Normal"/>
        <w:rPr/>
      </w:pPr>
      <w:r>
        <w:rPr>
          <w:sz w:val="36"/>
        </w:rPr>
        <w:t xml:space="preserve">1905. </w:t>
      </w:r>
      <w:r>
        <w:rPr>
          <w:sz w:val="24"/>
        </w:rPr>
        <w:t>Митинги шли повсюду за митингами. Во главе движения стояла минераловодская группа партии соц.  рев., издававшая во время  „свобод" свою газету „Народ". Центром восстания в Терской области был город Пятигорск.</w:t>
      </w:r>
    </w:p>
    <w:p>
      <w:pPr>
        <w:pStyle w:val="TextBody"/>
        <w:rPr/>
      </w:pPr>
      <w:r>
        <w:rPr/>
        <w:tab/>
        <w:t>Выразилось восстание: в обезоружении и аресте властей, обыске правительственных учреждений и конфискации частных оружейных магазинов и казенного оружия. Было столкновение боевых дружин с правительственными войсками около ст. Кавкасской, результатом чего было убитых восемь казаков и один легко раненый кондуктор-дружинник. По наступлении реакции арестовано было 34 ж. д. рабочих ст. Минер. Воды и преданы суду выездной сессии Тифлисской судебной палаты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{304}</w:t>
      </w:r>
    </w:p>
    <w:p>
      <w:pPr>
        <w:pStyle w:val="Normal"/>
        <w:rPr>
          <w:b/>
          <w:b/>
          <w:color w:val="000000"/>
          <w:sz w:val="24"/>
          <w:szCs w:val="16"/>
        </w:rPr>
      </w:pPr>
      <w:r>
        <w:rPr>
          <w:b/>
          <w:color w:val="000000"/>
          <w:sz w:val="24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  <w:szCs w:val="16"/>
        </w:rPr>
        <w:t>2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36"/>
        </w:rPr>
        <w:t>1901.</w:t>
      </w:r>
      <w:r>
        <w:rPr>
          <w:color w:val="000000"/>
          <w:sz w:val="24"/>
        </w:rPr>
        <w:t xml:space="preserve"> Демонстрация в Харькове.</w:t>
      </w:r>
    </w:p>
    <w:p>
      <w:pPr>
        <w:pStyle w:val="Normal"/>
        <w:rPr/>
      </w:pPr>
      <w:r>
        <w:rPr>
          <w:color w:val="000000"/>
          <w:sz w:val="36"/>
        </w:rPr>
        <w:t>1905.</w:t>
      </w:r>
      <w:r>
        <w:rPr>
          <w:color w:val="000000"/>
          <w:sz w:val="24"/>
        </w:rPr>
        <w:t xml:space="preserve"> Новый закон о стачках, которым карались „наиболее опасные для государства" забастовки рабочих.</w:t>
      </w:r>
    </w:p>
    <w:p>
      <w:pPr>
        <w:pStyle w:val="Normal"/>
        <w:rPr/>
      </w:pPr>
      <w:r>
        <w:rPr>
          <w:color w:val="000000"/>
          <w:sz w:val="36"/>
        </w:rPr>
        <w:t>—</w:t>
      </w:r>
      <w:r>
        <w:rPr>
          <w:color w:val="000000"/>
          <w:sz w:val="36"/>
        </w:rPr>
        <w:t>,,—</w:t>
      </w:r>
      <w:r>
        <w:rPr>
          <w:color w:val="000000"/>
          <w:sz w:val="24"/>
        </w:rPr>
        <w:t xml:space="preserve"> </w:t>
      </w:r>
      <w:r>
        <w:rPr>
          <w:i/>
          <w:iCs/>
          <w:color w:val="000000"/>
          <w:sz w:val="24"/>
        </w:rPr>
        <w:t>Манифест   Совета  рабочих  депутатов, Крестьянского Союза, Р. С. - Д. Р. П., П. С. - Р. и П. С. - П.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  <w:t xml:space="preserve">Манифест требовал созыва Учредительного Собрания, а до той поры призывал всех отказаться от уплаты казенных сборов, требовать обратно вклады из сберегательных касс и банков золотой монетой и не допускать уплаты долгов по займам, которые заключены правительством, когда оно явно вело войну с народом. 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  <w:t>Первое время по опубликовании манифеста наблюдался усиленный отлив вкладов из сберегательных касс. За напечатание манифеста были закрыты девять газет.</w:t>
      </w:r>
    </w:p>
    <w:p>
      <w:pPr>
        <w:pStyle w:val="Normal"/>
        <w:rPr/>
      </w:pPr>
      <w:r>
        <w:rPr>
          <w:color w:val="000000"/>
          <w:sz w:val="36"/>
        </w:rPr>
        <w:t>—</w:t>
      </w:r>
      <w:r>
        <w:rPr>
          <w:color w:val="000000"/>
          <w:sz w:val="36"/>
        </w:rPr>
        <w:t>,,—</w:t>
      </w:r>
      <w:r>
        <w:rPr>
          <w:color w:val="000000"/>
          <w:sz w:val="24"/>
        </w:rPr>
        <w:t xml:space="preserve"> Арестован новый состав бюро Почт. - тел. Союза.</w:t>
      </w:r>
    </w:p>
    <w:p>
      <w:pPr>
        <w:pStyle w:val="Normal"/>
        <w:rPr/>
      </w:pPr>
      <w:r>
        <w:rPr>
          <w:color w:val="000000"/>
          <w:sz w:val="36"/>
        </w:rPr>
        <w:t xml:space="preserve">1906. </w:t>
      </w:r>
      <w:r>
        <w:rPr>
          <w:color w:val="000000"/>
          <w:sz w:val="24"/>
        </w:rPr>
        <w:t>В СПБ. неудачное покушение на жизнь бывшего московского генерал-губернатора вице-адмирала Дубасова.  Покушавшиеся пойманы.</w:t>
      </w:r>
    </w:p>
    <w:p>
      <w:pPr>
        <w:pStyle w:val="Normal"/>
        <w:rPr/>
      </w:pPr>
      <w:r>
        <w:rPr>
          <w:color w:val="000000"/>
          <w:sz w:val="36"/>
        </w:rPr>
        <w:t>—</w:t>
      </w:r>
      <w:r>
        <w:rPr>
          <w:color w:val="000000"/>
          <w:sz w:val="36"/>
        </w:rPr>
        <w:t>,,—</w:t>
      </w:r>
      <w:r>
        <w:rPr>
          <w:color w:val="000000"/>
          <w:sz w:val="24"/>
        </w:rPr>
        <w:t xml:space="preserve"> В СПБ. повешен М. И. Соколов, обвинявшийся в вооруженных нападениях и в ограблении 14 октября на Фонарном переулке.</w:t>
      </w:r>
    </w:p>
    <w:p>
      <w:pPr>
        <w:pStyle w:val="Normal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  <w:szCs w:val="16"/>
        </w:rPr>
        <w:t>3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36"/>
        </w:rPr>
        <w:t>1905.</w:t>
      </w:r>
      <w:r>
        <w:rPr>
          <w:color w:val="000000"/>
          <w:sz w:val="24"/>
        </w:rPr>
        <w:t xml:space="preserve"> Арест Совета рабочих депутатов на собрании в Вольно-Экономическом обществе в СПИ.</w:t>
      </w:r>
    </w:p>
    <w:p>
      <w:pPr>
        <w:pStyle w:val="Normal"/>
        <w:rPr/>
      </w:pPr>
      <w:r>
        <w:rPr>
          <w:color w:val="000000"/>
          <w:sz w:val="36"/>
        </w:rPr>
        <w:t>1906.</w:t>
      </w:r>
      <w:r>
        <w:rPr>
          <w:color w:val="000000"/>
          <w:sz w:val="24"/>
        </w:rPr>
        <w:t xml:space="preserve"> В Екатеринославе ночью при обыске в квартире Карниловской оказано вооруженное сопротивление.  Сопротивлявшиеся  скрылись.</w:t>
      </w:r>
    </w:p>
    <w:p>
      <w:pPr>
        <w:pStyle w:val="Normal"/>
        <w:rPr/>
      </w:pPr>
      <w:r>
        <w:rPr>
          <w:color w:val="000000"/>
          <w:sz w:val="36"/>
        </w:rPr>
        <w:t xml:space="preserve">—„— </w:t>
      </w:r>
      <w:r>
        <w:rPr>
          <w:color w:val="000000"/>
          <w:sz w:val="24"/>
        </w:rPr>
        <w:t xml:space="preserve">В Радоме покушение бомбой на жизнь жандармского полковника бар. Плотто. Полковнику оторваны </w:t>
      </w:r>
      <w:r>
        <w:rPr>
          <w:iCs/>
          <w:color w:val="000000"/>
          <w:sz w:val="24"/>
        </w:rPr>
        <w:t xml:space="preserve">обе </w:t>
      </w:r>
      <w:r>
        <w:rPr>
          <w:color w:val="000000"/>
          <w:sz w:val="24"/>
        </w:rPr>
        <w:t>ноги. Покушавшиеся задержаны.</w:t>
      </w:r>
    </w:p>
    <w:p>
      <w:pPr>
        <w:pStyle w:val="Normal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  <w:szCs w:val="16"/>
        </w:rPr>
        <w:t>4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36"/>
        </w:rPr>
        <w:t>l876.</w:t>
      </w:r>
      <w:r>
        <w:rPr>
          <w:color w:val="000000"/>
          <w:sz w:val="24"/>
        </w:rPr>
        <w:t xml:space="preserve"> Процесс таксатора Альбова в СПБ. за пропаганду среди крестьян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{305}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36"/>
        </w:rPr>
        <w:t>1897.</w:t>
      </w:r>
      <w:r>
        <w:rPr>
          <w:color w:val="000000"/>
          <w:sz w:val="24"/>
        </w:rPr>
        <w:t xml:space="preserve"> В Лондоне арестован русский эмигрант В. Л. Бурцев за издание 3. № № журнала „Народоволец"; судился в январе 1898 г. Осужден за статьи в „Народовольце" о терроре на  18 месяцев каторжных работ. В июле 1899 г., по отбытии срока в тюрьме, был освобожден.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36"/>
        </w:rPr>
        <w:t xml:space="preserve">1906. </w:t>
      </w:r>
      <w:r>
        <w:rPr>
          <w:color w:val="000000"/>
          <w:sz w:val="24"/>
        </w:rPr>
        <w:t xml:space="preserve">Повешены, по приговору военно-полевого суда, В. Березин и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П. Воробьев, покушавшиеся на жизнь вице-адмирала Дубасова.</w:t>
      </w:r>
    </w:p>
    <w:p>
      <w:pPr>
        <w:pStyle w:val="Normal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  <w:szCs w:val="16"/>
        </w:rPr>
        <w:t>5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36"/>
        </w:rPr>
        <w:t>1865.</w:t>
      </w:r>
      <w:r>
        <w:rPr>
          <w:color w:val="000000"/>
          <w:sz w:val="24"/>
        </w:rPr>
        <w:t xml:space="preserve"> Последние казни по польскому восстанию: повешены Вишковсий и Шафрончик. </w:t>
      </w:r>
    </w:p>
    <w:p>
      <w:pPr>
        <w:pStyle w:val="Normal"/>
        <w:rPr/>
      </w:pPr>
      <w:r>
        <w:rPr>
          <w:color w:val="000000"/>
          <w:sz w:val="36"/>
        </w:rPr>
        <w:t xml:space="preserve">1878. </w:t>
      </w:r>
      <w:r>
        <w:rPr>
          <w:color w:val="000000"/>
          <w:sz w:val="24"/>
        </w:rPr>
        <w:t xml:space="preserve">Постановление СПБ. градоначальника о воспрещении носить оружие. </w:t>
      </w:r>
    </w:p>
    <w:p>
      <w:pPr>
        <w:pStyle w:val="Normal"/>
        <w:rPr/>
      </w:pPr>
      <w:r>
        <w:rPr>
          <w:color w:val="000000"/>
          <w:sz w:val="36"/>
        </w:rPr>
        <w:t>1906.</w:t>
      </w:r>
      <w:r>
        <w:rPr>
          <w:color w:val="000000"/>
          <w:sz w:val="24"/>
        </w:rPr>
        <w:t xml:space="preserve"> В Харькове при обыске оказано вооруженное сопротивление. Ранено 8 человек.</w:t>
      </w:r>
    </w:p>
    <w:p>
      <w:pPr>
        <w:pStyle w:val="Normal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  <w:szCs w:val="16"/>
        </w:rPr>
        <w:t>6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36"/>
        </w:rPr>
        <w:t>18</w:t>
      </w:r>
      <w:r>
        <w:rPr>
          <w:color w:val="000000"/>
          <w:sz w:val="36"/>
          <w:lang w:val="de-DE"/>
        </w:rPr>
        <w:t>7</w:t>
      </w:r>
      <w:r>
        <w:rPr>
          <w:color w:val="000000"/>
          <w:sz w:val="36"/>
        </w:rPr>
        <w:t>6.</w:t>
      </w:r>
      <w:r>
        <w:rPr>
          <w:color w:val="000000"/>
          <w:sz w:val="24"/>
        </w:rPr>
        <w:t xml:space="preserve"> Демонстрация «Землевольцев» перед Казанским собором. Плеханов произнес речь, и было развернуто красное знамя с надписью «Земля и Воля". Арестованные по </w:t>
      </w:r>
      <w:r>
        <w:rPr>
          <w:iCs/>
          <w:color w:val="000000"/>
          <w:sz w:val="24"/>
        </w:rPr>
        <w:t>делу</w:t>
      </w:r>
      <w:r>
        <w:rPr>
          <w:color w:val="000000"/>
          <w:sz w:val="24"/>
        </w:rPr>
        <w:t xml:space="preserve"> этой демонстрации осуждены в январе 1878 г.</w:t>
      </w:r>
    </w:p>
    <w:p>
      <w:pPr>
        <w:pStyle w:val="Normal"/>
        <w:rPr/>
      </w:pPr>
      <w:r>
        <w:rPr>
          <w:color w:val="000000"/>
          <w:sz w:val="36"/>
        </w:rPr>
        <w:t xml:space="preserve">1906. </w:t>
      </w:r>
      <w:r>
        <w:rPr>
          <w:color w:val="000000"/>
          <w:sz w:val="24"/>
        </w:rPr>
        <w:t>В Лодзи в полицеймейстера Хржановскаго произведены выстрелы и брошена бомба. Хржановский контужен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36"/>
        </w:rPr>
        <w:t xml:space="preserve">1905.  </w:t>
      </w:r>
      <w:r>
        <w:rPr>
          <w:color w:val="000000"/>
          <w:sz w:val="24"/>
        </w:rPr>
        <w:t xml:space="preserve">                             </w:t>
      </w:r>
      <w:r>
        <w:rPr>
          <w:i/>
          <w:iCs/>
          <w:color w:val="000000"/>
          <w:sz w:val="24"/>
        </w:rPr>
        <w:t>Начало забастовки в Москве.</w:t>
      </w:r>
    </w:p>
    <w:p>
      <w:pPr>
        <w:pStyle w:val="TextBody"/>
        <w:rPr/>
      </w:pPr>
      <w:r>
        <w:rPr/>
        <w:tab/>
        <w:t>Исполнительный Комитет Московского С. Р. Д., которому было поручено руководство выступлениями пролетариата, опубликовал призыв к забастовке в следующей формулировке: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</w:rPr>
        <w:tab/>
        <w:t xml:space="preserve">«Московский Совет Рабочих Депутатов, Комитет и Группа Российской Социал-демократической Рабочей Партии и Комитет Партии Социалистов-Революционеров постановили: </w:t>
      </w:r>
      <w:r>
        <w:rPr>
          <w:i/>
          <w:iCs/>
          <w:color w:val="000000"/>
          <w:sz w:val="24"/>
        </w:rPr>
        <w:t>объявить в Москве со среды, 7 декабря, с 12 час. дня всеобщую политическую стачку и стремиться перевести ее в вооруженное восстание».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Эта формула печаталась ежедневно на видном месте в „Известиях Моск. Сов. Раб. Деп.".</w:t>
      </w:r>
    </w:p>
    <w:p>
      <w:pPr>
        <w:pStyle w:val="Normal"/>
        <w:rPr/>
      </w:pPr>
      <w:r>
        <w:rPr>
          <w:b/>
          <w:color w:val="000000"/>
          <w:sz w:val="24"/>
        </w:rPr>
        <w:t>{306}</w:t>
        <w:tab/>
      </w:r>
      <w:r>
        <w:rPr>
          <w:color w:val="000000"/>
          <w:sz w:val="24"/>
        </w:rPr>
        <w:t>В «Изв. M. С. Р. Д.» помещались отчеты событий в Москве,  из которых приводишь следующие отрывки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... «В назначенный срок в 12 час. дня прекратилось движение по линии и работы в мастерских; на Ярославской, Казанской, Брестской, Курско-Нижегородской, Окружной и Виндавской железных дорогах. На некоторых дорогах, согласно постановлению конференции делегатов 29 жел. дорог, пропущены были поезда с возвращающимися из Манджурии солдатами. По Ярославской и Брестской дороге отправлены поезда с учащимися — детьми служащих по линии. На Николаевской ж. д. часть мастерских стала, 7 остальных сняли на другой день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Линия не бастовала; на телеграфе работало одно начальство; на дороге — железнодорожный батальон. На некоторых дорогах произошли различного рода столкновения. Так, напр., на Киево-Воронежской произошло столкновение с ломовиками, упорно требовавшими выдачи грузов. Боевая дружина дала отпор ломовикам; несколько человек при этом было ранено. В другом месте, на Казанской дороге, убито было двое машинистов, не подчинившихся общему решению о приостановке движения и самовольно поведших поезда. ..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«В общем забастовка идет очень дружно. Настроение в  мастерских и на линии повышенное. ...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«Все в ожидании крупных событий (№ 3 „Изв. С. Р. Д."). На Казанском вокзале собрался митинг, на котором раздавали оружие.</w:t>
      </w:r>
    </w:p>
    <w:p>
      <w:pPr>
        <w:pStyle w:val="Normal"/>
        <w:rPr/>
      </w:pPr>
      <w:r>
        <w:rPr>
          <w:color w:val="000000"/>
          <w:sz w:val="24"/>
        </w:rPr>
        <w:t xml:space="preserve">... «Не менее дружно проводится забастовка и в фабрично заводских районах. С самого утра там заметно сильное возбуждение. Большинство фабрик, особенно крупных, сейчас же, узнав о постановлении С. Р. Д., бастует и собирается на митинги; во многих местах рабочие демонстративно с красными флагами расходятся по домам или идут снимать другие заведения. Впрочем, таких, которых пришлось снимать, очень немного. Таким образом, к полудню первого дня забастовали крупнейшие промышленные предприятия, как: Лист и другие механические заводы; фабрики Cиy и Эйнем; мануфактуры: Прохоровская, Жиро, Циндель, Михайлова и более мелкие; а также Mиусский вагонный парк, конки и трамвай; табачные фабрики Бостанжогло, Габай и Дукат. С утра забастовал весь Рогожский район с Гужоном во главе. В Сокольничьем районе прекратила работу Резиновая Мануфактура и все </w:t>
      </w:r>
      <w:r>
        <w:rPr>
          <w:b/>
          <w:color w:val="000000"/>
          <w:sz w:val="24"/>
        </w:rPr>
        <w:t xml:space="preserve">{307} </w:t>
      </w:r>
      <w:r>
        <w:rPr>
          <w:color w:val="000000"/>
          <w:sz w:val="24"/>
          <w:szCs w:val="16"/>
        </w:rPr>
        <w:t xml:space="preserve">мелкие предприятия, кроме четырех. </w:t>
      </w:r>
    </w:p>
    <w:p>
      <w:pPr>
        <w:pStyle w:val="Normal"/>
        <w:ind w:firstLine="720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  <w:t xml:space="preserve">Особенно следует отметить типографских рабочих, которые все в числе 10.000 прекратили работу, как один человек, одинаково, как в крупных типографиях: Сытина, Кушнарева и др., так и в мелких. ... 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  <w:szCs w:val="16"/>
        </w:rPr>
        <w:t xml:space="preserve">«По приблизительному подсчету, в первый день, 7 декабря, забастовало всего — считая только фабрики и заводы — свыше 50,000 человек. A вместе с  железнодорожными служащими и рабочими, число которых очень трудно поддается учету, цифра эта значительно возрастает. По сведениям </w:t>
      </w:r>
      <w:r>
        <w:rPr>
          <w:iCs/>
          <w:color w:val="000000"/>
          <w:sz w:val="24"/>
          <w:szCs w:val="16"/>
        </w:rPr>
        <w:t>№</w:t>
      </w:r>
      <w:r>
        <w:rPr>
          <w:color w:val="000000"/>
          <w:sz w:val="24"/>
          <w:szCs w:val="16"/>
        </w:rPr>
        <w:t xml:space="preserve"> 2 „Изв. С. Р. Д.«, она достигает 100.000.»</w:t>
      </w:r>
    </w:p>
    <w:p>
      <w:pPr>
        <w:pStyle w:val="Normal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  <w:szCs w:val="16"/>
        </w:rPr>
        <w:t>7.</w:t>
      </w:r>
    </w:p>
    <w:p>
      <w:pPr>
        <w:pStyle w:val="Normal"/>
        <w:rPr>
          <w:b/>
          <w:b/>
          <w:bCs/>
          <w:color w:val="000000"/>
          <w:sz w:val="24"/>
          <w:szCs w:val="16"/>
        </w:rPr>
      </w:pPr>
      <w:r>
        <w:rPr>
          <w:b/>
          <w:bCs/>
          <w:color w:val="000000"/>
          <w:sz w:val="24"/>
          <w:szCs w:val="16"/>
        </w:rPr>
      </w:r>
    </w:p>
    <w:p>
      <w:pPr>
        <w:pStyle w:val="Normal"/>
        <w:rPr/>
      </w:pPr>
      <w:r>
        <w:rPr>
          <w:color w:val="000000"/>
          <w:sz w:val="36"/>
          <w:szCs w:val="16"/>
        </w:rPr>
        <w:t xml:space="preserve">1879. </w:t>
      </w:r>
      <w:r>
        <w:rPr>
          <w:color w:val="000000"/>
          <w:sz w:val="24"/>
          <w:szCs w:val="16"/>
        </w:rPr>
        <w:t xml:space="preserve">Повешены в Одессе: Малинка, В. Майданский и И. Дробязгин за покушение на убийство Гориновича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36"/>
          <w:szCs w:val="16"/>
        </w:rPr>
        <w:t>1906.</w:t>
      </w:r>
      <w:r>
        <w:rPr>
          <w:color w:val="000000"/>
          <w:sz w:val="24"/>
          <w:szCs w:val="16"/>
        </w:rPr>
        <w:t xml:space="preserve"> В Риге убит агент сыскного Отделения. Покушавшийся покончил самоубийством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36"/>
          <w:szCs w:val="16"/>
        </w:rPr>
        <w:t>—</w:t>
      </w:r>
      <w:r>
        <w:rPr>
          <w:color w:val="000000"/>
          <w:sz w:val="36"/>
          <w:szCs w:val="16"/>
        </w:rPr>
        <w:t>,,—</w:t>
      </w:r>
      <w:r>
        <w:rPr>
          <w:color w:val="000000"/>
          <w:sz w:val="24"/>
          <w:szCs w:val="16"/>
        </w:rPr>
        <w:t xml:space="preserve"> В Радоме расстрелян Вернер, обвинявшийся в соучастии в убийстве полковника Плотто. Впоследствии выяснилось, что Вернер не принимал участия в убийстве, а только указал полковника революционерам.</w:t>
      </w:r>
    </w:p>
    <w:p>
      <w:pPr>
        <w:pStyle w:val="Normal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16"/>
        </w:rPr>
      </w:pPr>
      <w:r>
        <w:rPr>
          <w:b/>
          <w:bCs/>
          <w:color w:val="000000"/>
          <w:sz w:val="36"/>
          <w:szCs w:val="16"/>
        </w:rPr>
        <w:t>8.</w:t>
      </w:r>
    </w:p>
    <w:p>
      <w:pPr>
        <w:pStyle w:val="Normal"/>
        <w:rPr>
          <w:b/>
          <w:b/>
          <w:bCs/>
          <w:color w:val="000000"/>
          <w:sz w:val="24"/>
          <w:szCs w:val="16"/>
        </w:rPr>
      </w:pPr>
      <w:r>
        <w:rPr>
          <w:b/>
          <w:bCs/>
          <w:color w:val="000000"/>
          <w:sz w:val="24"/>
          <w:szCs w:val="16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36"/>
          <w:szCs w:val="16"/>
        </w:rPr>
        <w:t xml:space="preserve">1895. </w:t>
      </w:r>
      <w:r>
        <w:rPr>
          <w:color w:val="000000"/>
          <w:sz w:val="24"/>
          <w:szCs w:val="16"/>
        </w:rPr>
        <w:t>Начало арестов по первому Делу „Союза Борьбы" в СПБ.</w:t>
      </w:r>
    </w:p>
    <w:p>
      <w:pPr>
        <w:pStyle w:val="Normal"/>
        <w:rPr>
          <w:i/>
          <w:i/>
          <w:iCs/>
          <w:color w:val="000000"/>
          <w:sz w:val="24"/>
        </w:rPr>
      </w:pPr>
      <w:r>
        <w:rPr>
          <w:color w:val="000000"/>
          <w:sz w:val="36"/>
          <w:szCs w:val="16"/>
        </w:rPr>
        <w:t xml:space="preserve">1905. </w:t>
      </w:r>
      <w:r>
        <w:rPr>
          <w:i/>
          <w:iCs/>
          <w:color w:val="000000"/>
          <w:sz w:val="24"/>
          <w:szCs w:val="16"/>
        </w:rPr>
        <w:t>Осада войсками в Москве «Аквариума», в котором собрался митинг.</w:t>
      </w:r>
    </w:p>
    <w:p>
      <w:pPr>
        <w:pStyle w:val="TextBody"/>
        <w:rPr>
          <w:szCs w:val="16"/>
        </w:rPr>
      </w:pPr>
      <w:r>
        <w:rPr>
          <w:szCs w:val="16"/>
        </w:rPr>
        <w:tab/>
        <w:t xml:space="preserve">... «В 9 ч. вечера председатель сообщил собранию, что „Аквариум" обложен войсками, и предупредил, что выхода из сада нет. Это известие вызвало в зале волнение, хотя и не сильное. Очень многие стали уходить, и им удавалось беспрепятственно выбраться на улицу: очевидно, солдаты пропускали. ... </w:t>
      </w:r>
    </w:p>
    <w:p>
      <w:pPr>
        <w:pStyle w:val="TextBody"/>
        <w:ind w:firstLine="720"/>
        <w:rPr>
          <w:szCs w:val="16"/>
        </w:rPr>
      </w:pPr>
      <w:r>
        <w:rPr>
          <w:szCs w:val="16"/>
        </w:rPr>
        <w:t>«Собрание (осталось человек 1000) спокойно выслушало намеченные три речи, и в 10 час. митинг был объявлен закрытым. Никаких указаний, в каком порядке выходить, как себя вести, председатель при этом не давал, публика, в свою очередь, тоже от него ничего не требовала.</w:t>
      </w:r>
    </w:p>
    <w:p>
      <w:pPr>
        <w:pStyle w:val="Normal"/>
        <w:rPr/>
      </w:pPr>
      <w:r>
        <w:rPr>
          <w:b/>
          <w:color w:val="000000"/>
          <w:sz w:val="24"/>
        </w:rPr>
        <w:t>{308}</w:t>
        <w:tab/>
      </w:r>
      <w:r>
        <w:rPr>
          <w:color w:val="000000"/>
          <w:sz w:val="24"/>
        </w:rPr>
        <w:t xml:space="preserve">... «В это время кто-то из толпы дал по направлению к улице несколько выстрелов. Сейчас же раздались ответные выстрелы со стороны стоявших на улице солдат, — выстрелов 15, не больше. Никто ранен не был. Толпа вела себя превосходно, не было ни взвизгиваний, ни паники, а только крикнули солдатам: „Это выстрелы провокаторские". 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  <w:t>На дворе было очень холодно, мы решили вернуться в театр, чтобы что-нибудь предпринять. К этому времени толпа значительно поредела, и в зал вошло не больше 1000 чел. ...„Во время этих обсуждений приходят посланные от с. - д.  и с. - р. дружин и предлагают подчиниться обыску, потому что дружины помочь не могут. Один оратор воскликнул: „Товарищи! Если мы здесь умрем, то завтра даже самые благонамеренные возьмутся за оружие"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>...„Около 12 ч. ночи в зал ворвались солдаты с ружьями, впереди них вбежали несколько пожарных, освещая дорогу факелами, а за ними усатый приставь с зверским лицом, грубо бросивший толпе: „Ну! Вон!" — и скомандовал солдатам очистить зал. Часть публики сейчас же подчинилась и стала быстро выходить. Тех же, кто замешкались, выталкивали солдаты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>... «В палисаднике за воротами не давали останавливаться. Там  стояли человек 10 — 15 солдат Астраханского полка и били всех проходивших мимо них: кто кулаком, кто прикладом по ногам. Некоторые от ударов падали. На улице только командовали; „направо!" или „налево!" Налево — значит свободен, направо — арестован. Всего таких арестованных было человек 45—50; у них отобрали револьверы и на другой день почти всех выпустили".</w:t>
      </w:r>
    </w:p>
    <w:p>
      <w:pPr>
        <w:pStyle w:val="Normal"/>
        <w:rPr/>
      </w:pPr>
      <w:r>
        <w:rPr>
          <w:color w:val="000000"/>
          <w:sz w:val="36"/>
        </w:rPr>
        <w:t>1905.</w:t>
      </w:r>
      <w:r>
        <w:rPr>
          <w:color w:val="000000"/>
          <w:sz w:val="24"/>
        </w:rPr>
        <w:t xml:space="preserve">                </w:t>
      </w:r>
      <w:r>
        <w:rPr>
          <w:i/>
          <w:iCs/>
          <w:color w:val="000000"/>
          <w:sz w:val="24"/>
        </w:rPr>
        <w:t>Декабрьская забастовка в Ростове-на-Дону.</w:t>
      </w:r>
    </w:p>
    <w:p>
      <w:pPr>
        <w:pStyle w:val="Normal"/>
        <w:rPr/>
      </w:pPr>
      <w:r>
        <w:rPr>
          <w:color w:val="000000"/>
          <w:sz w:val="24"/>
        </w:rPr>
        <w:tab/>
        <w:t xml:space="preserve">Декабрьская забастовка в Ростове-на-Дону была объявлена С. р. депутатов, в силу полученного из Москвы сообщения, что Петербургский и Московский С. р. депутатов совместно с совещанием 29 представителей железнодорожных организаций объявили всероссийскую забастовку. Не имея возможности поднять вопрос о целесообразности забастовки, к которой, как к „последнему средству", готовились гораздо позже, С. р. депутатов 8 декабря объявил всеобщую политическую </w:t>
      </w:r>
      <w:r>
        <w:rPr>
          <w:b/>
          <w:color w:val="000000"/>
          <w:sz w:val="24"/>
        </w:rPr>
        <w:t xml:space="preserve">{309} </w:t>
      </w:r>
      <w:r>
        <w:rPr>
          <w:color w:val="000000"/>
          <w:sz w:val="24"/>
        </w:rPr>
        <w:t xml:space="preserve">забастовку. В ночь с 8-го на 9 были арестованы 12 человек из Исполнительного Комитета С. р. депутатов, Железнодорожного Бюро и Донского Комитета с. - д. р. партии, но по требованию рабочего комитета выпущены. 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  <w:t xml:space="preserve">Этот успех, проявивший и слабость и растерянность администрации, поднял настроение рабочих и повлиял на ход самой забастовки. 10 декабря забастовка была всеобщей. По решению С. р. депутатов, не бастовали только рабочие водопроводов, хлебопекарен и молочных лавок. Агитация была расширена, и митинги устраивались почти беспрерывно. Haстроение все время было бодрое и боевое. Авторитет С. р. депутатов все более укреплялся. Между тем, администрация понемногу оправлялась и стала готовиться. Ростов и Нахичевань были объявлены на положении чрезвычайной охраны. 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  <w:t xml:space="preserve">С. р. депутатов, в ответ на объявление чрезвычайной охраны, призывал к продолжению стачки и митингов. 11-го и 12-го митинги продолжались, но уже чувствовалось приближение грозы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>13-го в 2 часа дня без каких-либо предупреждений раздались пушечные залпы, направленные в Темерницкое поселение, где жили рабочие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 xml:space="preserve">Первые выстрелы попали в церковь, училище, в частные жилища и, наконец, шестой заряд попал в толпу. Этим снарядом было убито 6 и ранено 8 человек. В разбегавшуюся толпу выпущено было еще 15 зарядов. В то же время в городе появились казаки, которые стреляли без всякого предупреждения по всем улицам, убив и ранив около ста человек. Собрание руководителей организаций призвало боевые дружины организоваться для самообороны во время погромов, к охране митингов и трупов убитых товарищей. Во время военных действий власть переходила к начальникам боевых дружин. </w:t>
      </w:r>
    </w:p>
    <w:p>
      <w:pPr>
        <w:pStyle w:val="Normal"/>
        <w:ind w:firstLine="720"/>
        <w:rPr/>
      </w:pPr>
      <w:r>
        <w:rPr>
          <w:color w:val="000000"/>
          <w:sz w:val="24"/>
        </w:rPr>
        <w:t xml:space="preserve">На следующий день снова начался обстрел Темерницкого поселения, однако, из 30 выпущенных зарядов, только несколько попало в здание столовой, где тысячная толпа готовилась к похоронам убитых товарищей. Обстреляв Темерник, полбатареи и сотня казаков бросились в атаку, но бомбами быстро отброшены назад. Геройский отпор, данный рабочими, нагнал такого страха на казаков, что они больше не рисковали спускаться в Темерник. Все Темерницкое поселение, </w:t>
      </w:r>
      <w:r>
        <w:rPr>
          <w:b/>
          <w:color w:val="000000"/>
          <w:sz w:val="24"/>
        </w:rPr>
        <w:t xml:space="preserve">{310} </w:t>
      </w:r>
      <w:r>
        <w:rPr>
          <w:color w:val="000000"/>
          <w:sz w:val="24"/>
        </w:rPr>
        <w:t xml:space="preserve">Нахичевань, вокзал и все железнодорожные пути были в руках рабочих. 14 и 15 пришла помощь со станции, Тихорецкой и Кавказской. 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  <w:t xml:space="preserve">В Темерницком поселении рабочие ввели военную охрану. По ночам ходил патруль, охраняя жителей и следя за действиями казаков. Жители Темерника и окрестные крестьяне охотно помогали дружинникам в привозе провизии и т. п. 17, 18 и 19-го, благодаря туману и дождю, бомбардировки не было. 19-го Ростов был объявлен на военном положении. 20-то с 7 часов утра начался усиленный артиллерийский обстрел Темерницкого поселения. В течение 6 часов было выпущено 150 снарядов. Дружинники отражали нападение, стреляя из ружей в батареи. К 5 часам иссякает запас ружейных патронов, и дружинники решают оставить темерницкие позиции. Под прикрытием ночной темноты дружинники со всеми боевыми запасами и оружием покинули Темерник, предупредив о том население, которое на следующее утро выкинуло белый флаг. 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  <w:t>Темерник перешел в руки правительства, и жители его оценили этот факт достойным образом: вместе с дружинниками покидали они свои  дома, захватывая с собой наиболее ценные вещи. Они знали, что предстоит разгром. До тех пор, пока дружинники были на Темернике, их имущество и жизнь были в безопасности, теперь же, когда город был отдан в распоряжение казаков,  они спешили уйти из  Темерника. Сопротивление рабочих было сломлено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9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36"/>
        </w:rPr>
        <w:t xml:space="preserve">1887.  </w:t>
      </w:r>
      <w:r>
        <w:rPr>
          <w:color w:val="000000"/>
          <w:sz w:val="24"/>
        </w:rPr>
        <w:t xml:space="preserve">                 </w:t>
      </w:r>
      <w:r>
        <w:rPr>
          <w:i/>
          <w:iCs/>
          <w:color w:val="000000"/>
          <w:sz w:val="24"/>
        </w:rPr>
        <w:t>Беспорядки в СПБ. университете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 xml:space="preserve">Беспорядки были направлены против ректора </w:t>
      </w:r>
    </w:p>
    <w:p>
      <w:pPr>
        <w:pStyle w:val="Normal"/>
        <w:rPr/>
      </w:pPr>
      <w:r>
        <w:rPr>
          <w:color w:val="000000"/>
          <w:sz w:val="24"/>
        </w:rPr>
        <w:t xml:space="preserve">М. И. Владиславлева, назначенного после того, как он представил мин. нар. просвещения записку о средствах искоренения крамолы в университете, 9, 10 и 11-го декабря студенты начали собираться и громко выражать свое негодование против ректора и господствующего университетского режима. Требования, формулированные в выпущенных студентами листках, сводились, главным образом, к восстановлению университетской автономии и отставке ректора. В </w:t>
      </w:r>
      <w:r>
        <w:rPr>
          <w:iCs/>
          <w:color w:val="000000"/>
          <w:sz w:val="24"/>
        </w:rPr>
        <w:t>ответ на</w:t>
      </w:r>
      <w:r>
        <w:rPr>
          <w:color w:val="000000"/>
          <w:sz w:val="24"/>
        </w:rPr>
        <w:t xml:space="preserve"> эти требования ректор обратился к помощи градоначальника, и 76 человек были арестованы и исключены из университет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{311}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36"/>
        </w:rPr>
        <w:t xml:space="preserve">1895. </w:t>
      </w:r>
      <w:r>
        <w:rPr>
          <w:color w:val="000000"/>
          <w:sz w:val="24"/>
        </w:rPr>
        <w:t xml:space="preserve">Вышел № 4 »Летучего Листка Народовольцев". </w:t>
      </w:r>
    </w:p>
    <w:p>
      <w:pPr>
        <w:pStyle w:val="Normal"/>
        <w:rPr/>
      </w:pPr>
      <w:r>
        <w:rPr>
          <w:color w:val="000000"/>
          <w:sz w:val="36"/>
        </w:rPr>
        <w:t>1902.</w:t>
      </w:r>
      <w:r>
        <w:rPr>
          <w:color w:val="000000"/>
          <w:sz w:val="24"/>
        </w:rPr>
        <w:t xml:space="preserve"> Новая стачка в Батуми на керосиновых промыслах Ротшильда.</w:t>
      </w:r>
    </w:p>
    <w:p>
      <w:pPr>
        <w:pStyle w:val="Normal"/>
        <w:rPr/>
      </w:pPr>
      <w:r>
        <w:rPr>
          <w:color w:val="000000"/>
          <w:sz w:val="36"/>
        </w:rPr>
        <w:t xml:space="preserve">1905. </w:t>
      </w:r>
      <w:r>
        <w:rPr>
          <w:color w:val="000000"/>
          <w:sz w:val="24"/>
        </w:rPr>
        <w:t xml:space="preserve">                </w:t>
      </w:r>
      <w:r>
        <w:rPr>
          <w:i/>
          <w:iCs/>
          <w:color w:val="000000"/>
          <w:sz w:val="24"/>
        </w:rPr>
        <w:t xml:space="preserve">Вооруженное восстание в Москве. </w:t>
      </w:r>
    </w:p>
    <w:p>
      <w:pPr>
        <w:pStyle w:val="Normal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                                 </w:t>
      </w:r>
      <w:r>
        <w:rPr>
          <w:i/>
          <w:iCs/>
          <w:color w:val="000000"/>
          <w:sz w:val="24"/>
        </w:rPr>
        <w:t>Разгром дома Фидлер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>Вечером 9-го декабря артиллерийским огнем был разгромлен дом Фидлер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 xml:space="preserve">... «Незадолго до 8 час. в доме Фидлера собралось человек 200 дружинников, санитаров и пришедшей на митинг публики. Было около 70 железнодорожных рабочих. Остальные, главным образом, учащаяся молодежь. Женщин было человек 10, из них 2 гимназистки. 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  <w:t>Одна из участниц так рассказывает пережитое ею в эту страшную ночь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«Собрание было назначено в 9 час. вечера. В ожидали, пока  соберутся все, одна половина пришедших раньше занималась пением, внизу в рекреационном зале, под аккомпанемент рояли, а другая половина ужинала в подвальном этаже. Только часовые были на своих местах, внутри здания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... «В 9 часу нам сообщили, что здание окружено войсками. Мы выбежали на лестницу и увидали, что главный вход занят солдатами, а в вестибюле полукругом расположились городовые, пристава, околоточные, шпионы и переодетые жандармы. Дружинники стояли на лестнице и переругивались с полицией. Полиция требовала, чтобы все сдались, и заявили, что они будут отведены в участок. Дружинники настаивали, чтобы  пришедшие удалились из здания. Полиция и драгуны вышли на улицу. Мы занимали всю лестницу, ведущую наверх. На нижние ступени сверху сейчас же полетали парты, из которых образовалась баррикада.  Стали совещаться, сдаваться или нет. Мнения разделились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>Начальники дружин послали парламентеров, которые предложили войскам, что сдадутся желающие. Офицер ответил, что не признает частичной сдачи и требует, чтобы сдались все. Тогда один из начальников, стоя на верхней площадке, несколько раз спрашивал собрание, желают ли сдаваться или нет, и каждый раз он получал единодушный ответ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 xml:space="preserve">„Желаем бороться до последней капли крови. Лучше умереть всем вместе". Больше всех при этом волновались </w:t>
      </w:r>
      <w:r>
        <w:rPr>
          <w:b/>
          <w:color w:val="000000"/>
          <w:sz w:val="24"/>
        </w:rPr>
        <w:t xml:space="preserve">{312} </w:t>
      </w:r>
      <w:r>
        <w:rPr>
          <w:color w:val="000000"/>
          <w:sz w:val="24"/>
        </w:rPr>
        <w:t>дружинницы из сборной и кавказской дружины: они</w:t>
      </w:r>
      <w:r>
        <w:rPr>
          <w:iCs/>
          <w:color w:val="000000"/>
          <w:sz w:val="24"/>
        </w:rPr>
        <w:t xml:space="preserve"> ни</w:t>
      </w:r>
      <w:r>
        <w:rPr>
          <w:color w:val="000000"/>
          <w:sz w:val="24"/>
        </w:rPr>
        <w:t xml:space="preserve"> за что не хотели сдаваться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... «Даем вам четверть часа на размышление. Если не сдадитесь, то ровно через четверть часа будем стрелять"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>После этого солдаты и полицейские все вышли на улицу. Тут сверху спустили еще несколько парт и прочно завалили нижнюю часть лестницы. Все стали по своим местам. Внизу маузеры и винтовки, выше  — браунинги и револьверы. Санитарный отряд расположился в четвертом этаже. Было страшно тихо, но настроение было приподнятое, все были крайне возбуждены, но молчали. Прошло 10 минут. Три раза проиграл сигнальный рожок, и раздался холостой залп из орудий.  В четвертом этаже поднялась страшная сумятица: две сестры милосердия упали в обморок, некоторым санитарам сделалось дурно — их отпаивали водой. Но скоро все оправились. Дружинники были, видимо, спокойны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>... «Целились больше в четвертый этаж. Так продолжалось до часу ночи. Шрапнель рвалась ужасно, гул, треск. Под конец была невообразимая паника. Все были невменяемы. Один дружинник прикладом выбил иконную раму и кричал: „Сдаемся!" Дом дрожал от выстрелов, и мы боялись, что он обрушится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 xml:space="preserve">Сначала вышла первая большая группа пленных, человек 80 — 100. С дровяного двора отрядили конвой из драгун, жандармов и казаков, и сейчас же увели в тюрьму. Неправда, что при этом была брошена бомба. Ни полиция, ни драгуны в здание не входили. Оставшиеся спешно ломали оружие, чтобы оно не досталось войску, с размаху ударяя револьверы и винтовки о перила лестницы.                            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>... «В училище при обыске найдено 13 бомб, 18 винтовок и 15 револьверов Браунинга»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36"/>
        </w:rPr>
        <w:t xml:space="preserve">1906. </w:t>
      </w:r>
      <w:r>
        <w:rPr>
          <w:color w:val="000000"/>
          <w:sz w:val="24"/>
        </w:rPr>
        <w:t>В Твери в губернском земском собрании убит из револьвера граф Игнатьев. Стрелявший Ильинский произвел в себя выстрел, но остался жив. В апреле 1907 г. он был осужден на 15 лет каторжных работ.</w:t>
      </w:r>
    </w:p>
    <w:p>
      <w:pPr>
        <w:pStyle w:val="Normal"/>
        <w:rPr/>
      </w:pPr>
      <w:r>
        <w:rPr>
          <w:color w:val="000000"/>
          <w:sz w:val="36"/>
        </w:rPr>
        <w:t>—</w:t>
      </w:r>
      <w:r>
        <w:rPr>
          <w:color w:val="000000"/>
          <w:sz w:val="36"/>
        </w:rPr>
        <w:t>,,—</w:t>
      </w:r>
      <w:r>
        <w:rPr>
          <w:color w:val="000000"/>
          <w:sz w:val="24"/>
        </w:rPr>
        <w:t xml:space="preserve"> В Костроме при обыске конспиративной квартиры оказано вооруженное сопротивление. Убит пристав и ранен городовой.  Сопротивлявшиеся скрылись.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{313}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22"/>
        </w:rPr>
      </w:pPr>
      <w:r>
        <w:rPr>
          <w:b/>
          <w:bCs/>
          <w:color w:val="000000"/>
          <w:sz w:val="36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  <w:szCs w:val="22"/>
        </w:rPr>
        <w:t>10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36"/>
        </w:rPr>
        <w:t xml:space="preserve">1880. </w:t>
      </w:r>
      <w:r>
        <w:rPr>
          <w:color w:val="000000"/>
          <w:sz w:val="24"/>
        </w:rPr>
        <w:t>Смерть Ф. Пласковицкой в Красноярске, одной из первых видных деятельниц польского социалистического движения.</w:t>
      </w:r>
    </w:p>
    <w:p>
      <w:pPr>
        <w:pStyle w:val="Normal"/>
        <w:rPr/>
      </w:pPr>
      <w:r>
        <w:rPr>
          <w:color w:val="000000"/>
          <w:sz w:val="36"/>
        </w:rPr>
        <w:t>1895.</w:t>
      </w:r>
      <w:r>
        <w:rPr>
          <w:color w:val="000000"/>
          <w:sz w:val="24"/>
        </w:rPr>
        <w:t xml:space="preserve"> Поездом в Лондоне случайно убит С. М. Кравчинсий-Степняк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11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36"/>
        </w:rPr>
        <w:t xml:space="preserve">1905. </w:t>
      </w:r>
      <w:r>
        <w:rPr>
          <w:color w:val="000000"/>
          <w:sz w:val="24"/>
        </w:rPr>
        <w:t xml:space="preserve">  </w:t>
      </w:r>
      <w:r>
        <w:rPr>
          <w:i/>
          <w:iCs/>
          <w:color w:val="000000"/>
          <w:sz w:val="24"/>
        </w:rPr>
        <w:t>Указ об избирательном ценз в Государственную Думу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 xml:space="preserve">Опубликован именной высочайший указ Правительствующему Сенату, представляющий из себя законодательный акт, касающийся выборов в Государственную Думу, создание которого было предусмотрено законами  6 августа и  манифестом 17 октября того же 1905 г. На основали законов 6 августа, избирателями в Государственную Думу являлись три класса населения: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1) горожане, к числу которых были причислены только торговцы-промышленники, и то самые крупные, чиновники и самые богатые квартиронаниматели;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2) землевладельцы, обладающие землею в размере, дающем право для выборов в земство, и 3) крестьяне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Законом 11 декабря увеличено число избирателей из горожан тем, что в их число включены все торговцы и промышленники, выбиравшее промысловое  свидетельство, все лица, уплачивавшие промысловый налог на личные промысловые занятия, и все лица, занимающие  в пределах города на свое имя отдельную квартиру, какова бы ни была ее стоимость. Таким образом, число избирателей горожан повышено с 18,000 до 2,000,000. Число избирателей землевладельцев увеличено, и право голоса даровано всем землевладельцам, уплачивающим налоги, независимо от количества принадлежащей им земли. Наконец, создан четвертый класс избирателей в лице рабочих. </w:t>
      </w:r>
    </w:p>
    <w:p>
      <w:pPr>
        <w:pStyle w:val="Normal"/>
        <w:ind w:firstLine="720"/>
        <w:rPr/>
      </w:pPr>
      <w:r>
        <w:rPr>
          <w:color w:val="000000"/>
          <w:sz w:val="24"/>
        </w:rPr>
        <w:t xml:space="preserve">Однако, сохранено крайнее неравенство голосования этих классов, сохранена многостепенность выборов, и рамки избирательной агитации, почти не существовавшей по законам 6 августа, расширены  лишь в самом незначительном размере. В виду этого закон 11 декабря мало кого удовлетворил; широкие слои русского общества смотрели на него, как на обман, и </w:t>
      </w:r>
      <w:r>
        <w:rPr>
          <w:iCs/>
          <w:color w:val="000000"/>
          <w:sz w:val="24"/>
        </w:rPr>
        <w:t xml:space="preserve">левые </w:t>
      </w:r>
      <w:r>
        <w:rPr>
          <w:b/>
          <w:iCs/>
          <w:color w:val="000000"/>
          <w:sz w:val="24"/>
        </w:rPr>
        <w:t xml:space="preserve">{314} </w:t>
      </w:r>
      <w:r>
        <w:rPr>
          <w:bCs/>
          <w:iCs/>
          <w:color w:val="000000"/>
          <w:sz w:val="24"/>
        </w:rPr>
        <w:t>пар</w:t>
      </w:r>
      <w:r>
        <w:rPr>
          <w:color w:val="000000"/>
          <w:sz w:val="24"/>
          <w:szCs w:val="16"/>
        </w:rPr>
        <w:t xml:space="preserve">тии (социал-демократы, социалисты-революционеры, польские революционные партии т. д.) решили не принимать ни малейшего участия в выборах в Государственную Думу, игнорируя ее, как орган, не дающий им никакого удовлетворения (бойкот думы, который и  был проведен левыми партиями). </w:t>
      </w:r>
    </w:p>
    <w:p>
      <w:pPr>
        <w:pStyle w:val="Normal"/>
        <w:ind w:firstLine="720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  <w:t xml:space="preserve">На основании этого закона производились, с февраля по май 1906г., выборы в Государственную Думу, которая и была созвана 27 апреля и распущена 9 июля 1906 года. Впоследствии для выборов во вторую Государственную думу закон 11 декабря был изменен посредством сенатских толкований 7 октября 1906 г. и др. </w:t>
      </w:r>
    </w:p>
    <w:p>
      <w:pPr>
        <w:pStyle w:val="Normal"/>
        <w:ind w:firstLine="720"/>
        <w:rPr/>
      </w:pPr>
      <w:r>
        <w:rPr>
          <w:color w:val="000000"/>
          <w:sz w:val="24"/>
          <w:szCs w:val="16"/>
        </w:rPr>
        <w:t xml:space="preserve">Этими </w:t>
      </w:r>
      <w:r>
        <w:rPr>
          <w:iCs/>
          <w:color w:val="000000"/>
          <w:sz w:val="24"/>
          <w:szCs w:val="16"/>
        </w:rPr>
        <w:t>толкованиями</w:t>
      </w:r>
      <w:r>
        <w:rPr>
          <w:color w:val="000000"/>
          <w:sz w:val="24"/>
          <w:szCs w:val="16"/>
        </w:rPr>
        <w:t xml:space="preserve"> право крестьян и рабочих на </w:t>
      </w:r>
      <w:r>
        <w:rPr>
          <w:iCs/>
          <w:color w:val="000000"/>
          <w:sz w:val="24"/>
          <w:szCs w:val="16"/>
        </w:rPr>
        <w:t>участие</w:t>
      </w:r>
      <w:r>
        <w:rPr>
          <w:color w:val="000000"/>
          <w:sz w:val="24"/>
          <w:szCs w:val="16"/>
        </w:rPr>
        <w:t xml:space="preserve"> в выборах в Государственную Думу было стеснено еще более, чем это было сделано законами 11 декабря. На основании этих сенатских толкований,  отменявших закон 11 декабря 1905 г. происходили выборы во вторую Государственную Думу в январе и феврале 1907 г.</w:t>
      </w:r>
    </w:p>
    <w:p>
      <w:pPr>
        <w:pStyle w:val="Heading2"/>
        <w:rPr>
          <w:color w:val="000000"/>
          <w:szCs w:val="16"/>
        </w:rPr>
      </w:pPr>
      <w:r>
        <w:rPr/>
        <w:t>В. Водовозов</w:t>
      </w:r>
    </w:p>
    <w:p>
      <w:pPr>
        <w:pStyle w:val="Heading1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12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iCs/>
          <w:color w:val="000000"/>
          <w:sz w:val="36"/>
          <w:szCs w:val="16"/>
        </w:rPr>
        <w:t>1882.</w:t>
      </w:r>
      <w:r>
        <w:rPr>
          <w:color w:val="000000"/>
          <w:sz w:val="24"/>
          <w:szCs w:val="16"/>
        </w:rPr>
        <w:t xml:space="preserve"> Голодный </w:t>
      </w:r>
      <w:r>
        <w:rPr>
          <w:iCs/>
          <w:color w:val="000000"/>
          <w:sz w:val="24"/>
          <w:szCs w:val="16"/>
        </w:rPr>
        <w:t>бунт</w:t>
      </w:r>
      <w:r>
        <w:rPr>
          <w:color w:val="000000"/>
          <w:sz w:val="24"/>
          <w:szCs w:val="16"/>
        </w:rPr>
        <w:t xml:space="preserve"> в одесской тюрьме, — заключенные издали по </w:t>
      </w:r>
      <w:r>
        <w:rPr>
          <w:iCs/>
          <w:color w:val="000000"/>
          <w:sz w:val="24"/>
          <w:szCs w:val="16"/>
        </w:rPr>
        <w:t>этому</w:t>
      </w:r>
      <w:r>
        <w:rPr>
          <w:color w:val="000000"/>
          <w:sz w:val="24"/>
          <w:szCs w:val="16"/>
        </w:rPr>
        <w:t xml:space="preserve"> поводу прокламацию к обществу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36"/>
          <w:szCs w:val="16"/>
        </w:rPr>
        <w:t>1895.</w:t>
      </w:r>
      <w:r>
        <w:rPr>
          <w:color w:val="000000"/>
          <w:sz w:val="24"/>
          <w:szCs w:val="16"/>
        </w:rPr>
        <w:t xml:space="preserve"> П</w:t>
      </w:r>
      <w:r>
        <w:rPr>
          <w:iCs/>
          <w:color w:val="000000"/>
          <w:sz w:val="24"/>
          <w:szCs w:val="16"/>
        </w:rPr>
        <w:t>ослед</w:t>
      </w:r>
      <w:r>
        <w:rPr>
          <w:color w:val="000000"/>
          <w:sz w:val="24"/>
          <w:szCs w:val="16"/>
        </w:rPr>
        <w:t>нее заседание СПБ. Комитета Грамотности, закрытого по  распоряжению правительств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36"/>
          <w:szCs w:val="16"/>
        </w:rPr>
        <w:t xml:space="preserve">1897. </w:t>
      </w:r>
      <w:r>
        <w:rPr>
          <w:color w:val="000000"/>
          <w:sz w:val="24"/>
          <w:szCs w:val="16"/>
        </w:rPr>
        <w:t xml:space="preserve"> Закрытие одного из первых марксистских журналов, «Новое Слово».</w:t>
      </w:r>
    </w:p>
    <w:p>
      <w:pPr>
        <w:pStyle w:val="Normal"/>
        <w:rPr>
          <w:i/>
          <w:i/>
          <w:iCs/>
          <w:color w:val="000000"/>
          <w:sz w:val="24"/>
        </w:rPr>
      </w:pPr>
      <w:r>
        <w:rPr>
          <w:color w:val="000000"/>
          <w:sz w:val="36"/>
          <w:szCs w:val="16"/>
        </w:rPr>
        <w:t xml:space="preserve">1904. </w:t>
      </w:r>
      <w:r>
        <w:rPr>
          <w:color w:val="000000"/>
          <w:sz w:val="24"/>
          <w:szCs w:val="16"/>
        </w:rPr>
        <w:t xml:space="preserve">                               </w:t>
      </w:r>
      <w:r>
        <w:rPr>
          <w:i/>
          <w:iCs/>
          <w:color w:val="000000"/>
          <w:sz w:val="24"/>
          <w:szCs w:val="16"/>
        </w:rPr>
        <w:t>Указ Сенату о реформах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  <w:szCs w:val="16"/>
        </w:rPr>
        <w:tab/>
        <w:t>Смысл этого акта состоял в том, что, не меняя законодательного и правительстве</w:t>
      </w:r>
      <w:r>
        <w:rPr>
          <w:iCs/>
          <w:color w:val="000000"/>
          <w:sz w:val="24"/>
          <w:szCs w:val="16"/>
        </w:rPr>
        <w:t>нного</w:t>
      </w:r>
      <w:r>
        <w:rPr>
          <w:color w:val="000000"/>
          <w:sz w:val="24"/>
          <w:szCs w:val="16"/>
        </w:rPr>
        <w:t xml:space="preserve"> механизма, обещали обеспечить в России господство законности и порядка.</w:t>
      </w:r>
    </w:p>
    <w:p>
      <w:pPr>
        <w:pStyle w:val="Normal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  <w:szCs w:val="16"/>
        </w:rPr>
        <w:t>13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  <w:szCs w:val="12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36"/>
        </w:rPr>
        <w:t xml:space="preserve">1825. </w:t>
      </w:r>
      <w:r>
        <w:rPr>
          <w:color w:val="000000"/>
          <w:sz w:val="24"/>
        </w:rPr>
        <w:t xml:space="preserve">Арестован в Киевской губернии в местечке Липцах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Н. И. Пестель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{315}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14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36"/>
          <w:szCs w:val="16"/>
        </w:rPr>
        <w:t xml:space="preserve">1904. </w:t>
      </w:r>
      <w:r>
        <w:rPr>
          <w:color w:val="000000"/>
          <w:sz w:val="24"/>
          <w:szCs w:val="16"/>
        </w:rPr>
        <w:t>Начало грандиозной стачки на нефтяных промыслах в Баку. Забастовщики выставили не только экономические, но и политические требования: созыв Учредительного Собрания на ocнове всеобщего избирательного права, прекращение войны, свобода cлова, собраний, печати, стачек и союзов. Стачка продолжалась до 3 января 1905 г.</w:t>
      </w:r>
      <w:r>
        <w:rPr>
          <w:iCs/>
          <w:color w:val="000000"/>
          <w:sz w:val="24"/>
          <w:szCs w:val="16"/>
        </w:rPr>
        <w:t>,</w:t>
      </w:r>
      <w:r>
        <w:rPr>
          <w:color w:val="000000"/>
          <w:sz w:val="24"/>
          <w:szCs w:val="16"/>
        </w:rPr>
        <w:t xml:space="preserve"> и  закончилась победой рабочих, добившихся 9-ти  часового рабочего дня, повышения заработной платы и т. д. </w:t>
      </w:r>
      <w:r>
        <w:rPr>
          <w:iCs/>
          <w:color w:val="000000"/>
          <w:sz w:val="24"/>
          <w:szCs w:val="16"/>
        </w:rPr>
        <w:t>Она</w:t>
      </w:r>
      <w:r>
        <w:rPr>
          <w:color w:val="000000"/>
          <w:sz w:val="24"/>
          <w:szCs w:val="16"/>
        </w:rPr>
        <w:t xml:space="preserve"> сопровождалась множеством митингов  и демонстраций, на которых перебывало почти все население Баку, Биби-Эйбата и Балахан, —  забастовка организованно  началась, организованно проводилась и также закончена бы</w:t>
      </w:r>
      <w:r>
        <w:rPr>
          <w:iCs/>
          <w:color w:val="000000"/>
          <w:sz w:val="24"/>
          <w:szCs w:val="16"/>
        </w:rPr>
        <w:t>ла по</w:t>
      </w:r>
      <w:r>
        <w:rPr>
          <w:color w:val="000000"/>
          <w:sz w:val="24"/>
          <w:szCs w:val="16"/>
        </w:rPr>
        <w:t xml:space="preserve"> решению организаций, сплотивши бакинский пролетариат.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2715260" cy="193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1247140" cy="1991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36"/>
          <w:szCs w:val="16"/>
        </w:rPr>
      </w:pPr>
      <w:r>
        <w:rPr>
          <w:color w:val="000000"/>
          <w:sz w:val="36"/>
          <w:szCs w:val="16"/>
        </w:rPr>
      </w:r>
    </w:p>
    <w:p>
      <w:pPr>
        <w:pStyle w:val="Normal"/>
        <w:rPr/>
      </w:pPr>
      <w:r>
        <w:rPr>
          <w:color w:val="000000"/>
          <w:sz w:val="36"/>
          <w:szCs w:val="16"/>
        </w:rPr>
        <w:t>1825.</w:t>
      </w:r>
      <w:r>
        <w:rPr>
          <w:color w:val="000000"/>
          <w:sz w:val="24"/>
          <w:szCs w:val="16"/>
        </w:rPr>
        <w:t xml:space="preserve">         </w:t>
      </w:r>
      <w:r>
        <w:rPr>
          <w:i/>
          <w:iCs/>
          <w:color w:val="000000"/>
          <w:sz w:val="24"/>
          <w:szCs w:val="16"/>
        </w:rPr>
        <w:t xml:space="preserve">Возмущение декабристов на Сенатской площади </w:t>
      </w:r>
    </w:p>
    <w:p>
      <w:pPr>
        <w:pStyle w:val="Normal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  <w:szCs w:val="16"/>
        </w:rPr>
        <w:t xml:space="preserve">                                                </w:t>
      </w:r>
      <w:r>
        <w:rPr>
          <w:i/>
          <w:iCs/>
          <w:color w:val="000000"/>
          <w:sz w:val="24"/>
          <w:szCs w:val="16"/>
        </w:rPr>
        <w:t xml:space="preserve">в С. –Петербурге.   </w:t>
      </w:r>
    </w:p>
    <w:p>
      <w:pPr>
        <w:pStyle w:val="Normal"/>
        <w:ind w:firstLine="720"/>
        <w:rPr/>
      </w:pPr>
      <w:r>
        <w:rPr>
          <w:color w:val="000000"/>
          <w:sz w:val="24"/>
          <w:szCs w:val="16"/>
        </w:rPr>
        <w:t xml:space="preserve">Ранним утром 14 декабря 1825 года в казармах Московского гвардейского </w:t>
      </w:r>
      <w:r>
        <w:rPr>
          <w:iCs/>
          <w:color w:val="000000"/>
          <w:sz w:val="24"/>
          <w:szCs w:val="16"/>
        </w:rPr>
        <w:t>полка</w:t>
      </w:r>
      <w:r>
        <w:rPr>
          <w:color w:val="000000"/>
          <w:sz w:val="24"/>
          <w:szCs w:val="16"/>
        </w:rPr>
        <w:t xml:space="preserve"> все были уже готово к присяге Николаю I: на дворе были выставлены знамена и аналои. Когда </w:t>
      </w:r>
      <w:r>
        <w:rPr>
          <w:b/>
          <w:color w:val="000000"/>
          <w:sz w:val="24"/>
          <w:szCs w:val="16"/>
        </w:rPr>
        <w:t xml:space="preserve">{316} </w:t>
      </w:r>
      <w:r>
        <w:rPr>
          <w:color w:val="000000"/>
          <w:sz w:val="24"/>
          <w:szCs w:val="16"/>
        </w:rPr>
        <w:t xml:space="preserve">Александр Бестужев (Марлинский) поспешно вошел в казармы, он застал роту своего брата Михаила, штабс-капитана, уже в сборе. Он начал горячо убеждать солдат отказаться от присяги, уверяя их, что цесаревич Константин, которому они недавно присягали, не отрекся от престола и скоро приедет </w:t>
      </w:r>
      <w:r>
        <w:rPr>
          <w:iCs/>
          <w:color w:val="000000"/>
          <w:sz w:val="24"/>
          <w:szCs w:val="16"/>
        </w:rPr>
        <w:t>в</w:t>
      </w:r>
      <w:r>
        <w:rPr>
          <w:color w:val="000000"/>
          <w:sz w:val="24"/>
          <w:szCs w:val="16"/>
        </w:rPr>
        <w:t xml:space="preserve"> Петербург. Его убеждения подействовали. </w:t>
      </w:r>
    </w:p>
    <w:p>
      <w:pPr>
        <w:pStyle w:val="Normal"/>
        <w:ind w:firstLine="720"/>
        <w:rPr/>
      </w:pPr>
      <w:r>
        <w:rPr>
          <w:color w:val="000000"/>
          <w:sz w:val="24"/>
          <w:szCs w:val="16"/>
        </w:rPr>
        <w:t xml:space="preserve">Ротный командир князь Д. В. Щепин-Ростовский, взяв за руку флангового, пошел к воротам, и солдаты двинулись за ним. Когда полковой командир генерал Фридерикс подошел к солдатам, чтобы их остановить, князь Щепин ударом шашки свалил его на землю и затем изрубил шашкою </w:t>
      </w:r>
      <w:r>
        <w:rPr>
          <w:iCs/>
          <w:color w:val="000000"/>
          <w:sz w:val="24"/>
          <w:szCs w:val="16"/>
        </w:rPr>
        <w:t>двух</w:t>
      </w:r>
      <w:r>
        <w:rPr>
          <w:color w:val="000000"/>
          <w:sz w:val="24"/>
          <w:szCs w:val="16"/>
        </w:rPr>
        <w:t xml:space="preserve"> других офицеров. Утро было сумрачное, холодное, — 8 градусов мороза, Московский полк под предводительством трех офицеров-декабристов, с барабанным боем и с криком «ура» шел по Гороховой улице к остановился на Сенатской площади, назначенной сборным пунктом восстания. </w:t>
      </w:r>
    </w:p>
    <w:p>
      <w:pPr>
        <w:pStyle w:val="Normal"/>
        <w:ind w:firstLine="720"/>
        <w:rPr/>
      </w:pPr>
      <w:r>
        <w:rPr>
          <w:color w:val="000000"/>
          <w:sz w:val="24"/>
          <w:szCs w:val="16"/>
        </w:rPr>
        <w:t xml:space="preserve">— </w:t>
      </w:r>
      <w:r>
        <w:rPr>
          <w:color w:val="000000"/>
          <w:sz w:val="24"/>
          <w:szCs w:val="16"/>
        </w:rPr>
        <w:t xml:space="preserve">Эта площадь  в 1825 году была мало похожа на современную нам. Здание  Адмиралтейства и памятник Петру были те же, что и теперь.  Но недалеко от памятника стояло другое, старое здание Сената в виде небольшого дома с колоннами. К набережной, близь  памятника, примыкал Исаакиевский плавучий </w:t>
      </w:r>
      <w:r>
        <w:rPr>
          <w:iCs/>
          <w:color w:val="000000"/>
          <w:sz w:val="24"/>
          <w:szCs w:val="16"/>
        </w:rPr>
        <w:t>мост</w:t>
      </w:r>
      <w:r>
        <w:rPr>
          <w:color w:val="000000"/>
          <w:sz w:val="24"/>
          <w:szCs w:val="16"/>
        </w:rPr>
        <w:t xml:space="preserve"> (заменявший нынешние два моста: Дворцовый и Николаевский). </w:t>
      </w:r>
    </w:p>
    <w:p>
      <w:pPr>
        <w:pStyle w:val="Normal"/>
        <w:ind w:firstLine="720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  <w:t xml:space="preserve">Александровского сада не было; Исаакиевский собор тогда только строился и место постройки было отгорожено высокими заборами, доходившими шагов за 50 до памятника Петру. </w:t>
      </w:r>
    </w:p>
    <w:p>
      <w:pPr>
        <w:pStyle w:val="Normal"/>
        <w:ind w:firstLine="720"/>
        <w:rPr/>
      </w:pPr>
      <w:r>
        <w:rPr>
          <w:color w:val="000000"/>
          <w:sz w:val="24"/>
          <w:szCs w:val="16"/>
        </w:rPr>
        <w:t xml:space="preserve">Московский полк в полном порядке образовал каре, стал около памятника Петру тылом </w:t>
      </w:r>
      <w:r>
        <w:rPr>
          <w:iCs/>
          <w:color w:val="000000"/>
          <w:sz w:val="24"/>
          <w:szCs w:val="16"/>
        </w:rPr>
        <w:t>к</w:t>
      </w:r>
      <w:r>
        <w:rPr>
          <w:color w:val="000000"/>
          <w:sz w:val="24"/>
          <w:szCs w:val="16"/>
        </w:rPr>
        <w:t xml:space="preserve"> Сенату. Через несколько времени на площадь прибыл лейб-гренадерский полк, возмутившийся по призыву поручиков А. Н. Сутгофа и Н. А. Панова; он стал  рядом с Московским полком, налево, ближе к Heве. Затем явился морской гвардейский экипаж с несколькими офицерами (Кюхельбекер, Арбузов, Пушкин, два брата Беляевы, Бодиско, Дивон и не принадлежавший к гвардейскому экипажу Николай Бестужев). Моряки выстроились направо от Московского полка, ближе к забору постройки Исаакиевского собора.                               </w:t>
      </w:r>
    </w:p>
    <w:p>
      <w:pPr>
        <w:pStyle w:val="Normal"/>
        <w:rPr/>
      </w:pPr>
      <w:r>
        <w:rPr>
          <w:color w:val="000000"/>
          <w:sz w:val="24"/>
          <w:szCs w:val="16"/>
        </w:rPr>
        <w:tab/>
        <w:t>Николай I</w:t>
      </w:r>
      <w:r>
        <w:rPr>
          <w:iCs/>
          <w:color w:val="000000"/>
          <w:sz w:val="24"/>
          <w:szCs w:val="16"/>
        </w:rPr>
        <w:t>,</w:t>
      </w:r>
      <w:r>
        <w:rPr>
          <w:color w:val="000000"/>
          <w:sz w:val="24"/>
          <w:szCs w:val="16"/>
        </w:rPr>
        <w:t xml:space="preserve"> знавший о заговоре тайного общества, с тревогой ожидал в Зимнем дворце известий от полковых командиров о </w:t>
      </w:r>
      <w:r>
        <w:rPr>
          <w:iCs/>
          <w:color w:val="000000"/>
          <w:sz w:val="24"/>
          <w:szCs w:val="16"/>
        </w:rPr>
        <w:t>ходе</w:t>
      </w:r>
      <w:r>
        <w:rPr>
          <w:color w:val="000000"/>
          <w:sz w:val="24"/>
          <w:szCs w:val="16"/>
        </w:rPr>
        <w:t xml:space="preserve"> присяги. </w:t>
      </w:r>
    </w:p>
    <w:p>
      <w:pPr>
        <w:pStyle w:val="Normal"/>
        <w:ind w:firstLine="720"/>
        <w:rPr/>
      </w:pPr>
      <w:r>
        <w:rPr>
          <w:color w:val="000000"/>
          <w:sz w:val="24"/>
          <w:szCs w:val="16"/>
        </w:rPr>
        <w:t xml:space="preserve">Начальник штаба гвардейского корпуса вскоре явился к нему с тревожною вестью: «Московский </w:t>
      </w:r>
      <w:r>
        <w:rPr>
          <w:b/>
          <w:color w:val="000000"/>
          <w:sz w:val="24"/>
          <w:szCs w:val="16"/>
        </w:rPr>
        <w:t xml:space="preserve">{317} </w:t>
      </w:r>
      <w:r>
        <w:rPr>
          <w:color w:val="000000"/>
          <w:sz w:val="24"/>
          <w:szCs w:val="16"/>
        </w:rPr>
        <w:t xml:space="preserve">полк в полном восстании: Шеншин и Фредеркс (бригадный и полковой командиры) тяжело ранены, мятежники идут </w:t>
      </w:r>
      <w:r>
        <w:rPr>
          <w:iCs/>
          <w:color w:val="000000"/>
          <w:sz w:val="24"/>
          <w:szCs w:val="16"/>
        </w:rPr>
        <w:t xml:space="preserve">к </w:t>
      </w:r>
      <w:r>
        <w:rPr>
          <w:color w:val="000000"/>
          <w:sz w:val="24"/>
          <w:szCs w:val="16"/>
        </w:rPr>
        <w:t xml:space="preserve">Сенату». „Меня весть сия поразила как громом", — писал Николай I в своих записках, выдавай свой испуг и свою растерянность: —„Оставшись один, я спросил себя, что мне делать и, перекрестясь, отдался в руки Божьи, решив сам идти туда, где опасность угрожала... </w:t>
      </w:r>
    </w:p>
    <w:p>
      <w:pPr>
        <w:pStyle w:val="Normal"/>
        <w:ind w:firstLine="720"/>
        <w:rPr/>
      </w:pPr>
      <w:r>
        <w:rPr>
          <w:color w:val="000000"/>
          <w:sz w:val="24"/>
          <w:szCs w:val="16"/>
        </w:rPr>
        <w:t xml:space="preserve">Сердце замирало, признаюсь, и единой Бог </w:t>
      </w:r>
      <w:r>
        <w:rPr>
          <w:iCs/>
          <w:color w:val="000000"/>
          <w:sz w:val="24"/>
          <w:szCs w:val="16"/>
        </w:rPr>
        <w:t>меня</w:t>
      </w:r>
      <w:r>
        <w:rPr>
          <w:color w:val="000000"/>
          <w:sz w:val="24"/>
          <w:szCs w:val="16"/>
        </w:rPr>
        <w:t xml:space="preserve"> поддержал". Он отдал приказание, чтобы присягнувшие полки немедленно шли на Адмиралтейскую площадь, где теперь Александровский сад, у начала Гороховой улицы и </w:t>
      </w:r>
      <w:r>
        <w:rPr>
          <w:color w:val="000000"/>
          <w:sz w:val="24"/>
        </w:rPr>
        <w:t xml:space="preserve">Вознесенского проспекта. Здесь скоро сосредоточились войска в большом числе, несравненно превысившим силы восставших. </w:t>
      </w:r>
    </w:p>
    <w:p>
      <w:pPr>
        <w:pStyle w:val="Normal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  <w:tab/>
        <w:t xml:space="preserve">Первый батальон Преображенского полка, лейб-гвардии конный  полк, Семеновский, Павловский  т. д.  один за другим спешили  засвидетельствовать свою верноподданность; пришла на Адмиралтейскую площадь и малая часть Московского полка, изменившая своим товарищам; увидев императора, офицеры бросились целовать ему руки и ноги. </w:t>
      </w:r>
    </w:p>
    <w:p>
      <w:pPr>
        <w:pStyle w:val="Normal"/>
        <w:ind w:firstLine="720"/>
        <w:rPr/>
      </w:pPr>
      <w:r>
        <w:rPr>
          <w:color w:val="000000"/>
          <w:sz w:val="24"/>
          <w:szCs w:val="16"/>
        </w:rPr>
        <w:t xml:space="preserve">Николай со своими главными силами находился на Адмиралтейский площади, прикрытый заборами от восставших полков, сосредоточенных у памятник </w:t>
      </w:r>
      <w:r>
        <w:rPr>
          <w:color w:val="000000"/>
          <w:sz w:val="24"/>
        </w:rPr>
        <w:t xml:space="preserve">Петру. </w:t>
      </w:r>
      <w:r>
        <w:rPr>
          <w:b/>
          <w:color w:val="000000"/>
          <w:sz w:val="24"/>
        </w:rPr>
        <w:t xml:space="preserve">{318} </w:t>
      </w:r>
      <w:r>
        <w:rPr>
          <w:color w:val="000000"/>
          <w:sz w:val="24"/>
        </w:rPr>
        <w:t>Он сам командовал войсками и впоследствии внес в свой формуляр запись о своих распоряжениях этого дня, как-бы о военных действиях на поле сражения.</w:t>
      </w:r>
    </w:p>
    <w:p>
      <w:pPr>
        <w:pStyle w:val="Normal"/>
        <w:rPr/>
      </w:pPr>
      <w:r>
        <w:rPr>
          <w:color w:val="000000"/>
          <w:sz w:val="24"/>
        </w:rPr>
        <w:tab/>
        <w:t xml:space="preserve">Часть войск он выдвинул из-за забора, поставив их спиной к Адмиралтейству — лицом к лицу </w:t>
      </w:r>
      <w:r>
        <w:rPr>
          <w:iCs/>
          <w:color w:val="000000"/>
          <w:sz w:val="24"/>
        </w:rPr>
        <w:t>с</w:t>
      </w:r>
      <w:r>
        <w:rPr>
          <w:color w:val="000000"/>
          <w:sz w:val="24"/>
        </w:rPr>
        <w:t xml:space="preserve"> восставшими. Несмотря на значительный перевес сил, Николай проявил такую растерянную нерешительность в своих распоряжениях, что дело затянулось до вечера; и восставшие были разбиты только потому, что они, с своей стороны, действовали не менее нерешительно и пассивно. 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  <w:t xml:space="preserve">Неудачно выбранный в диктаторы князь Трубецкой не явился на площадь, и среди восставших не нашлось никого, кто бы мог взять на себя предводительство. Только вечером выбран был с общего согласия в главные начальники князь Е. П. Оболенский, человек по своему характеру не подходивши к этой роли; он собрал военный совет, но для решительных действий время уже было  упущено. Действия между двумя враждебными сторонами за этот день сводились к следующим немногим моментам. 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  <w:t xml:space="preserve">Утром, едва Московский полк выстроился в каре и выдвинул стрелковую цепь под начальством князя Оболенского, как к полку верхом подскакал военный губернатор граф Милорадович. С самонадеянностью боевого генерала, «отца-командира», он начал убеждать солдат присягнуть Николаю. П. Г. Каховский выстрелил в него из пистолета; пуля попала ему в живот; он захватил рану рукою; лошадь быстро повернулась к Оболенскому и от его удара штыком понеслась назад с смертельно раненым всадником (по другим известиям, Оболенский нанес графу Милорадовичу рану штыком раньше выстрела Каховского). </w:t>
      </w:r>
    </w:p>
    <w:p>
      <w:pPr>
        <w:pStyle w:val="Normal"/>
        <w:ind w:firstLine="720"/>
        <w:rPr/>
      </w:pPr>
      <w:r>
        <w:rPr>
          <w:color w:val="000000"/>
          <w:sz w:val="24"/>
        </w:rPr>
        <w:t xml:space="preserve">Когда пришли на Сенатскую площадь лейб-гренадеры, то вместе с ними подошел к московскому каре полковник Стюрлер, уговаривавший свой полк вернуться. Тот же Каховский заставил его удалиться, ранив его выстрелом из пистолета. Генерала Воинова, подъехавшего к каре с убеждением покориться, заставил удалиться выстрел Вильгельма Кюхельбекера. К восставшим выслано было духовенство, митрополиты Серафим и Евгений с диаконами. Солдаты прикладывались к кресту, но не поддавались на увещания. „Владыко, сколько ни усиливался убеждать и уверять,— рассказывает сопровождавши его дьякон, — однако, все это мятежниками </w:t>
      </w:r>
      <w:r>
        <w:rPr>
          <w:b/>
          <w:color w:val="000000"/>
          <w:sz w:val="24"/>
        </w:rPr>
        <w:t xml:space="preserve">{319} </w:t>
      </w:r>
      <w:r>
        <w:rPr>
          <w:color w:val="000000"/>
          <w:sz w:val="24"/>
        </w:rPr>
        <w:t xml:space="preserve">пренебрежено. 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  <w:t xml:space="preserve">Когда уже над головами первосвятителей начали фехтовать шпагами, крича: „Ура, Константин!", и со всех сторон окружила толпа с ружиями, тогда преосвященные с диаконами принуждены поспешно удалиться в разломанный забор, к Исаакиевскому собору, в сопровождении черни".— „Обругали и прочь отослали!" — так ответил митрополит во дворце на вопрос о результатах его миссии. 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  <w:t>—</w:t>
      </w:r>
      <w:r>
        <w:rPr>
          <w:color w:val="000000"/>
          <w:sz w:val="24"/>
        </w:rPr>
        <w:t xml:space="preserve">После митрополитов подъехал к каре вел. князь Михаил Павлович и тоже должен был удалиться без успеха. Ему отвечали на его увещания, что «хотят, наконец, царствования законов». — Было уже 3 часа, начинало смеркаться. Николай решил пустить в атаку на каре конную гвардию и затем кавалергардов. Атаки были отбиты без труда. Некованные лошади конной гвардии падали от гололедицы. 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  <w:t xml:space="preserve">Кирасиры 3-го эскадрона доскакали до пехоты, но, по уверению конногвардейского офицера, не были истреблены совершенно только потому, что восставшие их щадили. Дело решено было картечью. Артиллерия давно уже была в распоряжении Николая, но она прибыла без зарядов. К этому времени заряды были привезены. 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  <w:t xml:space="preserve">Генерал-майор Сухозанет подъехал к каре и кричал, чтобы положили ружья, угрожая стрелять картечью. Угроза не подействовала. Первый выстрел из пушки ударил, высоко в сенатское здание; второй и третий, — в самую середину толпы. Каре рассыпалось, но не все бежали с площади; здесь на площади арестованы были князь Щепин-Ростовский и поручик Сутюд с частью лейб-гренадер. 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  <w:t>Михаил Бестужев с московцами устремился на Неву и начал строить колонну, намереваясь идти к Петропавловской крепости и занять ее. Орудия, поставленные на Исаакиевском мосту, стали поражать московцев ядрами; часть их потонула, потому что лед не выдержал, и внезапно образовалась полынья; уцелевшие бросились на Васильевский остров. Бежавших по Английской набережной преследовали конно-пионеры и конногвардейцы. В бежавших по Галерной улице стреляли картечью. Вечером на Сенатской площади разложили костры; всю ночь убирали раненых и убитых и обмывали с площади пролитую кровь. „Но, —замечает декабрист барон Штейнгель — со страниц неумолимой истории пятна этого рода не выводимы".</w:t>
      </w:r>
    </w:p>
    <w:p>
      <w:pPr>
        <w:pStyle w:val="Normal"/>
        <w:jc w:val="right"/>
        <w:rPr>
          <w:i/>
          <w:i/>
          <w:color w:val="000000"/>
          <w:sz w:val="24"/>
        </w:rPr>
      </w:pPr>
      <w:r>
        <w:rPr>
          <w:i/>
          <w:color w:val="000000"/>
          <w:sz w:val="24"/>
          <w:szCs w:val="16"/>
        </w:rPr>
        <w:t xml:space="preserve">Н. П. Сильванский. 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36"/>
        </w:rPr>
        <w:t xml:space="preserve">1861. </w:t>
      </w:r>
      <w:r>
        <w:rPr>
          <w:color w:val="000000"/>
          <w:sz w:val="24"/>
        </w:rPr>
        <w:t xml:space="preserve">Публичное объявление приговора Михаилу Л. Михайлову на Сытном рынке. Михайлов быль приговорен к лишению  всех прав состояния и ссылки в каторжный работы на рудниках на шесть </w:t>
      </w:r>
      <w:r>
        <w:rPr>
          <w:iCs/>
          <w:color w:val="000000"/>
          <w:sz w:val="24"/>
        </w:rPr>
        <w:t>лет,</w:t>
      </w:r>
      <w:r>
        <w:rPr>
          <w:color w:val="000000"/>
          <w:sz w:val="24"/>
        </w:rPr>
        <w:t xml:space="preserve"> за распространение воззвания.</w:t>
      </w:r>
    </w:p>
    <w:p>
      <w:pPr>
        <w:pStyle w:val="Normal"/>
        <w:rPr/>
      </w:pPr>
      <w:r>
        <w:rPr>
          <w:color w:val="000000"/>
          <w:sz w:val="36"/>
        </w:rPr>
        <w:t>1898.</w:t>
      </w:r>
      <w:r>
        <w:rPr>
          <w:color w:val="000000"/>
          <w:sz w:val="24"/>
        </w:rPr>
        <w:t xml:space="preserve"> Стачка на фабриках Максвеля и Паля в СПБ. Стачечники требуют свободы слова и собраний.</w:t>
      </w:r>
    </w:p>
    <w:p>
      <w:pPr>
        <w:pStyle w:val="Normal"/>
        <w:rPr/>
      </w:pPr>
      <w:r>
        <w:rPr>
          <w:color w:val="000000"/>
          <w:sz w:val="36"/>
        </w:rPr>
        <w:t xml:space="preserve">1905. </w:t>
      </w:r>
      <w:r>
        <w:rPr>
          <w:color w:val="000000"/>
          <w:sz w:val="24"/>
        </w:rPr>
        <w:t xml:space="preserve">В Москву прибыл Семеновский полк. </w:t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15.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36"/>
        </w:rPr>
        <w:t xml:space="preserve">1880. </w:t>
      </w:r>
      <w:r>
        <w:rPr>
          <w:color w:val="000000"/>
          <w:sz w:val="24"/>
        </w:rPr>
        <w:t xml:space="preserve">Выход №1 «Рабочей Газеты» в СПБ., издававшейся партией „Народная Воля" при участии Желябова, Коковского, Гриневицкого и др. В декабре 1881 г. вышел 3-й </w:t>
      </w:r>
      <w:r>
        <w:rPr>
          <w:iCs/>
          <w:color w:val="000000"/>
          <w:sz w:val="24"/>
        </w:rPr>
        <w:t>№.</w:t>
      </w:r>
    </w:p>
    <w:p>
      <w:pPr>
        <w:pStyle w:val="Normal"/>
        <w:rPr/>
      </w:pPr>
      <w:r>
        <w:rPr>
          <w:iCs/>
          <w:color w:val="000000"/>
          <w:sz w:val="36"/>
        </w:rPr>
        <w:t>—</w:t>
      </w:r>
      <w:r>
        <w:rPr>
          <w:color w:val="000000"/>
          <w:sz w:val="36"/>
        </w:rPr>
        <w:t xml:space="preserve">„— </w:t>
      </w:r>
      <w:r>
        <w:rPr>
          <w:color w:val="000000"/>
          <w:sz w:val="24"/>
        </w:rPr>
        <w:t>Распоряжение Лорис-Меликова, коим значительно ухудшается положение каторжан, —  из вольной команды каторжане переведены в тюрьмы. Каторжанин Семяновский, не желая возвращаться в тюрьму с вольной команды, застрелился 31 дек.</w:t>
      </w:r>
    </w:p>
    <w:p>
      <w:pPr>
        <w:pStyle w:val="Normal"/>
        <w:rPr/>
      </w:pPr>
      <w:r>
        <w:rPr>
          <w:color w:val="000000"/>
          <w:sz w:val="36"/>
        </w:rPr>
        <w:t>1881.</w:t>
      </w:r>
      <w:r>
        <w:rPr>
          <w:color w:val="000000"/>
          <w:sz w:val="24"/>
        </w:rPr>
        <w:t xml:space="preserve"> Побег Н. Лопатина и Л. Будланова из Верхоленска Иркутской губ.</w:t>
      </w:r>
    </w:p>
    <w:p>
      <w:pPr>
        <w:pStyle w:val="Normal"/>
        <w:rPr/>
      </w:pPr>
      <w:r>
        <w:rPr>
          <w:color w:val="000000"/>
          <w:sz w:val="36"/>
        </w:rPr>
        <w:t xml:space="preserve">1906. </w:t>
      </w:r>
      <w:r>
        <w:rPr>
          <w:color w:val="000000"/>
          <w:sz w:val="24"/>
        </w:rPr>
        <w:t xml:space="preserve">В Омске убит акмолинский губернатор ген.-майор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П. М. Литвинов. Покушавшиеся скрылись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16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36"/>
        </w:rPr>
        <w:t>1878.</w:t>
      </w:r>
      <w:r>
        <w:rPr>
          <w:color w:val="000000"/>
          <w:sz w:val="24"/>
        </w:rPr>
        <w:t xml:space="preserve"> Вооруженное сопротивление офицера Дубровина при аресте в Старой Руссе.</w:t>
      </w:r>
    </w:p>
    <w:p>
      <w:pPr>
        <w:pStyle w:val="Normal"/>
        <w:rPr/>
      </w:pPr>
      <w:r>
        <w:rPr>
          <w:color w:val="000000"/>
          <w:sz w:val="36"/>
        </w:rPr>
        <w:t>1883.</w:t>
      </w:r>
      <w:r>
        <w:rPr>
          <w:color w:val="000000"/>
          <w:sz w:val="24"/>
        </w:rPr>
        <w:t xml:space="preserve"> Убит Н. Стародворским и Конашевичем жандармский полковник Судейкин в СПБ., на квартире Дегаева при его помощи, — оба они скоро были арестованы, судились и заключены в Шлиссельбургскую крепость.</w:t>
      </w:r>
    </w:p>
    <w:p>
      <w:pPr>
        <w:pStyle w:val="Normal"/>
        <w:rPr/>
      </w:pPr>
      <w:r>
        <w:rPr>
          <w:color w:val="000000"/>
          <w:sz w:val="36"/>
        </w:rPr>
        <w:t>1898.</w:t>
      </w:r>
      <w:r>
        <w:rPr>
          <w:color w:val="000000"/>
          <w:sz w:val="24"/>
        </w:rPr>
        <w:t xml:space="preserve"> Ночное нападение полиции на рабочие казармы Максвеля в СПБ.</w:t>
      </w:r>
    </w:p>
    <w:p>
      <w:pPr>
        <w:pStyle w:val="Normal"/>
        <w:rPr/>
      </w:pPr>
      <w:r>
        <w:rPr>
          <w:color w:val="000000"/>
          <w:sz w:val="36"/>
        </w:rPr>
        <w:t xml:space="preserve">1905. </w:t>
      </w:r>
      <w:r>
        <w:rPr>
          <w:i/>
          <w:iCs/>
          <w:color w:val="000000"/>
          <w:sz w:val="24"/>
        </w:rPr>
        <w:t>Выступление из Москвы карательной экспедиции Семеновского полка под начальством полковника Риман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>От высшего начальства отряд получил приказ «арестованных не иметь и действовать беспощадно».</w:t>
      </w:r>
    </w:p>
    <w:p>
      <w:pPr>
        <w:pStyle w:val="Normal"/>
        <w:rPr/>
      </w:pPr>
      <w:r>
        <w:rPr>
          <w:b/>
          <w:color w:val="000000"/>
          <w:sz w:val="24"/>
        </w:rPr>
        <w:t>{321}</w:t>
        <w:tab/>
      </w:r>
      <w:r>
        <w:rPr>
          <w:color w:val="000000"/>
          <w:sz w:val="24"/>
        </w:rPr>
        <w:t>Карательным отрядом убито по линии Казанской железной дороги 150 человек: в Сортировочной 35, в Перове 72, в Люберцах 14, в Ашиткове 3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17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36"/>
        </w:rPr>
        <w:t xml:space="preserve">1825. </w:t>
      </w:r>
      <w:r>
        <w:rPr>
          <w:color w:val="000000"/>
          <w:sz w:val="24"/>
        </w:rPr>
        <w:t xml:space="preserve">Учреждение следственной комиссии по делу декабристов. </w:t>
      </w:r>
    </w:p>
    <w:p>
      <w:pPr>
        <w:pStyle w:val="Normal"/>
        <w:rPr/>
      </w:pPr>
      <w:r>
        <w:rPr>
          <w:color w:val="000000"/>
          <w:sz w:val="36"/>
        </w:rPr>
        <w:t>1898.</w:t>
      </w:r>
      <w:r>
        <w:rPr>
          <w:color w:val="000000"/>
          <w:sz w:val="24"/>
        </w:rPr>
        <w:t xml:space="preserve"> Конец стачки на фабрике Максвеля.</w:t>
      </w:r>
    </w:p>
    <w:p>
      <w:pPr>
        <w:pStyle w:val="Normal"/>
        <w:rPr/>
      </w:pPr>
      <w:r>
        <w:rPr>
          <w:color w:val="000000"/>
          <w:sz w:val="36"/>
        </w:rPr>
        <w:t xml:space="preserve">1905. </w:t>
      </w:r>
      <w:r>
        <w:rPr>
          <w:color w:val="000000"/>
          <w:sz w:val="24"/>
        </w:rPr>
        <w:t>В Москве расстреляна орудиями Прохоровская мануфактура на Пресне, в которой сосредоточились все силы революционеров.</w:t>
      </w:r>
    </w:p>
    <w:p>
      <w:pPr>
        <w:pStyle w:val="Normal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  <w:szCs w:val="16"/>
        </w:rPr>
        <w:t>18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36"/>
        </w:rPr>
        <w:t xml:space="preserve">1882. </w:t>
      </w:r>
      <w:r>
        <w:rPr>
          <w:color w:val="000000"/>
          <w:sz w:val="24"/>
        </w:rPr>
        <w:t xml:space="preserve">Арест С. П. Дегаева в Одессе, — на его квартире взяли типографию „Народной Воли". На той же квартире арестована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М. Калюжная и жена Дегаева. Через несколько дней Дегаев передал Судейкину все, что знал, и, как провокатор, был выпущен для дальнейшего предательства на волю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36"/>
          <w:szCs w:val="16"/>
        </w:rPr>
        <w:t>1901.</w:t>
      </w:r>
      <w:r>
        <w:rPr>
          <w:color w:val="000000"/>
          <w:sz w:val="24"/>
          <w:szCs w:val="16"/>
        </w:rPr>
        <w:t xml:space="preserve"> Демонстрация в Екатеринославе.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16"/>
        </w:rPr>
      </w:pPr>
      <w:r>
        <w:rPr>
          <w:b/>
          <w:bCs/>
          <w:color w:val="000000"/>
          <w:sz w:val="3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16"/>
        </w:rPr>
      </w:pPr>
      <w:r>
        <w:rPr>
          <w:b/>
          <w:bCs/>
          <w:color w:val="000000"/>
          <w:sz w:val="36"/>
          <w:szCs w:val="16"/>
        </w:rPr>
        <w:t>19.</w:t>
      </w:r>
    </w:p>
    <w:p>
      <w:pPr>
        <w:pStyle w:val="Normal"/>
        <w:rPr>
          <w:b/>
          <w:b/>
          <w:bCs/>
          <w:color w:val="000000"/>
          <w:sz w:val="36"/>
          <w:szCs w:val="16"/>
        </w:rPr>
      </w:pPr>
      <w:r>
        <w:rPr>
          <w:b/>
          <w:bCs/>
          <w:color w:val="000000"/>
          <w:sz w:val="36"/>
          <w:szCs w:val="16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36"/>
          <w:szCs w:val="16"/>
        </w:rPr>
        <w:t xml:space="preserve">1905. </w:t>
      </w:r>
      <w:r>
        <w:rPr>
          <w:color w:val="000000"/>
          <w:sz w:val="24"/>
          <w:szCs w:val="16"/>
        </w:rPr>
        <w:t>Прекращение восстания в Москве.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16"/>
        </w:rPr>
      </w:pPr>
      <w:r>
        <w:rPr>
          <w:b/>
          <w:bCs/>
          <w:color w:val="000000"/>
          <w:sz w:val="3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  <w:szCs w:val="16"/>
        </w:rPr>
        <w:t>20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36"/>
        </w:rPr>
        <w:t xml:space="preserve">1862. </w:t>
      </w:r>
      <w:r>
        <w:rPr>
          <w:color w:val="000000"/>
          <w:sz w:val="24"/>
        </w:rPr>
        <w:t>Смерть П. Аргиропуло в московской тюрьме. П. Аргиропуло —   сын греческого консула в Poccии, обвинялся вместе с Зайчневским в печатании прокламаций „Молодая Россия".</w:t>
      </w:r>
    </w:p>
    <w:p>
      <w:pPr>
        <w:pStyle w:val="Normal"/>
        <w:rPr/>
      </w:pPr>
      <w:r>
        <w:rPr>
          <w:color w:val="000000"/>
          <w:sz w:val="36"/>
        </w:rPr>
        <w:t>1882.</w:t>
      </w:r>
      <w:r>
        <w:rPr>
          <w:color w:val="000000"/>
          <w:sz w:val="24"/>
        </w:rPr>
        <w:t xml:space="preserve"> Арест в Одессе А. Спандони-Басманджи, видного деятеля партии „Народная Воля".</w:t>
      </w:r>
    </w:p>
    <w:p>
      <w:pPr>
        <w:pStyle w:val="Normal"/>
        <w:rPr/>
      </w:pPr>
      <w:r>
        <w:rPr>
          <w:color w:val="000000"/>
          <w:sz w:val="36"/>
        </w:rPr>
        <w:t>1904.</w:t>
      </w:r>
      <w:r>
        <w:rPr>
          <w:color w:val="000000"/>
          <w:sz w:val="24"/>
        </w:rPr>
        <w:t xml:space="preserve"> Сдача Порт-Артура.</w:t>
      </w:r>
    </w:p>
    <w:p>
      <w:pPr>
        <w:pStyle w:val="Normal"/>
        <w:rPr/>
      </w:pPr>
      <w:r>
        <w:rPr>
          <w:color w:val="000000"/>
          <w:sz w:val="36"/>
        </w:rPr>
        <w:t>1905.</w:t>
      </w:r>
      <w:r>
        <w:rPr>
          <w:color w:val="000000"/>
          <w:sz w:val="24"/>
        </w:rPr>
        <w:t xml:space="preserve"> В Тифлисе ранен тяжело полицейский пристав и убит жандармский вахмистр. Разорвавшейся на Головинском проспекте бомбою ранено 7 человек. </w:t>
      </w:r>
    </w:p>
    <w:p>
      <w:pPr>
        <w:pStyle w:val="Normal"/>
        <w:rPr/>
      </w:pPr>
      <w:r>
        <w:rPr>
          <w:color w:val="000000"/>
          <w:sz w:val="36"/>
        </w:rPr>
        <w:t>—</w:t>
      </w:r>
      <w:r>
        <w:rPr>
          <w:color w:val="000000"/>
          <w:sz w:val="36"/>
        </w:rPr>
        <w:t>,,—</w:t>
      </w:r>
      <w:r>
        <w:rPr>
          <w:color w:val="000000"/>
          <w:sz w:val="24"/>
        </w:rPr>
        <w:t xml:space="preserve"> В Москве убит доктор Воробьев приставом Ермоловым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{322}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21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36"/>
        </w:rPr>
        <w:t xml:space="preserve">1904. </w:t>
      </w:r>
      <w:r>
        <w:rPr>
          <w:color w:val="000000"/>
          <w:sz w:val="24"/>
        </w:rPr>
        <w:t>Оставление защитой залы суда в Гомельском процессе, в виде протеста против распоряжений председателя, систематически стеснявшего защиту жертв еврейского погрома.</w:t>
      </w:r>
    </w:p>
    <w:p>
      <w:pPr>
        <w:pStyle w:val="Normal"/>
        <w:rPr/>
      </w:pPr>
      <w:r>
        <w:rPr>
          <w:color w:val="000000"/>
          <w:sz w:val="36"/>
        </w:rPr>
        <w:t>1906.</w:t>
      </w:r>
      <w:r>
        <w:rPr>
          <w:color w:val="000000"/>
          <w:sz w:val="24"/>
        </w:rPr>
        <w:t xml:space="preserve"> В СПБ. убит выстрелом из револьвера градоначальник генерал-майор В. Ф. фон-дер-Лауниц. Покушавшийся убил себя выстрелом из револьвера.</w:t>
      </w:r>
    </w:p>
    <w:p>
      <w:pPr>
        <w:pStyle w:val="Normal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  <w:szCs w:val="16"/>
        </w:rPr>
        <w:t>22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36"/>
        </w:rPr>
        <w:t>1849.</w:t>
      </w:r>
      <w:r>
        <w:rPr>
          <w:color w:val="000000"/>
          <w:sz w:val="24"/>
        </w:rPr>
        <w:t xml:space="preserve"> Чтение смертного приговора петрашевцам на Семеновском плацу. На приговоренных были надеты предсмертные рубашки, — трое были привязаны к столбу, и офицер скомандовал солдатам целиться. Тогда было объявлено помилование.</w:t>
      </w:r>
    </w:p>
    <w:p>
      <w:pPr>
        <w:pStyle w:val="Normal"/>
        <w:rPr/>
      </w:pPr>
      <w:r>
        <w:rPr>
          <w:color w:val="000000"/>
          <w:sz w:val="36"/>
        </w:rPr>
        <w:t>1879.</w:t>
      </w:r>
      <w:r>
        <w:rPr>
          <w:color w:val="000000"/>
          <w:sz w:val="24"/>
        </w:rPr>
        <w:t xml:space="preserve"> Конфирмация приговора по делу Ольховского, сосланного на поселение за то, что при казни Майданского, Малинки и Дробязгина в декабре того же года крикнул им нисколько сочувственных слов.</w:t>
      </w:r>
    </w:p>
    <w:p>
      <w:pPr>
        <w:pStyle w:val="Normal"/>
        <w:rPr/>
      </w:pPr>
      <w:r>
        <w:rPr>
          <w:color w:val="000000"/>
          <w:sz w:val="36"/>
        </w:rPr>
        <w:t xml:space="preserve">1905. </w:t>
      </w:r>
      <w:r>
        <w:rPr>
          <w:color w:val="000000"/>
          <w:sz w:val="24"/>
        </w:rPr>
        <w:t>Столкновение революционеров с войсками в Тифлисе при обысках и арестах. Разрушен орудийным огнем дом, при чем убито 34 человека и ранено 30. Ранено три казака и один солдат. Захвачены склады бомб.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16"/>
        </w:rPr>
      </w:pPr>
      <w:r>
        <w:rPr>
          <w:b/>
          <w:bCs/>
          <w:color w:val="000000"/>
          <w:sz w:val="3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  <w:szCs w:val="16"/>
        </w:rPr>
        <w:t>23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36"/>
        </w:rPr>
        <w:t>1878.</w:t>
      </w:r>
      <w:r>
        <w:rPr>
          <w:color w:val="000000"/>
          <w:sz w:val="24"/>
        </w:rPr>
        <w:t xml:space="preserve"> Первое генеральное собрание „Северно-Русского Рабочего Союза" в СПБ., организованного Халтуриным и Обнорским в конце 1877г., — в организацию Союза входило до 200 человек. Благодаря предательству Рейнштейна, был арестован в начале 1879 г. Обнорский и очень много рабочих. „Союз" принимал деятельное участие в петербургских стачках и издал несколько своих прокламаций.</w:t>
      </w:r>
    </w:p>
    <w:p>
      <w:pPr>
        <w:pStyle w:val="Normal"/>
        <w:rPr/>
      </w:pPr>
      <w:r>
        <w:rPr>
          <w:color w:val="000000"/>
          <w:sz w:val="36"/>
        </w:rPr>
        <w:t>1897.</w:t>
      </w:r>
      <w:r>
        <w:rPr>
          <w:color w:val="000000"/>
          <w:sz w:val="24"/>
        </w:rPr>
        <w:t xml:space="preserve"> Стачка в Иваново-Вознесенске. </w:t>
      </w:r>
    </w:p>
    <w:p>
      <w:pPr>
        <w:pStyle w:val="Normal"/>
        <w:rPr/>
      </w:pPr>
      <w:r>
        <w:rPr>
          <w:color w:val="000000"/>
          <w:sz w:val="36"/>
        </w:rPr>
        <w:t>1905.</w:t>
      </w:r>
      <w:r>
        <w:rPr>
          <w:color w:val="000000"/>
          <w:sz w:val="24"/>
        </w:rPr>
        <w:t xml:space="preserve"> Покушение на жизнь полицеймейстера в Екатеринославе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25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36"/>
        </w:rPr>
        <w:t xml:space="preserve">1856. </w:t>
      </w:r>
      <w:r>
        <w:rPr>
          <w:color w:val="000000"/>
          <w:sz w:val="24"/>
        </w:rPr>
        <w:t>Упразднение военных поселений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{323}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40"/>
        </w:rPr>
        <w:t xml:space="preserve">1880. </w:t>
      </w:r>
      <w:r>
        <w:rPr>
          <w:color w:val="000000"/>
          <w:sz w:val="24"/>
        </w:rPr>
        <w:t>Бегство С. Бардиной из Ишима, — некоторое время она скрывалась нелегальной в России, затем уехала за границу, в Женеву, где застрелилась в 1883 г.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16"/>
        </w:rPr>
      </w:pPr>
      <w:r>
        <w:rPr>
          <w:b/>
          <w:bCs/>
          <w:color w:val="000000"/>
          <w:sz w:val="3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  <w:szCs w:val="16"/>
        </w:rPr>
        <w:t>26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36"/>
        </w:rPr>
        <w:t>1905.</w:t>
      </w:r>
      <w:r>
        <w:rPr>
          <w:color w:val="000000"/>
          <w:sz w:val="24"/>
        </w:rPr>
        <w:t xml:space="preserve"> Уличная демонстрация в Ченстохове. Ранен во время стрельбы </w:t>
      </w:r>
      <w:r>
        <w:rPr>
          <w:color w:val="000000"/>
          <w:sz w:val="24"/>
          <w:szCs w:val="16"/>
        </w:rPr>
        <w:t xml:space="preserve">драгун.        </w:t>
      </w:r>
    </w:p>
    <w:p>
      <w:pPr>
        <w:pStyle w:val="Normal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  <w:szCs w:val="16"/>
        </w:rPr>
        <w:t>27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36"/>
        </w:rPr>
        <w:t xml:space="preserve">1905. </w:t>
      </w:r>
      <w:r>
        <w:rPr>
          <w:color w:val="000000"/>
          <w:sz w:val="24"/>
        </w:rPr>
        <w:t>Стрельба казаков в рабочих во время митинга в Екатеринодаре; один убит, двое ранены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36"/>
        </w:rPr>
        <w:t>1906.</w:t>
      </w:r>
      <w:r>
        <w:rPr>
          <w:color w:val="000000"/>
          <w:sz w:val="24"/>
        </w:rPr>
        <w:t xml:space="preserve"> В СПБ. убит главный военный прокурор ген.-лейт. В. П. Павлов во время обычной утренней прогулки. Покушавшийся, матрос Егоров, расстрелян по приговору военно-полевого </w:t>
      </w:r>
      <w:r>
        <w:rPr>
          <w:color w:val="000000"/>
          <w:sz w:val="24"/>
          <w:szCs w:val="16"/>
        </w:rPr>
        <w:t>суда.</w:t>
      </w:r>
    </w:p>
    <w:p>
      <w:pPr>
        <w:pStyle w:val="Normal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  <w:szCs w:val="16"/>
        </w:rPr>
        <w:t>28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36"/>
        </w:rPr>
        <w:t xml:space="preserve">1860. </w:t>
      </w:r>
      <w:r>
        <w:rPr>
          <w:color w:val="000000"/>
          <w:sz w:val="24"/>
        </w:rPr>
        <w:t xml:space="preserve">Заочное решение по делу Н. Огарева в Сенате после того, как он отказался вернуться в Poccию по вызову русского правительства. Огарев осужден на вечное изгнание из родины. </w:t>
      </w:r>
    </w:p>
    <w:p>
      <w:pPr>
        <w:pStyle w:val="Normal"/>
        <w:rPr/>
      </w:pPr>
      <w:r>
        <w:rPr>
          <w:color w:val="000000"/>
          <w:sz w:val="36"/>
        </w:rPr>
        <w:t>1867.</w:t>
      </w:r>
      <w:r>
        <w:rPr>
          <w:color w:val="000000"/>
          <w:sz w:val="24"/>
        </w:rPr>
        <w:t xml:space="preserve"> Смерть эмигранта Касаткина в Женеве.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16"/>
        </w:rPr>
      </w:pPr>
      <w:r>
        <w:rPr>
          <w:b/>
          <w:bCs/>
          <w:color w:val="000000"/>
          <w:sz w:val="3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16"/>
        </w:rPr>
      </w:pPr>
      <w:r>
        <w:rPr>
          <w:b/>
          <w:bCs/>
          <w:color w:val="000000"/>
          <w:sz w:val="36"/>
          <w:szCs w:val="16"/>
        </w:rPr>
        <w:t>29.</w:t>
      </w:r>
    </w:p>
    <w:p>
      <w:pPr>
        <w:pStyle w:val="Normal"/>
        <w:rPr>
          <w:b/>
          <w:b/>
          <w:bCs/>
          <w:color w:val="000000"/>
          <w:sz w:val="24"/>
          <w:szCs w:val="16"/>
        </w:rPr>
      </w:pPr>
      <w:r>
        <w:rPr>
          <w:b/>
          <w:bCs/>
          <w:color w:val="000000"/>
          <w:sz w:val="24"/>
          <w:szCs w:val="16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36"/>
          <w:szCs w:val="16"/>
        </w:rPr>
        <w:t xml:space="preserve">1905. </w:t>
      </w:r>
      <w:r>
        <w:rPr>
          <w:color w:val="000000"/>
          <w:sz w:val="24"/>
          <w:szCs w:val="16"/>
        </w:rPr>
        <w:t>Первый съезд партии соц. - революционеров.</w:t>
      </w:r>
    </w:p>
    <w:p>
      <w:pPr>
        <w:pStyle w:val="Normal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  <w:szCs w:val="16"/>
        </w:rPr>
        <w:t>30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36"/>
        </w:rPr>
        <w:t xml:space="preserve">1878. </w:t>
      </w:r>
      <w:r>
        <w:rPr>
          <w:color w:val="000000"/>
          <w:sz w:val="24"/>
        </w:rPr>
        <w:t>2-е генеральное собрание „Северно-Русского Рабочего Союза" в СПБ.</w:t>
      </w:r>
    </w:p>
    <w:p>
      <w:pPr>
        <w:pStyle w:val="Normal"/>
        <w:rPr/>
      </w:pPr>
      <w:r>
        <w:rPr>
          <w:color w:val="000000"/>
          <w:sz w:val="36"/>
        </w:rPr>
        <w:t>1901.</w:t>
      </w:r>
      <w:r>
        <w:rPr>
          <w:color w:val="000000"/>
          <w:sz w:val="24"/>
        </w:rPr>
        <w:t xml:space="preserve"> Опубликованы „временные правила" для студенческих учреждений, послужившие поводом к сильным волнениям среди студентов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{324}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31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36"/>
        </w:rPr>
        <w:t xml:space="preserve">1880.         </w:t>
      </w:r>
      <w:r>
        <w:rPr>
          <w:i/>
          <w:iCs/>
          <w:color w:val="000000"/>
          <w:sz w:val="24"/>
        </w:rPr>
        <w:t>Самоубийство каторжанина Семяновского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>Осужденный в каторжный работы за пропаганду в войсках в    1876 г. Семяновский застрелился накануне перевода из вольной команды в каторжную тюрьму. Он оставил следующее предсмертное письмо к отцу:</w:t>
      </w:r>
    </w:p>
    <w:p>
      <w:pPr>
        <w:pStyle w:val="Normal"/>
        <w:jc w:val="right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  <w:tab/>
        <w:t xml:space="preserve">Карийские промыслы. Ночь с 31 декабря 1880г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  <w:szCs w:val="16"/>
        </w:rPr>
        <w:t xml:space="preserve">                                                                       </w:t>
      </w:r>
      <w:r>
        <w:rPr>
          <w:color w:val="000000"/>
          <w:sz w:val="24"/>
          <w:szCs w:val="16"/>
        </w:rPr>
        <w:t>на 1-ое января 1881 г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ab/>
        <w:t xml:space="preserve">Дорогой отец! Пишу тебе, только что вернувшись с товарищеского собрания, </w:t>
      </w:r>
      <w:r>
        <w:rPr>
          <w:iCs/>
          <w:color w:val="000000"/>
          <w:sz w:val="24"/>
        </w:rPr>
        <w:t>где</w:t>
      </w:r>
      <w:r>
        <w:rPr>
          <w:color w:val="000000"/>
          <w:sz w:val="24"/>
        </w:rPr>
        <w:t xml:space="preserve"> все мы провожали старый год и встречали новый. Встретили мы этот год в грустной, удручающей обстановке. Ты, вероятно, уже получил письмо жены одного из моих товарищей, которую я просил сообщить тебе, что отныне нам не дозволяется ни с кем переписываться, ни с кем — даже с родителями. 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  <w:t xml:space="preserve">Как ни бессмысленно и бесчеловечно это запрещение, но нас ожидало нечто еще худшее, нечто, о чем я ровно ничего не знал, когда писалось то письмо. Дней десять спустя после объявления запрещения писать письма, нам объявили, что все мы возвращаемся назад в тюрьму и должны быть закованы в кандалы. Нас всего девять человек мужчин, а именно: Шишко, Чарушин, Квятковский, Успенский, Союзов, Богданов, Терентьев, Тефтул и я, и все мы вот уже года два пользовались сравнительною свободою, живя вне тюрьмы. Уже с самого того дня, когда нам     объявили приказ Лорис-Меликова, запрещавший писать письма, мы ждали чего-либо в этом роде, потому что в приказе был пункт, заставивши догадываться, что в покое нас не оставят. 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  <w:t xml:space="preserve">Завтра мы должны снова отправиться в тюрьму. Если б не доброе к нам расположение полковника Кононовича, нас бы арестовали и посадили тотчас же после получения приказа, но он доверяет нам и дал нам несколько дней, чтобы устроить свои дела. Мы воспользовались этой льготой, чтоб собраться в последний раз на свободе, проводить старый и встретить новый год. А я воспользуюсь этим еще и для другой цели. Не знаю — составит ли она злоупотребление доверием полковника Кононовича или нет, но если бы и составила — все равно 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rPr/>
      </w:pPr>
      <w:r>
        <w:rPr>
          <w:color w:val="000000"/>
          <w:sz w:val="24"/>
        </w:rPr>
        <w:t xml:space="preserve">Я ее непременно выполню. Кто-нибудь, </w:t>
      </w:r>
      <w:r>
        <w:rPr>
          <w:b/>
          <w:color w:val="000000"/>
          <w:sz w:val="24"/>
        </w:rPr>
        <w:t xml:space="preserve">{325} </w:t>
      </w:r>
      <w:r>
        <w:rPr>
          <w:color w:val="000000"/>
          <w:sz w:val="24"/>
        </w:rPr>
        <w:t xml:space="preserve">прочитав слова «они возвращаются назад в тюрьму», подумает о нас, пожалуй, как о баранах, покорно подставляющих глотки под нож мясника. Но подобное предположение было бы жестоко неверным. Единственное средство выйти из нашего положения это — бежать, но как бежать при температуре в 35 градусов мороза и без всякой предварительной подготовки побега? Почему мы не готовились к побегу — тебе известно, если ты получил мое августовское письмо. </w:t>
      </w:r>
    </w:p>
    <w:p>
      <w:pPr>
        <w:pStyle w:val="Normal"/>
        <w:ind w:firstLine="720"/>
        <w:rPr/>
      </w:pPr>
      <w:r>
        <w:rPr>
          <w:color w:val="000000"/>
          <w:sz w:val="24"/>
        </w:rPr>
        <w:t xml:space="preserve">Лично я  решил попытаться бежать, если распоряжение возвратить нас назад в тюрьму получится весною, когда побег был бы возможен, и бежать не под давлением минуты, а серьёзно подготовившись. Но случилось иначе. Между тем я чувствую, что мои физические силы исчезают с каждым днем. Я сознаю, что мое недомогание отразится на моих умственных способностях, и что </w:t>
      </w:r>
      <w:r>
        <w:rPr>
          <w:iCs/>
          <w:color w:val="000000"/>
          <w:sz w:val="24"/>
        </w:rPr>
        <w:t xml:space="preserve">мне </w:t>
      </w:r>
      <w:r>
        <w:rPr>
          <w:color w:val="000000"/>
          <w:sz w:val="24"/>
        </w:rPr>
        <w:t xml:space="preserve">грозит опасность обратиться в полного идиота даже при условии внетюремной жизни. 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  <w:t xml:space="preserve">Возникает вопрос: что же станется со мною в тюрьме? Вся моя жизнь держалась на надежде вернуться когда-нибудь в Poccию и служить всеми силами моей души делу правды и справедливости, которым я давно уже всего себя посвятил; но как возможно такое служение для человека и физически и духовно разбитого? И когда надежды на подобное служение у меня отняты, что мне остается? Личное самооправдание? Но пока-то еще наступит  момент чего-нибудь подобного полному удовлетворению такого желания, меня десять раз подвергнут пытке. 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rPr/>
      </w:pPr>
      <w:r>
        <w:rPr>
          <w:color w:val="000000"/>
          <w:sz w:val="24"/>
        </w:rPr>
        <w:t xml:space="preserve">Поэтому я пришел к заключению, что жить более не для чего, и что я, наконец, заслужил право положить предел страданиям, ставшим бесцельными и бесполезными. Жизнь </w:t>
      </w:r>
      <w:r>
        <w:rPr>
          <w:iCs/>
          <w:color w:val="000000"/>
          <w:sz w:val="24"/>
        </w:rPr>
        <w:t>мне</w:t>
      </w:r>
      <w:r>
        <w:rPr>
          <w:color w:val="000000"/>
          <w:sz w:val="24"/>
        </w:rPr>
        <w:t xml:space="preserve"> давно уже надоела, смертельно надоела, и только мысль о родине удерживала меня до сих пор от самоуничтожения. Я знаю, что страшно огорчу брата Сашу, тебя и всех, кто меня любит, но разве вашей любви не хватит на то, чтоб простить самоубийство человеку, измученному до последней степени? 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  <w:t>Поймите меня, ради Бога! За последние годы меня ведь буквально до смерти замучили. Ради всего дорогого вам — простите меня. Вы же знаете, что мои последние мысли вам принадлежат, что, имей я хоть немножко более сил, я бы жизнь отдал, чтоб только сохранить вас от дальнейшей муки: но силы мои истощились. Мне ничего, не остается, как либо с ума сойти, либо умереть: и последнее во всяком случае лучше первого.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</w:rPr>
        <w:t>{326}</w:t>
        <w:tab/>
      </w:r>
      <w:r>
        <w:rPr>
          <w:color w:val="000000"/>
          <w:sz w:val="24"/>
        </w:rPr>
        <w:t xml:space="preserve">Прощай же навсегда, мой дорогой, добрый, всегда добром поминаемый, мною чтимый отец и друг! Прощай, Саша, и ты, мой младший брат, которого я так мало знаю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Помните, что лучше умереть даже так, как умираю я, нежели жить, не сознавая себя человеком принципа и чести!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>Еще раз прощайте! Не поминайте лихом вашего несчастного сына и брата, который даже и в несчастии находит утешение.</w:t>
      </w:r>
    </w:p>
    <w:p>
      <w:pPr>
        <w:pStyle w:val="Normal"/>
        <w:jc w:val="right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Евгений.</w:t>
      </w:r>
    </w:p>
    <w:sectPr>
      <w:type w:val="nextPage"/>
      <w:pgSz w:w="11906" w:h="16820"/>
      <w:pgMar w:left="2835" w:right="141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color w:val="000000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3">
    <w:name w:val="Textkörper 3"/>
    <w:basedOn w:val="Normal"/>
    <w:qFormat/>
    <w:pPr>
      <w:jc w:val="center"/>
    </w:pPr>
    <w:rPr>
      <w:color w:val="000000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dnleon@yandex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8:23:00Z</dcterms:created>
  <dc:creator>ОЦР лдн-книги ldn-knigi</dc:creator>
  <dc:description/>
  <dc:language>en-US</dc:language>
  <cp:lastModifiedBy>ОЦР лдн-книги ldn-knigi</cp:lastModifiedBy>
  <dcterms:modified xsi:type="dcterms:W3CDTF">2003-10-24T21:16:00Z</dcterms:modified>
  <cp:revision>56</cp:revision>
  <dc:subject/>
  <dc:title>Vl. Burzev  Kalendar Russkoj Revolut.  - Dekabr </dc:title>
</cp:coreProperties>
</file>