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ез тайной дипломатии</w:t>
      </w:r>
    </w:p>
    <w:p>
      <w:pPr>
        <w:pStyle w:val="Normal"/>
        <w:ind w:left="1134" w:right="1134" w:firstLine="567"/>
        <w:jc w:val="both"/>
        <w:rPr/>
      </w:pPr>
      <w:r>
        <w:rPr/>
        <w:t> </w:t>
      </w:r>
    </w:p>
    <w:p>
      <w:pPr>
        <w:pStyle w:val="Normal"/>
        <w:ind w:left="1134" w:right="1134" w:firstLine="567"/>
        <w:jc w:val="both"/>
        <w:rPr/>
      </w:pPr>
      <w:r>
        <w:rPr/>
        <w:t>Война идет. Великая Русская Революция прервала ее. И никто не питает надежд, что она кончится завтра или послезавтра. Солдаты, крестьяне и рабочие России, пошедшие на войну по зову низвергнутого царя и лившие кровь под его знаменами, освободили себя, и царские знамена заменены знаменами революции. Но война будет продолжаться, ибо германская армия не последовала примеру армии русской и все еще повинуется своему императору, жадно стремящемуся к добыче на полях смерти.</w:t>
      </w:r>
    </w:p>
    <w:p>
      <w:pPr>
        <w:pStyle w:val="Normal"/>
        <w:ind w:left="1134" w:right="1134" w:firstLine="567"/>
        <w:jc w:val="both"/>
        <w:rPr/>
      </w:pPr>
      <w:r>
        <w:rPr/>
        <w:t xml:space="preserve">Когда армия стоит против армии, самой нелепой политикой была бы та, которая предложила бы одной из них сложить оружие и разойтись по домам. Эта политика была бы не политикой мира, а политикой рабства, политикой, которую с негодованием отверг бы свободный народ. Нет, он будет стойко стоять на своем посту, на пулю отвечая пулей и на снаряд </w:t>
      </w:r>
      <w:r>
        <w:rPr>
          <w:szCs w:val="23"/>
        </w:rPr>
        <w:t>–</w:t>
      </w:r>
      <w:r>
        <w:rPr/>
        <w:t xml:space="preserve"> снарядом. Это непреложно.</w:t>
      </w:r>
    </w:p>
    <w:p>
      <w:pPr>
        <w:pStyle w:val="Normal"/>
        <w:ind w:left="1134" w:right="1134" w:firstLine="567"/>
        <w:jc w:val="both"/>
        <w:rPr/>
      </w:pPr>
      <w:r>
        <w:rPr/>
        <w:t>Революционный солдат и офицер, свергнувший иго царизма, не уйдет из окопа, чтобы очистить место германскому или австрийскому солдату и офицеру, не нашедшим еще мужества свергнуть иго своего собственного правительства. Мы не должны допустить никакой дезорганизации военных сил революции. Война должна быть закончена организованно, договором между свободными народами, а не подчинением воле соседа-завоевателя и империалиста.</w:t>
      </w:r>
    </w:p>
    <w:p>
      <w:pPr>
        <w:pStyle w:val="Normal"/>
        <w:ind w:left="1134" w:right="1134" w:firstLine="567"/>
        <w:jc w:val="both"/>
        <w:rPr/>
      </w:pPr>
      <w:r>
        <w:rPr/>
        <w:t>Но освобожденный народ имеет право знать, за что он воюет, имеет право сам определить свои цели и задачи в не им затеянной войне. Он должен заявить открыто не только друзьям своим, но и врагам, что он не стремится ни к каким завоеваниям, ни к каким присоединениям чужих земель, что он предоставляет каждой национальности решить, как устроить свою судьбу.</w:t>
      </w:r>
    </w:p>
    <w:p>
      <w:pPr>
        <w:pStyle w:val="Normal"/>
        <w:ind w:left="1134" w:right="1134" w:firstLine="567"/>
        <w:jc w:val="both"/>
        <w:rPr/>
      </w:pPr>
      <w:r>
        <w:rPr/>
        <w:t>Но мало того, освобожденный народ должен открыто сказать всему миру, что в каждый момент он готов вступить в переговоры о прекращении войны. На условии отказа от аннексий и контрибуций и признания права наций на самоопределение в каждый данный момент мы должны быть готовы вступить в переговоры о ликвидации войны. Россия связана союзами с Англией, Францией и др. странами. Она не может действовать в вопросах мира помимо них. Но это значит, только что освобожденная от царского ига, революционная Россия должна прямо и открыто обратиться к своим союзникам с предложением пересмотреть вопрос об открытии мирных переговоров. Каков будет ответ союзников, мы не знаем, не знаем и того, каков будет ответ Германии, если предложение будет сделано.</w:t>
      </w:r>
    </w:p>
    <w:p>
      <w:pPr>
        <w:pStyle w:val="Normal"/>
        <w:ind w:left="1134" w:right="1134" w:firstLine="567"/>
        <w:jc w:val="both"/>
        <w:rPr/>
      </w:pPr>
      <w:r>
        <w:rPr/>
        <w:t>Но мы знаем одно: только тогда народы, втянутые помимо своей воли в империалистическую войну, смогут дать себе ясный отчет в том, из-за чего ведется война. А когда миллионы солдат и рабочих во всех странах уяснят себе действительные цели правительств, втянувших их в кровавую бойню, это будет не только конец войне, но и решительный шаг к открытой борьбе против того строя насилия и эксплуатации, который создает все войны.</w:t>
      </w:r>
    </w:p>
    <w:p>
      <w:pPr>
        <w:pStyle w:val="Normal"/>
        <w:ind w:left="1134" w:right="1134" w:firstLine="567"/>
        <w:jc w:val="both"/>
        <w:rPr/>
      </w:pPr>
      <w:r>
        <w:rPr/>
        <w:t xml:space="preserve">Не дезорганизация революционной и революционизирующейся армии и не бессодержательное «долой войну» </w:t>
      </w:r>
      <w:r>
        <w:rPr>
          <w:szCs w:val="23"/>
        </w:rPr>
        <w:t>–</w:t>
      </w:r>
      <w:r>
        <w:rPr/>
        <w:t xml:space="preserve"> наш лозунг. Наш лозунг: давление на Временное Правительство с целью заставить его открыто, перед всей мировой демократией, немедленно выступить с попыткой склонить все воюющие страны к немедленному открытию переговоров о способах прекращения мировой войны.</w:t>
      </w:r>
    </w:p>
    <w:p>
      <w:pPr>
        <w:pStyle w:val="Normal"/>
        <w:ind w:left="1134" w:right="1134" w:firstLine="567"/>
        <w:jc w:val="both"/>
        <w:rPr/>
      </w:pPr>
      <w:r>
        <w:rPr/>
        <w:t>А до тех пор каждый остается на своем боевом посту.</w:t>
      </w:r>
    </w:p>
    <w:p>
      <w:pPr>
        <w:pStyle w:val="Normal"/>
        <w:ind w:left="1134" w:right="1134" w:firstLine="567"/>
        <w:jc w:val="both"/>
        <w:rPr/>
      </w:pPr>
      <w:r>
        <w:rPr/>
        <w:t>И поэтому, горячо приветствуя напечатанный выше призыв Совета Рабочих и Солдатских Депутатов «К народам всего мира», мы видим в нем лишь начало широкой и решительной кампании за торжество мира и прекращение мирового кровопролития.</w:t>
      </w:r>
    </w:p>
    <w:p>
      <w:pPr>
        <w:pStyle w:val="Normal"/>
        <w:ind w:left="1134" w:right="1134" w:firstLine="567"/>
        <w:jc w:val="both"/>
        <w:rPr>
          <w:szCs w:val="27"/>
        </w:rPr>
      </w:pPr>
      <w:r>
        <w:rPr>
          <w:szCs w:val="27"/>
        </w:rPr>
        <w:t> </w:t>
      </w:r>
    </w:p>
    <w:p>
      <w:pPr>
        <w:pStyle w:val="Normal"/>
        <w:ind w:left="1134" w:right="1134" w:firstLine="567"/>
        <w:jc w:val="right"/>
        <w:rPr>
          <w:i/>
          <w:i/>
          <w:iCs/>
          <w:szCs w:val="27"/>
        </w:rPr>
      </w:pPr>
      <w:r>
        <w:rPr>
          <w:i/>
          <w:iCs/>
          <w:szCs w:val="27"/>
        </w:rPr>
        <w:t>Правда. 1917. 15 марта</w:t>
      </w:r>
    </w:p>
    <w:p>
      <w:pPr>
        <w:pStyle w:val="Normal"/>
        <w:rPr>
          <w:i/>
          <w:i/>
          <w:iCs/>
          <w:szCs w:val="27"/>
        </w:rPr>
      </w:pPr>
      <w:r>
        <w:rPr>
          <w:i/>
          <w:iCs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19:00Z</dcterms:created>
  <dc:creator>Вячеслав Сачков</dc:creator>
  <dc:description/>
  <dc:language>en-US</dc:language>
  <cp:lastModifiedBy>Вячеслав Сачков</cp:lastModifiedBy>
  <dcterms:modified xsi:type="dcterms:W3CDTF">2005-05-12T06:19:00Z</dcterms:modified>
  <cp:revision>2</cp:revision>
  <dc:subject/>
  <dc:title>Без тайной дипломатии</dc:title>
</cp:coreProperties>
</file>