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 книги – В. Л. Бурцев «Календарь Русской Революции» </w:t>
      </w:r>
    </w:p>
    <w:p>
      <w:pPr>
        <w:pStyle w:val="Textkrper3"/>
        <w:rPr>
          <w:b/>
          <w:b/>
          <w:bCs/>
          <w:sz w:val="24"/>
          <w:lang w:val="de-DE"/>
        </w:rPr>
      </w:pPr>
      <w:r>
        <w:rPr>
          <w:b/>
          <w:bCs/>
          <w:sz w:val="24"/>
        </w:rPr>
        <w:t>(изд. 1907, 1917г.)</w:t>
      </w:r>
    </w:p>
    <w:p>
      <w:pPr>
        <w:pStyle w:val="Textkrper3"/>
        <w:rPr>
          <w:b/>
          <w:b/>
          <w:bCs/>
          <w:sz w:val="24"/>
        </w:rPr>
      </w:pPr>
      <w:r>
        <w:rPr>
          <w:b/>
          <w:bCs/>
          <w:sz w:val="24"/>
        </w:rPr>
        <w:t>Именной указатель</w:t>
      </w:r>
    </w:p>
    <w:p>
      <w:pPr>
        <w:pStyle w:val="Textkrper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444615" cy="814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814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type w:val="nextPage"/>
          <w:pgSz w:w="11906" w:h="16820"/>
          <w:pgMar w:left="1077" w:right="567" w:gutter="0" w:header="720" w:top="7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055360" cy="918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918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20"/>
          <w:pgMar w:left="1077" w:right="567" w:gutter="0" w:header="720" w:top="7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283325" cy="9204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920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type w:val="nextPage"/>
          <w:pgSz w:w="11906" w:h="16820"/>
          <w:pgMar w:left="1077" w:right="567" w:gutter="0" w:header="720" w:top="7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289675" cy="8997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type w:val="nextPage"/>
          <w:pgSz w:w="11906" w:h="16820"/>
          <w:pgMar w:left="1077" w:right="567" w:gutter="0" w:header="720" w:top="7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314440" cy="9084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908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type w:val="nextPage"/>
          <w:pgSz w:w="11906" w:h="16820"/>
          <w:pgMar w:left="1077" w:right="567" w:gutter="0" w:header="720" w:top="7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381115" cy="9103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type w:val="nextPage"/>
          <w:pgSz w:w="11906" w:h="16820"/>
          <w:pgMar w:left="1077" w:right="567" w:gutter="0" w:header="720" w:top="7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216650" cy="9116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1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type w:val="nextPage"/>
          <w:pgSz w:w="11906" w:h="16820"/>
          <w:pgMar w:left="1077" w:right="567" w:gutter="0" w:header="720" w:top="7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172835" cy="9011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901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"/>
          <w:type w:val="nextPage"/>
          <w:pgSz w:w="11906" w:h="16820"/>
          <w:pgMar w:left="1077" w:right="567" w:gutter="0" w:header="720" w:top="7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337935" cy="9206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920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"/>
          <w:type w:val="nextPage"/>
          <w:pgSz w:w="11906" w:h="16820"/>
          <w:pgMar w:left="1077" w:right="567" w:gutter="0" w:header="720" w:top="7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172835" cy="9095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"/>
          <w:type w:val="nextPage"/>
          <w:pgSz w:w="11906" w:h="16820"/>
          <w:pgMar w:left="1077" w:right="567" w:gutter="0" w:header="720" w:top="7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304280" cy="9114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911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3"/>
          <w:type w:val="nextPage"/>
          <w:pgSz w:w="11906" w:h="16820"/>
          <w:pgMar w:left="1077" w:right="567" w:gutter="0" w:header="720" w:top="7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327140" cy="6148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614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25"/>
      <w:type w:val="nextPage"/>
      <w:pgSz w:w="11906" w:h="16820"/>
      <w:pgMar w:left="1077" w:right="567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0"/>
        <w:lang w:val="en-GB"/>
      </w:rPr>
      <w:t>OCR Nina &amp; Leon Dotan  (10.2003)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  <w:lang w:val="en-GB"/>
      </w:rPr>
      <w:t xml:space="preserve">ldn-knigi.narod.ru   (ldn-knigi.by.ru     ldn-knigi.russiantext.com    </w:t>
    </w:r>
    <w:hyperlink r:id="rId1">
      <w:r>
        <w:rPr>
          <w:rStyle w:val="InternetLink"/>
          <w:sz w:val="20"/>
          <w:lang w:val="en-GB"/>
        </w:rPr>
        <w:t>(ldnleon@yandex.ru)</w:t>
      </w:r>
    </w:hyperlink>
    <w:r>
      <w:rPr>
        <w:color w:val="000000"/>
        <w:sz w:val="20"/>
        <w:lang w:val="en-GB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0"/>
        <w:lang w:val="en-GB"/>
      </w:rPr>
      <w:t>OCR Nina &amp; Leon Dotan  (10.2003)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  <w:lang w:val="en-GB"/>
      </w:rPr>
      <w:t xml:space="preserve">ldn-knigi.narod.ru   (ldn-knigi.by.ru     ldn-knigi.russiantext.com    </w:t>
    </w:r>
    <w:hyperlink r:id="rId1">
      <w:r>
        <w:rPr>
          <w:rStyle w:val="InternetLink"/>
          <w:sz w:val="20"/>
          <w:lang w:val="en-GB"/>
        </w:rPr>
        <w:t>(ldnleon@yandex.ru)</w:t>
      </w:r>
    </w:hyperlink>
    <w:r>
      <w:rPr>
        <w:color w:val="000000"/>
        <w:sz w:val="20"/>
        <w:lang w:val="en-GB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0"/>
        <w:lang w:val="en-GB"/>
      </w:rPr>
      <w:t>OCR Nina &amp; Leon Dotan  (10.2003)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  <w:lang w:val="en-GB"/>
      </w:rPr>
      <w:t xml:space="preserve">ldn-knigi.narod.ru   (ldn-knigi.by.ru     ldn-knigi.russiantext.com    </w:t>
    </w:r>
    <w:hyperlink r:id="rId1">
      <w:r>
        <w:rPr>
          <w:rStyle w:val="InternetLink"/>
          <w:sz w:val="20"/>
          <w:lang w:val="en-GB"/>
        </w:rPr>
        <w:t>(ldnleon@yandex.ru)</w:t>
      </w:r>
    </w:hyperlink>
    <w:r>
      <w:rPr>
        <w:color w:val="000000"/>
        <w:sz w:val="20"/>
        <w:lang w:val="en-GB"/>
      </w:rPr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0"/>
        <w:lang w:val="en-GB"/>
      </w:rPr>
      <w:t>OCR Nina &amp; Leon Dotan  (10.2003)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  <w:lang w:val="en-GB"/>
      </w:rPr>
      <w:t xml:space="preserve">ldn-knigi.narod.ru   (ldn-knigi.by.ru     ldn-knigi.russiantext.com    </w:t>
    </w:r>
    <w:hyperlink r:id="rId1">
      <w:r>
        <w:rPr>
          <w:rStyle w:val="InternetLink"/>
          <w:sz w:val="20"/>
          <w:lang w:val="en-GB"/>
        </w:rPr>
        <w:t>(ldnleon@yandex.ru)</w:t>
      </w:r>
    </w:hyperlink>
    <w:r>
      <w:rPr>
        <w:color w:val="000000"/>
        <w:sz w:val="20"/>
        <w:lang w:val="en-GB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0"/>
        <w:lang w:val="en-GB"/>
      </w:rPr>
      <w:t>OCR Nina &amp; Leon Dotan  (10.2003)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  <w:lang w:val="en-GB"/>
      </w:rPr>
      <w:t xml:space="preserve">ldn-knigi.narod.ru   (ldn-knigi.by.ru     ldn-knigi.russiantext.com    </w:t>
    </w:r>
    <w:hyperlink r:id="rId1">
      <w:r>
        <w:rPr>
          <w:rStyle w:val="InternetLink"/>
          <w:sz w:val="20"/>
          <w:lang w:val="en-GB"/>
        </w:rPr>
        <w:t>(ldnleon@yandex.ru)</w:t>
      </w:r>
    </w:hyperlink>
    <w:r>
      <w:rPr>
        <w:color w:val="000000"/>
        <w:sz w:val="20"/>
        <w:lang w:val="en-GB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0"/>
        <w:lang w:val="en-GB"/>
      </w:rPr>
      <w:t>OCR Nina &amp; Leon Dotan  (10.2003)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  <w:lang w:val="en-GB"/>
      </w:rPr>
      <w:t xml:space="preserve">ldn-knigi.narod.ru   (ldn-knigi.by.ru     ldn-knigi.russiantext.com    </w:t>
    </w:r>
    <w:hyperlink r:id="rId1">
      <w:r>
        <w:rPr>
          <w:rStyle w:val="InternetLink"/>
          <w:sz w:val="20"/>
          <w:lang w:val="en-GB"/>
        </w:rPr>
        <w:t>(ldnleon@yandex.ru)</w:t>
      </w:r>
    </w:hyperlink>
    <w:r>
      <w:rPr>
        <w:color w:val="000000"/>
        <w:sz w:val="20"/>
        <w:lang w:val="en-GB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0"/>
        <w:lang w:val="en-GB"/>
      </w:rPr>
      <w:t>OCR Nina &amp; Leon Dotan  (10.2003)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  <w:lang w:val="en-GB"/>
      </w:rPr>
      <w:t xml:space="preserve">ldn-knigi.narod.ru   (ldn-knigi.by.ru     ldn-knigi.russiantext.com    </w:t>
    </w:r>
    <w:hyperlink r:id="rId1">
      <w:r>
        <w:rPr>
          <w:rStyle w:val="InternetLink"/>
          <w:sz w:val="20"/>
          <w:lang w:val="en-GB"/>
        </w:rPr>
        <w:t>(ldnleon@yandex.ru)</w:t>
      </w:r>
    </w:hyperlink>
    <w:r>
      <w:rPr>
        <w:color w:val="000000"/>
        <w:sz w:val="20"/>
        <w:lang w:val="en-GB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0"/>
        <w:lang w:val="en-GB"/>
      </w:rPr>
      <w:t>OCR Nina &amp; Leon Dotan  (10.2003)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  <w:lang w:val="en-GB"/>
      </w:rPr>
      <w:t xml:space="preserve">ldn-knigi.narod.ru   (ldn-knigi.by.ru     ldn-knigi.russiantext.com    </w:t>
    </w:r>
    <w:hyperlink r:id="rId1">
      <w:r>
        <w:rPr>
          <w:rStyle w:val="InternetLink"/>
          <w:sz w:val="20"/>
          <w:lang w:val="en-GB"/>
        </w:rPr>
        <w:t>(ldnleon@yandex.ru)</w:t>
      </w:r>
    </w:hyperlink>
    <w:r>
      <w:rPr>
        <w:color w:val="000000"/>
        <w:sz w:val="20"/>
        <w:lang w:val="en-GB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0"/>
        <w:lang w:val="en-GB"/>
      </w:rPr>
      <w:t>OCR Nina &amp; Leon Dotan  (10.2003)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  <w:lang w:val="en-GB"/>
      </w:rPr>
      <w:t xml:space="preserve">ldn-knigi.narod.ru   (ldn-knigi.by.ru     ldn-knigi.russiantext.com    </w:t>
    </w:r>
    <w:hyperlink r:id="rId1">
      <w:r>
        <w:rPr>
          <w:rStyle w:val="InternetLink"/>
          <w:sz w:val="20"/>
          <w:lang w:val="en-GB"/>
        </w:rPr>
        <w:t>(ldnleon@yandex.ru)</w:t>
      </w:r>
    </w:hyperlink>
    <w:r>
      <w:rPr>
        <w:color w:val="000000"/>
        <w:sz w:val="20"/>
        <w:lang w:val="en-GB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0"/>
        <w:lang w:val="en-GB"/>
      </w:rPr>
      <w:t>OCR Nina &amp; Leon Dotan  (10.2003)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  <w:lang w:val="en-GB"/>
      </w:rPr>
      <w:t xml:space="preserve">ldn-knigi.narod.ru   (ldn-knigi.by.ru     ldn-knigi.russiantext.com    </w:t>
    </w:r>
    <w:hyperlink r:id="rId1">
      <w:r>
        <w:rPr>
          <w:rStyle w:val="InternetLink"/>
          <w:sz w:val="20"/>
          <w:lang w:val="en-GB"/>
        </w:rPr>
        <w:t>(ldnleon@yandex.ru)</w:t>
      </w:r>
    </w:hyperlink>
    <w:r>
      <w:rPr>
        <w:color w:val="000000"/>
        <w:sz w:val="20"/>
        <w:lang w:val="en-GB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0"/>
        <w:lang w:val="en-GB"/>
      </w:rPr>
      <w:t>OCR Nina &amp; Leon Dotan  (10.2003)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  <w:lang w:val="en-GB"/>
      </w:rPr>
      <w:t xml:space="preserve">ldn-knigi.narod.ru   (ldn-knigi.by.ru     ldn-knigi.russiantext.com    </w:t>
    </w:r>
    <w:hyperlink r:id="rId1">
      <w:r>
        <w:rPr>
          <w:rStyle w:val="InternetLink"/>
          <w:sz w:val="20"/>
          <w:lang w:val="en-GB"/>
        </w:rPr>
        <w:t>(ldnleon@yandex.ru)</w:t>
      </w:r>
    </w:hyperlink>
    <w:r>
      <w:rPr>
        <w:color w:val="000000"/>
        <w:sz w:val="20"/>
        <w:lang w:val="en-GB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0"/>
        <w:lang w:val="en-GB"/>
      </w:rPr>
      <w:t>OCR Nina &amp; Leon Dotan  (10.2003)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  <w:lang w:val="en-GB"/>
      </w:rPr>
      <w:t xml:space="preserve">ldn-knigi.narod.ru   (ldn-knigi.by.ru     ldn-knigi.russiantext.com    </w:t>
    </w:r>
    <w:hyperlink r:id="rId1">
      <w:r>
        <w:rPr>
          <w:rStyle w:val="InternetLink"/>
          <w:sz w:val="20"/>
          <w:lang w:val="en-GB"/>
        </w:rPr>
        <w:t>(ldnleon@yandex.ru)</w:t>
      </w:r>
    </w:hyperlink>
    <w:r>
      <w:rPr>
        <w:color w:val="000000"/>
        <w:sz w:val="20"/>
        <w:lang w:val="en-GB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widowControl w:val="false"/>
      <w:autoSpaceDE w:val="false"/>
      <w:jc w:val="center"/>
    </w:pPr>
    <w:rPr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image" Target="media/image5.png"/><Relationship Id="rId11" Type="http://schemas.openxmlformats.org/officeDocument/2006/relationships/header" Target="header5.xml"/><Relationship Id="rId12" Type="http://schemas.openxmlformats.org/officeDocument/2006/relationships/image" Target="media/image6.png"/><Relationship Id="rId13" Type="http://schemas.openxmlformats.org/officeDocument/2006/relationships/header" Target="header6.xml"/><Relationship Id="rId14" Type="http://schemas.openxmlformats.org/officeDocument/2006/relationships/image" Target="media/image7.png"/><Relationship Id="rId15" Type="http://schemas.openxmlformats.org/officeDocument/2006/relationships/header" Target="header7.xml"/><Relationship Id="rId16" Type="http://schemas.openxmlformats.org/officeDocument/2006/relationships/image" Target="media/image8.png"/><Relationship Id="rId17" Type="http://schemas.openxmlformats.org/officeDocument/2006/relationships/header" Target="header8.xml"/><Relationship Id="rId18" Type="http://schemas.openxmlformats.org/officeDocument/2006/relationships/image" Target="media/image9.png"/><Relationship Id="rId19" Type="http://schemas.openxmlformats.org/officeDocument/2006/relationships/header" Target="header9.xml"/><Relationship Id="rId20" Type="http://schemas.openxmlformats.org/officeDocument/2006/relationships/image" Target="media/image10.png"/><Relationship Id="rId21" Type="http://schemas.openxmlformats.org/officeDocument/2006/relationships/header" Target="header10.xml"/><Relationship Id="rId22" Type="http://schemas.openxmlformats.org/officeDocument/2006/relationships/image" Target="media/image11.png"/><Relationship Id="rId23" Type="http://schemas.openxmlformats.org/officeDocument/2006/relationships/header" Target="header11.xml"/><Relationship Id="rId24" Type="http://schemas.openxmlformats.org/officeDocument/2006/relationships/image" Target="media/image12.png"/><Relationship Id="rId25" Type="http://schemas.openxmlformats.org/officeDocument/2006/relationships/header" Target="header1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ldnleon@yandex.ru" TargetMode="Externa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hyperlink" Target="mailto:ldnleon@yandex.ru" TargetMode="External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hyperlink" Target="mailto:ldnleon@yandex.ru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hyperlink" Target="mailto:ldnleon@yandex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ldnleon@yandex.ru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ldnleon@yandex.r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ldnleon@yandex.ru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mailto:ldnleon@yandex.r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hyperlink" Target="mailto:ldnleon@yandex.ru" TargetMode="Externa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hyperlink" Target="mailto:ldnleon@yandex.ru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hyperlink" Target="mailto:ldnleon@yandex.ru" TargetMode="External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hyperlink" Target="mailto:ldnleon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1:15:00Z</dcterms:created>
  <dc:creator>ldn-knigi</dc:creator>
  <dc:description/>
  <dc:language>en-US</dc:language>
  <cp:lastModifiedBy>ОЦР лдн-книги ldn-knigi</cp:lastModifiedBy>
  <dcterms:modified xsi:type="dcterms:W3CDTF">2003-10-24T19:50:00Z</dcterms:modified>
  <cp:revision>6</cp:revision>
  <dc:subject/>
  <dc:title> Vl. Burzev Kalendar Russkoij Revolutiji - Imena</dc:title>
</cp:coreProperties>
</file>