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zCs w:val="24"/>
          <w:lang w:val="en-GB"/>
        </w:rPr>
      </w:pPr>
      <w:r>
        <w:rPr>
          <w:color w:val="000000"/>
          <w:lang w:val="en-GB"/>
        </w:rPr>
        <w:t>OCR  Nina &amp; Leon Dotan  (03.2004)</w:t>
      </w:r>
    </w:p>
    <w:p>
      <w:pPr>
        <w:pStyle w:val="Normal"/>
        <w:spacing w:lineRule="auto" w:line="240"/>
        <w:jc w:val="left"/>
        <w:rPr/>
      </w:pPr>
      <w:r>
        <w:rPr>
          <w:color w:val="000000"/>
          <w:lang w:val="de-DE"/>
        </w:rPr>
        <w:t>http://</w:t>
      </w:r>
      <w:r>
        <w:rPr>
          <w:color w:val="000000"/>
          <w:lang w:val="en-GB"/>
        </w:rPr>
        <w:t>ldn-knigi.lib.ru   (ldn-knigi.narod.ru</w:t>
      </w:r>
      <w:r>
        <w:rPr>
          <w:color w:val="000000"/>
        </w:rPr>
        <w:t>,</w:t>
      </w:r>
      <w:r>
        <w:rPr>
          <w:color w:val="000000"/>
          <w:lang w:val="en-GB"/>
        </w:rPr>
        <w:t xml:space="preserve"> </w:t>
      </w:r>
      <w:hyperlink r:id="rId2">
        <w:r>
          <w:rPr>
            <w:rStyle w:val="InternetLink"/>
            <w:u w:val="none"/>
            <w:lang w:val="en-GB"/>
          </w:rPr>
          <w:t xml:space="preserve">  ldn-knigi@narod.ru)</w:t>
        </w:r>
      </w:hyperlink>
      <w:r>
        <w:rPr>
          <w:color w:val="000000"/>
          <w:lang w:val="en-GB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color w:val="000000"/>
          <w:szCs w:val="28"/>
        </w:rPr>
        <w:t>{Х}</w:t>
      </w:r>
      <w:r>
        <w:rPr>
          <w:color w:val="000000"/>
          <w:szCs w:val="28"/>
        </w:rPr>
        <w:t xml:space="preserve"> - Номера страниц соответствуют началу страницы в книге. </w:t>
      </w:r>
    </w:p>
    <w:p>
      <w:pPr>
        <w:pStyle w:val="Normal"/>
        <w:spacing w:lineRule="auto" w:line="240"/>
        <w:jc w:val="left"/>
        <w:rPr>
          <w:i/>
          <w:i/>
          <w:color w:val="000000"/>
        </w:rPr>
      </w:pPr>
      <w:r>
        <w:rPr>
          <w:i/>
          <w:color w:val="000000"/>
        </w:rPr>
        <w:t>(наши пояснения и дополнения  - шрифт меньше, курсивом)</w:t>
      </w:r>
    </w:p>
    <w:p>
      <w:pPr>
        <w:pStyle w:val="Normal"/>
        <w:spacing w:lineRule="auto" w:line="240"/>
        <w:jc w:val="center"/>
        <w:rPr>
          <w:i/>
          <w:i/>
          <w:color w:val="000000"/>
          <w:sz w:val="24"/>
          <w:szCs w:val="24"/>
          <w:lang w:val="de-DE"/>
        </w:rPr>
      </w:pPr>
      <w:r>
        <w:rPr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sectPr>
          <w:type w:val="nextPage"/>
          <w:pgSz w:w="11906" w:h="16820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drawing>
          <wp:inline distT="0" distB="0" distL="0" distR="0">
            <wp:extent cx="3566160" cy="5791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drawing>
          <wp:inline distT="0" distB="0" distL="0" distR="0">
            <wp:extent cx="4381500" cy="6057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(дополнительно,  ldn-knigi: </w:t>
      </w:r>
    </w:p>
    <w:p>
      <w:pPr>
        <w:pStyle w:val="Normal"/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240"/>
        <w:rPr>
          <w:i/>
          <w:i/>
          <w:iCs/>
          <w:color w:val="000000"/>
          <w:sz w:val="24"/>
          <w:lang w:val="de-DE"/>
        </w:rPr>
      </w:pPr>
      <w:r>
        <w:rPr>
          <w:i/>
          <w:iCs/>
          <w:color w:val="000000"/>
          <w:sz w:val="24"/>
        </w:rPr>
        <w:t>Источник:</w:t>
      </w:r>
    </w:p>
    <w:p>
      <w:pPr>
        <w:pStyle w:val="Normal"/>
        <w:spacing w:lineRule="auto" w:line="240"/>
        <w:rPr>
          <w:color w:val="0000FF"/>
          <w:sz w:val="28"/>
        </w:rPr>
      </w:pPr>
      <w:hyperlink r:id="rId5">
        <w:r>
          <w:rPr>
            <w:rStyle w:val="InternetLink"/>
            <w:color w:val="0000FF"/>
            <w:sz w:val="28"/>
          </w:rPr>
          <w:t>http://www.vgd.ru/CH/chernov.htm</w:t>
        </w:r>
      </w:hyperlink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ЧЕРНОВ СЕРГЕЙ НИКОЛАЕВИЧ 1887-1942 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Историк. Профессор (1937). Труды по истории Древней Руси и Великого княжества Литовского. 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i/>
          <w:i/>
          <w:iCs/>
          <w:color w:val="000000"/>
          <w:sz w:val="24"/>
          <w:lang w:val="de-DE"/>
        </w:rPr>
      </w:pPr>
      <w:r>
        <w:rPr>
          <w:i/>
          <w:iCs/>
          <w:color w:val="000000"/>
          <w:sz w:val="24"/>
        </w:rPr>
        <w:t>Источник:</w:t>
      </w:r>
    </w:p>
    <w:p>
      <w:pPr>
        <w:pStyle w:val="Heading3"/>
        <w:spacing w:before="0" w:after="0"/>
        <w:jc w:val="both"/>
        <w:rPr>
          <w:b w:val="false"/>
          <w:b w:val="false"/>
          <w:color w:val="0000FF"/>
          <w:sz w:val="28"/>
          <w:lang w:val="ru-RU"/>
        </w:rPr>
      </w:pPr>
      <w:hyperlink r:id="rId6">
        <w:r>
          <w:rPr>
            <w:rStyle w:val="InternetLink"/>
            <w:b/>
            <w:color w:val="0000FF"/>
            <w:sz w:val="28"/>
            <w:lang w:val="ru-RU"/>
          </w:rPr>
          <w:t>http://museum.sgu.ru/museum/professor.jsp?id=513</w:t>
        </w:r>
      </w:hyperlink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3"/>
        <w:spacing w:before="0" w:after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</w:rPr>
        <w:t>Чернов Сергей Николаевич</w:t>
      </w:r>
    </w:p>
    <w:p>
      <w:pPr>
        <w:pStyle w:val="Heading3"/>
        <w:spacing w:before="0" w:after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Main"/>
        <w:spacing w:before="0" w:after="0"/>
        <w:ind w:left="0" w:right="0" w:hanging="0"/>
        <w:jc w:val="center"/>
        <w:rPr>
          <w:sz w:val="24"/>
          <w:lang w:val="ru-RU"/>
        </w:rPr>
      </w:pPr>
      <w:r>
        <w:rPr>
          <w:sz w:val="24"/>
        </w:rPr>
        <w:drawing>
          <wp:inline distT="0" distB="0" distL="0" distR="0">
            <wp:extent cx="1476375" cy="2097405"/>
            <wp:effectExtent l="0" t="0" r="0" b="0"/>
            <wp:docPr id="3" name="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before="0" w:after="0"/>
        <w:ind w:left="0" w:right="0" w:hanging="0"/>
        <w:jc w:val="center"/>
        <w:rPr>
          <w:sz w:val="24"/>
          <w:lang w:val="ru-RU"/>
        </w:rPr>
      </w:pPr>
      <w:r>
        <w:rPr>
          <w:sz w:val="24"/>
        </w:rPr>
        <w:br/>
        <w:t xml:space="preserve">Чернов Сергей Николаевич (1887-1942) - историк, доктор исторических наук. Профессор кафедры русской истории СГУ (1918-1928). </w:t>
      </w:r>
    </w:p>
    <w:p>
      <w:pPr>
        <w:pStyle w:val="Main"/>
        <w:spacing w:before="0" w:after="0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Main"/>
        <w:spacing w:before="0" w:after="0"/>
        <w:ind w:left="0" w:right="0" w:hanging="0"/>
        <w:jc w:val="both"/>
        <w:rPr/>
      </w:pPr>
      <w:r>
        <w:rPr>
          <w:sz w:val="24"/>
        </w:rPr>
        <w:t>Один из родоначальников изучения освободительного движения в России в ХIХ в. Инициатор создания Центрального архива Саратовской губернии.</w:t>
      </w:r>
      <w:r>
        <w:rPr>
          <w:sz w:val="24"/>
          <w:lang w:val="ru-RU"/>
        </w:rPr>
        <w:t>)</w:t>
      </w:r>
    </w:p>
    <w:p>
      <w:pPr>
        <w:sectPr>
          <w:type w:val="nextPage"/>
          <w:pgSz w:w="11906" w:h="16820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  <w:lang w:val="de-DE"/>
        </w:rPr>
        <w:t>{1}</w:t>
      </w:r>
      <w:r>
        <w:rPr>
          <w:color w:val="000000"/>
          <w:sz w:val="24"/>
          <w:lang w:val="de-DE"/>
        </w:rPr>
        <w:tab/>
      </w:r>
      <w:r>
        <w:rPr>
          <w:color w:val="000000"/>
          <w:sz w:val="24"/>
        </w:rPr>
        <w:t>Среди писем И. Д. Якушкину, сохранившихся в полном красивых и ярких богатств семейном архиве его потомков, есть четыре неподписанных  письма. С разрешения владельца архива, Е. Е. Якушкина (</w:t>
      </w:r>
      <w:r>
        <w:rPr>
          <w:color w:val="000000"/>
          <w:sz w:val="20"/>
          <w:szCs w:val="18"/>
        </w:rPr>
        <w:t>Ему я всегда обязан за внимательный и приветный, полный изящного такта и красивой простоты прием, за доброе предоставление мне возможности занятий в архиве и постоянное заботливое в</w:t>
      </w:r>
      <w:r>
        <w:rPr>
          <w:bCs/>
          <w:color w:val="000000"/>
          <w:sz w:val="20"/>
          <w:szCs w:val="18"/>
        </w:rPr>
        <w:t xml:space="preserve"> них</w:t>
      </w:r>
      <w:r>
        <w:rPr>
          <w:color w:val="000000"/>
          <w:sz w:val="20"/>
          <w:szCs w:val="18"/>
        </w:rPr>
        <w:t xml:space="preserve"> содействие.)</w:t>
      </w:r>
      <w:r>
        <w:rPr>
          <w:color w:val="000000"/>
          <w:sz w:val="24"/>
        </w:rPr>
        <w:t xml:space="preserve"> воспроизвожу на предлежащих страницах эти письма; сохраняя колорит эпохи и лица воспроизвожу их с сохранением правописания и особенностей подлинника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20"/>
          <w:pgMar w:left="2835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lang w:val="de-DE"/>
        </w:rPr>
      </w:pPr>
      <w:r>
        <w:rPr>
          <w:sz w:val="20"/>
        </w:rPr>
        <w:drawing>
          <wp:inline distT="0" distB="0" distL="0" distR="0">
            <wp:extent cx="4680585" cy="27584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de-DE"/>
        </w:rPr>
        <w:drawing>
          <wp:inline distT="0" distB="0" distL="0" distR="0">
            <wp:extent cx="4681220" cy="38404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02" t="-12" r="157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{2}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78680" cy="2908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4679950" cy="272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2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left"/>
        <w:rPr/>
      </w:pPr>
      <w:r>
        <w:rPr>
          <w:b/>
          <w:color w:val="000000"/>
          <w:sz w:val="24"/>
          <w:lang w:val="de-DE"/>
        </w:rPr>
        <w:t>{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  <w:lang w:val="de-DE"/>
        </w:rPr>
        <w:t>}</w:t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drawing>
          <wp:inline distT="0" distB="0" distL="0" distR="0">
            <wp:extent cx="4679950" cy="38982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de-DE"/>
        </w:rPr>
        <w:drawing>
          <wp:inline distT="0" distB="0" distL="0" distR="0">
            <wp:extent cx="4681220" cy="51498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  <w:t>{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  <w:lang w:val="de-DE"/>
        </w:rPr>
        <w:t>}</w:t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drawing>
          <wp:inline distT="0" distB="0" distL="0" distR="0">
            <wp:extent cx="4678680" cy="16992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de-DE"/>
        </w:rPr>
        <w:drawing>
          <wp:inline distT="0" distB="0" distL="0" distR="0">
            <wp:extent cx="4681220" cy="355473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147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/>
      </w:pPr>
      <w:r>
        <w:rPr>
          <w:b/>
          <w:color w:val="000000"/>
          <w:sz w:val="24"/>
          <w:lang w:val="de-DE"/>
        </w:rPr>
        <w:t>{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  <w:lang w:val="de-DE"/>
        </w:rPr>
        <w:t>}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——— „ ———</w:t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</w:rPr>
        <w:t>Кто автор этих четырех писем?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</w:rPr>
        <w:t>Их содержание рисует автора близким адресату лицом и дает несколько отправных точек для его поисков. Пересмотрим для их определения содержание писем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</w:rPr>
        <w:t>Мы узнаем путем такого пересмотра, что автор писем был женат, но обычно жил не с женою и сыном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>мальчиком едва ли старше двух лет, а с матерью; что его жену звали Екатериной (Катериной) Ивановной, а сына Дмитрием (Митинькою); что сам он обычно проживал в Москве, а жена с сыном жили в деревне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>Фелисове Калужской губ.; не совсем ясно, впрочем</w:t>
      </w:r>
      <w:r>
        <w:rPr>
          <w:color w:val="000000"/>
          <w:sz w:val="24"/>
          <w:lang w:val="de-DE"/>
        </w:rPr>
        <w:t xml:space="preserve"> </w:t>
      </w:r>
      <w:r>
        <w:rPr>
          <w:b/>
          <w:color w:val="000000"/>
          <w:sz w:val="24"/>
          <w:lang w:val="de-DE"/>
        </w:rPr>
        <w:t xml:space="preserve">{6} </w:t>
      </w:r>
      <w:r>
        <w:rPr>
          <w:color w:val="000000"/>
          <w:sz w:val="24"/>
        </w:rPr>
        <w:t>не приехала ли после его визита в Фелисово жена с ним вместе в Москву. Мы также узнаем, что он был часто болен,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z w:val="24"/>
        </w:rPr>
        <w:t xml:space="preserve">он даже говорит о своем «расслаблении»; по-видимому, приступы болезни были и тяжелы и очень продолжительны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К сожалению, нам не совсем ясно, почему он жил врозь с женою и сыном. Сам он в третьем письме говорил об этом с недоумением и «охотно» признает «глупостью, что давно лишал себя... щастия» совместной с ними жизни. Очень неожиданны его дальнейшие слова: «Это было бы даже больше, нежели глупость, и совсем для меня теперь неизъяснимо, есть ли бы я не вспомнил, с одной стороны, болезнь и расслабление, бывшие для меня главным препятствием, и от которых я не прежде почувствовал облегчение, как дней за 10 до моего отъезда, с другой стороны собственную мою неподвижность, которая приводит меня в невозможность переменить место, на коем однажды нахожусь, есть ли какая-нибудь внешняя сила не даст мне доброго толчка...»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 xml:space="preserve">Почему, расценивая свое поведение, он, по-видимому вдруг, «вспомнил», как о причинах отдельной жизни от семьи, о своих «болезни и расслаблении», с одной, и «неподвижности», с другой стороны? Разве он о них в этом смысле, в момент размышления, не знал, то есть позабыл? Как же он мог о них позабыть? Какая-то тяжелая неясность, может быть намеренная, скрывающая подлинные и хорошо известные причины, проступает </w:t>
      </w:r>
      <w:r>
        <w:rPr>
          <w:b/>
          <w:color w:val="000000"/>
          <w:sz w:val="24"/>
        </w:rPr>
        <w:t xml:space="preserve">{7} </w:t>
      </w:r>
      <w:r>
        <w:rPr>
          <w:color w:val="000000"/>
          <w:sz w:val="24"/>
          <w:szCs w:val="24"/>
        </w:rPr>
        <w:t>в этом его неожиданном объяснении. Мы не можем их отгадать и не станем отгадывать. Но нельзя не отметить, что в Якушкинском совете автору писем съездить на несколько недель к жене мелькает легким намеком ее противопоставление матери адресата. Не лежит ли корень раздельной жизни супругов в отношениях женщин между собой? Но почему он оказался с матерью, а не с женою и сыном?</w:t>
      </w:r>
    </w:p>
    <w:p>
      <w:pPr>
        <w:pStyle w:val="Normal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  <w:t>Мы узнаем далее, что его «любимым... занятием» были «книги» и что он «чувствовал» — он выражается: «все еще чувствую» — я большую наклонность» к «Метафизике», «не смотря на то, что болезнь мешает... заниматься теми тонкими отвлеченными исследованиями, коими» он «прежде занимался беспрестанно», хотя «и не достигал истины, которая была единственная цель</w:t>
      </w:r>
      <w:r>
        <w:rPr>
          <w:bCs/>
          <w:color w:val="000000"/>
          <w:sz w:val="24"/>
          <w:szCs w:val="24"/>
        </w:rPr>
        <w:t xml:space="preserve"> сих </w:t>
      </w:r>
      <w:r>
        <w:rPr>
          <w:color w:val="000000"/>
          <w:sz w:val="24"/>
          <w:szCs w:val="24"/>
        </w:rPr>
        <w:t>часто для» него «скучных размышлений»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Мы узнаем, наконец, что у него есть с адресатом круг «общих... знакомых» из них в письмах названы Петр Чаадаев и Михаил Александрович, — судя по имению «Кужбони», Фонвизин. Узнаем и то, что автор знаком с адресатом не только лично, но — по крайней мере, несколько —  и семьями.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  <w:t xml:space="preserve">Кто же автор этих писем? По имени его жены легко подумать о Бибикове, муже Екатерины Ивановны Муравьевой-Апостол, </w:t>
      </w:r>
      <w:r>
        <w:rPr>
          <w:b/>
          <w:color w:val="000000"/>
          <w:sz w:val="24"/>
          <w:szCs w:val="24"/>
        </w:rPr>
        <w:t xml:space="preserve">{8} </w:t>
      </w:r>
      <w:r>
        <w:rPr>
          <w:color w:val="000000"/>
          <w:sz w:val="24"/>
          <w:szCs w:val="24"/>
        </w:rPr>
        <w:t>сестры друзей Якушкина Матвея и Сергея Муравьевых-Апостолов, но Бибиков совсем не</w:t>
      </w:r>
      <w:r>
        <w:rPr>
          <w:bCs/>
          <w:color w:val="000000"/>
          <w:sz w:val="24"/>
          <w:szCs w:val="24"/>
        </w:rPr>
        <w:t xml:space="preserve"> подходит под другие </w:t>
      </w:r>
      <w:r>
        <w:rPr>
          <w:color w:val="000000"/>
          <w:sz w:val="24"/>
          <w:szCs w:val="24"/>
        </w:rPr>
        <w:t>черты и черточки автор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ab/>
        <w:t>Попробуем для его определения рассмотреть печатки и печать, которыми он скреплял свои письма. На остатках взломанных печаток 1 и 4 письма имеем ряд букв, которые легче всего возвести к надписанию «среда», на остатках печатки 3 письма — ряд букв, которые едва ли не восходят к слову «понедельник». По рассчету дней, действительно, выходит, что письма 1 и 4, от 16 апр. 1824 г. и 30 сент. 1825 г., писаны в среду, а 3 письмо, от 24 авг. 1825 г., в понедельник (</w:t>
      </w:r>
      <w:r>
        <w:rPr>
          <w:color w:val="000000"/>
          <w:sz w:val="20"/>
          <w:szCs w:val="18"/>
        </w:rPr>
        <w:t>См., напр., у кн. Н. Туркестанова в «Сокращенном календаре на тысячу лет (900-1900),» СПб., 1868, на стр. 101.</w:t>
      </w:r>
      <w:r>
        <w:rPr>
          <w:color w:val="000000"/>
          <w:sz w:val="24"/>
          <w:szCs w:val="24"/>
        </w:rPr>
        <w:t xml:space="preserve">).  Таким образом эти печатки ничего не могут дать для определения автора писем. Зато скрепленное гербовою печатью 2 письмо дает надежды на решение поставленной задачи. Изучая сильно пострадавшие остатки печати, находим, что ее гербовое изображение совершенно совпадает с гербом баронского рода Черкасовых, помещенным в III т. «Общего гербовника дворянских родов Российской Империи» за № 6.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18"/>
        </w:rPr>
        <w:t>В «Общем Гербовнике» «герб рода Барона Черкасова»</w:t>
      </w:r>
      <w:r>
        <w:rPr>
          <w:color w:val="000000"/>
          <w:sz w:val="20"/>
          <w:szCs w:val="18"/>
          <w:vertAlign w:val="superscript"/>
        </w:rPr>
        <w:t xml:space="preserve"> </w:t>
      </w:r>
      <w:r>
        <w:rPr>
          <w:color w:val="000000"/>
          <w:sz w:val="20"/>
          <w:szCs w:val="18"/>
        </w:rPr>
        <w:t xml:space="preserve">описан в следующих выражениях; «Щит разделен перпендикулярно на два поля, золотое </w:t>
      </w:r>
      <w:r>
        <w:rPr>
          <w:iCs/>
          <w:color w:val="000000"/>
          <w:sz w:val="20"/>
          <w:szCs w:val="18"/>
        </w:rPr>
        <w:t>и</w:t>
      </w:r>
      <w:r>
        <w:rPr>
          <w:color w:val="000000"/>
          <w:sz w:val="20"/>
          <w:szCs w:val="18"/>
        </w:rPr>
        <w:t xml:space="preserve"> красное, в коих находится двоеглавый Орел с распростертыми крыльями, переменяющий вид свой на краске в золото, а на золоте в красный цвет, держащий в лапах два Пропорца с изображением на каждом из них литеры Р. Щит увенчан</w:t>
      </w:r>
      <w:r>
        <w:rPr>
          <w:color w:val="000000"/>
          <w:sz w:val="20"/>
          <w:szCs w:val="18"/>
          <w:lang w:val="fr-FR"/>
        </w:rPr>
        <w:t xml:space="preserve"> </w:t>
      </w:r>
      <w:r>
        <w:rPr>
          <w:color w:val="000000"/>
          <w:sz w:val="20"/>
          <w:szCs w:val="18"/>
        </w:rPr>
        <w:t>серебряным</w:t>
      </w:r>
      <w:r>
        <w:rPr>
          <w:bCs/>
          <w:color w:val="000000"/>
          <w:sz w:val="20"/>
          <w:szCs w:val="18"/>
        </w:rPr>
        <w:t xml:space="preserve"> Шлемом, с</w:t>
      </w:r>
      <w:r>
        <w:rPr>
          <w:color w:val="000000"/>
          <w:sz w:val="20"/>
          <w:szCs w:val="18"/>
          <w:lang w:val="fr-FR"/>
        </w:rPr>
        <w:t xml:space="preserve"> </w:t>
      </w:r>
      <w:r>
        <w:rPr>
          <w:color w:val="000000"/>
          <w:sz w:val="20"/>
          <w:szCs w:val="18"/>
        </w:rPr>
        <w:t>Баронскую</w:t>
      </w:r>
      <w:r>
        <w:rPr>
          <w:color w:val="000000"/>
          <w:sz w:val="20"/>
          <w:szCs w:val="18"/>
          <w:lang w:val="fr-FR"/>
        </w:rPr>
        <w:t xml:space="preserve"> </w:t>
      </w:r>
      <w:r>
        <w:rPr>
          <w:color w:val="000000"/>
          <w:sz w:val="20"/>
          <w:szCs w:val="18"/>
        </w:rPr>
        <w:t xml:space="preserve">на нем </w:t>
      </w:r>
      <w:r>
        <w:rPr>
          <w:color w:val="000000"/>
          <w:sz w:val="20"/>
          <w:szCs w:val="20"/>
        </w:rPr>
        <w:t>короною, на поверхности которой виден стоящий серебряный Гусь, обращенный в правую сторону. Намет на щите красный подложенный золотом. Щит держат два вооруженные мужа, имеющие одеяние, подобное Донским казакам».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Стало быть, </w:t>
      </w:r>
      <w:r>
        <w:rPr>
          <w:b/>
          <w:color w:val="000000"/>
          <w:sz w:val="24"/>
          <w:szCs w:val="24"/>
        </w:rPr>
        <w:t xml:space="preserve">{9} </w:t>
      </w:r>
      <w:r>
        <w:rPr>
          <w:color w:val="000000"/>
          <w:sz w:val="24"/>
          <w:szCs w:val="24"/>
        </w:rPr>
        <w:t>остается определить, кто из баронов Черкасовых был или мог быть автором наших писем.</w:t>
      </w:r>
    </w:p>
    <w:p>
      <w:pPr>
        <w:pStyle w:val="Normal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Как кажется, наиболее естественно остановиться на поручике квартирмейстерской части бар. Алексее Ивановиче Черкасове, сужденном, как и Якушкин, Верховным Уголовным Судом и по его приговору присужденном к четырем годам каторжной работы и по ее отбытии — поселению. Он родился в 1799 г., получил очень хорошую домашнюю подготовку, отлично учился в школе колонновожатых; по своему настроению примыкал к французской философии века Просвещения, но не был чужд мистицизма; в Сибири его мистические идеи и настроения растут, заглушая старые воздействия Просвещения; любопытно отметить, что он начинает верить в шаманов..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  <w:szCs w:val="24"/>
        </w:rPr>
        <w:t>Но Д. И Черкасов не был  женат до суда; не женился он и позже на поселении; лишь по возвращении из Сибири он женился на бар. Коц-де-Добрж, по имени Елизавете Вячеславовне (</w:t>
      </w:r>
      <w:r>
        <w:rPr>
          <w:color w:val="000000"/>
          <w:sz w:val="20"/>
          <w:szCs w:val="20"/>
        </w:rPr>
        <w:t>См. «Декабристы, 86 портретов», СПБ., 1900. стр. 259-261 (ст. п. Головачева), а также кн. П. Д. Долгоруков, «Российская Родословная Книга», СПВ, 185 (3, III, 493-494. Краткая сводка сведений о Черкасове у В. Л. Модзалевского и А. А. Сиверса в</w:t>
      </w:r>
      <w:r>
        <w:rPr>
          <w:color w:val="000000"/>
          <w:sz w:val="20"/>
          <w:szCs w:val="20"/>
          <w:lang w:val="fr-FR"/>
        </w:rPr>
        <w:t xml:space="preserve"> VIII</w:t>
      </w:r>
      <w:r>
        <w:rPr>
          <w:color w:val="000000"/>
          <w:sz w:val="20"/>
          <w:szCs w:val="20"/>
        </w:rPr>
        <w:t xml:space="preserve"> т. «Восстания декабристов», («Алфавит»), Л.. 1925. стр. 418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{10}</w:t>
        <w:tab/>
      </w:r>
      <w:r>
        <w:rPr>
          <w:color w:val="000000"/>
          <w:sz w:val="24"/>
          <w:szCs w:val="24"/>
        </w:rPr>
        <w:t>Таким образом Л. И. Черкасов, как возможный автор изучаемых писем, выпадает из поля наших поисков. Вслед за ним, не удовлетворяя биографическим признакам писем, выпадают из поля поисков и все другие бароны Черкасовы той поры, включая и его братьев, из коих один, старший Петр, служил в двадцатых годах адъютантом у ген. Бороздина, а двое других были еще малолетними. Следует кстати заметить, что бар. Черкасовы — и в частности Алексей Иванович — не имели никакого отношения к Калужской губ.: у них там нет ни родных ни земельных владений (</w:t>
      </w:r>
      <w:r>
        <w:rPr>
          <w:color w:val="000000"/>
          <w:sz w:val="20"/>
          <w:szCs w:val="20"/>
        </w:rPr>
        <w:t>См. в АОР'е ос. отд. д. № 315 фонда Сл. Ком. и Верх. Угол. Суда, л. 201, и «Красный Архив», № 15, С. Чернов, «Имущественное положение декабристов», стр.</w:t>
      </w:r>
      <w:r>
        <w:rPr>
          <w:color w:val="000000"/>
          <w:sz w:val="20"/>
          <w:szCs w:val="20"/>
          <w:lang w:val="fr-FR"/>
        </w:rPr>
        <w:t xml:space="preserve"> </w:t>
      </w:r>
      <w:r>
        <w:rPr>
          <w:iCs/>
          <w:color w:val="000000"/>
          <w:sz w:val="20"/>
          <w:szCs w:val="20"/>
          <w:lang w:val="fr-FR"/>
        </w:rPr>
        <w:t>1</w:t>
      </w:r>
      <w:r>
        <w:rPr>
          <w:iCs/>
          <w:color w:val="000000"/>
          <w:sz w:val="20"/>
          <w:szCs w:val="20"/>
        </w:rPr>
        <w:t>96</w:t>
      </w:r>
      <w:r>
        <w:rPr>
          <w:iCs/>
          <w:color w:val="000000"/>
          <w:sz w:val="20"/>
          <w:szCs w:val="20"/>
          <w:lang w:val="fr-FR"/>
        </w:rPr>
        <w:t>.</w:t>
      </w:r>
      <w:r>
        <w:rPr>
          <w:iCs/>
          <w:color w:val="000000"/>
          <w:sz w:val="20"/>
          <w:szCs w:val="20"/>
        </w:rPr>
        <w:t>)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ab/>
        <w:t>Однако гербовая печать баронов Черкасовых, оттиснутая на одном из писем неизвестного, заставляет оставаться в поисках автора писем в тесном кругу лиц, прочно связанных с баронским родом Черкасовых. Зная по «Записке о состоянии и домашних обстоятельствах ближайших родных государственных преступников, по приговорам Верховного Уголовного Суда осужденных, что сестра бар. Д. И. Черкасова была «замужем за московским помещиком коллежским ассесором Аблеуховым», (</w:t>
      </w:r>
      <w:r>
        <w:rPr>
          <w:color w:val="000000"/>
          <w:sz w:val="20"/>
          <w:szCs w:val="20"/>
        </w:rPr>
        <w:t>См. предыдущее примечание; в дело № 315 см. и л. 204.</w:t>
      </w:r>
      <w:r>
        <w:rPr>
          <w:color w:val="000000"/>
          <w:sz w:val="24"/>
          <w:szCs w:val="24"/>
        </w:rPr>
        <w:t xml:space="preserve">) попытаемся определить, не мог ли названный «Аблеухов» быть автором изучаемых </w:t>
      </w:r>
      <w:r>
        <w:rPr>
          <w:b/>
          <w:color w:val="000000"/>
          <w:sz w:val="24"/>
          <w:szCs w:val="24"/>
        </w:rPr>
        <w:t xml:space="preserve">{11} </w:t>
      </w:r>
      <w:r>
        <w:rPr>
          <w:color w:val="000000"/>
          <w:sz w:val="24"/>
        </w:rPr>
        <w:t xml:space="preserve">писем к Якушкину. Во всяком случае в одном отношении они твердо совпадают между собою —  жены обоих звались «Екатериною Ивановной»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Кто же этот „Аблеухов" и нельзя ли усмотреть дальнейшее сходство меж ним и автором писем? Но возможно, конечно, сомневаться, что начертание „Аблеухов" есть приближеннее к произношению правильного „Облеухов". Кн. П. Долгоруков для московских десятых и двадцатых годов называет некоего Дмитрия Ивановича Облеухова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(</w:t>
      </w:r>
      <w:r>
        <w:rPr>
          <w:color w:val="000000"/>
          <w:sz w:val="20"/>
          <w:szCs w:val="18"/>
        </w:rPr>
        <w:t>Кн. П. Долгоруков, «Рос. Родосл. Кн.», III, 493-494. Общее родословие Черкасовых — там же, 11, 278-279</w:t>
      </w:r>
      <w:r>
        <w:rPr>
          <w:bCs/>
          <w:color w:val="000000"/>
          <w:sz w:val="20"/>
          <w:szCs w:val="18"/>
        </w:rPr>
        <w:t xml:space="preserve"> (в</w:t>
      </w:r>
      <w:r>
        <w:rPr>
          <w:color w:val="000000"/>
          <w:sz w:val="20"/>
          <w:szCs w:val="18"/>
        </w:rPr>
        <w:t xml:space="preserve"> описании герба — пересказ текста Об. Герб.), Спб., 1855.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 xml:space="preserve">Это лицо мне совершенно неизвестно. За то мне довольно хорошо известен Дмитрий Александрович Облеухов, — очень заметный персонаж на интеллигентском секторе московского горизонта десятых и двадцатых годов XIX в. </w:t>
      </w:r>
      <w:r>
        <w:rPr>
          <w:i/>
          <w:iCs/>
          <w:color w:val="000000"/>
          <w:sz w:val="20"/>
        </w:rPr>
        <w:t xml:space="preserve">(еще о нём – см. в конце!  ldn-knigi)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По справкам, именно он и был женат на бар. Екатерине Ивановне Черкасовой. (</w:t>
      </w:r>
      <w:r>
        <w:rPr>
          <w:color w:val="000000"/>
          <w:sz w:val="20"/>
          <w:szCs w:val="18"/>
        </w:rPr>
        <w:t>См., напр., в Московском Лефортовском Военно-Историческом архиве по секретному фонду дежурного генерала главного штаба дело связки 2, за 1821 г., № 14 «По рапорту генерал-адъютанта Орлова о доставлении сведений в комиссию военного суда, учрежденную при 1-ой кирасирской дивизии», л. III.</w:t>
      </w:r>
      <w:r>
        <w:rPr>
          <w:color w:val="000000"/>
          <w:sz w:val="24"/>
        </w:rPr>
        <w:t xml:space="preserve">) Таким образом он оказывается очень вероятным кандидатом в авторы наших писем: по имени жены и возможности использования родовой печати баронов Черкасовых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Его кандидатура становится еще вероятнее — </w:t>
      </w:r>
      <w:r>
        <w:rPr>
          <w:b/>
          <w:color w:val="000000"/>
          <w:sz w:val="24"/>
        </w:rPr>
        <w:t xml:space="preserve">{12} </w:t>
      </w:r>
      <w:r>
        <w:rPr>
          <w:color w:val="000000"/>
          <w:sz w:val="24"/>
          <w:szCs w:val="24"/>
        </w:rPr>
        <w:t>можно сказать довольно крепкой, — когда мы узнаем имя его сына — «Дмитрий», т. е, тоже, что и у сына автора интересующих нас писем. (</w:t>
      </w:r>
      <w:r>
        <w:rPr>
          <w:color w:val="000000"/>
          <w:sz w:val="20"/>
          <w:szCs w:val="18"/>
        </w:rPr>
        <w:t xml:space="preserve">См. дело </w:t>
      </w:r>
      <w:r>
        <w:rPr>
          <w:iCs/>
          <w:color w:val="000000"/>
          <w:sz w:val="20"/>
          <w:szCs w:val="18"/>
        </w:rPr>
        <w:t>№</w:t>
      </w:r>
      <w:r>
        <w:rPr>
          <w:color w:val="000000"/>
          <w:sz w:val="20"/>
          <w:szCs w:val="18"/>
        </w:rPr>
        <w:t xml:space="preserve"> 2061 архива Правительствующего Сената по департаменту Герольдии «о дворянстве рода Облеуховых.» л. 3.</w:t>
      </w:r>
      <w:r>
        <w:rPr>
          <w:color w:val="000000"/>
          <w:sz w:val="24"/>
          <w:szCs w:val="24"/>
        </w:rPr>
        <w:t>) Совпадение оказывается еще глубже, когда мы определяем возраст сына Облеухова в момент, когда автор наших писем  сидел   над первым из них: рожденный» 5 августа 1822 г., он 16 апреля 1824 г., когда оно писалось, имел около 1 г.</w:t>
      </w:r>
      <w:r>
        <w:rPr>
          <w:color w:val="000000"/>
          <w:sz w:val="24"/>
          <w:szCs w:val="24"/>
          <w:lang w:val="fr-FR"/>
        </w:rPr>
        <w:t xml:space="preserve"> </w:t>
      </w:r>
      <w:r>
        <w:rPr>
          <w:iCs/>
          <w:color w:val="000000"/>
          <w:sz w:val="24"/>
          <w:szCs w:val="24"/>
        </w:rPr>
        <w:t>8</w:t>
      </w:r>
      <w:r>
        <w:rPr>
          <w:iCs/>
          <w:color w:val="000000"/>
          <w:sz w:val="24"/>
          <w:szCs w:val="24"/>
          <w:vertAlign w:val="superscript"/>
        </w:rPr>
        <w:t>1</w:t>
      </w:r>
      <w:r>
        <w:rPr>
          <w:iCs/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vertAlign w:val="subscript"/>
        </w:rPr>
        <w:t xml:space="preserve">2 </w:t>
      </w:r>
      <w:r>
        <w:rPr>
          <w:iCs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</w:rPr>
        <w:t>мес., т.  е. как раз столько, когда о ребенке спрашивают и отвечают на вопрос: «ходит»-ли и «говорит»-ли он? (</w:t>
      </w:r>
      <w:r>
        <w:rPr>
          <w:color w:val="000000"/>
          <w:sz w:val="20"/>
          <w:szCs w:val="18"/>
        </w:rPr>
        <w:t>Тоже дело, л. 9.</w:t>
      </w:r>
      <w:r>
        <w:rPr>
          <w:color w:val="000000"/>
          <w:sz w:val="24"/>
          <w:szCs w:val="24"/>
        </w:rPr>
        <w:t>) Следует отметить, что у Облеухова, как и у автора писем, в двадцатых годах жива мать (</w:t>
      </w:r>
      <w:r>
        <w:rPr>
          <w:color w:val="000000"/>
          <w:sz w:val="20"/>
          <w:szCs w:val="18"/>
        </w:rPr>
        <w:t>См. названные дела: фонда дежурного генерала, л. III сенатского архива, л. 9. Отец Облеухова умер в 1814 г. О нем справки в «Русском Биографическом Словаре». Имя матери в архивном материале Прасковья Федосьевна; в деле фонда дежурного генерала ошибкою — Прасковья Федоровна.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ab/>
        <w:t xml:space="preserve">Теперь естественно перейти от изучения совпадений в лицах к изучению таковых в месте действия. Д. А. Облеухов, как явствует из всего, что мы о нем знаем, живет в Москве и очень прочно с Москвою связан. Где живет его жена Екатерина Ивановна? Для  самого начала двадцатых годов мы имеем случайный ответ на этот вопрос в сведениях, которые представил о Д. А. Облеухове </w:t>
      </w:r>
      <w:r>
        <w:rPr>
          <w:b/>
          <w:color w:val="000000"/>
          <w:sz w:val="24"/>
          <w:szCs w:val="24"/>
        </w:rPr>
        <w:t xml:space="preserve">{13} </w:t>
      </w:r>
      <w:r>
        <w:rPr>
          <w:color w:val="000000"/>
          <w:sz w:val="24"/>
          <w:szCs w:val="24"/>
        </w:rPr>
        <w:t xml:space="preserve">начальнику главного штаба московский обер-полицмейстер. Тогда главный штаб в связи с розыском о семеновских офицерах кн. И. Д. Щербатове и др. очень интересовался всеми лицами, которые были в соприкосновении с ними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  <w:szCs w:val="24"/>
        </w:rPr>
        <w:t>Таким образом в сферу его внимания вошел и глубоко штатский Д. А. Облеухов. Вот сведения о нем московской полиции: «отставной доктор философии в 8 классе, достигнул сего звания по учебной части, — живет в доме матери своей вдовы генерал-майора Прасковьи Федоровны Облеуховой, с нею и женою своей, бывшею баронессою Черкасскою и вышедшею за него сего года весною; — имение состоит за ним в Калужской и Курской губ. 500 душ; имеет от роду около 40 лет и, будучи слабого здоровья, при хорошем поведении, жизнь ведет более уединенную; ибо круг знакомства его малой и только с родственниками и живущими по соседству; в предосудительных же связях ни каких не замечен» (</w:t>
      </w:r>
      <w:r>
        <w:rPr>
          <w:color w:val="000000"/>
          <w:sz w:val="20"/>
          <w:szCs w:val="20"/>
        </w:rPr>
        <w:t>См. л</w:t>
      </w:r>
      <w:r>
        <w:rPr>
          <w:i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III названного дела фонда дежурного генерала.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в самом начале двадцатых годов, тотчас по выходе замуж молодая Облеухова живет вместе с мужем и свекровью в ее московском доме. Несколько позже, — но не ясно, когда именно — происходит перемена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  <w:szCs w:val="24"/>
        </w:rPr>
        <w:t>В письме от 4 марта 1825 г. И. Д. Якушкин писал за границу П. Я. Чаадаеву письмо и в нем рассказывал об общих друзьях и добрых приятелях. Об Облеухове в этом письме сказано следующее: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ab/>
        <w:t xml:space="preserve">«Облеухов здоров по-прежнему, то есть почти </w:t>
      </w:r>
      <w:r>
        <w:rPr>
          <w:b/>
          <w:color w:val="000000"/>
          <w:sz w:val="24"/>
          <w:szCs w:val="24"/>
        </w:rPr>
        <w:t xml:space="preserve">{14} </w:t>
      </w:r>
      <w:r>
        <w:rPr>
          <w:color w:val="000000"/>
          <w:sz w:val="24"/>
          <w:szCs w:val="24"/>
        </w:rPr>
        <w:t>бес</w:t>
      </w:r>
      <w:r>
        <w:rPr>
          <w:color w:val="000000"/>
          <w:sz w:val="24"/>
        </w:rPr>
        <w:t xml:space="preserve">престанно болен. — Жена его купила деревню, живет одна с сыном; он у нее не был и они, расставшись, еще не видались, а, впротчем, часто друг к другу пишут и, как кажется, друг друга любят»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Из приведенного отрывка можно делать заключение, что молодая Облеухова купила деревню и в нее переехала жить в отсутствие из России П. Я. Чаадаева. Так как П. Я. Чаадаев уехал за границу 6 июня 1823 г., естественно относить действия молодой Облеуховой на вторую половину 1823 г., 1824 г. и начальные месяцы 1825 г. (</w:t>
      </w:r>
      <w:r>
        <w:rPr>
          <w:color w:val="000000"/>
          <w:sz w:val="20"/>
          <w:szCs w:val="18"/>
        </w:rPr>
        <w:t>См. М. О. Гершензон, «Сочинения и письма П. Я. Чаадаева», I. М. 1913, стр. 362 и 363. Дата отъезда у него же</w:t>
      </w:r>
      <w:r>
        <w:rPr>
          <w:bCs/>
          <w:color w:val="000000"/>
          <w:sz w:val="20"/>
          <w:szCs w:val="18"/>
        </w:rPr>
        <w:t xml:space="preserve"> в кн. «</w:t>
      </w:r>
      <w:r>
        <w:rPr>
          <w:color w:val="000000"/>
          <w:sz w:val="20"/>
          <w:szCs w:val="18"/>
        </w:rPr>
        <w:t>П. Я. Чаадаев. Жизнь и мышление».</w:t>
      </w:r>
      <w:r>
        <w:rPr>
          <w:color w:val="000000"/>
          <w:sz w:val="20"/>
          <w:szCs w:val="18"/>
          <w:lang w:val="fr-FR"/>
        </w:rPr>
        <w:t xml:space="preserve"> </w:t>
      </w:r>
      <w:r>
        <w:rPr>
          <w:color w:val="000000"/>
          <w:sz w:val="20"/>
          <w:szCs w:val="18"/>
        </w:rPr>
        <w:t>Спб</w:t>
      </w:r>
      <w:r>
        <w:rPr>
          <w:color w:val="000000"/>
          <w:sz w:val="20"/>
          <w:szCs w:val="18"/>
          <w:lang w:val="fr-FR"/>
        </w:rPr>
        <w:t>.</w:t>
      </w:r>
      <w:r>
        <w:rPr>
          <w:color w:val="000000"/>
          <w:sz w:val="20"/>
          <w:szCs w:val="18"/>
        </w:rPr>
        <w:t xml:space="preserve"> 1908, стр. 25.</w:t>
      </w:r>
      <w:r>
        <w:rPr>
          <w:color w:val="000000"/>
          <w:sz w:val="24"/>
        </w:rPr>
        <w:t xml:space="preserve">)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Таким образом в то время, когда определяемый автор писем к И. Д. Якушкину сидел за первым из своей коротенькой серии, молодая Облеухова, быть может, уже жила в только что или совсем недавно купленной деревне. К сожалению, я не встретил в печатных материалах ни названия ее деревни, ни указаний на лицо или семью, которым в 1820</w:t>
        <w:noBreakHyphen/>
        <w:t> г.г. принадлежало калужское Фелисово...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</w:rPr>
        <w:tab/>
        <w:t>Зато в памяти рода Облеуховых сохранилось знание, что Фелисово в 20-х г.г. XIX в. принадлежало Е. И. Облеуховой, рожденной бар.. Черкасовой, жене Д. А. Облеухова (</w:t>
      </w:r>
      <w:r>
        <w:rPr>
          <w:color w:val="000000"/>
          <w:sz w:val="20"/>
          <w:szCs w:val="18"/>
        </w:rPr>
        <w:t xml:space="preserve">Об этом обязательно сообщил мне маститый калужский краевед Д. И. Малинин. Ему же я обязан сведениями из того же родового источника об Ек. Ив. Черкасовой-Облеуховой: «Ек. И. </w:t>
      </w:r>
      <w:r>
        <w:rPr>
          <w:color w:val="000000"/>
          <w:sz w:val="20"/>
          <w:szCs w:val="20"/>
        </w:rPr>
        <w:t>родилась в</w:t>
      </w:r>
      <w:r>
        <w:rPr>
          <w:color w:val="000000"/>
          <w:sz w:val="20"/>
          <w:szCs w:val="20"/>
          <w:lang w:val="fr-FR"/>
        </w:rPr>
        <w:t xml:space="preserve"> </w:t>
      </w:r>
      <w:r>
        <w:rPr>
          <w:color w:val="000000"/>
          <w:sz w:val="20"/>
          <w:szCs w:val="20"/>
        </w:rPr>
        <w:t>1803 - 05 г.г. и в 20</w:t>
        <w:noBreakHyphen/>
        <w:t>21 г., вышла за Д. А. Облеухова, в 1827 г. овдовела, приняла монашество с именем Феофании и умерла в Зосимовой пустыни в 1867 г.» Приняла монашество она, конечно, позже 1827 г. Очень благодарен доброму Д. И., за его  ценные справки, без которых в моем сопоставлении оказался бы роковой провал.</w:t>
      </w:r>
      <w:r>
        <w:rPr>
          <w:color w:val="000000"/>
          <w:sz w:val="24"/>
        </w:rPr>
        <w:t>).</w:t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  <w:szCs w:val="24"/>
        </w:rPr>
        <w:t>{15}</w:t>
        <w:tab/>
      </w:r>
      <w:r>
        <w:rPr>
          <w:color w:val="000000"/>
          <w:sz w:val="24"/>
          <w:szCs w:val="24"/>
        </w:rPr>
        <w:t>Это знание потомков важно сопоставить с сообщением И. Д. Якушкина П. Я. Чаадаеву</w:t>
      </w:r>
      <w:r>
        <w:rPr>
          <w:bCs/>
          <w:color w:val="000000"/>
          <w:sz w:val="24"/>
          <w:szCs w:val="24"/>
        </w:rPr>
        <w:t xml:space="preserve"> о покупке</w:t>
      </w:r>
      <w:r>
        <w:rPr>
          <w:color w:val="000000"/>
          <w:sz w:val="24"/>
          <w:szCs w:val="24"/>
        </w:rPr>
        <w:t xml:space="preserve"> молодою Облеуховой деревни: очевидно, Фелисово и есть купленная ею деревня. Такое заключение следует сопоставить с тем, что муж молодой Облеуховой был калужским помещиком: в просьбе о разделе наследства после его отца  А. Д., с которою в подлежащую инстанцию обратились он и его мать, указано в числе оставшегося после покойного недвижимого имения и «Калужской губ. Малоярославской округи в сельце Терентьеве м. п. 26 душ», очевидно, Терентьево целиком или, что вернее, частию принадлежало Облеуховым. Проект раздела, поданный в Московскую Гражданскую Палату, передавал Терентьево Д. А. Облеухову; в начале февраля 1821 г. этот проект был уже Палатою утвержден (</w:t>
      </w:r>
      <w:r>
        <w:rPr>
          <w:color w:val="000000"/>
          <w:sz w:val="20"/>
          <w:szCs w:val="18"/>
        </w:rPr>
        <w:t>Назв. дело Сената, л.л.. 6 и 7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аким образом в момент, когда молодая Облеухова покупала себе имение в Калужской губ., ее муж, по-видимому, был калужским землевладельцем, — если только перед тем не продал свое имение. Куп-ленное же ею имение довольно далеко отстоит от мужнина Терентьева или мужниной доли в </w:t>
      </w:r>
      <w:r>
        <w:rPr>
          <w:b/>
          <w:color w:val="000000"/>
          <w:sz w:val="24"/>
          <w:szCs w:val="24"/>
        </w:rPr>
        <w:t xml:space="preserve">{16} </w:t>
      </w:r>
      <w:r>
        <w:rPr>
          <w:color w:val="000000"/>
          <w:sz w:val="24"/>
          <w:szCs w:val="24"/>
        </w:rPr>
        <w:t>Те</w:t>
      </w:r>
      <w:r>
        <w:rPr>
          <w:color w:val="000000"/>
          <w:sz w:val="24"/>
        </w:rPr>
        <w:t>рентьеве совместного владения.... Если же, действительно, Д.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fr-FR"/>
        </w:rPr>
        <w:t>.</w:t>
      </w:r>
      <w:r>
        <w:rPr>
          <w:color w:val="000000"/>
          <w:sz w:val="24"/>
        </w:rPr>
        <w:t xml:space="preserve"> Облеухов продолжал еще быть калужским землевладельцем во время покупки женою Фелисова и переезда туда с сыном, не имеем ли мы за фактами этих покупки и переезда какой-то тяжелой семейной драмы или трудного семейного неустройства?</w:t>
      </w:r>
    </w:p>
    <w:p>
      <w:pPr>
        <w:pStyle w:val="Normal"/>
        <w:spacing w:lineRule="auto" w:line="240"/>
        <w:rPr/>
      </w:pPr>
      <w:r>
        <w:rPr>
          <w:color w:val="000000"/>
          <w:sz w:val="24"/>
        </w:rPr>
        <w:tab/>
        <w:t>Таким образом, учитывая, кроме отмеченных черт совпадения, и совпадение учёностью и здоровьем, думается, нельзя не отождествить автора интересующих нас писем к И. Д. Якушкину с Д.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fr-FR"/>
        </w:rPr>
        <w:t>.</w:t>
      </w:r>
      <w:r>
        <w:rPr>
          <w:color w:val="000000"/>
          <w:sz w:val="24"/>
        </w:rPr>
        <w:t xml:space="preserve"> Облеуховым, когда то заметным и ныне почти позабытым москвичом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ab/>
        <w:t>Его своеобразная личная и ученая биография рассказана в аттестате, который 18 дек. 1816 г.  выдал ему попечитель московского университета П. И. Кутузов. Привожу целиком этот аттестат: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</w:rPr>
        <w:tab/>
      </w:r>
      <w:r>
        <w:rPr>
          <w:i/>
          <w:iCs/>
          <w:color w:val="000000"/>
          <w:sz w:val="24"/>
        </w:rPr>
        <w:t>«По указу Его Императорского Величества дан сей аттестат служившему в канцелярии Попечителя Московского Университетского Округа старшим письмоводителем из дворян доктору физико-математических наук Дмитрию Александрову сыну Облеухову в том, что он, быв экзаменован в Императорском Московском Университете, произведен 1804 г. в мае месяце студентом и с того времени слушал профессорские лекции. Потом 17 генваря 1806 г. получил степень кандидата древней и новейшей литературы; перевел на российский язык курс словесных наук аббата</w:t>
      </w:r>
      <w:r>
        <w:rPr>
          <w:i/>
          <w:iCs/>
          <w:color w:val="000000"/>
          <w:sz w:val="24"/>
          <w:lang w:val="fr-FR"/>
        </w:rPr>
        <w:t xml:space="preserve"> </w:t>
      </w:r>
      <w:r>
        <w:rPr>
          <w:i/>
          <w:iCs/>
          <w:color w:val="000000"/>
          <w:sz w:val="24"/>
        </w:rPr>
        <w:t>Б</w:t>
      </w:r>
      <w:r>
        <w:rPr>
          <w:i/>
          <w:iCs/>
          <w:color w:val="000000"/>
          <w:sz w:val="24"/>
          <w:lang w:val="fr-FR"/>
        </w:rPr>
        <w:t>o</w:t>
      </w:r>
      <w:r>
        <w:rPr>
          <w:i/>
          <w:iCs/>
          <w:color w:val="000000"/>
          <w:sz w:val="24"/>
        </w:rPr>
        <w:t>пп</w:t>
      </w:r>
      <w:r>
        <w:rPr>
          <w:i/>
          <w:iCs/>
          <w:color w:val="000000"/>
          <w:sz w:val="24"/>
          <w:lang w:val="fr-FR"/>
        </w:rPr>
        <w:t>e</w:t>
      </w:r>
      <w:r>
        <w:rPr>
          <w:i/>
          <w:iCs/>
          <w:color w:val="000000"/>
          <w:sz w:val="24"/>
        </w:rPr>
        <w:t xml:space="preserve"> (</w:t>
      </w:r>
      <w:r>
        <w:rPr>
          <w:i/>
          <w:iCs/>
          <w:color w:val="000000"/>
          <w:sz w:val="20"/>
          <w:szCs w:val="20"/>
        </w:rPr>
        <w:t>Ошибкою, вместе Баттё. С. Ч.</w:t>
      </w:r>
      <w:r>
        <w:rPr>
          <w:i/>
          <w:iCs/>
          <w:color w:val="000000"/>
          <w:sz w:val="24"/>
          <w:lang w:val="fr-FR"/>
        </w:rPr>
        <w:t>)</w:t>
      </w:r>
      <w:r>
        <w:rPr>
          <w:i/>
          <w:iCs/>
          <w:color w:val="000000"/>
          <w:sz w:val="24"/>
        </w:rPr>
        <w:t xml:space="preserve"> и </w:t>
      </w:r>
      <w:r>
        <w:rPr>
          <w:b/>
          <w:i/>
          <w:iCs/>
          <w:color w:val="000000"/>
          <w:sz w:val="24"/>
        </w:rPr>
        <w:t xml:space="preserve">{17} </w:t>
      </w:r>
      <w:r>
        <w:rPr>
          <w:i/>
          <w:iCs/>
          <w:color w:val="000000"/>
          <w:sz w:val="24"/>
          <w:szCs w:val="24"/>
        </w:rPr>
        <w:t>имел счастие посвятить перевод свой Его Величеству Государю Императору, за что 16 апреля 1807 года Высочайше удостоен был награждения бриллиантовым перстнем; после сего 27 ноября 1807 г. произведен магистром словесных наук, потом на долговременном упражнении в физико-математических науках выдержал докторский экзамен, читал пробные лекции и защищал публично сочиненную им диссертацию о главных основаниях равновесия  и движения; 28 июня 1811 г. возведен на степень доктора физико-математических наук. Вступил в означенную канцелярию младшим письмоводителем 1810 г. Июня 1 числа, а 1811 Марта 3 утвержден в должности старшего письмоводителя, сего же 1816 ноября 4 по прошению его от настоящей должности уволен. В бытность его при делах попечительской канцелярии должность свою исправлял с отличным усердием и успехами, имея при том поведение весьма похвальное, за что и представлен был к награждению следующим чином; во удостоверение чего сей аттестат за подписанием моим и с приложением герба моего печати ему, г. Облеухову и дан в Москве, декабря 18 дня 1816 г.»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0"/>
          <w:szCs w:val="18"/>
        </w:rPr>
        <w:t>То же дело, л. 5.</w:t>
      </w:r>
      <w:r>
        <w:rPr>
          <w:color w:val="000000"/>
          <w:sz w:val="24"/>
          <w:szCs w:val="24"/>
          <w:lang w:val="fr-FR"/>
        </w:rPr>
        <w:t>)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ab/>
        <w:t xml:space="preserve">В этой биографии, действительно, много своеобразия; и широта ученых интересов с быстрым и успешным переходом от одной специальности к другой, весьма при том отдаленной, и </w:t>
      </w:r>
      <w:r>
        <w:rPr>
          <w:b/>
          <w:color w:val="000000"/>
          <w:sz w:val="24"/>
          <w:szCs w:val="24"/>
        </w:rPr>
        <w:t xml:space="preserve">{18} </w:t>
      </w:r>
      <w:r>
        <w:rPr>
          <w:color w:val="000000"/>
          <w:sz w:val="24"/>
          <w:szCs w:val="24"/>
        </w:rPr>
        <w:t>успешное же сочетание с широкою и интенсивною научной работой бюрократической службы по письмоводительской, т. е. канцелярской, а не организационной, части. Что подсказало ему это рабочее совместительство или на него вынудило? И почему в конце концов, прослужив в канцелярии всего неполные шесть с половиною лет, он эту канцелярию оставил? Может быть, по болезни, о которой он пишет И. Д. Якушкину, И. Д. Якушкин П. Я. Чаадаеву, а московский обер-полицейместер в Главный Штаб? Может быть, хотя об этом ничего не сказано в аттестатте (</w:t>
      </w:r>
      <w:r>
        <w:rPr>
          <w:color w:val="000000"/>
          <w:sz w:val="20"/>
          <w:szCs w:val="18"/>
        </w:rPr>
        <w:t>Может быть, болезнь мешала Д.</w:t>
      </w:r>
      <w:r>
        <w:rPr>
          <w:color w:val="000000"/>
          <w:sz w:val="20"/>
          <w:szCs w:val="18"/>
          <w:lang w:val="fr-FR"/>
        </w:rPr>
        <w:t xml:space="preserve"> A</w:t>
      </w:r>
      <w:r>
        <w:rPr>
          <w:color w:val="000000"/>
          <w:sz w:val="20"/>
          <w:szCs w:val="18"/>
        </w:rPr>
        <w:t>. Облеухову даже бывать на службе, — см. его и его матери прошение</w:t>
      </w:r>
      <w:r>
        <w:rPr>
          <w:bCs/>
          <w:color w:val="000000"/>
          <w:sz w:val="20"/>
          <w:szCs w:val="18"/>
        </w:rPr>
        <w:t xml:space="preserve"> </w:t>
      </w:r>
      <w:r>
        <w:rPr>
          <w:bCs/>
          <w:iCs/>
          <w:color w:val="000000"/>
          <w:sz w:val="20"/>
          <w:szCs w:val="18"/>
        </w:rPr>
        <w:t>о</w:t>
      </w:r>
      <w:r>
        <w:rPr>
          <w:color w:val="000000"/>
          <w:sz w:val="20"/>
          <w:szCs w:val="18"/>
        </w:rPr>
        <w:t xml:space="preserve"> разделе наследства, где они оба говорят </w:t>
      </w:r>
      <w:r>
        <w:rPr>
          <w:iCs/>
          <w:color w:val="000000"/>
          <w:sz w:val="20"/>
          <w:szCs w:val="18"/>
        </w:rPr>
        <w:t>о</w:t>
      </w:r>
      <w:r>
        <w:rPr>
          <w:color w:val="000000"/>
          <w:sz w:val="20"/>
          <w:szCs w:val="18"/>
        </w:rPr>
        <w:t xml:space="preserve"> «слабости здоровья» и из-за нее просят о допросе на дому, эта их просьба была Палатою  уважена.)</w:t>
      </w:r>
      <w:r>
        <w:rPr>
          <w:color w:val="000000"/>
          <w:sz w:val="24"/>
          <w:szCs w:val="24"/>
        </w:rPr>
        <w:t xml:space="preserve"> — тем более может быть, что несколько позже, судя по его письмам к И. Д. Якушкину, болезнь очень мешала его научной работе, — особенно его «тонким отвлеченным исследованиям», и даже расстраивала его семейную жизнь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Но нельзя определить, что заставило его служить в канцелярии попечителя; легко подумать на недостаток средств; однако такое предположение не представляется совершенно естественным: дело в том, что он был сыном довольно важного лица —генерала-майора, и правителя Калужского наместничества; к тому же ничто не рисует его семью недостаточной или </w:t>
      </w:r>
      <w:r>
        <w:rPr>
          <w:color w:val="000000"/>
          <w:sz w:val="24"/>
        </w:rPr>
        <w:t>тем более бедной. (</w:t>
      </w:r>
      <w:r>
        <w:rPr>
          <w:color w:val="000000"/>
          <w:sz w:val="20"/>
          <w:szCs w:val="18"/>
        </w:rPr>
        <w:t>Уволенный вместе с несколькими другими губернаторами от службы императором Павлом, А. Д. Облеухов получал в виде  пенсии по конец жизни половинное содержание.</w:t>
      </w:r>
      <w:r>
        <w:rPr>
          <w:bCs/>
          <w:color w:val="000000"/>
          <w:sz w:val="20"/>
          <w:szCs w:val="18"/>
        </w:rPr>
        <w:t xml:space="preserve"> См. </w:t>
      </w:r>
      <w:r>
        <w:rPr>
          <w:color w:val="000000"/>
          <w:sz w:val="20"/>
          <w:szCs w:val="18"/>
        </w:rPr>
        <w:t>«Сенатский Архив», I, 40.</w:t>
      </w:r>
      <w:r>
        <w:rPr>
          <w:color w:val="000000"/>
          <w:sz w:val="24"/>
        </w:rPr>
        <w:t>) Не была ли его служба в канцелярии попечителя придуманным родителями легким средством к получению чина — легкою, значит, заменою, видимо традиционной в семье, но для него тяжелой и, может быть, даже непосильной, военной службы?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Важно присмотреться к отношениям друзей, как они проглядывают сквозь ажур переписки. В этом смысле значительно не только то, что они писали друг другу, но и то, как они друг другу писали. </w:t>
        <w:tab/>
        <w:t xml:space="preserve">Пересмотрим письма с этой точки зрения.    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ab/>
        <w:t>Первое из сохранившихся писем — ответ. Из него между прочим следует, что И. Д. Якушкин в вызвавшем этот ответ письме спрашивал Д. А. Облеухова об его жене и ребенке. («От Катерины Ивановны я получил сегодня письмо», а не «Я получил сегодня письмо от Катерины Ивановны», как почти наверное при прочих равных условиях стояло бы в письме Д. А. Облеухова, ежели бы он говорил об этом по своей инициативе, а не в порядке ответа на какой-то вопрос своего корреспондента, и как, действительно, стоит через немного строк о письме М. А. Фонвизина: «Я за месяц пред сим получил письмо от....»).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 xml:space="preserve">Некоторым- образом любопытен тон этого письма: его начало </w:t>
      </w:r>
      <w:r>
        <w:rPr>
          <w:b/>
          <w:color w:val="000000"/>
          <w:sz w:val="24"/>
        </w:rPr>
        <w:t xml:space="preserve">{20} </w:t>
      </w:r>
      <w:r>
        <w:rPr>
          <w:color w:val="000000"/>
          <w:sz w:val="24"/>
        </w:rPr>
        <w:t xml:space="preserve">и конец автор облек в формы холодной и спокойной вежливости: так, о письме, которое ему послал корреспондент, он говорит, что его «имел удовольствие получить», за участие, которое тот ему выразил, его «искреннейше благодарит» и т. д. Иной характер носит средняя часть </w:t>
      </w:r>
      <w:r>
        <w:rPr>
          <w:iCs/>
          <w:color w:val="000000"/>
          <w:sz w:val="24"/>
        </w:rPr>
        <w:t xml:space="preserve">письма — </w:t>
      </w:r>
      <w:r>
        <w:rPr>
          <w:color w:val="000000"/>
          <w:sz w:val="24"/>
        </w:rPr>
        <w:t>от нее открыто веет теплом и думами живого человека: таковы, напр., задушевные строки про «тонкие отвлеченные исследования» в поисках с «тусклым фонарем» Диогена «истины, которая... единственная цель сих часто скучных размышлений». И кончается эта средняя часть письма простою дружескою фразой: «Прощайте, будьте здоровы и веселы»...</w:t>
      </w:r>
    </w:p>
    <w:p>
      <w:pPr>
        <w:pStyle w:val="Normal"/>
        <w:spacing w:lineRule="auto" w:line="240"/>
        <w:rPr/>
      </w:pPr>
      <w:r>
        <w:rPr>
          <w:color w:val="000000"/>
          <w:sz w:val="24"/>
        </w:rPr>
        <w:tab/>
        <w:t>Второе из сохранившихся писем — тоже ответ, но ответ не в том смысле, что написано более или менее непосредственно вслед за получением письма корреспондента и содержит в себе обсуждение или решение поставленных им вопросов, а в том, что говорит о недавних действиях автора в духе давно преподанных ему корреспондентом советов. Из содержания этого письма видно, что корреспондент его автора И</w:t>
      </w:r>
      <w:r>
        <w:rPr>
          <w:iCs/>
          <w:color w:val="000000"/>
          <w:sz w:val="24"/>
        </w:rPr>
        <w:t>.</w:t>
      </w:r>
      <w:r>
        <w:rPr>
          <w:color w:val="000000"/>
          <w:sz w:val="24"/>
        </w:rPr>
        <w:t xml:space="preserve"> Д. Якушкин почти за год до того, как оно было написано, обратился к его автору с вежливым и немного шутливо изложенным, но по своему существу очень настоятельным советом по его семейным, едва ли не довольно тяжелым и во всяком случае, видимо очень, щекотливого свойства, делам. Все письмо в тонах теплой дружбы и радостного подъема; их </w:t>
      </w:r>
      <w:r>
        <w:rPr>
          <w:b/>
          <w:color w:val="000000"/>
          <w:sz w:val="24"/>
        </w:rPr>
        <w:t xml:space="preserve">{21} </w:t>
      </w:r>
      <w:r>
        <w:rPr>
          <w:color w:val="000000"/>
          <w:sz w:val="24"/>
        </w:rPr>
        <w:t>не искажает даже струйка обыкновенной вежливости с «нижайшим почтением» семейным корреспондента и другими условными, но видимо искренними, учтивостями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Третье письмо — ответ в обычном смысле слова. Его тон очень дружествен и интимен; очень интимно и его содержание. Немногие слова и  обороты официального трафарета тонут в этой интимности письма и — пожалуй, можно сказать — в ней сами черпают новый смысл...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Для характеристики взаимоотношений корреспондентов важно, впрочем, отметить не только содержание и тон интересующего нас письма, но и те немногие черточки его построения, которые позволяют хоть частию — и может быть, очень незначительною — воссоздать содержание и характер письма, ответом на которое наше письмо служит.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Так, слова Д. А. Облеухова: «Охотно признаюсь, что я делал большую глупость, что давно лишал себя сего щастия», — позволяют думать, что И. Д. Якушкин в своем, нам неизвестном, письме назвал «глупостью» или «глупым» его поведение. И следующие за этими словами объяснения, которыми Д. А. Облеухов оправдывает перед своим корреспондентом свой образ действий, есть, конечно, ответ на — видимо, довольно суровую — квалификацию корреспондентом этого образа действий. Важно, кстати, отметить, что в этих объяснениях Д. А</w:t>
      </w:r>
      <w:r>
        <w:rPr>
          <w:color w:val="000000"/>
          <w:sz w:val="24"/>
          <w:lang w:val="fr-FR"/>
        </w:rPr>
        <w:t>.</w:t>
      </w:r>
      <w:r>
        <w:rPr>
          <w:color w:val="000000"/>
          <w:sz w:val="24"/>
        </w:rPr>
        <w:t xml:space="preserve"> Облеухова — по крайней мере, для данного конкретного случая — именно И. Д. Якушкину усвояется </w:t>
      </w:r>
      <w:r>
        <w:rPr>
          <w:b/>
          <w:color w:val="000000"/>
          <w:sz w:val="24"/>
        </w:rPr>
        <w:t xml:space="preserve">{22} </w:t>
      </w:r>
      <w:r>
        <w:rPr>
          <w:color w:val="000000"/>
          <w:sz w:val="24"/>
        </w:rPr>
        <w:t xml:space="preserve">благодетельный для автора «добрый толчёк»; этим толчком, видимо, надо считать Якушкинское письмо от 9 декабря 1824 </w:t>
      </w:r>
      <w:r>
        <w:rPr>
          <w:iCs/>
          <w:color w:val="000000"/>
          <w:sz w:val="24"/>
        </w:rPr>
        <w:t xml:space="preserve">г. </w:t>
      </w:r>
    </w:p>
    <w:p>
      <w:pPr>
        <w:pStyle w:val="Normal"/>
        <w:spacing w:lineRule="auto" w:line="240"/>
        <w:ind w:firstLine="720"/>
        <w:rPr/>
      </w:pPr>
      <w:r>
        <w:rPr>
          <w:iCs/>
          <w:color w:val="000000"/>
          <w:sz w:val="24"/>
        </w:rPr>
        <w:t>В</w:t>
      </w:r>
      <w:r>
        <w:rPr>
          <w:color w:val="000000"/>
          <w:sz w:val="24"/>
        </w:rPr>
        <w:t xml:space="preserve"> дальнейшей части письма есть опять намеки на содержание последнего по времени письма И. Д. Якушкина: „Приятна для меня надежда увидеть вас в Москве зимою, и что Метафизика наша опять воскреснет". Из этих справок явствует, что И. Д. Якушкин в своих письмах к Д. А. Облеухову не только касался тяжелых и больных вопросов его биографии, но и давал им свою — видимо достаточно суровую и строгую — оценку. Это во-первых. А во-вторых, письмо с большею, чем прежде, ясностью подчеркивает интерес Облеуховского корреспондента к вопросам „метафизики»: в первом письме, где тоже о ней и о спорах по ней говорится, инициатива обсуждения вопроса как-то затеривается; в ответе формулировок третьего письма совершенно ясно, что она едва ли не полностью принадлежит И. Д. Якушкину. Если это, действительно, так и было, то получается черта огромного биографического значения и создается прочная возможность искать корней проступающей сквозь ажур писем близости корреспондентов в их общих увлечениях «метафизикою» и метафизических исканиях.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</w:rPr>
        <w:tab/>
        <w:t>Четвертое письмо — не ответное. Его</w:t>
      </w:r>
      <w:r>
        <w:rPr>
          <w:bCs/>
          <w:color w:val="000000"/>
          <w:sz w:val="24"/>
        </w:rPr>
        <w:t xml:space="preserve"> тон и </w:t>
      </w:r>
      <w:r>
        <w:rPr>
          <w:color w:val="000000"/>
          <w:sz w:val="24"/>
        </w:rPr>
        <w:t>содержание также очень дружественны</w:t>
      </w:r>
      <w:r>
        <w:rPr>
          <w:bCs/>
          <w:color w:val="000000"/>
          <w:sz w:val="24"/>
        </w:rPr>
        <w:t xml:space="preserve"> и интим</w:t>
      </w:r>
      <w:r>
        <w:rPr>
          <w:color w:val="000000"/>
          <w:sz w:val="24"/>
        </w:rPr>
        <w:t>ны. Его строки о «метафизике» показывают, что друзья в ней были некогда единомышленниками, хотя, видимо, и имели различные уклоны.</w:t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</w:rPr>
        <w:t>{23}</w:t>
        <w:tab/>
      </w:r>
      <w:r>
        <w:rPr>
          <w:color w:val="000000"/>
          <w:sz w:val="24"/>
        </w:rPr>
        <w:t>Сводя воедино наблюдения предыдущих строк, заключаем об очень дружественных и близких отношениях корреспондентов между собой, —  я бы сказал, отношениях интимных. Неясно, как эти отношения сложились, но одно несомненно, что в них элемент личной дружбы осложнен  общностью философских интересов и исканий. В тех письмах, о которых в настоящей статье идет речь, вырисовывается еще одна важная частность взаимоотношений друзей: в них всех Д.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</w:rPr>
        <w:t>А</w:t>
      </w:r>
      <w:r>
        <w:rPr>
          <w:iCs/>
          <w:color w:val="000000"/>
          <w:sz w:val="24"/>
          <w:lang w:val="fr-FR"/>
        </w:rPr>
        <w:t>.</w:t>
      </w:r>
      <w:r>
        <w:rPr>
          <w:color w:val="000000"/>
          <w:sz w:val="24"/>
        </w:rPr>
        <w:t xml:space="preserve"> Облеухов выступает морально и житейски более слабым. И. Д. Якушкин — более сильным, — первый только  получает  советы житейской морали, второй их только дает. При этом жизненном личном перевесе второго над первым особенно интересно отметить их проступающее равенство в «метафизике»: ученый с очень большими знаниями и кругозором Д. А. Облеухов везде возглашает равноценным себе метафизиком дилетанта в науке и в частности в философии И. Д. Якушкина...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Что это —свидетельство сильного ума, тонкой мысли и твердой в исканиях воли корреспондента? или же — более того: и его хорошего философского образования? К сожалению, нет возможности ответить на этот вопрос. Но следует иметь в виду, что И. Д. Якушкин усердно и с очень большим увлечением читая Буле и был знаком не только со стариками</w:t>
      </w:r>
      <w:r>
        <w:rPr>
          <w:color w:val="000000"/>
          <w:sz w:val="24"/>
          <w:lang w:val="fr-FR"/>
        </w:rPr>
        <w:t xml:space="preserve"> XVII</w:t>
      </w:r>
      <w:r>
        <w:rPr>
          <w:color w:val="000000"/>
          <w:sz w:val="24"/>
        </w:rPr>
        <w:t xml:space="preserve"> и</w:t>
      </w:r>
      <w:r>
        <w:rPr>
          <w:color w:val="000000"/>
          <w:sz w:val="24"/>
          <w:lang w:val="fr-FR"/>
        </w:rPr>
        <w:t xml:space="preserve"> XVIII</w:t>
      </w:r>
      <w:r>
        <w:rPr>
          <w:color w:val="000000"/>
          <w:sz w:val="24"/>
        </w:rPr>
        <w:t xml:space="preserve"> в.в., но и со сравнительно молодым Контом (</w:t>
      </w:r>
      <w:r>
        <w:rPr>
          <w:color w:val="000000"/>
          <w:sz w:val="20"/>
        </w:rPr>
        <w:t>См. его переписку в архиве Е. Е. Якушкина.</w:t>
      </w:r>
      <w:r>
        <w:rPr>
          <w:color w:val="000000"/>
          <w:sz w:val="24"/>
        </w:rPr>
        <w:t xml:space="preserve">).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</w:rPr>
        <w:t>{24}</w:t>
        <w:tab/>
      </w:r>
      <w:r>
        <w:rPr>
          <w:color w:val="000000"/>
          <w:sz w:val="24"/>
        </w:rPr>
        <w:t xml:space="preserve">Соображая же все это, естественно ставить вопрос о характере дружеских отношений И. Д. Якушкина с П. Я. Чаадаевым, о котором в одном из своих писем спрашивал И. Д. Якушкина Д. А. Облеухов: не коренилась ли и их дружба — в мере более или менее значительной — также в метафизических интересах и поисках? Если бы это оказалось так, — а так по характеру отношений И. Д. Якушкина с Д. А. Облеуховым следует думать, — то личность и жизнь И. Д. Якушкина приобрела </w:t>
      </w:r>
      <w:r>
        <w:rPr>
          <w:iCs/>
          <w:color w:val="000000"/>
          <w:sz w:val="24"/>
        </w:rPr>
        <w:t>бы</w:t>
      </w:r>
      <w:r>
        <w:rPr>
          <w:color w:val="000000"/>
          <w:sz w:val="24"/>
        </w:rPr>
        <w:t xml:space="preserve"> для историка еще больший, чем теперь она возбуждает и ей уделяют, интерес. Можно сказать, что тогда он вырисовался бы в центре любопытнейшего сплетения политических настроений и философских исканий эпохи...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ab/>
        <w:t xml:space="preserve">И вместе с тем те же облеуховские письма навевают несколько новых штрихов на духовный образ И. Д. Якушкина, как мы этот образ знаем из разнообразных источников. Так, подчеркивая в нем, согласно с другими источниками, большую личную силу, облеуховские письма дают понять, что он эту силу употреблял в помощь слабым, а не содействие сильным, что, крепкий своею внутренней силой, он говорил другим в глаза тяжелую — а иногда, быть может, и обидную — правду. </w:t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 xml:space="preserve">С этою большою внутреннею силой и душевной крепостью физически тоже на редкость и сильного, и крепкого человека, с проступающим в письмах большим и действенным интересом к философии </w:t>
      </w:r>
      <w:r>
        <w:rPr>
          <w:b/>
          <w:color w:val="000000"/>
          <w:sz w:val="24"/>
        </w:rPr>
        <w:t xml:space="preserve">{25} </w:t>
      </w:r>
      <w:r>
        <w:rPr>
          <w:color w:val="000000"/>
          <w:sz w:val="24"/>
        </w:rPr>
        <w:t xml:space="preserve">любопытно сопоставить отмеченную в тех же письмах следующими словами черту: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4"/>
        </w:rPr>
        <w:t>«Вы... чувствуете над собою всемощное владычество лени и... стремитесь беспрестанно к</w:t>
      </w:r>
      <w:r>
        <w:rPr>
          <w:color w:val="000000"/>
          <w:sz w:val="24"/>
          <w:lang w:val="fr-FR"/>
        </w:rPr>
        <w:t xml:space="preserve"> goldene</w:t>
      </w:r>
      <w:r>
        <w:rPr>
          <w:color w:val="000000"/>
          <w:sz w:val="24"/>
        </w:rPr>
        <w:t xml:space="preserve"> Nichts-thun». Отчего этот физически и духовно крепкий и сильный человек, способный работать с большою, можно сказать кипучею, энергиею вдруг „почувствовал над собою всемощное владычество лени» и «устремился к</w:t>
      </w:r>
      <w:r>
        <w:rPr>
          <w:color w:val="000000"/>
          <w:sz w:val="24"/>
          <w:lang w:val="fr-FR"/>
        </w:rPr>
        <w:t xml:space="preserve"> goldene Nichts-thun</w:t>
      </w:r>
      <w:r>
        <w:rPr>
          <w:color w:val="000000"/>
          <w:sz w:val="24"/>
        </w:rPr>
        <w:t>»</w:t>
      </w:r>
      <w:r>
        <w:rPr>
          <w:color w:val="000000"/>
          <w:sz w:val="24"/>
          <w:lang w:val="fr-FR"/>
        </w:rPr>
        <w:t>?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Не оттого ли, что в эти годы после ряда тяжелых невзгод он был также счастлив семьею, как его немощный телом, но духом крепкий и сильный корреспондент?</w:t>
      </w:r>
    </w:p>
    <w:p>
      <w:pPr>
        <w:pStyle w:val="Normal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803140" cy="9144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8" t="-53" r="39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Text"/>
        <w:rPr>
          <w:rStyle w:val="StrongEmphasis"/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Text"/>
        <w:rPr>
          <w:rStyle w:val="StrongEmphasis"/>
          <w:lang w:val="ru-RU"/>
        </w:rPr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>
          <w:i/>
          <w:color w:val="000000"/>
          <w:sz w:val="20"/>
        </w:rPr>
        <w:t xml:space="preserve">(дополнительно,  ldn-knigi: </w:t>
      </w:r>
    </w:p>
    <w:p>
      <w:pPr>
        <w:pStyle w:val="Normal"/>
        <w:spacing w:lineRule="auto" w:line="2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240"/>
        <w:rPr>
          <w:i/>
          <w:i/>
          <w:iCs/>
          <w:color w:val="000000"/>
          <w:sz w:val="24"/>
          <w:lang w:val="de-DE"/>
        </w:rPr>
      </w:pPr>
      <w:r>
        <w:rPr>
          <w:i/>
          <w:iCs/>
          <w:color w:val="000000"/>
          <w:sz w:val="24"/>
        </w:rPr>
        <w:t>Источник:</w:t>
      </w:r>
    </w:p>
    <w:p>
      <w:pPr>
        <w:pStyle w:val="Text"/>
        <w:rPr>
          <w:rStyle w:val="StrongEmphasis"/>
          <w:b w:val="false"/>
          <w:b w:val="false"/>
          <w:color w:val="0000FF"/>
          <w:sz w:val="28"/>
        </w:rPr>
      </w:pPr>
      <w:hyperlink r:id="rId17">
        <w:r>
          <w:rPr>
            <w:rStyle w:val="InternetLink"/>
            <w:b/>
            <w:color w:val="0000FF"/>
            <w:sz w:val="28"/>
          </w:rPr>
          <w:t>http://pushkin.kubannet.ru/1/rk/index4.html</w:t>
        </w:r>
      </w:hyperlink>
    </w:p>
    <w:p>
      <w:pPr>
        <w:pStyle w:val="Text"/>
        <w:rPr>
          <w:rStyle w:val="StrongEmphasis"/>
          <w:color w:val="0000FF"/>
          <w:sz w:val="28"/>
        </w:rPr>
      </w:pPr>
      <w:r>
        <w:rPr/>
      </w:r>
    </w:p>
    <w:p>
      <w:pPr>
        <w:pStyle w:val="Text"/>
        <w:rPr/>
      </w:pPr>
      <w:r>
        <w:rPr>
          <w:rStyle w:val="StrongEmphasis"/>
        </w:rPr>
        <w:t>7. Баттё.</w:t>
      </w:r>
      <w:r>
        <w:rPr/>
        <w:t xml:space="preserve"> Начальные правила словесности Г. Аббата Баттё, Профессора Королевского, Академии Французской и академии Надписей и Изящных Наук: В 4-х т. / </w:t>
      </w:r>
      <w:r>
        <w:rPr>
          <w:b/>
          <w:bCs/>
        </w:rPr>
        <w:t>Перевел с фр. и прибавлениями умножил Императорского Московского Университета Кандидат</w:t>
      </w:r>
      <w:r>
        <w:rPr/>
        <w:t xml:space="preserve"> </w:t>
      </w:r>
      <w:r>
        <w:rPr>
          <w:b/>
          <w:bCs/>
          <w:i/>
          <w:iCs/>
        </w:rPr>
        <w:t>Дмитрий Облеухов</w:t>
      </w:r>
      <w:r>
        <w:rPr>
          <w:b/>
          <w:bCs/>
          <w:i/>
          <w:iCs/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М.: Тип. Университета, 1807.</w:t>
      </w:r>
    </w:p>
    <w:p>
      <w:pPr>
        <w:pStyle w:val="Text"/>
        <w:rPr/>
      </w:pPr>
      <w:r>
        <w:rPr/>
        <w:t>Т.2.- 13, 444 с.</w:t>
      </w:r>
    </w:p>
    <w:p>
      <w:pPr>
        <w:pStyle w:val="Text"/>
        <w:rPr/>
      </w:pPr>
      <w:r>
        <w:rPr/>
        <w:t>Т.3.- 8, 552 с.</w:t>
      </w:r>
    </w:p>
    <w:p>
      <w:pPr>
        <w:pStyle w:val="Text"/>
        <w:rPr/>
      </w:pPr>
      <w:r>
        <w:rPr/>
        <w:t>Т.4.- 10, 455 с.</w:t>
      </w:r>
    </w:p>
    <w:p>
      <w:pPr>
        <w:pStyle w:val="Text"/>
        <w:rPr/>
      </w:pPr>
      <w:r>
        <w:rPr/>
      </w:r>
    </w:p>
    <w:p>
      <w:pPr>
        <w:pStyle w:val="StandardWeb"/>
        <w:spacing w:before="0" w:after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  <w:lang w:val="ru-RU"/>
        </w:rPr>
        <w:t xml:space="preserve">Об отце </w:t>
      </w:r>
      <w:r>
        <w:rPr>
          <w:b/>
          <w:bCs/>
          <w:i/>
          <w:iCs/>
          <w:color w:val="000000"/>
          <w:sz w:val="22"/>
          <w:lang w:val="ru-RU"/>
        </w:rPr>
        <w:t>Д. А. Облеухова:</w:t>
      </w:r>
    </w:p>
    <w:p>
      <w:pPr>
        <w:pStyle w:val="StandardWeb"/>
        <w:spacing w:before="0" w:after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andardWeb"/>
        <w:spacing w:before="0" w:after="0"/>
        <w:rPr>
          <w:bCs/>
          <w:color w:val="0000FF"/>
          <w:sz w:val="28"/>
        </w:rPr>
      </w:pPr>
      <w:hyperlink r:id="rId18">
        <w:r>
          <w:rPr>
            <w:rStyle w:val="InternetLink"/>
            <w:bCs/>
            <w:sz w:val="28"/>
          </w:rPr>
          <w:t>http://www.admoblkaluga.ru/DOC/htm/Person/5/Obleu.htm</w:t>
        </w:r>
      </w:hyperlink>
    </w:p>
    <w:p>
      <w:pPr>
        <w:pStyle w:val="StandardWeb"/>
        <w:spacing w:before="0" w:after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Облеухов (Аблеухов) Александр Дмитриевич (ок.1742-28.10.1814), генерал-майор (1791), калужский губернатор (10.02.1794-17.12.1795). </w:t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Облеуховы (Аблеуховы) - старинный русский дворянский род, восходящий к первой четверти XVII века, внесен в VIч. родословных книг Калужской, Московской, Тульской и Черниговской губерний. 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  <w:t xml:space="preserve">"Фамилии Облеуховых многие служили Российскому Престолу разные дворянские службы и жалованы были от государей в 1624 и других годах поместьями и чинами. Все сие доказывается справкою Архива Вотчинного департамента и копиею с диплома, пожалованного в 1793 году ноября 18 дня генерал-майору Александру и полковнику Семену Облеуховым, в подтверждение происхождения их от древних благородных предков". 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Точный год рождения Александра Дмитриевича Облеухова неизвестен. Из родословной, составленной им самим: отец - Дмитрий Облеухов, мать - Анна Облеухова, урожденная Гринева. 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  <w:t xml:space="preserve">Александр Дмитриевич службу начал 1 января 1759 года в артиллерии фурьером. 8 мая 1760 ему было присвоено звание сержанта, 1 июля 1763 - подпоручика, с 29 сентября 1764 - поручик, с 1 января 1772 - капитан. В 1772 году участвовал в русско-турецкой войне, был награжден орденом св.Георгия 4 степени. В 1779 году 5 мая произведен в артиллерии-майоры, 28 июня 1783 получил чин артиллерии-подполковника, с 14 апреля 1789 - полковник. 25 марта 1791 года был произведен в генерал-майоры. Два года спустя ему был пожалован орден св.Владимира 2 степени. </w:t>
      </w:r>
    </w:p>
    <w:p>
      <w:pPr>
        <w:pStyle w:val="Standard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10 февраля 1794 года Облеухов был назначен калужским губернатором (правителем калужского наместничества) и пробыл на этой должности до 17 декабря 1795 года. По другим источникам, А.Д.Облеухов был калужским губернатором до декабря 1796 года. Наместником Калужским и Тульским в эти годы был генерал-аншеф Евгений Петрович Кашкин. </w:t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В Калужской губернии Александр Дмитриевич имел имение - сельцо Терентьево, в 3 км от Малоярославца. Был женат (с 1789) на Прасковье Феодосьевне, урожденной Казариновой. Его сын Дмитрий Александрович Облеухов (1790-13.12.1827), писатель и переводчик, получил в 1811 году в Московском университете степень доктора физико-математических наук. </w:t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Внук Дмитрий Дмитриевич Облеухов (5.08.1822-11.12.1889), статский советник, похоронен в Малоярославце в Николаевском монастыре. </w:t>
      </w:r>
    </w:p>
    <w:p>
      <w:pPr>
        <w:pStyle w:val="StandardWeb"/>
        <w:spacing w:before="0" w:after="0"/>
        <w:ind w:firstLine="720"/>
        <w:rPr>
          <w:b/>
          <w:b/>
          <w:bCs/>
          <w:color w:val="000000"/>
        </w:rPr>
      </w:pPr>
      <w:r>
        <w:rPr>
          <w:color w:val="000000"/>
        </w:rPr>
        <w:t xml:space="preserve">В 1796 году А.Д.Облеухов вышел в отставку и поселился в Москве в собственном доме на Тверской улице. Там он и скончался 28 октября 1814 года. </w:t>
      </w:r>
    </w:p>
    <w:p>
      <w:pPr>
        <w:pStyle w:val="StandardWeb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алужские губернаторы. </w:t>
      </w:r>
    </w:p>
    <w:p>
      <w:pPr>
        <w:pStyle w:val="StandardWeb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"Золотая аллея". Калуга 2001г. Стр.42-43.</w:t>
      </w:r>
    </w:p>
    <w:p>
      <w:pPr>
        <w:pStyle w:val="Normal"/>
        <w:spacing w:lineRule="auto" w:line="240"/>
        <w:jc w:val="left"/>
        <w:rPr>
          <w:b/>
          <w:b/>
          <w:bCs/>
          <w:i/>
          <w:i/>
          <w:iCs/>
          <w:color w:val="000000"/>
          <w:sz w:val="24"/>
          <w:lang w:val="de-DE"/>
        </w:rPr>
      </w:pPr>
      <w:r>
        <w:rPr>
          <w:b/>
          <w:bCs/>
          <w:i/>
          <w:iCs/>
          <w:color w:val="000000"/>
          <w:sz w:val="24"/>
          <w:lang w:val="de-DE"/>
        </w:rPr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left"/>
        <w:rPr>
          <w:color w:val="0000FF"/>
          <w:sz w:val="28"/>
        </w:rPr>
      </w:pPr>
      <w:hyperlink r:id="rId19">
        <w:r>
          <w:rPr>
            <w:rStyle w:val="InternetLink"/>
            <w:color w:val="0000FF"/>
            <w:sz w:val="28"/>
            <w:lang w:val="de-DE"/>
          </w:rPr>
          <w:t>http://decemb.hobby.ru/index.shtml?article/andr1</w:t>
        </w:r>
      </w:hyperlink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 xml:space="preserve">......Заканчивая рассмотрение этой большой группы студентов-дворян, объединенных дружескими связями обратимся к еще одному замечательному выпускнику университета того времени, фигура которого наиболее определенно свидетельствует о контактах щербатовского и муравьевского кружков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Речь идет о Дмитрии Александровиче Облеухове, доктора физико-математических наук, имя которого мы находим среди действительных членов общества математиков.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381000" cy="9525"/>
            <wp:effectExtent l="0" t="0" r="0" b="0"/>
            <wp:docPr id="13" name="zero-p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ero-pi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Личность Д.А. Облеухова, принадлежавшего к ближайшему окружению декабристов, «очень заметного персонажа на интеллигентском секторе московского горизонта десятых и двадцатых годов XIX в.», до сих пор слабо освещалась в работах исследователей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1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1</w:t>
      </w:r>
      <w:r>
        <w:rPr>
          <w:rStyle w:val="InternetLink"/>
          <w:vertAlign w:val="superscript"/>
          <w:sz w:val="24"/>
        </w:rPr>
        <w:fldChar w:fldCharType="end"/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Между тем, «Облеухов был человек необыкновенный во всех отношениях; тетради, которые он оставил после себя и которые, может быть, дойдут когда-нибудь до сведения публики, докажут глубокость и силу его ума и ясность его фантазии».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2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2</w:t>
      </w:r>
      <w:r>
        <w:rPr>
          <w:rStyle w:val="InternetLink"/>
          <w:vertAlign w:val="superscript"/>
          <w:sz w:val="24"/>
        </w:rPr>
        <w:fldChar w:fldCharType="end"/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381000" cy="95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Д.А. Облеухов достиг своего первого крупного успеха еще будучи 16-летним студентом Московского университета, в 1806 г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 xml:space="preserve">Тогда он перевел и «прибавлением умножил» четырехтомный учебник словесности аббата Батте - один их основных для того времени трудов по теории французского классицизма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Замечательная работа заслужила похвалу попечителя М.Н.</w:t>
      </w:r>
      <w:r>
        <w:rPr>
          <w:color w:val="000000"/>
          <w:sz w:val="24"/>
          <w:lang w:val="de-DE"/>
        </w:rPr>
        <w:t> </w:t>
      </w:r>
      <w:r>
        <w:rPr>
          <w:color w:val="000000"/>
          <w:sz w:val="24"/>
        </w:rPr>
        <w:t xml:space="preserve">Муравьева, который при всей своей занятости удостоил Облеухова письмом, прося личного знакомства и предлагая поддержку и покровительство, чтобы тот смог продолжить свои ученые занятия. В 1807 г. Облеухов был произведен в магистры словесных наук. Не удовольствовавшись этим, он решил расширить сферу научных интересов, приступил к занятиям математикой и в 1811 г. защитил диссертацию на степень доктора, но на этот раз уже физико-математических наук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 xml:space="preserve">«С тех пор почти до самого конца своей жизни, - вспоминает </w:t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И.В. Киреевский, - Облеухов занимался исключительно и постоянно науками умозрительными. Математика, метафизика и теория языков разделяли почти все его время».</w:t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drawing>
          <wp:inline distT="0" distB="0" distL="0" distR="0">
            <wp:extent cx="9525" cy="95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Именно на почве метафизики произошло сближение Облеухова с Петром Чаадаевым, как это явствует из письма последнего к Облеухову в марте 1812 г.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3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3</w:t>
      </w:r>
      <w:r>
        <w:rPr>
          <w:rStyle w:val="InternetLink"/>
          <w:vertAlign w:val="superscript"/>
          <w:sz w:val="24"/>
        </w:rPr>
        <w:fldChar w:fldCharType="end"/>
      </w:r>
      <w:r>
        <w:rPr>
          <w:color w:val="000000"/>
          <w:sz w:val="24"/>
        </w:rPr>
        <w:t xml:space="preserve"> По мнению Д.И. Шаховского, тесное общение с Облеуховым способствовало развитию у Чаадаева привычки к философским и метафизическим размышлениям и спорам. С 1810 г., служивший в канцелярии М.И. Голенищева-Кутузова, Облеухов входил в среду московских мистиков; его «мистический» дневник, очевидно, повлиял на Чаадаева и хранился среди его бумаг (так что даже был включен Гершензоном в корпус сочинений самого Чаадаева). </w:t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Следствием влияния Облеухова на Чаадаева можно считать и интерес последнего к математике.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4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4</w:t>
      </w:r>
      <w:r>
        <w:rPr>
          <w:rStyle w:val="InternetLink"/>
          <w:vertAlign w:val="superscript"/>
          <w:sz w:val="24"/>
        </w:rPr>
        <w:fldChar w:fldCharType="end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de-DE"/>
        </w:rPr>
        <w:t xml:space="preserve">  </w:t>
      </w:r>
      <w:r>
        <w:rPr>
          <w:color w:val="000000"/>
          <w:sz w:val="24"/>
        </w:rPr>
        <w:t>8 августа 1827 г. Облеухов писал Чаадаеву: «Еще до нашего расставания в 1812 г. вы мне дали листок их своего альбома для того, чтобы я написал на нем самое краткое и ясное изложение принципов дифференциального исчисления».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5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5</w:t>
      </w:r>
      <w:r>
        <w:rPr>
          <w:rStyle w:val="InternetLink"/>
          <w:vertAlign w:val="superscript"/>
          <w:sz w:val="24"/>
        </w:rPr>
        <w:fldChar w:fldCharType="end"/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381000" cy="95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Долгие годы Облеухов оставался ближайшим другом не только П.Я. Чаадаева, но и всего щербатовского дома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 xml:space="preserve">С теплотой отзывались о нем И.Д. Якушкин, Н.Д. Щербатова, а сам князь И.Д. Щербатов в 1821 г. сообщал, что «знаком с Облеуховым с малолетства и почитает его за самого скромного, кроткого, умного и ученейшего человека». 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</w:rPr>
        <w:t>Обаяние личности Облеухова и пример его яркой научной карьеры могли оказать воздействие и на выбирающего свой путь Грибоедова.</w:t>
      </w:r>
      <w:r>
        <w:fldChar w:fldCharType="begin"/>
      </w:r>
      <w:r>
        <w:rPr>
          <w:rStyle w:val="InternetLink"/>
          <w:vertAlign w:val="superscript"/>
          <w:sz w:val="24"/>
        </w:rPr>
        <w:instrText xml:space="preserve"> HYPERLINK "http://decemb.hobby.ru/index.shtml?article/" \l "p36"</w:instrText>
      </w:r>
      <w:r>
        <w:rPr>
          <w:rStyle w:val="InternetLink"/>
          <w:vertAlign w:val="superscript"/>
          <w:sz w:val="24"/>
        </w:rPr>
        <w:fldChar w:fldCharType="separate"/>
      </w:r>
      <w:r>
        <w:rPr>
          <w:rStyle w:val="InternetLink"/>
          <w:sz w:val="24"/>
          <w:vertAlign w:val="superscript"/>
        </w:rPr>
        <w:t>36</w:t>
      </w:r>
      <w:r>
        <w:rPr>
          <w:rStyle w:val="InternetLink"/>
          <w:vertAlign w:val="superscript"/>
          <w:sz w:val="24"/>
        </w:rPr>
        <w:fldChar w:fldCharType="end"/>
      </w:r>
    </w:p>
    <w:p>
      <w:pPr>
        <w:pStyle w:val="Normal"/>
        <w:spacing w:lineRule="auto" w:line="240"/>
        <w:jc w:val="left"/>
        <w:rPr>
          <w:color w:val="000000"/>
          <w:sz w:val="24"/>
          <w:lang w:val="de-DE"/>
        </w:rPr>
      </w:pPr>
      <w:r>
        <w:rPr>
          <w:i/>
          <w:color w:val="000000"/>
          <w:sz w:val="20"/>
          <w:lang w:val="de-DE"/>
        </w:rPr>
        <w:t>(</w:t>
      </w:r>
      <w:r>
        <w:rPr>
          <w:i/>
          <w:color w:val="000000"/>
          <w:sz w:val="20"/>
        </w:rPr>
        <w:t>ldn-knigi</w:t>
      </w:r>
      <w:r>
        <w:rPr>
          <w:i/>
          <w:color w:val="000000"/>
          <w:sz w:val="20"/>
          <w:lang w:val="de-DE"/>
        </w:rPr>
        <w:t>)</w:t>
      </w:r>
    </w:p>
    <w:p>
      <w:pPr>
        <w:pStyle w:val="Normal"/>
        <w:spacing w:lineRule="auto" w:line="240"/>
        <w:ind w:firstLine="720"/>
        <w:jc w:val="left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sectPr>
      <w:type w:val="nextPage"/>
      <w:pgSz w:w="11906" w:h="16820"/>
      <w:pgMar w:left="2835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100" w:after="100"/>
      <w:jc w:val="left"/>
      <w:outlineLvl w:val="2"/>
    </w:pPr>
    <w:rPr>
      <w:b/>
      <w:bCs/>
      <w:sz w:val="27"/>
      <w:szCs w:val="27"/>
      <w:lang w:val="de-D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widowControl/>
      <w:autoSpaceDE w:val="true"/>
      <w:spacing w:lineRule="auto" w:line="240" w:before="0" w:after="100"/>
      <w:ind w:left="300" w:right="150" w:hanging="0"/>
      <w:jc w:val="left"/>
    </w:pPr>
    <w:rPr>
      <w:color w:val="000000"/>
      <w:sz w:val="42"/>
      <w:szCs w:val="42"/>
      <w:lang w:val="de-DE"/>
    </w:rPr>
  </w:style>
  <w:style w:type="paragraph" w:styleId="Text">
    <w:name w:val="text"/>
    <w:basedOn w:val="Normal"/>
    <w:qFormat/>
    <w:pPr>
      <w:widowControl/>
      <w:autoSpaceDE w:val="true"/>
      <w:spacing w:lineRule="auto" w:line="240"/>
      <w:ind w:firstLine="405"/>
    </w:pPr>
    <w:rPr>
      <w:sz w:val="24"/>
      <w:szCs w:val="24"/>
      <w:lang w:val="de-DE"/>
    </w:rPr>
  </w:style>
  <w:style w:type="paragraph" w:styleId="StandardWeb">
    <w:name w:val="Standard (Web)"/>
    <w:basedOn w:val="Normal"/>
    <w:qFormat/>
    <w:pPr>
      <w:widowControl/>
      <w:autoSpaceDE w:val="true"/>
      <w:spacing w:lineRule="auto" w:line="240" w:before="100" w:after="100"/>
      <w:jc w:val="left"/>
    </w:pPr>
    <w:rPr>
      <w:color w:val="FFFFFF"/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 ldn-knigi@narod.ru)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vgd.ru/CH/chernov.htm" TargetMode="External"/><Relationship Id="rId6" Type="http://schemas.openxmlformats.org/officeDocument/2006/relationships/hyperlink" Target="http://museum.sgu.ru/museum/professor.jsp?id=513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pushkin.kubannet.ru/1/rk/index4.html" TargetMode="External"/><Relationship Id="rId18" Type="http://schemas.openxmlformats.org/officeDocument/2006/relationships/hyperlink" Target="http://www.admoblkaluga.ru/DOC/htm/Person/5/Obleu.htm" TargetMode="External"/><Relationship Id="rId19" Type="http://schemas.openxmlformats.org/officeDocument/2006/relationships/hyperlink" Target="http://decemb.hobby.ru/index.shtml?article/andr1" TargetMode="External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47:00Z</dcterms:created>
  <dc:creator>ldn-knigi.lib.ru       Nina &amp; Leon Dotan</dc:creator>
  <dc:description/>
  <dc:language>en-US</dc:language>
  <cp:lastModifiedBy>ldn-knigi.lib.ru       Nina &amp; Leon Dotan</cp:lastModifiedBy>
  <dcterms:modified xsi:type="dcterms:W3CDTF">2004-03-13T20:27:00Z</dcterms:modified>
  <cp:revision>48</cp:revision>
  <dc:subject/>
  <dc:title/>
</cp:coreProperties>
</file>