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4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10.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3.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44.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32.xml" ContentType="application/vnd.openxmlformats-officedocument.wordprocessingml.header+xml"/>
  <Override PartName="/word/header139.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50.xml" ContentType="application/vnd.openxmlformats-officedocument.wordprocessingml.header+xml"/>
  <Override PartName="/word/header157.xml" ContentType="application/vnd.openxmlformats-officedocument.wordprocessingml.header+xml"/>
  <Override PartName="/word/header55.xml" ContentType="application/vnd.openxmlformats-officedocument.wordprocessingml.header+xml"/>
  <Override PartName="/word/header52.xml" ContentType="application/vnd.openxmlformats-officedocument.wordprocessingml.header+xml"/>
  <Override PartName="/word/header159.xml" ContentType="application/vnd.openxmlformats-officedocument.wordprocessingml.header+xml"/>
  <Override PartName="/word/header54.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51.xml" ContentType="application/vnd.openxmlformats-officedocument.wordprocessingml.header+xml"/>
  <Override PartName="/word/header158.xml" ContentType="application/vnd.openxmlformats-officedocument.wordprocessingml.header+xml"/>
  <Override PartName="/word/header45.xml" ContentType="application/vnd.openxmlformats-officedocument.wordprocessingml.header+xml"/>
  <Override PartName="/word/header43.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49.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settings.xml" ContentType="application/vnd.openxmlformats-officedocument.wordprocessingml.settings+xml"/>
  <Override PartName="/word/header151.xml" ContentType="application/vnd.openxmlformats-officedocument.wordprocessingml.header+xml"/>
  <Override PartName="/word/header34.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арл Маркс</w:t>
      </w:r>
    </w:p>
    <w:p>
      <w:pPr>
        <w:pStyle w:val="Normal"/>
        <w:spacing w:before="180" w:after="0"/>
        <w:rPr/>
      </w:pPr>
      <w:r>
        <w:rPr/>
        <w:drawing>
          <wp:inline distT="0" distB="0" distL="0" distR="0">
            <wp:extent cx="379793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9" r="-9" b="-69"/>
                    <a:stretch>
                      <a:fillRect/>
                    </a:stretch>
                  </pic:blipFill>
                  <pic:spPr bwMode="auto">
                    <a:xfrm>
                      <a:off x="0" y="0"/>
                      <a:ext cx="3797935" cy="523875"/>
                    </a:xfrm>
                    <a:prstGeom prst="rect">
                      <a:avLst/>
                    </a:prstGeom>
                  </pic:spPr>
                </pic:pic>
              </a:graphicData>
            </a:graphic>
          </wp:inline>
        </w:drawing>
      </w:r>
    </w:p>
    <w:p>
      <w:pPr>
        <w:pStyle w:val="Normal"/>
        <w:rPr/>
      </w:pPr>
      <w:r>
        <w:rPr/>
        <w:t>КРИТИКА ПОЛИТИЧЕСКОЙ ЭКОНОМИИ</w:t>
      </w:r>
    </w:p>
    <w:p>
      <w:pPr>
        <w:pStyle w:val="Normal"/>
        <w:rPr>
          <w:b/>
          <w:b/>
        </w:rPr>
      </w:pPr>
      <w:r>
        <w:rPr>
          <w:b/>
        </w:rPr>
        <w:t>ТОМ ВТОРОЙ</w:t>
      </w:r>
    </w:p>
    <w:p>
      <w:pPr>
        <w:pStyle w:val="Normal"/>
        <w:rPr/>
      </w:pPr>
      <w:r>
        <w:rPr>
          <w:b/>
        </w:rPr>
        <w:t xml:space="preserve">к н и г а </w:t>
      </w:r>
      <w:r>
        <w:rPr>
          <w:b/>
          <w:smallCaps/>
        </w:rPr>
        <w:t xml:space="preserve"> </w:t>
      </w:r>
      <w:r>
        <w:rPr>
          <w:b/>
        </w:rPr>
        <w:t xml:space="preserve">П: </w:t>
      </w:r>
      <w:r>
        <w:rPr>
          <w:b/>
          <w:smallCaps/>
        </w:rPr>
        <w:t>процесс</w:t>
      </w:r>
    </w:p>
    <w:p>
      <w:pPr>
        <w:pStyle w:val="Normal"/>
        <w:spacing w:lineRule="auto" w:line="259"/>
        <w:rPr>
          <w:b/>
          <w:b/>
        </w:rPr>
      </w:pPr>
      <w:r>
        <w:rPr>
          <w:b/>
        </w:rPr>
        <w:t>ОБРАЩЕНИЯ КАПИТАЛА</w:t>
      </w:r>
    </w:p>
    <w:p>
      <w:pPr>
        <w:pStyle w:val="Normal"/>
        <w:rPr/>
      </w:pPr>
      <w:r>
        <w:rPr/>
        <w:t xml:space="preserve">Издан под редакцией </w:t>
      </w:r>
      <w:r>
        <w:rPr>
          <w:i/>
        </w:rPr>
        <w:t>Фридриха Энгельса</w:t>
      </w:r>
    </w:p>
    <w:p>
      <w:pPr>
        <w:pStyle w:val="Normal"/>
        <w:spacing w:lineRule="auto" w:line="259"/>
        <w:rPr/>
      </w:pPr>
      <w:r>
        <w:rPr/>
        <w:t>Москва ИЗДАТЕЛЬСТВО ПОЛИТИЧЕСКОЙ ЛИТЕРАТУРЫ 1984</w:t>
      </w:r>
    </w:p>
    <w:p>
      <w:pPr>
        <w:pStyle w:val="Heading1"/>
        <w:ind w:firstLine="300"/>
        <w:rPr/>
      </w:pPr>
      <w:r>
        <w:rPr/>
      </w:r>
    </w:p>
    <w:p>
      <w:pPr>
        <w:pStyle w:val="Heading1"/>
        <w:ind w:firstLine="300"/>
        <w:rPr/>
      </w:pPr>
      <w:r>
        <w:rPr/>
        <w:t>КНИГА ВТОРАЯ</w:t>
      </w:r>
    </w:p>
    <w:p>
      <w:pPr>
        <w:pStyle w:val="Heading1"/>
        <w:ind w:firstLine="300"/>
        <w:rPr>
          <w:sz w:val="24"/>
        </w:rPr>
      </w:pPr>
      <w:r>
        <w:rPr>
          <w:sz w:val="24"/>
        </w:rPr>
        <w:t>ПРОЦЕСС ОБРАЩЕНИЯ КАПИТАЛА</w:t>
      </w:r>
    </w:p>
    <w:p>
      <w:pPr>
        <w:sectPr>
          <w:headerReference w:type="default" r:id="rId3"/>
          <w:headerReference w:type="first" r:id="rId4"/>
          <w:type w:val="nextPage"/>
          <w:pgSz w:w="11906" w:h="16820"/>
          <w:pgMar w:left="1440" w:right="7140" w:gutter="0" w:header="720" w:top="1440" w:footer="0" w:bottom="720"/>
          <w:pgNumType w:start="30" w:fmt="decimal"/>
          <w:formProt w:val="false"/>
          <w:titlePg/>
          <w:textDirection w:val="lrTb"/>
          <w:docGrid w:type="default" w:linePitch="360" w:charSpace="0"/>
        </w:sectPr>
        <w:pStyle w:val="Heading1"/>
        <w:ind w:firstLine="300"/>
        <w:rPr/>
      </w:pPr>
      <w:r>
        <w:rPr/>
      </w:r>
    </w:p>
    <w:p>
      <w:pPr>
        <w:pStyle w:val="Normal"/>
        <w:ind w:firstLine="720"/>
        <w:jc w:val="both"/>
        <w:rPr/>
      </w:pPr>
      <w:r>
        <w:rPr/>
      </w:r>
    </w:p>
    <w:p>
      <w:pPr>
        <w:pStyle w:val="Heading1"/>
        <w:ind w:firstLine="300"/>
        <w:rPr/>
      </w:pPr>
      <w:r>
        <w:rPr/>
        <w:t>ОТДЕЛ ПЕРВЫЙ</w:t>
      </w:r>
    </w:p>
    <w:p>
      <w:pPr>
        <w:pStyle w:val="Heading1"/>
        <w:ind w:firstLine="300"/>
        <w:rPr>
          <w:sz w:val="24"/>
        </w:rPr>
      </w:pPr>
      <w:r>
        <w:rPr>
          <w:sz w:val="24"/>
        </w:rPr>
        <w:t>МЕТАМОРФОЗЫ КАПИТАЛА И ИХ КРУГООБОРОТ</w:t>
      </w:r>
    </w:p>
    <w:p>
      <w:pPr>
        <w:pStyle w:val="Heading2"/>
        <w:rPr/>
      </w:pPr>
      <w:r>
        <w:rPr/>
        <w:t>ГЛАВА ПЕРВАЯ</w:t>
      </w:r>
    </w:p>
    <w:p>
      <w:pPr>
        <w:pStyle w:val="Heading2"/>
        <w:rPr/>
      </w:pPr>
      <w:r>
        <w:rPr/>
        <w:t>КРУГООБОРОТ ДЕНЕЖНОГО КАПИТАЛА</w:t>
      </w:r>
    </w:p>
    <w:p>
      <w:pPr>
        <w:pStyle w:val="Normal"/>
        <w:spacing w:before="180" w:after="0"/>
        <w:ind w:firstLine="720"/>
        <w:jc w:val="both"/>
        <w:rPr/>
      </w:pPr>
      <w:r>
        <w:rPr/>
        <w:t>Процесс кругооборота</w:t>
      </w:r>
      <w:r>
        <w:rPr>
          <w:vertAlign w:val="superscript"/>
        </w:rPr>
        <w:t>1)</w:t>
      </w:r>
      <w:r>
        <w:rPr/>
        <w:t xml:space="preserve"> капитала проходит три стадии, которые, как изложено в первом томе, образуют следую</w:t>
        <w:softHyphen/>
        <w:t>щий ряд:</w:t>
      </w:r>
    </w:p>
    <w:p>
      <w:pPr>
        <w:pStyle w:val="Normal"/>
        <w:ind w:firstLine="720"/>
        <w:jc w:val="both"/>
        <w:rPr/>
      </w:pPr>
      <w:r>
        <w:rPr>
          <w:i/>
        </w:rPr>
        <w:t>Первая, стадия:</w:t>
      </w:r>
      <w:r>
        <w:rPr/>
        <w:t xml:space="preserve"> Капиталист появляется на товарном рынке и на рынке труда как покупатель; его деньга превращаются в товар, или проделывают акт обращения </w:t>
      </w:r>
      <w:r>
        <w:rPr>
          <w:i/>
        </w:rPr>
        <w:t>Д — Т.</w:t>
      </w:r>
    </w:p>
    <w:p>
      <w:pPr>
        <w:pStyle w:val="Normal"/>
        <w:ind w:firstLine="720"/>
        <w:jc w:val="both"/>
        <w:rPr/>
      </w:pPr>
      <w:r>
        <w:rPr>
          <w:i/>
        </w:rPr>
        <w:t>Вторая стадия:</w:t>
      </w:r>
      <w:r>
        <w:rPr/>
        <w:t xml:space="preserve"> Производительное потребление купленных товаров капиталистом. Он действует как капиталистический товаропроизводитель; его капитал совершает процесс произ</w:t>
        <w:softHyphen/>
        <w:t>водства. Результатом Является товар большей стоимости, чем стоимость элементов его производства.</w:t>
      </w:r>
    </w:p>
    <w:p>
      <w:pPr>
        <w:pStyle w:val="Normal"/>
        <w:ind w:firstLine="720"/>
        <w:jc w:val="both"/>
        <w:rPr/>
      </w:pPr>
      <w:r>
        <w:rPr>
          <w:i/>
        </w:rPr>
        <w:t>Третья стадия:</w:t>
      </w:r>
      <w:r>
        <w:rPr/>
        <w:t xml:space="preserve"> Капиталист возвращается на рынок как продавец; его товар превращается в деньги, или проделывает акт обращения </w:t>
      </w:r>
      <w:r>
        <w:rPr>
          <w:i/>
        </w:rPr>
        <w:t>Т — Д.</w:t>
      </w:r>
    </w:p>
    <w:p>
      <w:pPr>
        <w:pStyle w:val="Normal"/>
        <w:ind w:firstLine="720"/>
        <w:jc w:val="both"/>
        <w:rPr/>
      </w:pPr>
      <w:r>
        <w:rPr/>
        <w:t>Следовательно, формула для кругооборота денежного капи</w:t>
        <w:softHyphen/>
        <w:t xml:space="preserve">тала такова: </w:t>
      </w:r>
      <w:r>
        <w:rPr>
          <w:i/>
        </w:rPr>
        <w:t>Д — Т... П... Т' — Д',</w:t>
      </w:r>
      <w:r>
        <w:rPr/>
        <w:t xml:space="preserve"> где точки обозначают, что процесс обращения прерван; а </w:t>
      </w:r>
      <w:r>
        <w:rPr>
          <w:i/>
        </w:rPr>
        <w:t>Т',</w:t>
      </w:r>
      <w:r>
        <w:rPr/>
        <w:t xml:space="preserve"> равно как и </w:t>
      </w:r>
      <w:r>
        <w:rPr>
          <w:i/>
        </w:rPr>
        <w:t>Д'</w:t>
      </w:r>
      <w:r>
        <w:rPr/>
        <w:t xml:space="preserve"> означает </w:t>
      </w:r>
      <w:r>
        <w:rPr>
          <w:i/>
        </w:rPr>
        <w:t>Т</w:t>
      </w:r>
      <w:r>
        <w:rPr/>
        <w:t xml:space="preserve"> и </w:t>
      </w:r>
      <w:r>
        <w:rPr>
          <w:i/>
        </w:rPr>
        <w:t>Д,</w:t>
      </w:r>
      <w:r>
        <w:rPr/>
        <w:t xml:space="preserve"> увеличенные на прибавочную стоимость.</w:t>
      </w:r>
    </w:p>
    <w:p>
      <w:pPr>
        <w:pStyle w:val="Normal"/>
        <w:ind w:firstLine="720"/>
        <w:jc w:val="both"/>
        <w:rPr/>
      </w:pPr>
      <w:r>
        <w:rPr/>
        <w:t>В первом томе первая и третья стадии исследовались лишь в той мере, в какой это было необходимо для понимания второй стадии — процесса производства капитала. Поэтому там оста</w:t>
        <w:softHyphen/>
        <w:t>лись нерассмотренными те различные формы, в которые на различных своих стадиях облачается капитал и которые он то принимает, то сбрасывает при повторении кругооборота. Теперь они составляют предмет более подробного исследования.</w:t>
      </w:r>
    </w:p>
    <w:p>
      <w:pPr>
        <w:sectPr>
          <w:headerReference w:type="default" r:id="rId5"/>
          <w:type w:val="nextPage"/>
          <w:pgSz w:w="11906" w:h="16820"/>
          <w:pgMar w:left="1440" w:right="4380" w:gutter="0" w:header="720" w:top="1440" w:footer="0" w:bottom="720"/>
          <w:pgNumType w:fmt="decimal"/>
          <w:formProt w:val="false"/>
          <w:textDirection w:val="lrTb"/>
          <w:docGrid w:type="default" w:linePitch="360" w:charSpace="0"/>
        </w:sectPr>
        <w:pStyle w:val="Normal"/>
        <w:spacing w:lineRule="auto" w:line="259" w:before="160" w:after="0"/>
        <w:ind w:left="320" w:right="4000" w:firstLine="720"/>
        <w:jc w:val="both"/>
        <w:rPr>
          <w:sz w:val="16"/>
        </w:rPr>
      </w:pPr>
      <w:r>
        <w:rPr>
          <w:sz w:val="16"/>
        </w:rPr>
        <w:t xml:space="preserve">" Из рукописи II. </w:t>
      </w:r>
    </w:p>
    <w:p>
      <w:pPr>
        <w:pStyle w:val="Normal"/>
        <w:rPr/>
      </w:pPr>
      <w:r>
        <w:rPr/>
        <w:t xml:space="preserve">32    </w:t>
      </w:r>
    </w:p>
    <w:p>
      <w:pPr>
        <w:pStyle w:val="Normal"/>
        <w:spacing w:before="200" w:after="0"/>
        <w:ind w:firstLine="720"/>
        <w:jc w:val="both"/>
        <w:rPr/>
      </w:pPr>
      <w:r>
        <w:rPr/>
        <w:t>Чтобы понять эти формы в их чистом виде, необходимо пре</w:t>
        <w:softHyphen/>
        <w:t>жде всего отвлечься от всех моментов, которые не имеют ничего общего со сменой форм и образованием форм как таковыми. Поэтому здесь предполагается не только то, что товары про</w:t>
        <w:softHyphen/>
        <w:t>даются по их стоимостям, но также и то, что это совершается при неизменных обстоятельствах. Следовательно, оставляются в стороне те изменения стоимости, которые могут произойти в течение процесса кругооборота.</w:t>
      </w:r>
    </w:p>
    <w:p>
      <w:pPr>
        <w:pStyle w:val="Heading3"/>
        <w:rPr/>
      </w:pPr>
      <w:r>
        <w:rPr/>
        <w:t>I. ПЕРВАЯ СТАДИЯ. Д - Т</w:t>
      </w:r>
      <w:r>
        <w:rPr>
          <w:vertAlign w:val="superscript"/>
        </w:rPr>
        <w:t>2</w:t>
      </w:r>
      <w:r>
        <w:rPr/>
        <w:t>'</w:t>
      </w:r>
    </w:p>
    <w:p>
      <w:pPr>
        <w:pStyle w:val="Normal"/>
        <w:spacing w:before="100" w:after="0"/>
        <w:ind w:firstLine="720"/>
        <w:jc w:val="both"/>
        <w:rPr/>
      </w:pPr>
      <w:r>
        <w:rPr>
          <w:i/>
        </w:rPr>
        <w:t>Д — Т</w:t>
      </w:r>
      <w:r>
        <w:rPr/>
        <w:t xml:space="preserve"> представляет собой превращение известной суммы денег в известную сумму товаров: для покупателя — превра</w:t>
        <w:softHyphen/>
        <w:t>щение его денег в товар, для продавцов — превращение их товаров в деньги. Этот акт общего товарного обращения ста</w:t>
        <w:softHyphen/>
        <w:t>новится в то же самое время функционально определенные отделом в самостоятельном кругообороте индивидуального капитала прежде всего не вследствие его формы, а вследствие его вещественного содержания, вследствие особого характера потребления тех товаров, которые меняются местом с день</w:t>
        <w:softHyphen/>
        <w:t>гами. Это, с одной стороны, — средства производства, с дру</w:t>
        <w:softHyphen/>
        <w:t>гой стороны — рабочая сила: вещные и личные факторы товар</w:t>
        <w:softHyphen/>
        <w:t xml:space="preserve">ного производства, особый характер которых» конечно, должен соответствовать тому виду изделий, который предполагается производить. Если мы назовем рабочую силу Р, средства производства </w:t>
      </w:r>
      <w:r>
        <w:rPr>
          <w:i/>
        </w:rPr>
        <w:t>Сп,</w:t>
      </w:r>
      <w:r>
        <w:rPr/>
        <w:t xml:space="preserve"> то покупаемая капиталистом сумма товаров</w:t>
      </w:r>
    </w:p>
    <w:p>
      <w:pPr>
        <w:pStyle w:val="Normal"/>
        <w:ind w:firstLine="720"/>
        <w:jc w:val="both"/>
        <w:rPr/>
      </w:pPr>
      <w:r>
        <w:rPr>
          <w:i/>
        </w:rPr>
        <w:t>Т</w:t>
      </w:r>
      <w:r>
        <w:rPr/>
        <w:t xml:space="preserve"> = </w:t>
      </w:r>
      <w:r>
        <w:rPr>
          <w:i/>
        </w:rPr>
        <w:t xml:space="preserve">Р </w:t>
      </w:r>
      <w:r>
        <w:rPr/>
        <w:t>+ Сп, или, короче; Т&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vertAlign w:val="subscript"/>
        </w:rPr>
        <w:t xml:space="preserve">. </w:t>
      </w:r>
      <w:r>
        <w:rPr/>
        <w:t>Следовательно, рассмат</w:t>
        <w:softHyphen/>
        <w:t xml:space="preserve">риваемый со стороны своего содержания акт </w:t>
      </w:r>
      <w:r>
        <w:rPr>
          <w:i/>
        </w:rPr>
        <w:t>Д — Т</w:t>
      </w:r>
      <w:r>
        <w:rPr/>
        <w:t xml:space="preserve"> представ</w:t>
        <w:softHyphen/>
        <w:t xml:space="preserve">ляет собой </w:t>
      </w:r>
      <w:r>
        <w:rPr>
          <w:i/>
        </w:rPr>
        <w:t>Д—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i/>
        </w:rPr>
        <w:t>,</w:t>
      </w:r>
      <w:r>
        <w:rPr/>
        <w:t xml:space="preserve"> т. е. </w:t>
      </w:r>
      <w:r>
        <w:rPr>
          <w:i/>
        </w:rPr>
        <w:t>Д — Т</w:t>
      </w:r>
      <w:r>
        <w:rPr/>
        <w:t xml:space="preserve"> распадается на </w:t>
      </w:r>
      <w:r>
        <w:rPr>
          <w:i/>
        </w:rPr>
        <w:t>Д — Р</w:t>
      </w:r>
      <w:r>
        <w:rPr/>
        <w:t xml:space="preserve"> и </w:t>
      </w:r>
      <w:r>
        <w:rPr>
          <w:i/>
        </w:rPr>
        <w:t>Д — Сп;</w:t>
      </w:r>
      <w:r>
        <w:rPr/>
        <w:t xml:space="preserve"> денежная сумма </w:t>
      </w:r>
      <w:r>
        <w:rPr>
          <w:i/>
        </w:rPr>
        <w:t>Д</w:t>
      </w:r>
      <w:r>
        <w:rPr/>
        <w:t xml:space="preserve"> разделяется на две части, одна из которых идет на покупку рабочей силы» а другая — на покупку средств производства. Эти два ряда покупок имеют место на совершенно различных рынках: один — на собственно товарном рынке, другой — на рынке труда.</w:t>
      </w:r>
    </w:p>
    <w:p>
      <w:pPr>
        <w:pStyle w:val="Normal"/>
        <w:ind w:firstLine="720"/>
        <w:jc w:val="both"/>
        <w:rPr/>
      </w:pPr>
      <w:r>
        <w:rPr/>
        <w:t>Но кроме этого качественного разделения той суммы това</w:t>
        <w:softHyphen/>
        <w:t xml:space="preserve">ров, в которую превращается </w:t>
      </w:r>
      <w:r>
        <w:rPr>
          <w:i/>
        </w:rPr>
        <w:t>Д,</w:t>
      </w:r>
      <w:r>
        <w:rPr/>
        <w:t xml:space="preserve"> акт </w:t>
      </w:r>
      <w:r>
        <w:rPr>
          <w:i/>
        </w:rPr>
        <w:t>Д —</w:t>
      </w:r>
      <w:r>
        <w:rPr/>
        <w:t xml:space="preserve"> Т&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представляет собой также и весьма характерное количественное отношение.</w:t>
      </w:r>
    </w:p>
    <w:p>
      <w:pPr>
        <w:pStyle w:val="Normal"/>
        <w:ind w:firstLine="720"/>
        <w:jc w:val="both"/>
        <w:rPr/>
      </w:pPr>
      <w:r>
        <w:rPr/>
        <w:t>Мы знаем, что стоимость, соответственно цена рабочей силы, уплачивается владельцу последней, продающему ее как товар, в форме заработной платы, т. е. как цена известной суммы труда, заключающей в себе и прибавочный труд; таким образом, если,</w:t>
      </w:r>
    </w:p>
    <w:p>
      <w:pPr>
        <w:sectPr>
          <w:headerReference w:type="default" r:id="rId6"/>
          <w:type w:val="nextPage"/>
          <w:pgSz w:w="11906" w:h="16820"/>
          <w:pgMar w:left="1440" w:right="4000" w:gutter="0" w:header="720" w:top="1440" w:footer="0" w:bottom="720"/>
          <w:pgNumType w:fmt="decimal"/>
          <w:formProt w:val="false"/>
          <w:textDirection w:val="lrTb"/>
          <w:docGrid w:type="default" w:linePitch="360" w:charSpace="0"/>
        </w:sectPr>
        <w:pStyle w:val="Normal"/>
        <w:ind w:firstLine="720"/>
        <w:jc w:val="both"/>
        <w:rPr>
          <w:sz w:val="16"/>
        </w:rPr>
      </w:pPr>
      <w:r>
        <w:rPr>
          <w:sz w:val="16"/>
        </w:rPr>
        <w:t>*' Ниже следует текст из рукописи VII, начатой Марксом 2 июля 1878 года»</w:t>
      </w:r>
    </w:p>
    <w:p>
      <w:pPr>
        <w:pStyle w:val="Normal"/>
        <w:ind w:firstLine="720"/>
        <w:jc w:val="both"/>
        <w:rPr/>
      </w:pPr>
      <w:r>
        <w:rPr/>
      </w:r>
    </w:p>
    <w:p>
      <w:pPr>
        <w:pStyle w:val="Normal"/>
        <w:ind w:firstLine="720"/>
        <w:jc w:val="both"/>
        <w:rPr/>
      </w:pPr>
      <w:r>
        <w:rPr/>
      </w:r>
    </w:p>
    <w:p>
      <w:pPr>
        <w:sectPr>
          <w:headerReference w:type="default" r:id="rId7"/>
          <w:type w:val="nextPage"/>
          <w:pgSz w:w="11906" w:h="16820"/>
          <w:pgMar w:left="2540" w:right="5400" w:gutter="0" w:header="720" w:top="1440" w:footer="0" w:bottom="720"/>
          <w:pgNumType w:fmt="decimal"/>
          <w:formProt w:val="false"/>
          <w:textDirection w:val="lrTb"/>
          <w:docGrid w:type="default" w:linePitch="360" w:charSpace="0"/>
        </w:sectPr>
      </w:pPr>
    </w:p>
    <w:p>
      <w:pPr>
        <w:pStyle w:val="Normal"/>
        <w:rPr/>
      </w:pPr>
      <w:r>
        <w:rPr/>
        <w:t>33</w:t>
      </w:r>
    </w:p>
    <w:p>
      <w:pPr>
        <w:pStyle w:val="Normal"/>
        <w:ind w:firstLine="720"/>
        <w:jc w:val="both"/>
        <w:rPr/>
      </w:pPr>
      <w:r>
        <w:rPr/>
        <w:t>например, дневная стоимость рабочей силы = 3 маркам, про</w:t>
        <w:softHyphen/>
        <w:t>дукту пятичасового труда, то в контракте между покупателем я продавцом эта сумма фигурирует как цена или плата, скажем, за десятичасовой труд. Если подобный контракт заключен, например, с 50 рабочими, то они должны доставить покупателю в течение одного дня в общем 500 часов труда, из которых поло</w:t>
        <w:softHyphen/>
        <w:t>вина, 250 рабочих часов, = 25 десятичасовым рабочим дням, составляет просто прибавочный труд. Количество, равно как и размеры тех средств производства» которые необходимо купить, должны быть достаточны для применения этой массы труда.                   -</w:t>
      </w:r>
    </w:p>
    <w:p>
      <w:pPr>
        <w:pStyle w:val="Normal"/>
        <w:ind w:firstLine="720"/>
        <w:jc w:val="both"/>
        <w:rPr/>
      </w:pPr>
      <w:r>
        <w:rPr/>
        <w:t xml:space="preserve">Следовательно, </w:t>
      </w:r>
      <w:r>
        <w:rPr>
          <w:i/>
        </w:rPr>
        <w:t>Д —</w:t>
      </w:r>
      <w:r>
        <w:rPr/>
        <w:t xml:space="preserve"> Т&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выражает не только качественное</w:t>
      </w:r>
    </w:p>
    <w:p>
      <w:pPr>
        <w:pStyle w:val="Normal"/>
        <w:ind w:firstLine="720"/>
        <w:jc w:val="both"/>
        <w:rPr/>
      </w:pPr>
      <w:r>
        <w:rPr/>
        <w:t>отношение, не только то, что определенная сумма денег, напри</w:t>
        <w:softHyphen/>
        <w:t>мер 422 ф. ст., превращается в соответствующие друг другу средства производства и рабочую силу: оно выражает и коли</w:t>
        <w:softHyphen/>
        <w:t xml:space="preserve">чественное отношение между частью денег, затраченной на рабочую силу </w:t>
      </w:r>
      <w:r>
        <w:rPr>
          <w:i/>
        </w:rPr>
        <w:t>Р,</w:t>
      </w:r>
      <w:r>
        <w:rPr/>
        <w:t xml:space="preserve"> и частью, затраченной на средства произ</w:t>
        <w:softHyphen/>
        <w:t xml:space="preserve">водства </w:t>
      </w:r>
      <w:r>
        <w:rPr>
          <w:i/>
        </w:rPr>
        <w:t>Сп, —</w:t>
      </w:r>
      <w:r>
        <w:rPr/>
        <w:t xml:space="preserve"> отношение, заранее определенное суммой того избыточного, прибавочного труда, который будет затрачен определенным числом рабочих.</w:t>
      </w:r>
    </w:p>
    <w:p>
      <w:pPr>
        <w:pStyle w:val="Normal"/>
        <w:ind w:firstLine="720"/>
        <w:jc w:val="both"/>
        <w:rPr/>
      </w:pPr>
      <w:r>
        <w:rPr/>
        <w:t>Следовательно, если, например, в какой-либо прядильне заработная плата 50 рабочих составляет 50 ф. ст. в неделю, то на средства производства должно быть затрачено 372 ф. ст. , при том предположении, что это — стоимость средств произ</w:t>
        <w:softHyphen/>
        <w:t>водства, превращаемых в пряжу недельным трудом в 3 000 ча</w:t>
        <w:softHyphen/>
        <w:t>сов, из которых 1 500 часов — прибавочный труд.</w:t>
      </w:r>
    </w:p>
    <w:p>
      <w:pPr>
        <w:pStyle w:val="Normal"/>
        <w:ind w:firstLine="720"/>
        <w:jc w:val="both"/>
        <w:rPr/>
      </w:pPr>
      <w:r>
        <w:rPr/>
        <w:t>Здесь совершенно безразлично, в какой мере в различных отраслях промышленности применение добавочного труда обус</w:t>
        <w:softHyphen/>
        <w:t>ловливает добавочную затрату стоимости в форме средств производства. Речь идет лишь о том, что при всех обстоя</w:t>
        <w:softHyphen/>
        <w:t xml:space="preserve">тельствах затрачиваемая на средства производства часть денег, т. е. купленные в акте </w:t>
      </w:r>
      <w:r>
        <w:rPr>
          <w:i/>
        </w:rPr>
        <w:t>Д — Сп</w:t>
      </w:r>
      <w:r>
        <w:rPr/>
        <w:t xml:space="preserve"> средства производства дол</w:t>
        <w:softHyphen/>
        <w:t>жны быть достаточны, следовательно, должны быть заранее на это рассчитаны, доставлены в соответствующей пропорции. Иначе говоря, количество средств производства должно быть достаточным для того, чтобы поглотить соответствующее коли</w:t>
        <w:softHyphen/>
        <w:t>чество труда, чтобы при посредстве последнего превратиться в продукт. Если бы налицо не было достаточно средств произ</w:t>
        <w:softHyphen/>
        <w:t>водства, то избыточный труд, который получает в свое распо</w:t>
        <w:softHyphen/>
        <w:t>ряжение покупатель, не нашел бы себе применения; его право распоряжения этим трудом не привело бы ни к чему. Если бы налицо было больше средств производства, чем труда, имеющегося в распоряжении его покупателя, то они остались бы ненасыщенными трудом, не превратились бы в продукт.</w:t>
      </w:r>
    </w:p>
    <w:p>
      <w:pPr>
        <w:sectPr>
          <w:headerReference w:type="default" r:id="rId8"/>
          <w:type w:val="nextPage"/>
          <w:pgSz w:w="11906" w:h="16820"/>
          <w:pgMar w:left="1440" w:right="4000" w:gutter="0" w:header="720" w:top="1440" w:footer="0" w:bottom="720"/>
          <w:pgNumType w:fmt="decimal"/>
          <w:formProt w:val="false"/>
          <w:textDirection w:val="lrTb"/>
          <w:docGrid w:type="default" w:linePitch="360" w:charSpace="0"/>
        </w:sectPr>
      </w:pPr>
    </w:p>
    <w:p>
      <w:pPr>
        <w:pStyle w:val="Normal"/>
        <w:rPr/>
      </w:pPr>
      <w:r>
        <w:rPr/>
        <w:t xml:space="preserve">34   </w:t>
      </w:r>
    </w:p>
    <w:p>
      <w:pPr>
        <w:pStyle w:val="Normal"/>
        <w:spacing w:before="240" w:after="0"/>
        <w:ind w:left="40" w:firstLine="720"/>
        <w:jc w:val="both"/>
        <w:rPr/>
      </w:pPr>
      <w:r>
        <w:rPr/>
        <w:t xml:space="preserve">Когда акт </w:t>
      </w:r>
      <w:r>
        <w:rPr>
          <w:i/>
        </w:rPr>
        <w:t>Д — 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совершился, покупатель распола</w:t>
        <w:softHyphen/>
        <w:t>гает не только средствами производства и рабочей силой, необ</w:t>
        <w:softHyphen/>
        <w:t>ходимыми для производства какого-либо полезного предмета. Он располагает большим количеством приводимой в действие рабочей силы, или большим количеством труда, чем необхо</w:t>
        <w:softHyphen/>
        <w:t>димо для возмещения стоимости рабочей силы, и в то же время располагает средствами производства, требующимися для реа</w:t>
        <w:softHyphen/>
        <w:t>лизации или овеществления этой суммы труда; следовательно, он располагает факторами производства изделий большей 'стоимости, - чем стоимость элементов их производства, - или рас</w:t>
        <w:softHyphen/>
        <w:t>полагает факторами производства товарной массы, содержащей прибавочную стоимость. Следовательно, стоимость, аванси</w:t>
        <w:softHyphen/>
        <w:t>рованная им в денежной форме, находится теперь в такой нату</w:t>
        <w:softHyphen/>
        <w:t>ральной форме, в которой она может реализоваться как стои</w:t>
        <w:softHyphen/>
        <w:t xml:space="preserve">мость, порождающая прибавочную стоимость (в виде товаров). Другими словами: она находится в состоянии или в форме </w:t>
      </w:r>
      <w:r>
        <w:rPr>
          <w:i/>
        </w:rPr>
        <w:t>производительного капитала,</w:t>
      </w:r>
      <w:r>
        <w:rPr/>
        <w:t xml:space="preserve"> который обладает способностью функционировать как созидающий стоимость и прибавочную стоимость. Обозначим капитал в этой форме через </w:t>
      </w:r>
      <w:r>
        <w:rPr>
          <w:i/>
        </w:rPr>
        <w:t>П.</w:t>
      </w:r>
    </w:p>
    <w:p>
      <w:pPr>
        <w:pStyle w:val="Normal"/>
        <w:ind w:firstLine="720"/>
        <w:jc w:val="both"/>
        <w:rPr/>
      </w:pPr>
      <w:r>
        <w:rPr/>
        <w:t xml:space="preserve">Но стоимость </w:t>
      </w:r>
      <w:r>
        <w:rPr>
          <w:i/>
        </w:rPr>
        <w:t>П</w:t>
      </w:r>
      <w:r>
        <w:rPr/>
        <w:t xml:space="preserve"> = стоимости </w:t>
      </w:r>
      <w:r>
        <w:rPr>
          <w:i/>
        </w:rPr>
        <w:t>Р</w:t>
      </w:r>
      <w:r>
        <w:rPr/>
        <w:t xml:space="preserve"> + </w:t>
      </w:r>
      <w:r>
        <w:rPr>
          <w:i/>
        </w:rPr>
        <w:t>Сп</w:t>
      </w:r>
      <w:r>
        <w:rPr/>
        <w:t xml:space="preserve"> = Д, превращенному в </w:t>
      </w:r>
      <w:r>
        <w:rPr>
          <w:i/>
        </w:rPr>
        <w:t>Р</w:t>
      </w:r>
      <w:r>
        <w:rPr/>
        <w:t xml:space="preserve"> и </w:t>
      </w:r>
      <w:r>
        <w:rPr>
          <w:i/>
        </w:rPr>
        <w:t>Сп. Д</w:t>
      </w:r>
      <w:r>
        <w:rPr/>
        <w:t xml:space="preserve"> есть та же самая капитальная стоимость, как и </w:t>
      </w:r>
      <w:r>
        <w:rPr>
          <w:i/>
        </w:rPr>
        <w:t xml:space="preserve">П, </w:t>
      </w:r>
      <w:r>
        <w:rPr/>
        <w:t>только форма ее существования другая; а именно, это — капи</w:t>
        <w:softHyphen/>
        <w:t xml:space="preserve">тальная стоимость в денежном состоянии, или в денежной форме: это — </w:t>
      </w:r>
      <w:r>
        <w:rPr>
          <w:i/>
        </w:rPr>
        <w:t>денежный капитал.</w:t>
      </w:r>
    </w:p>
    <w:p>
      <w:pPr>
        <w:pStyle w:val="Normal"/>
        <w:ind w:firstLine="720"/>
        <w:jc w:val="both"/>
        <w:rPr/>
      </w:pPr>
      <w:r>
        <w:rPr/>
        <w:t xml:space="preserve">Поэтому акт </w:t>
      </w:r>
      <w:r>
        <w:rPr>
          <w:i/>
        </w:rPr>
        <w:t>Д — Т</w:t>
      </w:r>
      <w:r>
        <w:rPr/>
        <w:t xml:space="preserve"> &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или, в его общей форме </w:t>
      </w:r>
      <w:r>
        <w:rPr>
          <w:i/>
        </w:rPr>
        <w:t>Д —</w:t>
      </w:r>
      <w:r>
        <w:rPr/>
        <w:t xml:space="preserve"> Т, т. е. сумма всех актов купли товаров, будучи актом общего товарного обращения, в то же время, как стадия в самосто</w:t>
        <w:softHyphen/>
        <w:t>ятельном процессе кругооборота капитала, есть превращение капитальной стоимости из ее денежной формы в ее производи</w:t>
        <w:softHyphen/>
        <w:t xml:space="preserve">тельную форму, или, короче, превращение </w:t>
      </w:r>
      <w:r>
        <w:rPr>
          <w:i/>
        </w:rPr>
        <w:t>денежного капитала в производительный капитал.</w:t>
      </w:r>
      <w:r>
        <w:rPr/>
        <w:t xml:space="preserve"> Следовательно, в той фигуре кругооборота, которая здесь рассматривается в первую оче</w:t>
        <w:softHyphen/>
        <w:t>редь, деньги являются первым носителем капитальной стои</w:t>
        <w:softHyphen/>
        <w:t>мости, а потому денежный капитал является той формой, в кото</w:t>
        <w:softHyphen/>
        <w:t>рой авансируется капитал.</w:t>
      </w:r>
    </w:p>
    <w:p>
      <w:pPr>
        <w:sectPr>
          <w:headerReference w:type="default" r:id="rId9"/>
          <w:type w:val="nextPage"/>
          <w:pgSz w:w="11906" w:h="16820"/>
          <w:pgMar w:left="1440" w:right="4140" w:gutter="0" w:header="720" w:top="1440" w:footer="0" w:bottom="720"/>
          <w:pgNumType w:fmt="decimal"/>
          <w:formProt w:val="false"/>
          <w:textDirection w:val="lrTb"/>
          <w:docGrid w:type="default" w:linePitch="360" w:charSpace="0"/>
        </w:sectPr>
        <w:pStyle w:val="Normal"/>
        <w:ind w:firstLine="720"/>
        <w:jc w:val="both"/>
        <w:rPr/>
      </w:pPr>
      <w:r>
        <w:rPr/>
        <w:t>Как денежный капитал, он находится в состоянии, в котором он может выполнять функции денег, например в данном слу</w:t>
        <w:softHyphen/>
        <w:t xml:space="preserve">чае — функции всеобщего покупательного средства и всеобщего средства платежа. (Последнее постольку» поскольку рабочая сила, хотя она и покупается раньше, но оплачивается лишь после того, как она действовала. Поскольку на рынке не имеется готовых средств производства и приходится их заказывать, постольку в акте </w:t>
      </w:r>
      <w:r>
        <w:rPr>
          <w:i/>
        </w:rPr>
        <w:t>Д — Сп</w:t>
      </w:r>
      <w:r>
        <w:rPr/>
        <w:t xml:space="preserve"> деньги также действуют как средство</w:t>
      </w:r>
    </w:p>
    <w:p>
      <w:pPr>
        <w:pStyle w:val="Normal"/>
        <w:rPr/>
      </w:pPr>
      <w:r>
        <w:rPr/>
        <w:t>35</w:t>
      </w:r>
    </w:p>
    <w:p>
      <w:pPr>
        <w:pStyle w:val="Normal"/>
        <w:ind w:firstLine="720"/>
        <w:jc w:val="both"/>
        <w:rPr/>
      </w:pPr>
      <w:r>
        <w:rPr/>
        <w:t>платежа.) Эта способность вытекает не из того, что денежный капитал есть капитал, а из того, что он — деньги.</w:t>
      </w:r>
    </w:p>
    <w:p>
      <w:pPr>
        <w:pStyle w:val="Normal"/>
        <w:ind w:firstLine="720"/>
        <w:jc w:val="both"/>
        <w:rPr/>
      </w:pPr>
      <w:r>
        <w:rPr/>
        <w:t>С другой стороны, капитальная стоимость в денежном со</w:t>
        <w:softHyphen/>
        <w:t>стоянии может выполнять лишь функции денег и никаких иных. Что превращает эти последние функции в функции капитала,</w:t>
      </w:r>
    </w:p>
    <w:p>
      <w:pPr>
        <w:pStyle w:val="Normal"/>
        <w:ind w:firstLine="720"/>
        <w:jc w:val="both"/>
        <w:rPr/>
      </w:pPr>
      <w:r>
        <w:rPr/>
        <w:t>так это их определенная роль в движении капитала, а потому и связь стадии, в которой они выступают, с другими стадиями его кругооборота. Например, в случае, который прежде всего занимает нас, деньги превращаются в товары, соединение которых составляет натуральную форму производительного капитала, а потому в скрытом состоянии, в возможности, уже заключает в себе результат капиталистического процесса про</w:t>
        <w:softHyphen/>
        <w:t>изводства.</w:t>
      </w:r>
    </w:p>
    <w:p>
      <w:pPr>
        <w:pStyle w:val="Normal"/>
        <w:ind w:firstLine="720"/>
        <w:jc w:val="both"/>
        <w:rPr/>
      </w:pPr>
      <w:r>
        <w:rPr/>
        <w:t xml:space="preserve">Часть денег, выполняющих в Д — </w:t>
      </w:r>
      <w:r>
        <w:rPr>
          <w:i/>
        </w:rPr>
        <w:t>Т</w:t>
      </w:r>
      <w:r>
        <w:rPr/>
        <w:t xml:space="preserve"> &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функцию денеж</w:t>
        <w:softHyphen/>
        <w:t>ного капитала, совершая само это обращение, переходит к вы</w:t>
        <w:softHyphen/>
        <w:t xml:space="preserve">полнению функции, в которой исчезает их характер капитала и остается лишь их характер денег. Обращение денежного капитала </w:t>
      </w:r>
      <w:r>
        <w:rPr>
          <w:i/>
        </w:rPr>
        <w:t>Д</w:t>
      </w:r>
      <w:r>
        <w:rPr/>
        <w:t xml:space="preserve"> распадается на Д — </w:t>
      </w:r>
      <w:r>
        <w:rPr>
          <w:i/>
        </w:rPr>
        <w:t>Сп и  Д — Р,</w:t>
      </w:r>
      <w:r>
        <w:rPr/>
        <w:t xml:space="preserve"> на куплю средств производства и куплю рабочей силы. Рассмотрим последний акт сам по себе. Со стороны капиталиста </w:t>
      </w:r>
      <w:r>
        <w:rPr>
          <w:i/>
        </w:rPr>
        <w:t>Д — Р</w:t>
      </w:r>
      <w:r>
        <w:rPr/>
        <w:t xml:space="preserve"> есть купля рабочей силы; со стороны рабочего, владельца рабочей силы, это есть продажа рабочей силы, мы можем сказать здесь, — продажа труда, ибо форма заработной платы уже предпола</w:t>
        <w:softHyphen/>
        <w:t xml:space="preserve">гается. То, что для покупателя представляет собой </w:t>
      </w:r>
      <w:r>
        <w:rPr>
          <w:i/>
        </w:rPr>
        <w:t>Д— Т (= Д — Р),</w:t>
      </w:r>
      <w:r>
        <w:rPr/>
        <w:t xml:space="preserve"> здесь, как и при всякой купле, для продавца (рабочего) есть </w:t>
      </w:r>
      <w:r>
        <w:rPr>
          <w:i/>
        </w:rPr>
        <w:t>Р — Д</w:t>
      </w:r>
      <w:r>
        <w:rPr/>
        <w:t xml:space="preserve"> (= </w:t>
      </w:r>
      <w:r>
        <w:rPr>
          <w:i/>
        </w:rPr>
        <w:t>Т — Д),</w:t>
      </w:r>
      <w:r>
        <w:rPr/>
        <w:t xml:space="preserve"> продажа его рабочей силы. Это — первая стадия обращения или первый метаморфоз товара («Капитал», книга I, гл. III, 2а); со стороны продавца труда это есть превращение его товара в денежную форму. Полученные таким образом деньги рабочий постепенно рас</w:t>
        <w:softHyphen/>
        <w:t>ходует на известную сумму товаров, которые удовлетворяют его потребности, на предметы потребления. Следовательно, обра</w:t>
        <w:softHyphen/>
        <w:t xml:space="preserve">щение его товара в целом представляется в виде </w:t>
      </w:r>
      <w:r>
        <w:rPr>
          <w:i/>
        </w:rPr>
        <w:t xml:space="preserve">Р — Д — Т, </w:t>
      </w:r>
      <w:r>
        <w:rPr/>
        <w:t xml:space="preserve">т. е., во-первых, </w:t>
      </w:r>
      <w:r>
        <w:rPr>
          <w:i/>
        </w:rPr>
        <w:t>Р — Д (= Т — Д)</w:t>
      </w:r>
      <w:r>
        <w:rPr/>
        <w:t xml:space="preserve"> и, во-вторых, </w:t>
      </w:r>
      <w:r>
        <w:rPr>
          <w:i/>
        </w:rPr>
        <w:t>Д</w:t>
      </w:r>
      <w:r>
        <w:rPr/>
        <w:t xml:space="preserve"> — </w:t>
      </w:r>
      <w:r>
        <w:rPr>
          <w:i/>
        </w:rPr>
        <w:t>Т;</w:t>
      </w:r>
    </w:p>
    <w:p>
      <w:pPr>
        <w:pStyle w:val="Normal"/>
        <w:ind w:firstLine="720"/>
        <w:jc w:val="both"/>
        <w:rPr/>
      </w:pPr>
      <w:r>
        <w:rPr/>
        <w:t>следовательно, в виде общей формы простого товарного обра</w:t>
        <w:softHyphen/>
        <w:t xml:space="preserve">щения </w:t>
      </w:r>
      <w:r>
        <w:rPr>
          <w:i/>
        </w:rPr>
        <w:t>Т — Д — Т,</w:t>
      </w:r>
      <w:r>
        <w:rPr/>
        <w:t xml:space="preserve"> где деньги фигурируют как простое сред</w:t>
        <w:softHyphen/>
        <w:t>ство обращения, играющее мимолетную роль, как простой посредник в обмене товара на товар.</w:t>
      </w:r>
    </w:p>
    <w:p>
      <w:pPr>
        <w:sectPr>
          <w:headerReference w:type="default" r:id="rId10"/>
          <w:type w:val="nextPage"/>
          <w:pgSz w:w="11906" w:h="16820"/>
          <w:pgMar w:left="1440" w:right="4140" w:gutter="0" w:header="720" w:top="1440" w:footer="0" w:bottom="720"/>
          <w:pgNumType w:fmt="decimal"/>
          <w:formProt w:val="false"/>
          <w:textDirection w:val="lrTb"/>
          <w:docGrid w:type="default" w:linePitch="360" w:charSpace="0"/>
        </w:sectPr>
        <w:pStyle w:val="Normal"/>
        <w:ind w:firstLine="720"/>
        <w:jc w:val="both"/>
        <w:rPr/>
      </w:pPr>
      <w:r>
        <w:rPr>
          <w:i/>
        </w:rPr>
        <w:t>Д — Р</w:t>
      </w:r>
      <w:r>
        <w:rPr/>
        <w:t xml:space="preserve"> является характерным моментом превращения денеж</w:t>
        <w:softHyphen/>
        <w:t>ного капитала в производительный капитал, потому что это — существенное условие для действительного превращения стои</w:t>
        <w:softHyphen/>
        <w:t>мости, авансированной в денежной форме, в капитал, в стои</w:t>
        <w:softHyphen/>
        <w:t xml:space="preserve">мость, которая производит прибавочную стоимость. </w:t>
      </w:r>
      <w:r>
        <w:rPr>
          <w:i/>
        </w:rPr>
        <w:t xml:space="preserve">Д — Сп </w:t>
      </w:r>
      <w:r>
        <w:rPr/>
        <w:t>необходимо лишь для того, чтобы реализовать ту массу труда,</w:t>
      </w:r>
    </w:p>
    <w:p>
      <w:pPr>
        <w:pStyle w:val="Normal"/>
        <w:rPr/>
      </w:pPr>
      <w:r>
        <w:rPr/>
        <w:t>86</w:t>
      </w:r>
    </w:p>
    <w:p>
      <w:pPr>
        <w:pStyle w:val="Normal"/>
        <w:spacing w:before="200" w:after="0"/>
        <w:ind w:firstLine="720"/>
        <w:jc w:val="both"/>
        <w:rPr/>
      </w:pPr>
      <w:r>
        <w:rPr/>
        <w:t xml:space="preserve">которая куплена в акте </w:t>
      </w:r>
      <w:r>
        <w:rPr>
          <w:i/>
        </w:rPr>
        <w:t>Д — Р.</w:t>
      </w:r>
      <w:r>
        <w:rPr/>
        <w:t xml:space="preserve"> Поэтому акт </w:t>
      </w:r>
      <w:r>
        <w:rPr>
          <w:i/>
        </w:rPr>
        <w:t>Д — Р</w:t>
      </w:r>
      <w:r>
        <w:rPr/>
        <w:t xml:space="preserve"> был рас</w:t>
        <w:softHyphen/>
        <w:t>смотрен с этой точки зрения в книге</w:t>
      </w:r>
      <w:r>
        <w:rPr>
          <w:b/>
        </w:rPr>
        <w:t xml:space="preserve"> I,</w:t>
      </w:r>
      <w:r>
        <w:rPr/>
        <w:t xml:space="preserve"> отдел II, «Превращение денег в капитал». Здесь же необходимо рассмотреть дело еще и с другой точки зрения, а именно по отношению специально к денежному капиталу как форме проявления капитала.</w:t>
      </w:r>
    </w:p>
    <w:p>
      <w:pPr>
        <w:pStyle w:val="Normal"/>
        <w:ind w:firstLine="720"/>
        <w:jc w:val="both"/>
        <w:rPr/>
      </w:pPr>
      <w:r>
        <w:rPr/>
        <w:t xml:space="preserve">Акт </w:t>
      </w:r>
      <w:r>
        <w:rPr>
          <w:i/>
        </w:rPr>
        <w:t>Д — Р</w:t>
      </w:r>
      <w:r>
        <w:rPr/>
        <w:t xml:space="preserve"> вообще признается характерным для капита</w:t>
        <w:softHyphen/>
        <w:t>листического способа производства. Но отнюдь не по той ука</w:t>
        <w:softHyphen/>
        <w:t>занной выше причине, что купля рабочей силы есть такая сделка, в которой обусловлено доставление большего количе</w:t>
        <w:softHyphen/>
        <w:t>ства труда, чем необходимо для возмещения цены рабочей силы, заработной платы, в которой, следовательно, обусловлено доставление прибавочного труда, основного условия для капи</w:t>
        <w:softHyphen/>
        <w:t xml:space="preserve">тализации авансированной стоимости, или, что то же самое, для производства прибавочной стоимости. Нет, - напротив, он признается характерным из-за своей формы, потому что в форме заработной платы труд покупается </w:t>
      </w:r>
      <w:r>
        <w:rPr>
          <w:i/>
        </w:rPr>
        <w:t>на деньги,</w:t>
      </w:r>
      <w:r>
        <w:rPr/>
        <w:t xml:space="preserve"> а это считается признаком денежного хозяйства.</w:t>
      </w:r>
    </w:p>
    <w:p>
      <w:pPr>
        <w:pStyle w:val="Normal"/>
        <w:ind w:firstLine="720"/>
        <w:jc w:val="both"/>
        <w:rPr/>
      </w:pPr>
      <w:r>
        <w:rPr/>
        <w:t>Здесь опять-таки характерным считается не иррациональ</w:t>
        <w:softHyphen/>
        <w:t>ность формы. Напротив, этой иррациональности не замечают. Иррациональность же заключается в том, что сам труд, как элемент, образующий стоимость, не может иметь стоимости, а потому и определенное количество труда также не может иметь стоимости, которая выражалась бы в его цене, в его эквивалентности с определенным количеством денег. Но мы знаем, что заработная плата есть просто замаскированная форма; форма, в которой, например, дневная цена рабочей силы представляется ценой труда, приведенного в течение одного дня этой рабочей силой в текучее состояние» так что, следовательно, стоимость, произведенная этой рабочей силой в течение, скажем, 6 часов труда, становится выражением стоимости ее двенадцатичасового функционирования; или двенадцатичасового труда.</w:t>
      </w:r>
    </w:p>
    <w:p>
      <w:pPr>
        <w:pStyle w:val="Normal"/>
        <w:ind w:firstLine="720"/>
        <w:jc w:val="both"/>
        <w:rPr/>
      </w:pPr>
      <w:r>
        <w:rPr>
          <w:i/>
        </w:rPr>
        <w:t>Д — Р</w:t>
      </w:r>
      <w:r>
        <w:rPr/>
        <w:t xml:space="preserve"> считается характерной чертой, признаком так назы</w:t>
        <w:softHyphen/>
        <w:t>ваемого денежного хозяйства, так как труд является здесь товаром его владельца, а потому деньги являются покупателем;</w:t>
      </w:r>
    </w:p>
    <w:p>
      <w:pPr>
        <w:pStyle w:val="Normal"/>
        <w:ind w:firstLine="720"/>
        <w:jc w:val="both"/>
        <w:rPr/>
      </w:pPr>
      <w:r>
        <w:rPr/>
        <w:t xml:space="preserve">следовательно, </w:t>
      </w:r>
      <w:r>
        <w:rPr>
          <w:i/>
        </w:rPr>
        <w:t>Д — Р</w:t>
      </w:r>
      <w:r>
        <w:rPr/>
        <w:t xml:space="preserve"> считается характерной чертой денежного хозяйства вследствие денежного характера этого отношения (т. е. купли и продажи человеческой деятельности). Но деньги уже очень рано выступили в качестве покупателя так называе</w:t>
        <w:softHyphen/>
        <w:t xml:space="preserve">мых услуг, — и, несмотря на это, ни </w:t>
      </w:r>
      <w:r>
        <w:rPr>
          <w:i/>
        </w:rPr>
        <w:t>Д</w:t>
      </w:r>
      <w:r>
        <w:rPr/>
        <w:t xml:space="preserve"> не превращалось в денеж</w:t>
        <w:softHyphen/>
        <w:t>ный капитал, ни общий характер хозяйства не претерпевал переворота.</w:t>
      </w:r>
    </w:p>
    <w:p>
      <w:pPr>
        <w:sectPr>
          <w:headerReference w:type="default" r:id="rId11"/>
          <w:type w:val="nextPage"/>
          <w:pgSz w:w="11906" w:h="16820"/>
          <w:pgMar w:left="1440" w:right="3800" w:gutter="0" w:header="720" w:top="1440" w:footer="0" w:bottom="720"/>
          <w:pgNumType w:fmt="decimal"/>
          <w:formProt w:val="false"/>
          <w:textDirection w:val="lrTb"/>
          <w:docGrid w:type="default" w:linePitch="360" w:charSpace="0"/>
        </w:sectPr>
        <w:pStyle w:val="Normal"/>
        <w:ind w:firstLine="720"/>
        <w:jc w:val="both"/>
        <w:rPr/>
      </w:pPr>
      <w:r>
        <w:rPr/>
        <w:t>Для денег совершенно безразлично, в какой вид товаров они превращаются. Это — форма всеобщего эквивалента всех това-</w:t>
      </w:r>
    </w:p>
    <w:p>
      <w:pPr>
        <w:pStyle w:val="Normal"/>
        <w:rPr/>
      </w:pPr>
      <w:r>
        <w:rPr/>
        <w:t>37</w:t>
      </w:r>
    </w:p>
    <w:p>
      <w:pPr>
        <w:pStyle w:val="Normal"/>
        <w:spacing w:before="200" w:after="0"/>
        <w:ind w:firstLine="720"/>
        <w:jc w:val="both"/>
        <w:rPr/>
      </w:pPr>
      <w:r>
        <w:rPr/>
        <w:t>ров которые уже своими ценами показывают, что они идеально представляют определенную сумму денег, ожидают своего пре</w:t>
        <w:softHyphen/>
        <w:t>вращения в деньги и, только меняясь своим местом с деньгами, получают форму, в которой они могут быть превращены в потре</w:t>
        <w:softHyphen/>
        <w:t>бительные стоимости для своих владельцев. Следовательно, ваз на рынке существует рабочая сила как товар своего вла</w:t>
        <w:softHyphen/>
        <w:t>дельца, - причем продажа этого товара совершается в форме платы за труд, в виде заработной платы, то купля и продажа ее не представляют собой ничего особо примечательного по сравнению с куплей и продажей всякого другого товара. Харак</w:t>
        <w:softHyphen/>
        <w:t>терное заключается не в том, что товар-рабочая сила может быть куплен, а в том, что рабочая сила является товаром.</w:t>
      </w:r>
    </w:p>
    <w:p>
      <w:pPr>
        <w:pStyle w:val="Normal"/>
        <w:ind w:firstLine="720"/>
        <w:jc w:val="both"/>
        <w:rPr/>
      </w:pPr>
      <w:r>
        <w:rPr/>
        <w:t xml:space="preserve">Посредством </w:t>
      </w:r>
      <w:r>
        <w:rPr>
          <w:i/>
        </w:rPr>
        <w:t>Д — 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посредством превращения денеж</w:t>
        <w:softHyphen/>
        <w:t>ного капитала в производительный капитал, капиталист дости</w:t>
        <w:softHyphen/>
        <w:t>гает соединения предметных и личных факторов производства, поскольку эти факторы состоят из товаров. Если деньги впер</w:t>
        <w:softHyphen/>
        <w:t>вые превращаются в производительный капитал или впервые функционируют как денежный капитал для их владельца, то он, прежде чем покупать рабочую силу, должен сначала купить средства производства: производственные здания, машины и т. д., ибо прежде чем рабочая сила перейдет в его распоря</w:t>
        <w:softHyphen/>
        <w:t>жение, у него должны быть налицо средства производства для того, чтобы ее можно было применить как рабочую силу. Так представляется дело со стороны капиталиста. Со стороны рабочего: производительное проявление его рабочей силы возможно лишь с того момента, когда последняя вследствие ее продажи приводится в соединение со средствами производства. Следовательно, до продажи она существует отдельно от средств производства, от предметных условий ее проявления. В этом состоянии отделения она не может быть непосредственно применена ни в целях производства потреби</w:t>
        <w:softHyphen/>
        <w:t>тельных стоимостей для ее владельца, ни в целях производства товаров» продажей которых он мог бы существовать. Но как только вследствие ее продажи она соединяется со средствами производства, она точно так же как и средства производства становится составной частью производительного капитала ее покупателя.</w:t>
      </w:r>
    </w:p>
    <w:p>
      <w:pPr>
        <w:sectPr>
          <w:headerReference w:type="default" r:id="rId12"/>
          <w:type w:val="nextPage"/>
          <w:pgSz w:w="11906" w:h="16820"/>
          <w:pgMar w:left="1440" w:right="3800" w:gutter="0" w:header="720" w:top="1440" w:footer="0" w:bottom="720"/>
          <w:pgNumType w:fmt="decimal"/>
          <w:formProt w:val="false"/>
          <w:textDirection w:val="lrTb"/>
          <w:docGrid w:type="default" w:linePitch="360" w:charSpace="0"/>
        </w:sectPr>
        <w:pStyle w:val="Normal"/>
        <w:ind w:firstLine="720"/>
        <w:jc w:val="both"/>
        <w:rPr/>
      </w:pPr>
      <w:r>
        <w:rPr/>
        <w:t xml:space="preserve">Поэтому» хотя в акте </w:t>
      </w:r>
      <w:r>
        <w:rPr>
          <w:i/>
        </w:rPr>
        <w:t>Д — Р</w:t>
      </w:r>
      <w:r>
        <w:rPr/>
        <w:t xml:space="preserve"> владелец денег и владелец рабочей силы относятся друг к другу лишь как покупатель и продавец, противостоят друг другу как владелец денег и товаровладелец, следовательно, в этом смысле находятся в про</w:t>
        <w:softHyphen/>
        <w:t>стом денежном отношении друг к другу, — тем не менее поку</w:t>
        <w:softHyphen/>
        <w:t>патель с самого начала выступает одновременно как владелец</w:t>
      </w:r>
    </w:p>
    <w:p>
      <w:pPr>
        <w:pStyle w:val="Normal"/>
        <w:rPr/>
      </w:pPr>
      <w:r>
        <w:rPr/>
        <w:t>38</w:t>
      </w:r>
    </w:p>
    <w:p>
      <w:pPr>
        <w:pStyle w:val="Normal"/>
        <w:spacing w:before="160" w:after="0"/>
        <w:ind w:firstLine="720"/>
        <w:jc w:val="both"/>
        <w:rPr/>
      </w:pPr>
      <w:r>
        <w:rPr/>
        <w:t>средств производства, которые образуют предметные условия производительной затраты рабочей силы владельцем послед</w:t>
        <w:softHyphen/>
        <w:t>ней. Другими словами, эти средства производства противостоят владельцу рабочей силы как чужая собственность. С другой стороны, продавец труда противостоит покупателю как чужая рабочая сила, которая должна перейти в распоряжение послед</w:t>
        <w:softHyphen/>
        <w:t>него, должна быть включена в его капитал, чтобы он действи</w:t>
        <w:softHyphen/>
        <w:t>тельно мог проявить себя как производительный капитал. Следовательно, в тот момент, когда капиталист и наемный рабо</w:t>
        <w:softHyphen/>
        <w:t xml:space="preserve">чий противостоят друг другу в акте </w:t>
      </w:r>
      <w:r>
        <w:rPr>
          <w:i/>
        </w:rPr>
        <w:t>Д — Р (Р — Д</w:t>
      </w:r>
      <w:r>
        <w:rPr/>
        <w:t xml:space="preserve"> со стороны рабочего), классовое отношение между капиталистом и наемным рабочим уже имеется налицо;; уже предположено. Рассматри</w:t>
        <w:softHyphen/>
        <w:t>ваемый акт — это купля и продажа, денежное отношение, но такая купля и продажа, где покупателем предполагается капиталист, а продавцом — наемный рабочий; это отношение возникло в силу того, что условия для реализации рабочей силы — жизненные средства и средства производства — от</w:t>
        <w:softHyphen/>
        <w:t>делены от владельца рабочей силы как чужая собственность.</w:t>
      </w:r>
    </w:p>
    <w:p>
      <w:pPr>
        <w:sectPr>
          <w:headerReference w:type="default" r:id="rId13"/>
          <w:type w:val="nextPage"/>
          <w:pgSz w:w="11906" w:h="16820"/>
          <w:pgMar w:left="1440" w:right="3620" w:gutter="0" w:header="720" w:top="1440" w:footer="0" w:bottom="720"/>
          <w:pgNumType w:fmt="decimal"/>
          <w:formProt w:val="false"/>
          <w:textDirection w:val="lrTb"/>
          <w:docGrid w:type="default" w:linePitch="360" w:charSpace="0"/>
        </w:sectPr>
        <w:pStyle w:val="Normal"/>
        <w:ind w:firstLine="720"/>
        <w:jc w:val="both"/>
        <w:rPr/>
      </w:pPr>
      <w:r>
        <w:rPr/>
        <w:t xml:space="preserve">Здесь нас не интересует, как возникает это отделение. Оно существует, раз совершается </w:t>
      </w:r>
      <w:r>
        <w:rPr>
          <w:i/>
        </w:rPr>
        <w:t>Д — Р.</w:t>
      </w:r>
      <w:r>
        <w:rPr/>
        <w:t xml:space="preserve"> Что интересует нас здесь, так это следующее: если </w:t>
      </w:r>
      <w:r>
        <w:rPr>
          <w:i/>
        </w:rPr>
        <w:t>Д — Р</w:t>
      </w:r>
      <w:r>
        <w:rPr/>
        <w:t xml:space="preserve"> является функцией денежного капитала или если деньги являются здесь формой существова</w:t>
        <w:softHyphen/>
        <w:t>ния капитала, то отнюдь не только потому, что деньги высту</w:t>
        <w:softHyphen/>
        <w:t>пают здесь в качестве средства платежа за человеческую дея</w:t>
        <w:softHyphen/>
        <w:t>тельность, имеющую полезный эффект, за услугу; следовательно» отнюдь не вследствие функции денег как средства платежа. Деньги могут быть израсходованы в такой форме лишь потому,  что рабочая сила находится в состоянии отделения от средств производства (включая сюда и жизненные средства как средства производства самой рабочей силы); потому что это отделение устраняется лишь таким способом, что рабочая сила продается собственнику средств производства, что, следовательно, поку</w:t>
        <w:softHyphen/>
        <w:t>пателю принадлежит также и функционирование рабочей силы, границы которого отнюдь не совпадают с границами количе</w:t>
        <w:softHyphen/>
        <w:t>ства труда, необходимого для воспроизводства ее собственной цены. Капиталистическое отношение проявляется в процессе производства лишь потому, что оно уже существует само по себе в акте обращения, в тех различных основных экономиче</w:t>
        <w:softHyphen/>
        <w:t>ских условиях, при которых противостоят друг другу прода</w:t>
        <w:softHyphen/>
        <w:t>вец и покупатель, в их классовом отношении. Это отношение вытекает не из природы денег; напротив, лишь существование этого отношения может превратить простую функцию денег в функцию капитала.</w:t>
      </w:r>
    </w:p>
    <w:p>
      <w:pPr>
        <w:pStyle w:val="Normal"/>
        <w:ind w:firstLine="720"/>
        <w:jc w:val="both"/>
        <w:rPr/>
      </w:pPr>
      <w:r>
        <w:rPr/>
        <w:t>В понимании денежного капитала (пока что мы имеем с ним дело только в пределах той определенной функции, в которой он выступает здесь перед нами) обыкновенно встречаются или переплетаются два заблуждения. Во-первых, функции, которые выполняет капитальная стоимость в качестве денежного капи</w:t>
        <w:softHyphen/>
        <w:t>тала и которые она может выполнять именно потому, что она находится в денежной форме, ошибочно выводятся из ее харак</w:t>
        <w:softHyphen/>
        <w:t>тера как капитала, между тем как они обязаны этим лишь денеж</w:t>
        <w:softHyphen/>
        <w:t xml:space="preserve">ному состоянию капитальной стоимости, ее форме проявления в качестве денег. И, во-вторых; наоборот: то специфическое содержание функции денег, которое одновременно превращает эту функцию в функцию капитала; выводится из природы денег (поэтому деньги смешиваются с капиталом), между тем как функция денежного капитала предполагает, как здесь при совершении акта </w:t>
      </w:r>
      <w:r>
        <w:rPr>
          <w:i/>
        </w:rPr>
        <w:t>Д — Р,</w:t>
      </w:r>
      <w:r>
        <w:rPr/>
        <w:t xml:space="preserve"> общественные условия, которые вовсе не существуют при простом товарном и соответствующем ему денежном обращении.</w:t>
      </w:r>
    </w:p>
    <w:p>
      <w:pPr>
        <w:pStyle w:val="Normal"/>
        <w:ind w:firstLine="720"/>
        <w:jc w:val="both"/>
        <w:rPr/>
      </w:pPr>
      <w:r>
        <w:rPr/>
        <w:t>Купля и продажа рабов по своей форме тоже является куп</w:t>
        <w:softHyphen/>
        <w:t>лей и продажей товаров. Но без существования рабства деньги не могут совершать эту функцию. Если рабство существует,</w:t>
      </w:r>
    </w:p>
    <w:p>
      <w:pPr>
        <w:pStyle w:val="Normal"/>
        <w:ind w:firstLine="720"/>
        <w:jc w:val="both"/>
        <w:rPr/>
      </w:pPr>
      <w:r>
        <w:rPr/>
        <w:t>то и деньги могут быть затрачены на закупку рабов. Напротив, наличия денег в руках покупателя еще отнюдь недостаточно для того, чтобы сделать рабство возможным.</w:t>
      </w:r>
    </w:p>
    <w:p>
      <w:pPr>
        <w:pStyle w:val="Normal"/>
        <w:ind w:firstLine="720"/>
        <w:jc w:val="both"/>
        <w:rPr/>
      </w:pPr>
      <w:r>
        <w:rPr/>
        <w:t>То обстоятельство, что продажа собственной рабочей силы (в форме продажи собственного труда; или в форме заработной платы) представляет собой не изолированное явление, а решаю</w:t>
        <w:softHyphen/>
        <w:t>щую предпосылку производства товаров в общественном мас</w:t>
        <w:softHyphen/>
        <w:t>штабе, что, следовательно, денежный капитал выполняет рас</w:t>
        <w:softHyphen/>
        <w:t xml:space="preserve">сматриваемую здесь функцию </w:t>
      </w:r>
      <w:r>
        <w:rPr>
          <w:i/>
        </w:rPr>
        <w:t>Д — 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в общественном масштабе, - — это обстоятельство предполагает такие историче</w:t>
        <w:softHyphen/>
        <w:t>ские процессы, которые разложили первоначальное соединение средств производства и рабочей силы: процессы, вследствие которых масса народа, рабочие, как не собственники средств производства, противостоят не рабочим, как собственникам этих средств производства. При этом дело нисколько не ме</w:t>
        <w:softHyphen/>
        <w:t>няется, имело ли соединение рабочей силы со средствами производства до своего разложения такую форму, что рабочий сам в качестве средства производства принадлежал к числу Других средств производства, или же был их собственником.</w:t>
      </w:r>
    </w:p>
    <w:p>
      <w:pPr>
        <w:sectPr>
          <w:headerReference w:type="default" r:id="rId14"/>
          <w:type w:val="nextPage"/>
          <w:pgSz w:w="11906" w:h="16820"/>
          <w:pgMar w:left="1440" w:right="3620" w:gutter="0" w:header="720" w:top="1440" w:footer="0" w:bottom="720"/>
          <w:pgNumType w:fmt="decimal"/>
          <w:formProt w:val="false"/>
          <w:textDirection w:val="lrTb"/>
          <w:docGrid w:type="default" w:linePitch="360" w:charSpace="0"/>
        </w:sectPr>
        <w:pStyle w:val="Normal"/>
        <w:ind w:firstLine="720"/>
        <w:jc w:val="both"/>
        <w:rPr/>
      </w:pPr>
      <w:r>
        <w:rPr/>
        <w:t>Итак, сущность дела, лежащая здесь в основе акта Д—</w:t>
      </w:r>
      <w:r>
        <w:rPr>
          <w:i/>
        </w:rPr>
        <w:t>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 есть распределение; не распределение в обычном смысле как распределение предметов потребления, а распределение элементов самого производства, причем предметные факторы</w:t>
      </w:r>
    </w:p>
    <w:p>
      <w:pPr>
        <w:pStyle w:val="Normal"/>
        <w:rPr/>
      </w:pPr>
      <w:r>
        <w:rPr/>
        <w:t xml:space="preserve">40   </w:t>
      </w:r>
    </w:p>
    <w:p>
      <w:pPr>
        <w:pStyle w:val="Normal"/>
        <w:spacing w:before="200" w:after="0"/>
        <w:ind w:firstLine="720"/>
        <w:jc w:val="both"/>
        <w:rPr/>
      </w:pPr>
      <w:r>
        <w:rPr/>
        <w:t>сконцентрированы на одной стороне, рабочая же сила, изоли</w:t>
        <w:softHyphen/>
        <w:t>рованная от них, — на другой.</w:t>
      </w:r>
    </w:p>
    <w:p>
      <w:pPr>
        <w:pStyle w:val="Normal"/>
        <w:ind w:firstLine="720"/>
        <w:jc w:val="both"/>
        <w:rPr/>
      </w:pPr>
      <w:r>
        <w:rPr/>
        <w:t>Следовательно, средства производства, предметная часть производительного капитала, уже должны противостоять рабо</w:t>
        <w:softHyphen/>
        <w:t xml:space="preserve">чему как таковые, как капитал, прежде чем акт </w:t>
      </w:r>
      <w:r>
        <w:rPr>
          <w:i/>
        </w:rPr>
        <w:t>Д — Р</w:t>
      </w:r>
      <w:r>
        <w:rPr/>
        <w:t xml:space="preserve"> может стать всеобщим общественным актом.</w:t>
      </w:r>
    </w:p>
    <w:p>
      <w:pPr>
        <w:pStyle w:val="Normal"/>
        <w:ind w:firstLine="720"/>
        <w:jc w:val="both"/>
        <w:rPr/>
      </w:pPr>
      <w:r>
        <w:rPr/>
        <w:t xml:space="preserve">Раньше мы видели </w:t>
      </w:r>
      <w:r>
        <w:rPr>
          <w:vertAlign w:val="superscript"/>
        </w:rPr>
        <w:t>29</w:t>
      </w:r>
      <w:r>
        <w:rPr/>
        <w:t>, что капиталистическое производство,</w:t>
      </w:r>
    </w:p>
    <w:p>
      <w:pPr>
        <w:pStyle w:val="Normal"/>
        <w:ind w:firstLine="720"/>
        <w:jc w:val="both"/>
        <w:rPr/>
      </w:pPr>
      <w:r>
        <w:rPr/>
        <w:t>однажды появившись, в своем развитии не только воспроизво</w:t>
        <w:softHyphen/>
        <w:t>дит это отделение, но и расширяет его в постоянно растущих размерах, пока оно не сделается вообще господствующим общественным состоянием. Но в этом деле есть и еще одна сторона. Предпосылкой образования капитала и подчинения ему производства является известная степень развития торговли, а потому и развития товарного обращения и, следовательно,] товарного производства, ибо изделия не могут вступить в обра</w:t>
        <w:softHyphen/>
        <w:t>щение как товары, если они производятся не для продажи,</w:t>
      </w:r>
    </w:p>
    <w:p>
      <w:pPr>
        <w:pStyle w:val="Normal"/>
        <w:ind w:firstLine="720"/>
        <w:jc w:val="both"/>
        <w:rPr/>
      </w:pPr>
      <w:r>
        <w:rPr/>
        <w:t>следовательно не как товары. Но лишь на основе капиталисти</w:t>
        <w:softHyphen/>
        <w:t>ческого производства товарное производство является нормаль</w:t>
        <w:softHyphen/>
        <w:t>ным, господствующим типом производства.</w:t>
      </w:r>
    </w:p>
    <w:p>
      <w:pPr>
        <w:pStyle w:val="Normal"/>
        <w:ind w:firstLine="720"/>
        <w:jc w:val="both"/>
        <w:rPr/>
      </w:pPr>
      <w:r>
        <w:rPr/>
        <w:t>Русские земельные собственники, которые вследствие так называемого освобождения крестьян ведут теперь свое хозяй</w:t>
        <w:softHyphen/>
        <w:t>ство силами наемных рабочих вместо крепостных подневольных работников, жалуются на две вещи: во-первых, на недостаток денежного капитала. Так, например, они говорят: прежде чем продашь урожай, приходится производить платежи наемным рабочим в сравнительно крупных размерах, и здесь-то сказы</w:t>
        <w:softHyphen/>
        <w:t>вается недостаток в первом условии, в наличных деньгах. Чтобы вести производство по-капиталистически, требуется постоянное наличие капитала в форме денег, именно для выплаты заработной платы. Однако землевладельцы могут уте</w:t>
        <w:softHyphen/>
        <w:t>шиться на сей счет. Все приходит в свое время, промышлен</w:t>
        <w:softHyphen/>
        <w:t>ный же капиталист уже располагает не только своими собствен</w:t>
        <w:softHyphen/>
        <w:t>ными деньгами, но и l'argent des autres*.</w:t>
      </w:r>
    </w:p>
    <w:p>
      <w:pPr>
        <w:pStyle w:val="Normal"/>
        <w:ind w:firstLine="720"/>
        <w:jc w:val="both"/>
        <w:rPr/>
      </w:pPr>
      <w:r>
        <w:rPr/>
        <w:t>Однако характернее вторая жалоба, а именно: если бы даже и имелись деньги, то нельзя найти достаточного количества свободных рабочих сил, которые можно было бы купить во всякое время, так как вследствие общей собственности деревен</w:t>
        <w:softHyphen/>
        <w:t>ской общины на землю русский сельскохозяйственный рабочий еще не вполне отделен от своих средств производства, поэтому он еще не является «свободным наемным рабочим» в полном смысле этого понятия. Но наличие такового в общественном масштабе является непременным условием для того, чтобы</w:t>
      </w:r>
    </w:p>
    <w:p>
      <w:pPr>
        <w:sectPr>
          <w:headerReference w:type="default" r:id="rId15"/>
          <w:type w:val="nextPage"/>
          <w:pgSz w:w="11906" w:h="16820"/>
          <w:pgMar w:left="1440" w:right="4260" w:gutter="0" w:header="720" w:top="1440" w:footer="0" w:bottom="720"/>
          <w:pgNumType w:fmt="decimal"/>
          <w:formProt w:val="false"/>
          <w:textDirection w:val="lrTb"/>
          <w:docGrid w:type="default" w:linePitch="360" w:charSpace="0"/>
        </w:sectPr>
        <w:pStyle w:val="Normal"/>
        <w:spacing w:before="220" w:after="0"/>
        <w:ind w:left="720" w:firstLine="720"/>
        <w:jc w:val="both"/>
        <w:rPr/>
      </w:pPr>
      <w:r>
        <w:rPr>
          <w:sz w:val="16"/>
        </w:rPr>
        <w:t xml:space="preserve">чужими деньгами. </w:t>
      </w:r>
      <w:r>
        <w:rPr>
          <w:i/>
          <w:sz w:val="16"/>
        </w:rPr>
        <w:t>Ред.</w:t>
      </w:r>
    </w:p>
    <w:p>
      <w:pPr>
        <w:pStyle w:val="Normal"/>
        <w:ind w:firstLine="720"/>
        <w:jc w:val="both"/>
        <w:rPr>
          <w:b/>
          <w:b/>
          <w:i/>
          <w:i/>
          <w:sz w:val="18"/>
        </w:rPr>
      </w:pPr>
      <w:r>
        <w:rPr>
          <w:b/>
          <w:i/>
          <w:sz w:val="18"/>
        </w:rPr>
        <w:t>41</w:t>
      </w:r>
    </w:p>
    <w:p>
      <w:pPr>
        <w:pStyle w:val="Normal"/>
        <w:spacing w:before="240" w:after="0"/>
        <w:ind w:firstLine="720"/>
        <w:jc w:val="both"/>
        <w:rPr/>
      </w:pPr>
      <w:r>
        <w:rPr>
          <w:i/>
        </w:rPr>
        <w:t>Д - Т</w:t>
      </w:r>
      <w:r>
        <w:rPr/>
        <w:t>, превращение денег в товар, могло представлять превра</w:t>
        <w:softHyphen/>
        <w:t>щение денежного капитала в производительный капитал.</w:t>
      </w:r>
    </w:p>
    <w:p>
      <w:pPr>
        <w:pStyle w:val="Normal"/>
        <w:ind w:firstLine="720"/>
        <w:jc w:val="both"/>
        <w:rPr/>
      </w:pPr>
      <w:r>
        <w:rPr/>
        <w:t xml:space="preserve">Поэтому совершенно ясно, что формула для кругооборота денежного капитала: </w:t>
      </w:r>
      <w:r>
        <w:rPr>
          <w:i/>
        </w:rPr>
        <w:t>Д — Т...</w:t>
      </w:r>
      <w:r>
        <w:rPr/>
        <w:t xml:space="preserve"> </w:t>
      </w:r>
      <w:r>
        <w:rPr>
          <w:i/>
        </w:rPr>
        <w:t>П...</w:t>
      </w:r>
      <w:r>
        <w:rPr/>
        <w:t xml:space="preserve"> </w:t>
      </w:r>
      <w:r>
        <w:rPr>
          <w:i/>
        </w:rPr>
        <w:t>Т' —Д',</w:t>
      </w:r>
      <w:r>
        <w:rPr/>
        <w:t xml:space="preserve"> является само со</w:t>
        <w:softHyphen/>
        <w:t>бой разумеющейся формой кругооборота капитала лишь на основе уже развитого капиталистического производства, так как она предполагает наличие класса наемных рабочих в об</w:t>
        <w:softHyphen/>
        <w:t>щественном масштабе. Капиталистическое производство, как мы видели, производит не только товар и прибавочную стои</w:t>
        <w:softHyphen/>
        <w:t>мость; оно воспроизводит, притом в постоянно расширяю</w:t>
        <w:softHyphen/>
        <w:t>щемся масштабе, класс наемных рабочих и превращает в наем</w:t>
        <w:softHyphen/>
        <w:t xml:space="preserve">ных рабочих подавляющее большинство непосредственных производителей. Поэтому кругооборот </w:t>
      </w:r>
      <w:r>
        <w:rPr>
          <w:i/>
        </w:rPr>
        <w:t>Д — Т...</w:t>
      </w:r>
      <w:r>
        <w:rPr/>
        <w:t xml:space="preserve"> </w:t>
      </w:r>
      <w:r>
        <w:rPr>
          <w:i/>
        </w:rPr>
        <w:t>П...</w:t>
      </w:r>
      <w:r>
        <w:rPr/>
        <w:t xml:space="preserve"> </w:t>
      </w:r>
      <w:r>
        <w:rPr>
          <w:i/>
        </w:rPr>
        <w:t xml:space="preserve">Т' — Д', </w:t>
      </w:r>
      <w:r>
        <w:rPr/>
        <w:t>поскольку первой предпосылкой его осуществления является постоянное наличие класса наемных рабочих, уже предполагает капитал в форме производительного капитала, а потому пред</w:t>
        <w:softHyphen/>
        <w:t>полагает и форму кругооборота производительного капитала.</w:t>
      </w:r>
    </w:p>
    <w:p>
      <w:pPr>
        <w:pStyle w:val="Heading3"/>
        <w:rPr/>
      </w:pPr>
      <w:r>
        <w:rPr/>
        <w:t>II. ВТОРАЯ СТАДИЯ. ФУНКЦИЯ ПРОИЗВОДИТЕЛЬНОГО КАПИТАЛА</w:t>
      </w:r>
    </w:p>
    <w:p>
      <w:pPr>
        <w:pStyle w:val="Normal"/>
        <w:spacing w:before="100" w:after="0"/>
        <w:ind w:firstLine="720"/>
        <w:jc w:val="both"/>
        <w:rPr/>
      </w:pPr>
      <w:r>
        <w:rPr/>
        <w:t xml:space="preserve">Рассматриваемый здесь кругооборот капитала начинается актом обращения </w:t>
      </w:r>
      <w:r>
        <w:rPr>
          <w:i/>
        </w:rPr>
        <w:t>Д — Т,</w:t>
      </w:r>
      <w:r>
        <w:rPr/>
        <w:t xml:space="preserve"> превращением денег в товар, куплей. Следовательно, обращение должно быть дополнено противо</w:t>
        <w:softHyphen/>
        <w:t xml:space="preserve">положным метаморфозом </w:t>
      </w:r>
      <w:r>
        <w:rPr>
          <w:i/>
        </w:rPr>
        <w:t>Т —</w:t>
      </w:r>
      <w:r>
        <w:rPr/>
        <w:t xml:space="preserve"> Д, превращением товара в деньги, продажей. Но непосредственным результатом акта </w:t>
      </w:r>
      <w:r>
        <w:rPr>
          <w:i/>
        </w:rPr>
        <w:t>Д — 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vertAlign w:val="subscript"/>
        </w:rPr>
        <w:t xml:space="preserve"> </w:t>
      </w:r>
      <w:r>
        <w:rPr/>
        <w:t>является перерыв обращения капитальной стоимости, аванси</w:t>
        <w:softHyphen/>
        <w:t>рованной в денежной форме. Вследствие превращения денеж</w:t>
        <w:softHyphen/>
        <w:t>ного капитала в производительный капитал капитальная стои</w:t>
        <w:softHyphen/>
        <w:t>мость приобрела такую натуральную форму, в которой она не может продолжать обращение и должна войти в потребление,  а именно в производительное потребление. Потребление рабочей силы, т. е. труд, может быть реализовано лишь в процессе труда. Капиталист не может вновь продать рабочего как товар, потому что рабочий не раб его и потому что он купил лишь пользование его рабочей силой в течение определенного вре</w:t>
        <w:softHyphen/>
        <w:t>мени. С другой стороны, он может использовать рабочую силу, лишь заставляя ее использовать средства производства в каче</w:t>
        <w:softHyphen/>
        <w:t>стве факторов создания товаров. Следовательно, результат первой стадии — это вступление во вторую, в производитель</w:t>
        <w:softHyphen/>
        <w:t>ную стадию капитала.</w:t>
      </w:r>
    </w:p>
    <w:p>
      <w:pPr>
        <w:sectPr>
          <w:headerReference w:type="default" r:id="rId16"/>
          <w:type w:val="nextPage"/>
          <w:pgSz w:w="11906" w:h="16820"/>
          <w:pgMar w:left="1440" w:right="4260" w:gutter="0" w:header="720" w:top="1440" w:footer="0" w:bottom="720"/>
          <w:pgNumType w:fmt="decimal"/>
          <w:formProt w:val="false"/>
          <w:textDirection w:val="lrTb"/>
          <w:docGrid w:type="default" w:linePitch="360" w:charSpace="0"/>
        </w:sectPr>
        <w:pStyle w:val="Normal"/>
        <w:ind w:firstLine="720"/>
        <w:jc w:val="both"/>
        <w:rPr/>
      </w:pPr>
      <w:r>
        <w:rPr/>
        <w:t xml:space="preserve">Движение представляется в виде </w:t>
      </w:r>
      <w:r>
        <w:rPr>
          <w:i/>
        </w:rPr>
        <w:t>Д — 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П, где точки означают, что обращение капитала прервано, но процесс</w:t>
      </w:r>
    </w:p>
    <w:p>
      <w:pPr>
        <w:pStyle w:val="Normal"/>
        <w:rPr/>
      </w:pPr>
      <w:r>
        <w:rPr/>
        <w:t>42</w:t>
      </w:r>
    </w:p>
    <w:p>
      <w:pPr>
        <w:pStyle w:val="Normal"/>
        <w:spacing w:before="200" w:after="0"/>
        <w:ind w:firstLine="720"/>
        <w:jc w:val="both"/>
        <w:rPr/>
      </w:pPr>
      <w:r>
        <w:rPr/>
        <w:t>его кругооборота продолжается, так как из сферы товарного обращения он вступает в сферу производства. Следовательно, первая стадия, превращение денежного капитала в производи</w:t>
        <w:softHyphen/>
        <w:t>тельный капитал, является лишь предшествующей и вводной фазой ко второй стадии, к функционированию производитель</w:t>
        <w:softHyphen/>
        <w:t>ного капитала.</w:t>
      </w:r>
    </w:p>
    <w:p>
      <w:pPr>
        <w:pStyle w:val="Normal"/>
        <w:tabs>
          <w:tab w:val="clear" w:pos="720"/>
          <w:tab w:val="left" w:pos="1985" w:leader="none"/>
        </w:tabs>
        <w:ind w:firstLine="720"/>
        <w:jc w:val="both"/>
        <w:rPr/>
      </w:pPr>
      <w:r>
        <w:rPr/>
        <w:t xml:space="preserve">Акт </w:t>
      </w:r>
      <w:r>
        <w:rPr>
          <w:i/>
        </w:rPr>
        <w:t>Д — 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предполагает, что индивидуум, совер</w:t>
        <w:softHyphen/>
        <w:t xml:space="preserve">шающий этот акт, не только располагает стоимостями в той или иной потребительной форме, но что он владеет этими стои-мостями в денежной форме, что он — владелец денег. Но этот акт заключается именно в отдаче денег, и владелец денег может остаться таковым лишь постольку, поскольку деньги implicite* возвращаются к нему благодаря самому акту расходования. </w:t>
      </w:r>
    </w:p>
    <w:p>
      <w:pPr>
        <w:pStyle w:val="Normal"/>
        <w:ind w:firstLine="720"/>
        <w:jc w:val="both"/>
        <w:rPr/>
      </w:pPr>
      <w:r>
        <w:rPr/>
        <w:t>Между тем деньги могут возвратиться к нему лишь посредством продажи товаров. Следовательно, этот акт пред</w:t>
        <w:softHyphen/>
        <w:t>полагает владельца денег в качестве товаропроизводителя.</w:t>
      </w:r>
    </w:p>
    <w:p>
      <w:pPr>
        <w:pStyle w:val="Normal"/>
        <w:ind w:firstLine="720"/>
        <w:jc w:val="both"/>
        <w:rPr/>
      </w:pPr>
      <w:r>
        <w:rPr>
          <w:i/>
        </w:rPr>
        <w:t>Д — Р.</w:t>
      </w:r>
      <w:r>
        <w:rPr/>
        <w:t xml:space="preserve"> Наемный рабочий существует только продажей своей рабочей силы. Ее сохранение — его самосохранение — требует ежедневного потребления. Следовательно, оплата рабо</w:t>
        <w:softHyphen/>
        <w:t>чего должна постоянно повторяться через сравнительно корот</w:t>
        <w:softHyphen/>
        <w:t>кие сроки, чтобы он мог повторять необходимые для его само</w:t>
        <w:softHyphen/>
        <w:t xml:space="preserve">сохранения закупки, т. е. повторять акт </w:t>
      </w:r>
      <w:r>
        <w:rPr>
          <w:i/>
        </w:rPr>
        <w:t>Р — Д — Т</w:t>
      </w:r>
      <w:r>
        <w:rPr/>
        <w:t xml:space="preserve"> или </w:t>
      </w:r>
      <w:r>
        <w:rPr>
          <w:i/>
        </w:rPr>
        <w:t>Т — Д — Т.</w:t>
      </w:r>
      <w:r>
        <w:rPr/>
        <w:t xml:space="preserve"> Поэтому капиталист постоянно должен противо</w:t>
        <w:softHyphen/>
        <w:t>стоять ему как денежный капиталист, а его капитал — как денежный капитал. Но, с другой стороны, - чтобы масса непо</w:t>
        <w:softHyphen/>
        <w:t>средственных производителей, наемных рабочих, могла совер</w:t>
        <w:softHyphen/>
        <w:t xml:space="preserve">шать акт </w:t>
      </w:r>
      <w:r>
        <w:rPr>
          <w:i/>
        </w:rPr>
        <w:t>Р — Д — Т,</w:t>
      </w:r>
      <w:r>
        <w:rPr/>
        <w:t xml:space="preserve"> необходимые жизненные средства пос</w:t>
        <w:softHyphen/>
        <w:t>тоянно должны противостоять им в такой форме, в которой они могут быть куплены, т. е. в товарной форме. Следовательно, это положение требует уже высокого развития обращения продуктов как товаров, а потому и широких размеров товар</w:t>
        <w:softHyphen/>
        <w:t>ного производства. Когда производство посредством наемного труда приобретает всеобщий характер, товарное производство должно стать всеобщей формой производства. Товарное про</w:t>
        <w:softHyphen/>
        <w:t>изводство, предполагая, что оно имеет всеобщий характер, обусловливает, со своей стороны, постоянно возрастающее раз</w:t>
        <w:softHyphen/>
        <w:t>деление общественного труда, т. е. постоянно увеличивающееся обособление продукта, производимого определенным капита</w:t>
        <w:softHyphen/>
        <w:t>листом как товар, все большее разделение взаимно дополняю</w:t>
        <w:softHyphen/>
        <w:t xml:space="preserve">щих друг друга процессов производства на самостоятельные процессы. Поэтому в той самой степени, в какой развивается </w:t>
      </w:r>
      <w:r>
        <w:rPr>
          <w:i/>
        </w:rPr>
        <w:t>Д —</w:t>
      </w:r>
      <w:r>
        <w:rPr/>
        <w:t xml:space="preserve"> Р,  развивается и Д — Сп, т. е. в той же мере производ-</w:t>
      </w:r>
    </w:p>
    <w:p>
      <w:pPr>
        <w:sectPr>
          <w:headerReference w:type="default" r:id="rId17"/>
          <w:type w:val="nextPage"/>
          <w:pgSz w:w="11906" w:h="16820"/>
          <w:pgMar w:left="1440" w:right="3900" w:gutter="0" w:header="720" w:top="1440" w:footer="0" w:bottom="720"/>
          <w:pgNumType w:fmt="decimal"/>
          <w:formProt w:val="false"/>
          <w:textDirection w:val="lrTb"/>
          <w:docGrid w:type="default" w:linePitch="360" w:charSpace="0"/>
        </w:sectPr>
        <w:pStyle w:val="Normal"/>
        <w:spacing w:before="120" w:after="0"/>
        <w:ind w:left="680" w:firstLine="720"/>
        <w:jc w:val="both"/>
        <w:rPr/>
      </w:pPr>
      <w:r>
        <w:rPr>
          <w:sz w:val="16"/>
        </w:rPr>
        <w:t xml:space="preserve">разными путями, </w:t>
      </w:r>
      <w:r>
        <w:rPr>
          <w:i/>
          <w:sz w:val="16"/>
        </w:rPr>
        <w:t>Ред,</w:t>
      </w:r>
    </w:p>
    <w:p>
      <w:pPr>
        <w:pStyle w:val="Normal"/>
        <w:rPr/>
      </w:pPr>
      <w:r>
        <w:rPr/>
        <w:t>43</w:t>
      </w:r>
    </w:p>
    <w:p>
      <w:pPr>
        <w:pStyle w:val="Normal"/>
        <w:spacing w:before="240" w:after="0"/>
        <w:ind w:firstLine="720"/>
        <w:jc w:val="both"/>
        <w:rPr/>
      </w:pPr>
      <w:r>
        <w:rPr/>
        <w:t>ство средств производства отделяется от производства товаров,</w:t>
      </w:r>
    </w:p>
    <w:p>
      <w:pPr>
        <w:pStyle w:val="Normal"/>
        <w:ind w:firstLine="720"/>
        <w:jc w:val="both"/>
        <w:rPr/>
      </w:pPr>
      <w:r>
        <w:rPr/>
        <w:t>по отношению к которым они являются средствами производ</w:t>
        <w:softHyphen/>
        <w:t>ства. а последние сами противостоят каждому товаропроизво</w:t>
        <w:softHyphen/>
        <w:t>дителю как товары, которых он не производит, но которые он покупает для своего определенного процесса производства. Они выходят из отраслей производства, которые совершенно отделены от его собственной, которые ведутся самостоятельно, — они входят в его отрасль производства как товары; следова</w:t>
        <w:softHyphen/>
        <w:t>тельно, их приходится покупать. Вещные условия товарного производства все в большей мере противостоят товаропроиз</w:t>
        <w:softHyphen/>
        <w:t>водителю как продукты других товаропроизводителей, как товары. И в той же мере капиталист должен выступать как денежный капиталист; иначе говоря — расширяется тот мас</w:t>
        <w:softHyphen/>
        <w:t>штабу в котором его капитал должен функционировать как денежный капитал.</w:t>
      </w:r>
    </w:p>
    <w:p>
      <w:pPr>
        <w:pStyle w:val="Normal"/>
        <w:ind w:firstLine="720"/>
        <w:jc w:val="both"/>
        <w:rPr/>
      </w:pPr>
      <w:r>
        <w:rPr/>
        <w:t>С другой стороны» те самые обстоятельства у которые со</w:t>
        <w:softHyphen/>
        <w:t>здают основное условие капиталистического производства — существование класса наемных рабочих, — содействуют пере</w:t>
        <w:softHyphen/>
        <w:t>ходу всего товарного производства в капиталистическое товар</w:t>
        <w:softHyphen/>
        <w:t>ное производство. В той мере, в какой последнее развивается, оно действует разрушающим и разлагающим образом на вся</w:t>
        <w:softHyphen/>
        <w:t>кую более старую форму производства, которая, будучи направ</w:t>
        <w:softHyphen/>
        <w:t>лена преимущественно на удовлетворение непосредственных собственных потребностей, превращает в товар только избыток продукта. Продажу продукта оно делает главным интересом,. причем сначала оно как будто не затрагивает самого способа производства, — таково было, например, первое действие капи</w:t>
        <w:softHyphen/>
        <w:t>талистической мировой торговли на такие народы, как китай</w:t>
        <w:softHyphen/>
        <w:t>ский, индийский, арабский и т. д. Но там, где капиталистиче</w:t>
        <w:softHyphen/>
        <w:t>ское товарное производство пустило корни, оно разрушает все формы товарного производства, основой которых служили или собственный труд производителя, или же просто продажа в виде товара только излишков продукта. Сначала оно делает товарное производство всеобщей формой производства, а потом постепенно превращает все товарное производство в капита</w:t>
        <w:softHyphen/>
        <w:t xml:space="preserve">листическое производство </w:t>
      </w:r>
      <w:r>
        <w:rPr>
          <w:vertAlign w:val="superscript"/>
        </w:rPr>
        <w:t>3)</w:t>
      </w:r>
      <w:r>
        <w:rPr/>
        <w:t>.</w:t>
      </w:r>
    </w:p>
    <w:p>
      <w:pPr>
        <w:pStyle w:val="Normal"/>
        <w:ind w:firstLine="720"/>
        <w:jc w:val="both"/>
        <w:rPr/>
      </w:pPr>
      <w:r>
        <w:rPr/>
        <w:t>Каковы бы ни были общественные формы производства, рабочие и средства производства всегда остаются его факто</w:t>
        <w:softHyphen/>
        <w:t>рами. Но находясь в состоянии отделения друг от друга, и те и другие являются его факторами лишь в возможности. Для того чтобы вообще производить, они должны соединиться. Тот особый характер и способ, каким осуществляется это</w:t>
      </w:r>
    </w:p>
    <w:p>
      <w:pPr>
        <w:sectPr>
          <w:headerReference w:type="default" r:id="rId18"/>
          <w:type w:val="nextPage"/>
          <w:pgSz w:w="11906" w:h="16820"/>
          <w:pgMar w:left="1440" w:right="3900" w:gutter="0" w:header="720" w:top="1440" w:footer="0" w:bottom="720"/>
          <w:pgNumType w:fmt="decimal"/>
          <w:formProt w:val="false"/>
          <w:textDirection w:val="lrTb"/>
          <w:docGrid w:type="default" w:linePitch="360" w:charSpace="0"/>
        </w:sectPr>
        <w:pStyle w:val="Normal"/>
        <w:ind w:firstLine="720"/>
        <w:jc w:val="both"/>
        <w:rPr>
          <w:sz w:val="16"/>
        </w:rPr>
      </w:pPr>
      <w:r>
        <w:rPr>
          <w:sz w:val="16"/>
        </w:rPr>
        <w:t>3 Здесь заканчивается текст из рукописи VII, Далее следует текст из рукописи IV</w:t>
      </w:r>
    </w:p>
    <w:p>
      <w:pPr>
        <w:pStyle w:val="Normal"/>
        <w:rPr/>
      </w:pPr>
      <w:r>
        <w:rPr/>
        <w:t xml:space="preserve">44   </w:t>
      </w:r>
    </w:p>
    <w:p>
      <w:pPr>
        <w:pStyle w:val="Normal"/>
        <w:spacing w:before="200" w:after="0"/>
        <w:ind w:firstLine="720"/>
        <w:jc w:val="both"/>
        <w:rPr/>
      </w:pPr>
      <w:r>
        <w:rPr/>
        <w:t>соединение, - отличает различные экономические эпохи обще</w:t>
        <w:softHyphen/>
        <w:t>ственного строя. В исследуемом случае отделение свободного рабочего от его средств производства есть заранее данный исходный пункт» и мы уже видели, - как и при каких условиях рабочий и средства производства соединяются в руках капита</w:t>
        <w:softHyphen/>
        <w:t>листа, а именно, соединяются как производительная форма существования его капитала. Поэтому тот реальный процесс, в который вступают соединенные таким способом личные я вещные факторы создания товара, самый процесс производства становится функцией капитала, — капиталистическим процес</w:t>
        <w:softHyphen/>
        <w:t>сом производства, природа которого подробно исследована в первой книге этого сочинения. Всякое предприятие, зани</w:t>
        <w:softHyphen/>
        <w:t>мающееся производством товаров, становится вместе с тем предприятием по эксплуатации рабочей силы; но лишь капита</w:t>
        <w:softHyphen/>
        <w:t>листическое товарное производство становится таким, составляю</w:t>
        <w:softHyphen/>
        <w:t>щим новую эпоху способом эксплуатации, который в своем дальнейшем историческом развитии, организуя процесс труда и колоссально развивая технику, совершает переворот во всей экономической структуре общества и оставляет далеко позади все предшествовавшие эпохи.</w:t>
      </w:r>
    </w:p>
    <w:p>
      <w:pPr>
        <w:sectPr>
          <w:headerReference w:type="default" r:id="rId19"/>
          <w:type w:val="nextPage"/>
          <w:pgSz w:w="11906" w:h="16820"/>
          <w:pgMar w:left="1440" w:right="4180" w:gutter="0" w:header="720" w:top="1440" w:footer="0" w:bottom="720"/>
          <w:pgNumType w:fmt="decimal"/>
          <w:formProt w:val="false"/>
          <w:textDirection w:val="lrTb"/>
          <w:docGrid w:type="default" w:linePitch="360" w:charSpace="0"/>
        </w:sectPr>
        <w:pStyle w:val="Normal"/>
        <w:ind w:firstLine="720"/>
        <w:jc w:val="both"/>
        <w:rPr/>
      </w:pPr>
      <w:r>
        <w:rPr/>
        <w:t>Вследствие различия тех ролей, - которые средства произ</w:t>
        <w:softHyphen/>
        <w:t>водства и рабочая сила во время процесса производства играют в образовании стоимости, а следовательно, также и в создании прибавочной стоимости, они различаются как постоянный и переменный капитал, поскольку они являются формами суще</w:t>
        <w:softHyphen/>
        <w:t>ствования авансированной капитальной стоимости. Как раз</w:t>
        <w:softHyphen/>
        <w:t>личные составные части производительного капитала, они различаются, далее, тем, что первые, поскольку ими владеет капиталист, остаются его капиталом и вне процесса производ</w:t>
        <w:softHyphen/>
        <w:t>ства, между тем как рабочая сила лишь в процессе произ</w:t>
        <w:softHyphen/>
        <w:t>водства становится формой существования индивидуального капитала. Если рабочая сила есть товар только в руках ее продавца, наемного рабочего, то, напротив, капиталом она ста</w:t>
        <w:softHyphen/>
        <w:t>новится только в руках ее покупателя, капиталиста, которому достается ее временное потребление. Сами средства производ</w:t>
        <w:softHyphen/>
        <w:t>ства становятся предметным воплощением производительного капитала, или производительным капиталом, только с того момента, когда рабочая сила, как личная форма существо</w:t>
        <w:softHyphen/>
        <w:t>вания того же капитала, получает возможность соединяться с ними. Следовательно, как рабочая сила человека не является капиталом от природы, точно так же не являются капиталом от природы и средства производства. Они приобретают этот специфический общественный характер лишь при определен</w:t>
        <w:softHyphen/>
        <w:t>ных, исторически развившихся условиях, подобно тому как</w:t>
      </w:r>
    </w:p>
    <w:p>
      <w:pPr>
        <w:pStyle w:val="Normal"/>
        <w:ind w:firstLine="720"/>
        <w:jc w:val="both"/>
        <w:rPr/>
      </w:pPr>
      <w:r>
        <w:rPr/>
        <w:t>45</w:t>
      </w:r>
    </w:p>
    <w:p>
      <w:pPr>
        <w:sectPr>
          <w:headerReference w:type="default" r:id="rId20"/>
          <w:type w:val="nextPage"/>
          <w:pgSz w:w="11906" w:h="16820"/>
          <w:pgMar w:left="2560" w:right="5340" w:gutter="0" w:header="720" w:top="1440" w:footer="0" w:bottom="720"/>
          <w:pgNumType w:fmt="decimal"/>
          <w:formProt w:val="false"/>
          <w:textDirection w:val="lrTb"/>
          <w:docGrid w:type="default" w:linePitch="360" w:charSpace="0"/>
        </w:sectPr>
      </w:pPr>
    </w:p>
    <w:p>
      <w:pPr>
        <w:pStyle w:val="Normal"/>
        <w:spacing w:before="200" w:after="0"/>
        <w:jc w:val="both"/>
        <w:rPr/>
      </w:pPr>
      <w:r>
        <w:rPr/>
        <w:t>лишь при таких же условиях благородные металлы получают характер денег или деньги — характер денежного капитала.</w:t>
      </w:r>
    </w:p>
    <w:p>
      <w:pPr>
        <w:pStyle w:val="Normal"/>
        <w:ind w:firstLine="720"/>
        <w:jc w:val="both"/>
        <w:rPr/>
      </w:pPr>
      <w:r>
        <w:rPr/>
        <w:t>Функционируя, производительный капитал потребляет свои собственные составные части, чтобы превратить их в массу продуктов, имеющую более высокую стоимость. Так как рабо</w:t>
        <w:softHyphen/>
        <w:t>чая сила действует лишь в качестве одного из его органов, то и созданный ее прибавочным трудом избыток стоимости продукта над стоимостью образующих его элементов является плодом капитала. Прибавочный труд рабочей силы есть даровой труд для капитала и потому образует для капиталиста приба</w:t>
        <w:softHyphen/>
        <w:t xml:space="preserve">вочную стоимость, стоимость, за которую он не уплачивает эквивалента. Поэтому продукт есть не просто товар, а товар, оплодотворенный прибавочной стоимостью. Его стоимость = </w:t>
      </w:r>
      <w:r>
        <w:rPr>
          <w:i/>
        </w:rPr>
        <w:t>= П  + М,</w:t>
      </w:r>
      <w:r>
        <w:rPr/>
        <w:t xml:space="preserve"> равна стоимости потребленного на его изготовление производительного капитала </w:t>
      </w:r>
      <w:r>
        <w:rPr>
          <w:i/>
        </w:rPr>
        <w:t>П</w:t>
      </w:r>
      <w:r>
        <w:rPr/>
        <w:t xml:space="preserve"> плюс произведенная им при</w:t>
        <w:softHyphen/>
        <w:t xml:space="preserve">бавочная стоимость </w:t>
      </w:r>
      <w:r>
        <w:rPr>
          <w:i/>
        </w:rPr>
        <w:t>М.</w:t>
      </w:r>
      <w:r>
        <w:rPr/>
        <w:t xml:space="preserve"> Предположим, что этот товар состоит из 10 000 фунтов пряжи, на изготовление которой потреблены средства производства стоимостью в 372 ф. ст. и рабочая сила стоимостью в 50 ф. ст. В процессе прядения прядильщики пере</w:t>
        <w:softHyphen/>
        <w:t>несли на пряжу стоимость средств производства, потребленных их трудом, величиной в 372 ф. ст., и в то же время соответст</w:t>
        <w:softHyphen/>
        <w:t>венно затрате их труда, они доставили новую стоимость, ска</w:t>
        <w:softHyphen/>
        <w:t>жем, в 128 ф. ст. Поэтому 10 000 фунтов пряжи являются носителем стоимости в 500 ф. ст.</w:t>
      </w:r>
    </w:p>
    <w:p>
      <w:pPr>
        <w:pStyle w:val="Heading3"/>
        <w:rPr/>
      </w:pPr>
      <w:r>
        <w:rPr/>
        <w:t>III. ТРЕТЬЯ СТАДИЯ. Т - Д</w:t>
      </w:r>
    </w:p>
    <w:p>
      <w:pPr>
        <w:pStyle w:val="Normal"/>
        <w:spacing w:before="120" w:after="0"/>
        <w:ind w:firstLine="720"/>
        <w:jc w:val="both"/>
        <w:rPr/>
      </w:pPr>
      <w:r>
        <w:rPr/>
        <w:t xml:space="preserve">Товар становится </w:t>
      </w:r>
      <w:r>
        <w:rPr>
          <w:i/>
        </w:rPr>
        <w:t>товарным капиталом</w:t>
      </w:r>
      <w:r>
        <w:rPr/>
        <w:t xml:space="preserve"> как вышедшая непосредственно из самого процесса производства функцио</w:t>
        <w:softHyphen/>
        <w:t>нальная форма существования уже возросшей капитальной стоимости. Если бы товарное производство во всем его общест</w:t>
        <w:softHyphen/>
        <w:t>венном размере велось капиталистически, то всякий товар с самого начала был бы элементом товарного капитала, состоит ли этот товар из чугуна или брюссельских кружев, серной кислоты или сигар. Проблема, какие виды товаров своим свойством предопределены к возведению в ранг капитала и какие к рядовой товарной службе, является одним из тех невинных затруднений, которые создала для себя сама схола</w:t>
        <w:softHyphen/>
        <w:t>стическая политическая экономия.</w:t>
      </w:r>
    </w:p>
    <w:p>
      <w:pPr>
        <w:pStyle w:val="Normal"/>
        <w:ind w:firstLine="720"/>
        <w:jc w:val="both"/>
        <w:rPr/>
      </w:pPr>
      <w:r>
        <w:rPr/>
        <w:t>Капитал, находясь в товарной форме, должен выполнять функцию товара. Предметы, из которых он состоит, произве</w:t>
        <w:softHyphen/>
        <w:t>денные с самого начала для рынка, должны быть проданы,</w:t>
      </w:r>
    </w:p>
    <w:p>
      <w:pPr>
        <w:pStyle w:val="Normal"/>
        <w:ind w:firstLine="720"/>
        <w:jc w:val="both"/>
        <w:rPr/>
      </w:pPr>
      <w:r>
        <w:rPr/>
        <w:t>превращены в деньги, следовательно, должны совершить дви</w:t>
        <w:softHyphen/>
        <w:t xml:space="preserve">жение </w:t>
      </w:r>
      <w:r>
        <w:rPr>
          <w:i/>
        </w:rPr>
        <w:t>Т — Д.</w:t>
      </w:r>
    </w:p>
    <w:p>
      <w:pPr>
        <w:sectPr>
          <w:headerReference w:type="default" r:id="rId21"/>
          <w:type w:val="nextPage"/>
          <w:pgSz w:w="11906" w:h="16820"/>
          <w:pgMar w:left="1440" w:right="4180" w:gutter="0" w:header="720" w:top="1440" w:footer="0" w:bottom="720"/>
          <w:pgNumType w:fmt="decimal"/>
          <w:formProt w:val="false"/>
          <w:textDirection w:val="lrTb"/>
          <w:docGrid w:type="default" w:linePitch="360" w:charSpace="0"/>
        </w:sectPr>
      </w:pPr>
    </w:p>
    <w:p>
      <w:pPr>
        <w:pStyle w:val="Normal"/>
        <w:rPr/>
      </w:pPr>
      <w:r>
        <w:rPr/>
        <w:t xml:space="preserve">46   </w:t>
      </w:r>
    </w:p>
    <w:p>
      <w:pPr>
        <w:sectPr>
          <w:headerReference w:type="default" r:id="rId22"/>
          <w:type w:val="nextPage"/>
          <w:pgSz w:w="11906" w:h="16820"/>
          <w:pgMar w:left="1440" w:right="4220" w:gutter="0" w:header="720" w:top="1440" w:footer="0" w:bottom="720"/>
          <w:pgNumType w:fmt="decimal"/>
          <w:formProt w:val="false"/>
          <w:textDirection w:val="lrTb"/>
          <w:docGrid w:type="default" w:linePitch="360" w:charSpace="0"/>
        </w:sectPr>
        <w:pStyle w:val="Normal"/>
        <w:ind w:firstLine="720"/>
        <w:jc w:val="both"/>
        <w:rPr/>
      </w:pPr>
      <w:r>
        <w:rPr/>
        <w:t>Положим, что товар капиталиста состоит из 10 000 фунтов хлопчатобумажной пряжи. Если в процессе прядения потреб</w:t>
        <w:softHyphen/>
        <w:t xml:space="preserve">лено средств производства стоимостью в 372 ф. ст. и создана новая стоимость в 128 ф. ст., то стоимость пряжи равна 500 ф. ст., что и выражается в ее Цене такого же наименования. Эта цена реализуется посредством продажи </w:t>
      </w:r>
      <w:r>
        <w:rPr>
          <w:i/>
        </w:rPr>
        <w:t>Т — Д.</w:t>
      </w:r>
      <w:r>
        <w:rPr/>
        <w:t xml:space="preserve"> Что делает этот простой акт всякого товарного обращения одновременно и функцией капитала? Отнюдь не какое бы то ни было изменение, совершающееся в пределах этого акта: не изменение потреби</w:t>
        <w:softHyphen/>
        <w:t>тельного характера товара, — потому что именно как предмет потребления товар переходит к покупателю; и не изменение его стоимости, — потому что последняя не претерпевает ника</w:t>
        <w:softHyphen/>
        <w:t>ких изменений величины, а только изменение формы. Сначала стоимость существовала в пряже, теперь она существует в день</w:t>
        <w:softHyphen/>
        <w:t>гах. Так выступает существенное различие между первой ста</w:t>
        <w:softHyphen/>
        <w:t xml:space="preserve">дией </w:t>
      </w:r>
      <w:r>
        <w:rPr>
          <w:i/>
        </w:rPr>
        <w:t>Д — Т</w:t>
      </w:r>
      <w:r>
        <w:rPr/>
        <w:t xml:space="preserve"> и последней стадией </w:t>
      </w:r>
      <w:r>
        <w:rPr>
          <w:i/>
        </w:rPr>
        <w:t>Т — Д.</w:t>
      </w:r>
      <w:r>
        <w:rPr/>
        <w:t xml:space="preserve"> Там авансированные деньги функционируют как денежный капитал, потому что при посредстве обращения они превращаются в товары специ</w:t>
        <w:softHyphen/>
        <w:t>фической потребительной стоимости. Здесь, в последней ста</w:t>
        <w:softHyphen/>
        <w:t xml:space="preserve">дии </w:t>
      </w:r>
      <w:r>
        <w:rPr>
          <w:i/>
        </w:rPr>
        <w:t>Т — Д,</w:t>
      </w:r>
      <w:r>
        <w:rPr/>
        <w:t xml:space="preserve"> товар может функционировать как капитал лишь постольку, поскольку он приносит этот характер капитала уже готовым из процесса производства, прежде чем начинается его обращение. Во время процесса прядения прядильщики создают стоимость пряжи в 128 ф. ст. Из них, скажем, 50 ф. ст. составляют для капиталиста просто эквивалент его затраты на рабочую силу, а 78 ф. ст. — при степени эксплуатации рабо</w:t>
        <w:softHyphen/>
        <w:t>чей силы в 156% — образуют прибавочную стоимость. Следо</w:t>
        <w:softHyphen/>
        <w:t>вательно,., стоимость 10 000 фунтов пряжи заключает в себе, во-первых, стоимость потребленного производительного капи</w:t>
        <w:softHyphen/>
        <w:t xml:space="preserve">тала </w:t>
      </w:r>
      <w:r>
        <w:rPr>
          <w:i/>
        </w:rPr>
        <w:t>П,</w:t>
      </w:r>
      <w:r>
        <w:rPr/>
        <w:t xml:space="preserve"> постоянная часть которого = 372 ф. ст., переменная = 50 ф. ст., их сумма = 422 ф. ст. = 8 440 фунтам пряжи. Стои</w:t>
        <w:softHyphen/>
        <w:t xml:space="preserve">мость же производительного капитала </w:t>
      </w:r>
      <w:r>
        <w:rPr>
          <w:i/>
        </w:rPr>
        <w:t>П</w:t>
      </w:r>
      <w:r>
        <w:rPr/>
        <w:t xml:space="preserve"> = </w:t>
      </w:r>
      <w:r>
        <w:rPr>
          <w:i/>
        </w:rPr>
        <w:t>Т,</w:t>
      </w:r>
      <w:r>
        <w:rPr/>
        <w:t xml:space="preserve"> равна стоимости образующих его элементов, которые на стадии </w:t>
      </w:r>
      <w:r>
        <w:rPr>
          <w:i/>
        </w:rPr>
        <w:t>Д — Т</w:t>
      </w:r>
      <w:r>
        <w:rPr/>
        <w:t xml:space="preserve"> проти</w:t>
        <w:softHyphen/>
        <w:t>востояли капиталисту как товары в руках их продавцов. — Но, во-вторых, стоимость пряжи заключает в себе и прибавоч</w:t>
        <w:softHyphen/>
        <w:t xml:space="preserve">ную стоимость в 78 ф. ст. = 1 560 фунтам пряжи. Следовательно, </w:t>
      </w:r>
      <w:r>
        <w:rPr>
          <w:i/>
        </w:rPr>
        <w:t>Т,</w:t>
      </w:r>
      <w:r>
        <w:rPr/>
        <w:t xml:space="preserve"> как выражение стоимости 10 000 фунтов пряжи, равно </w:t>
      </w:r>
      <w:r>
        <w:rPr>
          <w:i/>
        </w:rPr>
        <w:t>Т</w:t>
      </w:r>
      <w:r>
        <w:rPr/>
        <w:t>+</w:t>
      </w:r>
      <w:r>
        <w:rPr>
          <w:rFonts w:eastAsia="Symbol" w:cs="Symbol" w:ascii="Symbol" w:hAnsi="Symbol"/>
        </w:rPr>
        <w:t></w:t>
      </w:r>
      <w:r>
        <w:rPr>
          <w:i/>
        </w:rPr>
        <w:t>Т, Т</w:t>
      </w:r>
      <w:r>
        <w:rPr/>
        <w:t xml:space="preserve"> плюс приращение </w:t>
      </w:r>
      <w:r>
        <w:rPr>
          <w:i/>
        </w:rPr>
        <w:t>Т</w:t>
      </w:r>
      <w:r>
        <w:rPr/>
        <w:t xml:space="preserve"> (= 78 ф. ст.), которое мы назо</w:t>
        <w:softHyphen/>
        <w:t>вем т, потому что в данное время оно существует в той же товар</w:t>
        <w:softHyphen/>
        <w:t xml:space="preserve">ной форме, как и первоначальная стоимость </w:t>
      </w:r>
      <w:r>
        <w:rPr>
          <w:i/>
        </w:rPr>
        <w:t>Т.</w:t>
      </w:r>
      <w:r>
        <w:rPr/>
        <w:t xml:space="preserve"> Стоимость 10 000 фунтов пряжи = 500 ф. ст., следовательно = </w:t>
      </w:r>
      <w:r>
        <w:rPr>
          <w:i/>
        </w:rPr>
        <w:t>Т</w:t>
      </w:r>
      <w:r>
        <w:rPr/>
        <w:t xml:space="preserve">+ т = </w:t>
      </w:r>
      <w:r>
        <w:rPr>
          <w:i/>
        </w:rPr>
        <w:t>Т'.</w:t>
      </w:r>
      <w:r>
        <w:rPr/>
        <w:t xml:space="preserve"> Не абсолютная величина стоимости (500 ф. ст.) превра</w:t>
        <w:softHyphen/>
        <w:t xml:space="preserve">щает </w:t>
      </w:r>
      <w:r>
        <w:rPr>
          <w:i/>
        </w:rPr>
        <w:t>Т,</w:t>
      </w:r>
      <w:r>
        <w:rPr/>
        <w:t xml:space="preserve"> как выражение стоимости 10 000 фунтов Пряжи, в </w:t>
      </w:r>
      <w:r>
        <w:rPr>
          <w:i/>
        </w:rPr>
        <w:t>Т'</w:t>
      </w:r>
      <w:r>
        <w:rPr/>
        <w:t xml:space="preserve">. Ведь абсолютная величина стоимости для </w:t>
      </w:r>
      <w:r>
        <w:rPr>
          <w:i/>
        </w:rPr>
        <w:t>Т'</w:t>
      </w:r>
      <w:r>
        <w:rPr/>
        <w:t xml:space="preserve"> так же как</w:t>
      </w:r>
    </w:p>
    <w:p>
      <w:pPr>
        <w:pStyle w:val="Normal"/>
        <w:rPr/>
      </w:pPr>
      <w:r>
        <w:rPr/>
        <w:t>47</w:t>
      </w:r>
    </w:p>
    <w:p>
      <w:pPr>
        <w:sectPr>
          <w:headerReference w:type="default" r:id="rId23"/>
          <w:type w:val="nextPage"/>
          <w:pgSz w:w="11906" w:h="16820"/>
          <w:pgMar w:left="2580" w:right="536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 xml:space="preserve">и для всех других </w:t>
      </w:r>
      <w:r>
        <w:rPr>
          <w:i/>
        </w:rPr>
        <w:t>Т,</w:t>
      </w:r>
      <w:r>
        <w:rPr/>
        <w:t xml:space="preserve"> поскольку они являются выражением стоимости какой-либо суммы товаров, определяется величиной овеществленного в нем труда. </w:t>
      </w:r>
      <w:r>
        <w:rPr>
          <w:i/>
        </w:rPr>
        <w:t>Т</w:t>
      </w:r>
      <w:r>
        <w:rPr/>
        <w:t xml:space="preserve"> превращается в T' вследствие относительной величины его стоимости — вследствие вели</w:t>
        <w:softHyphen/>
        <w:t xml:space="preserve">чины его стоимости по сравнению со стоимостью капитала </w:t>
      </w:r>
      <w:r>
        <w:rPr>
          <w:i/>
        </w:rPr>
        <w:t>П,</w:t>
      </w:r>
      <w:r>
        <w:rPr/>
        <w:t xml:space="preserve"> потребленного при его производстве. В </w:t>
      </w:r>
      <w:r>
        <w:rPr>
          <w:i/>
        </w:rPr>
        <w:t>Т'</w:t>
      </w:r>
      <w:r>
        <w:rPr/>
        <w:t xml:space="preserve"> заключается эта последняя стоимость плюс доставленная производитель</w:t>
        <w:softHyphen/>
        <w:t xml:space="preserve">ным капиталом прибавочная стоимость. Стоимость </w:t>
      </w:r>
      <w:r>
        <w:rPr>
          <w:i/>
        </w:rPr>
        <w:t>Т'</w:t>
      </w:r>
      <w:r>
        <w:rPr/>
        <w:t xml:space="preserve"> боль</w:t>
        <w:softHyphen/>
        <w:t>ше, превышает эту капитальную стоимость на прибавочную стоимость г. 10 000 фунтов пряжи — это носитель возросшей,</w:t>
      </w:r>
    </w:p>
    <w:p>
      <w:pPr>
        <w:pStyle w:val="Normal"/>
        <w:ind w:firstLine="720"/>
        <w:jc w:val="both"/>
        <w:rPr/>
      </w:pPr>
      <w:r>
        <w:rPr/>
        <w:t>обогащенной прибавочной стоимостью капитальной стоимости,</w:t>
      </w:r>
    </w:p>
    <w:p>
      <w:pPr>
        <w:pStyle w:val="Normal"/>
        <w:ind w:firstLine="720"/>
        <w:jc w:val="both"/>
        <w:rPr/>
      </w:pPr>
      <w:r>
        <w:rPr/>
        <w:t>и они играют роль такого носителя, как продукт капитали</w:t>
        <w:softHyphen/>
        <w:t>стического процесса производства. T' выражает стоимостное отношение — отношение стоимости товарного продукта к стои</w:t>
        <w:softHyphen/>
        <w:t>мости капитала, затраченного на его производство; следова</w:t>
        <w:softHyphen/>
        <w:t xml:space="preserve">тельно, </w:t>
      </w:r>
      <w:r>
        <w:rPr>
          <w:i/>
        </w:rPr>
        <w:t>Т'</w:t>
      </w:r>
      <w:r>
        <w:rPr/>
        <w:t xml:space="preserve"> выражает, что его стоимость составлена из капиталь</w:t>
        <w:softHyphen/>
        <w:t xml:space="preserve">ной стоимости и прибавочной стоимости. 10 000 фунтов пряжи являются товарным капиталом, </w:t>
      </w:r>
      <w:r>
        <w:rPr>
          <w:i/>
        </w:rPr>
        <w:t>Т',</w:t>
      </w:r>
      <w:r>
        <w:rPr/>
        <w:t xml:space="preserve"> только в качестве превра</w:t>
        <w:softHyphen/>
        <w:t xml:space="preserve">щенной формы производительного капитала </w:t>
      </w:r>
      <w:r>
        <w:rPr>
          <w:i/>
        </w:rPr>
        <w:t>П,</w:t>
      </w:r>
      <w:r>
        <w:rPr/>
        <w:t xml:space="preserve"> следовательно,— лишь в связи, которая существует прежде всего только в круго</w:t>
        <w:softHyphen/>
        <w:t>обороте этого индивидуального капитала или существует только для того капиталиста, который своим капиталом произвел пряжу. Только, так сказать, внутреннее, но отнюдь не какое-либо внешнее отношение делает эти 10 000 фунтов пряжи, как носителя стоимости» товарным капиталом; капиталистиче</w:t>
        <w:softHyphen/>
        <w:t>ское родимое пятно этих 10 000 фунтов пряжи заключается не в абсолютной величине 'их стоимости, а в относительной величине, в величине их стоимости по сравнению с той, которой обладал содержащийся в них производительный капитал, прежде чем он превратился в товар. Поэтому, если 10 000 фун</w:t>
        <w:softHyphen/>
        <w:t xml:space="preserve">тов пряжи будут проданы по их стоимости, за 500 ф. ст., то этот акт обращения, рассматриваемый сам по себе, </w:t>
      </w:r>
      <w:r>
        <w:rPr>
          <w:i/>
        </w:rPr>
        <w:t xml:space="preserve">= Т — Д, </w:t>
      </w:r>
      <w:r>
        <w:rPr/>
        <w:t>представляет собой простое превращение стоимости, остаю</w:t>
        <w:softHyphen/>
        <w:t>щейся неизменной, из товарной формы в денежную форму. Но, как особая стадия в кругообороте индивидуального капи</w:t>
        <w:softHyphen/>
        <w:t>тала, тот же самый акт представляет собой реализацию капи</w:t>
        <w:softHyphen/>
        <w:t>тальной стоимости в 422 ф. ст., заключающейся в товаре, + при</w:t>
        <w:softHyphen/>
        <w:t xml:space="preserve">бавочная стоимость в 78 ф. ст., заключающаяся в том же товаре, следовательно, представляет собой 7" </w:t>
      </w:r>
      <w:r>
        <w:rPr>
          <w:i/>
        </w:rPr>
        <w:t>—Д',</w:t>
      </w:r>
      <w:r>
        <w:rPr/>
        <w:t xml:space="preserve"> превращение то</w:t>
        <w:softHyphen/>
        <w:t xml:space="preserve">варного капитала из его товарной формы в денежную форму 4). Функция </w:t>
      </w:r>
      <w:r>
        <w:rPr>
          <w:i/>
        </w:rPr>
        <w:t>Т'</w:t>
      </w:r>
      <w:r>
        <w:rPr/>
        <w:t xml:space="preserve"> такая же,  как и всякого товарного продукта:</w:t>
      </w:r>
    </w:p>
    <w:p>
      <w:pPr>
        <w:pStyle w:val="Normal"/>
        <w:ind w:firstLine="720"/>
        <w:jc w:val="both"/>
        <w:rPr/>
      </w:pPr>
      <w:r>
        <w:rPr/>
        <w:t>превратиться в деньги, быть проданным, проделать фазу</w:t>
      </w:r>
    </w:p>
    <w:p>
      <w:pPr>
        <w:pStyle w:val="Normal"/>
        <w:spacing w:before="200" w:after="0"/>
        <w:ind w:firstLine="720"/>
        <w:jc w:val="both"/>
        <w:rPr>
          <w:sz w:val="16"/>
        </w:rPr>
      </w:pPr>
      <w:r>
        <w:rPr>
          <w:sz w:val="16"/>
        </w:rPr>
        <w:t>"•' Здесь заканчивается текст из рукописи VI. Далее следует текст из рукописи V.</w:t>
      </w:r>
    </w:p>
    <w:p>
      <w:pPr>
        <w:sectPr>
          <w:headerReference w:type="default" r:id="rId24"/>
          <w:type w:val="nextPage"/>
          <w:pgSz w:w="11906" w:h="16820"/>
          <w:pgMar w:left="1440" w:right="4220" w:gutter="0" w:header="720" w:top="1440" w:footer="0" w:bottom="720"/>
          <w:pgNumType w:fmt="decimal"/>
          <w:formProt w:val="false"/>
          <w:textDirection w:val="lrTb"/>
          <w:docGrid w:type="default" w:linePitch="360" w:charSpace="0"/>
        </w:sectPr>
      </w:pPr>
    </w:p>
    <w:p>
      <w:pPr>
        <w:pStyle w:val="Normal"/>
        <w:rPr/>
      </w:pPr>
      <w:r>
        <w:rPr/>
        <w:t>48</w:t>
      </w:r>
    </w:p>
    <w:p>
      <w:pPr>
        <w:pStyle w:val="Normal"/>
        <w:spacing w:before="220" w:after="0"/>
        <w:ind w:firstLine="720"/>
        <w:jc w:val="both"/>
        <w:rPr/>
      </w:pPr>
      <w:r>
        <w:rPr/>
        <w:t xml:space="preserve">обращения </w:t>
      </w:r>
      <w:r>
        <w:rPr>
          <w:i/>
        </w:rPr>
        <w:t>Т — Д.</w:t>
      </w:r>
      <w:r>
        <w:rPr/>
        <w:t xml:space="preserve"> Пока теперь уже возросший по стоимости капитал остается в форме товарного капитала, пока он непод</w:t>
        <w:softHyphen/>
        <w:t>вижно лежит на рынке, процесс производства останавливается. Капитал не действует ни как созидатель продукта, ни как сози</w:t>
        <w:softHyphen/>
        <w:t>датель стоимости. В зависимости от различной степени скорости, с какой капитал сбрасывает с себя товарную форму и принимает денежную форму, или в зависимости от быстроты продажи, одна и та же капитальная стоимость будет в очень неравной степени служить и в качестве созидателя продукта и в качестве созидателя стоимости, и масштаб воспроизводства в зависи</w:t>
        <w:softHyphen/>
        <w:t>мости от этого будет расширяться или сокращаться. В первой книге было показано, что степень действия данного капитала обусловлена такими потенциями процесса производства, кото</w:t>
        <w:softHyphen/>
        <w:t>рые в известной мере независимы от величины стоимости капи</w:t>
        <w:softHyphen/>
        <w:t xml:space="preserve">тала </w:t>
      </w:r>
      <w:r>
        <w:rPr>
          <w:vertAlign w:val="superscript"/>
        </w:rPr>
        <w:t>30</w:t>
      </w:r>
      <w:r>
        <w:rPr/>
        <w:t>. Теперь оказывается, что процесс обращения приводит в движение новые потенции, обусловливающие степень дей</w:t>
        <w:softHyphen/>
        <w:t>ствия капитала, его расширения и сокращения, независимые от величины его стоимости.</w:t>
      </w:r>
    </w:p>
    <w:p>
      <w:pPr>
        <w:pStyle w:val="Normal"/>
        <w:ind w:firstLine="720"/>
        <w:jc w:val="both"/>
        <w:rPr/>
      </w:pPr>
      <w:r>
        <w:rPr/>
        <w:t xml:space="preserve">Товарная масса </w:t>
      </w:r>
      <w:r>
        <w:rPr>
          <w:i/>
        </w:rPr>
        <w:t>Т',</w:t>
      </w:r>
      <w:r>
        <w:rPr/>
        <w:t xml:space="preserve"> как носитель капитала, возросшего по стоимости, должна, далее, во всем своем объеме проделать метаморфоз </w:t>
      </w:r>
      <w:r>
        <w:rPr>
          <w:i/>
        </w:rPr>
        <w:t>Т' — Д'.</w:t>
      </w:r>
      <w:r>
        <w:rPr/>
        <w:t xml:space="preserve"> Количество проданного товара становится здесь существенным обстоятельством. Отдельный товар фигу</w:t>
        <w:softHyphen/>
        <w:t>рирует только как интегральная часть всей товарной массы. 500 ф. ст. стоимости существует в 10 000 фунтах пряжи. Если капиталисту удастся продать только 7 440 фунтов пряжи по их стоимости в 372 ф. ст., то он возместит таким образом лишь стоимость своего постоянного капитала, стоимость затраченных средств производства; если 8 440 фунтов, — то лишь величину стоимости всего авансированного капитала. Чтобы реализо</w:t>
        <w:softHyphen/>
        <w:t xml:space="preserve">вать прибавочную стоимость, он должен продать больше, а чтобы реализовать всю прибавочную стоимость в 78 ф. ст. (= 1 560 фунтам пряжи), он должен продать все 10 000 фунтов пряжи. Следовательно, в 500 ф. ст. деньгами он получает лишь равную стоимость за проданный товар; его сделка в пределах обращения есть простое </w:t>
      </w:r>
      <w:r>
        <w:rPr>
          <w:i/>
        </w:rPr>
        <w:t>Т — Д.</w:t>
      </w:r>
      <w:r>
        <w:rPr/>
        <w:t xml:space="preserve"> Если бы он выдал своим рабо</w:t>
        <w:softHyphen/>
        <w:t>чим 64 ф. ст. вместо заработной платы в 50 ф. ст., то его приба</w:t>
        <w:softHyphen/>
        <w:t xml:space="preserve">вочная стоимость была бы равна лишь 64 ф. ст. вместо 78 ф. ст. &lt; а степень эксплуатации составляла бы только 100% вместо 156%; но стоимость его пряжи осталась </w:t>
      </w:r>
      <w:r>
        <w:rPr>
          <w:i/>
        </w:rPr>
        <w:t>'бы</w:t>
      </w:r>
      <w:r>
        <w:rPr/>
        <w:t xml:space="preserve"> такой же, какой была раньше; изменилось бы только соотношение ее различных частей; акт обращения </w:t>
      </w:r>
      <w:r>
        <w:rPr>
          <w:i/>
        </w:rPr>
        <w:t>Т — Д</w:t>
      </w:r>
      <w:r>
        <w:rPr/>
        <w:t xml:space="preserve"> теперь, как и раньше, был бы продажей 10 000 фунтов пряжи за 500 ф. ст., по их стоимости.</w:t>
      </w:r>
    </w:p>
    <w:p>
      <w:pPr>
        <w:sectPr>
          <w:headerReference w:type="default" r:id="rId25"/>
          <w:type w:val="nextPage"/>
          <w:pgSz w:w="11906" w:h="16820"/>
          <w:pgMar w:left="1440" w:right="3840" w:gutter="0" w:header="720" w:top="1440" w:footer="0" w:bottom="720"/>
          <w:pgNumType w:fmt="decimal"/>
          <w:formProt w:val="false"/>
          <w:textDirection w:val="lrTb"/>
          <w:docGrid w:type="default" w:linePitch="360" w:charSpace="0"/>
        </w:sectPr>
        <w:pStyle w:val="Normal"/>
        <w:ind w:firstLine="720"/>
        <w:jc w:val="both"/>
        <w:rPr/>
      </w:pPr>
      <w:r>
        <w:rPr>
          <w:i/>
        </w:rPr>
        <w:t>Т'</w:t>
      </w:r>
      <w:r>
        <w:rPr/>
        <w:t xml:space="preserve"> = </w:t>
      </w:r>
      <w:r>
        <w:rPr>
          <w:i/>
        </w:rPr>
        <w:t>Т+ т</w:t>
      </w:r>
      <w:r>
        <w:rPr/>
        <w:t xml:space="preserve"> (= 422 ф. ст.+ 78 ф. ст.). — </w:t>
      </w:r>
      <w:r>
        <w:rPr>
          <w:i/>
        </w:rPr>
        <w:t>Т</w:t>
      </w:r>
      <w:r>
        <w:rPr/>
        <w:t xml:space="preserve"> равно стои</w:t>
        <w:softHyphen/>
        <w:t xml:space="preserve">мости </w:t>
      </w:r>
      <w:r>
        <w:rPr>
          <w:i/>
        </w:rPr>
        <w:t>П,</w:t>
      </w:r>
      <w:r>
        <w:rPr/>
        <w:t xml:space="preserve"> или стоимости производительного капитала, а пос</w:t>
        <w:softHyphen/>
      </w:r>
    </w:p>
    <w:p>
      <w:pPr>
        <w:pStyle w:val="Normal"/>
        <w:ind w:firstLine="720"/>
        <w:jc w:val="both"/>
        <w:rPr/>
      </w:pPr>
      <w:r>
        <w:rPr/>
        <w:t>49</w:t>
      </w:r>
    </w:p>
    <w:p>
      <w:pPr>
        <w:pStyle w:val="Normal"/>
        <w:ind w:firstLine="720"/>
        <w:jc w:val="both"/>
        <w:rPr/>
      </w:pPr>
      <w:r>
        <w:rPr/>
        <w:t xml:space="preserve">ледняя равна стоимости </w:t>
      </w:r>
      <w:r>
        <w:rPr>
          <w:i/>
        </w:rPr>
        <w:t>Д,</w:t>
      </w:r>
      <w:r>
        <w:rPr/>
        <w:t xml:space="preserve"> которое авансировано в акте </w:t>
      </w:r>
      <w:r>
        <w:rPr>
          <w:i/>
        </w:rPr>
        <w:t>Д —</w:t>
      </w:r>
      <w:r>
        <w:rPr/>
        <w:t xml:space="preserve"> Т, в купле элементов производства; в нашем примере = 422 ф. ст. Если вся товарная масса продается по ее стоимости, то </w:t>
      </w:r>
      <w:r>
        <w:rPr>
          <w:i/>
        </w:rPr>
        <w:t xml:space="preserve">Т = </w:t>
      </w:r>
      <w:r>
        <w:rPr/>
        <w:t>= 422 ф. ст. и т =78 ф. ст., равно стоимости прибавочного про</w:t>
        <w:softHyphen/>
        <w:t>дукта в виде 1 560 фунтов пряжи. Если т, выраженное в день</w:t>
        <w:softHyphen/>
        <w:t xml:space="preserve">гах, мы обозначим посредством </w:t>
      </w:r>
      <w:r>
        <w:rPr>
          <w:i/>
        </w:rPr>
        <w:t>д,</w:t>
      </w:r>
      <w:r>
        <w:rPr/>
        <w:t xml:space="preserve"> то </w:t>
      </w:r>
      <w:r>
        <w:rPr>
          <w:i/>
        </w:rPr>
        <w:t>Т' —Д' = (Т</w:t>
      </w:r>
      <w:r>
        <w:rPr/>
        <w:t xml:space="preserve">+ </w:t>
      </w:r>
      <w:r>
        <w:rPr>
          <w:i/>
        </w:rPr>
        <w:t>т)</w:t>
      </w:r>
      <w:r>
        <w:rPr/>
        <w:t xml:space="preserve"> — — </w:t>
      </w:r>
      <w:r>
        <w:rPr>
          <w:i/>
        </w:rPr>
        <w:t>(Д + д),</w:t>
      </w:r>
      <w:r>
        <w:rPr/>
        <w:t xml:space="preserve"> а кругооборот </w:t>
      </w:r>
      <w:r>
        <w:rPr>
          <w:i/>
        </w:rPr>
        <w:t>Д — Т...</w:t>
      </w:r>
      <w:r>
        <w:rPr/>
        <w:t xml:space="preserve"> </w:t>
      </w:r>
      <w:r>
        <w:rPr>
          <w:i/>
        </w:rPr>
        <w:t>П...</w:t>
      </w:r>
      <w:r>
        <w:rPr/>
        <w:t xml:space="preserve"> </w:t>
      </w:r>
      <w:r>
        <w:rPr>
          <w:i/>
        </w:rPr>
        <w:t>Т' — Д'</w:t>
      </w:r>
      <w:r>
        <w:rPr/>
        <w:t xml:space="preserve"> в его распро</w:t>
        <w:softHyphen/>
        <w:t xml:space="preserve">страненной форме будет, следовательно, обозначаться через </w:t>
      </w:r>
      <w:r>
        <w:rPr>
          <w:i/>
        </w:rPr>
        <w:t>Д-Т&lt;Р Сп...</w:t>
      </w:r>
      <w:r>
        <w:rPr/>
        <w:t xml:space="preserve"> </w:t>
      </w:r>
      <w:r>
        <w:rPr>
          <w:i/>
        </w:rPr>
        <w:t>П...</w:t>
      </w:r>
      <w:r>
        <w:rPr/>
        <w:t xml:space="preserve"> </w:t>
      </w:r>
      <w:r>
        <w:rPr>
          <w:i/>
        </w:rPr>
        <w:t>(Т+</w:t>
      </w:r>
      <w:r>
        <w:rPr/>
        <w:t xml:space="preserve"> </w:t>
      </w:r>
      <w:r>
        <w:rPr>
          <w:i/>
        </w:rPr>
        <w:t>т}</w:t>
      </w:r>
      <w:r>
        <w:rPr/>
        <w:t xml:space="preserve"> </w:t>
      </w:r>
      <w:r>
        <w:rPr>
          <w:i/>
        </w:rPr>
        <w:t>-</w:t>
      </w:r>
      <w:r>
        <w:rPr/>
        <w:t xml:space="preserve"> </w:t>
      </w:r>
      <w:r>
        <w:rPr>
          <w:i/>
        </w:rPr>
        <w:t>(Д+</w:t>
      </w:r>
      <w:r>
        <w:rPr/>
        <w:t xml:space="preserve"> </w:t>
      </w:r>
      <w:r>
        <w:rPr>
          <w:i/>
        </w:rPr>
        <w:t>д).</w:t>
      </w:r>
    </w:p>
    <w:p>
      <w:pPr>
        <w:sectPr>
          <w:headerReference w:type="default" r:id="rId26"/>
          <w:type w:val="nextPage"/>
          <w:pgSz w:w="11906" w:h="16820"/>
          <w:pgMar w:left="1440" w:right="3840" w:gutter="0" w:header="720" w:top="1440" w:footer="0" w:bottom="720"/>
          <w:pgNumType w:fmt="decimal"/>
          <w:formProt w:val="false"/>
          <w:textDirection w:val="lrTb"/>
          <w:docGrid w:type="default" w:linePitch="360" w:charSpace="0"/>
        </w:sectPr>
        <w:pStyle w:val="Normal"/>
        <w:ind w:firstLine="720"/>
        <w:jc w:val="both"/>
        <w:rPr/>
      </w:pPr>
      <w:r>
        <w:rPr/>
        <w:t>В первой стадии капиталист извлекает предметы потребле</w:t>
        <w:softHyphen/>
        <w:t>ния с собственно товарного рынка и с рынка труда; в третьей стадии он бросает товар обратно, но только на один рынок, на собственно товарный рынок. Но если потом посредством своего товара он извлекает с рынка больше стоимости, чем бро</w:t>
        <w:softHyphen/>
        <w:t xml:space="preserve">сил на него первоначально, то лишь потому, что бросает на него большую товарную стоимость, чем извлек первоначально. Он бросил на рынок стоимость </w:t>
      </w:r>
      <w:r>
        <w:rPr>
          <w:i/>
        </w:rPr>
        <w:t>Д</w:t>
      </w:r>
      <w:r>
        <w:rPr/>
        <w:t xml:space="preserve"> и извлек равную стоимость </w:t>
      </w:r>
      <w:r>
        <w:rPr>
          <w:i/>
        </w:rPr>
        <w:t>Т;</w:t>
      </w:r>
      <w:r>
        <w:rPr/>
        <w:t xml:space="preserve"> он бросает на рынок </w:t>
      </w:r>
      <w:r>
        <w:rPr>
          <w:i/>
        </w:rPr>
        <w:t>Т</w:t>
      </w:r>
      <w:r>
        <w:rPr/>
        <w:t xml:space="preserve">+ </w:t>
      </w:r>
      <w:r>
        <w:rPr>
          <w:i/>
        </w:rPr>
        <w:t>т</w:t>
      </w:r>
      <w:r>
        <w:rPr/>
        <w:t xml:space="preserve"> и извлекает равную стои</w:t>
        <w:softHyphen/>
        <w:t xml:space="preserve">мость </w:t>
      </w:r>
      <w:r>
        <w:rPr>
          <w:i/>
        </w:rPr>
        <w:t>Д</w:t>
      </w:r>
      <w:r>
        <w:rPr/>
        <w:t xml:space="preserve">+ </w:t>
      </w:r>
      <w:r>
        <w:rPr>
          <w:i/>
        </w:rPr>
        <w:t>д. —</w:t>
      </w:r>
      <w:r>
        <w:rPr/>
        <w:t xml:space="preserve"> В нашем примере </w:t>
      </w:r>
      <w:r>
        <w:rPr>
          <w:i/>
        </w:rPr>
        <w:t>Д</w:t>
      </w:r>
      <w:r>
        <w:rPr/>
        <w:t xml:space="preserve"> было равно стоимости 8 440 фунтов пряжи; но он бросает на рынок 10 000 фунтов, следовательно, отдает на рынок большую стоимость, чем сам взял с рынка. С другой стороны, он бросил на рынок эту возросшую стоимость только потому, что посредством эксплуа</w:t>
        <w:softHyphen/>
        <w:t>тации рабочей силы в процессе производства произвел приба</w:t>
        <w:softHyphen/>
        <w:t>вочную стоимость (выраженную в прибавочном продукте в ка</w:t>
        <w:softHyphen/>
        <w:t>честве известной доли продукта). Только в качестве продукта процесса производства товарная масса есть товарный капитал, носитель возросшей капитальной стоимости. Посредством совер</w:t>
        <w:softHyphen/>
        <w:t xml:space="preserve">шения акта </w:t>
      </w:r>
      <w:r>
        <w:rPr>
          <w:i/>
        </w:rPr>
        <w:t>Т' — Д'</w:t>
      </w:r>
      <w:r>
        <w:rPr/>
        <w:t xml:space="preserve"> реализуется как авансированная капи</w:t>
        <w:softHyphen/>
        <w:t xml:space="preserve">тальная стоимость, так и прибавочная стоимость. Реализация той и другой совершается одновременно в ряде продаж или же в продаже разом всей товарной массы, что и выражает </w:t>
      </w:r>
      <w:r>
        <w:rPr>
          <w:i/>
        </w:rPr>
        <w:t>Т' — Д',</w:t>
      </w:r>
      <w:r>
        <w:rPr/>
        <w:t xml:space="preserve"> Но один и тот же акт обращения </w:t>
      </w:r>
      <w:r>
        <w:rPr>
          <w:i/>
        </w:rPr>
        <w:t>Т' — Д'</w:t>
      </w:r>
      <w:r>
        <w:rPr/>
        <w:t xml:space="preserve"> различен для капитальной стоимости и прибавочной стоимости постольку, поскольку для каждой из них он выражает различную стадию их обращения, различный отдел того ряда метаморфозов, кото</w:t>
        <w:softHyphen/>
        <w:t xml:space="preserve">рый они должны пройти в сфере обращения. Прибавочная стоимость, т, только в процессе производства и появилась на свет. Следовательно, она впервые выступает на товарный рынок и выступает притом именно в товарной форме; это — первая форма ее обращения, а потому акт т — </w:t>
      </w:r>
      <w:r>
        <w:rPr>
          <w:i/>
        </w:rPr>
        <w:t>д,</w:t>
      </w:r>
      <w:r>
        <w:rPr/>
        <w:t xml:space="preserve"> первый акт ее обращения, или ее первый метаморфоз, который, следова</w:t>
        <w:softHyphen/>
        <w:t>тельно, еще остается дополнить посредством противополож-</w:t>
      </w:r>
    </w:p>
    <w:p>
      <w:pPr>
        <w:pStyle w:val="Normal"/>
        <w:rPr/>
      </w:pPr>
      <w:r>
        <w:rPr/>
        <w:t>50</w:t>
      </w:r>
    </w:p>
    <w:p>
      <w:pPr>
        <w:pStyle w:val="Normal"/>
        <w:spacing w:before="200" w:after="0"/>
        <w:ind w:firstLine="720"/>
        <w:jc w:val="both"/>
        <w:rPr/>
      </w:pPr>
      <w:r>
        <w:rPr/>
        <w:t xml:space="preserve">ного акта обращения, или посредством обратного метаморфоза </w:t>
      </w:r>
      <w:r>
        <w:rPr>
          <w:i/>
        </w:rPr>
        <w:t>д—т 5).</w:t>
      </w:r>
    </w:p>
    <w:p>
      <w:pPr>
        <w:pStyle w:val="Normal"/>
        <w:ind w:firstLine="720"/>
        <w:jc w:val="both"/>
        <w:rPr/>
      </w:pPr>
      <w:r>
        <w:rPr/>
        <w:t>Иначе обстоит дело с обращением, которое совершает капи</w:t>
        <w:softHyphen/>
        <w:t xml:space="preserve">тальная стоимость </w:t>
      </w:r>
      <w:r>
        <w:rPr>
          <w:i/>
        </w:rPr>
        <w:t>Т</w:t>
      </w:r>
      <w:r>
        <w:rPr/>
        <w:t xml:space="preserve"> в том же самом акте обращения </w:t>
      </w:r>
      <w:r>
        <w:rPr>
          <w:i/>
        </w:rPr>
        <w:t xml:space="preserve">Т' — Д', </w:t>
      </w:r>
      <w:r>
        <w:rPr/>
        <w:t xml:space="preserve">являющемся для нее актом обращения </w:t>
      </w:r>
      <w:r>
        <w:rPr>
          <w:i/>
        </w:rPr>
        <w:t>Т — Д,</w:t>
      </w:r>
      <w:r>
        <w:rPr/>
        <w:t xml:space="preserve"> где </w:t>
      </w:r>
      <w:r>
        <w:rPr>
          <w:i/>
        </w:rPr>
        <w:t>Т</w:t>
      </w:r>
      <w:r>
        <w:rPr/>
        <w:t xml:space="preserve"> = </w:t>
      </w:r>
      <w:r>
        <w:rPr>
          <w:i/>
        </w:rPr>
        <w:t xml:space="preserve">П, </w:t>
      </w:r>
      <w:r>
        <w:rPr/>
        <w:t xml:space="preserve">равно первоначально авансированному </w:t>
      </w:r>
      <w:r>
        <w:rPr>
          <w:i/>
        </w:rPr>
        <w:t>Д.</w:t>
      </w:r>
      <w:r>
        <w:rPr/>
        <w:t xml:space="preserve"> Капитальная стои</w:t>
        <w:softHyphen/>
        <w:t xml:space="preserve">мость открыла первый акт своего обращения как </w:t>
      </w:r>
      <w:r>
        <w:rPr>
          <w:i/>
        </w:rPr>
        <w:t>Д,</w:t>
      </w:r>
      <w:r>
        <w:rPr/>
        <w:t xml:space="preserve"> как денеж</w:t>
        <w:softHyphen/>
        <w:t xml:space="preserve">ный капитал, и посредством акта </w:t>
      </w:r>
      <w:r>
        <w:rPr>
          <w:i/>
        </w:rPr>
        <w:t>Т — Д</w:t>
      </w:r>
      <w:r>
        <w:rPr/>
        <w:t xml:space="preserve"> возвращается к той же самой форме; следовательно, она прошла обе противопо</w:t>
        <w:softHyphen/>
        <w:t xml:space="preserve">ложные фазы обращения 1) </w:t>
      </w:r>
      <w:r>
        <w:rPr>
          <w:i/>
        </w:rPr>
        <w:t>Д — Т</w:t>
      </w:r>
      <w:r>
        <w:rPr/>
        <w:t xml:space="preserve"> и 2) </w:t>
      </w:r>
      <w:r>
        <w:rPr>
          <w:i/>
        </w:rPr>
        <w:t>Т — Д</w:t>
      </w:r>
      <w:r>
        <w:rPr/>
        <w:t xml:space="preserve"> и опять оказа</w:t>
        <w:softHyphen/>
        <w:t>лась в такой форме, в которой она снова может начать тот же процесс кругооборота. То, что для прибавочной стоимости является первым превращением товарной формы в денежную форму, для капитальной стоимости является возвратом, или обратным превращением в ее первоначальную денежную форму.</w:t>
      </w:r>
    </w:p>
    <w:p>
      <w:pPr>
        <w:pStyle w:val="Normal"/>
        <w:ind w:firstLine="720"/>
        <w:jc w:val="both"/>
        <w:rPr/>
      </w:pPr>
      <w:r>
        <w:rPr/>
        <w:t xml:space="preserve">Посредством Д — </w:t>
      </w:r>
      <w:r>
        <w:rPr>
          <w:i/>
        </w:rPr>
        <w:t>Т&lt;</w:t>
      </w:r>
      <w:r>
        <w:rPr>
          <w:i/>
          <w:vertAlign w:val="superscript"/>
        </w:rPr>
        <w:t>P</w:t>
      </w:r>
      <w:r>
        <w:rPr>
          <w:i/>
          <w:vertAlign w:val="subscript"/>
        </w:rPr>
        <w:t>Сп</w:t>
      </w:r>
      <w:r>
        <w:rPr/>
        <w:t xml:space="preserve"> денежный капитал был превра</w:t>
        <w:softHyphen/>
        <w:t xml:space="preserve">щен в сумму товаров </w:t>
      </w:r>
      <w:r>
        <w:rPr>
          <w:i/>
        </w:rPr>
        <w:t>Р</w:t>
      </w:r>
      <w:r>
        <w:rPr/>
        <w:t xml:space="preserve"> и </w:t>
      </w:r>
      <w:r>
        <w:rPr>
          <w:i/>
        </w:rPr>
        <w:t>Сп,</w:t>
      </w:r>
      <w:r>
        <w:rPr/>
        <w:t xml:space="preserve"> имеющую такую же стоимость. Эти товары не функционируют более как товары, как предметы продажи. Их стоимость существует отныне в руках их поку</w:t>
        <w:softHyphen/>
        <w:t xml:space="preserve">пателя, капиталиста» как стоимость его производительного капитала Л. А в функции </w:t>
      </w:r>
      <w:r>
        <w:rPr>
          <w:i/>
        </w:rPr>
        <w:t>П,</w:t>
      </w:r>
      <w:r>
        <w:rPr/>
        <w:t xml:space="preserve"> в производительном потреблении, они превращаются в новый сорт товара, по натуральной форме отличный от средств производства д в пряжу, в которой их стоимость не только сохраняется, но и увеличивается, с 422 ф. ст. до 500 ф. ст. Путем этого реального метаморфоза товары, извле</w:t>
        <w:softHyphen/>
        <w:t xml:space="preserve">ченные с рынка в первой стадии </w:t>
      </w:r>
      <w:r>
        <w:rPr>
          <w:i/>
        </w:rPr>
        <w:t>Д — Т,</w:t>
      </w:r>
      <w:r>
        <w:rPr/>
        <w:t xml:space="preserve"> замещаются товаром, который отличается от них и по натуральной форме и по стои</w:t>
        <w:softHyphen/>
        <w:t>мости и который должен теперь функционировать как товар, должен быть превращен в деньги и продан. Поэтому процесс производства представляется лишь перерывом в процессе обра</w:t>
        <w:softHyphen/>
        <w:t>щения капитальной стоимости, в котором до сих пор была прой</w:t>
        <w:softHyphen/>
        <w:t xml:space="preserve">дена только первая фаза </w:t>
      </w:r>
      <w:r>
        <w:rPr>
          <w:i/>
        </w:rPr>
        <w:t>Д — Т.</w:t>
      </w:r>
      <w:r>
        <w:rPr/>
        <w:t xml:space="preserve"> Капитальная стоимость про</w:t>
        <w:softHyphen/>
        <w:t xml:space="preserve">ходит вторую и заключительную фазу </w:t>
      </w:r>
      <w:r>
        <w:rPr>
          <w:i/>
        </w:rPr>
        <w:t>Т—Д</w:t>
      </w:r>
      <w:r>
        <w:rPr/>
        <w:t xml:space="preserve"> уже после того, как </w:t>
      </w:r>
      <w:r>
        <w:rPr>
          <w:i/>
        </w:rPr>
        <w:t>Т</w:t>
      </w:r>
      <w:r>
        <w:rPr/>
        <w:t xml:space="preserve"> претерпит изменение по натуральной форме и по стои</w:t>
        <w:softHyphen/>
        <w:t>мости. Но если рассматривается капитальная стоимость, взя</w:t>
        <w:softHyphen/>
        <w:t xml:space="preserve">тая сама по себе, то оказывается, что в процессе производства она претерпела изменение лишь своей потребительной формы. Она существовала как 422 ф. ст. стоимости в </w:t>
      </w:r>
      <w:r>
        <w:rPr>
          <w:i/>
        </w:rPr>
        <w:t>Р</w:t>
      </w:r>
      <w:r>
        <w:rPr/>
        <w:t xml:space="preserve"> и </w:t>
      </w:r>
      <w:r>
        <w:rPr>
          <w:i/>
        </w:rPr>
        <w:t>Сп,</w:t>
      </w:r>
      <w:r>
        <w:rPr/>
        <w:t xml:space="preserve"> теперь она существует как 422 ф. ст. стоимости в 8 440 фунтах пряжи. Следовательно, если мы рассмотрим лишь обе фазы процесса</w:t>
      </w:r>
    </w:p>
    <w:p>
      <w:pPr>
        <w:sectPr>
          <w:headerReference w:type="default" r:id="rId27"/>
          <w:type w:val="nextPage"/>
          <w:pgSz w:w="11906" w:h="16820"/>
          <w:pgMar w:left="1440" w:right="3880" w:gutter="0" w:header="720" w:top="1440" w:footer="0" w:bottom="720"/>
          <w:pgNumType w:fmt="decimal"/>
          <w:formProt w:val="false"/>
          <w:textDirection w:val="lrTb"/>
          <w:docGrid w:type="default" w:linePitch="360" w:charSpace="0"/>
        </w:sectPr>
        <w:pStyle w:val="Normal"/>
        <w:spacing w:before="120" w:after="0"/>
        <w:ind w:firstLine="720"/>
        <w:jc w:val="both"/>
        <w:rPr/>
      </w:pPr>
      <w:r>
        <w:rPr>
          <w:sz w:val="16"/>
        </w:rPr>
        <w:t>" Это имеет силу, каким бы способом</w:t>
      </w:r>
      <w:r>
        <w:rPr>
          <w:b/>
          <w:sz w:val="16"/>
        </w:rPr>
        <w:t xml:space="preserve"> мы</w:t>
      </w:r>
      <w:r>
        <w:rPr>
          <w:sz w:val="16"/>
        </w:rPr>
        <w:t xml:space="preserve"> ни отделяли капитальную стоимость и прибавочную стоимость. В 10 000 фунтах пряжи заключается 1 560.</w:t>
      </w:r>
      <w:r>
        <w:rPr/>
        <w:t xml:space="preserve"> </w:t>
      </w:r>
      <w:r>
        <w:rPr>
          <w:sz w:val="16"/>
        </w:rPr>
        <w:t>фунтов = 78 ф. ст. прибавочной стоимости, но в 1 фунте пряжи = 1 шиллингу в свою очередь заклю</w:t>
        <w:softHyphen/>
        <w:t>чается 2,</w:t>
      </w:r>
      <w:r>
        <w:rPr/>
        <w:t xml:space="preserve"> </w:t>
      </w:r>
      <w:r>
        <w:rPr>
          <w:sz w:val="16"/>
        </w:rPr>
        <w:t>496 унции = 1,</w:t>
      </w:r>
      <w:r>
        <w:rPr/>
        <w:t xml:space="preserve"> </w:t>
      </w:r>
      <w:r>
        <w:rPr>
          <w:sz w:val="16"/>
        </w:rPr>
        <w:t>872 пенса прибавочной стоимости.</w:t>
      </w:r>
    </w:p>
    <w:p>
      <w:pPr>
        <w:pStyle w:val="Normal"/>
        <w:ind w:firstLine="720"/>
        <w:jc w:val="both"/>
        <w:rPr/>
      </w:pPr>
      <w:r>
        <w:rPr/>
        <w:t>51</w:t>
      </w:r>
    </w:p>
    <w:p>
      <w:pPr>
        <w:pStyle w:val="Normal"/>
        <w:ind w:firstLine="720"/>
        <w:jc w:val="both"/>
        <w:rPr/>
      </w:pPr>
      <w:r>
        <w:rPr/>
        <w:t xml:space="preserve">обращения капитальной стоимости, взятой обособленно от ее прибавочной стоимости, то окажется, что она проходит </w:t>
      </w:r>
      <w:r>
        <w:rPr>
          <w:i/>
        </w:rPr>
        <w:t>1)</w:t>
      </w:r>
      <w:r>
        <w:rPr/>
        <w:t xml:space="preserve"> </w:t>
      </w:r>
      <w:r>
        <w:rPr>
          <w:i/>
        </w:rPr>
        <w:t xml:space="preserve">Д — Т </w:t>
      </w:r>
      <w:r>
        <w:rPr/>
        <w:t xml:space="preserve">и 2) </w:t>
      </w:r>
      <w:r>
        <w:rPr>
          <w:i/>
        </w:rPr>
        <w:t>Т — Д,</w:t>
      </w:r>
      <w:r>
        <w:rPr/>
        <w:t xml:space="preserve"> причем второе </w:t>
      </w:r>
      <w:r>
        <w:rPr>
          <w:i/>
        </w:rPr>
        <w:t>Т</w:t>
      </w:r>
      <w:r>
        <w:rPr/>
        <w:t xml:space="preserve"> имеет изменившуюся потре</w:t>
        <w:softHyphen/>
        <w:t xml:space="preserve">бительную форму, но ту же стоимость, как и первое </w:t>
      </w:r>
      <w:r>
        <w:rPr>
          <w:i/>
        </w:rPr>
        <w:t>Т;</w:t>
      </w:r>
      <w:r>
        <w:rPr/>
        <w:t xml:space="preserve"> та</w:t>
        <w:softHyphen/>
        <w:t xml:space="preserve">ким образом, капитальная стоимость проходит </w:t>
      </w:r>
      <w:r>
        <w:rPr>
          <w:i/>
        </w:rPr>
        <w:t xml:space="preserve">Д — Т — Д, — </w:t>
      </w:r>
      <w:r>
        <w:rPr/>
        <w:t>форму обращения, которая путем двукратного перемещения товара в противоположном направлении, путем превращения из денег в товар и из товара в деньги, необходимо обусловливает возвращение стоимости, авансированной в форме денег, к ее денежной форме; ее обратное превращение в деньги.</w:t>
      </w:r>
    </w:p>
    <w:p>
      <w:pPr>
        <w:pStyle w:val="Normal"/>
        <w:ind w:firstLine="720"/>
        <w:jc w:val="both"/>
        <w:rPr/>
      </w:pPr>
      <w:r>
        <w:rPr/>
        <w:t xml:space="preserve">Тот самый акт обращения </w:t>
      </w:r>
      <w:r>
        <w:rPr>
          <w:i/>
        </w:rPr>
        <w:t>Т' — Д',</w:t>
      </w:r>
      <w:r>
        <w:rPr/>
        <w:t xml:space="preserve"> который для капитальной стоимости, авансированной в деньгах, является вторым, заклю</w:t>
        <w:softHyphen/>
        <w:t>чительным метаморфозом, возвращением к денежной форме, для прибавочной стоимости, содержащейся в том же товарном капитале и реализуемой посредством его превращения в денеж</w:t>
        <w:softHyphen/>
        <w:t xml:space="preserve">ную форму, служит первым метаморфозом, превращением из товарной формы в денежную форму, </w:t>
      </w:r>
      <w:r>
        <w:rPr>
          <w:i/>
        </w:rPr>
        <w:t>Т — Д,</w:t>
      </w:r>
      <w:r>
        <w:rPr/>
        <w:t xml:space="preserve"> первой фазой обращения.</w:t>
      </w:r>
    </w:p>
    <w:p>
      <w:pPr>
        <w:pStyle w:val="Normal"/>
        <w:ind w:firstLine="720"/>
        <w:jc w:val="both"/>
        <w:rPr/>
      </w:pPr>
      <w:r>
        <w:rPr/>
        <w:t>Итак, здесь необходимо отметить обстоятельства двоякого рода. Во-первых, заключительное обратное превращение капи</w:t>
        <w:softHyphen/>
        <w:t>тальной стоимости в ее первоначальную денежную форму есть функция товарного капитала. Во-вторых, эта функция включает в себя первое превращение прибавочной стоимости из ее перво</w:t>
        <w:softHyphen/>
        <w:t xml:space="preserve">начальной товарной формы в денежную форму. Таким образом, денежная форма играет здесь двоякую роль: с одной стороны, она представляет ту форму, к которой возвращается стоимость, первоначально авансированная в деньгах, — следовательно, возврат к той форме стоимости, которой открылся процесс; с другой стороны, она — первая превращенная форма той стоимости, которая первоначально вступает в обращение в товарной форме. Если товары, из которых состоит товарный капитал, продаются по их стоимости, как и предполагается здесь, то </w:t>
      </w:r>
      <w:r>
        <w:rPr>
          <w:i/>
        </w:rPr>
        <w:t xml:space="preserve">Т + </w:t>
      </w:r>
      <w:r>
        <w:rPr/>
        <w:t xml:space="preserve">т превращается в равное по стоимости </w:t>
      </w:r>
      <w:r>
        <w:rPr>
          <w:i/>
        </w:rPr>
        <w:t>Д</w:t>
      </w:r>
      <w:r>
        <w:rPr/>
        <w:t xml:space="preserve">+ </w:t>
      </w:r>
      <w:r>
        <w:rPr>
          <w:i/>
        </w:rPr>
        <w:t xml:space="preserve">д. </w:t>
      </w:r>
      <w:r>
        <w:rPr/>
        <w:t xml:space="preserve">В этой форме </w:t>
      </w:r>
      <w:r>
        <w:rPr>
          <w:i/>
        </w:rPr>
        <w:t>Д+</w:t>
      </w:r>
      <w:r>
        <w:rPr/>
        <w:t xml:space="preserve"> </w:t>
      </w:r>
      <w:r>
        <w:rPr>
          <w:i/>
        </w:rPr>
        <w:t>д</w:t>
      </w:r>
      <w:r>
        <w:rPr/>
        <w:t xml:space="preserve"> (422 ф. ст.+ 78 ф. ст. = 500 ф. ст.) реа</w:t>
        <w:softHyphen/>
        <w:t>лизованный товарный капитал находится теперь в руках капи</w:t>
        <w:softHyphen/>
        <w:t>талиста. Капитальная стоимость и прибавочная стоимость имеются теперь в наличии как деньги, следовательно, — во всеобщей эквивалентной форме.</w:t>
      </w:r>
    </w:p>
    <w:p>
      <w:pPr>
        <w:sectPr>
          <w:headerReference w:type="default" r:id="rId28"/>
          <w:type w:val="nextPage"/>
          <w:pgSz w:w="11906" w:h="16820"/>
          <w:pgMar w:left="1440" w:right="3880" w:gutter="0" w:header="720" w:top="1440" w:footer="0" w:bottom="720"/>
          <w:pgNumType w:fmt="decimal"/>
          <w:formProt w:val="false"/>
          <w:textDirection w:val="lrTb"/>
          <w:docGrid w:type="default" w:linePitch="360" w:charSpace="0"/>
        </w:sectPr>
        <w:pStyle w:val="Normal"/>
        <w:ind w:firstLine="720"/>
        <w:jc w:val="both"/>
        <w:rPr/>
      </w:pPr>
      <w:r>
        <w:rPr/>
        <w:t>Итак, в конце процесса капитальная стоимость находится опять в той же форме, в которой она вступила в него» и, следо</w:t>
        <w:softHyphen/>
        <w:t xml:space="preserve">вательно, снова в качестве денежного капитала может открыть и совершить этот процесс. Именно потому, что исходная и заключительная формы процесса являются формой денежного капитала </w:t>
      </w:r>
      <w:r>
        <w:rPr>
          <w:i/>
        </w:rPr>
        <w:t>(Д),</w:t>
      </w:r>
      <w:r>
        <w:rPr/>
        <w:t xml:space="preserve"> процесс кругооборота в этой форме назван нами</w:t>
      </w:r>
    </w:p>
    <w:p>
      <w:pPr>
        <w:pStyle w:val="Normal"/>
        <w:rPr/>
      </w:pPr>
      <w:r>
        <w:rPr/>
        <w:t xml:space="preserve">52   </w:t>
      </w:r>
      <w:r>
        <w:rPr>
          <w:i/>
        </w:rPr>
        <w:t xml:space="preserve">      |</w:t>
      </w:r>
    </w:p>
    <w:p>
      <w:pPr>
        <w:pStyle w:val="Normal"/>
        <w:spacing w:before="200" w:after="0"/>
        <w:ind w:firstLine="720"/>
        <w:jc w:val="both"/>
        <w:rPr/>
      </w:pPr>
      <w:r>
        <w:rPr/>
        <w:t>кругооборотом денежного капитала. В конце процесса оказы</w:t>
        <w:softHyphen/>
        <w:t>вается изменившейся не форма, а только величина авансированной стоимости.</w:t>
      </w:r>
    </w:p>
    <w:p>
      <w:pPr>
        <w:pStyle w:val="Normal"/>
        <w:ind w:firstLine="720"/>
        <w:jc w:val="both"/>
        <w:rPr/>
      </w:pPr>
      <w:r>
        <w:rPr>
          <w:i/>
        </w:rPr>
        <w:t>Д+</w:t>
      </w:r>
      <w:r>
        <w:rPr/>
        <w:t xml:space="preserve"> </w:t>
      </w:r>
      <w:r>
        <w:rPr>
          <w:i/>
        </w:rPr>
        <w:t>д</w:t>
      </w:r>
      <w:r>
        <w:rPr/>
        <w:t xml:space="preserve"> есть не что иное, как денежная сумма определенной, величины, в нашем случае 500 ф. ст. Но как результат круго оборота капитала, как реализованный товарный капитал, эта сумма денег содержит капитальную стоимость и прибавочную стоимость, и притом они уже не срослись вместе, как в пряже;  теперь они лежат друг возле друга. Их реализация дала каждой из них самостоятельную денежную форму, 211/250 этой суммы суть капитальная стоимость, в 422 ф. ст., и 39/250 —  прибавочная стоимость в 78 ф. ст. Это разделение, вызванное реализацией товарного капитала, по своему содержанию яв</w:t>
        <w:softHyphen/>
        <w:t>ляется не только формальным, о чем мы сейчас поговорим; оно приобретает важное значение в процессе воспроизводства капи</w:t>
        <w:softHyphen/>
        <w:t xml:space="preserve">тала, смотря по тому, присоединяется ли </w:t>
      </w:r>
      <w:r>
        <w:rPr>
          <w:i/>
        </w:rPr>
        <w:t>д</w:t>
      </w:r>
      <w:r>
        <w:rPr/>
        <w:t xml:space="preserve"> к </w:t>
      </w:r>
      <w:r>
        <w:rPr>
          <w:i/>
        </w:rPr>
        <w:t>Д</w:t>
      </w:r>
      <w:r>
        <w:rPr/>
        <w:t xml:space="preserve"> целиком, частично или совсем не присоединяется, следовательно, смотря по тому, продолжает ли оно функционировать как составная  часть авансированной капитальной стоимости или нет. Обращение </w:t>
      </w:r>
      <w:r>
        <w:rPr>
          <w:i/>
        </w:rPr>
        <w:t>д</w:t>
      </w:r>
      <w:r>
        <w:rPr/>
        <w:t xml:space="preserve"> и </w:t>
      </w:r>
      <w:r>
        <w:rPr>
          <w:i/>
        </w:rPr>
        <w:t>Д</w:t>
      </w:r>
      <w:r>
        <w:rPr/>
        <w:t xml:space="preserve"> также может быть совершенно различным.    </w:t>
      </w:r>
    </w:p>
    <w:p>
      <w:pPr>
        <w:pStyle w:val="Normal"/>
        <w:ind w:left="80" w:firstLine="720"/>
        <w:jc w:val="both"/>
        <w:rPr/>
      </w:pPr>
      <w:r>
        <w:rPr/>
        <w:t xml:space="preserve">В </w:t>
      </w:r>
      <w:r>
        <w:rPr>
          <w:i/>
        </w:rPr>
        <w:t>Д'</w:t>
      </w:r>
      <w:r>
        <w:rPr/>
        <w:t xml:space="preserve"> капитал снова возвратился к своей первоначальной форме </w:t>
      </w:r>
      <w:r>
        <w:rPr>
          <w:i/>
        </w:rPr>
        <w:t>Д,</w:t>
      </w:r>
      <w:r>
        <w:rPr/>
        <w:t xml:space="preserve"> к своей денежной форме, но возвратился в такой, форме, в которой он реализован как капитал.</w:t>
      </w:r>
    </w:p>
    <w:p>
      <w:pPr>
        <w:pStyle w:val="Normal"/>
        <w:ind w:firstLine="720"/>
        <w:jc w:val="both"/>
        <w:rPr/>
      </w:pPr>
      <w:r>
        <w:rPr/>
        <w:t xml:space="preserve">Здесь имеется,; во-первых, - количественное различие. Было, </w:t>
      </w:r>
      <w:r>
        <w:rPr>
          <w:i/>
        </w:rPr>
        <w:t>Д,</w:t>
      </w:r>
      <w:r>
        <w:rPr/>
        <w:t xml:space="preserve"> 422 ф. ст.; теперь имеется </w:t>
      </w:r>
      <w:r>
        <w:rPr>
          <w:i/>
        </w:rPr>
        <w:t>Д',</w:t>
      </w:r>
      <w:r>
        <w:rPr/>
        <w:t xml:space="preserve"> 500 ф. ст., и это различие выра</w:t>
        <w:softHyphen/>
        <w:t xml:space="preserve">жено в </w:t>
      </w:r>
      <w:r>
        <w:rPr>
          <w:i/>
        </w:rPr>
        <w:t>Д...</w:t>
      </w:r>
      <w:r>
        <w:rPr/>
        <w:t xml:space="preserve"> </w:t>
      </w:r>
      <w:r>
        <w:rPr>
          <w:i/>
        </w:rPr>
        <w:t>Д'</w:t>
      </w:r>
      <w:r>
        <w:rPr/>
        <w:t xml:space="preserve"> в количественно различных крайних членах кругооборота, самый ход которого обозначен лишь тремя точ</w:t>
        <w:softHyphen/>
        <w:t xml:space="preserve">ками. </w:t>
      </w:r>
      <w:r>
        <w:rPr>
          <w:i/>
        </w:rPr>
        <w:t>Д'</w:t>
      </w:r>
      <w:r>
        <w:rPr/>
        <w:t xml:space="preserve"> больше Д, </w:t>
      </w:r>
      <w:r>
        <w:rPr>
          <w:i/>
        </w:rPr>
        <w:t>Д' — Д</w:t>
      </w:r>
      <w:r>
        <w:rPr/>
        <w:t xml:space="preserve"> = </w:t>
      </w:r>
      <w:r>
        <w:rPr>
          <w:i/>
        </w:rPr>
        <w:t>М,</w:t>
      </w:r>
      <w:r>
        <w:rPr/>
        <w:t xml:space="preserve"> прибавочной стоимости. — Но, как результат этого кругооборота </w:t>
      </w:r>
      <w:r>
        <w:rPr>
          <w:i/>
        </w:rPr>
        <w:t>Д...</w:t>
      </w:r>
      <w:r>
        <w:rPr/>
        <w:t xml:space="preserve"> </w:t>
      </w:r>
      <w:r>
        <w:rPr>
          <w:i/>
        </w:rPr>
        <w:t>Д',</w:t>
      </w:r>
      <w:r>
        <w:rPr/>
        <w:t xml:space="preserve"> теперь сущест</w:t>
        <w:softHyphen/>
        <w:t xml:space="preserve">вует только </w:t>
      </w:r>
      <w:r>
        <w:rPr>
          <w:i/>
        </w:rPr>
        <w:t>Д';</w:t>
      </w:r>
      <w:r>
        <w:rPr/>
        <w:t xml:space="preserve"> это — такой продукт кругооборота, в котором; угас процесс его образования. </w:t>
      </w:r>
      <w:r>
        <w:rPr>
          <w:i/>
        </w:rPr>
        <w:t>Д'</w:t>
      </w:r>
      <w:r>
        <w:rPr/>
        <w:t xml:space="preserve"> существует теперь самостоя</w:t>
        <w:softHyphen/>
        <w:t xml:space="preserve">тельно само по себе, независимо от движения, которое принесло его. Движение миновало, на его месте стоит </w:t>
      </w:r>
      <w:r>
        <w:rPr>
          <w:i/>
        </w:rPr>
        <w:t>Д'.</w:t>
      </w:r>
    </w:p>
    <w:p>
      <w:pPr>
        <w:sectPr>
          <w:headerReference w:type="default" r:id="rId29"/>
          <w:type w:val="nextPage"/>
          <w:pgSz w:w="11906" w:h="16820"/>
          <w:pgMar w:left="1440" w:right="4040" w:gutter="0" w:header="720" w:top="1440" w:footer="0" w:bottom="720"/>
          <w:pgNumType w:fmt="decimal"/>
          <w:formProt w:val="false"/>
          <w:textDirection w:val="lrTb"/>
          <w:docGrid w:type="default" w:linePitch="360" w:charSpace="0"/>
        </w:sectPr>
        <w:pStyle w:val="Normal"/>
        <w:ind w:left="40" w:firstLine="720"/>
        <w:jc w:val="both"/>
        <w:rPr/>
      </w:pPr>
      <w:r>
        <w:rPr>
          <w:i/>
        </w:rPr>
        <w:t>Но Д',</w:t>
      </w:r>
      <w:r>
        <w:rPr/>
        <w:t xml:space="preserve"> как Д+ </w:t>
      </w:r>
      <w:r>
        <w:rPr>
          <w:i/>
        </w:rPr>
        <w:t>д,</w:t>
      </w:r>
      <w:r>
        <w:rPr/>
        <w:t xml:space="preserve"> 500 ф. ст., как 422 ф. ст. авансированного капитала плюс его приращение в 78 ф. ст., представляет собой в то же время качественное отношение, хотя само это качест</w:t>
        <w:softHyphen/>
        <w:t xml:space="preserve">венное отношение существует лишь как отношение частей одной и той же суммы, следовательно, — как количественное отношение. </w:t>
      </w:r>
      <w:r>
        <w:rPr>
          <w:i/>
        </w:rPr>
        <w:t>Д,</w:t>
      </w:r>
      <w:r>
        <w:rPr/>
        <w:t xml:space="preserve"> авансированный капитал, который теперь снова находится в своей первоначальной форме (422 ф. ст.), существует теперь как реализованный капитал. Он не только сохранился, — он также и реализовался как капитал, потому что он, именно как капитал, отличается от </w:t>
      </w:r>
      <w:r>
        <w:rPr>
          <w:i/>
        </w:rPr>
        <w:t>д</w:t>
      </w:r>
      <w:r>
        <w:rPr/>
        <w:t xml:space="preserve"> (78 ф. ст.), к кото</w:t>
        <w:softHyphen/>
        <w:t xml:space="preserve">рому он относится как к </w:t>
      </w:r>
      <w:r>
        <w:rPr>
          <w:i/>
        </w:rPr>
        <w:t>своему</w:t>
      </w:r>
      <w:r>
        <w:rPr/>
        <w:t xml:space="preserve"> приращению, к </w:t>
      </w:r>
      <w:r>
        <w:rPr>
          <w:i/>
        </w:rPr>
        <w:t>своему</w:t>
      </w:r>
      <w:r>
        <w:rPr/>
        <w:t xml:space="preserve"> плоду,</w:t>
      </w:r>
    </w:p>
    <w:p>
      <w:pPr>
        <w:pStyle w:val="Normal"/>
        <w:rPr/>
      </w:pPr>
      <w:r>
        <w:rPr/>
        <w:t>53</w:t>
      </w:r>
    </w:p>
    <w:p>
      <w:pPr>
        <w:pStyle w:val="Normal"/>
        <w:spacing w:before="180" w:after="0"/>
        <w:ind w:firstLine="720"/>
        <w:jc w:val="both"/>
        <w:rPr/>
      </w:pPr>
      <w:r>
        <w:rPr/>
        <w:t>к порожденному им самим приросту. Он реализован как капи</w:t>
        <w:softHyphen/>
        <w:t>тал потому что реализован как стоимость, породившая стои</w:t>
        <w:softHyphen/>
        <w:t xml:space="preserve">мость. </w:t>
      </w:r>
      <w:r>
        <w:rPr>
          <w:i/>
        </w:rPr>
        <w:t>Д'</w:t>
      </w:r>
      <w:r>
        <w:rPr/>
        <w:t xml:space="preserve"> существует как капиталистическое отношение; </w:t>
      </w:r>
      <w:r>
        <w:rPr>
          <w:i/>
        </w:rPr>
        <w:t xml:space="preserve">Д </w:t>
      </w:r>
      <w:r>
        <w:rPr/>
        <w:t xml:space="preserve">является уже не просто деньгами, — оно прямо выступает как денежный капитал,  получает выражение как самовозросшая стоимость, следовательно как стоимость, которая обладает свойством самовозрастать, порождать больше стоимости, чем имеет сама. </w:t>
      </w:r>
      <w:r>
        <w:rPr>
          <w:i/>
        </w:rPr>
        <w:t>Д</w:t>
      </w:r>
      <w:r>
        <w:rPr/>
        <w:t xml:space="preserve"> стало капиталом вследствие своего отношения к другой части </w:t>
      </w:r>
      <w:r>
        <w:rPr>
          <w:i/>
        </w:rPr>
        <w:t>Д',</w:t>
      </w:r>
      <w:r>
        <w:rPr/>
        <w:t xml:space="preserve"> как к части, обусловленной </w:t>
      </w:r>
      <w:r>
        <w:rPr>
          <w:i/>
        </w:rPr>
        <w:t>Д,</w:t>
      </w:r>
      <w:r>
        <w:rPr/>
        <w:t xml:space="preserve"> порожден</w:t>
        <w:softHyphen/>
        <w:t xml:space="preserve">ной им как причиной,; как к части, к следствию, основой которого оно является. Таким образом </w:t>
      </w:r>
      <w:r>
        <w:rPr>
          <w:i/>
        </w:rPr>
        <w:t>Д'</w:t>
      </w:r>
      <w:r>
        <w:rPr/>
        <w:t xml:space="preserve"> является суммой стоимости, дифференцированной в самой себе, заключа</w:t>
        <w:softHyphen/>
        <w:t>ющей в себе функционально (в понятии) различные части, яв</w:t>
        <w:softHyphen/>
        <w:t>ляется суммой стоимости, выражающей капиталистическое отно</w:t>
        <w:softHyphen/>
        <w:t>шение.</w:t>
      </w:r>
    </w:p>
    <w:p>
      <w:pPr>
        <w:pStyle w:val="Normal"/>
        <w:ind w:firstLine="720"/>
        <w:jc w:val="both"/>
        <w:rPr/>
      </w:pPr>
      <w:r>
        <w:rPr/>
        <w:t>Но это отношение выражено только как результат, без посредства того процесса; результатом которого оно является.</w:t>
      </w:r>
    </w:p>
    <w:p>
      <w:pPr>
        <w:sectPr>
          <w:headerReference w:type="default" r:id="rId30"/>
          <w:type w:val="nextPage"/>
          <w:pgSz w:w="11906" w:h="16820"/>
          <w:pgMar w:left="1440" w:right="4040" w:gutter="0" w:header="720" w:top="1440" w:footer="0" w:bottom="720"/>
          <w:pgNumType w:fmt="decimal"/>
          <w:formProt w:val="false"/>
          <w:textDirection w:val="lrTb"/>
          <w:docGrid w:type="default" w:linePitch="360" w:charSpace="0"/>
        </w:sectPr>
        <w:pStyle w:val="Normal"/>
        <w:ind w:firstLine="720"/>
        <w:jc w:val="both"/>
        <w:rPr/>
      </w:pPr>
      <w:r>
        <w:rPr/>
        <w:t>Части стоимости, как таковые, качественно не отличаются одна от другой, за исключением того, что они выступают как стоимости различных предметов, конкретных вещей, следова</w:t>
        <w:softHyphen/>
        <w:t>тельно, в различных потребительных формах, а потому высту</w:t>
        <w:softHyphen/>
        <w:t>пают как стоимости различных товарных тел, — различие, которое вытекает не из них самих как простых частей стоимости. В деньгах угасает всякое различие товаров, потому что они суть именно общая всем товарам эквивалентная форма. Денеж</w:t>
        <w:softHyphen/>
        <w:t>ная сумма в 500 ф. ст. состоит из совершенно однородных элементов по 1 ф. ст. Так как в простом бытии этой суммы денег изглажено посредствующее звено ее происхождения и исчез всякий след специфического различия, которым обладают раз</w:t>
        <w:softHyphen/>
        <w:t xml:space="preserve">личные составные части капитала в процессе производства, то различие существует лишь между понятием основной суммы (по-английски principal), равной авансированному капиталу в 422 ф. ст., и понятием избыточной суммы стоимости, равной 78 ф. ст. Пусть, например, </w:t>
      </w:r>
      <w:r>
        <w:rPr>
          <w:i/>
        </w:rPr>
        <w:t>Д'</w:t>
      </w:r>
      <w:r>
        <w:rPr/>
        <w:t xml:space="preserve"> = 110 ф. ст. у из которых 100 = Д, главной сумме, и 10 = </w:t>
      </w:r>
      <w:r>
        <w:rPr>
          <w:i/>
        </w:rPr>
        <w:t>М,</w:t>
      </w:r>
      <w:r>
        <w:rPr/>
        <w:t xml:space="preserve"> прибавочной стоимости. Обе состав</w:t>
        <w:softHyphen/>
        <w:t>ные части суммы в 110 ф. ст. абсолютно однородны, следова</w:t>
        <w:softHyphen/>
        <w:t>тельно, неразличимы в понятии. Какие угодно 10 ф. ст. всегда составляют 1/11 общей суммы в 110 ф. ст., являются ли они 1/10 авансированной основной суммы в 100 ф. ст. или избытком над ней в 10 ф. ст. Поэтому основная сумма и сумма прироста, капитал и прибавочная сумма, могут быть выражены как дроби всей суммы; в нашем примере 10/11 составляют главную сумму» или капитал, 1/11 — прибавочную сумму. Поэтому то денежное выражение,  которое реализованный капитал получает здесь</w:t>
      </w:r>
    </w:p>
    <w:p>
      <w:pPr>
        <w:pStyle w:val="Normal"/>
        <w:rPr/>
      </w:pPr>
      <w:r>
        <w:rPr/>
        <w:t>54</w:t>
      </w:r>
    </w:p>
    <w:p>
      <w:pPr>
        <w:pStyle w:val="Normal"/>
        <w:spacing w:before="180" w:after="0"/>
        <w:rPr/>
      </w:pPr>
      <w:r>
        <w:rPr/>
        <w:t>в конце своего, процесса,; есть иррациональное выражение капиталистического отношения.</w:t>
      </w:r>
    </w:p>
    <w:p>
      <w:pPr>
        <w:pStyle w:val="Normal"/>
        <w:ind w:firstLine="300"/>
        <w:rPr/>
      </w:pPr>
      <w:r>
        <w:rPr/>
        <w:t xml:space="preserve">Впрочем, это относится также и к </w:t>
      </w:r>
      <w:r>
        <w:rPr>
          <w:i/>
        </w:rPr>
        <w:t xml:space="preserve">Т' (= Т + </w:t>
      </w:r>
      <w:r>
        <w:rPr/>
        <w:t>т</w:t>
      </w:r>
      <w:r>
        <w:rPr>
          <w:i/>
        </w:rPr>
        <w:t>).</w:t>
      </w:r>
      <w:r>
        <w:rPr/>
        <w:t xml:space="preserve"> Но с той разницей, что </w:t>
      </w:r>
      <w:r>
        <w:rPr>
          <w:i/>
        </w:rPr>
        <w:t>Т',</w:t>
      </w:r>
      <w:r>
        <w:rPr/>
        <w:t xml:space="preserve"> в котором </w:t>
      </w:r>
      <w:r>
        <w:rPr>
          <w:i/>
        </w:rPr>
        <w:t>Тит</w:t>
      </w:r>
      <w:r>
        <w:rPr/>
        <w:t xml:space="preserve"> представляют собой тоже лишь пропорциональные части стоимости одной и той же одно</w:t>
        <w:softHyphen/>
        <w:t>родной товарной массы, указывает на свое происхождение из П, непосредственным продуктом которого оно является,</w:t>
      </w:r>
    </w:p>
    <w:p>
      <w:pPr>
        <w:pStyle w:val="Normal"/>
        <w:rPr/>
      </w:pPr>
      <w:r>
        <w:rPr/>
        <w:t xml:space="preserve">между тем как в Д', в форме, вышедшей непосредственно из обращения, исчезло прямое отношение к </w:t>
      </w:r>
      <w:r>
        <w:rPr>
          <w:i/>
        </w:rPr>
        <w:t>П.</w:t>
      </w:r>
    </w:p>
    <w:p>
      <w:pPr>
        <w:pStyle w:val="Normal"/>
        <w:ind w:firstLine="320"/>
        <w:rPr/>
      </w:pPr>
      <w:r>
        <w:rPr/>
        <w:t xml:space="preserve">Иррациональное различие между основной суммой и суммой прироста, заключающееся в </w:t>
      </w:r>
      <w:r>
        <w:rPr>
          <w:i/>
        </w:rPr>
        <w:t>Д',</w:t>
      </w:r>
      <w:r>
        <w:rPr/>
        <w:t xml:space="preserve"> поскольку последнее выражает результат движения </w:t>
      </w:r>
      <w:r>
        <w:rPr>
          <w:i/>
        </w:rPr>
        <w:t>Д...Д',</w:t>
      </w:r>
      <w:r>
        <w:rPr/>
        <w:t xml:space="preserve"> тотчас же исчезает, как только </w:t>
      </w:r>
      <w:r>
        <w:rPr>
          <w:i/>
        </w:rPr>
        <w:t>Д'</w:t>
      </w:r>
      <w:r>
        <w:rPr/>
        <w:t xml:space="preserve"> опять начинает активно функционировать в качестве денеж</w:t>
        <w:softHyphen/>
        <w:t>ного капитала, следовательно, если оно, напротив, не фикси</w:t>
        <w:softHyphen/>
        <w:t>руется как денежное выражение промышленного капитала, возросшего по своей стоимости. Кругооборот денежного капи</w:t>
        <w:softHyphen/>
        <w:t xml:space="preserve">тала никогда не может начаться с </w:t>
      </w:r>
      <w:r>
        <w:rPr>
          <w:i/>
        </w:rPr>
        <w:t>Д'</w:t>
      </w:r>
      <w:r>
        <w:rPr/>
        <w:t xml:space="preserve"> (хотя </w:t>
      </w:r>
      <w:r>
        <w:rPr>
          <w:i/>
        </w:rPr>
        <w:t>Д'</w:t>
      </w:r>
      <w:r>
        <w:rPr/>
        <w:t xml:space="preserve"> и функционирует теперь в качестве Д), он может начаться только с Д, т. е. лишь формой, выражающей авансирование капитальной стоимости, но отнюдь не выражением капиталистического отношения. Как только 500 ф. ст. снова авансируются как капитал для нового самовозрастания, они являются начальным пунктом, между тем как раньше были конечным пунктом. Вместо капи</w:t>
        <w:softHyphen/>
        <w:t>тала в 422 ф. ст. теперь авансирован капитал в 500 ф. ст. — больше денег, чем раньше^ больше капитальной стоимости, — но отношение между двумя составными частями отпало; совер</w:t>
        <w:softHyphen/>
        <w:t>шенно так же и первоначально в качестве капитала могла бы функционировать сумма в 500 ф. ст. вместо суммы в 422 ф. ст.</w:t>
      </w:r>
    </w:p>
    <w:p>
      <w:pPr>
        <w:pStyle w:val="Normal"/>
        <w:ind w:firstLine="320"/>
        <w:rPr/>
      </w:pPr>
      <w:r>
        <w:rPr/>
        <w:t xml:space="preserve">Представлять капитал в виде </w:t>
      </w:r>
      <w:r>
        <w:rPr>
          <w:i/>
        </w:rPr>
        <w:t>Д'</w:t>
      </w:r>
      <w:r>
        <w:rPr/>
        <w:t xml:space="preserve"> не есть активная функция денежного капитала; его собственное появление в форме </w:t>
      </w:r>
      <w:r>
        <w:rPr>
          <w:i/>
        </w:rPr>
        <w:t>Д</w:t>
      </w:r>
      <w:r>
        <w:rPr>
          <w:i/>
          <w:vertAlign w:val="superscript"/>
        </w:rPr>
        <w:t xml:space="preserve">t </w:t>
      </w:r>
      <w:r>
        <w:rPr/>
        <w:t xml:space="preserve">является, напротив, функцией </w:t>
      </w:r>
      <w:r>
        <w:rPr>
          <w:i/>
        </w:rPr>
        <w:t>Т'.</w:t>
      </w:r>
      <w:r>
        <w:rPr/>
        <w:t xml:space="preserve"> Уже при простом товарном обращении: 1) T</w:t>
      </w:r>
      <w:r>
        <w:rPr>
          <w:vertAlign w:val="subscript"/>
        </w:rPr>
        <w:t>1</w:t>
      </w:r>
      <w:r>
        <w:rPr/>
        <w:t xml:space="preserve"> — Д; 2) </w:t>
      </w:r>
      <w:r>
        <w:rPr>
          <w:i/>
        </w:rPr>
        <w:t>Д — Т</w:t>
      </w:r>
      <w:r>
        <w:rPr>
          <w:i/>
          <w:vertAlign w:val="subscript"/>
        </w:rPr>
        <w:t>2</w:t>
      </w:r>
      <w:r>
        <w:rPr>
          <w:i/>
        </w:rPr>
        <w:t>, Д</w:t>
      </w:r>
      <w:r>
        <w:rPr/>
        <w:t xml:space="preserve"> активно функционирует лишь во втором акте </w:t>
      </w:r>
      <w:r>
        <w:rPr>
          <w:i/>
        </w:rPr>
        <w:t>Д — Т</w:t>
      </w:r>
      <w:r>
        <w:rPr>
          <w:i/>
          <w:vertAlign w:val="subscript"/>
        </w:rPr>
        <w:t>2</w:t>
      </w:r>
      <w:r>
        <w:rPr>
          <w:i/>
        </w:rPr>
        <w:t>;</w:t>
      </w:r>
      <w:r>
        <w:rPr/>
        <w:t xml:space="preserve"> появление его в виде </w:t>
      </w:r>
      <w:r>
        <w:rPr>
          <w:i/>
        </w:rPr>
        <w:t>Д</w:t>
      </w:r>
      <w:r>
        <w:rPr/>
        <w:t xml:space="preserve"> является лишь результатом первого акта, в силу которого оно выступает как превращенная форма </w:t>
      </w:r>
      <w:r>
        <w:rPr>
          <w:i/>
        </w:rPr>
        <w:t>Т</w:t>
      </w:r>
      <w:r>
        <w:rPr>
          <w:i/>
          <w:vertAlign w:val="subscript"/>
        </w:rPr>
        <w:t>1</w:t>
      </w:r>
      <w:r>
        <w:rPr>
          <w:i/>
        </w:rPr>
        <w:t>.</w:t>
      </w:r>
      <w:r>
        <w:rPr/>
        <w:t xml:space="preserve"> Капиталистическое отношение,</w:t>
      </w:r>
    </w:p>
    <w:p>
      <w:pPr>
        <w:pStyle w:val="Normal"/>
        <w:rPr/>
      </w:pPr>
      <w:r>
        <w:rPr/>
        <w:t xml:space="preserve">заключающееся в </w:t>
      </w:r>
      <w:r>
        <w:rPr>
          <w:i/>
        </w:rPr>
        <w:t>Д',</w:t>
      </w:r>
      <w:r>
        <w:rPr/>
        <w:t xml:space="preserve"> отношение одной из его частей как капи</w:t>
        <w:softHyphen/>
        <w:t>тальной стоимости к другой его части как к приращению этой стоимости, приобретает, правда, и функциональное значение,</w:t>
      </w:r>
    </w:p>
    <w:p>
      <w:pPr>
        <w:pStyle w:val="Normal"/>
        <w:rPr/>
      </w:pPr>
      <w:r>
        <w:rPr/>
        <w:t xml:space="preserve">поскольку, при постоянном повторении кругооборота Д...Д', </w:t>
      </w:r>
      <w:r>
        <w:rPr>
          <w:i/>
        </w:rPr>
        <w:t>Д</w:t>
      </w:r>
      <w:r>
        <w:rPr>
          <w:i/>
          <w:vertAlign w:val="superscript"/>
        </w:rPr>
        <w:t>r</w:t>
      </w:r>
      <w:r>
        <w:rPr/>
        <w:t xml:space="preserve"> разделяется между двоякого рода обращением, — обраще</w:t>
        <w:softHyphen/>
        <w:t>нием капитала и обращением прибавочной стоимости, следова-тельно, поскольку обе части исполняют не только количест</w:t>
        <w:softHyphen/>
        <w:t xml:space="preserve">венно, но и качественно различные функции, — </w:t>
      </w:r>
      <w:r>
        <w:rPr>
          <w:i/>
        </w:rPr>
        <w:t>Д</w:t>
      </w:r>
      <w:r>
        <w:rPr/>
        <w:t xml:space="preserve"> иные, чем </w:t>
      </w:r>
      <w:r>
        <w:rPr>
          <w:i/>
        </w:rPr>
        <w:t xml:space="preserve">д. </w:t>
      </w:r>
      <w:r>
        <w:rPr/>
        <w:t xml:space="preserve">Но, рассматриваемая сама по себе, форма </w:t>
      </w:r>
      <w:r>
        <w:rPr>
          <w:i/>
        </w:rPr>
        <w:t>Д...Д'</w:t>
      </w:r>
      <w:r>
        <w:rPr/>
        <w:t xml:space="preserve"> не заключает</w:t>
      </w:r>
      <w:r>
        <w:br w:type="page"/>
      </w:r>
    </w:p>
    <w:p>
      <w:pPr>
        <w:pStyle w:val="Normal"/>
        <w:rPr/>
      </w:pPr>
      <w:r>
        <w:rPr/>
      </w:r>
    </w:p>
    <w:p>
      <w:pPr>
        <w:pStyle w:val="Normal"/>
        <w:rPr/>
      </w:pPr>
      <w:r>
        <w:rPr/>
        <w:t>55</w:t>
      </w:r>
    </w:p>
    <w:p>
      <w:pPr>
        <w:pStyle w:val="Normal"/>
        <w:spacing w:before="200" w:after="0"/>
        <w:rPr/>
      </w:pPr>
      <w:r>
        <w:rPr/>
        <w:t>в себе потребления капиталиста, она заключает только само</w:t>
        <w:softHyphen/>
        <w:t>возрастание стоимости и накопление, поскольку последнее выражается прежде всего в периодическом увеличении снова и снова авансируемого денежного капитала.</w:t>
      </w:r>
    </w:p>
    <w:p>
      <w:pPr>
        <w:pStyle w:val="Normal"/>
        <w:rPr/>
      </w:pPr>
      <w:r>
        <w:rPr>
          <w:i/>
        </w:rPr>
        <w:t>Д'</w:t>
      </w:r>
      <w:r>
        <w:rPr/>
        <w:t xml:space="preserve"> = </w:t>
      </w:r>
      <w:r>
        <w:rPr>
          <w:i/>
        </w:rPr>
        <w:t>Д</w:t>
      </w:r>
      <w:r>
        <w:rPr/>
        <w:t xml:space="preserve"> + </w:t>
      </w:r>
      <w:r>
        <w:rPr>
          <w:i/>
        </w:rPr>
        <w:t>д</w:t>
      </w:r>
      <w:r>
        <w:rPr/>
        <w:t>, хотя и является иррациональной формой капитала, в то же время представляет денежный капитал лишь в его реализованной форме, в виде денег, которые породили деньги. Однако здесь следует видеть отличие от функции денеж</w:t>
        <w:softHyphen/>
        <w:t xml:space="preserve">ного капитала в первой стадии </w:t>
      </w:r>
      <w:r>
        <w:rPr>
          <w:i/>
        </w:rPr>
        <w:t>Д — Т&lt;Р Сп.</w:t>
      </w:r>
      <w:r>
        <w:rPr/>
        <w:t xml:space="preserve"> В этой первой стадии </w:t>
      </w:r>
      <w:r>
        <w:rPr>
          <w:i/>
        </w:rPr>
        <w:t>Д</w:t>
      </w:r>
      <w:r>
        <w:rPr/>
        <w:t xml:space="preserve"> обращается как деньги. </w:t>
      </w:r>
      <w:r>
        <w:rPr>
          <w:i/>
        </w:rPr>
        <w:t>Д</w:t>
      </w:r>
      <w:r>
        <w:rPr/>
        <w:t xml:space="preserve"> функционирует как денеж</w:t>
        <w:softHyphen/>
        <w:t xml:space="preserve">ный капитал лишь потому, что только в денежном состоянии оно может выполнить функцию денег, превратиться в элементы </w:t>
      </w:r>
      <w:r>
        <w:rPr>
          <w:i/>
        </w:rPr>
        <w:t>П,</w:t>
      </w:r>
      <w:r>
        <w:rPr/>
        <w:t xml:space="preserve"> в Р и </w:t>
      </w:r>
      <w:r>
        <w:rPr>
          <w:i/>
        </w:rPr>
        <w:t>Сп,</w:t>
      </w:r>
      <w:r>
        <w:rPr/>
        <w:t xml:space="preserve"> противостоящие ему как товары. В этом акте обра</w:t>
        <w:softHyphen/>
        <w:t xml:space="preserve">щения </w:t>
      </w:r>
      <w:r>
        <w:rPr>
          <w:i/>
        </w:rPr>
        <w:t>Д</w:t>
      </w:r>
      <w:r>
        <w:rPr/>
        <w:t xml:space="preserve"> функционирует только как деньги; но так как этот акт есть первая стадия в процессе движения капитальной стоимости, то он, в силу специфической потребительной формы покупаемых товаров </w:t>
      </w:r>
      <w:r>
        <w:rPr>
          <w:i/>
        </w:rPr>
        <w:t>Р</w:t>
      </w:r>
      <w:r>
        <w:rPr/>
        <w:t xml:space="preserve"> и Сп, является одновременно функцией денежного капитала. Напротив, </w:t>
      </w:r>
      <w:r>
        <w:rPr>
          <w:i/>
        </w:rPr>
        <w:t>Д',</w:t>
      </w:r>
      <w:r>
        <w:rPr/>
        <w:t xml:space="preserve"> состоящее из </w:t>
      </w:r>
      <w:r>
        <w:rPr>
          <w:i/>
        </w:rPr>
        <w:t>Д,</w:t>
      </w:r>
      <w:r>
        <w:rPr/>
        <w:t xml:space="preserve"> капиталь</w:t>
        <w:softHyphen/>
        <w:t xml:space="preserve">ной стоимости, и из </w:t>
      </w:r>
      <w:r>
        <w:rPr>
          <w:i/>
        </w:rPr>
        <w:t>д,</w:t>
      </w:r>
      <w:r>
        <w:rPr/>
        <w:t xml:space="preserve"> произведенной ею прибавочной стои</w:t>
        <w:softHyphen/>
        <w:t xml:space="preserve">мости, выражает возросшую капитальную стоимость, — цель и результат, функцию всего процесса кругооборота капитала. То, что оно выражает этот результат в денежной форме, как реализованный денежный капитал, это вытекает не из того, что оно есть денежная форма капитала, </w:t>
      </w:r>
      <w:r>
        <w:rPr>
          <w:i/>
        </w:rPr>
        <w:t>денежный</w:t>
      </w:r>
      <w:r>
        <w:rPr/>
        <w:t xml:space="preserve"> капитал, но, наоборот, из того, что оно есть денежный </w:t>
      </w:r>
      <w:r>
        <w:rPr>
          <w:i/>
        </w:rPr>
        <w:t>капитал,</w:t>
      </w:r>
      <w:r>
        <w:rPr/>
        <w:t xml:space="preserve"> капитал в денежной форме, из того, что капитал в этой форме открыл процесс^ был авансирован в денежной форме. Как мы видели, обратное превращение в денежную форму есть функция товар</w:t>
        <w:softHyphen/>
        <w:t xml:space="preserve">ного капитала </w:t>
      </w:r>
      <w:r>
        <w:rPr>
          <w:i/>
        </w:rPr>
        <w:t>Т',</w:t>
      </w:r>
      <w:r>
        <w:rPr/>
        <w:t xml:space="preserve"> а не денежного капитала. Что же касается разности между </w:t>
      </w:r>
      <w:r>
        <w:rPr>
          <w:i/>
        </w:rPr>
        <w:t>Д'</w:t>
      </w:r>
      <w:r>
        <w:rPr/>
        <w:t xml:space="preserve"> и </w:t>
      </w:r>
      <w:r>
        <w:rPr>
          <w:i/>
        </w:rPr>
        <w:t>Д,</w:t>
      </w:r>
      <w:r>
        <w:rPr/>
        <w:t xml:space="preserve"> то она </w:t>
      </w:r>
      <w:r>
        <w:rPr>
          <w:i/>
        </w:rPr>
        <w:t>(д)</w:t>
      </w:r>
      <w:r>
        <w:rPr/>
        <w:t xml:space="preserve"> представляет собой лишь денежную форму т, приращения </w:t>
      </w:r>
      <w:r>
        <w:rPr>
          <w:i/>
        </w:rPr>
        <w:t>Т; Д'</w:t>
      </w:r>
      <w:r>
        <w:rPr/>
        <w:t xml:space="preserve"> только потому = </w:t>
      </w:r>
      <w:r>
        <w:rPr>
          <w:i/>
        </w:rPr>
        <w:t xml:space="preserve">Д + д, </w:t>
      </w:r>
      <w:r>
        <w:rPr/>
        <w:t xml:space="preserve">что </w:t>
      </w:r>
      <w:r>
        <w:rPr>
          <w:i/>
        </w:rPr>
        <w:t>Т'</w:t>
      </w:r>
      <w:r>
        <w:rPr/>
        <w:t xml:space="preserve"> было = </w:t>
      </w:r>
      <w:r>
        <w:rPr>
          <w:i/>
        </w:rPr>
        <w:t>Т</w:t>
      </w:r>
      <w:r>
        <w:rPr/>
        <w:t xml:space="preserve"> +т. Следовательно, эта разность и отно</w:t>
        <w:softHyphen/>
        <w:t xml:space="preserve">шение капитальной стоимости к порожденной ею прибавочной стоимости имелись налицо и были выражены в </w:t>
      </w:r>
      <w:r>
        <w:rPr>
          <w:i/>
        </w:rPr>
        <w:t>Т'</w:t>
      </w:r>
      <w:r>
        <w:rPr/>
        <w:t xml:space="preserve">, прежде чем та и другая стоимость превратились в </w:t>
      </w:r>
      <w:r>
        <w:rPr>
          <w:i/>
        </w:rPr>
        <w:t>Д'</w:t>
      </w:r>
      <w:r>
        <w:rPr/>
        <w:t xml:space="preserve"> в единую денежную сумму, в которой обе части стоимости самостоятельно противо</w:t>
        <w:softHyphen/>
        <w:t>стоят одна другой и потому могут быть употреблены также на самостоятельные и отличные одна от другой функции.</w:t>
      </w:r>
    </w:p>
    <w:p>
      <w:pPr>
        <w:pStyle w:val="Normal"/>
        <w:ind w:firstLine="320"/>
        <w:rPr/>
      </w:pPr>
      <w:r>
        <w:rPr>
          <w:i/>
        </w:rPr>
        <w:t>Д'</w:t>
      </w:r>
      <w:r>
        <w:rPr/>
        <w:t xml:space="preserve"> есть лишь результат реализации </w:t>
      </w:r>
      <w:r>
        <w:rPr>
          <w:i/>
        </w:rPr>
        <w:t>Т'.</w:t>
      </w:r>
      <w:r>
        <w:rPr/>
        <w:t xml:space="preserve"> И то и другое — </w:t>
      </w:r>
      <w:r>
        <w:rPr>
          <w:i/>
        </w:rPr>
        <w:t>Т',</w:t>
      </w:r>
      <w:r>
        <w:rPr/>
        <w:t xml:space="preserve"> как и </w:t>
      </w:r>
      <w:r>
        <w:rPr>
          <w:i/>
        </w:rPr>
        <w:t>Д' —</w:t>
      </w:r>
      <w:r>
        <w:rPr/>
        <w:t xml:space="preserve"> суть лишь различные формы, товарная форма и денежная форма, возросшей капитальной стоимости, у них обеих то общее, что они — возросшая капитальная стоимость. Обе суть проявивший себя в действии капитал, потому что здесь капитальная стоимость как таковая существует совместно</w:t>
      </w:r>
      <w:r>
        <w:br w:type="page"/>
      </w:r>
    </w:p>
    <w:p>
      <w:pPr>
        <w:pStyle w:val="Normal"/>
        <w:rPr>
          <w:i/>
          <w:i/>
        </w:rPr>
      </w:pPr>
      <w:r>
        <w:rPr>
          <w:i/>
        </w:rPr>
      </w:r>
    </w:p>
    <w:p>
      <w:pPr>
        <w:pStyle w:val="Normal"/>
        <w:rPr/>
      </w:pPr>
      <w:r>
        <w:rPr/>
        <w:t>56</w:t>
      </w:r>
    </w:p>
    <w:p>
      <w:pPr>
        <w:pStyle w:val="Normal"/>
        <w:spacing w:before="180" w:after="0"/>
        <w:ind w:firstLine="720"/>
        <w:jc w:val="both"/>
        <w:rPr/>
      </w:pPr>
      <w:r>
        <w:rPr/>
        <w:t>с прибавочной стоимостью, как отличным от первой, получен</w:t>
        <w:softHyphen/>
        <w:t>ным благодаря ей плодом» хотя это отношение и выражается лишь в такой иррациональной форме, как отношение двух частей одной и той же денежной суммы или одной и той же товарной стоимости. Но как выражение капитала в его отноше</w:t>
        <w:softHyphen/>
        <w:t xml:space="preserve">нии к прибавочной стоимости и в его отличии от прибавочной стоимости, произведенной им, следовательно как выражение возросшей стоимости,. </w:t>
      </w:r>
      <w:r>
        <w:rPr>
          <w:i/>
        </w:rPr>
        <w:t>Д'</w:t>
      </w:r>
      <w:r>
        <w:rPr/>
        <w:t xml:space="preserve"> и </w:t>
      </w:r>
      <w:r>
        <w:rPr>
          <w:i/>
        </w:rPr>
        <w:t>Т'</w:t>
      </w:r>
      <w:r>
        <w:rPr/>
        <w:t xml:space="preserve"> суть одно и то же и выражают они одно и то же, только в различной форме; они отличаются друг от друга не как денежный капитал и товарный капитал, а как деньги и товар. Поскольку они представляют собой возросшую стоимость, т. е. капитал, проявивший себя в дей</w:t>
        <w:softHyphen/>
        <w:t>ствии как капитал, постольку они выражают лишь результат функции производительного капитала, единственной функции, в которой капитальная стоимость порождает стоимость. Общим для них является то, что они оба, денежный капитал и товар</w:t>
        <w:softHyphen/>
        <w:t>ный капитал, суть способы существования капитала. Один — капитал в денежной форме, другой — в товарной форме. Поэ</w:t>
        <w:softHyphen/>
        <w:t>тому разделяющие их различия специфических функций не могут быть чем-либо иным кроме различий между функцией денег и функцией товара. Товарный капитал, как непосредственный продукт капиталистического процесса производства, носит следы этого своего происхождения из процесса производства и потому по своей форме более рационален, не столь иррацио</w:t>
        <w:softHyphen/>
        <w:t>нален, как денежный капитал, в котором сглажен всякий след процесса производства, как и вообще в деньгах угасает всякая особая потребительная форма товара. Поэтому такое своеобра</w:t>
        <w:softHyphen/>
        <w:t xml:space="preserve">зие денежной формы капитала исчезает только там, где само </w:t>
      </w:r>
      <w:r>
        <w:rPr>
          <w:i/>
        </w:rPr>
        <w:t>Д'</w:t>
      </w:r>
      <w:r>
        <w:rPr/>
        <w:t xml:space="preserve"> функционирует как товарный капитал, где оно яв</w:t>
        <w:softHyphen/>
        <w:t xml:space="preserve">ляется непосредственным продуктом процесса производства, а не превращенной формой этого продукта, следовательно, -в производстве самого денежного материала. Например, формула для добычи золота была бы такова: </w:t>
      </w:r>
      <w:r>
        <w:rPr>
          <w:i/>
        </w:rPr>
        <w:t>Д — 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vertAlign w:val="subscript"/>
        </w:rPr>
        <w:t>..</w:t>
      </w:r>
      <w:r>
        <w:rPr>
          <w:i/>
        </w:rPr>
        <w:t>..</w:t>
      </w:r>
      <w:r>
        <w:rPr/>
        <w:t xml:space="preserve"> </w:t>
      </w:r>
      <w:r>
        <w:rPr>
          <w:i/>
        </w:rPr>
        <w:t>П...</w:t>
      </w:r>
      <w:r>
        <w:rPr/>
        <w:t xml:space="preserve"> </w:t>
      </w:r>
      <w:r>
        <w:rPr>
          <w:i/>
        </w:rPr>
        <w:t>Д' (Д + д),</w:t>
      </w:r>
      <w:r>
        <w:rPr/>
        <w:t xml:space="preserve"> где </w:t>
      </w:r>
      <w:r>
        <w:rPr>
          <w:i/>
        </w:rPr>
        <w:t>Д'</w:t>
      </w:r>
      <w:r>
        <w:rPr/>
        <w:t xml:space="preserve"> фигурирует как товарный продукт, потому что </w:t>
      </w:r>
      <w:r>
        <w:rPr>
          <w:i/>
        </w:rPr>
        <w:t>П</w:t>
      </w:r>
      <w:r>
        <w:rPr/>
        <w:t xml:space="preserve"> доставляет золота больше, чем было авансировано в первом Д, денежном капитале, на элементы для добычи золота. Следовательно, здесь исчезает иррациональность выражения </w:t>
      </w:r>
      <w:r>
        <w:rPr>
          <w:i/>
        </w:rPr>
        <w:t>Д…Д' (Д + д),</w:t>
      </w:r>
      <w:r>
        <w:rPr/>
        <w:t xml:space="preserve"> где одна часть денежной суммы является матерью другой части той же самой денежной суммы.</w:t>
      </w:r>
    </w:p>
    <w:p>
      <w:pPr>
        <w:pStyle w:val="Heading3"/>
        <w:rPr/>
      </w:pPr>
      <w:r>
        <w:rPr/>
        <w:t>IV. КРУГООБОРОТ В ЦЕЛОМ</w:t>
      </w:r>
    </w:p>
    <w:p>
      <w:pPr>
        <w:pStyle w:val="Normal"/>
        <w:ind w:firstLine="720"/>
        <w:jc w:val="both"/>
        <w:rPr/>
      </w:pPr>
      <w:r>
        <w:rPr/>
        <w:t xml:space="preserve">Мы видели, что процесс обращения по окончании его первой фазы </w:t>
      </w:r>
      <w:r>
        <w:rPr>
          <w:i/>
        </w:rPr>
        <w:t>Д —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прерывается производством </w:t>
      </w:r>
      <w:r>
        <w:rPr>
          <w:i/>
        </w:rPr>
        <w:t>П,</w:t>
      </w:r>
      <w:r>
        <w:rPr/>
        <w:t xml:space="preserve"> в котором</w:t>
      </w:r>
    </w:p>
    <w:p>
      <w:pPr>
        <w:pStyle w:val="Normal"/>
        <w:ind w:firstLine="720"/>
        <w:jc w:val="both"/>
        <w:rPr/>
      </w:pPr>
      <w:r>
        <w:rPr/>
      </w:r>
      <w:r>
        <w:br w:type="page"/>
      </w:r>
    </w:p>
    <w:p>
      <w:pPr>
        <w:pStyle w:val="Normal"/>
        <w:numPr>
          <w:ilvl w:val="0"/>
          <w:numId w:val="0"/>
        </w:numPr>
        <w:ind w:firstLine="720"/>
        <w:jc w:val="both"/>
        <w:rPr/>
      </w:pPr>
      <w:r>
        <w:rPr/>
      </w:r>
      <w:r>
        <w:br w:type="page"/>
      </w:r>
    </w:p>
    <w:p>
      <w:pPr>
        <w:sectPr>
          <w:headerReference w:type="default" r:id="rId31"/>
          <w:type w:val="nextPage"/>
          <w:pgSz w:w="11906" w:h="16820"/>
          <w:pgMar w:left="1440" w:right="4360" w:gutter="0" w:header="720" w:top="1440" w:footer="0" w:bottom="720"/>
          <w:pgNumType w:fmt="decimal"/>
          <w:formProt w:val="false"/>
          <w:textDirection w:val="lrTb"/>
          <w:docGrid w:type="default" w:linePitch="360" w:charSpace="0"/>
        </w:sectPr>
        <w:pStyle w:val="Normal"/>
        <w:numPr>
          <w:ilvl w:val="0"/>
          <w:numId w:val="0"/>
        </w:numPr>
        <w:ind w:firstLine="720"/>
        <w:jc w:val="both"/>
        <w:rPr/>
      </w:pPr>
      <w:r>
        <w:rPr/>
      </w:r>
    </w:p>
    <w:p>
      <w:pPr>
        <w:pStyle w:val="Normal"/>
        <w:rPr>
          <w:b/>
          <w:b/>
        </w:rPr>
      </w:pPr>
      <w:r>
        <w:rPr>
          <w:b/>
        </w:rPr>
        <w:t xml:space="preserve">          </w:t>
      </w:r>
      <w:r>
        <w:rPr>
          <w:b/>
        </w:rPr>
        <w:t>59</w:t>
      </w:r>
    </w:p>
    <w:p>
      <w:pPr>
        <w:pStyle w:val="Normal"/>
        <w:spacing w:before="200" w:after="0"/>
        <w:ind w:firstLine="720"/>
        <w:jc w:val="both"/>
        <w:rPr/>
      </w:pPr>
      <w:r>
        <w:rPr/>
        <w:t xml:space="preserve">товары </w:t>
      </w:r>
      <w:r>
        <w:rPr>
          <w:i/>
        </w:rPr>
        <w:t>Р</w:t>
      </w:r>
      <w:r>
        <w:rPr/>
        <w:t xml:space="preserve"> и </w:t>
      </w:r>
      <w:r>
        <w:rPr>
          <w:i/>
        </w:rPr>
        <w:t>Сп,</w:t>
      </w:r>
      <w:r>
        <w:rPr/>
        <w:t xml:space="preserve"> купленные на рынке, потребляются как веще</w:t>
        <w:softHyphen/>
        <w:t xml:space="preserve">ственные и стоимостные составные части производительного капитала; продукт этого потребления — новый товар </w:t>
      </w:r>
      <w:r>
        <w:rPr>
          <w:i/>
        </w:rPr>
        <w:t xml:space="preserve">Т', </w:t>
      </w:r>
      <w:r>
        <w:rPr/>
        <w:t xml:space="preserve">изменившийся по своей натуральной форме и по стоимости. Прерванный процесс обращения, </w:t>
      </w:r>
      <w:r>
        <w:rPr>
          <w:i/>
        </w:rPr>
        <w:t>Д — Т,</w:t>
      </w:r>
      <w:r>
        <w:rPr/>
        <w:t xml:space="preserve"> должен дополняться посредством </w:t>
      </w:r>
      <w:r>
        <w:rPr>
          <w:i/>
        </w:rPr>
        <w:t>Т — Д.</w:t>
      </w:r>
      <w:r>
        <w:rPr/>
        <w:t xml:space="preserve"> Но в качестве носителя этой второй и за</w:t>
        <w:softHyphen/>
        <w:t xml:space="preserve">ключительной фазы обращения появляется </w:t>
      </w:r>
      <w:r>
        <w:rPr>
          <w:i/>
        </w:rPr>
        <w:t>Т',</w:t>
      </w:r>
      <w:r>
        <w:rPr/>
        <w:t xml:space="preserve"> товара по своей натуральной форме и по стоимости отличный от первого </w:t>
      </w:r>
      <w:r>
        <w:rPr>
          <w:i/>
        </w:rPr>
        <w:t xml:space="preserve">Т. </w:t>
      </w:r>
      <w:r>
        <w:rPr/>
        <w:t xml:space="preserve">Следовательно, ряд обращения выражается в виде: 1) </w:t>
      </w:r>
      <w:r>
        <w:rPr>
          <w:i/>
        </w:rPr>
        <w:t>Д —</w:t>
      </w:r>
      <w:r>
        <w:rPr/>
        <w:t xml:space="preserve"> Т</w:t>
      </w:r>
      <w:r>
        <w:rPr>
          <w:vertAlign w:val="subscript"/>
        </w:rPr>
        <w:t>1</w:t>
      </w:r>
      <w:r>
        <w:rPr/>
        <w:t>;</w:t>
      </w:r>
    </w:p>
    <w:p>
      <w:pPr>
        <w:pStyle w:val="Normal"/>
        <w:ind w:firstLine="720"/>
        <w:jc w:val="both"/>
        <w:rPr/>
      </w:pPr>
      <w:r>
        <w:rPr/>
        <w:t xml:space="preserve">2) </w:t>
      </w:r>
      <w:r>
        <w:rPr>
          <w:i/>
        </w:rPr>
        <w:t>Т' — Д',</w:t>
      </w:r>
      <w:r>
        <w:rPr/>
        <w:t xml:space="preserve"> где во второй фазе место первого товара T'</w:t>
      </w:r>
      <w:r>
        <w:rPr>
          <w:vertAlign w:val="subscript"/>
        </w:rPr>
        <w:t xml:space="preserve">1 </w:t>
      </w:r>
      <w:r>
        <w:rPr/>
        <w:t xml:space="preserve">занимает другой товар </w:t>
      </w:r>
      <w:r>
        <w:rPr>
          <w:i/>
        </w:rPr>
        <w:t>T'</w:t>
      </w:r>
      <w:r>
        <w:rPr>
          <w:i/>
          <w:vertAlign w:val="subscript"/>
        </w:rPr>
        <w:t>2</w:t>
      </w:r>
      <w:r>
        <w:rPr>
          <w:i/>
        </w:rPr>
        <w:t>,</w:t>
      </w:r>
      <w:r>
        <w:rPr/>
        <w:t xml:space="preserve"> большей стоимости и иной по своей потребительной форме; эта замена происходит во время перерыва, обусловливаемого функцией </w:t>
      </w:r>
      <w:r>
        <w:rPr>
          <w:i/>
        </w:rPr>
        <w:t>П,</w:t>
      </w:r>
      <w:r>
        <w:rPr/>
        <w:t xml:space="preserve"> т. е. во время произ</w:t>
        <w:softHyphen/>
        <w:t xml:space="preserve">водства </w:t>
      </w:r>
      <w:r>
        <w:rPr>
          <w:i/>
        </w:rPr>
        <w:t>Т'</w:t>
      </w:r>
      <w:r>
        <w:rPr/>
        <w:t xml:space="preserve"> из элементов </w:t>
      </w:r>
      <w:r>
        <w:rPr>
          <w:i/>
        </w:rPr>
        <w:t>Т,</w:t>
      </w:r>
      <w:r>
        <w:rPr/>
        <w:t xml:space="preserve"> из форм существования произво</w:t>
        <w:softHyphen/>
        <w:t xml:space="preserve">дительного капитала </w:t>
      </w:r>
      <w:r>
        <w:rPr>
          <w:i/>
        </w:rPr>
        <w:t>П.</w:t>
      </w:r>
      <w:r>
        <w:rPr/>
        <w:t xml:space="preserve"> Напротив; та первая форма проявле</w:t>
        <w:softHyphen/>
        <w:t xml:space="preserve">ния; в которой капитал выступил перед нами («Капитал», книга I, гл. IV, 1), форма </w:t>
      </w:r>
      <w:r>
        <w:rPr>
          <w:i/>
        </w:rPr>
        <w:t>Д — Т — Д'</w:t>
      </w:r>
      <w:r>
        <w:rPr/>
        <w:t xml:space="preserve"> (разлагается на: 1) </w:t>
      </w:r>
      <w:r>
        <w:rPr>
          <w:i/>
        </w:rPr>
        <w:t>Д —</w:t>
      </w:r>
      <w:r>
        <w:rPr/>
        <w:t xml:space="preserve"> T</w:t>
      </w:r>
      <w:r>
        <w:rPr>
          <w:vertAlign w:val="subscript"/>
        </w:rPr>
        <w:t>1</w:t>
      </w:r>
      <w:r>
        <w:rPr/>
        <w:t>; 2)  T</w:t>
      </w:r>
      <w:r>
        <w:rPr>
          <w:vertAlign w:val="subscript"/>
        </w:rPr>
        <w:t>1</w:t>
      </w:r>
      <w:r>
        <w:rPr/>
        <w:t xml:space="preserve"> — </w:t>
      </w:r>
      <w:r>
        <w:rPr>
          <w:i/>
        </w:rPr>
        <w:t>Д')</w:t>
      </w:r>
      <w:r>
        <w:rPr/>
        <w:t xml:space="preserve"> дважды показывает один и тот же товар. Там перед нами оба раза выступает один и тот же товар — товар, в который превращаются деньги в первой фазе и который во второй фазе превращается обратно в большее количество денег. Несмотря на это существенное различие, оба обращения имеют то общее, что в их первой фазе деньги превращаются в товар, а во второй фазе — товар в деньги, следовательно, деньги, затраченные в первой фазе, снова притекают обратно во второй фазе. Общим для них является, с одной стороны, этот обратный приток денег к их исходному пункту, а, с другой стороны, то, что денег притекает обратно больше, чем было авансировано. Постольку </w:t>
      </w:r>
      <w:r>
        <w:rPr>
          <w:i/>
        </w:rPr>
        <w:t>и Д — Т...</w:t>
      </w:r>
      <w:r>
        <w:rPr/>
        <w:t xml:space="preserve"> </w:t>
      </w:r>
      <w:r>
        <w:rPr>
          <w:i/>
        </w:rPr>
        <w:t>Т' —Д'</w:t>
      </w:r>
      <w:r>
        <w:rPr/>
        <w:t xml:space="preserve"> уже содержится во всеобщей формуле </w:t>
      </w:r>
      <w:r>
        <w:rPr>
          <w:i/>
        </w:rPr>
        <w:t>Д — Т —Д'.</w:t>
      </w:r>
    </w:p>
    <w:p>
      <w:pPr>
        <w:pStyle w:val="Normal"/>
        <w:ind w:left="40" w:firstLine="720"/>
        <w:jc w:val="both"/>
        <w:rPr/>
      </w:pPr>
      <w:r>
        <w:rPr/>
        <w:t xml:space="preserve">Далее, здесь оказывается, что в обоих метаморфозах, в Д— Т и в T' — </w:t>
      </w:r>
      <w:r>
        <w:rPr>
          <w:i/>
        </w:rPr>
        <w:t>Д</w:t>
      </w:r>
      <w:r>
        <w:rPr>
          <w:i/>
          <w:vertAlign w:val="superscript"/>
        </w:rPr>
        <w:t>1</w:t>
      </w:r>
      <w:r>
        <w:rPr>
          <w:i/>
        </w:rPr>
        <w:t>,</w:t>
      </w:r>
      <w:r>
        <w:rPr/>
        <w:t xml:space="preserve"> относящихся к обращению, всякий раз противостоят друг другу и заменяют друг друга равновеликие, одновременно существующие стоимости. Изменение величины стоимости принадлежит исключительно метаморфозу </w:t>
      </w:r>
      <w:r>
        <w:rPr>
          <w:i/>
        </w:rPr>
        <w:t>П,</w:t>
      </w:r>
      <w:r>
        <w:rPr/>
        <w:t xml:space="preserve"> про</w:t>
        <w:softHyphen/>
        <w:t>цессу производства, который, таким образом, является реаль</w:t>
        <w:softHyphen/>
        <w:t>ным метаморфозом капитала, в противоположность лишь фор</w:t>
        <w:softHyphen/>
        <w:t>мальным метаморфозам в сфере обращения.</w:t>
      </w:r>
    </w:p>
    <w:p>
      <w:pPr>
        <w:sectPr>
          <w:headerReference w:type="default" r:id="rId32"/>
          <w:type w:val="nextPage"/>
          <w:pgSz w:w="11906" w:h="16820"/>
          <w:pgMar w:left="1440" w:right="4320" w:gutter="0" w:header="720" w:top="1440" w:footer="0" w:bottom="720"/>
          <w:pgNumType w:fmt="decimal"/>
          <w:formProt w:val="false"/>
          <w:textDirection w:val="lrTb"/>
          <w:docGrid w:type="default" w:linePitch="360" w:charSpace="0"/>
        </w:sectPr>
        <w:pStyle w:val="Normal"/>
        <w:ind w:left="40" w:firstLine="720"/>
        <w:jc w:val="both"/>
        <w:rPr/>
      </w:pPr>
      <w:r>
        <w:rPr/>
        <w:t xml:space="preserve">Рассмотрим теперь движение </w:t>
      </w:r>
      <w:r>
        <w:rPr>
          <w:i/>
        </w:rPr>
        <w:t>Д — Т...</w:t>
      </w:r>
      <w:r>
        <w:rPr/>
        <w:t xml:space="preserve"> </w:t>
      </w:r>
      <w:r>
        <w:rPr>
          <w:i/>
        </w:rPr>
        <w:t>П...</w:t>
      </w:r>
      <w:r>
        <w:rPr/>
        <w:t xml:space="preserve"> </w:t>
      </w:r>
      <w:r>
        <w:rPr>
          <w:i/>
        </w:rPr>
        <w:t>Т' —</w:t>
      </w:r>
      <w:r>
        <w:rPr/>
        <w:t xml:space="preserve">Д' в целом или его развернутую форму </w:t>
      </w:r>
      <w:r>
        <w:rPr>
          <w:i/>
        </w:rPr>
        <w:t>Д —</w:t>
      </w:r>
      <w:r>
        <w:rPr/>
        <w:t xml:space="preserve"> </w:t>
      </w:r>
      <w:r>
        <w:rPr>
          <w:i/>
        </w:rPr>
        <w:t>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w:t>
      </w:r>
      <w:r>
        <w:rPr>
          <w:i/>
        </w:rPr>
        <w:t>...</w:t>
      </w:r>
      <w:r>
        <w:rPr/>
        <w:t xml:space="preserve"> </w:t>
      </w:r>
      <w:r>
        <w:rPr>
          <w:i/>
        </w:rPr>
        <w:t>П...</w:t>
      </w:r>
      <w:r>
        <w:rPr/>
        <w:t xml:space="preserve"> </w:t>
      </w:r>
      <w:r>
        <w:rPr>
          <w:i/>
        </w:rPr>
        <w:t>Т</w:t>
      </w:r>
      <w:r>
        <w:rPr>
          <w:i/>
          <w:vertAlign w:val="superscript"/>
        </w:rPr>
        <w:t>1</w:t>
      </w:r>
      <w:r>
        <w:rPr>
          <w:i/>
        </w:rPr>
        <w:t xml:space="preserve"> (Т + </w:t>
      </w:r>
      <w:r>
        <w:rPr/>
        <w:t>т</w:t>
      </w:r>
      <w:r>
        <w:rPr>
          <w:i/>
        </w:rPr>
        <w:t>) — —Д' (Д + д).</w:t>
      </w:r>
      <w:r>
        <w:rPr/>
        <w:t xml:space="preserve"> Капитал является здесь стоимостью, которая проходит последовательный ряд взаимно связанных, обуслов</w:t>
        <w:softHyphen/>
        <w:t>ливаемых друг другом превращений, ряд метаморфозов, которые составляют такой же ряд фаз или стадий всего процесса. Две</w:t>
      </w:r>
    </w:p>
    <w:p>
      <w:pPr>
        <w:pStyle w:val="Normal"/>
        <w:rPr/>
      </w:pPr>
      <w:r>
        <w:rPr/>
        <w:t xml:space="preserve">60 </w:t>
      </w:r>
    </w:p>
    <w:p>
      <w:pPr>
        <w:pStyle w:val="Normal"/>
        <w:spacing w:before="200" w:after="0"/>
        <w:ind w:firstLine="720"/>
        <w:jc w:val="both"/>
        <w:rPr/>
      </w:pPr>
      <w:r>
        <w:rPr/>
        <w:t>из этих фаз относятся к сфере обращения, одна — к сфере производства. В каждой из этих фаз капитальная стоимость находится в особой форме, которой соответствует особая, спе</w:t>
        <w:softHyphen/>
        <w:t>циальная функция. В этом движении авансированная стоимость не только сохраняется, но и возрастает, увеличивается. Наконец, в заключительной стадии она возвращается к той самой форме, в которой появилась в начале всего процесса. Таким образом, этот процесс, как, целое, есть процесс кругооборота.</w:t>
      </w:r>
    </w:p>
    <w:p>
      <w:pPr>
        <w:pStyle w:val="Normal"/>
        <w:ind w:firstLine="720"/>
        <w:jc w:val="both"/>
        <w:rPr/>
      </w:pPr>
      <w:r>
        <w:rPr/>
        <w:t xml:space="preserve">Те две формы, которые капитальная стоимость принимает на стадиях своего обращения, - суть формы </w:t>
      </w:r>
      <w:r>
        <w:rPr>
          <w:i/>
        </w:rPr>
        <w:t>денежного капитала и товарного капитала;</w:t>
      </w:r>
      <w:r>
        <w:rPr/>
        <w:t xml:space="preserve"> ее форма, относящаяся к стадии произ</w:t>
        <w:softHyphen/>
        <w:t xml:space="preserve">водства, есть форма </w:t>
      </w:r>
      <w:r>
        <w:rPr>
          <w:i/>
        </w:rPr>
        <w:t>производительного капитала.</w:t>
      </w:r>
      <w:r>
        <w:rPr/>
        <w:t xml:space="preserve"> Капитал, который в ходе своего полного кругооборота принимает и снова сбрасывает эти формы и в каждой</w:t>
      </w:r>
      <w:r>
        <w:rPr>
          <w:b/>
        </w:rPr>
        <w:t xml:space="preserve"> из них</w:t>
      </w:r>
      <w:r>
        <w:rPr/>
        <w:t xml:space="preserve"> совершает соот</w:t>
        <w:softHyphen/>
        <w:t xml:space="preserve">ветствующую ей функцию, есть </w:t>
      </w:r>
      <w:r>
        <w:rPr>
          <w:i/>
        </w:rPr>
        <w:t>промышленный капитал;</w:t>
      </w:r>
      <w:r>
        <w:rPr/>
        <w:t xml:space="preserve"> слово промышленный употребляется здесь в том значении, в котором оно охватывает всякую, ведущуюся капиталистически отрасль производства.</w:t>
      </w:r>
    </w:p>
    <w:p>
      <w:pPr>
        <w:pStyle w:val="Normal"/>
        <w:ind w:firstLine="720"/>
        <w:jc w:val="both"/>
        <w:rPr/>
      </w:pPr>
      <w:r>
        <w:rPr/>
        <w:t>Следовательно, денежный капиталу товарный капитал, про</w:t>
        <w:softHyphen/>
        <w:t>изводительный капитал обозначают здесь отнюдь не самостоя</w:t>
        <w:softHyphen/>
        <w:t>тельные виды капитала, функции которых составляют содержа</w:t>
        <w:softHyphen/>
        <w:t>ние тоже самостоятельных и отделенных друг от друга отраслей предпринимательства. Они обозначают здесь лишь особые функциональные формы промышленного капитала, который последовательно принимает все эти три формы одну за другой.</w:t>
      </w:r>
    </w:p>
    <w:p>
      <w:pPr>
        <w:pStyle w:val="Normal"/>
        <w:ind w:firstLine="720"/>
        <w:jc w:val="both"/>
        <w:rPr/>
      </w:pPr>
      <w:r>
        <w:rPr/>
        <w:t xml:space="preserve">Кругооборот капитала совершается нормально лишь до тех пор, пока его различные фазы без задержек переходят одна в другую. Если капитал задерживается на первой фазе </w:t>
      </w:r>
      <w:r>
        <w:rPr>
          <w:i/>
        </w:rPr>
        <w:t>Д — Т,</w:t>
      </w:r>
      <w:r>
        <w:rPr/>
        <w:t xml:space="preserve"> то денежный капитал затвердевает в виде сокровища; если на производственной фазе, то на одной стороне лежат, не функционируя» средства производства, между тем как на другой стороне остается незанятой рабочая сила; если капитал задерживается на последней фазе Т' — </w:t>
      </w:r>
      <w:r>
        <w:rPr>
          <w:i/>
        </w:rPr>
        <w:t>Д', то</w:t>
      </w:r>
      <w:r>
        <w:rPr/>
        <w:t xml:space="preserve"> нераспроданные товары, накопляясь, преграждают путь потоку обращения.</w:t>
      </w:r>
    </w:p>
    <w:p>
      <w:pPr>
        <w:pStyle w:val="Normal"/>
        <w:ind w:firstLine="720"/>
        <w:jc w:val="both"/>
        <w:rPr/>
      </w:pPr>
      <w:r>
        <w:rPr/>
        <w:t>С другой стороны, по сути дела, кругооборот сам обусловли</w:t>
        <w:softHyphen/>
        <w:t>вает фиксацию капитала, фиксацию на определенные сроки, в отдельных фазах кругооборота. В каждой из своих фаз про</w:t>
        <w:softHyphen/>
        <w:t>мышленный капитал связан с одной определенной формой — как денежный капитал, производительный капитал, товарный капитал. Лишь выполнив функцию, соответствующую той форме,</w:t>
      </w:r>
    </w:p>
    <w:p>
      <w:pPr>
        <w:pStyle w:val="Normal"/>
        <w:ind w:firstLine="720"/>
        <w:jc w:val="both"/>
        <w:rPr/>
      </w:pPr>
      <w:r>
        <w:rPr/>
        <w:t>в которой он находится в данное время, он приобретает форму, в которой может вступить в новую фазу превращения. Чтобы сделать это наглядным; мы предположили в нашем примере, что капитальная стоимость товарной массы, созданной на</w:t>
      </w:r>
    </w:p>
    <w:p>
      <w:pPr>
        <w:pStyle w:val="Normal"/>
        <w:ind w:firstLine="720"/>
        <w:jc w:val="both"/>
        <w:rPr/>
      </w:pPr>
      <w:r>
        <w:rPr/>
      </w:r>
      <w:r>
        <w:br w:type="page"/>
      </w:r>
    </w:p>
    <w:p>
      <w:pPr>
        <w:pStyle w:val="Normal"/>
        <w:numPr>
          <w:ilvl w:val="0"/>
          <w:numId w:val="0"/>
        </w:numPr>
        <w:ind w:firstLine="720"/>
        <w:jc w:val="both"/>
        <w:rPr/>
      </w:pPr>
      <w:r>
        <w:rPr/>
      </w:r>
      <w:r>
        <w:br w:type="page"/>
      </w:r>
    </w:p>
    <w:p>
      <w:pPr>
        <w:sectPr>
          <w:headerReference w:type="default" r:id="rId33"/>
          <w:type w:val="nextPage"/>
          <w:pgSz w:w="11906" w:h="16820"/>
          <w:pgMar w:left="1440" w:right="4320" w:gutter="0" w:header="720" w:top="1440" w:footer="0" w:bottom="720"/>
          <w:pgNumType w:fmt="decimal"/>
          <w:formProt w:val="false"/>
          <w:textDirection w:val="lrTb"/>
          <w:docGrid w:type="default" w:linePitch="360" w:charSpace="0"/>
        </w:sectPr>
        <w:pStyle w:val="Normal"/>
        <w:numPr>
          <w:ilvl w:val="0"/>
          <w:numId w:val="0"/>
        </w:numPr>
        <w:ind w:firstLine="720"/>
        <w:jc w:val="both"/>
        <w:rPr/>
      </w:pPr>
      <w:r>
        <w:rPr/>
      </w:r>
    </w:p>
    <w:p>
      <w:pPr>
        <w:pStyle w:val="Normal"/>
        <w:ind w:firstLine="720"/>
        <w:jc w:val="both"/>
        <w:rPr>
          <w:i/>
          <w:i/>
          <w:sz w:val="16"/>
        </w:rPr>
      </w:pPr>
      <w:r>
        <w:rPr>
          <w:i/>
          <w:sz w:val="16"/>
        </w:rPr>
        <w:t xml:space="preserve">          </w:t>
      </w:r>
      <w:r>
        <w:rPr>
          <w:i/>
          <w:sz w:val="16"/>
        </w:rPr>
        <w:t>63</w:t>
      </w:r>
    </w:p>
    <w:p>
      <w:pPr>
        <w:pStyle w:val="Normal"/>
        <w:spacing w:before="200" w:after="0"/>
        <w:ind w:firstLine="720"/>
        <w:jc w:val="both"/>
        <w:rPr/>
      </w:pPr>
      <w:r>
        <w:rPr/>
        <w:t>стадии производства, равна всей сумме стоимости, первона</w:t>
        <w:softHyphen/>
        <w:t>чально авансированной в виде денег; другими словами, - что вся капитальная стоимость, авансированная как деньги, разом переходит из одной стадии в другую, последующую. Но мы видели («Капитал», книга I, гл. VI), что часть постоян</w:t>
        <w:softHyphen/>
        <w:t>ного капитала, собственно средства труда (например, машины) служат снова и снова, в большем или меньшем числе повторе</w:t>
        <w:softHyphen/>
        <w:t>ний одних и тех же процессов производства, а потому и передают свою стоимость продукту лишь по частям. Позже мы увидим, в какой мере это обстоятельство модифицирует процесс круго</w:t>
        <w:softHyphen/>
        <w:t>оборота капитала. Здесь ограничимся следующим: в нашем примере стоимость производительного капитала = 422 ф. ст. содержит только среднюю величину износа фабричных зданий, машин и т. д., следовательно только ту часть стоимости, которую при превращении 10 600 фунтов хлопка в 10 000 фунтов пряжи они переносят на последнюю, на продукт недельного процесса прядения в течение 60 часов. И поэтому в тех средствах про</w:t>
        <w:softHyphen/>
        <w:t>изводства, в которые превращается авансированный постоян</w:t>
        <w:softHyphen/>
        <w:t>ный капитал в 372 ф. ст., средства труда, — здания, машины и т. д., — фигурируют таким образом, как если бы их брали на рынке лишь в аренду, оплачивая еженедельными взносами. Однако это абсолютно ничего не изменяет в существе дела. Стоит лишь нам количество пряжи в 10 000 фунтов, про</w:t>
        <w:softHyphen/>
        <w:t>изведенное в течение недели, помножить на число недель» составляющее известный ряд лет, — и вся стоимость куплен</w:t>
        <w:softHyphen/>
        <w:t>ных и потребленных за это время средств труда будет перене</w:t>
        <w:softHyphen/>
        <w:t xml:space="preserve">сена на пряжу. Отсюда ясно» что авансированный денежный капитал сначала должен быть превращен в эти средства труда, следовательно, сначала должен пройти первую стадию </w:t>
      </w:r>
      <w:r>
        <w:rPr>
          <w:i/>
        </w:rPr>
        <w:t xml:space="preserve">Д — Т, </w:t>
      </w:r>
      <w:r>
        <w:rPr/>
        <w:t>прежде чем он будет в состоянии функционировать как произ</w:t>
        <w:softHyphen/>
        <w:t xml:space="preserve">водительный капитал </w:t>
      </w:r>
      <w:r>
        <w:rPr>
          <w:i/>
        </w:rPr>
        <w:t>П.</w:t>
      </w:r>
      <w:r>
        <w:rPr/>
        <w:t xml:space="preserve"> Точно так же в нашем примере ясно, что сумма капитальной стоимости в 422 ф. ст., воплотившаяся в пряжу во время процесса производства, не может вступить в фазу обращения </w:t>
      </w:r>
      <w:r>
        <w:rPr>
          <w:i/>
        </w:rPr>
        <w:t>Т' — Д'</w:t>
      </w:r>
      <w:r>
        <w:rPr/>
        <w:t xml:space="preserve"> как составная часть стоимости 10 000 фунтов пряжи до тех пор, пока последняя не будет готова. Нельзя продать пряжу, пока она не выпрядена.</w:t>
      </w:r>
    </w:p>
    <w:p>
      <w:pPr>
        <w:pStyle w:val="Normal"/>
        <w:ind w:firstLine="720"/>
        <w:jc w:val="both"/>
        <w:rPr/>
      </w:pPr>
      <w:r>
        <w:rPr/>
        <w:t xml:space="preserve">В общей формуле продукт </w:t>
      </w:r>
      <w:r>
        <w:rPr>
          <w:i/>
        </w:rPr>
        <w:t>П</w:t>
      </w:r>
      <w:r>
        <w:rPr/>
        <w:t xml:space="preserve"> рассматривается как матери</w:t>
        <w:softHyphen/>
        <w:t>альная вещь, отличная от элементов производительного капи</w:t>
        <w:softHyphen/>
        <w:t>тала, как предмет, который обладает обособленным от процесса производства существованием, который обладает потребитель</w:t>
        <w:softHyphen/>
        <w:t>ной формой, отличной от потребительной формы элементов производства. Это имеет место во всех случаях, когда результат процесса производства выступает как вещь, — даже там, где часть продукта снова входит как элемент в возобновляемое</w:t>
      </w:r>
    </w:p>
    <w:p>
      <w:pPr>
        <w:pStyle w:val="Normal"/>
        <w:spacing w:before="40" w:after="0"/>
        <w:ind w:left="280" w:firstLine="720"/>
        <w:jc w:val="both"/>
        <w:rPr/>
      </w:pPr>
      <w:r>
        <w:rPr/>
      </w:r>
    </w:p>
    <w:p>
      <w:pPr>
        <w:sectPr>
          <w:headerReference w:type="default" r:id="rId34"/>
          <w:type w:val="nextPage"/>
          <w:pgSz w:w="11906" w:h="16820"/>
          <w:pgMar w:left="1440" w:right="4400" w:gutter="0" w:header="720" w:top="1440" w:footer="0" w:bottom="720"/>
          <w:pgNumType w:fmt="decimal"/>
          <w:formProt w:val="false"/>
          <w:textDirection w:val="lrTb"/>
          <w:docGrid w:type="default" w:linePitch="360" w:charSpace="0"/>
        </w:sectPr>
        <w:pStyle w:val="Normal"/>
        <w:spacing w:before="40" w:after="0"/>
        <w:ind w:left="280" w:firstLine="720"/>
        <w:jc w:val="both"/>
        <w:rPr/>
      </w:pPr>
      <w:r>
        <w:rPr/>
      </w:r>
    </w:p>
    <w:p>
      <w:pPr>
        <w:pStyle w:val="Normal"/>
        <w:rPr/>
      </w:pPr>
      <w:r>
        <w:rPr/>
        <w:t xml:space="preserve">64   </w:t>
      </w:r>
    </w:p>
    <w:p>
      <w:pPr>
        <w:pStyle w:val="Normal"/>
        <w:spacing w:before="200" w:after="0"/>
        <w:ind w:firstLine="720"/>
        <w:jc w:val="both"/>
        <w:rPr/>
      </w:pPr>
      <w:r>
        <w:rPr/>
        <w:t>производство. Так, зерно в качестве семян служит для произ</w:t>
        <w:softHyphen/>
        <w:t>водства зернам но продукт состоит только из зерна, следова</w:t>
        <w:softHyphen/>
        <w:t>тельно,. имеет форму, отличную от других элементов, также нашедших применение, — от рабочей силы, орудий труда, удобрений. Но существуют самостоятельные отрасли промыш</w:t>
        <w:softHyphen/>
        <w:t xml:space="preserve">ленности, где продукт процесса производства не является новым вещественным продуктом, товаром. Из этих отраслей важна в экономическом отношении только промышленность, осуществляющая перевозки и связь, будет ли то собственно транспортная промышленность по перевозке товаров и людей или же просто передача сообщений, писем, телеграмм и т. д. А. Чупров </w:t>
      </w:r>
      <w:r>
        <w:rPr>
          <w:vertAlign w:val="superscript"/>
        </w:rPr>
        <w:t>6</w:t>
      </w:r>
      <w:r>
        <w:rPr/>
        <w:t>) говорит об этом так:</w:t>
      </w:r>
    </w:p>
    <w:p>
      <w:pPr>
        <w:pStyle w:val="Normal"/>
        <w:spacing w:before="100" w:after="0"/>
        <w:ind w:firstLine="720"/>
        <w:jc w:val="both"/>
        <w:rPr>
          <w:sz w:val="18"/>
        </w:rPr>
      </w:pPr>
      <w:r>
        <w:rPr>
          <w:sz w:val="18"/>
        </w:rPr>
        <w:t>«Фабрикант может сначала произвести изделия и потом искать потре</w:t>
        <w:softHyphen/>
        <w:t xml:space="preserve">бителей»; </w:t>
      </w:r>
    </w:p>
    <w:p>
      <w:pPr>
        <w:pStyle w:val="Normal"/>
        <w:spacing w:before="100" w:after="0"/>
        <w:ind w:firstLine="720"/>
        <w:jc w:val="both"/>
        <w:rPr/>
      </w:pPr>
      <w:r>
        <w:rPr/>
        <w:t>(его продукт, выброшенный готовым из процесса производ</w:t>
        <w:softHyphen/>
        <w:t>ства, переходит как отделенный от него товар в сферу обра</w:t>
        <w:softHyphen/>
        <w:t>щения);</w:t>
      </w:r>
    </w:p>
    <w:p>
      <w:pPr>
        <w:pStyle w:val="Normal"/>
        <w:spacing w:before="40" w:after="0"/>
        <w:ind w:firstLine="720"/>
        <w:jc w:val="both"/>
        <w:rPr/>
      </w:pPr>
      <w:r>
        <w:rPr>
          <w:sz w:val="18"/>
        </w:rPr>
        <w:t>«производство и потребление являются таким образом двумя актами, разделенными в пространстве и времени; в перевозной же промышлен</w:t>
        <w:softHyphen/>
        <w:t>ности, которая не творит новых продуктов, но только перемещает людей; и вещи, эти два акта сливаются вместе; услуги железной дороги» (пере</w:t>
        <w:softHyphen/>
        <w:t>мещение) «потребляются в тот же момент, как они производятся. Оттого  район, в котором железные дороги могут искать сбыта своим услугам, простирается много если на 50 верст» {53</w:t>
      </w:r>
      <w:r>
        <w:rPr>
          <w:b/>
          <w:sz w:val="18"/>
        </w:rPr>
        <w:t xml:space="preserve"> </w:t>
      </w:r>
      <w:r>
        <w:rPr>
          <w:b/>
          <w:i/>
          <w:sz w:val="18"/>
        </w:rPr>
        <w:t>км}</w:t>
      </w:r>
      <w:r>
        <w:rPr>
          <w:sz w:val="18"/>
        </w:rPr>
        <w:t xml:space="preserve"> «по обе стороны линии».</w:t>
      </w:r>
    </w:p>
    <w:p>
      <w:pPr>
        <w:pStyle w:val="Normal"/>
        <w:spacing w:before="120" w:after="0"/>
        <w:ind w:left="40" w:firstLine="720"/>
        <w:jc w:val="both"/>
        <w:rPr/>
      </w:pPr>
      <w:r>
        <w:rPr/>
        <w:t>Результатом перевозки — перевозятся ли люди или то</w:t>
        <w:softHyphen/>
        <w:t>вары — является перемена их местопребывания, например, пряжа находится теперь в Индии, а не в Англии, где она была произведена.</w:t>
      </w:r>
    </w:p>
    <w:p>
      <w:pPr>
        <w:pStyle w:val="Normal"/>
        <w:ind w:left="40" w:firstLine="720"/>
        <w:jc w:val="both"/>
        <w:rPr/>
      </w:pPr>
      <w:r>
        <w:rPr/>
        <w:t>Но то что продает транспортная промышленность, есть само перемещение. Доставляемый ею полезный эффект нераз</w:t>
        <w:softHyphen/>
        <w:t>дельно связан с процессом перевозки, т. е. с процессом произ</w:t>
        <w:softHyphen/>
        <w:t>водства транспортной промышленности. Люди и товары едут вместе с определенным средством транспорта, и движение последнего, его перемещение и есть тот процесс производства, который оно создает. Полезный эффект можно потреблять лишь во время процесса производства; этот эффект не суще</w:t>
        <w:softHyphen/>
        <w:t>ствует как отличная от этого процесса потребительная вещь» которая лишь после того, как она произведена, функционирует в виде предмета торговли, обращается как товар. Но меновая стоимость этого полезного эффекта, как и меновая стоимость всякого другого товара, определяется стоимостью затраченных на него элементов производства (рабочей силы и средств про-</w:t>
      </w:r>
    </w:p>
    <w:p>
      <w:pPr>
        <w:sectPr>
          <w:headerReference w:type="default" r:id="rId35"/>
          <w:type w:val="nextPage"/>
          <w:pgSz w:w="11906" w:h="16820"/>
          <w:pgMar w:left="1440" w:right="4020" w:gutter="0" w:header="720" w:top="1440" w:footer="0" w:bottom="720"/>
          <w:pgNumType w:fmt="decimal"/>
          <w:formProt w:val="false"/>
          <w:textDirection w:val="lrTb"/>
          <w:docGrid w:type="default" w:linePitch="360" w:charSpace="0"/>
        </w:sectPr>
        <w:pStyle w:val="Normal"/>
        <w:ind w:firstLine="720"/>
        <w:jc w:val="both"/>
        <w:rPr/>
      </w:pPr>
      <w:r>
        <w:rPr>
          <w:sz w:val="16"/>
        </w:rPr>
        <w:t>•</w:t>
      </w:r>
      <w:r>
        <w:rPr>
          <w:sz w:val="16"/>
        </w:rPr>
        <w:t xml:space="preserve">' </w:t>
      </w:r>
      <w:r>
        <w:rPr>
          <w:i/>
          <w:sz w:val="16"/>
        </w:rPr>
        <w:t>А. Чупрое.</w:t>
      </w:r>
      <w:r>
        <w:rPr>
          <w:sz w:val="16"/>
        </w:rPr>
        <w:t xml:space="preserve"> «Железнодорожное хозяйство». Москва, 1875, стр. 69—70.</w:t>
      </w:r>
    </w:p>
    <w:p>
      <w:pPr>
        <w:pStyle w:val="Normal"/>
        <w:ind w:firstLine="720"/>
        <w:jc w:val="both"/>
        <w:rPr>
          <w:lang w:val="en-US"/>
        </w:rPr>
      </w:pPr>
      <w:r>
        <w:rPr>
          <w:lang w:val="en-US"/>
        </w:rPr>
        <w:t>65</w:t>
      </w:r>
    </w:p>
    <w:p>
      <w:pPr>
        <w:sectPr>
          <w:headerReference w:type="default" r:id="rId36"/>
          <w:type w:val="nextPage"/>
          <w:pgSz w:w="11906" w:h="16820"/>
          <w:pgMar w:left="2560" w:right="5160" w:gutter="0" w:header="720" w:top="1440" w:footer="0" w:bottom="720"/>
          <w:pgNumType w:fmt="decimal"/>
          <w:formProt w:val="false"/>
          <w:textDirection w:val="lrTb"/>
          <w:docGrid w:type="default" w:linePitch="360" w:charSpace="0"/>
        </w:sectPr>
      </w:pPr>
    </w:p>
    <w:p>
      <w:pPr>
        <w:pStyle w:val="Normal"/>
        <w:ind w:firstLine="720"/>
        <w:jc w:val="both"/>
        <w:rPr/>
      </w:pPr>
      <w:r>
        <w:rPr/>
        <w:t>изводства) плюс прибавочная стоимость, созданная прибавоч</w:t>
        <w:softHyphen/>
        <w:t>ным трудом рабочих, занятых в транспортной промышленно</w:t>
        <w:softHyphen/>
        <w:t>сти. Что касается потребления этого полезного эффекта транс</w:t>
        <w:softHyphen/>
        <w:t>портной промышленности, то и в этом отношении он совершенно не отличается от других товаров. Если он входит в индивидуаль</w:t>
        <w:softHyphen/>
        <w:t>ное потребление, то вместе с потреблением исчезает его стои</w:t>
        <w:softHyphen/>
        <w:t>мость; если он потребляется производительно, так что сам является стадией производства товара, находящегося в пере</w:t>
        <w:softHyphen/>
        <w:t>возке, то его стоимость переносится как дополнительная стои</w:t>
        <w:softHyphen/>
        <w:t>мость на самый товар. Следовательно, для транспортной про</w:t>
        <w:softHyphen/>
        <w:t xml:space="preserve">мышленности формула будет такова: </w:t>
      </w:r>
      <w:r>
        <w:rPr>
          <w:i/>
        </w:rPr>
        <w:t>Д — 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w:t>
      </w:r>
      <w:r>
        <w:rPr>
          <w:i/>
        </w:rPr>
        <w:t xml:space="preserve">—Д', </w:t>
      </w:r>
      <w:r>
        <w:rPr/>
        <w:t>ибо здесь оплачивается и потребляется самый процесс про</w:t>
        <w:softHyphen/>
        <w:t xml:space="preserve">изводства, а не продукт, который может быть отделен от него. Следовательно, перед нами почти точно такая же форма, как и форма для производства благородных металлов, с той только разницей, что </w:t>
      </w:r>
      <w:r>
        <w:rPr>
          <w:i/>
        </w:rPr>
        <w:t>Д'</w:t>
      </w:r>
      <w:r>
        <w:rPr/>
        <w:t xml:space="preserve"> является здесь превращенной формой полез</w:t>
        <w:softHyphen/>
        <w:t>ного эффекта, созданного во время процесса производства, а не натуральной формой золота или серебра, добытых во время этого процесса и вытолкнутых из него.</w:t>
      </w:r>
    </w:p>
    <w:p>
      <w:pPr>
        <w:pStyle w:val="Normal"/>
        <w:ind w:firstLine="720"/>
        <w:jc w:val="both"/>
        <w:rPr/>
      </w:pPr>
      <w:r>
        <w:rPr/>
        <w:t>Промышленный капитал есть единственный способ сущест</w:t>
        <w:softHyphen/>
        <w:t>вования капитала, при котором функцией капитала является не только присвоение прибавочной стоимости, соответственно присвоение прибавочного продукта, но в то же время и ее создание. Поэтому промышленный капитал обусловливает капи</w:t>
        <w:softHyphen/>
        <w:t>талистический характер производства; существование промыш</w:t>
        <w:softHyphen/>
        <w:t>ленного капитала включает в себя наличие классовой противо</w:t>
        <w:softHyphen/>
        <w:t>положности между капиталистами и наемными рабочими. По мере того, как он овладевает общественным производством, совершается переворот в технике и в общественной организа</w:t>
        <w:softHyphen/>
        <w:t>ции процесса труда, а вместе с тем и в экономико-историческом типе общества. Другие виды капитала, которые появились до него в рамках отошедших в прошлое или гибнущих укладов общественного производства, не только подчиняются ему и не только претерпевают соответствующие ему изменения в меха</w:t>
        <w:softHyphen/>
        <w:t>низме своих функций, но и движутся впредь уже лишь на основе промышленного капитала, следовательно, живут и уми</w:t>
        <w:softHyphen/>
        <w:t>рают, стоят и падают вместе с этой своей основой. Денежный капитал и товарный капитал, поскольку они со своими функ</w:t>
        <w:softHyphen/>
        <w:t>циями выступают наряду с промышленным капиталом как носители особых отраслей предпринимательства, суть лишь достигшие самостоятельности вследствие общественного разде</w:t>
        <w:softHyphen/>
        <w:t>ления труда и односторонне развитые способы существования различных функциональных форм, которые промышленный капитал то принимает, то сбрасывает в сфере обращения.</w:t>
      </w:r>
    </w:p>
    <w:p>
      <w:pPr>
        <w:sectPr>
          <w:headerReference w:type="default" r:id="rId37"/>
          <w:type w:val="nextPage"/>
          <w:pgSz w:w="11906" w:h="16820"/>
          <w:pgMar w:left="1440" w:right="4020" w:gutter="0" w:header="720" w:top="1440" w:footer="0" w:bottom="720"/>
          <w:pgNumType w:fmt="decimal"/>
          <w:formProt w:val="false"/>
          <w:textDirection w:val="lrTb"/>
          <w:docGrid w:type="default" w:linePitch="360" w:charSpace="0"/>
        </w:sectPr>
      </w:pPr>
    </w:p>
    <w:p>
      <w:pPr>
        <w:pStyle w:val="Normal"/>
        <w:rPr/>
      </w:pPr>
      <w:r>
        <w:rPr/>
        <w:t>66.</w:t>
      </w:r>
    </w:p>
    <w:p>
      <w:pPr>
        <w:pStyle w:val="Normal"/>
        <w:spacing w:before="200" w:after="0"/>
        <w:ind w:firstLine="720"/>
        <w:jc w:val="both"/>
        <w:rPr/>
      </w:pPr>
      <w:r>
        <w:rPr/>
        <w:t xml:space="preserve">Кругооборот </w:t>
      </w:r>
      <w:r>
        <w:rPr>
          <w:i/>
        </w:rPr>
        <w:t>Д...</w:t>
      </w:r>
      <w:r>
        <w:rPr/>
        <w:t xml:space="preserve"> </w:t>
      </w:r>
      <w:r>
        <w:rPr>
          <w:i/>
        </w:rPr>
        <w:t>Д'.,</w:t>
      </w:r>
      <w:r>
        <w:rPr/>
        <w:t xml:space="preserve"> с одной стороны, - переплетается с об</w:t>
        <w:softHyphen/>
        <w:t>щим товарным обращением, выходит из него, входит в него, составляет его часть. С другой стороны, для индивидуального капиталиста он образует особое самостоятельное движение капитальной стоимости, — движение, которое совершается частью в пределах общего товарного обращения, частью вне его, но которое всегда сохраняет свой самостоятельный харак</w:t>
        <w:softHyphen/>
        <w:t xml:space="preserve">тер. Во-первых, в силу того, что обе фазы движения, которые совершаются в сфере обращения, </w:t>
      </w:r>
      <w:r>
        <w:rPr>
          <w:i/>
        </w:rPr>
        <w:t>Д — Т</w:t>
      </w:r>
      <w:r>
        <w:rPr/>
        <w:t xml:space="preserve"> и </w:t>
      </w:r>
      <w:r>
        <w:rPr>
          <w:i/>
        </w:rPr>
        <w:t>Т' — Д',</w:t>
      </w:r>
      <w:r>
        <w:rPr/>
        <w:t xml:space="preserve"> имеют функционально определенный характер как фазы движения капитала; в </w:t>
      </w:r>
      <w:r>
        <w:rPr>
          <w:i/>
        </w:rPr>
        <w:t>Д — Т</w:t>
      </w:r>
      <w:r>
        <w:rPr/>
        <w:t xml:space="preserve"> последнее, </w:t>
      </w:r>
      <w:r>
        <w:rPr>
          <w:i/>
        </w:rPr>
        <w:t>Т,</w:t>
      </w:r>
      <w:r>
        <w:rPr/>
        <w:t xml:space="preserve"> по своей натуральной форме определено как рабочая сила и средства производства; в </w:t>
      </w:r>
      <w:r>
        <w:rPr>
          <w:i/>
        </w:rPr>
        <w:t>Т</w:t>
      </w:r>
      <w:r>
        <w:rPr>
          <w:i/>
          <w:vertAlign w:val="superscript"/>
        </w:rPr>
        <w:t>1</w:t>
      </w:r>
      <w:r>
        <w:rPr>
          <w:i/>
        </w:rPr>
        <w:t xml:space="preserve"> — Д</w:t>
      </w:r>
      <w:r>
        <w:rPr>
          <w:i/>
          <w:vertAlign w:val="superscript"/>
        </w:rPr>
        <w:t>1</w:t>
      </w:r>
      <w:r>
        <w:rPr/>
        <w:t xml:space="preserve"> реализуется капитальная стоимость + прибавочная стои</w:t>
        <w:softHyphen/>
        <w:t xml:space="preserve">мость. Во-вторых, </w:t>
      </w:r>
      <w:r>
        <w:rPr>
          <w:i/>
        </w:rPr>
        <w:t>П,</w:t>
      </w:r>
      <w:r>
        <w:rPr/>
        <w:t xml:space="preserve"> процесс производства, охватывает произ</w:t>
        <w:softHyphen/>
        <w:t xml:space="preserve">водительное потребление. В-третьих» возвращение денег к их исходному пункту превращает движение </w:t>
      </w:r>
      <w:r>
        <w:rPr>
          <w:i/>
        </w:rPr>
        <w:t>Д..</w:t>
      </w:r>
      <w:r>
        <w:rPr/>
        <w:t xml:space="preserve"> </w:t>
      </w:r>
      <w:r>
        <w:rPr>
          <w:i/>
        </w:rPr>
        <w:t>Д'</w:t>
      </w:r>
      <w:r>
        <w:rPr/>
        <w:t xml:space="preserve"> в круго</w:t>
        <w:softHyphen/>
        <w:t>оборот, завершенный в себе самом.</w:t>
      </w:r>
    </w:p>
    <w:p>
      <w:pPr>
        <w:pStyle w:val="Normal"/>
        <w:ind w:left="40" w:firstLine="720"/>
        <w:jc w:val="both"/>
        <w:rPr/>
      </w:pPr>
      <w:r>
        <w:rPr/>
        <w:t xml:space="preserve">Следовательно, всякий индивидуальный капитал в обеих своих половинах обращения </w:t>
      </w:r>
      <w:r>
        <w:rPr>
          <w:i/>
        </w:rPr>
        <w:t>Д — Т и. Т' — Д</w:t>
      </w:r>
      <w:r>
        <w:rPr>
          <w:i/>
          <w:vertAlign w:val="superscript"/>
        </w:rPr>
        <w:t>1</w:t>
      </w:r>
      <w:r>
        <w:rPr/>
        <w:t xml:space="preserve"> является, с одной стороны, агентом общего товарного обращения, в котором он функционирует или в который он вплетен то как деньги, то как товар, и таким образом сам является членом в общем ряду метаморфозов товарного мира. С другой стороны, в пре</w:t>
        <w:softHyphen/>
        <w:t>делах общего обращения он описывает свой собственный само</w:t>
        <w:softHyphen/>
        <w:t>стоятельный кругооборот, в котором сфера производства составляет переходную стадию и в котором он возвращается к своему исходному пункту в той самой форме, в которой оставил его. В пределах своего собственного кругооборота, который включает и его реальный метаморфоз в процессе производствах капитал изменяет в то же время и величину своей стоимости. Он возвращается не просто как денежная стоимость, а как увеличенная» возросшая денежная стоимость.</w:t>
      </w:r>
    </w:p>
    <w:p>
      <w:pPr>
        <w:pStyle w:val="Normal"/>
        <w:ind w:left="40" w:firstLine="720"/>
        <w:jc w:val="both"/>
        <w:rPr/>
      </w:pPr>
      <w:r>
        <w:rPr/>
        <w:t xml:space="preserve">Наконец, если мы посмотрим на </w:t>
      </w:r>
      <w:r>
        <w:rPr>
          <w:i/>
        </w:rPr>
        <w:t>Д — Т...</w:t>
      </w:r>
      <w:r>
        <w:rPr/>
        <w:t xml:space="preserve"> </w:t>
      </w:r>
      <w:r>
        <w:rPr>
          <w:i/>
        </w:rPr>
        <w:t>П...</w:t>
      </w:r>
      <w:r>
        <w:rPr/>
        <w:t xml:space="preserve"> </w:t>
      </w:r>
      <w:r>
        <w:rPr>
          <w:i/>
        </w:rPr>
        <w:t>Т'</w:t>
      </w:r>
      <w:r>
        <w:rPr/>
        <w:t xml:space="preserve"> —Д' как на особую форму процесса кругооборота капитала наряду с другими формами, которые будут исследованы впоследствии, то она характеризуется следующим:</w:t>
      </w:r>
    </w:p>
    <w:p>
      <w:pPr>
        <w:sectPr>
          <w:headerReference w:type="default" r:id="rId38"/>
          <w:type w:val="nextPage"/>
          <w:pgSz w:w="11906" w:h="16820"/>
          <w:pgMar w:left="1440" w:right="3820" w:gutter="0" w:header="720" w:top="1440" w:footer="0" w:bottom="720"/>
          <w:pgNumType w:fmt="decimal"/>
          <w:formProt w:val="false"/>
          <w:textDirection w:val="lrTb"/>
          <w:docGrid w:type="default" w:linePitch="360" w:charSpace="0"/>
        </w:sectPr>
        <w:pStyle w:val="Normal"/>
        <w:ind w:left="40" w:firstLine="720"/>
        <w:jc w:val="both"/>
        <w:rPr/>
      </w:pPr>
      <w:r>
        <w:rPr/>
        <w:t xml:space="preserve">1) Она является </w:t>
      </w:r>
      <w:r>
        <w:rPr>
          <w:i/>
        </w:rPr>
        <w:t>кругооборотом денежного капитала,</w:t>
      </w:r>
      <w:r>
        <w:rPr/>
        <w:t xml:space="preserve"> потому что промышленный капитал в своей денежной форме, как денеж</w:t>
        <w:softHyphen/>
        <w:t>ный капитал, образует исходный пункт всего процесса и пункт, к которому этот процесс возвращается. Сама формула выражает» что деньги не расходуются здесь как деньги, а лишь аванси</w:t>
        <w:softHyphen/>
        <w:t>руются, и потому являются лишь денежной формой капитала» денежным капиталом. Эта формула, далее, выражает, что не по</w:t>
        <w:softHyphen/>
        <w:t>требительная стоимость, а меновая стоимость есть самоцель,</w:t>
      </w:r>
    </w:p>
    <w:p>
      <w:pPr>
        <w:pStyle w:val="Normal"/>
        <w:rPr/>
      </w:pPr>
      <w:r>
        <w:rPr/>
        <w:t xml:space="preserve">          </w:t>
      </w:r>
      <w:r>
        <w:rPr/>
        <w:t>67</w:t>
      </w:r>
    </w:p>
    <w:p>
      <w:pPr>
        <w:pStyle w:val="Normal"/>
        <w:spacing w:before="200" w:after="0"/>
        <w:ind w:firstLine="720"/>
        <w:jc w:val="both"/>
        <w:rPr/>
      </w:pPr>
      <w:r>
        <w:rPr/>
        <w:t>определяющая движение. Именно потому, что денежная форма стоимости есть самостоятельная, осязательная форма проявле</w:t>
        <w:softHyphen/>
        <w:t xml:space="preserve">ния стоимости» именно поэтому форма обращения </w:t>
      </w:r>
      <w:r>
        <w:rPr>
          <w:i/>
        </w:rPr>
        <w:t>Д...</w:t>
      </w:r>
      <w:r>
        <w:rPr/>
        <w:t xml:space="preserve"> </w:t>
      </w:r>
      <w:r>
        <w:rPr>
          <w:i/>
        </w:rPr>
        <w:t xml:space="preserve">Д' </w:t>
      </w:r>
      <w:r>
        <w:rPr/>
        <w:t>исходный и заключительный пункты которой суть действитель</w:t>
        <w:softHyphen/>
        <w:t>ные деньги; с наибольшей наглядностью выражает побудитель</w:t>
        <w:softHyphen/>
        <w:t>ный мотив капиталистического производства; делание денег. Для делания денег процесс производства является лишь неиз</w:t>
        <w:softHyphen/>
        <w:t>бежным посредствующим звеном, необходимым злом. Поэтому все нации с капиталистическим способом производства перио</w:t>
        <w:softHyphen/>
        <w:t>дически переживают спекулятивную лихорадку, во время которой они стремятся осуществлять делание денег без посред</w:t>
        <w:softHyphen/>
        <w:t>ства процесса производства.</w:t>
      </w:r>
    </w:p>
    <w:p>
      <w:pPr>
        <w:pStyle w:val="Normal"/>
        <w:ind w:firstLine="720"/>
        <w:jc w:val="both"/>
        <w:rPr/>
      </w:pPr>
      <w:r>
        <w:rPr/>
        <w:t xml:space="preserve">2) Стадия производства, функция </w:t>
      </w:r>
      <w:r>
        <w:rPr>
          <w:i/>
        </w:rPr>
        <w:t>П,</w:t>
      </w:r>
      <w:r>
        <w:rPr/>
        <w:t xml:space="preserve"> образует в этом кругообороте перерыв между двумя фазами обращения </w:t>
      </w:r>
      <w:r>
        <w:rPr>
          <w:i/>
        </w:rPr>
        <w:t>Д—Т...</w:t>
      </w:r>
      <w:r>
        <w:rPr/>
        <w:t xml:space="preserve"> </w:t>
      </w:r>
      <w:r>
        <w:rPr>
          <w:i/>
        </w:rPr>
        <w:t>Т'—Д',</w:t>
      </w:r>
      <w:r>
        <w:rPr/>
        <w:t xml:space="preserve"> которое» в свою очередь, лишь опосред</w:t>
        <w:softHyphen/>
        <w:t xml:space="preserve">ствует простое обращение </w:t>
      </w:r>
      <w:r>
        <w:rPr>
          <w:i/>
        </w:rPr>
        <w:t>Д — Т — Д'.</w:t>
      </w:r>
      <w:r>
        <w:rPr/>
        <w:t xml:space="preserve"> Процесс производства в самой этой форме процесса кругооборота формально и определенно предстает тем, чем он и является при капитали</w:t>
        <w:softHyphen/>
        <w:t>стическом способе производства: простым средством для уве</w:t>
        <w:softHyphen/>
        <w:t>личения авансированной стоимости; следовательно, обогащение как таковое является здесь самоцелью производства.</w:t>
      </w:r>
    </w:p>
    <w:p>
      <w:pPr>
        <w:sectPr>
          <w:headerReference w:type="default" r:id="rId39"/>
          <w:type w:val="nextPage"/>
          <w:pgSz w:w="11906" w:h="16820"/>
          <w:pgMar w:left="1440" w:right="3820" w:gutter="0" w:header="720" w:top="1440" w:footer="0" w:bottom="720"/>
          <w:pgNumType w:fmt="decimal"/>
          <w:formProt w:val="false"/>
          <w:textDirection w:val="lrTb"/>
          <w:docGrid w:type="default" w:linePitch="360" w:charSpace="0"/>
        </w:sectPr>
        <w:pStyle w:val="Normal"/>
        <w:ind w:firstLine="720"/>
        <w:jc w:val="both"/>
        <w:rPr/>
      </w:pPr>
      <w:r>
        <w:rPr/>
        <w:t xml:space="preserve">3) Так как последовательный ряд фаз открывается фазой </w:t>
      </w:r>
      <w:r>
        <w:rPr>
          <w:i/>
        </w:rPr>
        <w:t>Д — Т,</w:t>
      </w:r>
      <w:r>
        <w:rPr/>
        <w:t xml:space="preserve"> то вторым звеном обращения является </w:t>
      </w:r>
      <w:r>
        <w:rPr>
          <w:i/>
        </w:rPr>
        <w:t>Т' — Д';</w:t>
      </w:r>
      <w:r>
        <w:rPr/>
        <w:t xml:space="preserve"> сле</w:t>
        <w:softHyphen/>
        <w:t xml:space="preserve">довательно,. исходный пункт — </w:t>
      </w:r>
      <w:r>
        <w:rPr>
          <w:i/>
        </w:rPr>
        <w:t>Д,</w:t>
      </w:r>
      <w:r>
        <w:rPr/>
        <w:t xml:space="preserve"> денежный капитал, кото</w:t>
        <w:softHyphen/>
        <w:t>рому еще предстоит возрасти по стоимости; заключительный пункт—</w:t>
      </w:r>
      <w:r>
        <w:rPr>
          <w:i/>
        </w:rPr>
        <w:t>Д',</w:t>
      </w:r>
      <w:r>
        <w:rPr/>
        <w:t xml:space="preserve"> уже возросший по стоимости денежный капитал </w:t>
      </w:r>
      <w:r>
        <w:rPr>
          <w:i/>
        </w:rPr>
        <w:t>Д</w:t>
      </w:r>
      <w:r>
        <w:rPr/>
        <w:t xml:space="preserve">+ д, где </w:t>
      </w:r>
      <w:r>
        <w:rPr>
          <w:i/>
        </w:rPr>
        <w:t>Д</w:t>
      </w:r>
      <w:r>
        <w:rPr/>
        <w:t xml:space="preserve"> наряду со своим отпрыском </w:t>
      </w:r>
      <w:r>
        <w:rPr>
          <w:i/>
        </w:rPr>
        <w:t>д</w:t>
      </w:r>
      <w:r>
        <w:rPr/>
        <w:t xml:space="preserve"> фигурирует как реализованный капитал. Это отличает кругооборот </w:t>
      </w:r>
      <w:r>
        <w:rPr>
          <w:i/>
        </w:rPr>
        <w:t>Д</w:t>
      </w:r>
      <w:r>
        <w:rPr/>
        <w:t xml:space="preserve"> от двух других кругооборотов, </w:t>
      </w:r>
      <w:r>
        <w:rPr>
          <w:i/>
        </w:rPr>
        <w:t>П</w:t>
      </w:r>
      <w:r>
        <w:rPr/>
        <w:t xml:space="preserve"> и </w:t>
      </w:r>
      <w:r>
        <w:rPr>
          <w:i/>
        </w:rPr>
        <w:t>Т',</w:t>
      </w:r>
      <w:r>
        <w:rPr/>
        <w:t xml:space="preserve"> и отличает в двояком отношении. С одной стороны, отличие состоит в денежной форме обоих крайних членов; деньги же суть самостоятельная осязательная форма существования стоимости» суть стоимость продукта в той ее самостоятельной форме, в которой исчез всякий след потребительной стоимости товаров. С другой стороны, форма </w:t>
      </w:r>
      <w:r>
        <w:rPr>
          <w:i/>
        </w:rPr>
        <w:t>П...</w:t>
      </w:r>
      <w:r>
        <w:rPr/>
        <w:t xml:space="preserve"> </w:t>
      </w:r>
      <w:r>
        <w:rPr>
          <w:i/>
        </w:rPr>
        <w:t>П</w:t>
      </w:r>
      <w:r>
        <w:rPr/>
        <w:t xml:space="preserve"> не необходимо превращается в </w:t>
      </w:r>
      <w:r>
        <w:rPr>
          <w:i/>
        </w:rPr>
        <w:t>П...</w:t>
      </w:r>
      <w:r>
        <w:rPr/>
        <w:t xml:space="preserve"> </w:t>
      </w:r>
      <w:r>
        <w:rPr>
          <w:i/>
        </w:rPr>
        <w:t>П' (П +</w:t>
      </w:r>
      <w:r>
        <w:rPr/>
        <w:t xml:space="preserve"> </w:t>
      </w:r>
      <w:r>
        <w:rPr>
          <w:i/>
        </w:rPr>
        <w:t>п),</w:t>
      </w:r>
      <w:r>
        <w:rPr/>
        <w:t xml:space="preserve"> а в форме </w:t>
      </w:r>
      <w:r>
        <w:rPr>
          <w:i/>
        </w:rPr>
        <w:t>Т'...</w:t>
      </w:r>
      <w:r>
        <w:rPr/>
        <w:t xml:space="preserve"> </w:t>
      </w:r>
      <w:r>
        <w:rPr>
          <w:i/>
        </w:rPr>
        <w:t>Т'</w:t>
      </w:r>
      <w:r>
        <w:rPr/>
        <w:t xml:space="preserve"> вообще не видно никакой разницы в стоимости двух крайних членов. — Следовательно, для формулы Д... Д', с одной стороны, характерно то, что капитальная стоимость составляет исходный пункт, а возросшая капитальная стоимость — заклю</w:t>
        <w:softHyphen/>
        <w:t>чительный пункт, так что авансирование капитальной стои</w:t>
        <w:softHyphen/>
        <w:t>мости является средством, возросшая капитальная стоимость — целью всей операции; с другой стороны, для нее характерно то, обстоятельство, что это отношение выражено в денеж</w:t>
        <w:softHyphen/>
        <w:t>ной форме, в самостоятельной форме стоимости, а потому де-</w:t>
      </w:r>
    </w:p>
    <w:p>
      <w:pPr>
        <w:pStyle w:val="Normal"/>
        <w:ind w:firstLine="720"/>
        <w:jc w:val="both"/>
        <w:rPr>
          <w:i/>
          <w:i/>
          <w:sz w:val="16"/>
        </w:rPr>
      </w:pPr>
      <w:r>
        <w:rPr>
          <w:i/>
          <w:sz w:val="16"/>
        </w:rPr>
        <w:t xml:space="preserve">68   </w:t>
      </w:r>
    </w:p>
    <w:p>
      <w:pPr>
        <w:pStyle w:val="Normal"/>
        <w:spacing w:before="200" w:after="0"/>
        <w:ind w:firstLine="720"/>
        <w:jc w:val="both"/>
        <w:rPr/>
      </w:pPr>
      <w:r>
        <w:rPr/>
        <w:t>нежный капитал получает выражение как деньги, порождающие деньги. Создание стоимостью прибавочной стоимости выражено не только как альфа и омега процесса, но выражено прямо в блестящей денежной форме.</w:t>
      </w:r>
    </w:p>
    <w:p>
      <w:pPr>
        <w:sectPr>
          <w:headerReference w:type="default" r:id="rId40"/>
          <w:type w:val="nextPage"/>
          <w:pgSz w:w="11906" w:h="16820"/>
          <w:pgMar w:left="1440" w:right="4180" w:gutter="0" w:header="720" w:top="1440" w:footer="0" w:bottom="720"/>
          <w:pgNumType w:fmt="decimal"/>
          <w:formProt w:val="false"/>
          <w:textDirection w:val="lrTb"/>
          <w:docGrid w:type="default" w:linePitch="360" w:charSpace="0"/>
        </w:sectPr>
        <w:pStyle w:val="Normal"/>
        <w:ind w:firstLine="720"/>
        <w:jc w:val="both"/>
        <w:rPr/>
      </w:pPr>
      <w:r>
        <w:rPr/>
        <w:t xml:space="preserve">4) Так как </w:t>
      </w:r>
      <w:r>
        <w:rPr>
          <w:i/>
        </w:rPr>
        <w:t>Д',</w:t>
      </w:r>
      <w:r>
        <w:rPr/>
        <w:t xml:space="preserve"> реализованный денежный капитал» как результат </w:t>
      </w:r>
      <w:r>
        <w:rPr>
          <w:i/>
        </w:rPr>
        <w:t>Т' — Д',</w:t>
      </w:r>
      <w:r>
        <w:rPr/>
        <w:t xml:space="preserve"> т. е. дополнительной и заключительной фазы </w:t>
      </w:r>
      <w:r>
        <w:rPr>
          <w:i/>
        </w:rPr>
        <w:t>Д — Т,</w:t>
      </w:r>
      <w:r>
        <w:rPr/>
        <w:t xml:space="preserve"> находится абсолютно в той же форме, в которой он начал свой первый кругооборот, то, выйдя из него, он может снова начать такой же кругооборот» как увеличенный (накоп</w:t>
        <w:softHyphen/>
        <w:t xml:space="preserve">ленный) денежный капитал: </w:t>
      </w:r>
      <w:r>
        <w:rPr>
          <w:i/>
        </w:rPr>
        <w:t>Д' = Д + д;</w:t>
      </w:r>
      <w:r>
        <w:rPr/>
        <w:t xml:space="preserve"> форма </w:t>
      </w:r>
      <w:r>
        <w:rPr>
          <w:i/>
        </w:rPr>
        <w:t>Д...</w:t>
      </w:r>
      <w:r>
        <w:rPr/>
        <w:t xml:space="preserve"> </w:t>
      </w:r>
      <w:r>
        <w:rPr>
          <w:i/>
        </w:rPr>
        <w:t>Д',</w:t>
      </w:r>
      <w:r>
        <w:rPr/>
        <w:t xml:space="preserve"> по меньшей мере; не выражает того, что при повторении круго</w:t>
        <w:softHyphen/>
        <w:t xml:space="preserve">оборота обращение </w:t>
      </w:r>
      <w:r>
        <w:rPr>
          <w:i/>
        </w:rPr>
        <w:t>д</w:t>
      </w:r>
      <w:r>
        <w:rPr/>
        <w:t xml:space="preserve"> отделяется от обращения </w:t>
      </w:r>
      <w:r>
        <w:rPr>
          <w:i/>
        </w:rPr>
        <w:t>Д.</w:t>
      </w:r>
      <w:r>
        <w:rPr/>
        <w:t xml:space="preserve"> Рассматри</w:t>
        <w:softHyphen/>
        <w:t xml:space="preserve">ваемый в своем однократном виде, формально, кругооборот денежного капитала выражает, следовательно, только процесс увеличения стоимости и процесс накопления. Потребление выражено в нем посредством </w:t>
      </w:r>
      <w:r>
        <w:rPr>
          <w:i/>
        </w:rPr>
        <w:t>Д — 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лишь как произво</w:t>
        <w:softHyphen/>
        <w:t xml:space="preserve">дительное потребление; только такое потребление и входит в этот кругооборот индивидуального капитала. </w:t>
      </w:r>
      <w:r>
        <w:rPr>
          <w:i/>
        </w:rPr>
        <w:t>Д — Р</w:t>
      </w:r>
      <w:r>
        <w:rPr/>
        <w:t xml:space="preserve"> есть </w:t>
      </w:r>
      <w:r>
        <w:rPr>
          <w:i/>
        </w:rPr>
        <w:t>Р — Д</w:t>
      </w:r>
      <w:r>
        <w:rPr/>
        <w:t xml:space="preserve"> или </w:t>
      </w:r>
      <w:r>
        <w:rPr>
          <w:i/>
        </w:rPr>
        <w:t>Т — Д со</w:t>
      </w:r>
      <w:r>
        <w:rPr/>
        <w:t xml:space="preserve"> стороны рабочего; следовательно, это есть первая фаза того обращения, которое опосредствует его индивидуальное потребление: </w:t>
      </w:r>
      <w:r>
        <w:rPr>
          <w:i/>
        </w:rPr>
        <w:t>Р — Д — Т</w:t>
      </w:r>
      <w:r>
        <w:rPr/>
        <w:t xml:space="preserve"> (жизненные сред</w:t>
        <w:softHyphen/>
        <w:t xml:space="preserve">ства). Вторая фаза, </w:t>
      </w:r>
      <w:r>
        <w:rPr>
          <w:i/>
        </w:rPr>
        <w:t>Д — Т,</w:t>
      </w:r>
      <w:r>
        <w:rPr/>
        <w:t xml:space="preserve"> уже не входит в кругооборот инди</w:t>
        <w:softHyphen/>
        <w:t>видуального капитала; но этот кругооборот приводит к ней, предполагает ее, потому что рабочий, для того чтобы постоянно находиться на рынке в качестве материала» пригодного для эксплуатации капиталистом, прежде всего должен жить, сле</w:t>
        <w:softHyphen/>
        <w:t>довательно, должен поддерживать себя индивидуальным потреб</w:t>
        <w:softHyphen/>
        <w:t>лением. Однако само это потребление лишь предполагается здесь как условие производительного потребления рабочей силы капи</w:t>
        <w:softHyphen/>
        <w:t>талом, следовательно, — лишь постольку, поскольку рабочий своим индивидуальным потреблением поддерживает и воспроиз</w:t>
        <w:softHyphen/>
        <w:t xml:space="preserve">водит себя как рабочую силу. Что же касается </w:t>
      </w:r>
      <w:r>
        <w:rPr>
          <w:i/>
        </w:rPr>
        <w:t>Сп,</w:t>
      </w:r>
      <w:r>
        <w:rPr/>
        <w:t xml:space="preserve"> собственно товаров, которые входят в кругооборот» то они составляют лишь пищу для производительного потребления. Акт </w:t>
      </w:r>
      <w:r>
        <w:rPr>
          <w:i/>
        </w:rPr>
        <w:t xml:space="preserve">Р — Д </w:t>
      </w:r>
      <w:r>
        <w:rPr/>
        <w:t>опосредствует индивидуальное потребление рабочего, превраще</w:t>
        <w:softHyphen/>
        <w:t>ние жизненных средств в его плоть и кровь. Конечно, для того чтобы капиталист функционировал как капиталист, он также должен быть налицо, следовательно, он также должен жить и по</w:t>
        <w:softHyphen/>
        <w:t>треблять. Но для этого он фактически должен потреблять лишь столько же» сколько потребляет рабочий — и поэтому боль</w:t>
        <w:softHyphen/>
        <w:t>шего не предполагает эта форма процесса обращения. Но даже и это формально не выражено здесь, потому что формула заканчи</w:t>
        <w:softHyphen/>
        <w:t xml:space="preserve">вается </w:t>
      </w:r>
      <w:r>
        <w:rPr>
          <w:i/>
        </w:rPr>
        <w:t>Д',</w:t>
      </w:r>
      <w:r>
        <w:rPr/>
        <w:t xml:space="preserve"> т. е. таким результатом, который немедленно может снова функционировать как увеличенный денежный капитал.</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sectPr>
          <w:headerReference w:type="default" r:id="rId41"/>
          <w:type w:val="nextPage"/>
          <w:pgSz w:w="11906" w:h="16820"/>
          <w:pgMar w:left="2700" w:right="5300" w:gutter="0" w:header="720" w:top="1440" w:footer="0" w:bottom="720"/>
          <w:pgNumType w:fmt="decimal"/>
          <w:formProt w:val="false"/>
          <w:textDirection w:val="lrTb"/>
          <w:docGrid w:type="default" w:linePitch="360" w:charSpace="0"/>
        </w:sectPr>
      </w:pPr>
    </w:p>
    <w:p>
      <w:pPr>
        <w:pStyle w:val="Normal"/>
        <w:rPr>
          <w:b/>
          <w:b/>
        </w:rPr>
      </w:pPr>
      <w:r>
        <w:rPr>
          <w:b/>
        </w:rPr>
        <w:t>69</w:t>
      </w:r>
    </w:p>
    <w:p>
      <w:pPr>
        <w:pStyle w:val="Normal"/>
        <w:ind w:firstLine="720"/>
        <w:jc w:val="both"/>
        <w:rPr/>
      </w:pPr>
      <w:r>
        <w:rPr/>
        <w:t xml:space="preserve">В Т' — </w:t>
      </w:r>
      <w:r>
        <w:rPr>
          <w:i/>
        </w:rPr>
        <w:t>Д'</w:t>
      </w:r>
      <w:r>
        <w:rPr/>
        <w:t xml:space="preserve"> прямо содержится продажа </w:t>
      </w:r>
      <w:r>
        <w:rPr>
          <w:i/>
        </w:rPr>
        <w:t>Т';</w:t>
      </w:r>
      <w:r>
        <w:rPr/>
        <w:t xml:space="preserve"> но T' — </w:t>
      </w:r>
      <w:r>
        <w:rPr>
          <w:i/>
        </w:rPr>
        <w:t xml:space="preserve">Д', </w:t>
      </w:r>
      <w:r>
        <w:rPr/>
        <w:t xml:space="preserve">продажа для одной стороны, есть </w:t>
      </w:r>
      <w:r>
        <w:rPr>
          <w:i/>
        </w:rPr>
        <w:t>Д — Т,</w:t>
      </w:r>
      <w:r>
        <w:rPr/>
        <w:t xml:space="preserve"> купля для другой;</w:t>
      </w:r>
    </w:p>
    <w:p>
      <w:pPr>
        <w:pStyle w:val="Normal"/>
        <w:ind w:left="40" w:firstLine="720"/>
        <w:jc w:val="both"/>
        <w:rPr/>
      </w:pPr>
      <w:r>
        <w:rPr/>
        <w:t>окончательно товар покупается лишь ради его потребительной стоимости, лишь для того, чтобы (оставляя в стороне перепро</w:t>
        <w:softHyphen/>
        <w:t>дажу) войти в процесс потребления, — в индивидуальное или производительное потребление, в зависимости от природы докупаемого изделия. Но это потребление не входит в круго</w:t>
        <w:softHyphen/>
        <w:t xml:space="preserve">оборот того индивидуального капитала, продуктом которого является </w:t>
      </w:r>
      <w:r>
        <w:rPr>
          <w:i/>
        </w:rPr>
        <w:t>Т';</w:t>
      </w:r>
      <w:r>
        <w:rPr/>
        <w:t xml:space="preserve"> этот продукт выталкивается из кругооборота индивидуального капитала именно как товар, подлежащий продаже. </w:t>
      </w:r>
      <w:r>
        <w:rPr>
          <w:i/>
        </w:rPr>
        <w:t>Т'</w:t>
      </w:r>
      <w:r>
        <w:rPr/>
        <w:t xml:space="preserve"> прямо предназначено для чужого потребления. Поэтому у истолкователей меркантилистской системы (в основе которой лежит формула </w:t>
      </w:r>
      <w:r>
        <w:rPr>
          <w:i/>
        </w:rPr>
        <w:t>Д — Т...</w:t>
      </w:r>
      <w:r>
        <w:rPr/>
        <w:t xml:space="preserve"> </w:t>
      </w:r>
      <w:r>
        <w:rPr>
          <w:i/>
        </w:rPr>
        <w:t>П...</w:t>
      </w:r>
      <w:r>
        <w:rPr/>
        <w:t xml:space="preserve"> </w:t>
      </w:r>
      <w:r>
        <w:rPr>
          <w:i/>
        </w:rPr>
        <w:t>Т'— Д')</w:t>
      </w:r>
      <w:r>
        <w:rPr/>
        <w:t xml:space="preserve"> мы находим весьма пространные проповеди о том, что отдельный капиталист должен потреблять лишь столько же, сколько потребляет рабочий, и что данная капиталистическая нация должна предо</w:t>
        <w:softHyphen/>
        <w:t>ставить потребление своих товаров и вообще процесс потреб</w:t>
        <w:softHyphen/>
        <w:t>ления другим, более глупым нациям, сама же, напротив, должна сделать своей жизненной задачей производительное потребле</w:t>
        <w:softHyphen/>
        <w:t>ние. Эти проповеди по своей форме и содержанию часто напоми</w:t>
        <w:softHyphen/>
        <w:t>нают аналогичные аскетические увещания отцов церкви.</w:t>
      </w:r>
    </w:p>
    <w:p>
      <w:pPr>
        <w:pStyle w:val="Normal"/>
        <w:ind w:firstLine="720"/>
        <w:jc w:val="both"/>
        <w:rPr/>
      </w:pPr>
      <w:r>
        <w:rPr/>
        <w:t>Итак, процесс кругооборота капитала есть единство обра</w:t>
        <w:softHyphen/>
        <w:t xml:space="preserve">щения и производства, заключает в себе то и другое. Поскольку обе фазы: </w:t>
      </w:r>
      <w:r>
        <w:rPr>
          <w:i/>
        </w:rPr>
        <w:t>Д — Т, Т' — Д'</w:t>
      </w:r>
      <w:r>
        <w:rPr/>
        <w:t xml:space="preserve"> суть акты обращения, постольку обращение капитала составляет часть общего товарного обра</w:t>
        <w:softHyphen/>
        <w:t>щения. Но поскольку они представляют функционально опре</w:t>
        <w:softHyphen/>
        <w:t>деленные отделы, стадии в кругообороте капитала, — в кру</w:t>
        <w:softHyphen/>
        <w:t>гообороте, относящемся не только к сфере обращения, но и к сфере производства, — постольку капитал совершает свой собственный кругооборот в сфере общего товарного обращения. На первой стадии общее товарное обращение служит ему для того, чтобы принять форму, в которой он может функциони</w:t>
        <w:softHyphen/>
        <w:t>ровать как производительный капитал; на второй стадии — для того, чтобы отрешиться от функции товара, в которой он не может возобновить свой кругооборот, и в то же время для того, чтобы перед ним открылась возможность отделить свой собственный кругооборот как капитала от обращения приросшей к нему прибавочной стоимости.</w:t>
      </w:r>
    </w:p>
    <w:p>
      <w:pPr>
        <w:pStyle w:val="Normal"/>
        <w:ind w:firstLine="720"/>
        <w:jc w:val="both"/>
        <w:rPr/>
      </w:pPr>
      <w:r>
        <w:rPr/>
        <w:t>Поэтому кругооборот денежного капитала есть самая одно</w:t>
        <w:softHyphen/>
        <w:t>сторонняя, а потому и наиболее резко выраженная и самая характерная из форм, в которых проявляется кругооборот промышленного капитала; цель и движущий мотив последнего:</w:t>
      </w:r>
    </w:p>
    <w:p>
      <w:pPr>
        <w:sectPr>
          <w:headerReference w:type="default" r:id="rId42"/>
          <w:type w:val="nextPage"/>
          <w:pgSz w:w="11906" w:h="16820"/>
          <w:pgMar w:left="1440" w:right="4180" w:gutter="0" w:header="720" w:top="1440" w:footer="0" w:bottom="720"/>
          <w:pgNumType w:fmt="decimal"/>
          <w:formProt w:val="false"/>
          <w:textDirection w:val="lrTb"/>
          <w:docGrid w:type="default" w:linePitch="360" w:charSpace="0"/>
        </w:sectPr>
      </w:pPr>
    </w:p>
    <w:p>
      <w:pPr>
        <w:pStyle w:val="Normal"/>
        <w:rPr/>
      </w:pPr>
      <w:r>
        <w:rPr>
          <w:sz w:val="18"/>
          <w:lang w:val="en-US"/>
        </w:rPr>
        <w:t>7</w:t>
      </w:r>
      <w:r>
        <w:rPr>
          <w:sz w:val="18"/>
        </w:rPr>
        <w:t>0</w:t>
      </w:r>
    </w:p>
    <w:p>
      <w:pPr>
        <w:pStyle w:val="Normal"/>
        <w:spacing w:before="180" w:after="0"/>
        <w:ind w:firstLine="720"/>
        <w:jc w:val="both"/>
        <w:rPr/>
      </w:pPr>
      <w:r>
        <w:rPr/>
        <w:t>увеличение стоимости, делание денег и накопление представ</w:t>
        <w:softHyphen/>
        <w:t xml:space="preserve">лены здесь так (покупать, чтобы продать дороже), что они прямо бросаются в глаза. Вследствие того; что первой фазой является </w:t>
      </w:r>
      <w:r>
        <w:rPr>
          <w:i/>
        </w:rPr>
        <w:t>Д — Т,</w:t>
      </w:r>
      <w:r>
        <w:rPr/>
        <w:t xml:space="preserve"> обнаруживается также, что составные части производительного капитала поступают с товарного рынка, равно как и вообще обнаруживается обусловленность капита</w:t>
        <w:softHyphen/>
        <w:t xml:space="preserve">листического процесса производства обращением, торговлей. Кругооборот денежного капитала — это не только товарное производство: он сам осуществляется лишь при посредстве обращения, он предполагает последнее. Это ясно уже из того „ что форма </w:t>
      </w:r>
      <w:r>
        <w:rPr>
          <w:i/>
        </w:rPr>
        <w:t>Д,</w:t>
      </w:r>
      <w:r>
        <w:rPr/>
        <w:t xml:space="preserve"> принадлежащая обращению, является первой и чистой формой авансированной капитальной стоимости, чего нет в двух других формах кругооборота.</w:t>
      </w:r>
    </w:p>
    <w:p>
      <w:pPr>
        <w:pStyle w:val="Normal"/>
        <w:ind w:left="80" w:firstLine="720"/>
        <w:jc w:val="both"/>
        <w:rPr/>
      </w:pPr>
      <w:r>
        <w:rPr/>
        <w:t>Кругооборот денежного капитала лишь постольку всегда остается общим выражением промышленного капитала, по</w:t>
        <w:softHyphen/>
        <w:t>скольку он всегда заключает в себе возрастание авансирован</w:t>
        <w:softHyphen/>
        <w:t xml:space="preserve">ной стоимости. В кругообороте </w:t>
      </w:r>
      <w:r>
        <w:rPr>
          <w:i/>
        </w:rPr>
        <w:t>П...</w:t>
      </w:r>
      <w:r>
        <w:rPr/>
        <w:t xml:space="preserve"> </w:t>
      </w:r>
      <w:r>
        <w:rPr>
          <w:i/>
        </w:rPr>
        <w:t>П</w:t>
      </w:r>
      <w:r>
        <w:rPr/>
        <w:t xml:space="preserve"> денежное выражение капитала выступает лишь как цена элементов производства, следовательно, — лишь как стоимость, выраженная в счетных деньгах, и в этой именно форме она фиксируется в бухгалтерии.</w:t>
      </w:r>
    </w:p>
    <w:p>
      <w:pPr>
        <w:pStyle w:val="Normal"/>
        <w:ind w:firstLine="720"/>
        <w:jc w:val="both"/>
        <w:rPr/>
      </w:pPr>
      <w:r>
        <w:rPr>
          <w:i/>
        </w:rPr>
        <w:t>Д...</w:t>
      </w:r>
      <w:r>
        <w:rPr/>
        <w:t xml:space="preserve"> </w:t>
      </w:r>
      <w:r>
        <w:rPr>
          <w:i/>
        </w:rPr>
        <w:t>Д'</w:t>
      </w:r>
      <w:r>
        <w:rPr/>
        <w:t xml:space="preserve"> становится особой формой кругооборота промышлен</w:t>
        <w:softHyphen/>
        <w:t>ного капитала постольку, поскольку вновь выступающий капитал авансируется сначала в виде денег и потом в той же форме извлекается обратно, безразлично, совершается ли это при переходе из одной отрасли производства в другую или же при выходе промышленного капитала из определенного пред</w:t>
        <w:softHyphen/>
        <w:t>приятия. Эта форма включает в себя также и функционирование в качестве капитала той прибавочной стоимости, которая аван</w:t>
        <w:softHyphen/>
        <w:t>сируется сначала в денежной форме; с наибольшей ясностью это выступает в том случае, когда прибавочная стоимость функ</w:t>
        <w:softHyphen/>
        <w:t xml:space="preserve">ционирует не в том предприятии, из которого она происходит. </w:t>
      </w:r>
      <w:r>
        <w:rPr>
          <w:i/>
        </w:rPr>
        <w:t>Д...</w:t>
      </w:r>
      <w:r>
        <w:rPr/>
        <w:t xml:space="preserve"> </w:t>
      </w:r>
      <w:r>
        <w:rPr>
          <w:i/>
        </w:rPr>
        <w:t>Д'</w:t>
      </w:r>
      <w:r>
        <w:rPr/>
        <w:t xml:space="preserve"> может быть первым кругооборотом известного капитала;</w:t>
      </w:r>
    </w:p>
    <w:p>
      <w:pPr>
        <w:pStyle w:val="Normal"/>
        <w:ind w:firstLine="720"/>
        <w:jc w:val="both"/>
        <w:rPr/>
      </w:pPr>
      <w:r>
        <w:rPr/>
        <w:t>оно может быть последним кругооборотом; оно может считаться формой всего общественного капитала; это — форма капитала, который вкладывается впервые, причем безразлично, является ли он вновь накопленным в денежной форме капиталом или же старым капиталом, целиком превращенным в деньги с той целью, чтобы перенести его из одной отрасли производства в Другую.</w:t>
      </w:r>
    </w:p>
    <w:p>
      <w:pPr>
        <w:sectPr>
          <w:headerReference w:type="default" r:id="rId43"/>
          <w:type w:val="nextPage"/>
          <w:pgSz w:w="11906" w:h="16820"/>
          <w:pgMar w:left="1440" w:right="3620" w:gutter="0" w:header="720" w:top="1440" w:footer="0" w:bottom="720"/>
          <w:pgNumType w:fmt="decimal"/>
          <w:formProt w:val="false"/>
          <w:textDirection w:val="lrTb"/>
          <w:docGrid w:type="default" w:linePitch="360" w:charSpace="0"/>
        </w:sectPr>
        <w:pStyle w:val="Normal"/>
        <w:ind w:left="80" w:firstLine="720"/>
        <w:jc w:val="both"/>
        <w:rPr/>
      </w:pPr>
      <w:r>
        <w:rPr/>
        <w:t>Денежный капитал, как форма капитала, постоянно прису</w:t>
        <w:softHyphen/>
        <w:t xml:space="preserve">щая всем кругооборотам, совершает этот кругооборот </w:t>
      </w:r>
      <w:r>
        <w:rPr>
          <w:i/>
        </w:rPr>
        <w:t>[Д...</w:t>
      </w:r>
      <w:r>
        <w:rPr/>
        <w:t xml:space="preserve"> </w:t>
      </w:r>
      <w:r>
        <w:rPr>
          <w:i/>
        </w:rPr>
        <w:t xml:space="preserve">Д'] </w:t>
      </w:r>
      <w:r>
        <w:rPr/>
        <w:t>как раз из-за той части капитала, которая производит приба</w:t>
        <w:softHyphen/>
        <w:t>вочную стоимость, из-за переменного капитала. Нормальная форма авансирования заработной платы есть уплата деньгами;</w:t>
      </w:r>
    </w:p>
    <w:p>
      <w:pPr>
        <w:pStyle w:val="Normal"/>
        <w:rPr>
          <w:b/>
          <w:b/>
          <w:sz w:val="18"/>
        </w:rPr>
      </w:pPr>
      <w:r>
        <w:rPr>
          <w:b/>
          <w:sz w:val="18"/>
        </w:rPr>
        <w:t>71</w:t>
      </w:r>
    </w:p>
    <w:p>
      <w:pPr>
        <w:pStyle w:val="Normal"/>
        <w:spacing w:before="200" w:after="0"/>
        <w:ind w:left="80" w:firstLine="720"/>
        <w:jc w:val="both"/>
        <w:rPr/>
      </w:pPr>
      <w:r>
        <w:rPr/>
        <w:t>этот процесс должен постоянно возобновляться через сравни</w:t>
        <w:softHyphen/>
        <w:t>тельно короткие сроки, потому что рабочий живет от платежа к платежу, перебиваясь со дня на день. Поэтому капиталист постоянно должен противостоять рабочему как денежный капиталист, а его капитал — как денежный капитал. Здесь, в противоположность купле средств производства и продаже произведенных товаров, не может происходить прямого или косвенного погашения платежей (так что большая часть денеж</w:t>
        <w:softHyphen/>
        <w:t>ного капитала фактически фигурирует лишь в форме товаров, деньги же фигурируют лишь в форме счетных денег, а наличные деньги, в конце концов, требуются только для уравнения балан</w:t>
        <w:softHyphen/>
        <w:t>сов). С другой стороны, часть той прибавочной стоимости,</w:t>
      </w:r>
    </w:p>
    <w:p>
      <w:pPr>
        <w:pStyle w:val="Normal"/>
        <w:ind w:left="80" w:firstLine="720"/>
        <w:jc w:val="both"/>
        <w:rPr/>
      </w:pPr>
      <w:r>
        <w:rPr/>
        <w:t>которую создает переменный капитал, капиталист затрачивает на свое личное потребление, которое относится к сфере рознич</w:t>
        <w:softHyphen/>
        <w:t>ной торговли; он расходует эту часть, в конечном счете, налич</w:t>
        <w:softHyphen/>
        <w:t>ными, в денежной форме прибавочной стоимости. Велика или мала эта часть прибавочной стоимости — это нисколько не меняет дела. Переменный капитал постоянно все снова и снова появ</w:t>
        <w:softHyphen/>
        <w:t xml:space="preserve">ляется как денежный капитал., затрачиваемый на заработную плату </w:t>
      </w:r>
      <w:r>
        <w:rPr>
          <w:i/>
        </w:rPr>
        <w:t>(Д — Р),</w:t>
      </w:r>
      <w:r>
        <w:rPr/>
        <w:t xml:space="preserve"> а </w:t>
      </w:r>
      <w:r>
        <w:rPr>
          <w:i/>
        </w:rPr>
        <w:t>д —</w:t>
      </w:r>
      <w:r>
        <w:rPr/>
        <w:t xml:space="preserve"> как прибавочная стоимость, расходуе</w:t>
        <w:softHyphen/>
        <w:t>мая на покрытие личных потребностей капиталиста. Следо</w:t>
        <w:softHyphen/>
        <w:t xml:space="preserve">вательно, </w:t>
      </w:r>
      <w:r>
        <w:rPr>
          <w:i/>
        </w:rPr>
        <w:t>Д</w:t>
      </w:r>
      <w:r>
        <w:rPr/>
        <w:t xml:space="preserve"> как стоимость авансированного переменного капитала и </w:t>
      </w:r>
      <w:r>
        <w:rPr>
          <w:i/>
        </w:rPr>
        <w:t>д</w:t>
      </w:r>
      <w:r>
        <w:rPr/>
        <w:t xml:space="preserve"> как ее прирост, — то и другое необходимо удержи</w:t>
        <w:softHyphen/>
        <w:t>вается в денежной форме, в которой они подлежат расходо</w:t>
        <w:softHyphen/>
        <w:t>ванию.</w:t>
      </w:r>
    </w:p>
    <w:p>
      <w:pPr>
        <w:sectPr>
          <w:headerReference w:type="default" r:id="rId44"/>
          <w:type w:val="nextPage"/>
          <w:pgSz w:w="11906" w:h="16820"/>
          <w:pgMar w:left="1440" w:right="3620" w:gutter="0" w:header="720" w:top="1440" w:footer="0" w:bottom="720"/>
          <w:pgNumType w:fmt="decimal"/>
          <w:formProt w:val="false"/>
          <w:textDirection w:val="lrTb"/>
          <w:docGrid w:type="default" w:linePitch="360" w:charSpace="0"/>
        </w:sectPr>
        <w:pStyle w:val="Normal"/>
        <w:ind w:firstLine="720"/>
        <w:jc w:val="both"/>
        <w:rPr/>
      </w:pPr>
      <w:r>
        <w:rPr/>
        <w:t xml:space="preserve">Формула Д — </w:t>
      </w:r>
      <w:r>
        <w:rPr>
          <w:i/>
        </w:rPr>
        <w:t>Т...</w:t>
      </w:r>
      <w:r>
        <w:rPr/>
        <w:t xml:space="preserve"> </w:t>
      </w:r>
      <w:r>
        <w:rPr>
          <w:i/>
        </w:rPr>
        <w:t>П...</w:t>
      </w:r>
      <w:r>
        <w:rPr/>
        <w:t xml:space="preserve"> </w:t>
      </w:r>
      <w:r>
        <w:rPr>
          <w:i/>
        </w:rPr>
        <w:t>Т</w:t>
      </w:r>
      <w:r>
        <w:rPr>
          <w:i/>
          <w:vertAlign w:val="superscript"/>
        </w:rPr>
        <w:t>1</w:t>
      </w:r>
      <w:r>
        <w:rPr>
          <w:i/>
        </w:rPr>
        <w:t xml:space="preserve"> — Д',</w:t>
      </w:r>
      <w:r>
        <w:rPr/>
        <w:t xml:space="preserve"> имеющая своим результатом </w:t>
      </w:r>
      <w:r>
        <w:rPr>
          <w:i/>
        </w:rPr>
        <w:t>Д'</w:t>
      </w:r>
      <w:r>
        <w:rPr/>
        <w:t xml:space="preserve"> = </w:t>
      </w:r>
      <w:r>
        <w:rPr>
          <w:i/>
        </w:rPr>
        <w:t>Д</w:t>
      </w:r>
      <w:r>
        <w:rPr/>
        <w:t>+ д, обманчива по своей внешности, носит иллюзор</w:t>
        <w:softHyphen/>
        <w:t>ный характер, вытекающий из того, что авансированная и возросшая стоимости существуют здесь в своей эквивалентной форме, в деньгах. Эта формула ставит ударение не на возраста</w:t>
        <w:softHyphen/>
        <w:t xml:space="preserve">ние стоимости, а на </w:t>
      </w:r>
      <w:r>
        <w:rPr>
          <w:i/>
        </w:rPr>
        <w:t>денежную форму</w:t>
      </w:r>
      <w:r>
        <w:rPr/>
        <w:t xml:space="preserve"> этого процесса, на то обстоятельство, что из обращения, в конце концов, извлекается больше стоимости в денежной форме, чем было первоначально авансировано, — следовательно, на увеличение массы золота и серебра, принадлежащей капиталисту. Так называемая моне</w:t>
        <w:softHyphen/>
        <w:t xml:space="preserve">тарная система есть просто выражение иррациональной формы </w:t>
      </w:r>
      <w:r>
        <w:rPr>
          <w:i/>
        </w:rPr>
        <w:t>Д</w:t>
      </w:r>
      <w:r>
        <w:rPr/>
        <w:t xml:space="preserve"> — </w:t>
      </w:r>
      <w:r>
        <w:rPr>
          <w:i/>
        </w:rPr>
        <w:t>Т — Д',</w:t>
      </w:r>
      <w:r>
        <w:rPr/>
        <w:t xml:space="preserve"> движения, протекающего исключительно в сфере обращения; поэтому оба акта: </w:t>
      </w:r>
      <w:r>
        <w:rPr>
          <w:i/>
        </w:rPr>
        <w:t>1)</w:t>
      </w:r>
      <w:r>
        <w:rPr/>
        <w:t xml:space="preserve"> </w:t>
      </w:r>
      <w:r>
        <w:rPr>
          <w:i/>
        </w:rPr>
        <w:t>Д — Т, 2) Т — Д',</w:t>
      </w:r>
      <w:r>
        <w:rPr/>
        <w:t xml:space="preserve"> могут найти в этой системе лишь то объяснение, что </w:t>
      </w:r>
      <w:r>
        <w:rPr>
          <w:i/>
        </w:rPr>
        <w:t>Т</w:t>
      </w:r>
      <w:r>
        <w:rPr/>
        <w:t xml:space="preserve"> во втором акте про</w:t>
        <w:softHyphen/>
        <w:t xml:space="preserve">дается выше своей стоимости и, следовательно], извлекает из обращения больше денег, чем было брошено в обращение при его купле. Напротив, Д — </w:t>
      </w:r>
      <w:r>
        <w:rPr>
          <w:i/>
        </w:rPr>
        <w:t>Т...</w:t>
      </w:r>
      <w:r>
        <w:rPr/>
        <w:t xml:space="preserve"> </w:t>
      </w:r>
      <w:r>
        <w:rPr>
          <w:i/>
        </w:rPr>
        <w:t>П...</w:t>
      </w:r>
      <w:r>
        <w:rPr/>
        <w:t xml:space="preserve"> </w:t>
      </w:r>
      <w:r>
        <w:rPr>
          <w:i/>
        </w:rPr>
        <w:t>Т' —Д',</w:t>
      </w:r>
      <w:r>
        <w:rPr/>
        <w:t xml:space="preserve"> будучи фиксиро</w:t>
        <w:softHyphen/>
        <w:t>вано в качестве исключительной формы, лежит в основе более развитой меркантилистской системы, необходимым элементом</w:t>
      </w:r>
    </w:p>
    <w:p>
      <w:pPr>
        <w:pStyle w:val="Normal"/>
        <w:rPr/>
      </w:pPr>
      <w:r>
        <w:rPr/>
        <w:t xml:space="preserve">72   </w:t>
      </w:r>
    </w:p>
    <w:p>
      <w:pPr>
        <w:pStyle w:val="Normal"/>
        <w:ind w:left="40" w:firstLine="720"/>
        <w:jc w:val="both"/>
        <w:rPr/>
      </w:pPr>
      <w:r>
        <w:rPr/>
        <w:t>которой является уже не только товарное обращение, но и товарное производство.</w:t>
      </w:r>
    </w:p>
    <w:p>
      <w:pPr>
        <w:pStyle w:val="Normal"/>
        <w:ind w:firstLine="720"/>
        <w:jc w:val="both"/>
        <w:rPr/>
      </w:pPr>
      <w:r>
        <w:rPr/>
        <w:t xml:space="preserve">Иллюзорный характер формулы </w:t>
      </w:r>
      <w:r>
        <w:rPr>
          <w:i/>
        </w:rPr>
        <w:t>Д — Т...</w:t>
      </w:r>
      <w:r>
        <w:rPr/>
        <w:t xml:space="preserve"> </w:t>
      </w:r>
      <w:r>
        <w:rPr>
          <w:i/>
        </w:rPr>
        <w:t>П...</w:t>
      </w:r>
      <w:r>
        <w:rPr/>
        <w:t xml:space="preserve"> </w:t>
      </w:r>
      <w:r>
        <w:rPr>
          <w:i/>
        </w:rPr>
        <w:t>Т' —Д'</w:t>
      </w:r>
      <w:r>
        <w:rPr/>
        <w:t xml:space="preserve"> и:</w:t>
      </w:r>
    </w:p>
    <w:p>
      <w:pPr>
        <w:pStyle w:val="Normal"/>
        <w:ind w:firstLine="720"/>
        <w:jc w:val="both"/>
        <w:rPr/>
      </w:pPr>
      <w:r>
        <w:rPr/>
        <w:t xml:space="preserve">соответствующее ей иллюзорное истолкование сохраняются до тех пор, пока эта форма фиксируется как однократная, а не как текучая, постоянно возобновляющаяся; следовательно, — до тех пор д: пока она считается не одной из форм кругооборота, а его исключительной формой. Но она уже сама по себе указывает на другие формы.                                  </w:t>
      </w:r>
    </w:p>
    <w:p>
      <w:pPr>
        <w:pStyle w:val="Normal"/>
        <w:ind w:left="40" w:firstLine="720"/>
        <w:jc w:val="both"/>
        <w:rPr/>
      </w:pPr>
      <w:r>
        <w:rPr/>
        <w:t xml:space="preserve">Во-первых, весь этот кругооборот предполагает капиталистический характер самого процесса производства и, следовательно, в качестве базиса предполагает этот процесс производства вместе со специфическим, обусловленным им состоянием общества. </w:t>
      </w:r>
      <w:r>
        <w:rPr>
          <w:i/>
        </w:rPr>
        <w:t>Д — Т = Д —</w:t>
      </w:r>
      <w:r>
        <w:rPr/>
        <w:t xml:space="preserve"> </w:t>
      </w:r>
      <w:r>
        <w:rPr>
          <w:i/>
        </w:rPr>
        <w:t>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но </w:t>
      </w:r>
      <w:r>
        <w:rPr>
          <w:i/>
        </w:rPr>
        <w:t>Д — Р</w:t>
      </w:r>
      <w:r>
        <w:rPr/>
        <w:t xml:space="preserve"> предполагает существование наемного рабочего, а потому и средства произ</w:t>
        <w:softHyphen/>
        <w:t>водства в качестве части производительного капитала; пред</w:t>
        <w:softHyphen/>
        <w:t>полагает, следовательно, процесс труда и процесс увеличения стоимости, предполагает процесс производства уже как функцию капитала.</w:t>
      </w:r>
    </w:p>
    <w:p>
      <w:pPr>
        <w:pStyle w:val="Normal"/>
        <w:ind w:left="40" w:firstLine="720"/>
        <w:jc w:val="both"/>
        <w:rPr/>
      </w:pPr>
      <w:r>
        <w:rPr/>
        <w:t>Во-вторых, если акт Д... Д' повторяется, то возврат к денеж</w:t>
        <w:softHyphen/>
        <w:t xml:space="preserve">ной форме оказывается столь же мимолетным, как денежная форма на первой стадии. </w:t>
      </w:r>
      <w:r>
        <w:rPr>
          <w:i/>
        </w:rPr>
        <w:t>Д — Т</w:t>
      </w:r>
      <w:r>
        <w:rPr/>
        <w:t xml:space="preserve"> исчезает, чтобы дать место для </w:t>
      </w:r>
      <w:r>
        <w:rPr>
          <w:i/>
        </w:rPr>
        <w:t xml:space="preserve">П. </w:t>
      </w:r>
      <w:r>
        <w:rPr/>
        <w:t>Постоянно повторяющееся авансирование денег, равно как и постоянное возвращение авансированной стоимости в виде денег сами являются лишь мимолетными моментами в круго</w:t>
        <w:softHyphen/>
        <w:t>обороте.</w:t>
      </w:r>
    </w:p>
    <w:p>
      <w:pPr>
        <w:pStyle w:val="Normal"/>
        <w:ind w:left="40" w:firstLine="720"/>
        <w:jc w:val="both"/>
        <w:rPr/>
      </w:pPr>
      <w:r>
        <w:rPr/>
        <w:t>В-третьих,</w:t>
      </w:r>
    </w:p>
    <w:p>
      <w:pPr>
        <w:pStyle w:val="Normal"/>
        <w:ind w:left="40" w:firstLine="720"/>
        <w:jc w:val="both"/>
        <w:rPr/>
      </w:pPr>
      <w:r>
        <w:rPr/>
        <w:drawing>
          <wp:inline distT="0" distB="0" distL="0" distR="0">
            <wp:extent cx="3876675" cy="33782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5"/>
                    <a:srcRect l="-9" t="-106" r="-9" b="-106"/>
                    <a:stretch>
                      <a:fillRect/>
                    </a:stretch>
                  </pic:blipFill>
                  <pic:spPr bwMode="auto">
                    <a:xfrm>
                      <a:off x="0" y="0"/>
                      <a:ext cx="3876675" cy="337820"/>
                    </a:xfrm>
                    <a:prstGeom prst="rect">
                      <a:avLst/>
                    </a:prstGeom>
                  </pic:spPr>
                </pic:pic>
              </a:graphicData>
            </a:graphic>
          </wp:inline>
        </w:drawing>
      </w:r>
    </w:p>
    <w:p>
      <w:pPr>
        <w:pStyle w:val="Normal"/>
        <w:spacing w:before="180" w:after="0"/>
        <w:ind w:left="80" w:firstLine="720"/>
        <w:jc w:val="both"/>
        <w:rPr/>
      </w:pPr>
      <w:r>
        <w:rPr/>
        <w:t>Уже при первом повторении кругооборота выступает круго</w:t>
        <w:softHyphen/>
        <w:t xml:space="preserve">оборот </w:t>
      </w:r>
      <w:r>
        <w:rPr>
          <w:i/>
        </w:rPr>
        <w:t>П...</w:t>
      </w:r>
      <w:r>
        <w:rPr/>
        <w:t xml:space="preserve"> </w:t>
      </w:r>
      <w:r>
        <w:rPr>
          <w:i/>
        </w:rPr>
        <w:t>Т' —Д'. Д — Т...</w:t>
      </w:r>
      <w:r>
        <w:rPr/>
        <w:t xml:space="preserve"> </w:t>
      </w:r>
      <w:r>
        <w:rPr>
          <w:i/>
        </w:rPr>
        <w:t>П,</w:t>
      </w:r>
      <w:r>
        <w:rPr/>
        <w:t xml:space="preserve"> прежде чем закончится второй кругооборот </w:t>
      </w:r>
      <w:r>
        <w:rPr>
          <w:i/>
        </w:rPr>
        <w:t>Д;</w:t>
      </w:r>
      <w:r>
        <w:rPr/>
        <w:t xml:space="preserve"> таким образом все дальнейшие кругообороты </w:t>
      </w:r>
      <w:r>
        <w:rPr>
          <w:i/>
        </w:rPr>
        <w:t>Д</w:t>
      </w:r>
      <w:r>
        <w:rPr/>
        <w:t xml:space="preserve"> можно рассматривать под углом зрения формы </w:t>
      </w:r>
      <w:r>
        <w:rPr>
          <w:i/>
        </w:rPr>
        <w:t>П...</w:t>
      </w:r>
      <w:r>
        <w:rPr/>
        <w:t xml:space="preserve"> </w:t>
      </w:r>
      <w:r>
        <w:rPr>
          <w:i/>
        </w:rPr>
        <w:t>Т' — Д — Т...</w:t>
      </w:r>
      <w:r>
        <w:rPr/>
        <w:t xml:space="preserve"> </w:t>
      </w:r>
      <w:r>
        <w:rPr>
          <w:i/>
        </w:rPr>
        <w:t>П;</w:t>
      </w:r>
      <w:r>
        <w:rPr/>
        <w:t xml:space="preserve"> тогда </w:t>
      </w:r>
      <w:r>
        <w:rPr>
          <w:i/>
        </w:rPr>
        <w:t>Д — Т,</w:t>
      </w:r>
      <w:r>
        <w:rPr/>
        <w:t xml:space="preserve"> как первая фаза первого круго</w:t>
        <w:softHyphen/>
        <w:t>оборота, представляет собой лишь мимолетную подготовку постоянно повторяющегося кругооборота производительного капитала, что и имеет место в действительности, когда про</w:t>
        <w:softHyphen/>
        <w:t>мышленный капитал впервые вкладывается в предприятие в форме денежного капитала.</w:t>
      </w:r>
    </w:p>
    <w:p>
      <w:pPr>
        <w:sectPr>
          <w:headerReference w:type="default" r:id="rId46"/>
          <w:type w:val="nextPage"/>
          <w:pgSz w:w="11906" w:h="16820"/>
          <w:pgMar w:left="1440" w:right="4100" w:gutter="0" w:header="720" w:top="1440" w:footer="0" w:bottom="720"/>
          <w:pgNumType w:fmt="decimal"/>
          <w:formProt w:val="false"/>
          <w:textDirection w:val="lrTb"/>
          <w:docGrid w:type="default" w:linePitch="360" w:charSpace="0"/>
        </w:sectPr>
        <w:pStyle w:val="Normal"/>
        <w:ind w:left="80" w:firstLine="720"/>
        <w:jc w:val="both"/>
        <w:rPr/>
      </w:pPr>
      <w:r>
        <w:rPr/>
        <w:t>С другой стороны, прежде чем закончится второй кругообо</w:t>
        <w:softHyphen/>
        <w:t xml:space="preserve">рот </w:t>
      </w:r>
      <w:r>
        <w:rPr>
          <w:i/>
        </w:rPr>
        <w:t>П,</w:t>
      </w:r>
      <w:r>
        <w:rPr/>
        <w:t xml:space="preserve"> успевает совершиться первый кругооборот </w:t>
      </w:r>
      <w:r>
        <w:rPr>
          <w:i/>
        </w:rPr>
        <w:t>Т' — Д'. Д — Т...</w:t>
      </w:r>
      <w:r>
        <w:rPr/>
        <w:t xml:space="preserve"> </w:t>
      </w:r>
      <w:r>
        <w:rPr>
          <w:i/>
        </w:rPr>
        <w:t>П...</w:t>
      </w:r>
      <w:r>
        <w:rPr/>
        <w:t xml:space="preserve"> </w:t>
      </w:r>
      <w:r>
        <w:rPr>
          <w:i/>
        </w:rPr>
        <w:t>Т'</w:t>
      </w:r>
      <w:r>
        <w:rPr/>
        <w:t xml:space="preserve"> (сокращенно </w:t>
      </w:r>
      <w:r>
        <w:rPr>
          <w:i/>
        </w:rPr>
        <w:t>Т'</w:t>
      </w:r>
      <w:r>
        <w:rPr/>
        <w:t xml:space="preserve"> — Т'),  кругооборот товарного капитала. Таким образом уже первая форма содержит в себе</w:t>
      </w:r>
    </w:p>
    <w:p>
      <w:pPr>
        <w:pStyle w:val="Normal"/>
        <w:ind w:left="80" w:firstLine="720"/>
        <w:jc w:val="both"/>
        <w:rPr>
          <w:lang w:val="en-US"/>
        </w:rPr>
      </w:pPr>
      <w:r>
        <w:rPr>
          <w:lang w:val="en-US"/>
        </w:rPr>
        <w:t>73</w:t>
      </w:r>
    </w:p>
    <w:p>
      <w:pPr>
        <w:pStyle w:val="Normal"/>
        <w:ind w:firstLine="720"/>
        <w:jc w:val="both"/>
        <w:rPr/>
      </w:pPr>
      <w:r>
        <w:rPr/>
        <w:t>обе остальные, и; следовательно; денежная форма исчезает, поскольку она является не просто выражением стоимости, а выражением ее в эквивалентной форме, в деньгах.</w:t>
      </w:r>
    </w:p>
    <w:p>
      <w:pPr>
        <w:pStyle w:val="Normal"/>
        <w:ind w:firstLine="720"/>
        <w:jc w:val="both"/>
        <w:rPr/>
      </w:pPr>
      <w:r>
        <w:rPr/>
        <w:t>Наконец, если мы возьмем вновь выступающий отдель</w:t>
        <w:softHyphen/>
        <w:t xml:space="preserve">ный капитал, который впервые совершает кругооборот </w:t>
      </w:r>
      <w:r>
        <w:rPr>
          <w:i/>
        </w:rPr>
        <w:t>Д — Т...</w:t>
      </w:r>
      <w:r>
        <w:rPr/>
        <w:t xml:space="preserve"> </w:t>
      </w:r>
      <w:r>
        <w:rPr>
          <w:i/>
        </w:rPr>
        <w:t>П,..</w:t>
      </w:r>
      <w:r>
        <w:rPr/>
        <w:t xml:space="preserve"> </w:t>
      </w:r>
      <w:r>
        <w:rPr>
          <w:i/>
        </w:rPr>
        <w:t>Т' —Д',</w:t>
      </w:r>
      <w:r>
        <w:rPr/>
        <w:t xml:space="preserve"> то </w:t>
      </w:r>
      <w:r>
        <w:rPr>
          <w:i/>
        </w:rPr>
        <w:t>Д — Т</w:t>
      </w:r>
      <w:r>
        <w:rPr/>
        <w:t xml:space="preserve"> является подготовительной фазой, предшественницей первого процесса производства, про</w:t>
        <w:softHyphen/>
        <w:t xml:space="preserve">делываемого этим отдельным капиталом. Следовательно, эта фаза </w:t>
      </w:r>
      <w:r>
        <w:rPr>
          <w:i/>
        </w:rPr>
        <w:t>Д — Т не</w:t>
      </w:r>
      <w:r>
        <w:rPr/>
        <w:t xml:space="preserve"> предполагается, а, напротив, выдвигается или обусловливается процессом производства. Но это относится лишь к данному отдельному капиталу. Поскольку предпола</w:t>
        <w:softHyphen/>
        <w:t>гается капиталистический способ производства, постольку, следовательно, при состоянии общества, определяемом капита</w:t>
        <w:softHyphen/>
        <w:t>листическим производством, всеобщей формой кругооборота промышленного капитала является кругооборот денежного капитала. Поэтому капиталистический процесс производства предполагается как prius*, — если не при первом кругообороте денежного капитала, в форме которого вновь вкладывается промышленный капитал, то за пределами этого кругооборота. Постоянное существование капиталистического процесса произ</w:t>
        <w:softHyphen/>
        <w:t xml:space="preserve">водства предполагает постоянное возобновление кругооборота </w:t>
      </w:r>
      <w:r>
        <w:rPr>
          <w:i/>
        </w:rPr>
        <w:t>П...</w:t>
      </w:r>
      <w:r>
        <w:rPr/>
        <w:t xml:space="preserve"> </w:t>
      </w:r>
      <w:r>
        <w:rPr>
          <w:i/>
        </w:rPr>
        <w:t>П.</w:t>
      </w:r>
      <w:r>
        <w:rPr/>
        <w:t xml:space="preserve"> На первой стадии </w:t>
      </w:r>
      <w:r>
        <w:rPr>
          <w:i/>
        </w:rPr>
        <w:t>Д — 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уже прямо выступает сама эта предпосылка, так как этот акт, с одной стороны, предпола</w:t>
        <w:softHyphen/>
        <w:t xml:space="preserve">гает существование класса наемных рабочих и так как,  с другой стороны, то, что для покупателя средств производства является первой стадией </w:t>
      </w:r>
      <w:r>
        <w:rPr>
          <w:i/>
        </w:rPr>
        <w:t>Д — Т,</w:t>
      </w:r>
      <w:r>
        <w:rPr/>
        <w:t xml:space="preserve"> для их продавца есть </w:t>
      </w:r>
      <w:r>
        <w:rPr>
          <w:i/>
        </w:rPr>
        <w:t>Т</w:t>
      </w:r>
      <w:r>
        <w:rPr>
          <w:i/>
          <w:vertAlign w:val="superscript"/>
        </w:rPr>
        <w:t>1</w:t>
      </w:r>
      <w:r>
        <w:rPr>
          <w:i/>
        </w:rPr>
        <w:t xml:space="preserve"> — Д';</w:t>
      </w:r>
      <w:r>
        <w:rPr/>
        <w:t xml:space="preserve"> следо</w:t>
        <w:softHyphen/>
        <w:t xml:space="preserve">вательно, в </w:t>
      </w:r>
      <w:r>
        <w:rPr>
          <w:i/>
        </w:rPr>
        <w:t>Т'</w:t>
      </w:r>
      <w:r>
        <w:rPr/>
        <w:t xml:space="preserve"> предполагается товарный капитал, а потому и сам товар предполагается как результат капиталистического производства и тем самым предполагается функционирование производительного капитала.</w:t>
      </w:r>
    </w:p>
    <w:p>
      <w:pPr>
        <w:sectPr>
          <w:headerReference w:type="default" r:id="rId47"/>
          <w:type w:val="nextPage"/>
          <w:pgSz w:w="11906" w:h="16820"/>
          <w:pgMar w:left="1440" w:right="4100" w:gutter="0" w:header="720" w:top="1440" w:footer="0" w:bottom="720"/>
          <w:pgNumType w:fmt="decimal"/>
          <w:formProt w:val="false"/>
          <w:textDirection w:val="lrTb"/>
          <w:docGrid w:type="default" w:linePitch="360" w:charSpace="0"/>
        </w:sectPr>
        <w:pStyle w:val="Normal"/>
        <w:ind w:left="440" w:firstLine="720"/>
        <w:jc w:val="both"/>
        <w:rPr/>
      </w:pPr>
      <w:r>
        <w:rPr>
          <w:sz w:val="16"/>
        </w:rPr>
        <w:t xml:space="preserve">— </w:t>
      </w:r>
      <w:r>
        <w:rPr>
          <w:sz w:val="16"/>
        </w:rPr>
        <w:t xml:space="preserve">предшественник. </w:t>
      </w:r>
      <w:r>
        <w:rPr>
          <w:i/>
          <w:sz w:val="16"/>
        </w:rPr>
        <w:t>Ред.</w:t>
      </w:r>
    </w:p>
    <w:p>
      <w:pPr>
        <w:pStyle w:val="Heading1"/>
        <w:ind w:firstLine="300"/>
        <w:rPr/>
      </w:pPr>
      <w:r>
        <w:rPr/>
        <w:t>ГЛАВА ВТОРАЯ</w:t>
      </w:r>
    </w:p>
    <w:p>
      <w:pPr>
        <w:pStyle w:val="Heading1"/>
        <w:ind w:firstLine="300"/>
        <w:rPr/>
      </w:pPr>
      <w:r>
        <w:rPr/>
        <w:t>КРУГООБОРОТ ПРОИЗВОДИТЕЛЬНОГО КАПИТАЛА</w:t>
      </w:r>
    </w:p>
    <w:p>
      <w:pPr>
        <w:pStyle w:val="Normal"/>
        <w:spacing w:before="200" w:after="0"/>
        <w:ind w:left="40" w:firstLine="720"/>
        <w:jc w:val="both"/>
        <w:rPr/>
      </w:pPr>
      <w:r>
        <w:rPr/>
        <w:t xml:space="preserve">Общая формула кругооборота производительного капитала такова: </w:t>
      </w:r>
      <w:r>
        <w:rPr>
          <w:i/>
        </w:rPr>
        <w:t>П...</w:t>
      </w:r>
      <w:r>
        <w:rPr/>
        <w:t xml:space="preserve"> </w:t>
      </w:r>
      <w:r>
        <w:rPr>
          <w:i/>
        </w:rPr>
        <w:t>Т' —Д' — Т..</w:t>
      </w:r>
      <w:r>
        <w:rPr/>
        <w:t xml:space="preserve"> </w:t>
      </w:r>
      <w:r>
        <w:rPr>
          <w:i/>
        </w:rPr>
        <w:t>П.</w:t>
      </w:r>
      <w:r>
        <w:rPr/>
        <w:t xml:space="preserve"> Этот кругооборот означает перио</w:t>
        <w:softHyphen/>
        <w:t>дически возобновляемое функционирование производительного капитала, следовательно, означает воспроизводство, или про</w:t>
        <w:softHyphen/>
        <w:t>цесс производства капитала как процесс его воспроизводства в связи с увеличением стоимости; означает не только произ</w:t>
        <w:softHyphen/>
        <w:t>водство, но и периодическое воспроизводство прибавочной стоимости; он означает функционирование промышленного капитала, находящегося в своей производительной форме не как однократное, а как периодически повторяющееся функцио</w:t>
        <w:softHyphen/>
        <w:t xml:space="preserve">нирование, так что возобновление определяется уже самим исходным пунктом. Часть </w:t>
      </w:r>
      <w:r>
        <w:rPr>
          <w:i/>
        </w:rPr>
        <w:t>Т'</w:t>
      </w:r>
      <w:r>
        <w:rPr/>
        <w:t xml:space="preserve"> (в известных случаях, в известных отраслях приложения промышленного капитала) может в виде средств производства снова непосредственно войти в тот самый процесс труда, из которого она вышла как товар; вследствие этого становится излишним только превращение ее стоимости в действительные деньги или в денежные знаки, или она полу</w:t>
        <w:softHyphen/>
        <w:t xml:space="preserve">чает самостоятельное выражение лишь в виде счетных денег. Эта часть стоимости не входит в обращение. Таким образом в процесс производства входят стоимости, которые не входят в процесс обращения. То же самое относится и к той части </w:t>
      </w:r>
      <w:r>
        <w:rPr>
          <w:i/>
        </w:rPr>
        <w:t xml:space="preserve">Т', </w:t>
      </w:r>
      <w:r>
        <w:rPr/>
        <w:t>которую капиталист потребляет in natura* как часть приба</w:t>
        <w:softHyphen/>
        <w:t>вочного продукта. Однако эта часть не имеет существенного значения для капиталистического производства; ее принимают во внимание самое большее в земледелии.</w:t>
      </w:r>
    </w:p>
    <w:p>
      <w:pPr>
        <w:pStyle w:val="Normal"/>
        <w:ind w:left="40" w:firstLine="720"/>
        <w:jc w:val="both"/>
        <w:rPr/>
      </w:pPr>
      <w:r>
        <w:rPr/>
        <w:t>В этой форме сразу бросаются в глаза обстоятельства двоя</w:t>
        <w:softHyphen/>
        <w:t>кого рода.</w:t>
      </w:r>
    </w:p>
    <w:p>
      <w:pPr>
        <w:pStyle w:val="Normal"/>
        <w:ind w:left="40" w:firstLine="720"/>
        <w:jc w:val="both"/>
        <w:rPr/>
      </w:pPr>
      <w:r>
        <w:rPr/>
        <w:t xml:space="preserve">Во-первых. В то время как в первой форме Д... Д' процесс производства, функция </w:t>
      </w:r>
      <w:r>
        <w:rPr>
          <w:i/>
        </w:rPr>
        <w:t>П,</w:t>
      </w:r>
      <w:r>
        <w:rPr/>
        <w:t xml:space="preserve"> прерывает обращение денежного</w:t>
      </w:r>
    </w:p>
    <w:p>
      <w:pPr>
        <w:sectPr>
          <w:headerReference w:type="default" r:id="rId48"/>
          <w:type w:val="nextPage"/>
          <w:pgSz w:w="11906" w:h="16820"/>
          <w:pgMar w:left="1440" w:right="3660" w:gutter="0" w:header="720" w:top="1440" w:footer="0" w:bottom="720"/>
          <w:pgNumType w:fmt="decimal"/>
          <w:formProt w:val="false"/>
          <w:textDirection w:val="lrTb"/>
          <w:docGrid w:type="default" w:linePitch="360" w:charSpace="0"/>
        </w:sectPr>
        <w:pStyle w:val="Normal"/>
        <w:spacing w:before="220" w:after="0"/>
        <w:ind w:left="480" w:firstLine="720"/>
        <w:jc w:val="both"/>
        <w:rPr/>
      </w:pPr>
      <w:r>
        <w:rPr>
          <w:sz w:val="16"/>
        </w:rPr>
        <w:t xml:space="preserve">— </w:t>
      </w:r>
      <w:r>
        <w:rPr>
          <w:sz w:val="16"/>
        </w:rPr>
        <w:t xml:space="preserve">в натуральной форме. </w:t>
      </w:r>
      <w:r>
        <w:rPr>
          <w:i/>
          <w:sz w:val="16"/>
        </w:rPr>
        <w:t>Рев.</w:t>
      </w:r>
    </w:p>
    <w:p>
      <w:pPr>
        <w:pStyle w:val="Normal"/>
        <w:rPr/>
      </w:pPr>
      <w:r>
        <w:rPr>
          <w:i/>
          <w:lang w:val="en-US"/>
        </w:rPr>
        <w:t>7</w:t>
      </w:r>
      <w:r>
        <w:rPr>
          <w:i/>
        </w:rPr>
        <w:t xml:space="preserve"> </w:t>
      </w:r>
      <w:r>
        <w:rPr/>
        <w:t>5</w:t>
      </w:r>
    </w:p>
    <w:p>
      <w:pPr>
        <w:pStyle w:val="Normal"/>
        <w:spacing w:before="180" w:after="0"/>
        <w:ind w:left="40" w:firstLine="720"/>
        <w:jc w:val="both"/>
        <w:rPr/>
      </w:pPr>
      <w:r>
        <w:rPr/>
        <w:t xml:space="preserve">капитала и является лишь посредником между двумя его фазами </w:t>
      </w:r>
      <w:r>
        <w:rPr>
          <w:i/>
        </w:rPr>
        <w:t>Д</w:t>
      </w:r>
      <w:r>
        <w:rPr/>
        <w:t xml:space="preserve"> — </w:t>
      </w:r>
      <w:r>
        <w:rPr>
          <w:i/>
        </w:rPr>
        <w:t>Т л Т' —Д',</w:t>
      </w:r>
      <w:r>
        <w:rPr/>
        <w:t xml:space="preserve"> здесь весь процесс обращения промышлен</w:t>
        <w:softHyphen/>
        <w:t>ного капитала, все его движение в пределах фазы обращения, образует лишь перерыв и оказывается лишь посредствующим звеном между производительным капиталом, который в каче</w:t>
        <w:softHyphen/>
        <w:t>стве первого крайнего члена открывает кругооборот, и произ</w:t>
        <w:softHyphen/>
        <w:t>водительным капиталом, который в качестве последнего члена замыкает его в той же самой форме, т. е. в форме, в которой он снова начинает движение. Собственно обращение является лишь опосредствованием воспроизводства, периодически возоб</w:t>
        <w:softHyphen/>
        <w:t>новляемого и непрерывного вследствие этого возобновления.</w:t>
      </w:r>
    </w:p>
    <w:p>
      <w:pPr>
        <w:pStyle w:val="Normal"/>
        <w:ind w:left="40" w:firstLine="720"/>
        <w:jc w:val="both"/>
        <w:rPr/>
      </w:pPr>
      <w:r>
        <w:rPr/>
        <w:t xml:space="preserve">Во-вторых. Все обращение представляется в форме, прямо противоположной той, которой оно обладает в кругообороте денежного капитала. Там форма, если оставить в стороне величину стоимости, была такова: </w:t>
      </w:r>
      <w:r>
        <w:rPr>
          <w:i/>
        </w:rPr>
        <w:t>Д—Т—Д (Д— Т. Т— Д);</w:t>
      </w:r>
    </w:p>
    <w:p>
      <w:pPr>
        <w:pStyle w:val="Normal"/>
        <w:ind w:firstLine="720"/>
        <w:jc w:val="both"/>
        <w:rPr/>
      </w:pPr>
      <w:r>
        <w:rPr/>
        <w:t xml:space="preserve">здесь, если опять-таки оставить в стороне величину стоимости., она такова: </w:t>
      </w:r>
      <w:r>
        <w:rPr>
          <w:i/>
        </w:rPr>
        <w:t>Т—Д— Т (Т — Д. Д — Т},</w:t>
      </w:r>
      <w:r>
        <w:rPr/>
        <w:t xml:space="preserve"> д. е. это форма простого товарного обращения.</w:t>
      </w:r>
    </w:p>
    <w:p>
      <w:pPr>
        <w:pStyle w:val="Heading3"/>
        <w:rPr/>
      </w:pPr>
      <w:r>
        <w:rPr/>
        <w:t>I. ПРОСТОЕ ВОСПРОИЗВОДСТВО</w:t>
      </w:r>
    </w:p>
    <w:p>
      <w:pPr>
        <w:pStyle w:val="Normal"/>
        <w:spacing w:before="120" w:after="0"/>
        <w:ind w:left="40" w:firstLine="720"/>
        <w:jc w:val="both"/>
        <w:rPr/>
      </w:pPr>
      <w:r>
        <w:rPr/>
        <w:t xml:space="preserve">Итак, рассмотрим прежде всего процесс </w:t>
      </w:r>
      <w:r>
        <w:rPr>
          <w:i/>
        </w:rPr>
        <w:t xml:space="preserve">Т' — Д' — Т, </w:t>
      </w:r>
      <w:r>
        <w:rPr/>
        <w:t xml:space="preserve">протекающий в сфере обращения между двумя крайними членами </w:t>
      </w:r>
      <w:r>
        <w:rPr>
          <w:i/>
        </w:rPr>
        <w:t>П...</w:t>
      </w:r>
      <w:r>
        <w:rPr/>
        <w:t xml:space="preserve"> </w:t>
      </w:r>
      <w:r>
        <w:rPr>
          <w:i/>
        </w:rPr>
        <w:t>П.</w:t>
      </w:r>
    </w:p>
    <w:p>
      <w:pPr>
        <w:pStyle w:val="Normal"/>
        <w:ind w:left="40" w:firstLine="720"/>
        <w:jc w:val="both"/>
        <w:rPr/>
      </w:pPr>
      <w:r>
        <w:rPr/>
        <w:t>Исходным пунктом этого обращения служит товарный ка</w:t>
        <w:softHyphen/>
        <w:t xml:space="preserve">питал: </w:t>
      </w:r>
      <w:r>
        <w:rPr>
          <w:i/>
        </w:rPr>
        <w:t>Т' = Т +</w:t>
      </w:r>
      <w:r>
        <w:rPr/>
        <w:t>т</w:t>
      </w:r>
      <w:r>
        <w:rPr>
          <w:i/>
        </w:rPr>
        <w:t xml:space="preserve"> = П +</w:t>
      </w:r>
      <w:r>
        <w:rPr/>
        <w:t xml:space="preserve"> т</w:t>
      </w:r>
      <w:r>
        <w:rPr>
          <w:i/>
        </w:rPr>
        <w:t>.</w:t>
      </w:r>
      <w:r>
        <w:rPr/>
        <w:t xml:space="preserve"> Функция товарного капитала </w:t>
      </w:r>
      <w:r>
        <w:rPr>
          <w:i/>
        </w:rPr>
        <w:t>Т' — Д'</w:t>
      </w:r>
      <w:r>
        <w:rPr/>
        <w:t xml:space="preserve"> (реализация содержащейся в нем капитальной стои</w:t>
        <w:softHyphen/>
        <w:t xml:space="preserve">мости = </w:t>
      </w:r>
      <w:r>
        <w:rPr>
          <w:i/>
        </w:rPr>
        <w:t>П,</w:t>
      </w:r>
      <w:r>
        <w:rPr/>
        <w:t xml:space="preserve"> существующей теперь как составная часть </w:t>
      </w:r>
      <w:r>
        <w:rPr>
          <w:i/>
        </w:rPr>
        <w:t>Т</w:t>
      </w:r>
      <w:r>
        <w:rPr/>
        <w:t xml:space="preserve"> товара </w:t>
      </w:r>
      <w:r>
        <w:rPr>
          <w:i/>
        </w:rPr>
        <w:t>Т',</w:t>
      </w:r>
      <w:r>
        <w:rPr/>
        <w:t xml:space="preserve"> а также реализация содержащейся в нем прибавочной стоимости, которая существует теперь как составная часть той же товарной массы, обладающая стоимостью г) была рассмот</w:t>
        <w:softHyphen/>
        <w:t>рена в первой форме кругооборота. Но там она составляла вторую фазу прерванного обращения и заключительную фазу всего кругооборота. Здесь она составляет вторую фазу круго</w:t>
        <w:softHyphen/>
        <w:t xml:space="preserve">оборота, но первую фазу обращения. Первый кругооборот оканчивается </w:t>
      </w:r>
      <w:r>
        <w:rPr>
          <w:i/>
        </w:rPr>
        <w:t>Д',</w:t>
      </w:r>
      <w:r>
        <w:rPr/>
        <w:t xml:space="preserve"> и так как </w:t>
      </w:r>
      <w:r>
        <w:rPr>
          <w:i/>
        </w:rPr>
        <w:t>Д',</w:t>
      </w:r>
      <w:r>
        <w:rPr/>
        <w:t xml:space="preserve"> подобно первоначальному </w:t>
      </w:r>
      <w:r>
        <w:rPr>
          <w:i/>
        </w:rPr>
        <w:t xml:space="preserve">Д, </w:t>
      </w:r>
      <w:r>
        <w:rPr/>
        <w:t xml:space="preserve">может снова начать в качестве денежного капитала второй кругооборот, то сначала не было необходимости рассматривать, пойдут ли дальше </w:t>
      </w:r>
      <w:r>
        <w:rPr>
          <w:i/>
        </w:rPr>
        <w:t>Д и д</w:t>
      </w:r>
      <w:r>
        <w:rPr/>
        <w:t xml:space="preserve"> (прибавочная стоимость), содержащиеся в </w:t>
      </w:r>
      <w:r>
        <w:rPr>
          <w:i/>
        </w:rPr>
        <w:t>Д',</w:t>
      </w:r>
      <w:r>
        <w:rPr/>
        <w:t xml:space="preserve"> вместе по одному пути или же они пойдут различными путями. Это было бы необходимо рассмотреть лишь в том слу</w:t>
        <w:softHyphen/>
        <w:t>чае, если бы мы проследили первый кругооборот дальше, в его возобновлении. Этот вопрос, однако, должен быть решен в процессе кругооборота производительного капитала, так</w:t>
      </w:r>
    </w:p>
    <w:p>
      <w:pPr>
        <w:pStyle w:val="Normal"/>
        <w:ind w:left="40" w:firstLine="720"/>
        <w:jc w:val="both"/>
        <w:rPr>
          <w:lang w:val="en-US"/>
        </w:rPr>
      </w:pPr>
      <w:r>
        <w:rPr>
          <w:lang w:val="en-US"/>
        </w:rPr>
      </w:r>
      <w:r>
        <w:br w:type="page"/>
      </w:r>
    </w:p>
    <w:p>
      <w:pPr>
        <w:pStyle w:val="Normal"/>
        <w:numPr>
          <w:ilvl w:val="0"/>
          <w:numId w:val="0"/>
        </w:numPr>
        <w:ind w:left="40" w:firstLine="720"/>
        <w:jc w:val="both"/>
        <w:rPr>
          <w:lang w:val="en-US"/>
        </w:rPr>
      </w:pPr>
      <w:r>
        <w:rPr>
          <w:lang w:val="en-US"/>
        </w:rPr>
      </w:r>
    </w:p>
    <w:p>
      <w:pPr>
        <w:sectPr>
          <w:headerReference w:type="default" r:id="rId49"/>
          <w:type w:val="nextPage"/>
          <w:pgSz w:w="11906" w:h="16820"/>
          <w:pgMar w:left="1440" w:right="3660" w:gutter="0" w:header="720" w:top="1440" w:footer="0" w:bottom="720"/>
          <w:pgNumType w:fmt="decimal"/>
          <w:formProt w:val="false"/>
          <w:textDirection w:val="lrTb"/>
          <w:docGrid w:type="default" w:linePitch="360" w:charSpace="0"/>
        </w:sectPr>
      </w:pPr>
    </w:p>
    <w:p>
      <w:pPr>
        <w:pStyle w:val="Normal"/>
        <w:rPr/>
      </w:pPr>
      <w:r>
        <w:rPr>
          <w:b/>
        </w:rPr>
        <w:t>76</w:t>
      </w:r>
      <w:r>
        <w:rPr/>
        <w:t xml:space="preserve">   </w:t>
      </w:r>
    </w:p>
    <w:p>
      <w:pPr>
        <w:pStyle w:val="Normal"/>
        <w:ind w:firstLine="720"/>
        <w:jc w:val="both"/>
        <w:rPr/>
      </w:pPr>
      <w:r>
        <w:rPr/>
        <w:t>как от решения зависит определение уже его первого кругообо</w:t>
        <w:softHyphen/>
        <w:t xml:space="preserve">рота и так как </w:t>
      </w:r>
      <w:r>
        <w:rPr>
          <w:i/>
        </w:rPr>
        <w:t>Т' — Д'</w:t>
      </w:r>
      <w:r>
        <w:rPr/>
        <w:t xml:space="preserve"> является в нем первой фазой обращения, которая должна быть дополнена фазой </w:t>
      </w:r>
      <w:r>
        <w:rPr>
          <w:i/>
        </w:rPr>
        <w:t>Д —</w:t>
      </w:r>
      <w:r>
        <w:rPr/>
        <w:t xml:space="preserve"> Т. От этого реше</w:t>
        <w:softHyphen/>
        <w:t>ния зависит, представляет ли рассматриваемая нами формула простое воспроизводство или же воспроизводство в расширен</w:t>
        <w:softHyphen/>
        <w:t>ном масштабе. Следовательно, характер кругооборота изме</w:t>
        <w:softHyphen/>
        <w:t>няется сообразно с тем или иным решением.</w:t>
      </w:r>
    </w:p>
    <w:p>
      <w:pPr>
        <w:pStyle w:val="Normal"/>
        <w:ind w:firstLine="720"/>
        <w:jc w:val="both"/>
        <w:rPr/>
      </w:pPr>
      <w:r>
        <w:rPr/>
        <w:t xml:space="preserve">Итак, обратимся прежде всего к простому воспроизводству производительного капитала, причем, как и в первой главе, предположим, что обстоятельства остаются неизменными, а купля и продажа товаров совершаются по их стоимости. При таком предположении вся прибавочная стоимость входит в личное потребление капиталиста. После того как произошло превращение товарного капитала </w:t>
      </w:r>
      <w:r>
        <w:rPr>
          <w:i/>
        </w:rPr>
        <w:t>Т'</w:t>
      </w:r>
      <w:r>
        <w:rPr/>
        <w:t xml:space="preserve"> в деньги, часть денежной суммы, представляющая капитальную стоимость, продолжает циркулировать в кругообороте промышленного капитала; дру</w:t>
        <w:softHyphen/>
        <w:t>гая часть, превращенная в деньги прибавочная стоимость, входит в общее товарное обращение, представляет собой исхо</w:t>
        <w:softHyphen/>
        <w:t>дящее от капиталиста денежное обращение, которое, однако, совершается вне сферы обращения его индивидуального ка</w:t>
        <w:softHyphen/>
        <w:t>питала.</w:t>
      </w:r>
    </w:p>
    <w:p>
      <w:pPr>
        <w:pStyle w:val="Normal"/>
        <w:ind w:firstLine="720"/>
        <w:jc w:val="both"/>
        <w:rPr/>
      </w:pPr>
      <w:r>
        <w:rPr/>
        <w:t xml:space="preserve">В нашем примере у нас был товарный капитал </w:t>
      </w:r>
      <w:r>
        <w:rPr>
          <w:i/>
        </w:rPr>
        <w:t>Т'</w:t>
      </w:r>
      <w:r>
        <w:rPr/>
        <w:t xml:space="preserve"> в 10 000 фун</w:t>
        <w:softHyphen/>
        <w:t xml:space="preserve">тов пряжи стоимостью в 500 ф. ст.; из них 422 ф. ст. суть стоимость производительного капитала; как денежная форма 8440 фунтов пряжи они продолжают обращение капитала, начатое Т, между тем как прибавочная </w:t>
      </w:r>
      <w:r>
        <w:rPr>
          <w:lang w:val="en-US"/>
        </w:rPr>
        <w:t>76</w:t>
      </w:r>
    </w:p>
    <w:p>
      <w:pPr>
        <w:pStyle w:val="Normal"/>
        <w:ind w:firstLine="720"/>
        <w:jc w:val="both"/>
        <w:rPr/>
      </w:pPr>
      <w:r>
        <w:rPr/>
        <w:t>стоимость в 78 ф. ст., денежная форма 1 560 фунтов пряжи, прибавочная часть товарного продукта, выходит из обращения этого капитала и проходит отдельный путь в сфере общего товарного обращения.</w:t>
      </w:r>
    </w:p>
    <w:p>
      <w:pPr>
        <w:pStyle w:val="Normal"/>
        <w:rPr/>
      </w:pPr>
      <w:r>
        <w:rPr/>
        <w:drawing>
          <wp:inline distT="0" distB="0" distL="0" distR="0">
            <wp:extent cx="1529715" cy="40830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50"/>
                    <a:srcRect l="-24" t="-88" r="-24" b="-88"/>
                    <a:stretch>
                      <a:fillRect/>
                    </a:stretch>
                  </pic:blipFill>
                  <pic:spPr bwMode="auto">
                    <a:xfrm>
                      <a:off x="0" y="0"/>
                      <a:ext cx="1529715" cy="408305"/>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t xml:space="preserve">Акт </w:t>
      </w:r>
      <w:r>
        <w:rPr>
          <w:i/>
        </w:rPr>
        <w:t>д — т</w:t>
      </w:r>
      <w:r>
        <w:rPr/>
        <w:t xml:space="preserve"> представляет собой ряд покупок на деньги, которые капиталист расходует или на собственно товары, или же на услуги для своей драгоценной персоны, соответственно, — для своей семьи. Эти покупки раздроблены, совершаются в раз</w:t>
        <w:softHyphen/>
        <w:t>личные сроки. Следовательно, деньги существуют временно в форме денежного запаса, предназначенного на текущее потре</w:t>
        <w:softHyphen/>
        <w:t>бление, или в форме сокровища, — потому что деньги, обраще</w:t>
        <w:softHyphen/>
        <w:t>ние которых прервано, находятся именно в форме сокровища. Их функция как средства обращения, а таковым они остаются и в своей преходящей форме сокровища, не входит в обращение</w:t>
      </w:r>
    </w:p>
    <w:p>
      <w:pPr>
        <w:sectPr>
          <w:headerReference w:type="default" r:id="rId51"/>
          <w:type w:val="nextPage"/>
          <w:pgSz w:w="11906" w:h="16820"/>
          <w:pgMar w:left="1440" w:right="3900" w:gutter="0" w:header="720" w:top="1440" w:footer="0" w:bottom="720"/>
          <w:pgNumType w:fmt="decimal"/>
          <w:formProt w:val="false"/>
          <w:textDirection w:val="lrTb"/>
          <w:docGrid w:type="default" w:linePitch="360" w:charSpace="0"/>
        </w:sectPr>
      </w:pPr>
    </w:p>
    <w:p>
      <w:pPr>
        <w:pStyle w:val="Normal"/>
        <w:rPr/>
      </w:pPr>
      <w:r>
        <w:rPr>
          <w:i/>
          <w:sz w:val="18"/>
        </w:rPr>
        <w:tab/>
      </w:r>
      <w:r>
        <w:rPr>
          <w:sz w:val="18"/>
        </w:rPr>
        <w:t>77</w:t>
      </w:r>
    </w:p>
    <w:p>
      <w:pPr>
        <w:pStyle w:val="Normal"/>
        <w:spacing w:before="200" w:after="0"/>
        <w:ind w:left="200" w:firstLine="720"/>
        <w:jc w:val="both"/>
        <w:rPr/>
      </w:pPr>
      <w:r>
        <w:rPr/>
        <w:t xml:space="preserve">капитала в его денежной форме </w:t>
      </w:r>
      <w:r>
        <w:rPr>
          <w:i/>
        </w:rPr>
        <w:t>Д.</w:t>
      </w:r>
      <w:r>
        <w:rPr/>
        <w:tab/>
        <w:t>Деньги в данном случае не авансируются, а расходуются.</w:t>
      </w:r>
    </w:p>
    <w:p>
      <w:pPr>
        <w:sectPr>
          <w:headerReference w:type="default" r:id="rId52"/>
          <w:type w:val="nextPage"/>
          <w:pgSz w:w="11906" w:h="16820"/>
          <w:pgMar w:left="1440" w:right="3900" w:gutter="0" w:header="720" w:top="1440" w:footer="0" w:bottom="720"/>
          <w:pgNumType w:fmt="decimal"/>
          <w:formProt w:val="false"/>
          <w:textDirection w:val="lrTb"/>
          <w:docGrid w:type="default" w:linePitch="360" w:charSpace="0"/>
        </w:sectPr>
        <w:pStyle w:val="Normal"/>
        <w:ind w:firstLine="720"/>
        <w:jc w:val="both"/>
        <w:rPr/>
      </w:pPr>
      <w:r>
        <w:rPr/>
        <w:t xml:space="preserve">Мы предполагали, что весь авансированный капитал всегда целиком переходит из одной его фазы в другую; также и здесь мы предполагаем, что товарный продукт процесса </w:t>
      </w:r>
      <w:r>
        <w:rPr>
          <w:i/>
        </w:rPr>
        <w:t>Л</w:t>
      </w:r>
      <w:r>
        <w:rPr/>
        <w:t xml:space="preserve"> несет в себе всю стоимость производительного капитала </w:t>
      </w:r>
      <w:r>
        <w:rPr>
          <w:i/>
        </w:rPr>
        <w:t>П</w:t>
      </w:r>
      <w:r>
        <w:rPr/>
        <w:t xml:space="preserve"> = 422 ф. ст. плюс прибавочная стоимость = 78 ф. ст. д созданная во время процесса производства. В нашем примере, где мы имеем дело с делимым товарным продуктом, прибавочная стоимость суще</w:t>
        <w:softHyphen/>
        <w:t xml:space="preserve">ствует в форме 1 560 фунтов пряжи, — совершенно так же, как при расчете на 1 фунт пряжи она существует в форме 2, 496 унции пряжи. Напротив, если бы товарный продукт </w:t>
      </w:r>
      <w:r>
        <w:rPr>
          <w:i/>
        </w:rPr>
        <w:t xml:space="preserve">был, </w:t>
      </w:r>
      <w:r>
        <w:rPr/>
        <w:t>например, машиной стоимостью в 500 ф. ст. и того же строе</w:t>
        <w:softHyphen/>
        <w:t>ния по стоимости, то хотя одна часть стоимости этой машины была бы = 78 ф. ст. прибавочной стоимости, однако, эти 78 ф. ст. существовали бы только в машине как в целом; машину нельзя разделить на капитальную стоимость и прибавочную стоимость, не разбивая ее на куски, не уничтожая, таким образом, вместе с ее потребительной стоимостью и ее стоимость. Следовательно, в этом случае обе составные части стоимости могут быть представлены в составных частях товарного тела лишь идеально, но не могут быть представлены в виде самостоя</w:t>
        <w:softHyphen/>
        <w:t xml:space="preserve">тельных элементов товара </w:t>
      </w:r>
      <w:r>
        <w:rPr>
          <w:i/>
        </w:rPr>
        <w:t>Т', —</w:t>
      </w:r>
      <w:r>
        <w:rPr/>
        <w:t xml:space="preserve"> подобно тому как каждый фунт пряжи представляет собой отделимый, самостоятельный . элемент 10 000 фунтов этого товара. В первом случае, прежде чем </w:t>
      </w:r>
      <w:r>
        <w:rPr>
          <w:i/>
        </w:rPr>
        <w:t>д</w:t>
      </w:r>
      <w:r>
        <w:rPr/>
        <w:t xml:space="preserve"> начнет свое особое обращение, должен быть продан цели</w:t>
        <w:softHyphen/>
        <w:t>ком весь товар, весь товарный капитал, т. е. машина. Напротив, если капиталист продает 8 440 фунтов пряжи, то продажа остальных 1 560 фунтов представляет собой совершенно обособ</w:t>
        <w:softHyphen/>
        <w:t xml:space="preserve">ленное обращение прибавочной стоимости в форме </w:t>
      </w:r>
      <w:r>
        <w:rPr>
          <w:i/>
        </w:rPr>
        <w:t>т (I</w:t>
      </w:r>
      <w:r>
        <w:rPr/>
        <w:t xml:space="preserve"> 560 фун</w:t>
        <w:softHyphen/>
        <w:t xml:space="preserve">тов пряжи) — </w:t>
      </w:r>
      <w:r>
        <w:rPr>
          <w:i/>
        </w:rPr>
        <w:t>д</w:t>
      </w:r>
      <w:r>
        <w:rPr/>
        <w:t xml:space="preserve"> (78 ф. ст.) — т (предметы потребления). Но элементы стоимости каждой отдельной доли 10 000 фунтов продукта,; т. е. пряжи, могут быть точно так же представлены частями продукта, как элементы стоимости всего продукта. Как эти 10 000 фунтов пряжи можно разделить на стоимость постоянного капитала (с) — 7 440 фунтов пряжи стоимостью в 372 ф. ст., на стоимость переменного капитала </w:t>
      </w:r>
      <w:r>
        <w:rPr>
          <w:i/>
        </w:rPr>
        <w:t>(v) —</w:t>
      </w:r>
      <w:r>
        <w:rPr/>
        <w:t xml:space="preserve"> 1 000 фунтов пряжи в 50 ф. ст., и на прибавочную стоимость </w:t>
      </w:r>
      <w:r>
        <w:rPr>
          <w:i/>
        </w:rPr>
        <w:t>(т) — 1</w:t>
      </w:r>
      <w:r>
        <w:rPr/>
        <w:t xml:space="preserve"> 560 фун</w:t>
        <w:softHyphen/>
        <w:t xml:space="preserve">тов пряжи в 78 ф. ст., точно так же и каждый фунт пряжи можно разделить на с = 11, 904 унции пряжи стоимостью в 8, 928 пенса, v = 1, 600 унции пряжи стоимостью в 1, 200 пенса, </w:t>
      </w:r>
      <w:r>
        <w:rPr>
          <w:i/>
        </w:rPr>
        <w:t>т</w:t>
      </w:r>
      <w:r>
        <w:rPr/>
        <w:t xml:space="preserve"> = 2, 496 унции пряжи стоимостью в 1, 872 пенса. Капиталист мог бы также, последовательно продавая 10 000 фунтов по частям, постепенно потреблять содержащиеся в этих частях элементы</w:t>
      </w:r>
    </w:p>
    <w:p>
      <w:pPr>
        <w:pStyle w:val="Normal"/>
        <w:rPr/>
      </w:pPr>
      <w:r>
        <w:rPr/>
        <w:t>78</w:t>
      </w:r>
    </w:p>
    <w:p>
      <w:pPr>
        <w:pStyle w:val="Normal"/>
        <w:spacing w:before="200" w:after="0"/>
        <w:ind w:firstLine="720"/>
        <w:jc w:val="both"/>
        <w:rPr/>
      </w:pPr>
      <w:r>
        <w:rPr/>
        <w:t xml:space="preserve">прибавочной стоимости; причем он с такой же постепенностью реализовал бы сумму </w:t>
      </w:r>
      <w:r>
        <w:rPr>
          <w:i/>
        </w:rPr>
        <w:t>с +v.</w:t>
      </w:r>
      <w:r>
        <w:rPr/>
        <w:t xml:space="preserve"> Но, в конце концов, и эта операция предполагает, что проданы все 10 000 фунтов и что, следова</w:t>
        <w:softHyphen/>
        <w:t xml:space="preserve">тельно, продажей 8 440 фунтов возмещается стоимость с и </w:t>
      </w:r>
      <w:r>
        <w:rPr>
          <w:i/>
          <w:smallCaps/>
        </w:rPr>
        <w:t xml:space="preserve">v </w:t>
      </w:r>
      <w:r>
        <w:rPr/>
        <w:t>(«Капитал, книга</w:t>
      </w:r>
      <w:r>
        <w:rPr>
          <w:b/>
        </w:rPr>
        <w:t xml:space="preserve"> I,</w:t>
      </w:r>
      <w:r>
        <w:rPr/>
        <w:t xml:space="preserve"> </w:t>
      </w:r>
      <w:r>
        <w:rPr>
          <w:b/>
        </w:rPr>
        <w:t>-</w:t>
      </w:r>
      <w:r>
        <w:rPr/>
        <w:t xml:space="preserve"> глава VII, 2).</w:t>
      </w:r>
    </w:p>
    <w:p>
      <w:pPr>
        <w:pStyle w:val="Normal"/>
        <w:ind w:left="80" w:firstLine="720"/>
        <w:jc w:val="both"/>
        <w:rPr/>
      </w:pPr>
      <w:r>
        <w:rPr/>
        <w:t xml:space="preserve">Как бы то ни было, но посредством акта </w:t>
      </w:r>
      <w:r>
        <w:rPr>
          <w:i/>
        </w:rPr>
        <w:t>Т</w:t>
      </w:r>
      <w:r>
        <w:rPr>
          <w:i/>
          <w:vertAlign w:val="superscript"/>
        </w:rPr>
        <w:t>1</w:t>
      </w:r>
      <w:r>
        <w:rPr>
          <w:i/>
        </w:rPr>
        <w:t xml:space="preserve"> — Д'</w:t>
      </w:r>
      <w:r>
        <w:rPr/>
        <w:t xml:space="preserve"> как капитальная стоимость, так и прибавочная стоимость, заклю</w:t>
        <w:softHyphen/>
        <w:t xml:space="preserve">чающиеся в </w:t>
      </w:r>
      <w:r>
        <w:rPr>
          <w:i/>
        </w:rPr>
        <w:t>Т',</w:t>
      </w:r>
      <w:r>
        <w:rPr/>
        <w:t xml:space="preserve"> приобретают отделимое друг от друга суще</w:t>
        <w:softHyphen/>
        <w:t xml:space="preserve">ствование, существование различных денежных сумм; в обоих случаях как </w:t>
      </w:r>
      <w:r>
        <w:rPr>
          <w:i/>
        </w:rPr>
        <w:t>Д,</w:t>
      </w:r>
      <w:r>
        <w:rPr/>
        <w:t xml:space="preserve"> так и </w:t>
      </w:r>
      <w:r>
        <w:rPr>
          <w:i/>
        </w:rPr>
        <w:t>д</w:t>
      </w:r>
      <w:r>
        <w:rPr/>
        <w:t xml:space="preserve"> есть действительно превращенная форма той стоимости, которая первоначально, в T', имела собственное, лишь идеальное выражение только как цена товара.</w:t>
      </w:r>
    </w:p>
    <w:p>
      <w:pPr>
        <w:pStyle w:val="Normal"/>
        <w:ind w:left="80" w:firstLine="720"/>
        <w:jc w:val="both"/>
        <w:rPr/>
      </w:pPr>
      <w:r>
        <w:rPr/>
        <w:t xml:space="preserve">Обращение т — </w:t>
      </w:r>
      <w:r>
        <w:rPr>
          <w:i/>
        </w:rPr>
        <w:t>д — т</w:t>
      </w:r>
      <w:r>
        <w:rPr/>
        <w:t xml:space="preserve"> представляет собой простое товар</w:t>
        <w:softHyphen/>
        <w:t xml:space="preserve">ное обращение; первая его фаза т — </w:t>
      </w:r>
      <w:r>
        <w:rPr>
          <w:i/>
        </w:rPr>
        <w:t>д</w:t>
      </w:r>
      <w:r>
        <w:rPr/>
        <w:t xml:space="preserve"> входит в обращение товарного капитала </w:t>
      </w:r>
      <w:r>
        <w:rPr>
          <w:i/>
        </w:rPr>
        <w:t>Т' —Д',</w:t>
      </w:r>
      <w:r>
        <w:rPr/>
        <w:t xml:space="preserve"> следовательно, — в кругооборот капитала; напротив, его дополнительная фаза </w:t>
      </w:r>
      <w:r>
        <w:rPr>
          <w:i/>
        </w:rPr>
        <w:t>д — т</w:t>
      </w:r>
      <w:r>
        <w:rPr/>
        <w:t xml:space="preserve"> лежит вне этого кругооборота, совершается как обособленный от него акт общего товарного обращения. После превращения </w:t>
      </w:r>
      <w:r>
        <w:rPr>
          <w:i/>
        </w:rPr>
        <w:t>Т</w:t>
      </w:r>
      <w:r>
        <w:rPr>
          <w:i/>
          <w:vertAlign w:val="superscript"/>
        </w:rPr>
        <w:t xml:space="preserve">1 </w:t>
      </w:r>
      <w:r>
        <w:rPr/>
        <w:t xml:space="preserve">в </w:t>
      </w:r>
      <w:r>
        <w:rPr>
          <w:i/>
        </w:rPr>
        <w:t>Д'</w:t>
      </w:r>
      <w:r>
        <w:rPr/>
        <w:t xml:space="preserve"> обращение </w:t>
      </w:r>
      <w:r>
        <w:rPr>
          <w:i/>
        </w:rPr>
        <w:t>Т</w:t>
      </w:r>
      <w:r>
        <w:rPr/>
        <w:t xml:space="preserve"> и т, капитальной стоимости и прибавочной стоимости, разделяется. Отсюда вытекает следующее:</w:t>
      </w:r>
    </w:p>
    <w:p>
      <w:pPr>
        <w:pStyle w:val="Normal"/>
        <w:ind w:left="80" w:firstLine="720"/>
        <w:jc w:val="both"/>
        <w:rPr/>
      </w:pPr>
      <w:r>
        <w:rPr/>
        <w:t xml:space="preserve">Во-первых. После того как посредством акта Т' — </w:t>
      </w:r>
      <w:r>
        <w:rPr>
          <w:i/>
        </w:rPr>
        <w:t>Д'</w:t>
      </w:r>
      <w:r>
        <w:rPr/>
        <w:t xml:space="preserve"> = </w:t>
      </w:r>
      <w:r>
        <w:rPr>
          <w:i/>
        </w:rPr>
        <w:t>т' — (Д</w:t>
      </w:r>
      <w:r>
        <w:rPr/>
        <w:t xml:space="preserve"> -|- </w:t>
      </w:r>
      <w:r>
        <w:rPr>
          <w:i/>
        </w:rPr>
        <w:t>д)</w:t>
      </w:r>
      <w:r>
        <w:rPr/>
        <w:t xml:space="preserve"> товарный капитал реализован, становится воз</w:t>
        <w:softHyphen/>
        <w:t>можным разделить движение капитальной стоимости и приба</w:t>
        <w:softHyphen/>
        <w:t xml:space="preserve">вочной стоимости, которое в Т' — </w:t>
      </w:r>
      <w:r>
        <w:rPr>
          <w:i/>
        </w:rPr>
        <w:t>Д</w:t>
      </w:r>
      <w:r>
        <w:rPr>
          <w:i/>
          <w:vertAlign w:val="superscript"/>
        </w:rPr>
        <w:t>1</w:t>
      </w:r>
      <w:r>
        <w:rPr/>
        <w:t xml:space="preserve"> оставалось еще общим и осуществлялось одной и той же товарной массой; теперь та и другая стоимости приобретают самостоятельность в форме отдельных денежных сумм.</w:t>
      </w:r>
    </w:p>
    <w:p>
      <w:pPr>
        <w:pStyle w:val="Normal"/>
        <w:ind w:left="80" w:firstLine="720"/>
        <w:jc w:val="both"/>
        <w:rPr/>
      </w:pPr>
      <w:r>
        <w:rPr/>
        <w:t xml:space="preserve">Во-вторых. Если это разделение совершается, причем </w:t>
      </w:r>
      <w:r>
        <w:rPr>
          <w:i/>
        </w:rPr>
        <w:t xml:space="preserve">д </w:t>
      </w:r>
      <w:r>
        <w:rPr/>
        <w:t xml:space="preserve">расходуется в качестве дохода капиталиста, а </w:t>
      </w:r>
      <w:r>
        <w:rPr>
          <w:i/>
        </w:rPr>
        <w:t>Д,</w:t>
      </w:r>
      <w:r>
        <w:rPr/>
        <w:t xml:space="preserve"> как функцио</w:t>
        <w:softHyphen/>
        <w:t xml:space="preserve">нальная форма капитальной стоимости, продолжает свой путь, определяемый кругооборотом, то первый акт </w:t>
      </w:r>
      <w:r>
        <w:rPr>
          <w:i/>
        </w:rPr>
        <w:t>Т' — Д'</w:t>
      </w:r>
      <w:r>
        <w:rPr/>
        <w:t xml:space="preserve"> в связи с последующими актами </w:t>
      </w:r>
      <w:r>
        <w:rPr>
          <w:i/>
        </w:rPr>
        <w:t>Д —</w:t>
      </w:r>
      <w:r>
        <w:rPr/>
        <w:t xml:space="preserve"> Т и </w:t>
      </w:r>
      <w:r>
        <w:rPr>
          <w:i/>
        </w:rPr>
        <w:t>д — т</w:t>
      </w:r>
      <w:r>
        <w:rPr/>
        <w:t xml:space="preserve"> может быть представ</w:t>
        <w:softHyphen/>
        <w:t xml:space="preserve">лен в виде двух различных обращений: </w:t>
      </w:r>
      <w:r>
        <w:rPr>
          <w:i/>
        </w:rPr>
        <w:t>Т — Д — Т</w:t>
      </w:r>
      <w:r>
        <w:rPr/>
        <w:t xml:space="preserve"> и </w:t>
      </w:r>
      <w:r>
        <w:rPr>
          <w:i/>
        </w:rPr>
        <w:t>т — д — — т;</w:t>
      </w:r>
      <w:r>
        <w:rPr/>
        <w:t xml:space="preserve"> оба эти ряда по своей общей форме относятся к обычному товарному обращению.</w:t>
      </w:r>
    </w:p>
    <w:p>
      <w:pPr>
        <w:sectPr>
          <w:headerReference w:type="default" r:id="rId53"/>
          <w:type w:val="nextPage"/>
          <w:pgSz w:w="11906" w:h="16820"/>
          <w:pgMar w:left="1440" w:right="3600" w:gutter="0" w:header="720" w:top="1440" w:footer="0" w:bottom="720"/>
          <w:pgNumType w:fmt="decimal"/>
          <w:formProt w:val="false"/>
          <w:textDirection w:val="lrTb"/>
          <w:docGrid w:type="default" w:linePitch="360" w:charSpace="0"/>
        </w:sectPr>
        <w:pStyle w:val="Normal"/>
        <w:ind w:left="80" w:firstLine="720"/>
        <w:jc w:val="both"/>
        <w:rPr/>
      </w:pPr>
      <w:r>
        <w:rPr/>
        <w:t>Впрочем, на практике, когда речь идет о целостных, неде</w:t>
        <w:softHyphen/>
        <w:t>лимых товарных телах, составные части стоимости обособляются идеально. Например, на строительных предприятиях в Лон</w:t>
        <w:softHyphen/>
        <w:t>доне, которые в большинстве своем ведутся в кредит, строи</w:t>
        <w:softHyphen/>
        <w:t>тельный предприниматель получает ссуды по мере того „ как постройка дома подвигается от стадии к стадии. Ни одна из этих стадий не есть дом „ а лишь реально существующая состав</w:t>
        <w:softHyphen/>
        <w:t>ная часть будущего дома, находящегося в процессе постройки;</w:t>
      </w:r>
    </w:p>
    <w:p>
      <w:pPr>
        <w:pStyle w:val="Normal"/>
        <w:ind w:left="40" w:firstLine="720"/>
        <w:jc w:val="both"/>
        <w:rPr>
          <w:lang w:val="en-US"/>
        </w:rPr>
      </w:pPr>
      <w:r>
        <w:rPr>
          <w:lang w:val="en-US"/>
        </w:rPr>
        <w:t>79</w:t>
      </w:r>
    </w:p>
    <w:p>
      <w:pPr>
        <w:pStyle w:val="Normal"/>
        <w:ind w:left="40" w:firstLine="720"/>
        <w:jc w:val="both"/>
        <w:rPr/>
      </w:pPr>
      <w:r>
        <w:rPr/>
        <w:t>следовательно, несмотря на свою реальность, это — лишь идеальная дробь целого дома, и все же достаточно реальная для того, чтобы служить гарантией для дополнительной ссуды. (См. об этом ниже, глава XII*.)</w:t>
      </w:r>
    </w:p>
    <w:p>
      <w:pPr>
        <w:pStyle w:val="Normal"/>
        <w:ind w:left="80" w:firstLine="720"/>
        <w:jc w:val="both"/>
        <w:rPr/>
      </w:pPr>
      <w:r>
        <w:rPr/>
        <w:t>В-третьих. Если движение капитальной стоимости и при</w:t>
        <w:softHyphen/>
        <w:t>бавочной стоимости, бывшее в Т и Д еще общим, разделяется лишь отчасти (так что часть прибавочной стоимости расхо</w:t>
        <w:softHyphen/>
        <w:t xml:space="preserve">дуется не в качестве дохода) или совсем не разделяется, то в самой капитальной стоимости совершается изменение еще во время ее кругооборота, до его завершения. В нашем примере стоимость производительного капитала была равна 422 ф. ст. Следовательно, если он продолжит движение Д — </w:t>
      </w:r>
      <w:r>
        <w:rPr>
          <w:i/>
        </w:rPr>
        <w:t>Т</w:t>
      </w:r>
      <w:r>
        <w:rPr/>
        <w:t xml:space="preserve"> уже в виде, например, 480 ф. ст. или 500 ф. ст., то последние стадии круго</w:t>
        <w:softHyphen/>
        <w:t>оборота он совершает как стоимость на 58 ф. ст. или 78 ф. ст. большая, чем его первоначальная стоимость. Это может быть связано с одновременным изменением строения капитала по стоимости. —</w:t>
      </w:r>
    </w:p>
    <w:p>
      <w:pPr>
        <w:pStyle w:val="Normal"/>
        <w:ind w:left="80" w:firstLine="720"/>
        <w:jc w:val="both"/>
        <w:rPr/>
      </w:pPr>
      <w:r>
        <w:rPr>
          <w:i/>
        </w:rPr>
        <w:t>Т' — Д',</w:t>
      </w:r>
      <w:r>
        <w:rPr/>
        <w:t xml:space="preserve"> вторая стадия обращения и заключительная ста</w:t>
        <w:softHyphen/>
        <w:t xml:space="preserve">дия кругооборота I </w:t>
      </w:r>
      <w:r>
        <w:rPr>
          <w:i/>
        </w:rPr>
        <w:t>(Д... Д')</w:t>
      </w:r>
      <w:r>
        <w:rPr/>
        <w:t xml:space="preserve">, в нашем кругообороте является его второй стадией и первой стадией товарного обращения. Следовательно, поскольку дело касается обращения. </w:t>
      </w:r>
      <w:r>
        <w:rPr>
          <w:i/>
        </w:rPr>
        <w:t xml:space="preserve">Т' — Д' </w:t>
      </w:r>
      <w:r>
        <w:rPr/>
        <w:t xml:space="preserve">должно быть дополнено посредством </w:t>
      </w:r>
      <w:r>
        <w:rPr>
          <w:i/>
        </w:rPr>
        <w:t>Д' — Т'.</w:t>
      </w:r>
      <w:r>
        <w:rPr/>
        <w:t xml:space="preserve"> Но акт 7" — </w:t>
      </w:r>
      <w:r>
        <w:rPr>
          <w:i/>
        </w:rPr>
        <w:t xml:space="preserve">Д' </w:t>
      </w:r>
      <w:r>
        <w:rPr/>
        <w:t xml:space="preserve">не только следует уже после процесса увеличения стоимости (в данном случае после функции </w:t>
      </w:r>
      <w:r>
        <w:rPr>
          <w:i/>
        </w:rPr>
        <w:t>П,</w:t>
      </w:r>
      <w:r>
        <w:rPr/>
        <w:t xml:space="preserve"> первой стадии), но и является его результатом; товарный продукт </w:t>
      </w:r>
      <w:r>
        <w:rPr>
          <w:i/>
        </w:rPr>
        <w:t>Т'</w:t>
      </w:r>
      <w:r>
        <w:rPr/>
        <w:t xml:space="preserve"> уже реализован посредством этого акта. Следовательно, процесс увеличения стоимости капитала, равно как и реализация того товарного продукта, в котором выступает возросшая капитальная стои</w:t>
        <w:softHyphen/>
        <w:t xml:space="preserve">мость, заканчивается актом </w:t>
      </w:r>
      <w:r>
        <w:rPr>
          <w:i/>
        </w:rPr>
        <w:t>Т' — Д'.</w:t>
      </w:r>
    </w:p>
    <w:p>
      <w:pPr>
        <w:pStyle w:val="Normal"/>
        <w:ind w:left="80" w:firstLine="720"/>
        <w:jc w:val="both"/>
        <w:rPr/>
      </w:pPr>
      <w:r>
        <w:rPr/>
        <w:t xml:space="preserve">Итак, мы предположили простое воспроизводство, т. е. предположили, что </w:t>
      </w:r>
      <w:r>
        <w:rPr>
          <w:i/>
        </w:rPr>
        <w:t>д — т</w:t>
      </w:r>
      <w:r>
        <w:rPr/>
        <w:t xml:space="preserve"> совершенно отделяется </w:t>
      </w:r>
      <w:r>
        <w:rPr>
          <w:i/>
        </w:rPr>
        <w:t xml:space="preserve">от Д — Т. </w:t>
      </w:r>
      <w:r>
        <w:rPr/>
        <w:t xml:space="preserve">Оба обращения, как т — </w:t>
      </w:r>
      <w:r>
        <w:rPr>
          <w:i/>
        </w:rPr>
        <w:t>д — т,</w:t>
      </w:r>
      <w:r>
        <w:rPr/>
        <w:t xml:space="preserve"> так и </w:t>
      </w:r>
      <w:r>
        <w:rPr>
          <w:i/>
        </w:rPr>
        <w:t>Т — Д — Т,</w:t>
      </w:r>
      <w:r>
        <w:rPr/>
        <w:t xml:space="preserve"> по своей общей форме относятся к товарному обращению (и потому не обнаруживают никакой разности в стоимости между двумя крайними членами); поэтому легко представлять капиталисти</w:t>
        <w:softHyphen/>
        <w:t>ческий процесс производства, как это делает вульгарная поли</w:t>
        <w:softHyphen/>
        <w:t>тическая экономия, в виде простого производства товаров, потребительных стоимостей, предназначенных для потребления того или иного рода и производимых капиталистом исключи</w:t>
        <w:softHyphen/>
        <w:t>тельно с той целью, чтобы заменить их товарами иной потре</w:t>
        <w:softHyphen/>
        <w:t>бительной стоимости или, как ложно утверждает вульгарная политическая экономия, обменять на эти товары.</w:t>
      </w:r>
    </w:p>
    <w:p>
      <w:pPr>
        <w:sectPr>
          <w:headerReference w:type="default" r:id="rId54"/>
          <w:type w:val="nextPage"/>
          <w:pgSz w:w="11906" w:h="16820"/>
          <w:pgMar w:left="1440" w:right="3600" w:gutter="0" w:header="720" w:top="1440" w:footer="0" w:bottom="720"/>
          <w:pgNumType w:fmt="decimal"/>
          <w:formProt w:val="false"/>
          <w:textDirection w:val="lrTb"/>
          <w:docGrid w:type="default" w:linePitch="360" w:charSpace="0"/>
        </w:sectPr>
        <w:pStyle w:val="Normal"/>
        <w:spacing w:before="220" w:after="0"/>
        <w:ind w:left="360" w:firstLine="720"/>
        <w:jc w:val="both"/>
        <w:rPr/>
      </w:pPr>
      <w:r>
        <w:rPr>
          <w:sz w:val="16"/>
        </w:rPr>
        <w:t xml:space="preserve">* См, настоящий том, стр. 263—264. </w:t>
      </w:r>
      <w:r>
        <w:rPr>
          <w:i/>
          <w:sz w:val="16"/>
        </w:rPr>
        <w:t>Ред.,</w:t>
      </w:r>
    </w:p>
    <w:p>
      <w:pPr>
        <w:pStyle w:val="Normal"/>
        <w:rPr/>
      </w:pPr>
      <w:r>
        <w:rPr/>
        <w:t>80</w:t>
      </w:r>
    </w:p>
    <w:p>
      <w:pPr>
        <w:pStyle w:val="Normal"/>
        <w:spacing w:before="240" w:after="0"/>
        <w:ind w:firstLine="720"/>
        <w:jc w:val="both"/>
        <w:rPr/>
      </w:pPr>
      <w:r>
        <w:rPr>
          <w:i/>
        </w:rPr>
        <w:t>Т'</w:t>
      </w:r>
      <w:r>
        <w:rPr/>
        <w:t xml:space="preserve"> с самого начала выступает как товарный капитал, и цель всего процесса; обогащение (увеличение стоимости), не только не исключает личного потребления капиталиста, которое возрастает вместе с величиной прибавочной стои</w:t>
        <w:softHyphen/>
        <w:t>мости (а следовательно, и капитала), но и прямо предпола</w:t>
        <w:softHyphen/>
        <w:t>гает его.</w:t>
      </w:r>
    </w:p>
    <w:p>
      <w:pPr>
        <w:pStyle w:val="Normal"/>
        <w:ind w:firstLine="720"/>
        <w:jc w:val="both"/>
        <w:rPr/>
      </w:pPr>
      <w:r>
        <w:rPr/>
        <w:t xml:space="preserve">При обращении дохода капиталиста произведенный товар </w:t>
      </w:r>
      <w:r>
        <w:rPr>
          <w:i/>
        </w:rPr>
        <w:t xml:space="preserve">т </w:t>
      </w:r>
      <w:r>
        <w:rPr/>
        <w:t>(или соответствующая ему идеальная доля товарного про</w:t>
        <w:softHyphen/>
        <w:t xml:space="preserve">дукта </w:t>
      </w:r>
      <w:r>
        <w:rPr>
          <w:i/>
        </w:rPr>
        <w:t>Т')</w:t>
      </w:r>
      <w:r>
        <w:rPr/>
        <w:t xml:space="preserve"> в действительности служит лишь для того, чтобы превратить этот доход сначала в деньги, а потом из денег в ряд других товаров, служащих личному потреблению. Но при этом не следует упускать из виду одно небольшое обстоятель</w:t>
        <w:softHyphen/>
        <w:t>ство: т есть товарная стоимость, ничего не стоившая капита</w:t>
        <w:softHyphen/>
        <w:t>листу, есть воплощение прибавочного труда, а потому оно выступает на сцену первоначально как составная часть товар</w:t>
        <w:softHyphen/>
        <w:t>ного капитала T'. Следовательно, уже самим своим сущест</w:t>
        <w:softHyphen/>
        <w:t>вованием это т привязано к кругообороту совершающей свой процесс капитальной стоимости; если этот кругооборот при</w:t>
        <w:softHyphen/>
        <w:t xml:space="preserve">остановится или вообще произойдет какое-либо нарушение его, то сокращается или даже совсем прекращается не только потребление </w:t>
      </w:r>
      <w:r>
        <w:rPr>
          <w:i/>
        </w:rPr>
        <w:t>т,</w:t>
      </w:r>
      <w:r>
        <w:rPr/>
        <w:t xml:space="preserve"> но одновременно и сбыт ряда товаров; которые составляют замещение г. То же самое происходит в том случае, если акт </w:t>
      </w:r>
      <w:r>
        <w:rPr>
          <w:i/>
        </w:rPr>
        <w:t>Т' — Д'</w:t>
      </w:r>
      <w:r>
        <w:rPr/>
        <w:t xml:space="preserve"> не удается вовсе или если удается продать лишь некоторую часть </w:t>
      </w:r>
      <w:r>
        <w:rPr>
          <w:i/>
        </w:rPr>
        <w:t>Т'.</w:t>
      </w:r>
    </w:p>
    <w:p>
      <w:pPr>
        <w:pStyle w:val="Normal"/>
        <w:ind w:firstLine="720"/>
        <w:jc w:val="both"/>
        <w:rPr/>
      </w:pPr>
      <w:r>
        <w:rPr/>
        <w:t xml:space="preserve">Мы видели, что т — </w:t>
      </w:r>
      <w:r>
        <w:rPr>
          <w:i/>
        </w:rPr>
        <w:t>д — т,</w:t>
      </w:r>
      <w:r>
        <w:rPr/>
        <w:t xml:space="preserve"> как обращение дохода капита</w:t>
        <w:softHyphen/>
        <w:t xml:space="preserve">листа, входит в обращение капитала лишь до тех пор, пока т является частью стоимости </w:t>
      </w:r>
      <w:r>
        <w:rPr>
          <w:i/>
        </w:rPr>
        <w:t>Т</w:t>
      </w:r>
      <w:r>
        <w:rPr>
          <w:i/>
          <w:vertAlign w:val="superscript"/>
        </w:rPr>
        <w:t>1</w:t>
      </w:r>
      <w:r>
        <w:rPr>
          <w:i/>
        </w:rPr>
        <w:t>,</w:t>
      </w:r>
      <w:r>
        <w:rPr/>
        <w:t xml:space="preserve"> капитала в его функциональной форме товарного капитала; но, сделавшись самостоятельным посредством </w:t>
      </w:r>
      <w:r>
        <w:rPr>
          <w:i/>
        </w:rPr>
        <w:t>д — т,</w:t>
      </w:r>
      <w:r>
        <w:rPr/>
        <w:t xml:space="preserve"> обращение дохода в его полной форме т — </w:t>
      </w:r>
      <w:r>
        <w:rPr>
          <w:i/>
        </w:rPr>
        <w:t>д — т</w:t>
      </w:r>
      <w:r>
        <w:rPr/>
        <w:t xml:space="preserve"> не входит в движение капитала; авансированного капиталистом, хотя и исходит из него. Обращение дохода свя</w:t>
        <w:softHyphen/>
        <w:t>зано с обращением авансированного капитала постольку, по</w:t>
        <w:softHyphen/>
        <w:t>скольку существование капитала предполагает существование капиталиста, а последнее обусловлено его потреблением при</w:t>
        <w:softHyphen/>
        <w:t>бавочной стоимости.</w:t>
      </w:r>
    </w:p>
    <w:p>
      <w:pPr>
        <w:sectPr>
          <w:headerReference w:type="default" r:id="rId55"/>
          <w:type w:val="nextPage"/>
          <w:pgSz w:w="11906" w:h="16820"/>
          <w:pgMar w:left="1440" w:right="3660" w:gutter="0" w:header="720" w:top="1440" w:footer="0" w:bottom="720"/>
          <w:pgNumType w:fmt="decimal"/>
          <w:formProt w:val="false"/>
          <w:textDirection w:val="lrTb"/>
          <w:docGrid w:type="default" w:linePitch="360" w:charSpace="0"/>
        </w:sectPr>
        <w:pStyle w:val="Normal"/>
        <w:ind w:firstLine="720"/>
        <w:jc w:val="both"/>
        <w:rPr/>
      </w:pPr>
      <w:r>
        <w:rPr>
          <w:i/>
        </w:rPr>
        <w:t>Т',</w:t>
      </w:r>
      <w:r>
        <w:rPr/>
        <w:t xml:space="preserve"> например пряжа, в общем обращении функционирует лишь как товар; но, составляя момент в обращении капитала, </w:t>
      </w:r>
      <w:r>
        <w:rPr>
          <w:i/>
        </w:rPr>
        <w:t>Т'</w:t>
      </w:r>
      <w:r>
        <w:rPr/>
        <w:t xml:space="preserve"> функционирует как </w:t>
      </w:r>
      <w:r>
        <w:rPr>
          <w:i/>
        </w:rPr>
        <w:t>товарный капитал,</w:t>
      </w:r>
      <w:r>
        <w:rPr/>
        <w:t xml:space="preserve"> как форма, которую капитальная стоимость попеременно принимает и сбрасывает. После продажи пряжи купцу она выходит из процесса круго</w:t>
        <w:softHyphen/>
        <w:t>оборота того капитала, продуктом которого она является, но, тем не менее, все еще остается как товар в сфере общего обращения. Обращение этой же самой товарной массы про</w:t>
        <w:softHyphen/>
        <w:t>должается, хотя оно перестало составлять момент в само</w:t>
        <w:softHyphen/>
      </w:r>
    </w:p>
    <w:p>
      <w:pPr>
        <w:pStyle w:val="Normal"/>
        <w:ind w:firstLine="720"/>
        <w:jc w:val="both"/>
        <w:rPr>
          <w:lang w:val="en-US"/>
        </w:rPr>
      </w:pPr>
      <w:r>
        <w:rPr>
          <w:lang w:val="en-US"/>
        </w:rPr>
        <w:t>81</w:t>
      </w:r>
    </w:p>
    <w:p>
      <w:pPr>
        <w:pStyle w:val="Normal"/>
        <w:ind w:firstLine="720"/>
        <w:jc w:val="both"/>
        <w:rPr/>
      </w:pPr>
      <w:r>
        <w:rPr/>
        <w:t>стоятельном кругообороте капитала фабриканта-прядильщика. Поэтому действительно заключительный метаморфоз товар</w:t>
        <w:softHyphen/>
        <w:t xml:space="preserve">ной массы, брошенной капиталистом в обращение, акт </w:t>
      </w:r>
      <w:r>
        <w:rPr>
          <w:i/>
        </w:rPr>
        <w:t xml:space="preserve">Т — Д, </w:t>
      </w:r>
      <w:r>
        <w:rPr/>
        <w:t>окончательный выход ее в сферу потребления, может быть совершенно отделен в пространстве и времени от того мета</w:t>
        <w:softHyphen/>
        <w:t>морфоза, в котором эта товарная масса функционирует как товарный капитал данного капиталиста. Тот самый мета</w:t>
        <w:softHyphen/>
        <w:t>морфоз, который уже совершился в процессе обращения дан</w:t>
        <w:softHyphen/>
        <w:t>ного капитала, остаётся еще совершить в сфере общего обра</w:t>
        <w:softHyphen/>
        <w:t>щения.</w:t>
      </w:r>
    </w:p>
    <w:p>
      <w:pPr>
        <w:pStyle w:val="Normal"/>
        <w:ind w:firstLine="720"/>
        <w:jc w:val="both"/>
        <w:rPr/>
      </w:pPr>
      <w:r>
        <w:rPr/>
        <w:t>Дело нисколько не меняется, если пряжа вновь входит в кругооборот какого-либо другого промышленного капитала. Общее обращение охватывает как взаимно переплетающиеся кругообороты различных самостоятельных частей обществен</w:t>
        <w:softHyphen/>
        <w:t>ного капитала, т. е. как совокупность кругооборотов отдельных капиталов, так и обращение стоимостей, брошенных на рынок не в качестве капитала, т. е. стоимостей, входящих в сферу индивидуального потребления.</w:t>
      </w:r>
    </w:p>
    <w:p>
      <w:pPr>
        <w:pStyle w:val="Normal"/>
        <w:ind w:firstLine="720"/>
        <w:jc w:val="both"/>
        <w:rPr/>
      </w:pPr>
      <w:r>
        <w:rPr/>
        <w:t>Отношение между кругооборотом капитала, поскольку он составляет часть общего обращения, и кругооборотом, по</w:t>
        <w:softHyphen/>
        <w:t>скольку он составляет звенья самостоятельного кругооборота,</w:t>
      </w:r>
    </w:p>
    <w:p>
      <w:pPr>
        <w:pStyle w:val="Normal"/>
        <w:ind w:firstLine="720"/>
        <w:jc w:val="both"/>
        <w:rPr/>
      </w:pPr>
      <w:r>
        <w:rPr/>
        <w:t xml:space="preserve">выступает перед нами, если мы, далее, рассмотрим обращение </w:t>
      </w:r>
      <w:r>
        <w:rPr>
          <w:i/>
        </w:rPr>
        <w:t>Д'</w:t>
      </w:r>
      <w:r>
        <w:rPr/>
        <w:t xml:space="preserve"> = </w:t>
      </w:r>
      <w:r>
        <w:rPr>
          <w:i/>
        </w:rPr>
        <w:t>Д</w:t>
      </w:r>
      <w:r>
        <w:rPr/>
        <w:t xml:space="preserve">+ </w:t>
      </w:r>
      <w:r>
        <w:rPr>
          <w:i/>
        </w:rPr>
        <w:t>д. Д,</w:t>
      </w:r>
      <w:r>
        <w:rPr/>
        <w:t xml:space="preserve"> как денежный капитал, продолжает круго</w:t>
        <w:softHyphen/>
        <w:t xml:space="preserve">оборот капитала; </w:t>
      </w:r>
      <w:r>
        <w:rPr>
          <w:i/>
        </w:rPr>
        <w:t>д,</w:t>
      </w:r>
      <w:r>
        <w:rPr/>
        <w:t xml:space="preserve"> как расходование дохода </w:t>
      </w:r>
      <w:r>
        <w:rPr>
          <w:i/>
        </w:rPr>
        <w:t>(д — т),</w:t>
      </w:r>
      <w:r>
        <w:rPr/>
        <w:t xml:space="preserve"> входит в общее обращение, но выпадает из кругооборота данного капи</w:t>
        <w:softHyphen/>
        <w:t xml:space="preserve">тала. В кругооборот этого капитала входит только та часть </w:t>
      </w:r>
      <w:r>
        <w:rPr>
          <w:i/>
        </w:rPr>
        <w:t xml:space="preserve">д, </w:t>
      </w:r>
      <w:r>
        <w:rPr/>
        <w:t xml:space="preserve">которая функционирует как добавочный денежный капитал. В т — </w:t>
      </w:r>
      <w:r>
        <w:rPr>
          <w:i/>
        </w:rPr>
        <w:t>д — т</w:t>
      </w:r>
      <w:r>
        <w:rPr/>
        <w:t xml:space="preserve"> деньги функционируют лишь как монета; цель этого обращения — индивидуальное потребление капиталиста. Типично для кретинизма вульгарной политической экономии то, что это обращение, не входящее в кругооборот капитала, — обращение той части вновь созданной стоимости, которая потребляется как доход, — она выдает за кругооборот, харак</w:t>
        <w:softHyphen/>
        <w:t>терный для капитала.</w:t>
      </w:r>
    </w:p>
    <w:p>
      <w:pPr>
        <w:sectPr>
          <w:headerReference w:type="default" r:id="rId56"/>
          <w:type w:val="nextPage"/>
          <w:pgSz w:w="11906" w:h="16820"/>
          <w:pgMar w:left="1440" w:right="3660" w:gutter="0" w:header="720" w:top="1440" w:footer="0" w:bottom="720"/>
          <w:pgNumType w:fmt="decimal"/>
          <w:formProt w:val="false"/>
          <w:textDirection w:val="lrTb"/>
          <w:docGrid w:type="default" w:linePitch="360" w:charSpace="0"/>
        </w:sectPr>
        <w:pStyle w:val="Normal"/>
        <w:ind w:firstLine="720"/>
        <w:jc w:val="both"/>
        <w:rPr/>
      </w:pPr>
      <w:r>
        <w:rPr/>
        <w:t xml:space="preserve">Во второй фазе, в </w:t>
      </w:r>
      <w:r>
        <w:rPr>
          <w:i/>
        </w:rPr>
        <w:t>Д — Т,</w:t>
      </w:r>
      <w:r>
        <w:rPr/>
        <w:t xml:space="preserve"> перед нами опять оказывается капитальная стоимость </w:t>
      </w:r>
      <w:r>
        <w:rPr>
          <w:i/>
        </w:rPr>
        <w:t>Д = П</w:t>
      </w:r>
      <w:r>
        <w:rPr/>
        <w:t xml:space="preserve"> (равная стоимости того произ</w:t>
        <w:softHyphen/>
        <w:t>водительного капитала, которым здесь открывается круго</w:t>
        <w:softHyphen/>
        <w:t>оборот промышленного капитала), освобожденная от приба</w:t>
        <w:softHyphen/>
        <w:t xml:space="preserve">вочной стоимости, следовательно, — с той же величиной стоимости, как и на первой стадии кругооборота денежного капитала </w:t>
      </w:r>
      <w:r>
        <w:rPr>
          <w:i/>
        </w:rPr>
        <w:t>Д —</w:t>
      </w:r>
      <w:r>
        <w:rPr/>
        <w:t xml:space="preserve"> Т. Несмотря на различие места, функция того денежного капитала, в который теперь превратился товарный капитал, та же самая: превращение в </w:t>
      </w:r>
      <w:r>
        <w:rPr>
          <w:i/>
        </w:rPr>
        <w:t>Сп</w:t>
      </w:r>
      <w:r>
        <w:rPr/>
        <w:t xml:space="preserve"> и </w:t>
      </w:r>
      <w:r>
        <w:rPr>
          <w:i/>
        </w:rPr>
        <w:t>Р,</w:t>
      </w:r>
      <w:r>
        <w:rPr/>
        <w:t xml:space="preserve"> в средства производства и рабочую силу.</w:t>
      </w:r>
    </w:p>
    <w:p>
      <w:pPr>
        <w:pStyle w:val="Normal"/>
        <w:rPr/>
      </w:pPr>
      <w:r>
        <w:rPr/>
        <w:t xml:space="preserve">82   </w:t>
      </w:r>
    </w:p>
    <w:p>
      <w:pPr>
        <w:pStyle w:val="Normal"/>
        <w:spacing w:before="200" w:after="0"/>
        <w:ind w:firstLine="720"/>
        <w:jc w:val="both"/>
        <w:rPr/>
      </w:pPr>
      <w:r>
        <w:rPr/>
        <w:t xml:space="preserve">Итак, в функция товарного капитала </w:t>
      </w:r>
      <w:r>
        <w:rPr>
          <w:i/>
        </w:rPr>
        <w:t>Т' — Д'</w:t>
      </w:r>
      <w:r>
        <w:rPr/>
        <w:t xml:space="preserve"> капитальная стоимость одновременно с т — </w:t>
      </w:r>
      <w:r>
        <w:rPr>
          <w:i/>
        </w:rPr>
        <w:t>д</w:t>
      </w:r>
      <w:r>
        <w:rPr/>
        <w:t xml:space="preserve"> прошла фазу </w:t>
      </w:r>
      <w:r>
        <w:rPr>
          <w:i/>
        </w:rPr>
        <w:t>Т — Д та</w:t>
      </w:r>
      <w:r>
        <w:rPr/>
        <w:t xml:space="preserve"> вслед</w:t>
      </w:r>
    </w:p>
    <w:p>
      <w:pPr>
        <w:pStyle w:val="Normal"/>
        <w:spacing w:lineRule="auto" w:line="278"/>
        <w:ind w:firstLine="720"/>
        <w:jc w:val="both"/>
        <w:rPr/>
      </w:pPr>
      <w:r>
        <w:rPr/>
        <w:t xml:space="preserve">за тем вступает в дополнительную фазу </w:t>
      </w:r>
      <w:r>
        <w:rPr>
          <w:i/>
        </w:rPr>
        <w:t>Д — 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следо</w:t>
        <w:softHyphen/>
        <w:t xml:space="preserve">вательно, ее обращение в целом есть </w:t>
      </w:r>
      <w:r>
        <w:rPr>
          <w:i/>
        </w:rPr>
        <w:t>Т — Д — 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b/>
        </w:rPr>
        <w:t>.</w:t>
      </w:r>
    </w:p>
    <w:p>
      <w:pPr>
        <w:pStyle w:val="Normal"/>
        <w:ind w:firstLine="720"/>
        <w:jc w:val="both"/>
        <w:rPr/>
      </w:pPr>
      <w:r>
        <w:rPr/>
        <w:t xml:space="preserve">Во-первых. Денежный капитал </w:t>
      </w:r>
      <w:r>
        <w:rPr>
          <w:i/>
        </w:rPr>
        <w:t>Д</w:t>
      </w:r>
      <w:r>
        <w:rPr/>
        <w:t xml:space="preserve"> выступал в форме I (кру</w:t>
        <w:softHyphen/>
        <w:t xml:space="preserve">гооборот </w:t>
      </w:r>
      <w:r>
        <w:rPr>
          <w:i/>
        </w:rPr>
        <w:t>Д...</w:t>
      </w:r>
      <w:r>
        <w:rPr/>
        <w:t xml:space="preserve"> </w:t>
      </w:r>
      <w:r>
        <w:rPr>
          <w:i/>
        </w:rPr>
        <w:t>Д')</w:t>
      </w:r>
      <w:r>
        <w:rPr/>
        <w:t xml:space="preserve"> как в той первоначальной форме, в которой авансируется капитальная стоимость; здесь он с самого начала выступает как часть той денежной суммы, в которую превра</w:t>
        <w:softHyphen/>
        <w:t xml:space="preserve">тился товарный капитал в первой фазе обращения </w:t>
      </w:r>
      <w:r>
        <w:rPr>
          <w:i/>
        </w:rPr>
        <w:t>Т</w:t>
      </w:r>
      <w:r>
        <w:rPr>
          <w:i/>
          <w:vertAlign w:val="superscript"/>
        </w:rPr>
        <w:t>1</w:t>
      </w:r>
      <w:r>
        <w:rPr>
          <w:i/>
        </w:rPr>
        <w:t xml:space="preserve"> — Д', </w:t>
      </w:r>
      <w:r>
        <w:rPr/>
        <w:t xml:space="preserve">следовательно; с самого начала выступает как превращение </w:t>
      </w:r>
      <w:r>
        <w:rPr>
          <w:i/>
        </w:rPr>
        <w:t xml:space="preserve">П, </w:t>
      </w:r>
      <w:r>
        <w:rPr/>
        <w:t>производительного капитала, в денежную форму, осуществляе</w:t>
        <w:softHyphen/>
        <w:t>мое посредством продажи товарного продукта. Денежный капитал с самого начала существует здесь не как первоначальная и не как заключительная форма капитальной стоимости, по</w:t>
        <w:softHyphen/>
        <w:t xml:space="preserve">тому что фаза </w:t>
      </w:r>
      <w:r>
        <w:rPr>
          <w:i/>
        </w:rPr>
        <w:t>Д — Т,</w:t>
      </w:r>
      <w:r>
        <w:rPr/>
        <w:t xml:space="preserve"> завершающая фазу </w:t>
      </w:r>
      <w:r>
        <w:rPr>
          <w:i/>
        </w:rPr>
        <w:t>Т — Д,</w:t>
      </w:r>
      <w:r>
        <w:rPr/>
        <w:t xml:space="preserve"> может быть совершена лишь посредством вторичного сбрасывания денежной формы. Поэтому та часть </w:t>
      </w:r>
      <w:r>
        <w:rPr>
          <w:i/>
        </w:rPr>
        <w:t>Д — Т,</w:t>
      </w:r>
      <w:r>
        <w:rPr/>
        <w:t xml:space="preserve"> которая представляет собой в то же время </w:t>
      </w:r>
      <w:r>
        <w:rPr>
          <w:i/>
        </w:rPr>
        <w:t>Д — Р,</w:t>
      </w:r>
      <w:r>
        <w:rPr/>
        <w:t xml:space="preserve"> является уже не просто авансированием денег, выражающимся в купле рабочей силы, а таким аванси</w:t>
        <w:softHyphen/>
        <w:t>рованием, при котором рабочей силе авансируются в денежной форме те самые 1 000 фунтов пряжи стоимостью в 50 ф. ст. д которые составляют часть товарной стоимости, созданной ра</w:t>
        <w:softHyphen/>
        <w:t>бочей силой. Деньги, авансируемые здесь рабочему, суть лишь превращенная эквивалентная форма некоторой части стои</w:t>
        <w:softHyphen/>
        <w:t xml:space="preserve">мости товара, произведенного самим рабочим. И уже поэтому акт </w:t>
      </w:r>
      <w:r>
        <w:rPr>
          <w:i/>
        </w:rPr>
        <w:t>Д — Т,</w:t>
      </w:r>
      <w:r>
        <w:rPr/>
        <w:t xml:space="preserve"> поскольку он является актом </w:t>
      </w:r>
      <w:r>
        <w:rPr>
          <w:i/>
        </w:rPr>
        <w:t>Д — Р,</w:t>
      </w:r>
      <w:r>
        <w:rPr/>
        <w:t xml:space="preserve"> отнюдь не представляет собой только замещение товара в денежной форме товаром в потребительной форме, но заключает в себе и другие элементы, независимые от общего товарного обращения как такового.</w:t>
      </w:r>
    </w:p>
    <w:p>
      <w:pPr>
        <w:sectPr>
          <w:headerReference w:type="default" r:id="rId57"/>
          <w:type w:val="nextPage"/>
          <w:pgSz w:w="11906" w:h="16820"/>
          <w:pgMar w:left="1440" w:right="4120" w:gutter="0" w:header="720" w:top="1440" w:footer="0" w:bottom="720"/>
          <w:pgNumType w:fmt="decimal"/>
          <w:formProt w:val="false"/>
          <w:textDirection w:val="lrTb"/>
          <w:docGrid w:type="default" w:linePitch="360" w:charSpace="0"/>
        </w:sectPr>
        <w:pStyle w:val="Normal"/>
        <w:ind w:firstLine="720"/>
        <w:jc w:val="both"/>
        <w:rPr/>
      </w:pPr>
      <w:r>
        <w:rPr>
          <w:i/>
        </w:rPr>
        <w:t>Д'</w:t>
      </w:r>
      <w:r>
        <w:rPr/>
        <w:t xml:space="preserve"> выступает в качестве превращенной формы </w:t>
      </w:r>
      <w:r>
        <w:rPr>
          <w:i/>
        </w:rPr>
        <w:t>Т',</w:t>
      </w:r>
      <w:r>
        <w:rPr/>
        <w:t xml:space="preserve"> которое, в свою очередь, есть продукт прошлого функционирования </w:t>
      </w:r>
      <w:r>
        <w:rPr>
          <w:i/>
        </w:rPr>
        <w:t xml:space="preserve">П, </w:t>
      </w:r>
      <w:r>
        <w:rPr/>
        <w:t>прошлого процесса производства; поэтому вся денежная сумма Д' выступает как денежное выражение прошлого труда. В нашем примере; 10 000 фунтов пряжи = 500 ф. ст. — продукт про</w:t>
        <w:softHyphen/>
        <w:t>цесса прядения; из них 7 440 фунтов пряжи = авансирован</w:t>
        <w:softHyphen/>
        <w:t xml:space="preserve">ному постоянному капиталу с = 372 ф. ст.; 1000 фунтов пряжи = авансированному переменному капиталу </w:t>
      </w:r>
      <w:r>
        <w:rPr>
          <w:i/>
          <w:smallCaps/>
        </w:rPr>
        <w:t xml:space="preserve">v </w:t>
      </w:r>
      <w:r>
        <w:rPr>
          <w:i/>
        </w:rPr>
        <w:t>=</w:t>
      </w:r>
      <w:r>
        <w:rPr/>
        <w:t xml:space="preserve"> 50 ф. ст. д и 1 560 фунтов пряжи = прибавочной стоимости </w:t>
      </w:r>
      <w:r>
        <w:rPr>
          <w:i/>
        </w:rPr>
        <w:t>т</w:t>
      </w:r>
      <w:r>
        <w:rPr/>
        <w:t xml:space="preserve"> = 78 ф. ст. Если из </w:t>
      </w:r>
      <w:r>
        <w:rPr>
          <w:i/>
        </w:rPr>
        <w:t>Д'</w:t>
      </w:r>
      <w:r>
        <w:rPr/>
        <w:t xml:space="preserve"> вновь авансируется, при прочих неизменных условиях, только первоначальный капитал = 422 ф. ст. д то в ближайшую неделю рабочему в акте </w:t>
      </w:r>
      <w:r>
        <w:rPr>
          <w:i/>
        </w:rPr>
        <w:t>Д — Р</w:t>
      </w:r>
      <w:r>
        <w:rPr/>
        <w:t xml:space="preserve"> будет аванси</w:t>
        <w:softHyphen/>
        <w:t>рована только часть 10 000 фунтов пряжи (а именно денежная</w:t>
      </w:r>
    </w:p>
    <w:p>
      <w:pPr>
        <w:pStyle w:val="Normal"/>
        <w:rPr>
          <w:lang w:val="en-US"/>
        </w:rPr>
      </w:pPr>
      <w:r>
        <w:rPr>
          <w:lang w:val="en-US"/>
        </w:rPr>
        <w:t>83</w:t>
      </w:r>
    </w:p>
    <w:p>
      <w:pPr>
        <w:sectPr>
          <w:headerReference w:type="default" r:id="rId58"/>
          <w:type w:val="nextPage"/>
          <w:pgSz w:w="11906" w:h="16820"/>
          <w:pgMar w:left="2200" w:right="488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 xml:space="preserve">стоимость 1 000 фунтов пряжи), произведенных за эту неделю. Как результат акта </w:t>
      </w:r>
      <w:r>
        <w:rPr>
          <w:i/>
        </w:rPr>
        <w:t>Т — Д</w:t>
      </w:r>
      <w:r>
        <w:rPr/>
        <w:t xml:space="preserve"> деньги всегда суть выражение про</w:t>
        <w:softHyphen/>
        <w:t>шлого труда. Поскольку на товарном рынке тотчас же совер</w:t>
        <w:softHyphen/>
        <w:t xml:space="preserve">шается дополнительный акт </w:t>
      </w:r>
      <w:r>
        <w:rPr>
          <w:i/>
        </w:rPr>
        <w:t>Д — Т,</w:t>
      </w:r>
      <w:r>
        <w:rPr/>
        <w:t xml:space="preserve"> следовательно, поскольку </w:t>
      </w:r>
      <w:r>
        <w:rPr>
          <w:i/>
        </w:rPr>
        <w:t>д</w:t>
      </w:r>
      <w:r>
        <w:rPr/>
        <w:t xml:space="preserve"> обменивается на уже существующие, находящиеся на рынке товары, то это опять-таки есть превращение прошлого труда из одной формы (денег) в другую форму (товара). Но во времени акт </w:t>
      </w:r>
      <w:r>
        <w:rPr>
          <w:i/>
        </w:rPr>
        <w:t>Д — Т</w:t>
      </w:r>
      <w:r>
        <w:rPr/>
        <w:t xml:space="preserve"> отделен от акта </w:t>
      </w:r>
      <w:r>
        <w:rPr>
          <w:i/>
        </w:rPr>
        <w:t>Т — Д. В</w:t>
      </w:r>
      <w:r>
        <w:rPr/>
        <w:t xml:space="preserve"> исключительных случаях они могут быть одновременными, если, например, капиталист, который совершает акт </w:t>
      </w:r>
      <w:r>
        <w:rPr>
          <w:i/>
        </w:rPr>
        <w:t>Д —</w:t>
      </w:r>
      <w:r>
        <w:rPr/>
        <w:t xml:space="preserve"> Т, и капиталист, для которого этот акт является актом </w:t>
      </w:r>
      <w:r>
        <w:rPr>
          <w:i/>
        </w:rPr>
        <w:t>Т — Д,</w:t>
      </w:r>
      <w:r>
        <w:rPr/>
        <w:t xml:space="preserve"> одновременно передают друг другу свои товары, а </w:t>
      </w:r>
      <w:r>
        <w:rPr>
          <w:i/>
        </w:rPr>
        <w:t>Д</w:t>
      </w:r>
      <w:r>
        <w:rPr/>
        <w:t xml:space="preserve"> покрывает потом только балансовую разницу. Разница во времени между выполнением </w:t>
      </w:r>
      <w:r>
        <w:rPr>
          <w:i/>
        </w:rPr>
        <w:t xml:space="preserve">Т — Д </w:t>
      </w:r>
      <w:r>
        <w:rPr/>
        <w:t xml:space="preserve">и </w:t>
      </w:r>
      <w:r>
        <w:rPr>
          <w:i/>
        </w:rPr>
        <w:t>Д — Т</w:t>
      </w:r>
      <w:r>
        <w:rPr/>
        <w:t xml:space="preserve"> может быть более или менее значительной. Хотя </w:t>
      </w:r>
      <w:r>
        <w:rPr>
          <w:i/>
        </w:rPr>
        <w:t xml:space="preserve">Д, </w:t>
      </w:r>
      <w:r>
        <w:rPr/>
        <w:t xml:space="preserve">как результат акта </w:t>
      </w:r>
      <w:r>
        <w:rPr>
          <w:i/>
        </w:rPr>
        <w:t>Т — Д,</w:t>
      </w:r>
      <w:r>
        <w:rPr/>
        <w:t xml:space="preserve">  представляет прошлый труд, тем не менее </w:t>
      </w:r>
      <w:r>
        <w:rPr>
          <w:i/>
        </w:rPr>
        <w:t>Д</w:t>
      </w:r>
      <w:r>
        <w:rPr/>
        <w:t xml:space="preserve"> для акта </w:t>
      </w:r>
      <w:r>
        <w:rPr>
          <w:i/>
        </w:rPr>
        <w:t>Д — Т</w:t>
      </w:r>
      <w:r>
        <w:rPr/>
        <w:t xml:space="preserve"> может представлять превращенную форму таких товаров, которых еще вовсе нет на рынке и которые появятся на нем только в будущем, так как акт </w:t>
      </w:r>
      <w:r>
        <w:rPr>
          <w:i/>
        </w:rPr>
        <w:t>Д — Т</w:t>
      </w:r>
      <w:r>
        <w:rPr/>
        <w:t xml:space="preserve"> обычно совершается лишь после того, как </w:t>
      </w:r>
      <w:r>
        <w:rPr>
          <w:i/>
        </w:rPr>
        <w:t>Т</w:t>
      </w:r>
      <w:r>
        <w:rPr/>
        <w:t xml:space="preserve"> уже будет вновь произ</w:t>
        <w:softHyphen/>
        <w:t xml:space="preserve">ведено. Точно так же </w:t>
      </w:r>
      <w:r>
        <w:rPr>
          <w:i/>
        </w:rPr>
        <w:t>Д</w:t>
      </w:r>
      <w:r>
        <w:rPr/>
        <w:t xml:space="preserve"> может представлять такие товары, которые производятся одновременно с тем </w:t>
      </w:r>
      <w:r>
        <w:rPr>
          <w:i/>
        </w:rPr>
        <w:t>Т,</w:t>
      </w:r>
      <w:r>
        <w:rPr/>
        <w:t xml:space="preserve"> денежным выра</w:t>
        <w:softHyphen/>
        <w:t xml:space="preserve">жением которого </w:t>
      </w:r>
      <w:r>
        <w:rPr>
          <w:i/>
        </w:rPr>
        <w:t>Д</w:t>
      </w:r>
      <w:r>
        <w:rPr/>
        <w:t xml:space="preserve"> является. Например, в обмене </w:t>
      </w:r>
      <w:r>
        <w:rPr>
          <w:i/>
        </w:rPr>
        <w:t xml:space="preserve">Д — Т </w:t>
      </w:r>
      <w:r>
        <w:rPr/>
        <w:t xml:space="preserve">(покупка средств производства) уголь может быть куплен раньше, чем его подняли из шахты. Поскольку </w:t>
      </w:r>
      <w:r>
        <w:rPr>
          <w:i/>
        </w:rPr>
        <w:t>д</w:t>
      </w:r>
      <w:r>
        <w:rPr/>
        <w:t xml:space="preserve"> фигурирует как накопленные деньги, не расходуется как доход, постольку оно может представлять хлопок, который будет произведен лишь в следующем году. То же самое при расходовании дохода капиталиста, при </w:t>
      </w:r>
      <w:r>
        <w:rPr>
          <w:i/>
        </w:rPr>
        <w:t>д — т.</w:t>
      </w:r>
      <w:r>
        <w:rPr/>
        <w:t xml:space="preserve"> Точно так же заработная плата </w:t>
      </w:r>
      <w:r>
        <w:rPr>
          <w:i/>
        </w:rPr>
        <w:t>Р</w:t>
      </w:r>
      <w:r>
        <w:rPr/>
        <w:t xml:space="preserve"> = 50 ф. ст.; эти деньги суть не только денежная форма прошлого труда рабочего, но в то же время и ассигновка на одновременный или будущий труд, который только что реали</w:t>
        <w:softHyphen/>
        <w:t>зуется или же еще должен реализоваться в будущем. Рабочий может купить на них сюртук, который будет сшит лишь на следующей неделе. Так именно обстоит дело с очень большим числом необходимых жизненных средств, которые, чтобы не подвергнуться порче, должны быть потреблены почти непо</w:t>
        <w:softHyphen/>
        <w:t>средственно в момент их производства. Таким образом в тех Деньгах, в которых рабочему выплачивается его заработная плата, он получает превращенную форму будущего труда своего собственного или труда других рабочих. Давая рабочему часть его прошлого труда, капиталист дает ему ассигновку на полу</w:t>
        <w:softHyphen/>
        <w:t>чение его же собственного будущего труда. Его собственный одновременный или будущий труд образует тот еще не имею</w:t>
        <w:softHyphen/>
        <w:t>щийся в наличности запас, из которого ему платят за его</w:t>
      </w:r>
    </w:p>
    <w:p>
      <w:pPr>
        <w:sectPr>
          <w:headerReference w:type="default" r:id="rId59"/>
          <w:type w:val="nextPage"/>
          <w:pgSz w:w="11906" w:h="16820"/>
          <w:pgMar w:left="1440" w:right="4120" w:gutter="0" w:header="720" w:top="1440" w:footer="0" w:bottom="720"/>
          <w:pgNumType w:fmt="decimal"/>
          <w:formProt w:val="false"/>
          <w:textDirection w:val="lrTb"/>
          <w:docGrid w:type="default" w:linePitch="360" w:charSpace="0"/>
        </w:sectPr>
      </w:pPr>
    </w:p>
    <w:p>
      <w:pPr>
        <w:pStyle w:val="Normal"/>
        <w:ind w:firstLine="720"/>
        <w:jc w:val="both"/>
        <w:rPr/>
      </w:pPr>
      <w:r>
        <w:rPr/>
        <w:t>прошлый труд. Здесь совершенно исчезает представление об образовании запаса*.</w:t>
      </w:r>
    </w:p>
    <w:p>
      <w:pPr>
        <w:pStyle w:val="Normal"/>
        <w:ind w:firstLine="720"/>
        <w:jc w:val="both"/>
        <w:rPr/>
      </w:pPr>
      <w:r>
        <w:rPr/>
        <w:t xml:space="preserve">Во-вторых. В обращении </w:t>
      </w:r>
      <w:r>
        <w:rPr>
          <w:i/>
        </w:rPr>
        <w:t>Т — Д — 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одни и те же деньги перемещаются дважды: капиталист получает их сначала как продавец и затем отдает их как покупатель; превращение товара в денежную форму служит только для того, чтобы из денежной формы опять превратить его в товарную форму;</w:t>
      </w:r>
    </w:p>
    <w:p>
      <w:pPr>
        <w:pStyle w:val="Normal"/>
        <w:ind w:firstLine="720"/>
        <w:jc w:val="both"/>
        <w:rPr/>
      </w:pPr>
      <w:r>
        <w:rPr/>
        <w:t>поэтому денежная форма капитала, его существование в виде денежного капитала, является в этом движении лишь мимо</w:t>
        <w:softHyphen/>
        <w:t>летным моментом; иначе говоря, пока продолжается движение, денежный капитал, если он служит покупательным средством, является лишь средством обращения; собственно средством платежа он является в том случае, если капиталисты взаимно покупают друг у друга, и потому приходится погашать только разницу платежного баланса.</w:t>
      </w:r>
    </w:p>
    <w:p>
      <w:pPr>
        <w:pStyle w:val="Normal"/>
        <w:ind w:firstLine="720"/>
        <w:jc w:val="both"/>
        <w:rPr/>
      </w:pPr>
      <w:r>
        <w:rPr/>
        <w:t>В-третьих. Функционирование денежного капитала, неза</w:t>
        <w:softHyphen/>
        <w:t xml:space="preserve">висимо от того, служит ли он простым средством обращения или же средством платежа, лишь опосредствует замещение </w:t>
      </w:r>
      <w:r>
        <w:rPr>
          <w:i/>
        </w:rPr>
        <w:t xml:space="preserve">Т </w:t>
      </w:r>
      <w:r>
        <w:rPr/>
        <w:t xml:space="preserve">элементами </w:t>
      </w:r>
      <w:r>
        <w:rPr>
          <w:i/>
        </w:rPr>
        <w:t>Р</w:t>
      </w:r>
      <w:r>
        <w:rPr/>
        <w:t xml:space="preserve"> и </w:t>
      </w:r>
      <w:r>
        <w:rPr>
          <w:i/>
        </w:rPr>
        <w:t>Сп,</w:t>
      </w:r>
      <w:r>
        <w:rPr/>
        <w:t xml:space="preserve"> т. е. замещение пряжи,  товарного про</w:t>
        <w:softHyphen/>
        <w:t>дукта, — который представляет собой результат функциони</w:t>
        <w:softHyphen/>
        <w:t>рования (за вычетом прибавочной стоимости, подлежащей использованию в качестве дохода) производительного капи</w:t>
        <w:softHyphen/>
        <w:t>тала, — элементами производства этого продукта; следова</w:t>
        <w:softHyphen/>
        <w:t>тельно, оно опосредствует обратное превращение капитальной стоимости из ее товарной формы в элементы образования этого товара, т. е. в конце концов оно лишь опосредствует обратное превращение товарного капитала в производительный капитал.</w:t>
      </w:r>
    </w:p>
    <w:p>
      <w:pPr>
        <w:pStyle w:val="Normal"/>
        <w:ind w:firstLine="720"/>
        <w:jc w:val="both"/>
        <w:rPr/>
      </w:pPr>
      <w:r>
        <w:rPr/>
        <w:t xml:space="preserve">Чтобы кругооборот совершался нормально, </w:t>
      </w:r>
      <w:r>
        <w:rPr>
          <w:i/>
        </w:rPr>
        <w:t>Т'</w:t>
      </w:r>
      <w:r>
        <w:rPr/>
        <w:t xml:space="preserve"> должно быть продано по своей стоимости и продано без остатка. Далее, </w:t>
      </w:r>
      <w:r>
        <w:rPr>
          <w:i/>
        </w:rPr>
        <w:t>Т — Д — Т</w:t>
      </w:r>
      <w:r>
        <w:rPr/>
        <w:t xml:space="preserve"> заключает в себе не только замещение одного товара другим, но и замещение при одних и тех же отношениях стоимости. Мы предположили, что здесь это именно так и совер</w:t>
        <w:softHyphen/>
        <w:t>шается. Но в действительности стоимость средств производства изменяется; капиталистическому производству как раз свой</w:t>
        <w:softHyphen/>
        <w:t>ственно непрерывное изменение отношений стоимости уже вследствие тех постоянных изменений в производительности труда, которые характерны для капиталистического произ</w:t>
        <w:softHyphen/>
        <w:t>водства. Здесь мы просто указываем на. это изменение в стои</w:t>
        <w:softHyphen/>
        <w:t>мости факторов производства; рассмотрено оно будет позже**. Превращение элементов производства в товарный продукт,</w:t>
      </w:r>
    </w:p>
    <w:p>
      <w:pPr>
        <w:sectPr>
          <w:headerReference w:type="default" r:id="rId60"/>
          <w:type w:val="nextPage"/>
          <w:pgSz w:w="11906" w:h="16820"/>
          <w:pgMar w:left="1440" w:right="3820" w:gutter="0" w:header="720" w:top="1440" w:footer="0" w:bottom="720"/>
          <w:pgNumType w:fmt="decimal"/>
          <w:formProt w:val="false"/>
          <w:textDirection w:val="lrTb"/>
          <w:docGrid w:type="default" w:linePitch="360" w:charSpace="0"/>
        </w:sectPr>
        <w:pStyle w:val="Normal"/>
        <w:spacing w:before="240" w:after="0"/>
        <w:ind w:firstLine="720"/>
        <w:jc w:val="both"/>
        <w:rPr/>
      </w:pPr>
      <w:r>
        <w:rPr>
          <w:sz w:val="16"/>
        </w:rPr>
        <w:t xml:space="preserve">• </w:t>
      </w:r>
      <w:r>
        <w:rPr>
          <w:sz w:val="16"/>
        </w:rPr>
        <w:t xml:space="preserve">Здесь в рукописи Маркса имеется следующая пометка: "Однако все это относится к последнему отделу второй книги». </w:t>
      </w:r>
      <w:r>
        <w:rPr>
          <w:i/>
          <w:sz w:val="16"/>
        </w:rPr>
        <w:t xml:space="preserve">Рев. </w:t>
      </w:r>
      <w:r>
        <w:rPr>
          <w:sz w:val="16"/>
        </w:rPr>
        <w:t>" См. настоящий том, гл. XV, пункт</w:t>
      </w:r>
      <w:r>
        <w:rPr>
          <w:b/>
          <w:sz w:val="16"/>
        </w:rPr>
        <w:t xml:space="preserve"> V. </w:t>
      </w:r>
      <w:r>
        <w:rPr>
          <w:b/>
          <w:i/>
          <w:sz w:val="16"/>
        </w:rPr>
        <w:t>Ред.</w:t>
      </w:r>
    </w:p>
    <w:p>
      <w:pPr>
        <w:pStyle w:val="Normal"/>
        <w:rPr/>
      </w:pPr>
      <w:r>
        <w:rPr/>
        <w:t>85</w:t>
      </w:r>
    </w:p>
    <w:p>
      <w:pPr>
        <w:pStyle w:val="Normal"/>
        <w:spacing w:before="200" w:after="0"/>
        <w:ind w:firstLine="720"/>
        <w:jc w:val="both"/>
        <w:rPr/>
      </w:pPr>
      <w:r>
        <w:rPr>
          <w:i/>
        </w:rPr>
        <w:t>П</w:t>
      </w:r>
      <w:r>
        <w:rPr/>
        <w:t xml:space="preserve"> в </w:t>
      </w:r>
      <w:r>
        <w:rPr>
          <w:i/>
        </w:rPr>
        <w:t>Т',</w:t>
      </w:r>
      <w:r>
        <w:rPr/>
        <w:t xml:space="preserve"> совершается в сфере производства; обратное превраще</w:t>
        <w:softHyphen/>
        <w:t xml:space="preserve">ние </w:t>
      </w:r>
      <w:r>
        <w:rPr>
          <w:i/>
        </w:rPr>
        <w:t>Т'</w:t>
      </w:r>
      <w:r>
        <w:rPr/>
        <w:t xml:space="preserve"> в П — в сфере обращения. Это обратное превращение совершается посредством простого метаморфоза товаров. Но по своему содержанию это обратное превращение составляет момент процесса воспроизводства, рассматриваемого в целом. </w:t>
      </w:r>
      <w:r>
        <w:rPr>
          <w:i/>
        </w:rPr>
        <w:t>Т— Д — Т</w:t>
      </w:r>
      <w:r>
        <w:rPr/>
        <w:t xml:space="preserve"> как форма обращения капитала заключает в себе функционально определенный обмен веществ. Далее, обраще</w:t>
        <w:softHyphen/>
        <w:t xml:space="preserve">ние </w:t>
      </w:r>
      <w:r>
        <w:rPr>
          <w:i/>
        </w:rPr>
        <w:t>Т — Д — Т</w:t>
      </w:r>
      <w:r>
        <w:rPr/>
        <w:t xml:space="preserve"> обусловливает то, что </w:t>
      </w:r>
      <w:r>
        <w:rPr>
          <w:i/>
        </w:rPr>
        <w:t>Т</w:t>
      </w:r>
      <w:r>
        <w:rPr/>
        <w:t xml:space="preserve"> равно элементам производства известного количества товаров </w:t>
      </w:r>
      <w:r>
        <w:rPr>
          <w:i/>
        </w:rPr>
        <w:t>Т'</w:t>
      </w:r>
      <w:r>
        <w:rPr/>
        <w:t xml:space="preserve"> и что взаимное отношение стоимостей этих элементов остается первоначальным. Следовательно, здесь предполагается не только, что товары покупаются по их стоимости, но также и то, что во время круго</w:t>
        <w:softHyphen/>
        <w:t>оборота они не претерпевают никакого изменения по стоимости; в противном случае процесс не может протекать нормально.</w:t>
      </w:r>
    </w:p>
    <w:p>
      <w:pPr>
        <w:pStyle w:val="Normal"/>
        <w:ind w:firstLine="720"/>
        <w:jc w:val="both"/>
        <w:rPr/>
      </w:pPr>
      <w:r>
        <w:rPr>
          <w:i/>
        </w:rPr>
        <w:t>Д</w:t>
      </w:r>
      <w:r>
        <w:rPr/>
        <w:t xml:space="preserve"> в </w:t>
      </w:r>
      <w:r>
        <w:rPr>
          <w:i/>
        </w:rPr>
        <w:t>Д</w:t>
      </w:r>
      <w:r>
        <w:rPr/>
        <w:t>...</w:t>
      </w:r>
      <w:r>
        <w:rPr>
          <w:i/>
        </w:rPr>
        <w:t>Д'</w:t>
      </w:r>
      <w:r>
        <w:rPr/>
        <w:t xml:space="preserve"> есть первоначальная форма капитальной стои</w:t>
        <w:softHyphen/>
        <w:t xml:space="preserve">мости; последняя сбрасывает эту форму лишь затем, чтобы снова принять ее. </w:t>
      </w:r>
      <w:r>
        <w:rPr>
          <w:i/>
        </w:rPr>
        <w:t>Д</w:t>
      </w:r>
      <w:r>
        <w:rPr/>
        <w:t xml:space="preserve"> в </w:t>
      </w:r>
      <w:r>
        <w:rPr>
          <w:i/>
        </w:rPr>
        <w:t>П...</w:t>
      </w:r>
      <w:r>
        <w:rPr/>
        <w:t xml:space="preserve"> </w:t>
      </w:r>
      <w:r>
        <w:rPr>
          <w:i/>
        </w:rPr>
        <w:t>Т' —Д'</w:t>
      </w:r>
      <w:r>
        <w:rPr/>
        <w:t xml:space="preserve"> — </w:t>
      </w:r>
      <w:r>
        <w:rPr>
          <w:i/>
        </w:rPr>
        <w:t>Т... П</w:t>
      </w:r>
      <w:r>
        <w:rPr/>
        <w:t xml:space="preserve"> есть форма,</w:t>
      </w:r>
    </w:p>
    <w:p>
      <w:pPr>
        <w:pStyle w:val="Normal"/>
        <w:ind w:firstLine="720"/>
        <w:jc w:val="both"/>
        <w:rPr/>
      </w:pPr>
      <w:r>
        <w:rPr/>
        <w:t>которая принимается только в процессе кругооборота и потом в его же пределах снова сбрасывается. Денежная форма яв</w:t>
        <w:softHyphen/>
        <w:t>ляется здесь лишь мимолетной самостоятельной формой стои</w:t>
        <w:softHyphen/>
        <w:t xml:space="preserve">мости капитала. Капитал, находясь в форме </w:t>
      </w:r>
      <w:r>
        <w:rPr>
          <w:i/>
        </w:rPr>
        <w:t>Т',</w:t>
      </w:r>
      <w:r>
        <w:rPr/>
        <w:t xml:space="preserve"> так же лихо</w:t>
        <w:softHyphen/>
        <w:t xml:space="preserve">радочно стремится принять денежную форму, как, находясь в форме </w:t>
      </w:r>
      <w:r>
        <w:rPr>
          <w:i/>
        </w:rPr>
        <w:t>Д'</w:t>
      </w:r>
      <w:r>
        <w:rPr/>
        <w:t xml:space="preserve"> превратившись в нее словно в куколку, стремится сбросить ее, чтобы снова превратиться в форму производитель</w:t>
        <w:softHyphen/>
        <w:t xml:space="preserve">ного капитала. Пока этот капитал остается в денежной форме, он не функционирует как капитал и потому не возрастает по стоимости; капитал лежит праздно. </w:t>
      </w:r>
      <w:r>
        <w:rPr>
          <w:i/>
        </w:rPr>
        <w:t>Д</w:t>
      </w:r>
      <w:r>
        <w:rPr/>
        <w:t xml:space="preserve"> действует здесь как сред</w:t>
        <w:softHyphen/>
        <w:t>ство обращения, но как средство обращения капитала*. Кажу</w:t>
        <w:softHyphen/>
        <w:t xml:space="preserve">щаяся самостоятельность, которой обладает денежная форма капитальной стоимости в первой форме ее кругооборота (в форме кругооборота денежного капитала), исчезает в этой второй форме, которая, таким образом, является критикой формы I и сводит ее к положению всего лишь особенной формы. Если второй метаморфоз </w:t>
      </w:r>
      <w:r>
        <w:rPr>
          <w:i/>
        </w:rPr>
        <w:t>Д — Т</w:t>
      </w:r>
      <w:r>
        <w:rPr/>
        <w:t xml:space="preserve"> наталкивается на препятствия (если, например, на рынке нет средств производства), то круго</w:t>
        <w:softHyphen/>
        <w:t>оборот, течение процесса воспроизводства, прерывается точно так же, как и в том случае, когда капитал залеживается в форме товарного капитала. Но есть и различие: капитал в денежной форме может оставаться дольше, чем в преходящей товарной форме. Не функционируя в качестве денежного капитала, он не перестает быть деньгами; если же он слишком долго задер</w:t>
        <w:softHyphen/>
        <w:t>живается в своей функции товарного капитала, то он перестает</w:t>
      </w:r>
    </w:p>
    <w:p>
      <w:pPr>
        <w:sectPr>
          <w:headerReference w:type="default" r:id="rId61"/>
          <w:type w:val="nextPage"/>
          <w:pgSz w:w="11906" w:h="16820"/>
          <w:pgMar w:left="1440" w:right="3820" w:gutter="0" w:header="720" w:top="1440" w:footer="0" w:bottom="720"/>
          <w:pgNumType w:fmt="decimal"/>
          <w:formProt w:val="false"/>
          <w:textDirection w:val="lrTb"/>
          <w:docGrid w:type="default" w:linePitch="360" w:charSpace="0"/>
        </w:sectPr>
        <w:pStyle w:val="Normal"/>
        <w:spacing w:before="240" w:after="0"/>
        <w:ind w:firstLine="720"/>
        <w:jc w:val="both"/>
        <w:rPr>
          <w:sz w:val="16"/>
        </w:rPr>
      </w:pPr>
      <w:r>
        <w:rPr>
          <w:sz w:val="16"/>
        </w:rPr>
        <w:t>Здесь в рукописи Маркса имеется следующая пометка: "Против Тука». Ред.</w:t>
      </w:r>
    </w:p>
    <w:p>
      <w:pPr>
        <w:pStyle w:val="Normal"/>
        <w:rPr/>
      </w:pPr>
      <w:r>
        <w:rPr/>
        <w:t xml:space="preserve">86   </w:t>
      </w:r>
    </w:p>
    <w:p>
      <w:pPr>
        <w:pStyle w:val="Normal"/>
        <w:ind w:firstLine="720"/>
        <w:jc w:val="both"/>
        <w:rPr/>
      </w:pPr>
      <w:r>
        <w:rPr/>
        <w:t xml:space="preserve">быть товаром и вообще потребительной стоимостью. Во-вторых, находясь в денежной форме, он обладает способностью вместо своей первоначальной формы производительного капитала принять другую форму, между тем как, пребывая в форме </w:t>
      </w:r>
      <w:r>
        <w:rPr>
          <w:i/>
        </w:rPr>
        <w:t xml:space="preserve">Т', </w:t>
      </w:r>
      <w:r>
        <w:rPr/>
        <w:t>он вообще не в состоянии двинуться с места.</w:t>
      </w:r>
    </w:p>
    <w:p>
      <w:pPr>
        <w:pStyle w:val="Normal"/>
        <w:ind w:firstLine="720"/>
        <w:jc w:val="both"/>
        <w:rPr/>
      </w:pPr>
      <w:r>
        <w:rPr/>
        <w:t xml:space="preserve">Обращение </w:t>
      </w:r>
      <w:r>
        <w:rPr>
          <w:i/>
        </w:rPr>
        <w:t>Т' — Д' — Т</w:t>
      </w:r>
      <w:r>
        <w:rPr/>
        <w:t xml:space="preserve"> только для </w:t>
      </w:r>
      <w:r>
        <w:rPr>
          <w:i/>
        </w:rPr>
        <w:t>Т',</w:t>
      </w:r>
      <w:r>
        <w:rPr/>
        <w:t xml:space="preserve"> соответственно его форме, включает акты обращения, которые являются моментами его воспроизводства; но для осуществления </w:t>
      </w:r>
      <w:r>
        <w:rPr>
          <w:i/>
        </w:rPr>
        <w:t xml:space="preserve">Т' — Д' — Т </w:t>
      </w:r>
      <w:r>
        <w:rPr/>
        <w:t xml:space="preserve">необходимо действительное воспроизводство того </w:t>
      </w:r>
      <w:r>
        <w:rPr>
          <w:i/>
        </w:rPr>
        <w:t>Т,</w:t>
      </w:r>
      <w:r>
        <w:rPr/>
        <w:t xml:space="preserve"> в которое превращается </w:t>
      </w:r>
      <w:r>
        <w:rPr>
          <w:i/>
        </w:rPr>
        <w:t>Т';</w:t>
      </w:r>
      <w:r>
        <w:rPr/>
        <w:t xml:space="preserve"> это же воспроизводство, в свою очередь, обусловлено процессами воспроизводства, происходящими вне процесса воспроизводства индивидуального капитала, пред</w:t>
        <w:softHyphen/>
        <w:t xml:space="preserve">ставленного в данном </w:t>
      </w:r>
      <w:r>
        <w:rPr>
          <w:i/>
        </w:rPr>
        <w:t>Т'.</w:t>
      </w:r>
    </w:p>
    <w:p>
      <w:pPr>
        <w:pStyle w:val="Normal"/>
        <w:ind w:firstLine="720"/>
        <w:jc w:val="both"/>
        <w:rPr/>
      </w:pPr>
      <w:r>
        <w:rPr/>
        <w:t xml:space="preserve">В форме I акт </w:t>
      </w:r>
      <w:r>
        <w:rPr>
          <w:i/>
        </w:rPr>
        <w:t>Д — 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подготовляет только первое превращение денежного капитала в производительный капитал;</w:t>
      </w:r>
    </w:p>
    <w:p>
      <w:pPr>
        <w:pStyle w:val="Normal"/>
        <w:ind w:firstLine="720"/>
        <w:jc w:val="both"/>
        <w:rPr/>
      </w:pPr>
      <w:r>
        <w:rPr/>
        <w:t>в форме II этот акт подготовляет обратное превращение из товарного капитала в производительный капитал; следова</w:t>
        <w:softHyphen/>
        <w:t>тельно, поскольку вложение промышленного капитала остается прежним, этот акт подготавливает обратное превращение товарного капитала в те самые элементы производства, из которых он произошел. Поэтому здесь, как и в форме I, этот акт выступает как подготовительная фаза процесса произ</w:t>
        <w:softHyphen/>
        <w:t>водства, но выступает уже как возвращение к нему, как его возобновление, - следовательно, — как предшественник процесса воспроизводства, а потому и повторения процесса увеличения стоимости.</w:t>
      </w:r>
    </w:p>
    <w:p>
      <w:pPr>
        <w:pStyle w:val="Normal"/>
        <w:ind w:firstLine="720"/>
        <w:jc w:val="both"/>
        <w:rPr/>
      </w:pPr>
      <w:r>
        <w:rPr/>
        <w:t xml:space="preserve">Здесь необходимо еще раз отметить, что акт </w:t>
      </w:r>
      <w:r>
        <w:rPr>
          <w:i/>
        </w:rPr>
        <w:t>Д — Р</w:t>
      </w:r>
      <w:r>
        <w:rPr/>
        <w:t xml:space="preserve"> есть не простой товарообмен, а купля товара </w:t>
      </w:r>
      <w:r>
        <w:rPr>
          <w:i/>
        </w:rPr>
        <w:t>Р,</w:t>
      </w:r>
      <w:r>
        <w:rPr/>
        <w:t xml:space="preserve"> который должен служить производству прибавочной стоимости, точно так же </w:t>
      </w:r>
      <w:r>
        <w:rPr>
          <w:i/>
        </w:rPr>
        <w:t>Д — Сп</w:t>
      </w:r>
      <w:r>
        <w:rPr/>
        <w:t xml:space="preserve"> является лишь процедурой; вещественно необходимой для достижения этой цели.</w:t>
      </w:r>
    </w:p>
    <w:p>
      <w:pPr>
        <w:pStyle w:val="Normal"/>
        <w:ind w:firstLine="720"/>
        <w:jc w:val="both"/>
        <w:rPr/>
      </w:pPr>
      <w:r>
        <w:rPr>
          <w:i/>
        </w:rPr>
        <w:t>Д</w:t>
      </w:r>
      <w:r>
        <w:rPr/>
        <w:t xml:space="preserve"> после совершения </w:t>
      </w:r>
      <w:r>
        <w:rPr>
          <w:i/>
        </w:rPr>
        <w:t>Д — 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превращается в произво</w:t>
        <w:softHyphen/>
        <w:t>дительный капитал, в Я, и кругооборот начинается снова.</w:t>
      </w:r>
    </w:p>
    <w:p>
      <w:pPr>
        <w:pStyle w:val="Normal"/>
        <w:ind w:firstLine="720"/>
        <w:jc w:val="both"/>
        <w:rPr/>
      </w:pPr>
      <w:r>
        <w:rPr/>
        <w:t xml:space="preserve">Следовательно, форма </w:t>
      </w:r>
      <w:r>
        <w:rPr>
          <w:i/>
        </w:rPr>
        <w:t>П...</w:t>
      </w:r>
      <w:r>
        <w:rPr/>
        <w:t xml:space="preserve"> </w:t>
      </w:r>
      <w:r>
        <w:rPr>
          <w:i/>
        </w:rPr>
        <w:t>Т' —Д' — Т...</w:t>
      </w:r>
      <w:r>
        <w:rPr/>
        <w:t xml:space="preserve"> </w:t>
      </w:r>
      <w:r>
        <w:rPr>
          <w:i/>
        </w:rPr>
        <w:t>П</w:t>
      </w:r>
      <w:r>
        <w:rPr/>
        <w:t xml:space="preserve"> в ее развер</w:t>
        <w:softHyphen/>
        <w:t>нутом виде такова:</w:t>
      </w:r>
    </w:p>
    <w:p>
      <w:pPr>
        <w:sectPr>
          <w:headerReference w:type="default" r:id="rId62"/>
          <w:type w:val="nextPage"/>
          <w:pgSz w:w="11906" w:h="16820"/>
          <w:pgMar w:left="1440" w:right="3980" w:gutter="0" w:header="720" w:top="1440" w:footer="0" w:bottom="720"/>
          <w:pgNumType w:fmt="decimal"/>
          <w:formProt w:val="false"/>
          <w:textDirection w:val="lrTb"/>
          <w:docGrid w:type="default" w:linePitch="360" w:charSpace="0"/>
        </w:sectPr>
      </w:pPr>
    </w:p>
    <w:p>
      <w:pPr>
        <w:pStyle w:val="Normal"/>
        <w:rPr/>
      </w:pPr>
      <w:r>
        <w:rPr/>
        <w:drawing>
          <wp:inline distT="0" distB="0" distL="0" distR="0">
            <wp:extent cx="2008505" cy="478155"/>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63"/>
                    <a:srcRect l="-18" t="-75" r="-18" b="-75"/>
                    <a:stretch>
                      <a:fillRect/>
                    </a:stretch>
                  </pic:blipFill>
                  <pic:spPr bwMode="auto">
                    <a:xfrm>
                      <a:off x="0" y="0"/>
                      <a:ext cx="2008505" cy="478155"/>
                    </a:xfrm>
                    <a:prstGeom prst="rect">
                      <a:avLst/>
                    </a:prstGeom>
                  </pic:spPr>
                </pic:pic>
              </a:graphicData>
            </a:graphic>
          </wp:inline>
        </w:drawing>
      </w:r>
    </w:p>
    <w:p>
      <w:pPr>
        <w:pStyle w:val="Normal"/>
        <w:rPr/>
      </w:pPr>
      <w:r>
        <w:rPr/>
      </w:r>
    </w:p>
    <w:p>
      <w:pPr>
        <w:sectPr>
          <w:headerReference w:type="default" r:id="rId64"/>
          <w:type w:val="nextPage"/>
          <w:pgSz w:w="11906" w:h="16820"/>
          <w:pgMar w:left="3080" w:right="7560" w:gutter="0" w:header="720" w:top="1440" w:footer="0" w:bottom="720"/>
          <w:pgNumType w:fmt="decimal"/>
          <w:formProt w:val="false"/>
          <w:textDirection w:val="lrTb"/>
          <w:docGrid w:type="default" w:linePitch="360" w:charSpace="0"/>
        </w:sectPr>
      </w:pPr>
    </w:p>
    <w:p>
      <w:pPr>
        <w:pStyle w:val="Normal"/>
        <w:ind w:firstLine="720"/>
        <w:jc w:val="both"/>
        <w:rPr/>
      </w:pPr>
      <w:r>
        <w:rPr/>
        <w:t>Превращение денежного капитала в производительный капитал есть купля товаров с целью производства товаров. Поскольку потребление представляет собой лишь это произ</w:t>
        <w:softHyphen/>
        <w:t>водительное потребление, оно входит в кругооборот самого</w:t>
      </w:r>
    </w:p>
    <w:p>
      <w:pPr>
        <w:sectPr>
          <w:headerReference w:type="default" r:id="rId65"/>
          <w:type w:val="nextPage"/>
          <w:pgSz w:w="11906" w:h="16820"/>
          <w:pgMar w:left="1440" w:right="3980" w:gutter="0" w:header="720" w:top="1440" w:footer="0" w:bottom="720"/>
          <w:pgNumType w:fmt="decimal"/>
          <w:formProt w:val="false"/>
          <w:textDirection w:val="lrTb"/>
          <w:docGrid w:type="default" w:linePitch="360" w:charSpace="0"/>
        </w:sectPr>
      </w:pPr>
    </w:p>
    <w:p>
      <w:pPr>
        <w:pStyle w:val="Normal"/>
        <w:rPr>
          <w:sz w:val="18"/>
        </w:rPr>
      </w:pPr>
      <w:r>
        <w:rPr>
          <w:sz w:val="18"/>
        </w:rPr>
        <w:t>87</w:t>
      </w:r>
    </w:p>
    <w:p>
      <w:pPr>
        <w:pStyle w:val="Normal"/>
        <w:spacing w:before="200" w:after="0"/>
        <w:ind w:left="40" w:firstLine="720"/>
        <w:jc w:val="both"/>
        <w:rPr/>
      </w:pPr>
      <w:r>
        <w:rPr/>
        <w:t>капитала; условие этого потребления заключается в том, что посредством товаров, потребляемых производительно, создается прибавочная стоимость. А это есть нечто весьма отличное от того производства и даже от того товарного производства, цель которого — обеспечить существование производителя; замена товара товаром, обусловливаемая производством прибавочной стоимости, есть, таким образом, нечто совершенно иное, чем обмен продуктов сам по себе, лишь опосредствованный день</w:t>
        <w:softHyphen/>
        <w:t>гами. Но так изображают дело экономисты с целью доказать, что перепроизводство невозможно.</w:t>
      </w:r>
    </w:p>
    <w:p>
      <w:pPr>
        <w:pStyle w:val="Normal"/>
        <w:ind w:firstLine="720"/>
        <w:jc w:val="both"/>
        <w:rPr/>
      </w:pPr>
      <w:r>
        <w:rPr/>
        <w:t xml:space="preserve">Кроме производительного потребления Д, превращающегося в Р и </w:t>
      </w:r>
      <w:r>
        <w:rPr>
          <w:i/>
        </w:rPr>
        <w:t>Сп,</w:t>
      </w:r>
      <w:r>
        <w:rPr/>
        <w:t xml:space="preserve"> кругооборот капитала содержит первый член акта </w:t>
      </w:r>
      <w:r>
        <w:rPr>
          <w:i/>
        </w:rPr>
        <w:t>Д — Р,</w:t>
      </w:r>
      <w:r>
        <w:rPr/>
        <w:t xml:space="preserve"> который для рабочего есть </w:t>
      </w:r>
      <w:r>
        <w:rPr>
          <w:i/>
        </w:rPr>
        <w:t>Р — Д = Т — Д.</w:t>
      </w:r>
      <w:r>
        <w:rPr/>
        <w:t xml:space="preserve"> Из обращения </w:t>
      </w:r>
      <w:r>
        <w:rPr>
          <w:i/>
        </w:rPr>
        <w:t>Р — Д — Т,</w:t>
      </w:r>
      <w:r>
        <w:rPr/>
        <w:t xml:space="preserve"> которое исходит от рабочего и заклю</w:t>
        <w:softHyphen/>
        <w:t xml:space="preserve">чает в себе его потребление, в кругооборот капитала входит только первый член как результат </w:t>
      </w:r>
      <w:r>
        <w:rPr>
          <w:i/>
        </w:rPr>
        <w:t>Д — Р.</w:t>
      </w:r>
      <w:r>
        <w:rPr/>
        <w:t xml:space="preserve"> Второй акт, именно </w:t>
      </w:r>
      <w:r>
        <w:rPr>
          <w:i/>
        </w:rPr>
        <w:t>Д — Т,</w:t>
      </w:r>
      <w:r>
        <w:rPr/>
        <w:t xml:space="preserve"> не входит в обращение индивидуального капитала, хотя и исходит из него. Но для класса капиталистов необхо</w:t>
        <w:softHyphen/>
        <w:t xml:space="preserve">димо постоянное существование рабочего класса, а потому необходимо и потребление рабочего, опосредствованное актом </w:t>
      </w:r>
      <w:r>
        <w:rPr>
          <w:i/>
        </w:rPr>
        <w:t>Д-Т.</w:t>
      </w:r>
    </w:p>
    <w:p>
      <w:pPr>
        <w:pStyle w:val="Normal"/>
        <w:ind w:firstLine="720"/>
        <w:jc w:val="both"/>
        <w:rPr/>
      </w:pPr>
      <w:r>
        <w:rPr/>
        <w:t>В отношении продолжения кругооборота капитальной сто</w:t>
        <w:softHyphen/>
        <w:t>имости, а также в отношении потребления прибавочной стои</w:t>
        <w:softHyphen/>
        <w:t xml:space="preserve">мости капиталистом акт </w:t>
      </w:r>
      <w:r>
        <w:rPr>
          <w:i/>
        </w:rPr>
        <w:t>Т</w:t>
      </w:r>
      <w:r>
        <w:rPr>
          <w:i/>
          <w:vertAlign w:val="superscript"/>
        </w:rPr>
        <w:t>1</w:t>
      </w:r>
      <w:r>
        <w:rPr>
          <w:i/>
        </w:rPr>
        <w:t xml:space="preserve"> — Д</w:t>
      </w:r>
      <w:r>
        <w:rPr>
          <w:i/>
          <w:vertAlign w:val="superscript"/>
        </w:rPr>
        <w:t>1</w:t>
      </w:r>
      <w:r>
        <w:rPr/>
        <w:t xml:space="preserve"> предполагает только одно: что </w:t>
      </w:r>
      <w:r>
        <w:rPr>
          <w:i/>
        </w:rPr>
        <w:t>Т'</w:t>
      </w:r>
      <w:r>
        <w:rPr/>
        <w:t xml:space="preserve"> превращено в деньги, продано. Его покупают, конечно, лишь потому, что это изделие представляет собой потребитель</w:t>
        <w:softHyphen/>
        <w:t>ную стоимость и, следовательно, пригодно для потребления того или иного рода, для производительного или индивидуаль</w:t>
        <w:softHyphen/>
        <w:t>ного. Но если Т' продолжает обращение, например в руках купца, купившего пряжу, то это вначале не имеет никакого отношения к продолжению кругооборота того индивидуаль</w:t>
        <w:softHyphen/>
        <w:t>ного капитала, который произвел пряжу и продал ее купцу. Весь процесс продолжается по-прежнему, а вместе с тем про</w:t>
        <w:softHyphen/>
        <w:t>должается и обусловленное им индивидуальное потребление капиталиста и рабочего. Это обстоятельство важно при рас</w:t>
        <w:softHyphen/>
        <w:t>смотрении кризисов.</w:t>
      </w:r>
    </w:p>
    <w:p>
      <w:pPr>
        <w:sectPr>
          <w:headerReference w:type="default" r:id="rId66"/>
          <w:type w:val="nextPage"/>
          <w:pgSz w:w="11906" w:h="16820"/>
          <w:pgMar w:left="1440" w:right="3980" w:gutter="0" w:header="720" w:top="1440" w:footer="0" w:bottom="720"/>
          <w:pgNumType w:fmt="decimal"/>
          <w:formProt w:val="false"/>
          <w:textDirection w:val="lrTb"/>
          <w:docGrid w:type="default" w:linePitch="360" w:charSpace="0"/>
        </w:sectPr>
        <w:pStyle w:val="Normal"/>
        <w:ind w:firstLine="720"/>
        <w:jc w:val="both"/>
        <w:rPr/>
      </w:pPr>
      <w:r>
        <w:rPr/>
        <w:t xml:space="preserve">А именно, когда </w:t>
      </w:r>
      <w:r>
        <w:rPr>
          <w:i/>
        </w:rPr>
        <w:t>Т'</w:t>
      </w:r>
      <w:r>
        <w:rPr/>
        <w:t xml:space="preserve"> продано, превращено в деньги, оно может совершить обратное превращение в реальные факторы процесса труда, а следовательно, и процесса воспроизводства. Куплено ли </w:t>
      </w:r>
      <w:r>
        <w:rPr>
          <w:i/>
        </w:rPr>
        <w:t>Т'</w:t>
      </w:r>
      <w:r>
        <w:rPr/>
        <w:t xml:space="preserve"> окончательным потребителем или купцом, который намерен перепродать его, это непосредственно в деле ничего не меняет. Размеры товарных масс, создаваемых капиталисти</w:t>
        <w:softHyphen/>
        <w:t>ческим производством, определяются масштабом этого произ</w:t>
        <w:softHyphen/>
        <w:t>водства и потребностью в постоянном его расширении, а отнюдь</w:t>
      </w:r>
    </w:p>
    <w:p>
      <w:pPr>
        <w:pStyle w:val="Normal"/>
        <w:rPr/>
      </w:pPr>
      <w:r>
        <w:rPr/>
        <w:t xml:space="preserve">88   </w:t>
      </w:r>
    </w:p>
    <w:p>
      <w:pPr>
        <w:sectPr>
          <w:headerReference w:type="default" r:id="rId67"/>
          <w:type w:val="nextPage"/>
          <w:pgSz w:w="11906" w:h="16820"/>
          <w:pgMar w:left="1440" w:right="4200" w:gutter="0" w:header="720" w:top="1440" w:footer="0" w:bottom="720"/>
          <w:pgNumType w:fmt="decimal"/>
          <w:formProt w:val="false"/>
          <w:textDirection w:val="lrTb"/>
          <w:docGrid w:type="default" w:linePitch="360" w:charSpace="0"/>
        </w:sectPr>
        <w:pStyle w:val="Normal"/>
        <w:ind w:firstLine="720"/>
        <w:jc w:val="both"/>
        <w:rPr/>
      </w:pPr>
      <w:r>
        <w:rPr/>
        <w:t>не предопределенным кругом спроса и предложения, не кругом потребностей, подлежащих удовлетворению. При массовом производстве непосредственным покупателем может быть, кроме других промышленных капиталистов; только оптовый купец. В известных границах процесс воспроизводства может совер</w:t>
        <w:softHyphen/>
        <w:t>шаться в прежнем или даже в расширенном масштабе, хотя выброшенные из него товары в действительности не перешли в сферу индивидуального или производительного потребления, Потребление товаров не входит в тот кругооборот капитала, из которого они вышли. Например, если пряжа продана, то кругооборот капитальной стоимости; представленной в этой пряже, может начаться снова, независимо от того, что проис</w:t>
        <w:softHyphen/>
        <w:t>ходит вначале с проданной пряжей. До тех пор пока удается продавать продукт, все идет нормально с точки зрения капита</w:t>
        <w:softHyphen/>
        <w:t>листического производителя. Кругооборот капитальной стои</w:t>
        <w:softHyphen/>
        <w:t>мости, представителем которой является этот капиталисти</w:t>
        <w:softHyphen/>
        <w:t xml:space="preserve">ческий производитель, не прерывается. А если этот процесс расширяется, </w:t>
      </w:r>
      <w:r>
        <w:rPr>
          <w:i/>
        </w:rPr>
        <w:t>—</w:t>
      </w:r>
      <w:r>
        <w:rPr/>
        <w:t xml:space="preserve"> что включает в себя расширение производи</w:t>
        <w:softHyphen/>
        <w:t>тельного потребления средств производства, — то такое вос</w:t>
        <w:softHyphen/>
        <w:t>производство капитала может сопровождаться расширением индивидуального потребления (т. е. спроса) рабочих, потому что этот процесс начинается и опосредствуется производитель</w:t>
        <w:softHyphen/>
        <w:t>ным потреблением. Таким образом, производство прибавочной стоимости, а вместе с ним и индивидуальное потребление капиталиста может возрастать, весь процесс воспроизводства может находиться в самом цветущем состоянии, — и, однако, весьма значительная часть товаров может перейти в сферу потребле</w:t>
        <w:softHyphen/>
        <w:t>ния лишь по видимости, в действительности же она может оставаться непроданной в руках перекупщиков; следова</w:t>
        <w:softHyphen/>
        <w:t xml:space="preserve">тельно, — фактически все еще находиться на рынке. Но один поток товаров следует за другим, и, наконец, обнаруживается, что прежний поток лишь по видимости поглощен потреблением. Товарные капиталы взаимно оспаривают друг у друга место на рынке. Прибывшие на рынок позже, чтобы продать товары, продают их по пониженной цене. Товары прежних потоков еще не превращены в наличные деньги, как уже наступают сроки платежа за них. Владельцы их вынуждены объявить себя несостоятельными или же; чтобы произвести платежи, продавать по какой угодно цене. Такая продажа не имеет никакого отношения к действительному состоянию спроса. Она имеет отношение лишь к </w:t>
      </w:r>
      <w:r>
        <w:rPr>
          <w:i/>
        </w:rPr>
        <w:t>спросу на платежи,</w:t>
      </w:r>
      <w:r>
        <w:rPr/>
        <w:t xml:space="preserve"> лишь к абсо</w:t>
        <w:softHyphen/>
        <w:t>лютной необходимости превратить товар в деньги. Тогда разражается кризис. Он проявляется не в непосредственном уменьшении потребительского спроса, спроса в целях инди-</w:t>
      </w:r>
    </w:p>
    <w:p>
      <w:pPr>
        <w:pStyle w:val="Normal"/>
        <w:rPr>
          <w:b/>
          <w:b/>
        </w:rPr>
      </w:pPr>
      <w:r>
        <w:rPr>
          <w:b/>
        </w:rPr>
        <w:t>89</w:t>
      </w:r>
    </w:p>
    <w:p>
      <w:pPr>
        <w:pStyle w:val="Normal"/>
        <w:ind w:firstLine="720"/>
        <w:jc w:val="both"/>
        <w:rPr/>
      </w:pPr>
      <w:r>
        <w:rPr/>
        <w:t>видуального потребления, а в сокращении обмена капитала на капитал, в сужении процесса воспроизводства капитала.</w:t>
      </w:r>
    </w:p>
    <w:p>
      <w:pPr>
        <w:pStyle w:val="Normal"/>
        <w:ind w:firstLine="720"/>
        <w:jc w:val="both"/>
        <w:rPr/>
      </w:pPr>
      <w:r>
        <w:rPr/>
        <w:t xml:space="preserve">Если товары </w:t>
      </w:r>
      <w:r>
        <w:rPr>
          <w:i/>
        </w:rPr>
        <w:t>Сп</w:t>
      </w:r>
      <w:r>
        <w:rPr/>
        <w:t xml:space="preserve"> и Рд в которые превращается </w:t>
      </w:r>
      <w:r>
        <w:rPr>
          <w:i/>
        </w:rPr>
        <w:t>Д</w:t>
      </w:r>
      <w:r>
        <w:rPr/>
        <w:t xml:space="preserve"> для того, чтобы выполнить свою функцию денежного капитала; т. е. капитальной стоимости, предназначенной для обратного превра</w:t>
        <w:softHyphen/>
        <w:t>щения в производительный капитал, - — если эти товары при</w:t>
        <w:softHyphen/>
        <w:t>ходится покупать или оплачивать в различные сроки и, - следо</w:t>
        <w:softHyphen/>
        <w:t xml:space="preserve">вательно, </w:t>
      </w:r>
      <w:r>
        <w:rPr>
          <w:i/>
        </w:rPr>
        <w:t>Д — Т</w:t>
      </w:r>
      <w:r>
        <w:rPr/>
        <w:t xml:space="preserve"> представляет собой ряд покупок и платежей, совершающихся один после другого, то одна часть </w:t>
      </w:r>
      <w:r>
        <w:rPr>
          <w:i/>
        </w:rPr>
        <w:t>Д</w:t>
      </w:r>
      <w:r>
        <w:rPr/>
        <w:t xml:space="preserve"> совершает акт </w:t>
      </w:r>
      <w:r>
        <w:rPr>
          <w:i/>
        </w:rPr>
        <w:t>Д — Т,</w:t>
      </w:r>
      <w:r>
        <w:rPr/>
        <w:t xml:space="preserve"> между тем как другая часть все еще остается в де</w:t>
        <w:softHyphen/>
        <w:t xml:space="preserve">нежном состоянии; чтобы потом, - в момент, определяемый условиями самого процесса; служить для ряда одновременных или последовательных актов </w:t>
      </w:r>
      <w:r>
        <w:rPr>
          <w:i/>
        </w:rPr>
        <w:t>Д — Т.</w:t>
      </w:r>
      <w:r>
        <w:rPr/>
        <w:t xml:space="preserve"> Эта часть лишь временно извлечена из обращения, чтобы в известный момент вступить в действие, приступить к выполнению своей функции. Но само сохранение этой части в запасе представляет собой, в свою очередь, функцию, определяемую ее обращением и предназна</w:t>
        <w:softHyphen/>
        <w:t>ченную для обращения. В таком случае ее существование в качестве покупательного и платежного фонда, приостановка ее движения, состояние перерыва в ее обращении тоже является состоянием, в котором деньги в качестве денежного капитала выполняют одну из своих функций. В качестве денежного капи</w:t>
        <w:softHyphen/>
        <w:t xml:space="preserve">тала, потому что в этом случае даже временно пребывающие в покое деньги суть часть денежного капитала </w:t>
      </w:r>
      <w:r>
        <w:rPr>
          <w:i/>
        </w:rPr>
        <w:t>Д (Д' — д</w:t>
      </w:r>
      <w:r>
        <w:rPr/>
        <w:t xml:space="preserve"> = </w:t>
      </w:r>
      <w:r>
        <w:rPr>
          <w:i/>
        </w:rPr>
        <w:t xml:space="preserve">Д), </w:t>
      </w:r>
      <w:r>
        <w:rPr/>
        <w:t xml:space="preserve">или доля той части стоимости товарного капитала, которая = </w:t>
      </w:r>
      <w:r>
        <w:rPr>
          <w:i/>
        </w:rPr>
        <w:t xml:space="preserve">П, </w:t>
      </w:r>
      <w:r>
        <w:rPr/>
        <w:t xml:space="preserve">равна стоимости производительного капитала, являющегося исходным пунктом кругооборота. С другой стороны; все деньги, извлеченные из обращения, находятся в форме сокровища. Следовательно, форма сокровища, в которой находятся деньги, становится здесь функцией денежного капитала, совершенно так же, как в </w:t>
      </w:r>
      <w:r>
        <w:rPr>
          <w:i/>
        </w:rPr>
        <w:t>Д — Т</w:t>
      </w:r>
      <w:r>
        <w:rPr/>
        <w:t xml:space="preserve"> функция денег, являющихся покупатель</w:t>
        <w:softHyphen/>
        <w:t>ным средством или средством платежа; становится функцией денежного капитала. Причина заключается в том, что капи</w:t>
        <w:softHyphen/>
        <w:t>тальная стоимость существует здесь в денежной форме, что Денежная форма является здесь таким состоянием промышлен</w:t>
        <w:softHyphen/>
        <w:t>ного капитала; которое предопределено вследствие общей связи его кругооборота на одной из стадий последнего. Но одновре</w:t>
        <w:softHyphen/>
        <w:t>менно здесь снова оказывается правильным то, что в кругообо</w:t>
        <w:softHyphen/>
        <w:t>роте промышленного капитала денежный капитал не выполняет никаких иных функций, кроме функций денег, и что эти функ</w:t>
        <w:softHyphen/>
        <w:t>ции денег лишь вследствие своей связи с другими стадиями этого кругооборота имеют вместе с тем значение функций капитала.</w:t>
      </w:r>
    </w:p>
    <w:p>
      <w:pPr>
        <w:sectPr>
          <w:headerReference w:type="default" r:id="rId68"/>
          <w:type w:val="nextPage"/>
          <w:pgSz w:w="11906" w:h="16820"/>
          <w:pgMar w:left="1440" w:right="4200" w:gutter="0" w:header="720" w:top="1440" w:footer="0" w:bottom="720"/>
          <w:pgNumType w:fmt="decimal"/>
          <w:formProt w:val="false"/>
          <w:textDirection w:val="lrTb"/>
          <w:docGrid w:type="default" w:linePitch="360" w:charSpace="0"/>
        </w:sectPr>
        <w:pStyle w:val="Normal"/>
        <w:ind w:firstLine="720"/>
        <w:jc w:val="both"/>
        <w:rPr/>
      </w:pPr>
      <w:r>
        <w:rPr/>
        <w:t xml:space="preserve">Представление </w:t>
      </w:r>
      <w:r>
        <w:rPr>
          <w:i/>
        </w:rPr>
        <w:t>Д'</w:t>
      </w:r>
      <w:r>
        <w:rPr/>
        <w:t xml:space="preserve"> как отношения </w:t>
      </w:r>
      <w:r>
        <w:rPr>
          <w:i/>
        </w:rPr>
        <w:t>д</w:t>
      </w:r>
      <w:r>
        <w:rPr/>
        <w:t xml:space="preserve"> к </w:t>
      </w:r>
      <w:r>
        <w:rPr>
          <w:i/>
        </w:rPr>
        <w:t>Д,</w:t>
      </w:r>
      <w:r>
        <w:rPr/>
        <w:t xml:space="preserve"> как капитали</w:t>
        <w:softHyphen/>
        <w:t>стического отношения, является непосредственно функцией</w:t>
      </w:r>
    </w:p>
    <w:p>
      <w:pPr>
        <w:pStyle w:val="Normal"/>
        <w:ind w:firstLine="720"/>
        <w:jc w:val="both"/>
        <w:rPr>
          <w:i/>
          <w:i/>
          <w:sz w:val="16"/>
        </w:rPr>
      </w:pPr>
      <w:r>
        <w:rPr>
          <w:i/>
          <w:sz w:val="16"/>
        </w:rPr>
        <w:t xml:space="preserve">90   </w:t>
      </w:r>
    </w:p>
    <w:p>
      <w:pPr>
        <w:pStyle w:val="Normal"/>
        <w:spacing w:before="200" w:after="0"/>
        <w:ind w:firstLine="720"/>
        <w:jc w:val="both"/>
        <w:rPr/>
      </w:pPr>
      <w:r>
        <w:rPr/>
        <w:t xml:space="preserve">не денежного капитала, а товарного капитала </w:t>
      </w:r>
      <w:r>
        <w:rPr>
          <w:i/>
        </w:rPr>
        <w:t>Т',</w:t>
      </w:r>
      <w:r>
        <w:rPr/>
        <w:t xml:space="preserve"> который, в свою очередь, в виде отношения </w:t>
      </w:r>
      <w:r>
        <w:rPr>
          <w:i/>
        </w:rPr>
        <w:t>т</w:t>
      </w:r>
      <w:r>
        <w:rPr/>
        <w:t xml:space="preserve"> к </w:t>
      </w:r>
      <w:r>
        <w:rPr>
          <w:i/>
        </w:rPr>
        <w:t>Т</w:t>
      </w:r>
      <w:r>
        <w:rPr/>
        <w:t xml:space="preserve"> выражает лишь резуль</w:t>
        <w:softHyphen/>
        <w:t>тат процесса производства, лишь результат совершившегося в процессе производства самовозрастания капитальной стоимости.</w:t>
      </w:r>
    </w:p>
    <w:p>
      <w:pPr>
        <w:pStyle w:val="Normal"/>
        <w:ind w:left="40" w:firstLine="720"/>
        <w:jc w:val="both"/>
        <w:rPr/>
      </w:pPr>
      <w:r>
        <w:rPr/>
        <w:t xml:space="preserve">Если продолжение процесса обращения наталкивается на препятствия, так что </w:t>
      </w:r>
      <w:r>
        <w:rPr>
          <w:i/>
        </w:rPr>
        <w:t>Д</w:t>
      </w:r>
      <w:r>
        <w:rPr/>
        <w:t xml:space="preserve"> в силу внешних обстоятельств — поло</w:t>
        <w:softHyphen/>
        <w:t xml:space="preserve">жения на рынке и т. д. — вынуждено приостановить свою функцию </w:t>
      </w:r>
      <w:r>
        <w:rPr>
          <w:i/>
        </w:rPr>
        <w:t>Д — Т</w:t>
      </w:r>
      <w:r>
        <w:rPr/>
        <w:t xml:space="preserve"> и поэтому более или менее продолжительное время остается в своей денежной форме,  то перед нами опять-таки деньги в состоянии сокровища. Это происходит и при простом товарном обращении, когда переход </w:t>
      </w:r>
      <w:r>
        <w:rPr>
          <w:i/>
        </w:rPr>
        <w:t xml:space="preserve">от Т — Д к Д — Т </w:t>
      </w:r>
      <w:r>
        <w:rPr/>
        <w:t>прерывается внешними обстоятельствами. Это — вынужденное образование сокровища. Таким образом в нашем случае деньги имеют форму лежащего праздно, скрытого денежного капитала. Однако пока мы не будем дольше останавливаться на этом.</w:t>
      </w:r>
    </w:p>
    <w:p>
      <w:pPr>
        <w:pStyle w:val="Normal"/>
        <w:ind w:left="40" w:firstLine="720"/>
        <w:jc w:val="both"/>
        <w:rPr/>
      </w:pPr>
      <w:r>
        <w:rPr/>
        <w:t>Но в обоих случаях пребывание денежного капитала в его денежном состоянии является результатом перерыва в движении, причем безразлично, каков этот перерыв — целе</w:t>
        <w:softHyphen/>
        <w:t>сообразный или нецелесообразный, добровольный или недобро</w:t>
        <w:softHyphen/>
        <w:t>вольный, вытекает ли он из функций капитала или про</w:t>
        <w:softHyphen/>
        <w:t>тиворечит им.</w:t>
      </w:r>
    </w:p>
    <w:p>
      <w:pPr>
        <w:pStyle w:val="Heading3"/>
        <w:rPr/>
      </w:pPr>
      <w:r>
        <w:rPr/>
        <w:t>II. НАКОПЛЕНИЕ И ВОСПРОИЗВОДСТВО В РАСШИРЕННОМ МАСШТАБЕ</w:t>
      </w:r>
    </w:p>
    <w:p>
      <w:pPr>
        <w:pStyle w:val="Normal"/>
        <w:spacing w:before="120" w:after="0"/>
        <w:ind w:firstLine="720"/>
        <w:jc w:val="both"/>
        <w:rPr/>
      </w:pPr>
      <w:r>
        <w:rPr/>
        <w:t>Так как пропорции, в которых может расширяться процесс производства, устанавливаются не по произволу, а предопре</w:t>
        <w:softHyphen/>
        <w:t>деляются данной техникой, то реализованная прибавочная стоимость, хотя бы она и предназначалась для капитализации, нередко лишь посредством повторения нескольких кругообо</w:t>
        <w:softHyphen/>
        <w:t>ротов может возрасти до такого размера (следовательно; должна накопляться до такого размера), при котором она действительно может функционировать как добавочный капитал или войти в кругооборот капитальной стоимости, совершающей свой процесс. Следовательно, прибавочная стоимость затвердевает в виде сокровища и в этой форме образует скрытый денежный капитал. Скрытый [latent], — потому что он не может дейст</w:t>
        <w:softHyphen/>
        <w:t>вовать как капитал, пока остается в денежной форме</w:t>
      </w:r>
      <w:r>
        <w:rPr>
          <w:vertAlign w:val="superscript"/>
        </w:rPr>
        <w:t>6а)</w:t>
      </w:r>
      <w:r>
        <w:rPr/>
        <w:t>. Следовательно, образование сокровища является здесь момен-</w:t>
      </w:r>
    </w:p>
    <w:p>
      <w:pPr>
        <w:sectPr>
          <w:headerReference w:type="default" r:id="rId69"/>
          <w:type w:val="nextPage"/>
          <w:pgSz w:w="11906" w:h="16820"/>
          <w:pgMar w:left="1440" w:right="4160" w:gutter="0" w:header="720" w:top="1440" w:footer="0" w:bottom="720"/>
          <w:pgNumType w:fmt="decimal"/>
          <w:formProt w:val="false"/>
          <w:textDirection w:val="lrTb"/>
          <w:docGrid w:type="default" w:linePitch="360" w:charSpace="0"/>
        </w:sectPr>
        <w:pStyle w:val="Normal"/>
        <w:ind w:firstLine="720"/>
        <w:jc w:val="both"/>
        <w:rPr/>
      </w:pPr>
      <w:r>
        <w:rPr>
          <w:sz w:val="16"/>
          <w:vertAlign w:val="superscript"/>
        </w:rPr>
        <w:t>»а)</w:t>
      </w:r>
      <w:r>
        <w:rPr>
          <w:sz w:val="16"/>
        </w:rPr>
        <w:t xml:space="preserve"> Выражение "</w:t>
      </w:r>
      <w:r>
        <w:rPr/>
        <w:t>latent</w:t>
      </w:r>
      <w:r>
        <w:rPr>
          <w:sz w:val="16"/>
        </w:rPr>
        <w:t>» [«скрытый»] заимствовано из представления физики о скрытой теплоте, почти преодоленного теперь теорией превращения энергии. Поэтому в третьем отделе (позднейшая редакция) Маркс заменяет его выражением "potentielles Kapital" [«потенциальный капитал»], заимствованным из представления о потенциальной энергии, или, по аналогии с виртуальными скоростями Д'Алам</w:t>
      </w:r>
      <w:r>
        <w:rPr>
          <w:b/>
          <w:sz w:val="16"/>
        </w:rPr>
        <w:t>бера,</w:t>
      </w:r>
      <w:r>
        <w:rPr>
          <w:sz w:val="16"/>
        </w:rPr>
        <w:t xml:space="preserve"> "virtuelles Kapital" [«виртуальный капитал»]. — </w:t>
      </w:r>
      <w:r>
        <w:rPr>
          <w:i/>
          <w:sz w:val="16"/>
        </w:rPr>
        <w:t>Ф.</w:t>
      </w:r>
      <w:r>
        <w:rPr/>
        <w:t xml:space="preserve"> </w:t>
      </w:r>
      <w:r>
        <w:rPr>
          <w:i/>
          <w:sz w:val="16"/>
        </w:rPr>
        <w:t>Э,</w:t>
      </w:r>
    </w:p>
    <w:p>
      <w:pPr>
        <w:pStyle w:val="Normal"/>
        <w:ind w:left="80" w:firstLine="720"/>
        <w:jc w:val="both"/>
        <w:rPr>
          <w:i/>
          <w:i/>
          <w:sz w:val="16"/>
        </w:rPr>
      </w:pPr>
      <w:r>
        <w:rPr>
          <w:i/>
          <w:sz w:val="16"/>
        </w:rPr>
        <w:t>91</w:t>
      </w:r>
    </w:p>
    <w:p>
      <w:pPr>
        <w:pStyle w:val="Normal"/>
        <w:ind w:left="40" w:firstLine="720"/>
        <w:jc w:val="both"/>
        <w:rPr/>
      </w:pPr>
      <w:r>
        <w:rPr/>
        <w:t>том входящим в процесс капиталистического накопления,</w:t>
      </w:r>
    </w:p>
    <w:p>
      <w:pPr>
        <w:pStyle w:val="Normal"/>
        <w:ind w:firstLine="720"/>
        <w:jc w:val="both"/>
        <w:rPr/>
      </w:pPr>
      <w:r>
        <w:rPr/>
        <w:t>сопровождающим его, но в то же время и существенно отличным от него. Отличным, — потому что вследствие образования скрытого денежного капитала сам процесс воспроизводства не расширяется. Наоборот, скрытый денежный капитал обра</w:t>
        <w:softHyphen/>
        <w:t>зуется здесь потому, что капиталистический производитель не в состоянии непосредственно расширить масштабы своего производства. Если он продает свой прибавочный продукт производителю золота или серебра, который бросает в обра</w:t>
        <w:softHyphen/>
        <w:t>щение новое золото или серебро, или — что сводится к тому же — купцу, который в обмен за известную часть националь</w:t>
        <w:softHyphen/>
        <w:t>ного прибавочного продукта ввозит из-за границы дополни</w:t>
        <w:softHyphen/>
        <w:t>тельное золото или серебро; то его скрытый денежный капитал образует прирост национального сокровища в форме золота или серебра. Во всех других случаях, например, те 78 ф. ст. д которые в руках покупателя были средством обращения, в руках капиталиста принимают только форму сокровища; следовательно, происходит лишь иное распределение нацио</w:t>
        <w:softHyphen/>
        <w:t>нального сокровища в форме золота или серебра.</w:t>
      </w:r>
    </w:p>
    <w:p>
      <w:pPr>
        <w:pStyle w:val="Normal"/>
        <w:ind w:left="80" w:firstLine="720"/>
        <w:jc w:val="both"/>
        <w:rPr/>
      </w:pPr>
      <w:r>
        <w:rPr/>
        <w:t>Если в сделках нашего капиталиста деньги функционируют в качестве средства платежа (таким образом, что покупатель должен платить за товары лишь через более или менее про</w:t>
        <w:softHyphen/>
        <w:t>должительный срок), то прибавочный продукт, предназначен</w:t>
        <w:softHyphen/>
        <w:t>ный для капитализации, превращается не в деньги, а в долговые требования, в титул собственности на эквивалент, которым покупатель, быть может, уже владеет или же который, быть может, он только имеет в виду. Этот эквивалент не входит в процесс воспроизводства капитала, совершающего данный кругооборот, — как в него не входят и деньги, вложенные в процентные бумаги и т. д., — хотя он может входить в круго</w:t>
        <w:softHyphen/>
        <w:t>оборот других индивидуальных промышленных капиталов.</w:t>
      </w:r>
    </w:p>
    <w:p>
      <w:pPr>
        <w:sectPr>
          <w:headerReference w:type="default" r:id="rId70"/>
          <w:type w:val="nextPage"/>
          <w:pgSz w:w="11906" w:h="16820"/>
          <w:pgMar w:left="1440" w:right="4160" w:gutter="0" w:header="720" w:top="1440" w:footer="0" w:bottom="720"/>
          <w:pgNumType w:fmt="decimal"/>
          <w:formProt w:val="false"/>
          <w:textDirection w:val="lrTb"/>
          <w:docGrid w:type="default" w:linePitch="360" w:charSpace="0"/>
        </w:sectPr>
        <w:pStyle w:val="Normal"/>
        <w:ind w:left="80" w:firstLine="720"/>
        <w:jc w:val="both"/>
        <w:rPr/>
      </w:pPr>
      <w:r>
        <w:rPr/>
        <w:t>Весь характер капиталистического производства опреде</w:t>
        <w:softHyphen/>
        <w:t xml:space="preserve">ляется увеличением авансированной капитальной стоимости, следовательно, в первую очередь определяется производством возможно большей прибавочной стоимости, а во-вторых (см. «Капитал», книга I, гл. XXII), — производством капитала, </w:t>
      </w:r>
      <w:r>
        <w:rPr>
          <w:i/>
          <w:smallCaps/>
        </w:rPr>
        <w:t>v-</w:t>
      </w:r>
      <w:r>
        <w:rPr>
          <w:smallCaps/>
        </w:rPr>
        <w:t xml:space="preserve"> </w:t>
      </w:r>
      <w:r>
        <w:rPr/>
        <w:t>е. превращением прибавочной стоимости в капитал. Накоп</w:t>
        <w:softHyphen/>
        <w:t>ление, или производство в расширенном масштабе, которое выступает в качестве средства для постоянного расширения производства прибавочной стоимости, а потому выступает в качестве средства обогащения капиталиста, в качестве его личной цели, и которое составляет одну из сторон общей тен</w:t>
        <w:softHyphen/>
        <w:t>денции капиталистического производства, в дальнейшем вслед</w:t>
        <w:softHyphen/>
        <w:t>ствие своего развития становится, как показано в первой книге,</w:t>
      </w:r>
    </w:p>
    <w:p>
      <w:pPr>
        <w:pStyle w:val="Normal"/>
        <w:ind w:firstLine="720"/>
        <w:jc w:val="both"/>
        <w:rPr>
          <w:i/>
          <w:i/>
          <w:sz w:val="16"/>
        </w:rPr>
      </w:pPr>
      <w:r>
        <w:rPr>
          <w:i/>
          <w:sz w:val="16"/>
        </w:rPr>
        <w:t>92</w:t>
      </w:r>
    </w:p>
    <w:p>
      <w:pPr>
        <w:pStyle w:val="Normal"/>
        <w:spacing w:before="200" w:after="0"/>
        <w:ind w:firstLine="720"/>
        <w:jc w:val="both"/>
        <w:rPr/>
      </w:pPr>
      <w:r>
        <w:rPr/>
        <w:t>необходимостью для каждого индивидуального капиталиста. Постоянное увеличение капитала становится условием его сохранения. Однако мы не будем возвращаться к тому, что было изложено раньше.</w:t>
      </w:r>
    </w:p>
    <w:p>
      <w:pPr>
        <w:pStyle w:val="Normal"/>
        <w:ind w:firstLine="720"/>
        <w:jc w:val="both"/>
        <w:rPr/>
      </w:pPr>
      <w:r>
        <w:rPr/>
        <w:t>Сначала мы рассмотрели простое воспроизводство, причем предполагалось, что вся прибавочная стоимость расходуется как доход. В действительности при нормальных условиях одни часть прибавочной стоимости всегда должна расходоваться как доход, а другая часть — капитализироваться, причем совер</w:t>
        <w:softHyphen/>
        <w:t xml:space="preserve">шенно безразлично, что прибавочная стоимость, произведенная в тот или иной определенный период, то целиком потребляется, то целиком капитализируется. В среднем, — а общая формула может представить лишь среднее движение, - — всегда имеют место одновременно оба процесса. Однако чтобы не усложнять формулу, будет лучше предположить, что накопляется вся. прибавочная стоимость. Формула </w:t>
      </w:r>
      <w:r>
        <w:rPr>
          <w:i/>
        </w:rPr>
        <w:t>П...</w:t>
      </w:r>
      <w:r>
        <w:rPr/>
        <w:t xml:space="preserve"> </w:t>
      </w:r>
      <w:r>
        <w:rPr>
          <w:i/>
        </w:rPr>
        <w:t>Т' —Д</w:t>
      </w:r>
      <w:r>
        <w:rPr>
          <w:i/>
          <w:vertAlign w:val="superscript"/>
        </w:rPr>
        <w:t>1</w:t>
      </w:r>
      <w:r>
        <w:rPr>
          <w:i/>
        </w:rPr>
        <w:t xml:space="preserve"> —</w:t>
      </w:r>
      <w:r>
        <w:rPr/>
        <w:t xml:space="preserve"> </w:t>
      </w:r>
      <w:r>
        <w:rPr>
          <w:i/>
        </w:rPr>
        <w:t xml:space="preserve">Т' </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П' выражает производительный капитал, который воспроизво</w:t>
        <w:softHyphen/>
        <w:t xml:space="preserve">дится в расширенном масштабе как капитал большей стоимости и который затем начинает свой второй кругооборот или, что то же, возобновляет первый кругооборот уже как возросший производительный капитал. Когда начинается этот второй кругооборот, мы в качестве исходного пункта имеем опять </w:t>
      </w:r>
      <w:r>
        <w:rPr>
          <w:i/>
        </w:rPr>
        <w:t xml:space="preserve">П;', </w:t>
      </w:r>
      <w:r>
        <w:rPr/>
        <w:t xml:space="preserve">но только это </w:t>
      </w:r>
      <w:r>
        <w:rPr>
          <w:i/>
        </w:rPr>
        <w:t>П</w:t>
      </w:r>
      <w:r>
        <w:rPr/>
        <w:t xml:space="preserve"> есть производительный капитал больших размеров, чем первое </w:t>
      </w:r>
      <w:r>
        <w:rPr>
          <w:i/>
        </w:rPr>
        <w:t>П.</w:t>
      </w:r>
      <w:r>
        <w:rPr/>
        <w:t xml:space="preserve"> Точно так же, когда в формуле </w:t>
      </w:r>
      <w:r>
        <w:rPr>
          <w:i/>
        </w:rPr>
        <w:t xml:space="preserve">Д... Д' </w:t>
      </w:r>
      <w:r>
        <w:rPr/>
        <w:t xml:space="preserve">второй кругооборот начинается с </w:t>
      </w:r>
      <w:r>
        <w:rPr>
          <w:i/>
        </w:rPr>
        <w:t>Д 'у</w:t>
      </w:r>
      <w:r>
        <w:rPr/>
        <w:t xml:space="preserve"> то это </w:t>
      </w:r>
      <w:r>
        <w:rPr>
          <w:i/>
        </w:rPr>
        <w:t>Д'</w:t>
      </w:r>
      <w:r>
        <w:rPr/>
        <w:t xml:space="preserve"> функционирует как </w:t>
      </w:r>
      <w:r>
        <w:rPr>
          <w:i/>
        </w:rPr>
        <w:t>Д,</w:t>
      </w:r>
      <w:r>
        <w:rPr/>
        <w:t xml:space="preserve"> как авансированный денежный капитал определенной величины; это — денежный капитал больших размеров, чем тот, который открыл первый кругооборот; но как только он начинает выполнять функцию авансированного денежного капитала, так уже исчезает всякое напоминание о том, что он возрос благодаря капитализации прибавочной стоимости. В форме денежного капитала, в которой он начинает круго</w:t>
        <w:softHyphen/>
        <w:t>оборот, уже стерты все следы такого происхождения. То же самое происходит и с П' когда оно служит исходным пунктом нового кругооборота.</w:t>
      </w:r>
    </w:p>
    <w:p>
      <w:pPr>
        <w:sectPr>
          <w:headerReference w:type="default" r:id="rId71"/>
          <w:type w:val="nextPage"/>
          <w:pgSz w:w="11906" w:h="16820"/>
          <w:pgMar w:left="1440" w:right="4180" w:gutter="0" w:header="720" w:top="1440" w:footer="0" w:bottom="720"/>
          <w:pgNumType w:fmt="decimal"/>
          <w:formProt w:val="false"/>
          <w:textDirection w:val="lrTb"/>
          <w:docGrid w:type="default" w:linePitch="360" w:charSpace="0"/>
        </w:sectPr>
        <w:pStyle w:val="Normal"/>
        <w:ind w:firstLine="720"/>
        <w:jc w:val="both"/>
        <w:rPr/>
      </w:pPr>
      <w:r>
        <w:rPr/>
        <w:t xml:space="preserve">Если мы сравним </w:t>
      </w:r>
      <w:r>
        <w:rPr>
          <w:i/>
        </w:rPr>
        <w:t>П...</w:t>
      </w:r>
      <w:r>
        <w:rPr/>
        <w:t xml:space="preserve"> </w:t>
      </w:r>
      <w:r>
        <w:rPr>
          <w:i/>
        </w:rPr>
        <w:t>П'</w:t>
      </w:r>
      <w:r>
        <w:rPr/>
        <w:t xml:space="preserve"> с </w:t>
      </w:r>
      <w:r>
        <w:rPr>
          <w:i/>
        </w:rPr>
        <w:t>Д...</w:t>
      </w:r>
      <w:r>
        <w:rPr/>
        <w:t xml:space="preserve"> </w:t>
      </w:r>
      <w:r>
        <w:rPr>
          <w:i/>
        </w:rPr>
        <w:t>Д',</w:t>
      </w:r>
      <w:r>
        <w:rPr/>
        <w:t xml:space="preserve"> или с первым кругообо</w:t>
        <w:softHyphen/>
        <w:t>ротом, то увидим, что они имеют далеко не одинаковое зна</w:t>
        <w:softHyphen/>
        <w:t xml:space="preserve">чение. </w:t>
      </w:r>
      <w:r>
        <w:rPr>
          <w:i/>
        </w:rPr>
        <w:t>Д...</w:t>
      </w:r>
      <w:r>
        <w:rPr/>
        <w:t xml:space="preserve"> </w:t>
      </w:r>
      <w:r>
        <w:rPr>
          <w:i/>
        </w:rPr>
        <w:t>Д'</w:t>
      </w:r>
      <w:r>
        <w:rPr/>
        <w:t xml:space="preserve"> взятое само по себе как обособленный круго</w:t>
        <w:softHyphen/>
        <w:t>оборот, выражает только одно: что Д, денежный капитал (идя промышленный капитал, совершающий свой кругооборот как денежный капитал), есть деньги, порождающие деньги, стои</w:t>
        <w:softHyphen/>
        <w:t>мость, порождающая стоимость, что он производит прибавоч</w:t>
        <w:softHyphen/>
        <w:t>ную стоимость. Напротив, в кругообороте П, с завершением первой стадии, стадии процесса производства, процесс увели-</w:t>
      </w:r>
    </w:p>
    <w:p>
      <w:pPr>
        <w:pStyle w:val="Normal"/>
        <w:rPr/>
      </w:pPr>
      <w:r>
        <w:rPr/>
        <w:t>93</w:t>
      </w:r>
    </w:p>
    <w:p>
      <w:pPr>
        <w:pStyle w:val="Normal"/>
        <w:spacing w:before="200" w:after="0"/>
        <w:ind w:left="80" w:firstLine="720"/>
        <w:jc w:val="both"/>
        <w:rPr/>
      </w:pPr>
      <w:r>
        <w:rPr/>
        <w:t xml:space="preserve">чения стоимости уже совершился, а по окончании второй стадии </w:t>
      </w:r>
      <w:r>
        <w:rPr>
          <w:i/>
        </w:rPr>
        <w:t>Т' — Д'</w:t>
      </w:r>
      <w:r>
        <w:rPr/>
        <w:t xml:space="preserve"> (первой стадии обращения) капитальная стои</w:t>
        <w:softHyphen/>
        <w:t>мость+ прибавочная стоимость существуют уже как реали</w:t>
        <w:softHyphen/>
        <w:t xml:space="preserve">зованный денежный капитал, как </w:t>
      </w:r>
      <w:r>
        <w:rPr>
          <w:i/>
        </w:rPr>
        <w:t>Д',</w:t>
      </w:r>
      <w:r>
        <w:rPr/>
        <w:t xml:space="preserve"> которое в первом кругообороте являлось последним крайним членом. Что при</w:t>
        <w:softHyphen/>
        <w:t xml:space="preserve">бавочная стоимость произведена, это в ранее рассмотренной форме </w:t>
      </w:r>
      <w:r>
        <w:rPr>
          <w:i/>
        </w:rPr>
        <w:t>П...</w:t>
      </w:r>
      <w:r>
        <w:rPr/>
        <w:t xml:space="preserve"> </w:t>
      </w:r>
      <w:r>
        <w:rPr>
          <w:i/>
        </w:rPr>
        <w:t>П</w:t>
      </w:r>
      <w:r>
        <w:rPr/>
        <w:t xml:space="preserve"> (см. развернутую формулу на стр. 47*) было выражено посредством т— </w:t>
      </w:r>
      <w:r>
        <w:rPr>
          <w:i/>
        </w:rPr>
        <w:t>д — т,</w:t>
      </w:r>
      <w:r>
        <w:rPr/>
        <w:t xml:space="preserve"> которое во второй своей стадии выходит из сферы обращения капитала и выражает обращение прибавочной стоимости как дохода. В этой форме, где все движение выражено в виде </w:t>
      </w:r>
      <w:r>
        <w:rPr>
          <w:i/>
        </w:rPr>
        <w:t>П...</w:t>
      </w:r>
      <w:r>
        <w:rPr/>
        <w:t xml:space="preserve"> </w:t>
      </w:r>
      <w:r>
        <w:rPr>
          <w:i/>
        </w:rPr>
        <w:t>П,</w:t>
      </w:r>
      <w:r>
        <w:rPr/>
        <w:t xml:space="preserve"> следовательно, где между обоими конечными пунктами нет никакой разницы в величине стоимости, увеличение авансированной стоимости, производство прибавочной стоимости, выражено так же, как в кругообороте </w:t>
      </w:r>
      <w:r>
        <w:rPr>
          <w:i/>
        </w:rPr>
        <w:t>Д...</w:t>
      </w:r>
      <w:r>
        <w:rPr/>
        <w:t xml:space="preserve"> </w:t>
      </w:r>
      <w:r>
        <w:rPr>
          <w:i/>
        </w:rPr>
        <w:t>Д';</w:t>
      </w:r>
      <w:r>
        <w:rPr/>
        <w:t xml:space="preserve"> только акт </w:t>
      </w:r>
      <w:r>
        <w:rPr>
          <w:i/>
        </w:rPr>
        <w:t>Т' — Д',</w:t>
      </w:r>
      <w:r>
        <w:rPr/>
        <w:t xml:space="preserve"> являющийся последней стадией в </w:t>
      </w:r>
      <w:r>
        <w:rPr>
          <w:i/>
        </w:rPr>
        <w:t>Д...</w:t>
      </w:r>
      <w:r>
        <w:rPr/>
        <w:t xml:space="preserve"> </w:t>
      </w:r>
      <w:r>
        <w:rPr>
          <w:i/>
        </w:rPr>
        <w:t>Д'</w:t>
      </w:r>
      <w:r>
        <w:rPr/>
        <w:t xml:space="preserve"> и второй стадией кругооборота, служит первой стадией обращения в </w:t>
      </w:r>
      <w:r>
        <w:rPr>
          <w:i/>
        </w:rPr>
        <w:t>П...</w:t>
      </w:r>
      <w:r>
        <w:rPr/>
        <w:t xml:space="preserve"> </w:t>
      </w:r>
      <w:r>
        <w:rPr>
          <w:i/>
        </w:rPr>
        <w:t>П. . П'</w:t>
      </w:r>
      <w:r>
        <w:rPr/>
        <w:t xml:space="preserve"> в </w:t>
      </w:r>
      <w:r>
        <w:rPr>
          <w:i/>
        </w:rPr>
        <w:t>П...</w:t>
      </w:r>
      <w:r>
        <w:rPr/>
        <w:t xml:space="preserve"> </w:t>
      </w:r>
      <w:r>
        <w:rPr>
          <w:i/>
        </w:rPr>
        <w:t>П'</w:t>
      </w:r>
      <w:r>
        <w:rPr/>
        <w:t xml:space="preserve"> выражает не то, что произведена прибавочная стоимость, а то, что произведенная прибавочная стоимость капитализирована, следовательно, — произошло накопление капитала, а потому </w:t>
      </w:r>
      <w:r>
        <w:rPr>
          <w:i/>
        </w:rPr>
        <w:t>П'</w:t>
      </w:r>
      <w:r>
        <w:rPr/>
        <w:t xml:space="preserve">,. в отличие от </w:t>
      </w:r>
      <w:r>
        <w:rPr>
          <w:i/>
        </w:rPr>
        <w:t>П,</w:t>
      </w:r>
      <w:r>
        <w:rPr/>
        <w:t xml:space="preserve"> состоит из первона</w:t>
        <w:softHyphen/>
        <w:t>чальной капитальной стоимости плюс стоимость капитала, накопленного вследствие движения капитальной стоимости.</w:t>
      </w:r>
    </w:p>
    <w:p>
      <w:pPr>
        <w:pStyle w:val="Normal"/>
        <w:ind w:firstLine="720"/>
        <w:jc w:val="both"/>
        <w:rPr/>
      </w:pPr>
      <w:r>
        <w:rPr/>
        <w:t xml:space="preserve">И </w:t>
      </w:r>
      <w:r>
        <w:rPr>
          <w:i/>
        </w:rPr>
        <w:t>Д',</w:t>
      </w:r>
      <w:r>
        <w:rPr/>
        <w:t xml:space="preserve"> как простое заключение </w:t>
      </w:r>
      <w:r>
        <w:rPr>
          <w:i/>
        </w:rPr>
        <w:t>Д...</w:t>
      </w:r>
      <w:r>
        <w:rPr/>
        <w:t xml:space="preserve"> </w:t>
      </w:r>
      <w:r>
        <w:rPr>
          <w:i/>
        </w:rPr>
        <w:t>Д',</w:t>
      </w:r>
      <w:r>
        <w:rPr/>
        <w:t xml:space="preserve"> и </w:t>
      </w:r>
      <w:r>
        <w:rPr>
          <w:i/>
        </w:rPr>
        <w:t>Т',</w:t>
      </w:r>
      <w:r>
        <w:rPr/>
        <w:t xml:space="preserve"> каким оно яв</w:t>
        <w:softHyphen/>
        <w:t>ляется во всех этих кругооборотах, взятые сами по себе, выра</w:t>
        <w:softHyphen/>
        <w:t xml:space="preserve">жают не движение, а его результат: увеличение капитальной  стоимости, реализованное в товарной форме или в денежной форме, а потому выражают капитальную стоимость как </w:t>
      </w:r>
      <w:r>
        <w:rPr>
          <w:i/>
        </w:rPr>
        <w:t>Д+</w:t>
      </w:r>
      <w:r>
        <w:rPr/>
        <w:t xml:space="preserve"> </w:t>
      </w:r>
      <w:r>
        <w:rPr>
          <w:i/>
        </w:rPr>
        <w:t>д .</w:t>
      </w:r>
      <w:r>
        <w:rPr/>
        <w:t xml:space="preserve">. или как </w:t>
      </w:r>
      <w:r>
        <w:rPr>
          <w:i/>
        </w:rPr>
        <w:t>Т</w:t>
      </w:r>
      <w:r>
        <w:rPr/>
        <w:t xml:space="preserve"> + т, т. е. в виде отношения капитальной стоимости к прибавочной стоимости как к своему потомку. Они выражают этот результат в виде различных форм обращения возросшей капитальной стоимости. Но ни в форме </w:t>
      </w:r>
      <w:r>
        <w:rPr>
          <w:i/>
        </w:rPr>
        <w:t>Т',</w:t>
      </w:r>
      <w:r>
        <w:rPr/>
        <w:t xml:space="preserve"> ни в форме </w:t>
      </w:r>
      <w:r>
        <w:rPr>
          <w:i/>
        </w:rPr>
        <w:t xml:space="preserve">Д' </w:t>
      </w:r>
      <w:r>
        <w:rPr/>
        <w:t>само состоявшееся увеличение стоимости не является функцией ни денежного, ни товарного капитала. Денежный и товарный капитал являются особыми различными формами, различными способами существования промышленного капитала, которые соответствуют различным его функциям. Денежный капитал может выполнять только функции денег, товарный капитал — только функции товара, и различие между ними есть только различие между деньгами и товаром. Точно так же промышлен</w:t>
        <w:softHyphen/>
        <w:t>ный капитал в своей форме производительного капитала может состоять лишь из тех элементов, которые вообще входят во</w:t>
      </w:r>
    </w:p>
    <w:p>
      <w:pPr>
        <w:sectPr>
          <w:headerReference w:type="default" r:id="rId72"/>
          <w:type w:val="nextPage"/>
          <w:pgSz w:w="11906" w:h="16820"/>
          <w:pgMar w:left="1440" w:right="4180" w:gutter="0" w:header="720" w:top="1440" w:footer="0" w:bottom="720"/>
          <w:pgNumType w:fmt="decimal"/>
          <w:formProt w:val="false"/>
          <w:textDirection w:val="lrTb"/>
          <w:docGrid w:type="default" w:linePitch="360" w:charSpace="0"/>
        </w:sectPr>
        <w:pStyle w:val="Normal"/>
        <w:spacing w:lineRule="auto" w:line="319" w:before="140" w:after="0"/>
        <w:ind w:left="480" w:right="3000" w:firstLine="720"/>
        <w:jc w:val="both"/>
        <w:rPr/>
      </w:pPr>
      <w:r>
        <w:rPr>
          <w:sz w:val="16"/>
        </w:rPr>
        <w:t>* См. настоящий том, стр. 88.</w:t>
      </w:r>
      <w:r>
        <w:rPr>
          <w:b/>
          <w:sz w:val="16"/>
        </w:rPr>
        <w:t xml:space="preserve"> </w:t>
      </w:r>
      <w:r>
        <w:rPr>
          <w:b/>
          <w:i/>
          <w:sz w:val="16"/>
        </w:rPr>
        <w:t xml:space="preserve">Ре». </w:t>
      </w:r>
    </w:p>
    <w:p>
      <w:pPr>
        <w:pStyle w:val="Normal"/>
        <w:rPr/>
      </w:pPr>
      <w:r>
        <w:rPr>
          <w:b/>
          <w:i/>
        </w:rPr>
        <w:t>94</w:t>
      </w:r>
      <w:r>
        <w:rPr>
          <w:i/>
        </w:rPr>
        <w:t xml:space="preserve">   </w:t>
      </w:r>
    </w:p>
    <w:p>
      <w:pPr>
        <w:pStyle w:val="Normal"/>
        <w:spacing w:before="200" w:after="0"/>
        <w:ind w:firstLine="720"/>
        <w:jc w:val="both"/>
        <w:rPr/>
      </w:pPr>
      <w:r>
        <w:rPr/>
        <w:t>всякий процесс труда, создающий продукты: с одной стороны, — из предметных условий труда (средств производства), с другой стороны, — из производительно (целесообразно) действующей рабочей силы. Как промышленный капитал может существовать в сфере производства лишь при таком строении, которое со</w:t>
        <w:softHyphen/>
        <w:t>ответствует процессу производства вообще, а следовательно, и некапиталистическому процессу производства, точно так же в сфере обращения он может существовать лишь в двух формах, соответствующих этой сфере: в формах товара и денег. Но сумма элементов производства с самого начала проявляет себя как производительный капитал, потому что рабочая сила является чужой рабочей силой, которую капиталист покупает у ее владельца совершенно так же, как он покупает для себя сред</w:t>
        <w:softHyphen/>
        <w:t>ства производства у владельца других товаров; поэтому и са</w:t>
        <w:softHyphen/>
        <w:t>мый процесс производства выступает как производительная функция промышленного капитала, а деньги и товар являются формами обращения того же самого промышленного капитала и, следовательно, функции денег и товара — функциями обра</w:t>
        <w:softHyphen/>
        <w:t>щения этого капитала, причем они или служат подготовкой к функциям производительного капитала, или вытекают из них. Функция денег и функция товара являются здесь в то же время функциями денежного капитала и товарного капитала лишь вследствие того, что они связаны между собой как формы тех функций, которые промышленный капитал должен выпол</w:t>
        <w:softHyphen/>
        <w:t>нять на различных стадиях процесса своего кругооборота. Следовательно, совершенно неправильно специфические свой</w:t>
        <w:softHyphen/>
        <w:t>ства и функции, характеризующие деньги как деньги и товар как товар, выводить из их свойств как капитала, — и точно так же неправильно, наоборот, выводить свойства производи</w:t>
        <w:softHyphen/>
        <w:t>тельного капитала из способа его существования в виде средств производства.</w:t>
      </w:r>
    </w:p>
    <w:p>
      <w:pPr>
        <w:sectPr>
          <w:headerReference w:type="default" r:id="rId73"/>
          <w:type w:val="nextPage"/>
          <w:pgSz w:w="11906" w:h="16820"/>
          <w:pgMar w:left="1440" w:right="4160" w:gutter="0" w:header="720" w:top="1440" w:footer="0" w:bottom="720"/>
          <w:pgNumType w:fmt="decimal"/>
          <w:formProt w:val="false"/>
          <w:textDirection w:val="lrTb"/>
          <w:docGrid w:type="default" w:linePitch="360" w:charSpace="0"/>
        </w:sectPr>
        <w:pStyle w:val="Normal"/>
        <w:ind w:firstLine="720"/>
        <w:jc w:val="both"/>
        <w:rPr/>
      </w:pPr>
      <w:r>
        <w:rPr/>
        <w:t xml:space="preserve">Когда </w:t>
      </w:r>
      <w:r>
        <w:rPr>
          <w:i/>
        </w:rPr>
        <w:t>Д'</w:t>
      </w:r>
      <w:r>
        <w:rPr/>
        <w:t xml:space="preserve"> или </w:t>
      </w:r>
      <w:r>
        <w:rPr>
          <w:i/>
        </w:rPr>
        <w:t>Т'</w:t>
      </w:r>
      <w:r>
        <w:rPr/>
        <w:t xml:space="preserve"> фиксируется в виде </w:t>
      </w:r>
      <w:r>
        <w:rPr>
          <w:i/>
        </w:rPr>
        <w:t>Д</w:t>
      </w:r>
      <w:r>
        <w:rPr/>
        <w:t xml:space="preserve">+ </w:t>
      </w:r>
      <w:r>
        <w:rPr>
          <w:i/>
        </w:rPr>
        <w:t xml:space="preserve">д, Т </w:t>
      </w:r>
      <w:r>
        <w:rPr/>
        <w:t>+ т, т. е. в виде отношения капитальной стоимости к прибавочной стои</w:t>
        <w:softHyphen/>
        <w:t>мости как к своему потомку, то это отношение находит себе выражение один раз в денежной форме, другой раз — в товарной форме, что нисколько не меняет сути самого дела. Следователь</w:t>
        <w:softHyphen/>
        <w:t>но, это отношение вытекает не из свойств и функций, при</w:t>
        <w:softHyphen/>
        <w:t xml:space="preserve">сущих деньгам как таковым или товару как таковому. В обоих случаях свойство, характеризующее капитал, то его свойство, что он есть стоимость, порождающая стоимость, выражено только как результат. </w:t>
      </w:r>
      <w:r>
        <w:rPr>
          <w:i/>
        </w:rPr>
        <w:t>Т'</w:t>
      </w:r>
      <w:r>
        <w:rPr/>
        <w:t xml:space="preserve"> всегда есть продукт функции </w:t>
      </w:r>
      <w:r>
        <w:rPr>
          <w:i/>
        </w:rPr>
        <w:t>П, а Д' —</w:t>
      </w:r>
      <w:r>
        <w:rPr/>
        <w:t xml:space="preserve"> лишь форма T' претерпевшая превращение в круго</w:t>
        <w:softHyphen/>
        <w:t>обороте промышленного капитала. Поэтому, когда реализо</w:t>
        <w:softHyphen/>
        <w:t>ванный денежный капитал снова начинает выполнять свою</w:t>
      </w:r>
    </w:p>
    <w:p>
      <w:pPr>
        <w:pStyle w:val="Normal"/>
        <w:rPr/>
      </w:pPr>
      <w:r>
        <w:rPr/>
        <w:t>95</w:t>
      </w:r>
    </w:p>
    <w:p>
      <w:pPr>
        <w:sectPr>
          <w:headerReference w:type="default" r:id="rId74"/>
          <w:type w:val="nextPage"/>
          <w:pgSz w:w="11906" w:h="16820"/>
          <w:pgMar w:left="2180" w:right="5000" w:gutter="0" w:header="720" w:top="1440" w:footer="0" w:bottom="720"/>
          <w:pgNumType w:fmt="decimal"/>
          <w:formProt w:val="false"/>
          <w:textDirection w:val="lrTb"/>
          <w:docGrid w:type="default" w:linePitch="360" w:charSpace="0"/>
        </w:sectPr>
      </w:pPr>
    </w:p>
    <w:p>
      <w:pPr>
        <w:pStyle w:val="Normal"/>
        <w:ind w:firstLine="720"/>
        <w:jc w:val="both"/>
        <w:rPr/>
      </w:pPr>
      <w:r>
        <w:rPr/>
        <w:t>особую функцию в качестве денежного капитала, он перестает выражать то капиталистическое отношение, которое содер</w:t>
        <w:softHyphen/>
        <w:t xml:space="preserve">жится в </w:t>
      </w:r>
      <w:r>
        <w:rPr>
          <w:i/>
        </w:rPr>
        <w:t>Д' = Д + д.</w:t>
      </w:r>
      <w:r>
        <w:rPr/>
        <w:t xml:space="preserve"> Когда </w:t>
      </w:r>
      <w:r>
        <w:rPr>
          <w:i/>
        </w:rPr>
        <w:t>Д...</w:t>
      </w:r>
      <w:r>
        <w:rPr/>
        <w:t xml:space="preserve"> </w:t>
      </w:r>
      <w:r>
        <w:rPr>
          <w:i/>
        </w:rPr>
        <w:t>Д'</w:t>
      </w:r>
      <w:r>
        <w:rPr/>
        <w:t xml:space="preserve"> пройдено и </w:t>
      </w:r>
      <w:r>
        <w:rPr>
          <w:i/>
        </w:rPr>
        <w:t>Д'</w:t>
      </w:r>
      <w:r>
        <w:rPr/>
        <w:t xml:space="preserve"> снова начи</w:t>
        <w:softHyphen/>
        <w:t xml:space="preserve">нает кругооборот, оно фигурирует уже не как </w:t>
      </w:r>
      <w:r>
        <w:rPr>
          <w:i/>
        </w:rPr>
        <w:t>Д ',</w:t>
      </w:r>
      <w:r>
        <w:rPr/>
        <w:t xml:space="preserve"> а как Д, даже если капитализируется вся прибавочная стоимость, заключающаяся в Д'. В нашем примере второй кругооборот начинается денежным капиталом в 500 ф. ст., между тем как первый начинался 422 ф. ст. Денежный капитал, открывающий кругооборот, на 78 ф. ст. больше, чем был прежде; это различие существует, если сравнивать один кругооборот с другим; но для этого сравнения нет места в рамках каждого отдельного кругооборота. Авансированные в качестве денежного капитала 500 ф. ст., из которых 78 ф. ст. раньше существовали как при</w:t>
        <w:softHyphen/>
        <w:t>бавочная стоимость, играют совершенно такую же роль, как 500 ф. ст., которыми другой капиталист открывает свой первый кругооборот. То же и в кругообороте производительного капи</w:t>
        <w:softHyphen/>
        <w:t xml:space="preserve">тала. Возросшее </w:t>
      </w:r>
      <w:r>
        <w:rPr>
          <w:i/>
        </w:rPr>
        <w:t>П'</w:t>
      </w:r>
      <w:r>
        <w:rPr/>
        <w:t xml:space="preserve"> при возобновлении выступает просто как </w:t>
      </w:r>
      <w:r>
        <w:rPr>
          <w:i/>
        </w:rPr>
        <w:t xml:space="preserve">П, </w:t>
      </w:r>
      <w:r>
        <w:rPr/>
        <w:t xml:space="preserve">подобно </w:t>
      </w:r>
      <w:r>
        <w:rPr>
          <w:i/>
        </w:rPr>
        <w:t>П</w:t>
      </w:r>
      <w:r>
        <w:rPr/>
        <w:t xml:space="preserve"> в простом воспроизводстве </w:t>
      </w:r>
      <w:r>
        <w:rPr>
          <w:i/>
        </w:rPr>
        <w:t>П...</w:t>
      </w:r>
      <w:r>
        <w:rPr/>
        <w:t xml:space="preserve"> </w:t>
      </w:r>
      <w:r>
        <w:rPr>
          <w:i/>
        </w:rPr>
        <w:t>П.</w:t>
      </w:r>
    </w:p>
    <w:p>
      <w:pPr>
        <w:pStyle w:val="Normal"/>
        <w:ind w:firstLine="720"/>
        <w:jc w:val="both"/>
        <w:rPr/>
      </w:pPr>
      <w:r>
        <w:rPr/>
        <w:t xml:space="preserve">На стадии </w:t>
      </w:r>
      <w:r>
        <w:rPr>
          <w:i/>
        </w:rPr>
        <w:t xml:space="preserve">Д' — Т' </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возрастание величины капитала отмечено лишь посредством </w:t>
      </w:r>
      <w:r>
        <w:rPr>
          <w:i/>
        </w:rPr>
        <w:t>Т',</w:t>
      </w:r>
      <w:r>
        <w:rPr/>
        <w:t xml:space="preserve"> а не посредством </w:t>
      </w:r>
      <w:r>
        <w:rPr>
          <w:i/>
        </w:rPr>
        <w:t>Р'</w:t>
      </w:r>
      <w:r>
        <w:rPr/>
        <w:t xml:space="preserve"> или </w:t>
      </w:r>
      <w:r>
        <w:rPr>
          <w:i/>
        </w:rPr>
        <w:t xml:space="preserve">Сп'. </w:t>
      </w:r>
      <w:r>
        <w:rPr/>
        <w:t xml:space="preserve">Так как </w:t>
      </w:r>
      <w:r>
        <w:rPr>
          <w:i/>
        </w:rPr>
        <w:t>Т</w:t>
      </w:r>
      <w:r>
        <w:rPr/>
        <w:t xml:space="preserve"> есть сумма </w:t>
      </w:r>
      <w:r>
        <w:rPr>
          <w:i/>
        </w:rPr>
        <w:t>Р</w:t>
      </w:r>
      <w:r>
        <w:rPr/>
        <w:t xml:space="preserve"> и </w:t>
      </w:r>
      <w:r>
        <w:rPr>
          <w:i/>
        </w:rPr>
        <w:t>Сп,</w:t>
      </w:r>
      <w:r>
        <w:rPr/>
        <w:t xml:space="preserve"> то </w:t>
      </w:r>
      <w:r>
        <w:rPr>
          <w:i/>
        </w:rPr>
        <w:t>Т'</w:t>
      </w:r>
      <w:r>
        <w:rPr/>
        <w:t xml:space="preserve"> уже показывает, что сумма заключающихся в нем </w:t>
      </w:r>
      <w:r>
        <w:rPr>
          <w:i/>
        </w:rPr>
        <w:t>Р</w:t>
      </w:r>
      <w:r>
        <w:rPr/>
        <w:t xml:space="preserve"> и </w:t>
      </w:r>
      <w:r>
        <w:rPr>
          <w:i/>
        </w:rPr>
        <w:t>Сп</w:t>
      </w:r>
      <w:r>
        <w:rPr/>
        <w:t xml:space="preserve"> больше, чем первоначальное </w:t>
      </w:r>
      <w:r>
        <w:rPr>
          <w:i/>
        </w:rPr>
        <w:t xml:space="preserve">П. </w:t>
      </w:r>
      <w:r>
        <w:rPr/>
        <w:t xml:space="preserve">Но, кроме того, обозначение </w:t>
      </w:r>
      <w:r>
        <w:rPr>
          <w:i/>
        </w:rPr>
        <w:t>Р'</w:t>
      </w:r>
      <w:r>
        <w:rPr/>
        <w:t xml:space="preserve"> и </w:t>
      </w:r>
      <w:r>
        <w:rPr>
          <w:i/>
        </w:rPr>
        <w:t>Сп'</w:t>
      </w:r>
      <w:r>
        <w:rPr/>
        <w:t xml:space="preserve"> было бы и ошибочно, потому что, как мы знаем, с возрастанием капитала связано изменение его строения по стоимости, а именно, последнее развивается таким образом, что стоимость </w:t>
      </w:r>
      <w:r>
        <w:rPr>
          <w:i/>
        </w:rPr>
        <w:t>Сп</w:t>
      </w:r>
      <w:r>
        <w:rPr/>
        <w:t xml:space="preserve"> возрастает, стоимость же </w:t>
      </w:r>
      <w:r>
        <w:rPr>
          <w:i/>
        </w:rPr>
        <w:t>Р</w:t>
      </w:r>
      <w:r>
        <w:rPr/>
        <w:t xml:space="preserve"> всегда уменьшается относительно, а часто и аб</w:t>
        <w:softHyphen/>
        <w:t>солютно.</w:t>
      </w:r>
    </w:p>
    <w:p>
      <w:pPr>
        <w:pStyle w:val="Heading3"/>
        <w:rPr/>
      </w:pPr>
      <w:r>
        <w:rPr>
          <w:lang w:val="en-US"/>
        </w:rPr>
        <w:t>III</w:t>
      </w:r>
      <w:r>
        <w:rPr/>
        <w:t>. НАКОПЛЕНИЕ ДЕНЕГ</w:t>
      </w:r>
    </w:p>
    <w:p>
      <w:pPr>
        <w:pStyle w:val="Normal"/>
        <w:spacing w:before="120" w:after="0"/>
        <w:ind w:firstLine="720"/>
        <w:jc w:val="both"/>
        <w:rPr/>
      </w:pPr>
      <w:r>
        <w:rPr/>
        <w:t xml:space="preserve">Может ли </w:t>
      </w:r>
      <w:r>
        <w:rPr>
          <w:i/>
        </w:rPr>
        <w:t>д,</w:t>
      </w:r>
      <w:r>
        <w:rPr/>
        <w:t xml:space="preserve"> прибавочная стоимость, превратившаяся в деньги, немедленно снова присоединиться к капитальной стоимости, совершающей процесс своего движения, и таким образом, вместе с капиталом </w:t>
      </w:r>
      <w:r>
        <w:rPr>
          <w:i/>
        </w:rPr>
        <w:t>Д,</w:t>
      </w:r>
      <w:r>
        <w:rPr/>
        <w:t xml:space="preserve"> составив величину </w:t>
      </w:r>
      <w:r>
        <w:rPr>
          <w:i/>
        </w:rPr>
        <w:t>Д',</w:t>
      </w:r>
      <w:r>
        <w:rPr/>
        <w:t xml:space="preserve"> войти в процесс кругооборота, — это определяется обстоятельствами, независимыми от простого наличия </w:t>
      </w:r>
      <w:r>
        <w:rPr>
          <w:i/>
        </w:rPr>
        <w:t>д.</w:t>
      </w:r>
      <w:r>
        <w:rPr/>
        <w:t xml:space="preserve"> Если </w:t>
      </w:r>
      <w:r>
        <w:rPr>
          <w:i/>
        </w:rPr>
        <w:t>д</w:t>
      </w:r>
      <w:r>
        <w:rPr/>
        <w:t xml:space="preserve"> должно в качестве денежного капитала служить в новом, самостоятельном пред</w:t>
        <w:softHyphen/>
        <w:t xml:space="preserve">приятии, которое предполагается основать наряду с первым, то ясно, что </w:t>
      </w:r>
      <w:r>
        <w:rPr>
          <w:i/>
        </w:rPr>
        <w:t>д</w:t>
      </w:r>
      <w:r>
        <w:rPr/>
        <w:t xml:space="preserve"> может быть употреблено на это лишь в том случае, если оно обладает минимальной величиной, необходимой для такого предприятия. Если </w:t>
      </w:r>
      <w:r>
        <w:rPr>
          <w:i/>
        </w:rPr>
        <w:t>д</w:t>
      </w:r>
      <w:r>
        <w:rPr/>
        <w:t xml:space="preserve"> должно быть употреблено на рас</w:t>
        <w:softHyphen/>
        <w:t>ширение первоначального предприятия, то опять-таки отно</w:t>
        <w:softHyphen/>
        <w:t xml:space="preserve">шения вещественных факторов </w:t>
      </w:r>
      <w:r>
        <w:rPr>
          <w:i/>
        </w:rPr>
        <w:t>П</w:t>
      </w:r>
      <w:r>
        <w:rPr/>
        <w:t xml:space="preserve"> и их отношения по стоимости </w:t>
      </w:r>
    </w:p>
    <w:p>
      <w:pPr>
        <w:sectPr>
          <w:headerReference w:type="default" r:id="rId75"/>
          <w:type w:val="nextPage"/>
          <w:pgSz w:w="11906" w:h="16820"/>
          <w:pgMar w:left="1440" w:right="4160" w:gutter="0" w:header="720" w:top="1440" w:footer="0" w:bottom="720"/>
          <w:pgNumType w:fmt="decimal"/>
          <w:formProt w:val="false"/>
          <w:textDirection w:val="lrTb"/>
          <w:docGrid w:type="default" w:linePitch="360" w:charSpace="0"/>
        </w:sectPr>
      </w:pPr>
    </w:p>
    <w:p>
      <w:pPr>
        <w:pStyle w:val="Normal"/>
        <w:ind w:firstLine="720"/>
        <w:jc w:val="both"/>
        <w:rPr>
          <w:sz w:val="16"/>
        </w:rPr>
      </w:pPr>
      <w:r>
        <w:rPr>
          <w:sz w:val="16"/>
        </w:rPr>
        <w:t>96</w:t>
      </w:r>
    </w:p>
    <w:p>
      <w:pPr>
        <w:sectPr>
          <w:headerReference w:type="default" r:id="rId76"/>
          <w:type w:val="nextPage"/>
          <w:pgSz w:w="11906" w:h="16820"/>
          <w:pgMar w:left="1440" w:right="4020" w:gutter="0" w:header="720" w:top="1440" w:footer="0" w:bottom="720"/>
          <w:pgNumType w:fmt="decimal"/>
          <w:formProt w:val="false"/>
          <w:textDirection w:val="lrTb"/>
          <w:docGrid w:type="default" w:linePitch="360" w:charSpace="0"/>
        </w:sectPr>
        <w:pStyle w:val="Normal"/>
        <w:spacing w:before="200" w:after="0"/>
        <w:ind w:firstLine="720"/>
        <w:jc w:val="both"/>
        <w:rPr/>
      </w:pPr>
      <w:r>
        <w:rPr/>
        <w:t xml:space="preserve">обусловливают определенную минимальную величину </w:t>
      </w:r>
      <w:r>
        <w:rPr>
          <w:i/>
        </w:rPr>
        <w:t>д.</w:t>
      </w:r>
      <w:r>
        <w:rPr/>
        <w:t xml:space="preserve"> Между всеми средствами производства, действующими в этом пред</w:t>
        <w:softHyphen/>
        <w:t>приятии, существует не только известное качественное, но и определенное количественное соотношение, известная про</w:t>
        <w:softHyphen/>
        <w:t>порциональность размеров. Эти вещественные отношения и свя</w:t>
        <w:softHyphen/>
        <w:t xml:space="preserve">занные с ними отношения стоимости факторов, входящих в производительный капитал, определяют тот минимальный размер, который должно иметь </w:t>
      </w:r>
      <w:r>
        <w:rPr>
          <w:i/>
        </w:rPr>
        <w:t>д</w:t>
      </w:r>
      <w:r>
        <w:rPr/>
        <w:t xml:space="preserve"> для того, чтобы его можно было превратить, как прирост производительного капитала, в добавочные средства производства и в добавочную ра</w:t>
        <w:softHyphen/>
        <w:t xml:space="preserve">бочую силу или только в первые. Так, фабрикант-прядильщик не может увеличить числа своих веретен, если одновременно не приобретет соответствующего числа кардных и ровничных машин, не говоря уже об увеличении затрат на хлопок и заработную плату, обусловливаемом таким расширением предприятия. Следовательно, для того, чтобы осуществить это расширение, прибавочная стоимость должна составлять уже порядочную сумму (обычно новые затраты определяются в 1 ф. ст. на веретено). Пока </w:t>
      </w:r>
      <w:r>
        <w:rPr>
          <w:i/>
        </w:rPr>
        <w:t>д</w:t>
      </w:r>
      <w:r>
        <w:rPr/>
        <w:t xml:space="preserve"> не достигнет этого минимального размера, капитал должен несколько раз повторить кругооборот, прежде чем сумма последовательно произведенных им </w:t>
      </w:r>
      <w:r>
        <w:rPr>
          <w:i/>
        </w:rPr>
        <w:t>д</w:t>
      </w:r>
      <w:r>
        <w:rPr/>
        <w:t xml:space="preserve"> полу</w:t>
        <w:softHyphen/>
        <w:t xml:space="preserve">чит возможность функционировать вместе </w:t>
      </w:r>
      <w:r>
        <w:rPr>
          <w:i/>
        </w:rPr>
        <w:t>с Д,</w:t>
      </w:r>
      <w:r>
        <w:rPr/>
        <w:t xml:space="preserve"> следовательно, — </w:t>
      </w:r>
      <w:r>
        <w:rPr>
          <w:i/>
        </w:rPr>
        <w:t>в Д' —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i/>
        </w:rPr>
        <w:t>.</w:t>
      </w:r>
      <w:r>
        <w:rPr/>
        <w:t xml:space="preserve"> Даже простые изменения деталей, например в прядильных машинах, поскольку эти изменения ведут к по</w:t>
        <w:softHyphen/>
        <w:t xml:space="preserve">вышению их производительности, требуют больших затрат на материал для прядения, увеличения числа ровничных машин и т. д. Следовательно, в промежуточный период </w:t>
      </w:r>
      <w:r>
        <w:rPr>
          <w:i/>
        </w:rPr>
        <w:t>д</w:t>
      </w:r>
      <w:r>
        <w:rPr/>
        <w:t xml:space="preserve"> накопляется, и его накопление является не его собственной функцией, а ре</w:t>
        <w:softHyphen/>
        <w:t xml:space="preserve">зультатом повторений </w:t>
      </w:r>
      <w:r>
        <w:rPr>
          <w:i/>
        </w:rPr>
        <w:t>П...</w:t>
      </w:r>
      <w:r>
        <w:rPr/>
        <w:t xml:space="preserve"> </w:t>
      </w:r>
      <w:r>
        <w:rPr>
          <w:i/>
        </w:rPr>
        <w:t>П.</w:t>
      </w:r>
      <w:r>
        <w:rPr/>
        <w:t xml:space="preserve"> Собственной функцией </w:t>
      </w:r>
      <w:r>
        <w:rPr>
          <w:i/>
        </w:rPr>
        <w:t>д</w:t>
      </w:r>
      <w:r>
        <w:rPr/>
        <w:t xml:space="preserve"> является пребывание в денежном состоянии до тех пор, пока оно посред</w:t>
        <w:softHyphen/>
        <w:t xml:space="preserve">ством повторных кругооборотов возрастания стоимости, — следовательно извне, — не получит достаточного приращения, при котором оно достигает минимальной величины, требуемой для его активного функционирования: величины, при которой оно только и может принять участие в функционировании денежного капитала </w:t>
      </w:r>
      <w:r>
        <w:rPr>
          <w:i/>
        </w:rPr>
        <w:t>Д,</w:t>
      </w:r>
      <w:r>
        <w:rPr/>
        <w:t xml:space="preserve"> принять участие как денежный капи</w:t>
        <w:softHyphen/>
        <w:t>тал, в данном случае — как накопленная часть функционирую</w:t>
        <w:softHyphen/>
        <w:t xml:space="preserve">щего денежного капитала </w:t>
      </w:r>
      <w:r>
        <w:rPr>
          <w:i/>
        </w:rPr>
        <w:t>Д.</w:t>
      </w:r>
      <w:r>
        <w:rPr/>
        <w:t xml:space="preserve"> В промежуточный период </w:t>
      </w:r>
      <w:r>
        <w:rPr>
          <w:i/>
        </w:rPr>
        <w:t>д</w:t>
      </w:r>
      <w:r>
        <w:rPr/>
        <w:t xml:space="preserve"> на</w:t>
        <w:softHyphen/>
        <w:t>копляется и существует лишь в форме сокровища, находящегося в процессе образования, роста. Следовательно, накопление денег, образование сокровища является здесь таким процессом, который временно сопровождает действительное накопление, т. е. расширение того масштаба, в котором действует промыш</w:t>
        <w:softHyphen/>
        <w:t>ленный капитал; сопровождает временно потому, что пока</w:t>
      </w:r>
    </w:p>
    <w:p>
      <w:pPr>
        <w:pStyle w:val="Normal"/>
        <w:ind w:firstLine="720"/>
        <w:jc w:val="both"/>
        <w:rPr/>
      </w:pPr>
      <w:r>
        <w:rPr/>
        <w:t>сокровище пребывает в состоянии сокровища, оно не функцио</w:t>
        <w:softHyphen/>
        <w:t>нирует как капитал, не принимает участия в процессе увели</w:t>
        <w:softHyphen/>
        <w:t>чения стоимости, остается денежной суммой, которая возрас</w:t>
        <w:softHyphen/>
        <w:t>тает лишь потому, что деньги, получаемые без ее содействия, кладутся в тот же самый сундук.</w:t>
      </w:r>
    </w:p>
    <w:p>
      <w:pPr>
        <w:pStyle w:val="Normal"/>
        <w:ind w:firstLine="720"/>
        <w:jc w:val="both"/>
        <w:rPr/>
      </w:pPr>
      <w:r>
        <w:rPr/>
        <w:t>форма сокровища есть просто форма денег, не находящихся в обращении, денег, обращение которых прервано и которые поэтому сохраняются в своей денежной форме. Что касается самого процесса образования сокровища, то он присущ всякому товарному производству, в качестве же самоцели играет неко</w:t>
        <w:softHyphen/>
        <w:t>торую роль только при неразвитых, докапиталистических формах этого производства. Но здесь сокровище выступает как форма денежного капитала, образование же сокровища — как такой процесс, который временно сопровождает накопле</w:t>
        <w:softHyphen/>
        <w:t xml:space="preserve">ние капитала, так как, и поскольку, деньги фигурируют здесь в качестве </w:t>
      </w:r>
      <w:r>
        <w:rPr>
          <w:i/>
        </w:rPr>
        <w:t>скрытого денежного капитала,</w:t>
      </w:r>
      <w:r>
        <w:rPr/>
        <w:t xml:space="preserve"> так как образование сокровища, — сохранение в состоянии сокровища той приба</w:t>
        <w:softHyphen/>
        <w:t>вочной стоимости, которая находится в денежной форме, — является здесь совершающейся вне кругооборота капитала, функционально определенной подготовительной стадией к пре</w:t>
        <w:softHyphen/>
        <w:t>вращению прибавочной стоимости в действительно функциони</w:t>
        <w:softHyphen/>
        <w:t>рующий капитал. Следовательно, вследствие такого своего назначения, сокровище — это скрытый денежный капитал, поэтому и размеры, которых оно должно достигнуть прежде, чем вступит в процесс кругооборота капитала, каждый раз определяются строением производительного капитала по стои</w:t>
        <w:softHyphen/>
        <w:t>мости. Но пока деньги пребывают в состоянии сокровища, они еще не. функционируют как денежный капитал, являются праздно лежащим денежным капиталом; не функционируют, как раньше, не потому, что их функция прервана, а потому, что они еще не способны к выполнению своей функции.</w:t>
      </w:r>
    </w:p>
    <w:p>
      <w:pPr>
        <w:sectPr>
          <w:headerReference w:type="default" r:id="rId77"/>
          <w:type w:val="nextPage"/>
          <w:pgSz w:w="11906" w:h="16820"/>
          <w:pgMar w:left="1440" w:right="4020" w:gutter="0" w:header="720" w:top="1440" w:footer="0" w:bottom="720"/>
          <w:pgNumType w:fmt="decimal"/>
          <w:formProt w:val="false"/>
          <w:textDirection w:val="lrTb"/>
          <w:docGrid w:type="default" w:linePitch="360" w:charSpace="0"/>
        </w:sectPr>
        <w:pStyle w:val="Normal"/>
        <w:ind w:firstLine="720"/>
        <w:jc w:val="both"/>
        <w:rPr/>
      </w:pPr>
      <w:r>
        <w:rPr/>
        <w:t xml:space="preserve">Мы берем здесь накопление денег в его первоначальной реальной форме, как действительное денежное сокровище. Но оно может иметь место и в форме простых долговых документов, долговых требований капиталиста, продавшего </w:t>
      </w:r>
      <w:r>
        <w:rPr>
          <w:i/>
        </w:rPr>
        <w:t>Т'.</w:t>
      </w:r>
      <w:r>
        <w:rPr/>
        <w:t xml:space="preserve"> Что касается других форм, когда этот скрытый денежный капитал и в про</w:t>
        <w:softHyphen/>
        <w:t>межуточный период существует в виде денег, порождающих деньги, например в виде вкладов в какой-либо банк, прино</w:t>
        <w:softHyphen/>
        <w:t>сящих проценты, в векселях или ценных бумагах любого рода, то эти формы сюда не относятся. Прибавочная стоимость, реализованная в деньгах, выполняет в таком случае особые функции капитала вне кругооборота того промышленного капитала, из которого она вышла: функции, которые, во-пер</w:t>
        <w:softHyphen/>
        <w:t>вых, не имеют ничего общего с кругооборотом этого капитала</w:t>
      </w:r>
    </w:p>
    <w:p>
      <w:pPr>
        <w:pStyle w:val="Normal"/>
        <w:ind w:firstLine="720"/>
        <w:jc w:val="both"/>
        <w:rPr>
          <w:i/>
          <w:i/>
          <w:sz w:val="16"/>
        </w:rPr>
      </w:pPr>
      <w:r>
        <w:rPr>
          <w:i/>
          <w:sz w:val="16"/>
        </w:rPr>
        <w:t xml:space="preserve">98   </w:t>
      </w:r>
    </w:p>
    <w:p>
      <w:pPr>
        <w:pStyle w:val="Normal"/>
        <w:spacing w:before="180" w:after="0"/>
        <w:ind w:firstLine="720"/>
        <w:jc w:val="both"/>
        <w:rPr/>
      </w:pPr>
      <w:r>
        <w:rPr/>
        <w:t>как таковым и</w:t>
      </w:r>
      <w:r>
        <w:rPr>
          <w:i/>
          <w:smallCaps/>
        </w:rPr>
        <w:t>,</w:t>
      </w:r>
      <w:r>
        <w:rPr>
          <w:smallCaps/>
        </w:rPr>
        <w:t xml:space="preserve"> </w:t>
      </w:r>
      <w:r>
        <w:rPr/>
        <w:t>во-вторых, предполагают функции капитала, отличные от функций промышленного капитала и здесь еще не исследованные.</w:t>
      </w:r>
    </w:p>
    <w:p>
      <w:pPr>
        <w:pStyle w:val="Heading3"/>
        <w:rPr/>
      </w:pPr>
      <w:r>
        <w:rPr/>
        <w:t>IV. РЕЗЕРВНЫЙ ФОНД</w:t>
      </w:r>
    </w:p>
    <w:p>
      <w:pPr>
        <w:pStyle w:val="Normal"/>
        <w:spacing w:before="120" w:after="0"/>
        <w:ind w:left="40" w:firstLine="720"/>
        <w:jc w:val="both"/>
        <w:rPr/>
      </w:pPr>
      <w:r>
        <w:rPr/>
        <w:t>Сокровище в только что рассмотренной форме, являющейся формой существования прибавочной стоимости, представляет собой денежный фонд накопления; ту денежную форму, которую временно принимает накопление капитала, и постольку само сокровище является условием последнего. Но этот фонд на</w:t>
        <w:softHyphen/>
        <w:t>копления может оказывать и особые побочные услуги, т. е. вхо</w:t>
        <w:softHyphen/>
        <w:t xml:space="preserve">дить в процесс кругооборота капитала, не принимая формы </w:t>
      </w:r>
      <w:r>
        <w:rPr>
          <w:i/>
        </w:rPr>
        <w:t>П...</w:t>
      </w:r>
      <w:r>
        <w:rPr/>
        <w:t xml:space="preserve"> </w:t>
      </w:r>
      <w:r>
        <w:rPr>
          <w:i/>
        </w:rPr>
        <w:t>П'</w:t>
      </w:r>
      <w:r>
        <w:rPr/>
        <w:t xml:space="preserve"> и, следовательно, не расширяя размеров капиталисти</w:t>
        <w:softHyphen/>
        <w:t>ческого воспроизводства.</w:t>
      </w:r>
    </w:p>
    <w:p>
      <w:pPr>
        <w:pStyle w:val="Normal"/>
        <w:ind w:firstLine="720"/>
        <w:jc w:val="both"/>
        <w:rPr/>
      </w:pPr>
      <w:r>
        <w:rPr/>
        <w:t xml:space="preserve">Если процесс </w:t>
      </w:r>
      <w:r>
        <w:rPr>
          <w:i/>
        </w:rPr>
        <w:t>Т' — Д'</w:t>
      </w:r>
      <w:r>
        <w:rPr/>
        <w:t xml:space="preserve"> затягивается свыше его нормальной продолжительности и, следовательно, превращение товарного капитала в денежную форму ненормально задерживается или если, после того как это превращение совершилось, цена, на</w:t>
        <w:softHyphen/>
        <w:t>пример, средств производства, в которые должен превратиться денежный капитал, поднимается выше того уровня, который</w:t>
      </w:r>
      <w:r>
        <w:rPr>
          <w:vertAlign w:val="superscript"/>
        </w:rPr>
        <w:t xml:space="preserve">1 </w:t>
      </w:r>
      <w:r>
        <w:rPr/>
        <w:t>существовал к моменту начала кругооборота, то сокровище,</w:t>
      </w:r>
    </w:p>
    <w:p>
      <w:pPr>
        <w:pStyle w:val="Normal"/>
        <w:ind w:firstLine="720"/>
        <w:jc w:val="both"/>
        <w:rPr/>
      </w:pPr>
      <w:r>
        <w:rPr/>
        <w:t>функционирующее как фонд накопления, может быть употреб</w:t>
        <w:softHyphen/>
        <w:t>лено на то, чтобы занять место денежного капитала или его части. Следовательно, денежный фонд накопления служит в качестве резервного фонда для того, чтобы устранять нару</w:t>
        <w:softHyphen/>
        <w:t>шения кругооборота.</w:t>
      </w:r>
    </w:p>
    <w:p>
      <w:pPr>
        <w:sectPr>
          <w:headerReference w:type="default" r:id="rId78"/>
          <w:type w:val="nextPage"/>
          <w:pgSz w:w="11906" w:h="16820"/>
          <w:pgMar w:left="1440" w:right="3840" w:gutter="0" w:header="720" w:top="1440" w:footer="0" w:bottom="720"/>
          <w:pgNumType w:fmt="decimal"/>
          <w:formProt w:val="false"/>
          <w:textDirection w:val="lrTb"/>
          <w:docGrid w:type="default" w:linePitch="360" w:charSpace="0"/>
        </w:sectPr>
        <w:pStyle w:val="Normal"/>
        <w:ind w:firstLine="720"/>
        <w:jc w:val="both"/>
        <w:rPr/>
      </w:pPr>
      <w:r>
        <w:rPr/>
        <w:t>Резервный фонд как таковой отличается от фонда покупа</w:t>
        <w:softHyphen/>
        <w:t>тельных или платежных средств, рассмотренного в кругообо</w:t>
        <w:softHyphen/>
        <w:t xml:space="preserve">роте </w:t>
      </w:r>
      <w:r>
        <w:rPr>
          <w:i/>
        </w:rPr>
        <w:t>П...</w:t>
      </w:r>
      <w:r>
        <w:rPr/>
        <w:t xml:space="preserve"> </w:t>
      </w:r>
      <w:r>
        <w:rPr>
          <w:i/>
        </w:rPr>
        <w:t>П.</w:t>
      </w:r>
      <w:r>
        <w:rPr/>
        <w:t xml:space="preserve"> Эти последние средства представляют собой часть функционирующего денежного капитала (следовательно, это — формы существования некоторой части капитальной стоимости, вообще занятой в процессе), части которого начинают функцио</w:t>
        <w:softHyphen/>
        <w:t>нировать одна за другой лишь в различные сроки. В непрерыв</w:t>
        <w:softHyphen/>
        <w:t>ном ходе процесса производства постоянно образуется резервный денежный капитал, так как, например, сегодня поступили платежи, а производить платежи придется лишь позднее, сегодня проданы большие массы товара, а покупать такие же большие массы товара придется лишь в последующие дни; следовательно, в эти промежутки часть обращающегося капи</w:t>
        <w:softHyphen/>
        <w:t>тала постоянно находится в денежной форме. Напротив, ре</w:t>
        <w:softHyphen/>
        <w:t>зервный фонд — это не составная часть уже функционирующего капитала, точнее; функционирующего денежного капитала, а составная часть капитала, находящегося на подготовительной</w:t>
      </w:r>
    </w:p>
    <w:p>
      <w:pPr>
        <w:pStyle w:val="Normal"/>
        <w:ind w:left="40" w:firstLine="720"/>
        <w:jc w:val="both"/>
        <w:rPr>
          <w:i/>
          <w:i/>
          <w:sz w:val="16"/>
        </w:rPr>
      </w:pPr>
      <w:r>
        <w:rPr>
          <w:i/>
          <w:sz w:val="16"/>
        </w:rPr>
        <w:t>99</w:t>
      </w:r>
    </w:p>
    <w:p>
      <w:pPr>
        <w:pStyle w:val="Normal"/>
        <w:ind w:firstLine="720"/>
        <w:jc w:val="both"/>
        <w:rPr/>
      </w:pPr>
      <w:r>
        <w:rPr/>
        <w:t>стадии своего накопления, составная часть прибавочной стои</w:t>
        <w:softHyphen/>
        <w:t xml:space="preserve">мости, еще не превратившейся в активный капитал. Впрочем, само собой разумеется, что при затруднительных обстоятельствах капиталист вовсе не интересуется тем, какие определенные функции выполняют находящиеся в его руках деньги, а просто употребляет то, что у него есть, — только бы поддержать ход процесса кругооборота своего капитала. Так, в нашем примере </w:t>
      </w:r>
      <w:r>
        <w:rPr>
          <w:i/>
        </w:rPr>
        <w:t>Д =</w:t>
      </w:r>
      <w:r>
        <w:rPr/>
        <w:t xml:space="preserve"> 422 ф. ст., </w:t>
      </w:r>
      <w:r>
        <w:rPr>
          <w:i/>
        </w:rPr>
        <w:t>Д'</w:t>
      </w:r>
      <w:r>
        <w:rPr/>
        <w:t xml:space="preserve"> = 500 ф. ст. Если часть капитала в 422 ф. ст. существует в качестве фонда средств платежа и покупательных средств, в качестве денежного запаса, то при этом предпола</w:t>
        <w:softHyphen/>
        <w:t>гается, что, при неизменных обстоятельствах, она целиком вступит в кругооборот и что она вместе с тем достаточна для этой цели. Резервный же фонд есть часть 78 ф. ст. прибавочной стоимости; он может вступить в процесс кругооборота капитала стоимостью в 422 ф. ст. лишь в том случае, если этот круго</w:t>
        <w:softHyphen/>
        <w:t>оборот совершается при обстоятельствах, не остающихся неизменными; ведь он есть часть фонда накопления и фигури</w:t>
        <w:softHyphen/>
        <w:t>рует в данном случае без всякого расширения масштабов вос</w:t>
        <w:softHyphen/>
        <w:t>производства.</w:t>
      </w:r>
    </w:p>
    <w:p>
      <w:pPr>
        <w:pStyle w:val="Normal"/>
        <w:ind w:left="40" w:firstLine="720"/>
        <w:jc w:val="both"/>
        <w:rPr/>
      </w:pPr>
      <w:r>
        <w:rPr/>
        <w:t>Денежный фонд накопления — это уже бытие скрытого денежного капитала; следовательно, — это уже превращение денег в денежный капитал.</w:t>
      </w:r>
    </w:p>
    <w:p>
      <w:pPr>
        <w:pStyle w:val="Normal"/>
        <w:jc w:val="both"/>
        <w:rPr/>
      </w:pPr>
      <w:r>
        <w:rPr/>
        <w:t>Общая формула кругооборота производительного капитала, охватывающая простое воспроизводство и воспроизводство в расширенном масштабе, такова:</w:t>
      </w:r>
    </w:p>
    <w:p>
      <w:pPr>
        <w:pStyle w:val="Normal"/>
        <w:rPr/>
      </w:pPr>
      <w:r>
        <w:rPr/>
        <w:drawing>
          <wp:inline distT="0" distB="0" distL="0" distR="0">
            <wp:extent cx="2237105" cy="37465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79"/>
                    <a:srcRect l="-16" t="-96" r="-16" b="-96"/>
                    <a:stretch>
                      <a:fillRect/>
                    </a:stretch>
                  </pic:blipFill>
                  <pic:spPr bwMode="auto">
                    <a:xfrm>
                      <a:off x="0" y="0"/>
                      <a:ext cx="2237105" cy="374650"/>
                    </a:xfrm>
                    <a:prstGeom prst="rect">
                      <a:avLst/>
                    </a:prstGeom>
                  </pic:spPr>
                </pic:pic>
              </a:graphicData>
            </a:graphic>
          </wp:inline>
        </w:drawing>
      </w:r>
    </w:p>
    <w:p>
      <w:pPr>
        <w:pStyle w:val="Normal"/>
        <w:spacing w:before="120" w:after="0"/>
        <w:ind w:firstLine="720"/>
        <w:jc w:val="both"/>
        <w:rPr/>
      </w:pPr>
      <w:r>
        <w:rPr/>
        <w:t xml:space="preserve">Если </w:t>
      </w:r>
      <w:r>
        <w:rPr>
          <w:i/>
        </w:rPr>
        <w:t>П</w:t>
      </w:r>
      <w:r>
        <w:rPr/>
        <w:t xml:space="preserve"> = </w:t>
      </w:r>
      <w:r>
        <w:rPr>
          <w:i/>
        </w:rPr>
        <w:t>П,</w:t>
      </w:r>
      <w:r>
        <w:rPr/>
        <w:t xml:space="preserve"> то в 2) </w:t>
      </w:r>
      <w:r>
        <w:rPr>
          <w:i/>
        </w:rPr>
        <w:t>Д</w:t>
      </w:r>
      <w:r>
        <w:rPr/>
        <w:t xml:space="preserve"> равно </w:t>
      </w:r>
      <w:r>
        <w:rPr>
          <w:i/>
        </w:rPr>
        <w:t>Д'</w:t>
      </w:r>
      <w:r>
        <w:rPr/>
        <w:t xml:space="preserve"> минус </w:t>
      </w:r>
      <w:r>
        <w:rPr>
          <w:i/>
        </w:rPr>
        <w:t>д;</w:t>
      </w:r>
      <w:r>
        <w:rPr/>
        <w:t xml:space="preserve"> если </w:t>
      </w:r>
      <w:r>
        <w:rPr>
          <w:i/>
        </w:rPr>
        <w:t>П</w:t>
      </w:r>
      <w:r>
        <w:rPr/>
        <w:t xml:space="preserve"> = </w:t>
      </w:r>
      <w:r>
        <w:rPr>
          <w:i/>
        </w:rPr>
        <w:t xml:space="preserve">П', </w:t>
      </w:r>
      <w:r>
        <w:rPr/>
        <w:t xml:space="preserve">то в 2) Д" больше, чем </w:t>
      </w:r>
      <w:r>
        <w:rPr>
          <w:i/>
        </w:rPr>
        <w:t>Д'</w:t>
      </w:r>
      <w:r>
        <w:rPr/>
        <w:t xml:space="preserve"> минус </w:t>
      </w:r>
      <w:r>
        <w:rPr>
          <w:i/>
        </w:rPr>
        <w:t>д,</w:t>
      </w:r>
      <w:r>
        <w:rPr/>
        <w:t xml:space="preserve"> т. е. </w:t>
      </w:r>
      <w:r>
        <w:rPr>
          <w:i/>
        </w:rPr>
        <w:t>д</w:t>
      </w:r>
      <w:r>
        <w:rPr/>
        <w:t xml:space="preserve"> целиком или частично превратилось в денежный капитал.</w:t>
      </w:r>
    </w:p>
    <w:p>
      <w:pPr>
        <w:sectPr>
          <w:headerReference w:type="default" r:id="rId80"/>
          <w:type w:val="nextPage"/>
          <w:pgSz w:w="11906" w:h="16820"/>
          <w:pgMar w:left="1440" w:right="3840" w:gutter="0" w:header="720" w:top="1440" w:footer="0" w:bottom="720"/>
          <w:pgNumType w:fmt="decimal"/>
          <w:formProt w:val="false"/>
          <w:textDirection w:val="lrTb"/>
          <w:docGrid w:type="default" w:linePitch="360" w:charSpace="0"/>
        </w:sectPr>
        <w:pStyle w:val="Normal"/>
        <w:ind w:firstLine="720"/>
        <w:jc w:val="both"/>
        <w:rPr/>
      </w:pPr>
      <w:r>
        <w:rPr/>
        <w:t>Кругооборот производительного капитала есть та форма, в которой классическая политическая экономия рассматривает процесс кругооборота промышленного капитала.</w:t>
      </w:r>
    </w:p>
    <w:p>
      <w:pPr>
        <w:pStyle w:val="Normal"/>
        <w:ind w:firstLine="720"/>
        <w:jc w:val="both"/>
        <w:rPr>
          <w:i/>
          <w:i/>
          <w:sz w:val="16"/>
        </w:rPr>
      </w:pPr>
      <w:r>
        <w:rPr>
          <w:i/>
          <w:sz w:val="16"/>
        </w:rPr>
        <w:t xml:space="preserve">100 </w:t>
      </w:r>
    </w:p>
    <w:p>
      <w:pPr>
        <w:pStyle w:val="Heading2"/>
        <w:rPr/>
      </w:pPr>
      <w:r>
        <w:rPr/>
        <w:t>ГЛАВА ТРЕТЬЯ</w:t>
      </w:r>
    </w:p>
    <w:p>
      <w:pPr>
        <w:pStyle w:val="Heading2"/>
        <w:rPr>
          <w:b w:val="false"/>
          <w:b w:val="false"/>
        </w:rPr>
      </w:pPr>
      <w:r>
        <w:rPr>
          <w:b w:val="false"/>
        </w:rPr>
        <w:t>КРУГООБОРОТ ТОВАРНОГО КАПИТАЛА</w:t>
      </w:r>
    </w:p>
    <w:p>
      <w:pPr>
        <w:pStyle w:val="Normal"/>
        <w:spacing w:before="140" w:after="0"/>
        <w:ind w:firstLine="720"/>
        <w:jc w:val="both"/>
        <w:rPr/>
      </w:pPr>
      <w:r>
        <w:rPr/>
        <w:t>Общая формула для кругооборота товарного капитала такова:</w:t>
      </w:r>
    </w:p>
    <w:p>
      <w:pPr>
        <w:pStyle w:val="Normal"/>
        <w:rPr/>
      </w:pPr>
      <w:r>
        <w:rPr>
          <w:sz w:val="18"/>
        </w:rPr>
        <w:t>Т' —Д' — Т...</w:t>
      </w:r>
      <w:r>
        <w:rPr>
          <w:i/>
        </w:rPr>
        <w:t xml:space="preserve"> </w:t>
      </w:r>
      <w:r>
        <w:rPr>
          <w:sz w:val="18"/>
        </w:rPr>
        <w:t>П...</w:t>
      </w:r>
      <w:r>
        <w:rPr>
          <w:i/>
        </w:rPr>
        <w:t xml:space="preserve"> </w:t>
      </w:r>
      <w:r>
        <w:rPr>
          <w:sz w:val="18"/>
        </w:rPr>
        <w:t>Т'.</w:t>
      </w:r>
    </w:p>
    <w:p>
      <w:pPr>
        <w:pStyle w:val="Normal"/>
        <w:spacing w:before="80" w:after="0"/>
        <w:ind w:left="40" w:firstLine="720"/>
        <w:jc w:val="both"/>
        <w:rPr/>
      </w:pPr>
      <w:r>
        <w:rPr>
          <w:i/>
        </w:rPr>
        <w:t>Т'</w:t>
      </w:r>
      <w:r>
        <w:rPr/>
        <w:t xml:space="preserve"> является не только продуктом, но и предпосылкой двух ранее рассмотренных кругооборотов, так как то, что для одного капитала есть </w:t>
      </w:r>
      <w:r>
        <w:rPr>
          <w:i/>
        </w:rPr>
        <w:t>Д — Т,</w:t>
      </w:r>
      <w:r>
        <w:rPr/>
        <w:t xml:space="preserve"> уже включает </w:t>
      </w:r>
      <w:r>
        <w:rPr>
          <w:i/>
        </w:rPr>
        <w:t>Т' — Д'</w:t>
      </w:r>
      <w:r>
        <w:rPr/>
        <w:t xml:space="preserve"> для другого, — по крайней мере постольку, поскольку часть средств произ</w:t>
        <w:softHyphen/>
        <w:t>водства сама есть товарный продукт других индивидуальных капиталов, совершающих свой кругооборот. В вашем случае, например, уголь, машины и т. д. представляют собой товарный капитал углепромышленника, капиталистического машино</w:t>
        <w:softHyphen/>
        <w:t xml:space="preserve">строителя и т. д. Далее, в главе I, п. IV, показано, что уже при первом повторении </w:t>
      </w:r>
      <w:r>
        <w:rPr>
          <w:i/>
        </w:rPr>
        <w:t>Д...</w:t>
      </w:r>
      <w:r>
        <w:rPr/>
        <w:t xml:space="preserve"> </w:t>
      </w:r>
      <w:r>
        <w:rPr>
          <w:i/>
        </w:rPr>
        <w:t>Д',</w:t>
      </w:r>
      <w:r>
        <w:rPr/>
        <w:t xml:space="preserve"> прежде чем закончится этот второй кругооборот денежного капитала, предполагается не только кругооборот </w:t>
      </w:r>
      <w:r>
        <w:rPr>
          <w:i/>
        </w:rPr>
        <w:t>П...</w:t>
      </w:r>
      <w:r>
        <w:rPr/>
        <w:t xml:space="preserve"> </w:t>
      </w:r>
      <w:r>
        <w:rPr>
          <w:i/>
        </w:rPr>
        <w:t>П,</w:t>
      </w:r>
      <w:r>
        <w:rPr/>
        <w:t xml:space="preserve"> но и кругооборот </w:t>
      </w:r>
      <w:r>
        <w:rPr>
          <w:i/>
        </w:rPr>
        <w:t>Т'... Т'.</w:t>
      </w:r>
    </w:p>
    <w:p>
      <w:pPr>
        <w:pStyle w:val="Normal"/>
        <w:ind w:left="40" w:firstLine="720"/>
        <w:jc w:val="both"/>
        <w:rPr/>
      </w:pPr>
      <w:r>
        <w:rPr/>
        <w:t xml:space="preserve">Если воспроизводство совершается в расширенном масштабе, то заключительное </w:t>
      </w:r>
      <w:r>
        <w:rPr>
          <w:i/>
        </w:rPr>
        <w:t>Т'</w:t>
      </w:r>
      <w:r>
        <w:rPr/>
        <w:t xml:space="preserve"> больше начального </w:t>
      </w:r>
      <w:r>
        <w:rPr>
          <w:i/>
        </w:rPr>
        <w:t>Т'</w:t>
      </w:r>
      <w:r>
        <w:rPr/>
        <w:t xml:space="preserve"> и потому его сле</w:t>
        <w:softHyphen/>
        <w:t xml:space="preserve">дует обозначить здесь посредством </w:t>
      </w:r>
      <w:r>
        <w:rPr>
          <w:i/>
        </w:rPr>
        <w:t>Т".</w:t>
      </w:r>
    </w:p>
    <w:p>
      <w:pPr>
        <w:pStyle w:val="Normal"/>
        <w:ind w:left="40" w:firstLine="720"/>
        <w:jc w:val="both"/>
        <w:rPr/>
      </w:pPr>
      <w:r>
        <w:rPr/>
        <w:t>Отличие третьей формы от первых двух проявляется, во-первых, в том, что здесь обращение в целом с его двумя противоположными фазами открывает кругооборот, между тем как в форме I обращение прерывается процессом произ</w:t>
        <w:softHyphen/>
        <w:t>водства, а в форме II все обращение с его двумя взаимно допол</w:t>
        <w:softHyphen/>
        <w:t>няющими фазами является лишь посредствующим звеном в процессе воспроизводства и потому образует посредствую</w:t>
        <w:softHyphen/>
        <w:t xml:space="preserve">щее движение между </w:t>
      </w:r>
      <w:r>
        <w:rPr>
          <w:i/>
        </w:rPr>
        <w:t>П...</w:t>
      </w:r>
      <w:r>
        <w:rPr/>
        <w:t xml:space="preserve"> </w:t>
      </w:r>
      <w:r>
        <w:rPr>
          <w:i/>
        </w:rPr>
        <w:t>П.</w:t>
      </w:r>
      <w:r>
        <w:rPr/>
        <w:t xml:space="preserve"> При </w:t>
      </w:r>
      <w:r>
        <w:rPr>
          <w:i/>
        </w:rPr>
        <w:t>Д...</w:t>
      </w:r>
      <w:r>
        <w:rPr/>
        <w:t xml:space="preserve"> </w:t>
      </w:r>
      <w:r>
        <w:rPr>
          <w:i/>
        </w:rPr>
        <w:t>Д'</w:t>
      </w:r>
      <w:r>
        <w:rPr/>
        <w:t xml:space="preserve"> форма обращения есть </w:t>
      </w:r>
      <w:r>
        <w:rPr>
          <w:i/>
        </w:rPr>
        <w:t>Д — Т...</w:t>
      </w:r>
      <w:r>
        <w:rPr/>
        <w:t xml:space="preserve"> </w:t>
      </w:r>
      <w:r>
        <w:rPr>
          <w:i/>
        </w:rPr>
        <w:t>Т' —Д'</w:t>
      </w:r>
      <w:r>
        <w:rPr/>
        <w:t xml:space="preserve"> = </w:t>
      </w:r>
      <w:r>
        <w:rPr>
          <w:i/>
        </w:rPr>
        <w:t>Д — Т — Д.</w:t>
      </w:r>
      <w:r>
        <w:rPr/>
        <w:t xml:space="preserve"> При </w:t>
      </w:r>
      <w:r>
        <w:rPr>
          <w:i/>
        </w:rPr>
        <w:t>П...</w:t>
      </w:r>
      <w:r>
        <w:rPr/>
        <w:t xml:space="preserve"> </w:t>
      </w:r>
      <w:r>
        <w:rPr>
          <w:i/>
        </w:rPr>
        <w:t>П</w:t>
      </w:r>
      <w:r>
        <w:rPr/>
        <w:t xml:space="preserve"> форма обра</w:t>
        <w:softHyphen/>
        <w:t xml:space="preserve">щения обратная: </w:t>
      </w:r>
      <w:r>
        <w:rPr>
          <w:i/>
        </w:rPr>
        <w:t>Т' — Д'. Д — Т = Т — Д — Т.</w:t>
      </w:r>
      <w:r>
        <w:rPr/>
        <w:t xml:space="preserve"> В T'</w:t>
      </w:r>
      <w:r>
        <w:rPr>
          <w:i/>
        </w:rPr>
        <w:t>...</w:t>
      </w:r>
      <w:r>
        <w:rPr/>
        <w:t xml:space="preserve"> </w:t>
      </w:r>
      <w:r>
        <w:rPr>
          <w:i/>
        </w:rPr>
        <w:t>Т</w:t>
      </w:r>
      <w:r>
        <w:rPr>
          <w:i/>
          <w:vertAlign w:val="superscript"/>
        </w:rPr>
        <w:t xml:space="preserve">1 </w:t>
      </w:r>
      <w:r>
        <w:rPr/>
        <w:t>обращение тоже имеет эту последнюю форму.</w:t>
      </w:r>
    </w:p>
    <w:p>
      <w:pPr>
        <w:sectPr>
          <w:headerReference w:type="default" r:id="rId81"/>
          <w:type w:val="nextPage"/>
          <w:pgSz w:w="11906" w:h="16820"/>
          <w:pgMar w:left="1440" w:right="3660" w:gutter="0" w:header="720" w:top="1440" w:footer="0" w:bottom="720"/>
          <w:pgNumType w:fmt="decimal"/>
          <w:formProt w:val="false"/>
          <w:textDirection w:val="lrTb"/>
          <w:docGrid w:type="default" w:linePitch="360" w:charSpace="0"/>
        </w:sectPr>
        <w:pStyle w:val="Normal"/>
        <w:ind w:left="40" w:firstLine="720"/>
        <w:jc w:val="both"/>
        <w:rPr/>
      </w:pPr>
      <w:r>
        <w:rPr/>
        <w:t xml:space="preserve">Во-вторых. При повторении Кругооборотов I и II, даже если конечные пункты </w:t>
      </w:r>
      <w:r>
        <w:rPr>
          <w:i/>
        </w:rPr>
        <w:t>Д'</w:t>
      </w:r>
      <w:r>
        <w:rPr/>
        <w:t xml:space="preserve"> и </w:t>
      </w:r>
      <w:r>
        <w:rPr>
          <w:i/>
        </w:rPr>
        <w:t>П'</w:t>
      </w:r>
      <w:r>
        <w:rPr/>
        <w:t xml:space="preserve"> образуют начальные пункты возоб</w:t>
        <w:softHyphen/>
      </w:r>
    </w:p>
    <w:p>
      <w:pPr>
        <w:pStyle w:val="Normal"/>
        <w:ind w:firstLine="720"/>
        <w:jc w:val="both"/>
        <w:rPr/>
      </w:pPr>
      <w:r>
        <w:rPr/>
        <w:t xml:space="preserve">новившегося кругооборота, исчезает та форма, в которой были произведены эти </w:t>
      </w:r>
      <w:r>
        <w:rPr>
          <w:i/>
        </w:rPr>
        <w:t>Д'</w:t>
      </w:r>
      <w:r>
        <w:rPr/>
        <w:t xml:space="preserve"> и </w:t>
      </w:r>
      <w:r>
        <w:rPr>
          <w:i/>
        </w:rPr>
        <w:t>П'. Д'=Д+</w:t>
      </w:r>
      <w:r>
        <w:rPr/>
        <w:t xml:space="preserve"> </w:t>
      </w:r>
      <w:r>
        <w:rPr>
          <w:i/>
        </w:rPr>
        <w:t>д и П'=П+</w:t>
      </w:r>
      <w:r>
        <w:rPr/>
        <w:t xml:space="preserve"> </w:t>
      </w:r>
      <w:r>
        <w:rPr>
          <w:i/>
        </w:rPr>
        <w:t xml:space="preserve">п </w:t>
      </w:r>
      <w:r>
        <w:rPr/>
        <w:t xml:space="preserve">начинают новый процесс опять как </w:t>
      </w:r>
      <w:r>
        <w:rPr>
          <w:i/>
        </w:rPr>
        <w:t>Д</w:t>
      </w:r>
      <w:r>
        <w:rPr/>
        <w:t xml:space="preserve"> и </w:t>
      </w:r>
      <w:r>
        <w:rPr>
          <w:i/>
        </w:rPr>
        <w:t>П.</w:t>
      </w:r>
      <w:r>
        <w:rPr/>
        <w:t xml:space="preserve"> В форме же III — даже если кругооборот возобновляется в прежнем масштабе — исходный пункт </w:t>
      </w:r>
      <w:r>
        <w:rPr>
          <w:i/>
        </w:rPr>
        <w:t>Т</w:t>
      </w:r>
      <w:r>
        <w:rPr/>
        <w:t xml:space="preserve"> должен обозначаться как 7", а именно по следующей причине. В форме I, лишь только </w:t>
      </w:r>
      <w:r>
        <w:rPr>
          <w:i/>
        </w:rPr>
        <w:t>Д'</w:t>
      </w:r>
      <w:r>
        <w:rPr/>
        <w:t xml:space="preserve"> как таковое открывает новый кругооборот, оно функционирует как денеж</w:t>
        <w:softHyphen/>
        <w:t xml:space="preserve">ный капитал </w:t>
      </w:r>
      <w:r>
        <w:rPr>
          <w:i/>
        </w:rPr>
        <w:t>Д,</w:t>
      </w:r>
      <w:r>
        <w:rPr/>
        <w:t xml:space="preserve"> как авансированная в денежной форме капи</w:t>
        <w:softHyphen/>
        <w:t>тальная стоимость, которая должна возрастать по своей стои</w:t>
        <w:softHyphen/>
        <w:t>мости. Величина авансированного денежного капитала возросла вследствие накопления, совершившегося во время первого кругооборота, стала больше. Но составляет ли величина аван</w:t>
        <w:softHyphen/>
        <w:t xml:space="preserve">сированного денежного капитала 422 ф. ст. или 500 ф. ст., — это ничего не меняет в том обстоятельстве, что он является </w:t>
      </w:r>
    </w:p>
    <w:p>
      <w:pPr>
        <w:pStyle w:val="Normal"/>
        <w:ind w:firstLine="720"/>
        <w:jc w:val="both"/>
        <w:rPr/>
      </w:pPr>
      <w:r>
        <w:rPr/>
        <w:t>просто капитальной стоимостью. Д' существует уже не как возросший по своей стоимости или оплодотворенный прибавоч</w:t>
        <w:softHyphen/>
        <w:t xml:space="preserve">ной стоимостью капитал, не как капиталистическое отношение. Ведь ему [Д'] еще лишь предстоит пройти процесс увеличения стоимости. То же самое относится и к </w:t>
      </w:r>
      <w:r>
        <w:rPr>
          <w:i/>
        </w:rPr>
        <w:t>П...</w:t>
      </w:r>
      <w:r>
        <w:rPr/>
        <w:t xml:space="preserve"> </w:t>
      </w:r>
      <w:r>
        <w:rPr>
          <w:i/>
        </w:rPr>
        <w:t>П'; П'</w:t>
      </w:r>
      <w:r>
        <w:rPr/>
        <w:t xml:space="preserve"> должно и впредь постоянно функционировать и возобновлять круго</w:t>
        <w:softHyphen/>
        <w:t xml:space="preserve">оборот как </w:t>
      </w:r>
      <w:r>
        <w:rPr>
          <w:i/>
        </w:rPr>
        <w:t>П,</w:t>
      </w:r>
      <w:r>
        <w:rPr/>
        <w:t xml:space="preserve"> как капитальная стоимость, которая должна произвести прибавочную стоимость. — Напротив, кругооборот товарного капитала открывается не просто капитальной стои</w:t>
        <w:softHyphen/>
        <w:t>мостью, а уже возросшей капитальной стоимостью в товарной форме, и потому с самого начала заключает в себе кругооборот не только находящейся в товарной форме капитальной стои</w:t>
        <w:softHyphen/>
        <w:t>мости, но и кругооборот прибавочной стоимости. Поэтому,</w:t>
      </w:r>
    </w:p>
    <w:p>
      <w:pPr>
        <w:pStyle w:val="Normal"/>
        <w:ind w:firstLine="720"/>
        <w:jc w:val="both"/>
        <w:rPr/>
      </w:pPr>
      <w:r>
        <w:rPr/>
        <w:t xml:space="preserve">если в этой форме происходит простое воспроизводство, то в конечном пункте выступает </w:t>
      </w:r>
      <w:r>
        <w:rPr>
          <w:i/>
        </w:rPr>
        <w:t>Т'</w:t>
      </w:r>
      <w:r>
        <w:rPr/>
        <w:t xml:space="preserve"> такой же величины, как в на</w:t>
        <w:softHyphen/>
        <w:t xml:space="preserve">чальном пункте. Если в кругооборот капитала вступает часть прибавочной стоимости, то, хотя в конце и появляется </w:t>
      </w:r>
      <w:r>
        <w:rPr>
          <w:i/>
        </w:rPr>
        <w:t xml:space="preserve">Т" </w:t>
      </w:r>
      <w:r>
        <w:rPr/>
        <w:t xml:space="preserve">вместо </w:t>
      </w:r>
      <w:r>
        <w:rPr>
          <w:i/>
        </w:rPr>
        <w:t>Т',</w:t>
      </w:r>
      <w:r>
        <w:rPr/>
        <w:t xml:space="preserve"> т. е. появляется </w:t>
      </w:r>
      <w:r>
        <w:rPr>
          <w:i/>
        </w:rPr>
        <w:t>Т'</w:t>
      </w:r>
      <w:r>
        <w:rPr/>
        <w:t xml:space="preserve"> большей величины, однако следующий кругооборот все же опять начинается с </w:t>
      </w:r>
      <w:r>
        <w:rPr>
          <w:i/>
        </w:rPr>
        <w:t>Т',</w:t>
      </w:r>
      <w:r>
        <w:rPr/>
        <w:t xml:space="preserve"> которое представляет собой лишь большее T', чем было в предыдущем кругообороте, и начинает свой новый кругооборот с большей накопленной капитальной стоимостью, а потому и с относи</w:t>
        <w:softHyphen/>
        <w:t>тельно большей вновь произведенной прибавочной стоимостью. Во всех случаях T' постоянно открывает кругооборот как товарный капитал, который = капитальной стоимости+ при</w:t>
        <w:softHyphen/>
        <w:t>бавочная стоимость.</w:t>
      </w:r>
    </w:p>
    <w:p>
      <w:pPr>
        <w:sectPr>
          <w:headerReference w:type="default" r:id="rId82"/>
          <w:type w:val="nextPage"/>
          <w:pgSz w:w="11906" w:h="16820"/>
          <w:pgMar w:left="1440" w:right="3660" w:gutter="0" w:header="720" w:top="1440" w:footer="0" w:bottom="720"/>
          <w:pgNumType w:fmt="decimal"/>
          <w:formProt w:val="false"/>
          <w:textDirection w:val="lrTb"/>
          <w:docGrid w:type="default" w:linePitch="360" w:charSpace="0"/>
        </w:sectPr>
        <w:pStyle w:val="Normal"/>
        <w:ind w:firstLine="720"/>
        <w:jc w:val="both"/>
        <w:rPr/>
      </w:pPr>
      <w:r>
        <w:rPr>
          <w:i/>
        </w:rPr>
        <w:t>Т'</w:t>
      </w:r>
      <w:r>
        <w:rPr/>
        <w:t xml:space="preserve"> выступает как </w:t>
      </w:r>
      <w:r>
        <w:rPr>
          <w:i/>
        </w:rPr>
        <w:t>Т</w:t>
      </w:r>
      <w:r>
        <w:rPr/>
        <w:t xml:space="preserve"> в кругообороте отдельного промышленного капитала не в качестве формы этого капитала, а в качестве формы другого промышленного капитала, поскольку средства производства представляют собой продукт этого последнего.</w:t>
      </w:r>
    </w:p>
    <w:p>
      <w:pPr>
        <w:pStyle w:val="Normal"/>
        <w:ind w:firstLine="720"/>
        <w:jc w:val="both"/>
        <w:rPr>
          <w:i/>
          <w:i/>
          <w:sz w:val="16"/>
        </w:rPr>
      </w:pPr>
      <w:r>
        <w:rPr>
          <w:i/>
          <w:sz w:val="16"/>
        </w:rPr>
        <w:t>102</w:t>
      </w:r>
    </w:p>
    <w:p>
      <w:pPr>
        <w:pStyle w:val="Normal"/>
        <w:ind w:firstLine="720"/>
        <w:jc w:val="both"/>
        <w:rPr/>
      </w:pPr>
      <w:r>
        <w:rPr/>
      </w:r>
    </w:p>
    <w:p>
      <w:pPr>
        <w:pStyle w:val="Normal"/>
        <w:spacing w:before="180" w:after="0"/>
        <w:ind w:firstLine="720"/>
        <w:jc w:val="both"/>
        <w:rPr/>
      </w:pPr>
      <w:r>
        <w:rPr/>
        <w:t xml:space="preserve">Акт </w:t>
      </w:r>
      <w:r>
        <w:rPr>
          <w:i/>
        </w:rPr>
        <w:t>Д — Т</w:t>
      </w:r>
      <w:r>
        <w:rPr/>
        <w:t xml:space="preserve"> (т. е. </w:t>
      </w:r>
      <w:r>
        <w:rPr>
          <w:i/>
        </w:rPr>
        <w:t>Д — Сп)</w:t>
      </w:r>
      <w:r>
        <w:rPr/>
        <w:t xml:space="preserve"> первого капитала для этого второго капитала есть акт </w:t>
      </w:r>
      <w:r>
        <w:rPr>
          <w:i/>
        </w:rPr>
        <w:t>Т' — Д'.</w:t>
      </w:r>
    </w:p>
    <w:p>
      <w:pPr>
        <w:pStyle w:val="Normal"/>
        <w:ind w:firstLine="720"/>
        <w:jc w:val="both"/>
        <w:rPr/>
      </w:pPr>
      <w:r>
        <w:rPr>
          <w:i/>
        </w:rPr>
        <w:t>Р</w:t>
      </w:r>
      <w:r>
        <w:rPr/>
        <w:t xml:space="preserve"> и </w:t>
      </w:r>
      <w:r>
        <w:rPr>
          <w:i/>
        </w:rPr>
        <w:t>Сп</w:t>
      </w:r>
      <w:r>
        <w:rPr/>
        <w:t xml:space="preserve"> в акте обращения </w:t>
      </w:r>
      <w:r>
        <w:rPr>
          <w:i/>
        </w:rPr>
        <w:t>Д — Т</w:t>
      </w:r>
      <w:r>
        <w:rPr/>
        <w:t xml:space="preserve"> &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играют тождественную</w:t>
      </w:r>
    </w:p>
    <w:p>
      <w:pPr>
        <w:pStyle w:val="Normal"/>
        <w:ind w:firstLine="720"/>
        <w:jc w:val="both"/>
        <w:rPr/>
      </w:pPr>
      <w:r>
        <w:rPr/>
        <w:t>роль постольку, поскольку они суть товары в руках их про</w:t>
        <w:softHyphen/>
        <w:t xml:space="preserve">давцов, в одном случае рабочих, продающих свою рабочую силу, в другом случае — собственников средств производства, продающих эти последние. Для покупателя, деньги которого функционируют здесь в качестве денежного капитала, </w:t>
      </w:r>
      <w:r>
        <w:rPr>
          <w:i/>
        </w:rPr>
        <w:t xml:space="preserve">Р и Сп </w:t>
      </w:r>
      <w:r>
        <w:rPr/>
        <w:t xml:space="preserve">функционируют как товары только до тех пор, - пока он их еще не купил, следовательно, пока они как товары других противостоят его капиталу, существующему в денежной форме. </w:t>
      </w:r>
      <w:r>
        <w:rPr>
          <w:i/>
        </w:rPr>
        <w:t>Сп и</w:t>
      </w:r>
      <w:r>
        <w:rPr>
          <w:i/>
          <w:smallCaps/>
        </w:rPr>
        <w:t xml:space="preserve">. </w:t>
      </w:r>
      <w:r>
        <w:rPr>
          <w:i/>
        </w:rPr>
        <w:t>Р</w:t>
      </w:r>
      <w:r>
        <w:rPr/>
        <w:t xml:space="preserve"> различаются здесь лишь постольку, поскольку </w:t>
      </w:r>
      <w:r>
        <w:rPr>
          <w:i/>
        </w:rPr>
        <w:t xml:space="preserve">Сп </w:t>
      </w:r>
      <w:r>
        <w:rPr/>
        <w:t xml:space="preserve">в руках своего продавца = </w:t>
      </w:r>
      <w:r>
        <w:rPr>
          <w:i/>
        </w:rPr>
        <w:t>Т',</w:t>
      </w:r>
      <w:r>
        <w:rPr/>
        <w:t xml:space="preserve"> следовательно, может быть капи</w:t>
        <w:softHyphen/>
        <w:t xml:space="preserve">талом, поскольку </w:t>
      </w:r>
      <w:r>
        <w:rPr>
          <w:i/>
        </w:rPr>
        <w:t>Сп</w:t>
      </w:r>
      <w:r>
        <w:rPr/>
        <w:t xml:space="preserve"> представляет собой товарную форму ка</w:t>
        <w:softHyphen/>
        <w:t xml:space="preserve">питала продавца, между тем как для рабочего </w:t>
      </w:r>
      <w:r>
        <w:rPr>
          <w:i/>
        </w:rPr>
        <w:t>Р</w:t>
      </w:r>
      <w:r>
        <w:rPr/>
        <w:t xml:space="preserve"> всегда является только товаром и становится капиталом лишь в руках поку</w:t>
        <w:softHyphen/>
        <w:t xml:space="preserve">пателя, как составная часть </w:t>
      </w:r>
      <w:r>
        <w:rPr>
          <w:i/>
        </w:rPr>
        <w:t>П.</w:t>
      </w:r>
    </w:p>
    <w:p>
      <w:pPr>
        <w:pStyle w:val="Normal"/>
        <w:ind w:firstLine="720"/>
        <w:jc w:val="both"/>
        <w:rPr/>
      </w:pPr>
      <w:r>
        <w:rPr/>
        <w:t xml:space="preserve">Поэтому </w:t>
      </w:r>
      <w:r>
        <w:rPr>
          <w:i/>
        </w:rPr>
        <w:t>Т'</w:t>
      </w:r>
      <w:r>
        <w:rPr/>
        <w:t xml:space="preserve"> никогда не может начинать кругооборот как простое </w:t>
      </w:r>
      <w:r>
        <w:rPr>
          <w:i/>
        </w:rPr>
        <w:t>Т,</w:t>
      </w:r>
      <w:r>
        <w:rPr/>
        <w:t xml:space="preserve"> как просто товарная форма капитальной стоимости. Как товарный капитал оно всегда имеет двойственный характер. С точки зрения потребительной стоимости оно есть продукт функционирования </w:t>
      </w:r>
      <w:r>
        <w:rPr>
          <w:i/>
        </w:rPr>
        <w:t>П, —</w:t>
      </w:r>
      <w:r>
        <w:rPr/>
        <w:t xml:space="preserve"> в данном случае пряжа, — элементы которого </w:t>
      </w:r>
      <w:r>
        <w:rPr>
          <w:i/>
        </w:rPr>
        <w:t>Р</w:t>
      </w:r>
      <w:r>
        <w:rPr/>
        <w:t xml:space="preserve"> и </w:t>
      </w:r>
      <w:r>
        <w:rPr>
          <w:i/>
        </w:rPr>
        <w:t>Сп,</w:t>
      </w:r>
      <w:r>
        <w:rPr/>
        <w:t xml:space="preserve"> явившиеся в качестве товаров из сферы обращения, функционировали как факторы образования этого продукта. Во-вторых, с точки зрения стоимости оно равно капи</w:t>
        <w:softHyphen/>
        <w:t xml:space="preserve">тальной стоимости </w:t>
      </w:r>
      <w:r>
        <w:rPr>
          <w:i/>
        </w:rPr>
        <w:t>П</w:t>
      </w:r>
      <w:r>
        <w:rPr/>
        <w:t xml:space="preserve"> плюс прибавочная стоимость </w:t>
      </w:r>
      <w:r>
        <w:rPr>
          <w:i/>
        </w:rPr>
        <w:t>т,</w:t>
      </w:r>
      <w:r>
        <w:rPr/>
        <w:t xml:space="preserve"> произ</w:t>
        <w:softHyphen/>
        <w:t xml:space="preserve">веденная во время функционирования </w:t>
      </w:r>
      <w:r>
        <w:rPr>
          <w:i/>
        </w:rPr>
        <w:t>П.</w:t>
      </w:r>
    </w:p>
    <w:p>
      <w:pPr>
        <w:pStyle w:val="Normal"/>
        <w:ind w:firstLine="720"/>
        <w:jc w:val="both"/>
        <w:rPr/>
      </w:pPr>
      <w:r>
        <w:rPr/>
        <w:t xml:space="preserve">Только в кругообороте самого </w:t>
      </w:r>
      <w:r>
        <w:rPr>
          <w:i/>
        </w:rPr>
        <w:t>Т'</w:t>
      </w:r>
      <w:r>
        <w:rPr/>
        <w:t xml:space="preserve"> часть его </w:t>
      </w:r>
      <w:r>
        <w:rPr>
          <w:i/>
        </w:rPr>
        <w:t>Т</w:t>
      </w:r>
      <w:r>
        <w:rPr/>
        <w:t xml:space="preserve"> = </w:t>
      </w:r>
      <w:r>
        <w:rPr>
          <w:i/>
        </w:rPr>
        <w:t>П</w:t>
      </w:r>
      <w:r>
        <w:rPr/>
        <w:t xml:space="preserve"> = капи</w:t>
        <w:softHyphen/>
        <w:t xml:space="preserve">тальной стоимости может и должна отделиться от той части </w:t>
      </w:r>
      <w:r>
        <w:rPr>
          <w:i/>
        </w:rPr>
        <w:t xml:space="preserve">Т', </w:t>
      </w:r>
      <w:r>
        <w:rPr/>
        <w:t>в которой существует прибавочная стоимость, от прибавочного продукта, в котором заключается прибавочная стоимость, — независимо от того, отделимы ли друг от друга обе эти части фактически, как в случае с пряжей, или же нет, как в случае с машиной. Эти части стоимости становятся отде</w:t>
        <w:softHyphen/>
        <w:t xml:space="preserve">лимыми друг от друга всякий раз, как только </w:t>
      </w:r>
      <w:r>
        <w:rPr>
          <w:i/>
        </w:rPr>
        <w:t>Т'</w:t>
      </w:r>
      <w:r>
        <w:rPr/>
        <w:t xml:space="preserve"> превра</w:t>
        <w:softHyphen/>
        <w:t xml:space="preserve">щается в </w:t>
      </w:r>
      <w:r>
        <w:rPr>
          <w:i/>
        </w:rPr>
        <w:t>Д'.</w:t>
      </w:r>
    </w:p>
    <w:p>
      <w:pPr>
        <w:sectPr>
          <w:headerReference w:type="default" r:id="rId83"/>
          <w:type w:val="nextPage"/>
          <w:pgSz w:w="11906" w:h="16820"/>
          <w:pgMar w:left="1440" w:right="3740" w:gutter="0" w:header="720" w:top="1440" w:footer="0" w:bottom="720"/>
          <w:pgNumType w:fmt="decimal"/>
          <w:formProt w:val="false"/>
          <w:textDirection w:val="lrTb"/>
          <w:docGrid w:type="default" w:linePitch="360" w:charSpace="0"/>
        </w:sectPr>
        <w:pStyle w:val="Normal"/>
        <w:ind w:firstLine="720"/>
        <w:jc w:val="both"/>
        <w:rPr/>
      </w:pPr>
      <w:r>
        <w:rPr/>
        <w:t>Если весь товарный продукт можно разделить на самостоя</w:t>
        <w:softHyphen/>
        <w:t xml:space="preserve">тельные однородные частичные продукты, как, например, наши 10 000 фунтов пряжи, и если поэтому акт </w:t>
      </w:r>
      <w:r>
        <w:rPr>
          <w:i/>
        </w:rPr>
        <w:t>Т' — Д'</w:t>
      </w:r>
      <w:r>
        <w:rPr/>
        <w:t xml:space="preserve"> можно представить в виде суммы совершенных одна за другой продаж, то капитальная стоимость в товарной форме может функциони</w:t>
        <w:softHyphen/>
        <w:t xml:space="preserve">ровать как </w:t>
      </w:r>
      <w:r>
        <w:rPr>
          <w:i/>
        </w:rPr>
        <w:t>Т,</w:t>
      </w:r>
      <w:r>
        <w:rPr/>
        <w:t xml:space="preserve"> может отделиться от </w:t>
      </w:r>
      <w:r>
        <w:rPr>
          <w:i/>
        </w:rPr>
        <w:t>Т',</w:t>
      </w:r>
      <w:r>
        <w:rPr/>
        <w:t xml:space="preserve"> прежде чем реализована прибавочная стоимость, следовательно, прежде чем реализо</w:t>
        <w:softHyphen/>
        <w:t xml:space="preserve">вано </w:t>
      </w:r>
      <w:r>
        <w:rPr>
          <w:i/>
        </w:rPr>
        <w:t>Т'</w:t>
      </w:r>
      <w:r>
        <w:rPr/>
        <w:t xml:space="preserve"> в целом.</w:t>
      </w:r>
    </w:p>
    <w:p>
      <w:pPr>
        <w:pStyle w:val="Normal"/>
        <w:ind w:firstLine="720"/>
        <w:jc w:val="both"/>
        <w:rPr>
          <w:sz w:val="10"/>
        </w:rPr>
      </w:pPr>
      <w:r>
        <w:rPr>
          <w:sz w:val="10"/>
        </w:rPr>
      </w:r>
    </w:p>
    <w:p>
      <w:pPr>
        <w:sectPr>
          <w:headerReference w:type="default" r:id="rId84"/>
          <w:type w:val="nextPage"/>
          <w:pgSz w:w="11906" w:h="16820"/>
          <w:pgMar w:left="2580" w:right="4760" w:gutter="0" w:header="720" w:top="1440" w:footer="0" w:bottom="720"/>
          <w:pgNumType w:fmt="decimal"/>
          <w:formProt w:val="false"/>
          <w:textDirection w:val="lrTb"/>
          <w:docGrid w:type="default" w:linePitch="360" w:charSpace="0"/>
        </w:sectPr>
      </w:pPr>
    </w:p>
    <w:p>
      <w:pPr>
        <w:pStyle w:val="Normal"/>
        <w:rPr/>
      </w:pPr>
      <w:r>
        <w:rPr/>
        <w:t>103</w:t>
      </w:r>
    </w:p>
    <w:p>
      <w:pPr>
        <w:pStyle w:val="Normal"/>
        <w:spacing w:before="200" w:after="0"/>
        <w:ind w:firstLine="720"/>
        <w:jc w:val="both"/>
        <w:rPr/>
      </w:pPr>
      <w:r>
        <w:rPr/>
        <w:t xml:space="preserve">Из 10 000 фунтов пряжи стоимостью в 500 ф. ст. стоимость 8 440 фунтов </w:t>
      </w:r>
      <w:r>
        <w:rPr>
          <w:i/>
        </w:rPr>
        <w:t>=</w:t>
      </w:r>
      <w:r>
        <w:rPr/>
        <w:t xml:space="preserve"> 422 ф. ст. д равна капитальной стоимости,</w:t>
      </w:r>
    </w:p>
    <w:p>
      <w:pPr>
        <w:pStyle w:val="Normal"/>
        <w:ind w:firstLine="720"/>
        <w:jc w:val="both"/>
        <w:rPr/>
      </w:pPr>
      <w:r>
        <w:rPr/>
        <w:t>отделенной от прибавочной стоимости. Если капиталист про</w:t>
        <w:softHyphen/>
        <w:t>даст только 8 440 фунтов пряжи за 422 ф. ст., то эти 8 440 фун</w:t>
        <w:softHyphen/>
        <w:t xml:space="preserve">тов пряжи выражают </w:t>
      </w:r>
      <w:r>
        <w:rPr>
          <w:i/>
        </w:rPr>
        <w:t>Т,</w:t>
      </w:r>
      <w:r>
        <w:rPr/>
        <w:t xml:space="preserve"> капитальную стоимость в товарной форме; содержащийся, кроме того, в том же </w:t>
      </w:r>
      <w:r>
        <w:rPr>
          <w:i/>
        </w:rPr>
        <w:t>Т'</w:t>
      </w:r>
      <w:r>
        <w:rPr/>
        <w:t xml:space="preserve"> прибавочный продукт в форме 1 560 фунтов пряжи, равный прибавочной стоимости в 78 ф. ст., вступил бы в обращение лишь позже; капиталист мог бы совершить </w:t>
      </w:r>
      <w:r>
        <w:rPr>
          <w:i/>
        </w:rPr>
        <w:t>Т —Д—</w:t>
      </w:r>
      <w:r>
        <w:rPr/>
        <w:t xml:space="preserve"> </w:t>
      </w:r>
      <w:r>
        <w:rPr>
          <w:i/>
        </w:rPr>
        <w:t>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до обращения прибавочного продукта, до т — </w:t>
      </w:r>
      <w:r>
        <w:rPr>
          <w:i/>
        </w:rPr>
        <w:t>д —т.</w:t>
      </w:r>
    </w:p>
    <w:p>
      <w:pPr>
        <w:pStyle w:val="Normal"/>
        <w:ind w:left="40" w:firstLine="720"/>
        <w:jc w:val="both"/>
        <w:rPr/>
      </w:pPr>
      <w:r>
        <w:rPr/>
        <w:t>Или, если бы он продал сначала 7 440 фунтов пряжи стои</w:t>
        <w:softHyphen/>
        <w:t xml:space="preserve">мостью в 372 ф. ст., а затем 1 000 фунтов пряжи стоимостью в 50 ф. ст., то первой частью </w:t>
      </w:r>
      <w:r>
        <w:rPr>
          <w:i/>
        </w:rPr>
        <w:t>Т</w:t>
      </w:r>
      <w:r>
        <w:rPr/>
        <w:t xml:space="preserve"> могли бы быть возмещены сред</w:t>
        <w:softHyphen/>
        <w:t xml:space="preserve">ства производства (постоянная часть капитала, с), а второй частью </w:t>
      </w:r>
      <w:r>
        <w:rPr>
          <w:i/>
        </w:rPr>
        <w:t>Т —</w:t>
      </w:r>
      <w:r>
        <w:rPr/>
        <w:t xml:space="preserve"> переменная часть капитала, v, рабочая сила, — а затем все так же, как и раньше.</w:t>
      </w:r>
    </w:p>
    <w:p>
      <w:pPr>
        <w:pStyle w:val="Normal"/>
        <w:ind w:firstLine="720"/>
        <w:jc w:val="both"/>
        <w:rPr/>
      </w:pPr>
      <w:r>
        <w:rPr/>
        <w:t xml:space="preserve">Но если происходят такие последовательные продажи и если условия кругооборота это допускают, то капиталист, вместо того чтобы разделить все </w:t>
      </w:r>
      <w:r>
        <w:rPr>
          <w:i/>
        </w:rPr>
        <w:t>Т'</w:t>
      </w:r>
      <w:r>
        <w:rPr/>
        <w:t xml:space="preserve"> на </w:t>
      </w:r>
      <w:r>
        <w:rPr>
          <w:i/>
        </w:rPr>
        <w:t>с</w:t>
      </w:r>
      <w:r>
        <w:rPr/>
        <w:t xml:space="preserve">+ </w:t>
      </w:r>
      <w:r>
        <w:rPr>
          <w:i/>
          <w:smallCaps/>
        </w:rPr>
        <w:t>v</w:t>
      </w:r>
      <w:r>
        <w:rPr/>
        <w:t>+ та, может вы</w:t>
        <w:softHyphen/>
        <w:t xml:space="preserve">полнять это разделение также и на любой части </w:t>
      </w:r>
      <w:r>
        <w:rPr>
          <w:i/>
        </w:rPr>
        <w:t>Т'.</w:t>
      </w:r>
    </w:p>
    <w:p>
      <w:pPr>
        <w:pStyle w:val="Normal"/>
        <w:ind w:firstLine="720"/>
        <w:jc w:val="both"/>
        <w:rPr/>
      </w:pPr>
      <w:r>
        <w:rPr/>
        <w:t xml:space="preserve">Например, 7 440 фунтов пряжи </w:t>
      </w:r>
      <w:r>
        <w:rPr>
          <w:i/>
        </w:rPr>
        <w:t>=</w:t>
      </w:r>
      <w:r>
        <w:rPr/>
        <w:t xml:space="preserve"> 372 ф. ст., которые, будучи частями T' (10 000 фунтов пряжи = 500 ф. ст.), яв</w:t>
        <w:softHyphen/>
        <w:t>ляются представителями постоянной части капитала, в свою очередь сами могут быть разделены: на 5 535, 360 фунтов пряжи стоимостью в 276, 768 ф. ст., которые возмещают только постоянную часть капитала, стоимость средств производства, потребленных в процессе производства 7 440 фунтов пряжи; на 744 фунта пряжи стоимостью в 37, 200 ф. ст., возмещающие только переменный капитал; на 1 160, 640 фунта пряжи стои</w:t>
        <w:softHyphen/>
        <w:t>мостью в 58, 032 ф. ст., являющихся в качестве прибавочного продукта носителем прибавочной стоимости. Следовательно, продав 7 440 фунтов, капиталист может возместить содержа</w:t>
        <w:softHyphen/>
        <w:t xml:space="preserve">щуюся в них капитальную стоимость вследствие продажи 6 279, 360 фунта пряжи ценой в 313, 968 ф. ст., а стоимость прибавочного продукта в виде 1 160, 640 фунта пряжи </w:t>
      </w:r>
      <w:r>
        <w:rPr>
          <w:i/>
        </w:rPr>
        <w:t>= =</w:t>
      </w:r>
      <w:r>
        <w:rPr/>
        <w:t xml:space="preserve"> 58, 032 ф. ст.,  израсходовать как доход.</w:t>
      </w:r>
    </w:p>
    <w:p>
      <w:pPr>
        <w:pStyle w:val="Normal"/>
        <w:ind w:left="40" w:firstLine="720"/>
        <w:jc w:val="both"/>
        <w:rPr/>
      </w:pPr>
      <w:r>
        <w:rPr/>
        <w:t>Точно так же он может, далее, разделить 1 000 фунтов пряжи = 50 ф. ст. = переменной капитальной стоимости, и со</w:t>
        <w:softHyphen/>
        <w:t>ответствующими частями продать их: 744 фунта пряжи стои</w:t>
        <w:softHyphen/>
        <w:t>мостью в 37, 200 ф. ст. — это будет постоянная капитальная стоимость, заключающаяся в 1 000 фунтах пряжи; 100 фунтов пряжи стоимостью в 5, 000 ф. ст. — переменная часть капитала в тех же 1 000 фунтах; следовательно, 844 фунта пряжи стои</w:t>
        <w:softHyphen/>
        <w:t>мостью в 42, 200 ф. ст. служат возмещением капитальной</w:t>
      </w:r>
    </w:p>
    <w:p>
      <w:pPr>
        <w:sectPr>
          <w:headerReference w:type="default" r:id="rId85"/>
          <w:type w:val="nextPage"/>
          <w:pgSz w:w="11906" w:h="16820"/>
          <w:pgMar w:left="1440" w:right="3740" w:gutter="0" w:header="720" w:top="1440" w:footer="0" w:bottom="720"/>
          <w:pgNumType w:fmt="decimal"/>
          <w:formProt w:val="false"/>
          <w:textDirection w:val="lrTb"/>
          <w:docGrid w:type="default" w:linePitch="360" w:charSpace="0"/>
        </w:sectPr>
      </w:pPr>
    </w:p>
    <w:p>
      <w:pPr>
        <w:pStyle w:val="Normal"/>
        <w:rPr/>
      </w:pPr>
      <w:r>
        <w:rPr>
          <w:b/>
        </w:rPr>
        <w:t>104</w:t>
      </w:r>
      <w:r>
        <w:rPr/>
        <w:t xml:space="preserve"> </w:t>
      </w:r>
    </w:p>
    <w:p>
      <w:pPr>
        <w:pStyle w:val="Normal"/>
        <w:spacing w:before="200" w:after="0"/>
        <w:ind w:firstLine="720"/>
        <w:jc w:val="both"/>
        <w:rPr/>
      </w:pPr>
      <w:r>
        <w:rPr/>
        <w:t>стоимости, содержащейся в 1000 фунтах пряжи; наконец, 156 фунтов пряжи стоимостью в 7, 800 ф. ст. представляют содержащийся в ней прибавочный продукт и могут быть по</w:t>
        <w:softHyphen/>
        <w:t>треблены в качестве такового.</w:t>
      </w:r>
    </w:p>
    <w:p>
      <w:pPr>
        <w:pStyle w:val="Normal"/>
        <w:ind w:firstLine="720"/>
        <w:jc w:val="both"/>
        <w:rPr/>
      </w:pPr>
      <w:r>
        <w:rPr/>
        <w:t>Наконец; он может остальные 1 560 фунтов пряжи стои</w:t>
        <w:softHyphen/>
        <w:t>мостью в 78 ф. ст. разделить, - если только удастся продажа, таким образом, чтобы продажа 1160, 640 фунта пряжи стои</w:t>
        <w:softHyphen/>
        <w:t>мостью в 58, 032 ф. ст. возместила стоимость средств производ</w:t>
        <w:softHyphen/>
        <w:t>ства, содержащуюся в 1560 фунтах пряжи, а продажа 156 фун</w:t>
        <w:softHyphen/>
        <w:t>тов пряжи стоимостью в 7, 800 ф. ст. — стоимость переменного капитала; 1 316, 640 фунта пряжи = 65, 832 ф. ст. представ</w:t>
        <w:softHyphen/>
        <w:t>ляют в совокупности возмещение всей капитальной стои</w:t>
        <w:softHyphen/>
        <w:t>мости; наконец, прибавочный продукт в виде 243, 360 фунта пряжи = 12, 168 ф. ст. остается для расходования в качестве дохода.</w:t>
      </w:r>
    </w:p>
    <w:p>
      <w:pPr>
        <w:pStyle w:val="Normal"/>
        <w:ind w:firstLine="720"/>
        <w:jc w:val="both"/>
        <w:rPr/>
      </w:pPr>
      <w:r>
        <w:rPr/>
        <w:t>Подобно тому как каждый заключающийся в пряже элемент с, v</w:t>
      </w:r>
      <w:r>
        <w:rPr>
          <w:i/>
          <w:smallCaps/>
        </w:rPr>
        <w:t xml:space="preserve">, </w:t>
      </w:r>
      <w:r>
        <w:rPr>
          <w:i/>
        </w:rPr>
        <w:t>т</w:t>
      </w:r>
      <w:r>
        <w:rPr/>
        <w:t xml:space="preserve"> можно, в свою очередь, разложить на такие же составные части, точно так же можно разложить и каждый отдельный фунт пряжи стоимостью в 1 шиллинг = 12 пенсам.</w:t>
      </w:r>
    </w:p>
    <w:p>
      <w:pPr>
        <w:pStyle w:val="Normal"/>
        <w:spacing w:before="180" w:after="0"/>
        <w:ind w:left="1560" w:right="400" w:firstLine="720"/>
        <w:jc w:val="both"/>
        <w:rPr/>
      </w:pPr>
      <w:r>
        <w:rPr/>
        <w:t>с =0, 744 фунта пряжи =8, 928 пенса v = 0, 100»»             =1, 200» m = 0, 156»»              =1, 872»</w:t>
      </w:r>
    </w:p>
    <w:p>
      <w:pPr>
        <w:pStyle w:val="Normal"/>
        <w:pBdr>
          <w:top w:val="single" w:sz="6" w:space="1" w:color="000000"/>
        </w:pBdr>
        <w:spacing w:before="100" w:after="0"/>
        <w:ind w:left="80" w:firstLine="720"/>
        <w:jc w:val="both"/>
        <w:rPr/>
      </w:pPr>
      <w:r>
        <w:rPr>
          <w:i/>
        </w:rPr>
        <w:t>с+</w:t>
      </w:r>
      <w:r>
        <w:rPr/>
        <w:t xml:space="preserve"> </w:t>
      </w:r>
      <w:r>
        <w:rPr>
          <w:i/>
        </w:rPr>
        <w:t>v+</w:t>
      </w:r>
      <w:r>
        <w:rPr/>
        <w:t xml:space="preserve"> </w:t>
      </w:r>
      <w:r>
        <w:rPr>
          <w:i/>
        </w:rPr>
        <w:t>т=1</w:t>
      </w:r>
      <w:r>
        <w:rPr/>
        <w:t xml:space="preserve"> фунту</w:t>
      </w:r>
      <w:r>
        <w:rPr>
          <w:b/>
        </w:rPr>
        <w:t xml:space="preserve"> пряжи = 12 пенсам</w:t>
      </w:r>
    </w:p>
    <w:p>
      <w:pPr>
        <w:pStyle w:val="Normal"/>
        <w:spacing w:before="220" w:after="0"/>
        <w:ind w:left="40" w:firstLine="720"/>
        <w:jc w:val="both"/>
        <w:rPr/>
      </w:pPr>
      <w:r>
        <w:rPr/>
        <w:t>Если мы сложим результаты трех вышеуказанных продаж, совершенных по частям, то получится тот же результат, что и при продаже 10 000 фунтов пряжи разом.</w:t>
      </w:r>
    </w:p>
    <w:p>
      <w:pPr>
        <w:pStyle w:val="Normal"/>
        <w:ind w:left="40" w:firstLine="720"/>
        <w:jc w:val="both"/>
        <w:rPr/>
      </w:pPr>
      <w:r>
        <w:rPr/>
        <w:t>Постоянного капитала мы имеем:</w:t>
      </w:r>
    </w:p>
    <w:p>
      <w:pPr>
        <w:pStyle w:val="Normal"/>
        <w:rPr/>
      </w:pPr>
      <w:r>
        <w:rPr>
          <w:i/>
          <w:sz w:val="18"/>
        </w:rPr>
        <w:t>при</w:t>
        <w:tab/>
        <w:t>1-й продаже: 5535,</w:t>
      </w:r>
      <w:r>
        <w:rPr>
          <w:i/>
        </w:rPr>
        <w:t xml:space="preserve"> </w:t>
      </w:r>
      <w:r>
        <w:rPr>
          <w:i/>
          <w:sz w:val="18"/>
        </w:rPr>
        <w:t>360 фунта</w:t>
        <w:tab/>
        <w:t>пряжи =276,</w:t>
      </w:r>
      <w:r>
        <w:rPr>
          <w:i/>
        </w:rPr>
        <w:t xml:space="preserve"> </w:t>
      </w:r>
      <w:r>
        <w:rPr>
          <w:i/>
          <w:sz w:val="18"/>
        </w:rPr>
        <w:t>768 ф. ст.</w:t>
      </w:r>
    </w:p>
    <w:p>
      <w:pPr>
        <w:pStyle w:val="Normal"/>
        <w:rPr/>
      </w:pPr>
      <w:r>
        <w:rPr>
          <w:i/>
          <w:sz w:val="18"/>
        </w:rPr>
        <w:t>»</w:t>
        <w:tab/>
        <w:t>2-й»      744,</w:t>
      </w:r>
      <w:r>
        <w:rPr>
          <w:i/>
        </w:rPr>
        <w:t xml:space="preserve"> </w:t>
      </w:r>
      <w:r>
        <w:rPr>
          <w:i/>
          <w:sz w:val="18"/>
        </w:rPr>
        <w:t>000»»  = 37,</w:t>
      </w:r>
      <w:r>
        <w:rPr>
          <w:i/>
        </w:rPr>
        <w:t xml:space="preserve"> </w:t>
      </w:r>
      <w:r>
        <w:rPr>
          <w:i/>
          <w:sz w:val="18"/>
        </w:rPr>
        <w:t>200</w:t>
      </w:r>
      <w:r>
        <w:rPr>
          <w:sz w:val="18"/>
        </w:rPr>
        <w:t>»»</w:t>
      </w:r>
    </w:p>
    <w:p>
      <w:pPr>
        <w:pStyle w:val="Normal"/>
        <w:rPr/>
      </w:pPr>
      <w:r>
        <w:rPr>
          <w:sz w:val="18"/>
        </w:rPr>
        <w:t>»</w:t>
      </w:r>
      <w:r>
        <w:rPr>
          <w:i/>
          <w:sz w:val="18"/>
        </w:rPr>
        <w:tab/>
        <w:t>3-й»     1160,</w:t>
      </w:r>
      <w:r>
        <w:rPr>
          <w:i/>
        </w:rPr>
        <w:t xml:space="preserve"> </w:t>
      </w:r>
      <w:r>
        <w:rPr>
          <w:i/>
          <w:sz w:val="18"/>
        </w:rPr>
        <w:t>640»»   = 58,</w:t>
      </w:r>
      <w:r>
        <w:rPr>
          <w:i/>
        </w:rPr>
        <w:t xml:space="preserve"> </w:t>
      </w:r>
      <w:r>
        <w:rPr>
          <w:i/>
          <w:sz w:val="18"/>
        </w:rPr>
        <w:t>032</w:t>
      </w:r>
      <w:r>
        <w:rPr>
          <w:sz w:val="18"/>
        </w:rPr>
        <w:t>»»</w:t>
      </w:r>
    </w:p>
    <w:p>
      <w:pPr>
        <w:pStyle w:val="Normal"/>
        <w:pBdr>
          <w:top w:val="single" w:sz="6" w:space="1" w:color="000000"/>
        </w:pBdr>
        <w:spacing w:before="120" w:after="0"/>
        <w:ind w:left="280" w:firstLine="720"/>
        <w:jc w:val="both"/>
        <w:rPr/>
      </w:pPr>
      <w:r>
        <w:rPr/>
        <w:t>Итого................................. 7440 фунтов пряжи =372    ф. ст.</w:t>
      </w:r>
    </w:p>
    <w:p>
      <w:pPr>
        <w:pStyle w:val="Normal"/>
        <w:rPr/>
      </w:pPr>
      <w:r>
        <w:rPr/>
        <w:t>Переменного капитала:</w:t>
      </w:r>
    </w:p>
    <w:p>
      <w:pPr>
        <w:pStyle w:val="Normal"/>
        <w:spacing w:before="140" w:after="0"/>
        <w:ind w:left="400" w:firstLine="720"/>
        <w:jc w:val="both"/>
        <w:rPr/>
      </w:pPr>
      <w:r>
        <w:rPr/>
        <w:t>при</w:t>
        <w:tab/>
        <w:t>1-й продаже: 744, 000 фунтов пряжи = 37, 200</w:t>
        <w:tab/>
        <w:t>ф. ст.</w:t>
      </w:r>
    </w:p>
    <w:p>
      <w:pPr>
        <w:pStyle w:val="Normal"/>
        <w:ind w:left="400" w:firstLine="720"/>
        <w:jc w:val="both"/>
        <w:rPr/>
      </w:pPr>
      <w:r>
        <w:rPr/>
        <w:t>»</w:t>
        <w:tab/>
        <w:t>2-й»     100, 000</w:t>
      </w:r>
      <w:r>
        <w:rPr>
          <w:i/>
        </w:rPr>
        <w:t>»</w:t>
      </w:r>
      <w:r>
        <w:rPr/>
        <w:t>»                        = 5, 000»»</w:t>
      </w:r>
    </w:p>
    <w:p>
      <w:pPr>
        <w:pStyle w:val="Normal"/>
        <w:ind w:left="400" w:firstLine="720"/>
        <w:jc w:val="both"/>
        <w:rPr/>
      </w:pPr>
      <w:r>
        <w:rPr/>
        <w:t>»</w:t>
        <w:tab/>
        <w:t>3-й»     156, 000»»                        = 7, 800»»</w:t>
      </w:r>
    </w:p>
    <w:p>
      <w:pPr>
        <w:sectPr>
          <w:headerReference w:type="default" r:id="rId86"/>
          <w:type w:val="nextPage"/>
          <w:pgSz w:w="11906" w:h="16820"/>
          <w:pgMar w:left="1440" w:right="3980" w:gutter="0" w:header="720" w:top="1440" w:footer="0" w:bottom="720"/>
          <w:pgNumType w:fmt="decimal"/>
          <w:formProt w:val="false"/>
          <w:textDirection w:val="lrTb"/>
          <w:docGrid w:type="default" w:linePitch="360" w:charSpace="0"/>
        </w:sectPr>
        <w:pStyle w:val="Normal"/>
        <w:pBdr>
          <w:top w:val="single" w:sz="6" w:space="1" w:color="000000"/>
        </w:pBdr>
        <w:spacing w:before="120" w:after="0"/>
        <w:ind w:left="320" w:firstLine="720"/>
        <w:jc w:val="both"/>
        <w:rPr/>
      </w:pPr>
      <w:r>
        <w:rPr/>
        <w:t>Итого................................. 1000 фунтов пряжи =     50 ф. ст.</w:t>
      </w:r>
    </w:p>
    <w:p>
      <w:pPr>
        <w:pStyle w:val="Normal"/>
        <w:rPr/>
      </w:pPr>
      <w:r>
        <w:rPr/>
        <w:t>105</w:t>
      </w:r>
    </w:p>
    <w:p>
      <w:pPr>
        <w:pStyle w:val="Normal"/>
        <w:spacing w:before="220" w:after="0"/>
        <w:ind w:left="200" w:firstLine="720"/>
        <w:jc w:val="both"/>
        <w:rPr/>
      </w:pPr>
      <w:r>
        <w:rPr/>
        <w:t>Прибавочной стоимости:</w:t>
      </w:r>
    </w:p>
    <w:p>
      <w:pPr>
        <w:pStyle w:val="Normal"/>
        <w:spacing w:before="60" w:after="0"/>
        <w:ind w:left="360" w:firstLine="720"/>
        <w:jc w:val="both"/>
        <w:rPr/>
      </w:pPr>
      <w:r>
        <w:rPr/>
        <w:t>при</w:t>
        <w:tab/>
        <w:t>1-й</w:t>
        <w:tab/>
        <w:t>продаже:</w:t>
        <w:tab/>
        <w:t>1160, 640 фунта пряжи = 58, 032 ф. ст.</w:t>
      </w:r>
    </w:p>
    <w:p>
      <w:pPr>
        <w:pStyle w:val="Normal"/>
        <w:ind w:left="360" w:firstLine="720"/>
        <w:jc w:val="both"/>
        <w:rPr/>
      </w:pPr>
      <w:r>
        <w:rPr/>
        <w:t>»</w:t>
        <w:tab/>
        <w:t>2-й»</w:t>
        <w:tab/>
        <w:t>156, 000»»                = 7, 800»»</w:t>
      </w:r>
    </w:p>
    <w:p>
      <w:pPr>
        <w:pStyle w:val="Normal"/>
        <w:ind w:left="360" w:firstLine="720"/>
        <w:jc w:val="both"/>
        <w:rPr/>
      </w:pPr>
      <w:r>
        <w:rPr/>
        <w:t>»</w:t>
        <w:tab/>
        <w:t>3-й»</w:t>
        <w:tab/>
        <w:t>243, 360»,»                =12, 168»»</w:t>
      </w:r>
    </w:p>
    <w:p>
      <w:pPr>
        <w:pStyle w:val="Normal"/>
        <w:pBdr>
          <w:top w:val="single" w:sz="6" w:space="1" w:color="000000"/>
        </w:pBdr>
        <w:spacing w:before="120" w:after="0"/>
        <w:ind w:firstLine="720"/>
        <w:jc w:val="both"/>
        <w:rPr/>
      </w:pPr>
      <w:r>
        <w:rPr/>
        <w:t>Итого................................ 1 560 фунтов пряжи = 78 ф. ст.</w:t>
      </w:r>
    </w:p>
    <w:p>
      <w:pPr>
        <w:pStyle w:val="Normal"/>
        <w:rPr>
          <w:i/>
          <w:i/>
          <w:sz w:val="18"/>
        </w:rPr>
      </w:pPr>
      <w:r>
        <w:rPr>
          <w:i/>
          <w:sz w:val="18"/>
        </w:rPr>
        <w:t>Общий итог:</w:t>
      </w:r>
    </w:p>
    <w:p>
      <w:pPr>
        <w:pStyle w:val="Normal"/>
        <w:spacing w:before="40" w:after="0"/>
        <w:ind w:left="200" w:firstLine="720"/>
        <w:jc w:val="both"/>
        <w:rPr/>
      </w:pPr>
      <w:r>
        <w:rPr/>
        <w:t>Постоянный капитал</w:t>
        <w:tab/>
        <w:t>7440 фунтов пряжи  =372 ф. ст.</w:t>
      </w:r>
    </w:p>
    <w:p>
      <w:pPr>
        <w:pStyle w:val="Normal"/>
        <w:ind w:left="200" w:firstLine="720"/>
        <w:jc w:val="both"/>
        <w:rPr/>
      </w:pPr>
      <w:r>
        <w:rPr/>
        <w:t>Переменный капитал</w:t>
        <w:tab/>
        <w:t>1000»»                = 50»»</w:t>
      </w:r>
    </w:p>
    <w:p>
      <w:pPr>
        <w:pStyle w:val="Normal"/>
        <w:ind w:left="200" w:firstLine="720"/>
        <w:jc w:val="both"/>
        <w:rPr/>
      </w:pPr>
      <w:r>
        <w:rPr/>
        <w:t>Прибавочная стоимость</w:t>
        <w:tab/>
        <w:t>1560»</w:t>
      </w:r>
      <w:r>
        <w:rPr>
          <w:i/>
        </w:rPr>
        <w:t>»</w:t>
      </w:r>
      <w:r>
        <w:rPr/>
        <w:t xml:space="preserve">                 = 78»»</w:t>
      </w:r>
    </w:p>
    <w:p>
      <w:pPr>
        <w:pStyle w:val="Normal"/>
        <w:pBdr>
          <w:top w:val="single" w:sz="6" w:space="1" w:color="000000"/>
        </w:pBdr>
        <w:spacing w:before="120" w:after="0"/>
        <w:ind w:left="240" w:firstLine="720"/>
        <w:jc w:val="both"/>
        <w:rPr/>
      </w:pPr>
      <w:r>
        <w:rPr/>
        <w:t>Итого................................ 10 000 фунтов пряжи  =500 ф. ст.</w:t>
      </w:r>
    </w:p>
    <w:p>
      <w:pPr>
        <w:sectPr>
          <w:headerReference w:type="default" r:id="rId87"/>
          <w:type w:val="nextPage"/>
          <w:pgSz w:w="11906" w:h="16820"/>
          <w:pgMar w:left="1440" w:right="3980" w:gutter="0" w:header="720" w:top="1440" w:footer="0" w:bottom="720"/>
          <w:pgNumType w:fmt="decimal"/>
          <w:formProt w:val="false"/>
          <w:textDirection w:val="lrTb"/>
          <w:docGrid w:type="default" w:linePitch="360" w:charSpace="0"/>
        </w:sectPr>
        <w:pStyle w:val="Normal"/>
        <w:spacing w:before="160" w:after="0"/>
        <w:ind w:firstLine="720"/>
        <w:jc w:val="both"/>
        <w:rPr/>
      </w:pPr>
      <w:r>
        <w:rPr>
          <w:i/>
        </w:rPr>
        <w:t>Т' — Д'</w:t>
      </w:r>
      <w:r>
        <w:rPr/>
        <w:t xml:space="preserve"> само по себе есть не что иное, как продажа 10 000 фунтов пряжи. 10 000 фунтов пряжи суть товар, как и любая другая пряжа. Покупатель заинтересован в цене 1 шиллинг за фунт, или 500 ф. ст. за 10 000 фунтов пряжи. Если во время сделки он и обращает внимание на строение капитала по стои</w:t>
        <w:softHyphen/>
        <w:t>мости, то лишь с. коварным намерением доказать, что 1 фунт пряжи можно было бы продать дешевле, чем за 1 шиллинг, и что даже в таком случае сделка для продавца будет выгодной. Но количество товара, которое покупает потребитель, зависит от его потребностей; так, например, если он владелец ткацкого предприятия, то это количество зависит от строения его собст</w:t>
        <w:softHyphen/>
        <w:t>венного капитала, функционирующего в ткацком предприя</w:t>
        <w:softHyphen/>
        <w:t xml:space="preserve">тии, а не от строения капитала того фабриканта-прядильщика, у которого он покупает. Пропорции, в которых </w:t>
      </w:r>
      <w:r>
        <w:rPr>
          <w:i/>
        </w:rPr>
        <w:t>Т'</w:t>
      </w:r>
      <w:r>
        <w:rPr/>
        <w:t xml:space="preserve"> должно, с одной стороны, возместить капитал, потребленный в процессе его производства (или различные составные части этого капи</w:t>
        <w:softHyphen/>
        <w:t>тала), и, с другой стороны, должно служить прибавочным про</w:t>
        <w:softHyphen/>
        <w:t xml:space="preserve">дуктом, предназначенным либо на расходование прибавочной стоимости, либо на накопление капитала, — эти пропорции существуют лишь в процессе кругооборота того капитала, товарной формой которого являются 10 000 фунтов пряжи. С продажей как таковой они не имеют ничего общего. Кроме того, здесь предполагается, что </w:t>
      </w:r>
      <w:r>
        <w:rPr>
          <w:i/>
        </w:rPr>
        <w:t>Т'</w:t>
      </w:r>
      <w:r>
        <w:rPr/>
        <w:t xml:space="preserve"> продается по своей стоимости и что, следовательно, речь идет лишь о превращении его из товарной формы в денежную форму. Для </w:t>
      </w:r>
      <w:r>
        <w:rPr>
          <w:i/>
        </w:rPr>
        <w:t>Т',</w:t>
      </w:r>
      <w:r>
        <w:rPr/>
        <w:t xml:space="preserve"> как функциональ</w:t>
        <w:softHyphen/>
        <w:t>ной формы в кругообороте этого отдельного капитала, из ко</w:t>
        <w:softHyphen/>
        <w:t>торой должен быть возмещен производительный капитал, решающее значение имеет, конечно, то обстоятельство, откло</w:t>
        <w:softHyphen/>
        <w:t>няются ли и в какой мере отклоняются друг от друга при прода</w:t>
        <w:softHyphen/>
        <w:t>же цена и стоимость; но здесь,  при рассмотрении одних только</w:t>
      </w:r>
    </w:p>
    <w:p>
      <w:pPr>
        <w:pStyle w:val="Normal"/>
        <w:ind w:firstLine="720"/>
        <w:jc w:val="both"/>
        <w:rPr/>
      </w:pPr>
      <w:r>
        <w:rPr/>
        <w:t>различий форм, нам нет необходимости останавливаться на этом вопросе.</w:t>
      </w:r>
    </w:p>
    <w:p>
      <w:pPr>
        <w:pStyle w:val="Normal"/>
        <w:ind w:firstLine="720"/>
        <w:jc w:val="both"/>
        <w:rPr/>
      </w:pPr>
      <w:r>
        <w:rPr/>
        <w:t xml:space="preserve">В форме I, </w:t>
      </w:r>
      <w:r>
        <w:rPr>
          <w:i/>
        </w:rPr>
        <w:t>Д...</w:t>
      </w:r>
      <w:r>
        <w:rPr/>
        <w:t xml:space="preserve"> </w:t>
      </w:r>
      <w:r>
        <w:rPr>
          <w:i/>
        </w:rPr>
        <w:t>Д',</w:t>
      </w:r>
      <w:r>
        <w:rPr/>
        <w:t xml:space="preserve"> процесс производства находится посре</w:t>
        <w:softHyphen/>
        <w:t xml:space="preserve">дине между двумя друг друга дополняющими и друг другу противоположными фазами обращения капитала; он будет закончен, прежде чем наступит заключительная фаза </w:t>
      </w:r>
      <w:r>
        <w:rPr>
          <w:i/>
        </w:rPr>
        <w:t>Т'</w:t>
      </w:r>
      <w:r>
        <w:rPr/>
        <w:t xml:space="preserve"> — </w:t>
      </w:r>
      <w:r>
        <w:rPr>
          <w:i/>
        </w:rPr>
        <w:t xml:space="preserve">Д'. </w:t>
      </w:r>
      <w:r>
        <w:rPr/>
        <w:t>Деньги авансируются как капитал сначала на элементы про</w:t>
        <w:softHyphen/>
        <w:t>изводства, элементы производства превращаются в товарный продукт, а этот товарный продукт опять превращается в деньги. Это — вполне законченный цикл сделок, результатом которого являются на все и для каждого пригодные деньги. Поэтому возобновление процесса дано, таким образом, лишь в возмож</w:t>
        <w:softHyphen/>
        <w:t xml:space="preserve">ности. </w:t>
      </w:r>
      <w:r>
        <w:rPr>
          <w:i/>
        </w:rPr>
        <w:t>Д...</w:t>
      </w:r>
      <w:r>
        <w:rPr/>
        <w:t xml:space="preserve"> </w:t>
      </w:r>
      <w:r>
        <w:rPr>
          <w:i/>
        </w:rPr>
        <w:t>П...</w:t>
      </w:r>
      <w:r>
        <w:rPr/>
        <w:t xml:space="preserve"> </w:t>
      </w:r>
      <w:r>
        <w:rPr>
          <w:i/>
        </w:rPr>
        <w:t>Д'</w:t>
      </w:r>
      <w:r>
        <w:rPr/>
        <w:t xml:space="preserve"> может быть одинаково как последним круго</w:t>
        <w:softHyphen/>
        <w:t>оборотом, которым заканчиваются функции индивидуального капитала в случае извлечения его из предприятия, так и первым кругооборотом индивидуального капитала, впервые начинаю</w:t>
        <w:softHyphen/>
        <w:t xml:space="preserve">щего функционировать. Общее движение здесь таково: </w:t>
      </w:r>
      <w:r>
        <w:rPr>
          <w:i/>
        </w:rPr>
        <w:t xml:space="preserve">Д—Д', </w:t>
      </w:r>
      <w:r>
        <w:rPr/>
        <w:t>от известной суммы денег к большей сумме денег.</w:t>
      </w:r>
    </w:p>
    <w:p>
      <w:pPr>
        <w:sectPr>
          <w:headerReference w:type="default" r:id="rId88"/>
          <w:type w:val="nextPage"/>
          <w:pgSz w:w="11906" w:h="16820"/>
          <w:pgMar w:left="1440" w:right="3560" w:gutter="0" w:header="720" w:top="1440" w:footer="0" w:bottom="720"/>
          <w:pgNumType w:fmt="decimal"/>
          <w:formProt w:val="false"/>
          <w:textDirection w:val="lrTb"/>
          <w:docGrid w:type="default" w:linePitch="360" w:charSpace="0"/>
        </w:sectPr>
        <w:pStyle w:val="Normal"/>
        <w:ind w:firstLine="720"/>
        <w:jc w:val="both"/>
        <w:rPr/>
      </w:pPr>
      <w:r>
        <w:rPr/>
        <w:t xml:space="preserve">В форме II, </w:t>
      </w:r>
      <w:r>
        <w:rPr>
          <w:i/>
        </w:rPr>
        <w:t>П...</w:t>
      </w:r>
      <w:r>
        <w:rPr/>
        <w:t xml:space="preserve"> </w:t>
      </w:r>
      <w:r>
        <w:rPr>
          <w:i/>
        </w:rPr>
        <w:t>Т' ~ Д' — Т...</w:t>
      </w:r>
      <w:r>
        <w:rPr/>
        <w:t xml:space="preserve"> </w:t>
      </w:r>
      <w:r>
        <w:rPr>
          <w:i/>
        </w:rPr>
        <w:t>П (П'),</w:t>
      </w:r>
      <w:r>
        <w:rPr/>
        <w:t xml:space="preserve"> весь процесс обра</w:t>
        <w:softHyphen/>
        <w:t xml:space="preserve">щения следует за первым </w:t>
      </w:r>
      <w:r>
        <w:rPr>
          <w:i/>
        </w:rPr>
        <w:t>П</w:t>
      </w:r>
      <w:r>
        <w:rPr/>
        <w:t xml:space="preserve"> и предшествует второму; но он протекает в порядке, противоположном порядку в форме I. Первое </w:t>
      </w:r>
      <w:r>
        <w:rPr>
          <w:i/>
        </w:rPr>
        <w:t>П</w:t>
      </w:r>
      <w:r>
        <w:rPr/>
        <w:t xml:space="preserve"> есть производительный капиталу и функция его есть процесс производства, являющийся предварительным условием следующего за ним процесса обращения. Напротив, заключи</w:t>
        <w:softHyphen/>
        <w:t xml:space="preserve">тельное </w:t>
      </w:r>
      <w:r>
        <w:rPr>
          <w:i/>
        </w:rPr>
        <w:t>П</w:t>
      </w:r>
      <w:r>
        <w:rPr/>
        <w:t xml:space="preserve"> не есть процесс производства; оно представляет собой лишь вторичное пребывание промышленного капитала в его форме производительного капитала. И притом это </w:t>
      </w:r>
      <w:r>
        <w:rPr>
          <w:i/>
        </w:rPr>
        <w:t>П</w:t>
      </w:r>
      <w:r>
        <w:rPr/>
        <w:t xml:space="preserve"> является результатом превращения, совершившегося в последней фазе обращения, — превращения капитальной стоимости в </w:t>
      </w:r>
      <w:r>
        <w:rPr>
          <w:i/>
        </w:rPr>
        <w:t>Р</w:t>
      </w:r>
      <w:r>
        <w:rPr/>
        <w:t xml:space="preserve">+ </w:t>
      </w:r>
      <w:r>
        <w:rPr>
          <w:i/>
        </w:rPr>
        <w:t xml:space="preserve">Сп, </w:t>
      </w:r>
      <w:r>
        <w:rPr/>
        <w:t>в субъективные и объективные факторы, которые в своем соеди</w:t>
        <w:softHyphen/>
        <w:t>нении образуют форму существования производительного ка</w:t>
        <w:softHyphen/>
        <w:t xml:space="preserve">питала. Капитал, будь то </w:t>
      </w:r>
      <w:r>
        <w:rPr>
          <w:i/>
        </w:rPr>
        <w:t>П</w:t>
      </w:r>
      <w:r>
        <w:rPr/>
        <w:t xml:space="preserve"> или </w:t>
      </w:r>
      <w:r>
        <w:rPr>
          <w:i/>
        </w:rPr>
        <w:t>П',</w:t>
      </w:r>
      <w:r>
        <w:rPr/>
        <w:t xml:space="preserve"> в конце кругооборота опять имеется налицо в такой форме, в которой он должен снова функ</w:t>
        <w:softHyphen/>
        <w:t>ционировать как производительный капитал, совершать про</w:t>
        <w:softHyphen/>
        <w:t xml:space="preserve">цесс производства. Общая форма движения, </w:t>
      </w:r>
      <w:r>
        <w:rPr>
          <w:i/>
        </w:rPr>
        <w:t>П...</w:t>
      </w:r>
      <w:r>
        <w:rPr/>
        <w:t xml:space="preserve"> </w:t>
      </w:r>
      <w:r>
        <w:rPr>
          <w:i/>
        </w:rPr>
        <w:t>П,</w:t>
      </w:r>
      <w:r>
        <w:rPr/>
        <w:t xml:space="preserve"> есть форма воспроизводства и не указывает, подобно </w:t>
      </w:r>
      <w:r>
        <w:rPr>
          <w:i/>
        </w:rPr>
        <w:t>Д...</w:t>
      </w:r>
      <w:r>
        <w:rPr/>
        <w:t xml:space="preserve"> </w:t>
      </w:r>
      <w:r>
        <w:rPr>
          <w:i/>
        </w:rPr>
        <w:t>Д',</w:t>
      </w:r>
      <w:r>
        <w:rPr/>
        <w:t xml:space="preserve"> на увеличение стоимости как на цель процесса. Поэтому эта форма тем более облегчает классической политической экономии возможность игнорировать определенную капиталистическую форму про</w:t>
        <w:softHyphen/>
        <w:t>цесса производства и изображать производство как таковое целью процесса, заключающейся будто бы в том, чтобы произ</w:t>
        <w:softHyphen/>
        <w:t xml:space="preserve">водить возможно больше и возможно дешевле и обменивать продукт на другие возможно более разнородные продукты, служащие отчасти для возобновления производства </w:t>
      </w:r>
      <w:r>
        <w:rPr>
          <w:i/>
        </w:rPr>
        <w:t>(Д — Т),</w:t>
      </w:r>
    </w:p>
    <w:p>
      <w:pPr>
        <w:pStyle w:val="Normal"/>
        <w:ind w:firstLine="720"/>
        <w:jc w:val="both"/>
        <w:rPr/>
      </w:pPr>
      <w:r>
        <w:rPr/>
        <w:t xml:space="preserve">отчасти для потребления </w:t>
      </w:r>
      <w:r>
        <w:rPr>
          <w:i/>
        </w:rPr>
        <w:t>(д — т}.</w:t>
      </w:r>
      <w:r>
        <w:rPr/>
        <w:t xml:space="preserve"> При этом, так как </w:t>
      </w:r>
      <w:r>
        <w:rPr>
          <w:i/>
        </w:rPr>
        <w:t xml:space="preserve">Д и д </w:t>
      </w:r>
      <w:r>
        <w:rPr/>
        <w:t>являются здесь средством обращения лишь мимолетно; то осо</w:t>
        <w:softHyphen/>
        <w:t>бенности как денег, так и денежного капитала могут остаться незамеченными, и весь процесс оказывается простым и естест</w:t>
        <w:softHyphen/>
        <w:t>венным, т. е. обладает естественностью плоского рационализма. Точно так же при рассмотрении товарного капитала при случае забывают о прибыли, и когда речь идет о кругообороте произ</w:t>
        <w:softHyphen/>
        <w:t>водства в целом, то товарный капитал фигурирует просто как товар, когда же речь идет о составных частях стоимости, то он фигурирует как товарный капитал. Конечно, накопление изображается таким же образом, как и производство.</w:t>
      </w:r>
    </w:p>
    <w:p>
      <w:pPr>
        <w:pStyle w:val="Normal"/>
        <w:ind w:left="40" w:firstLine="720"/>
        <w:jc w:val="both"/>
        <w:rPr/>
      </w:pPr>
      <w:r>
        <w:rPr/>
        <w:t xml:space="preserve">В форме III, </w:t>
      </w:r>
      <w:r>
        <w:rPr>
          <w:i/>
        </w:rPr>
        <w:t>Т' — Д' — Т...</w:t>
      </w:r>
      <w:r>
        <w:rPr/>
        <w:t xml:space="preserve"> </w:t>
      </w:r>
      <w:r>
        <w:rPr>
          <w:i/>
        </w:rPr>
        <w:t>П...</w:t>
      </w:r>
      <w:r>
        <w:rPr/>
        <w:t xml:space="preserve"> </w:t>
      </w:r>
      <w:r>
        <w:rPr>
          <w:i/>
        </w:rPr>
        <w:t>Т',</w:t>
      </w:r>
      <w:r>
        <w:rPr/>
        <w:t xml:space="preserve"> кругооборот открывают две фазы процесса обращения, и именно в том же порядке, как в форме II, т. е. в форме </w:t>
      </w:r>
      <w:r>
        <w:rPr>
          <w:i/>
        </w:rPr>
        <w:t>П...</w:t>
      </w:r>
      <w:r>
        <w:rPr/>
        <w:t xml:space="preserve"> </w:t>
      </w:r>
      <w:r>
        <w:rPr>
          <w:i/>
        </w:rPr>
        <w:t>П;</w:t>
      </w:r>
      <w:r>
        <w:rPr/>
        <w:t xml:space="preserve"> затем следует </w:t>
      </w:r>
      <w:r>
        <w:rPr>
          <w:i/>
        </w:rPr>
        <w:t>П,</w:t>
      </w:r>
      <w:r>
        <w:rPr/>
        <w:t xml:space="preserve"> притом, следует, как и в форме I, со своей функцией, с процессом производства; результатом этого последнего, </w:t>
      </w:r>
      <w:r>
        <w:rPr>
          <w:i/>
        </w:rPr>
        <w:t>Т',</w:t>
      </w:r>
      <w:r>
        <w:rPr/>
        <w:t xml:space="preserve"> кругооборот заканчивается. Подобно тому как в форме II он заканчивается </w:t>
      </w:r>
      <w:r>
        <w:rPr>
          <w:i/>
        </w:rPr>
        <w:t>П,</w:t>
      </w:r>
      <w:r>
        <w:rPr/>
        <w:t xml:space="preserve"> просто повторным существованием производительного ка</w:t>
        <w:softHyphen/>
        <w:t xml:space="preserve">питала, так и здесь он заканчивается </w:t>
      </w:r>
      <w:r>
        <w:rPr>
          <w:i/>
        </w:rPr>
        <w:t>Т',</w:t>
      </w:r>
      <w:r>
        <w:rPr/>
        <w:t xml:space="preserve"> повторным сущест</w:t>
        <w:softHyphen/>
        <w:t xml:space="preserve">вованием товарного капитала; подобно тому как в форме II капитал в своей заключительной форме II снова должен начать процесс как процесс производства, так и здесь после вторичного появления промышленного капитала в форме товарного капитала кругооборот должен снова начаться фазой обращения </w:t>
      </w:r>
      <w:r>
        <w:rPr>
          <w:i/>
        </w:rPr>
        <w:t>Т' — Д'.</w:t>
      </w:r>
      <w:r>
        <w:rPr/>
        <w:t xml:space="preserve"> Обе формы кругооборота остаются незавершенными, потому что они не завершаются </w:t>
      </w:r>
      <w:r>
        <w:rPr>
          <w:i/>
        </w:rPr>
        <w:t>Д',</w:t>
      </w:r>
      <w:r>
        <w:rPr/>
        <w:t xml:space="preserve"> т. е. возросшей капитальной стоимостью, снова превращенной в </w:t>
      </w:r>
      <w:r>
        <w:rPr>
          <w:i/>
        </w:rPr>
        <w:t>деньги.</w:t>
      </w:r>
      <w:r>
        <w:rPr/>
        <w:t xml:space="preserve"> Следовательно, обе формы должны быть продолжены, а потому они заключают в себе воспроизводство. Весь кругооборот в форме III пред</w:t>
        <w:softHyphen/>
        <w:t xml:space="preserve">ставляет собой </w:t>
      </w:r>
      <w:r>
        <w:rPr>
          <w:i/>
        </w:rPr>
        <w:t>Т'...</w:t>
      </w:r>
      <w:r>
        <w:rPr/>
        <w:t xml:space="preserve"> </w:t>
      </w:r>
      <w:r>
        <w:rPr>
          <w:i/>
        </w:rPr>
        <w:t>Т'</w:t>
      </w:r>
    </w:p>
    <w:p>
      <w:pPr>
        <w:sectPr>
          <w:headerReference w:type="default" r:id="rId89"/>
          <w:type w:val="nextPage"/>
          <w:pgSz w:w="11906" w:h="16820"/>
          <w:pgMar w:left="1440" w:right="3560" w:gutter="0" w:header="720" w:top="1440" w:footer="0" w:bottom="720"/>
          <w:pgNumType w:fmt="decimal"/>
          <w:formProt w:val="false"/>
          <w:textDirection w:val="lrTb"/>
          <w:docGrid w:type="default" w:linePitch="360" w:charSpace="0"/>
        </w:sectPr>
        <w:pStyle w:val="Normal"/>
        <w:ind w:left="40" w:firstLine="720"/>
        <w:jc w:val="both"/>
        <w:rPr/>
      </w:pPr>
      <w:r>
        <w:rPr/>
        <w:t>Третью форму отличает от двух первых то обстоятельство, что только в этом кругообороте исходным пунктом процесса увеличения стоимости является уже возросшая капитальная стоимость, а не первоначальная капитальная стоимость, кото</w:t>
        <w:softHyphen/>
        <w:t xml:space="preserve">рая еще только должна возрасти. Исходным пунктом здесь служит </w:t>
      </w:r>
      <w:r>
        <w:rPr>
          <w:i/>
        </w:rPr>
        <w:t>Т',</w:t>
      </w:r>
      <w:r>
        <w:rPr/>
        <w:t xml:space="preserve"> выражающее капиталистическое отношение; как таковое оно оказывает определяющее влияние на весь круго</w:t>
        <w:softHyphen/>
        <w:t>оборот, ибо уже в первой своей фазе этот кругооборот включает в себя как кругооборот капитальной стоимости, так и круго</w:t>
        <w:softHyphen/>
        <w:t>оборот прибавочной стоимости; при этом прибавочная стоимость, если и не в каждом кругообороте в отдельности, то в среднем, должна отчасти расходоваться как доход, проходить обращение т - д - т</w:t>
      </w:r>
      <w:r>
        <w:rPr>
          <w:i/>
        </w:rPr>
        <w:t>,</w:t>
      </w:r>
      <w:r>
        <w:rPr/>
        <w:t xml:space="preserve"> отчасти же функционировать как элемент накопления капитала.</w:t>
      </w:r>
    </w:p>
    <w:p>
      <w:pPr>
        <w:pStyle w:val="Normal"/>
        <w:spacing w:before="160" w:after="0"/>
        <w:ind w:firstLine="720"/>
        <w:jc w:val="both"/>
        <w:rPr/>
      </w:pPr>
      <w:r>
        <w:rPr/>
        <w:t>В форме Т'... Т' потребление всего товарного продукта предполагается как условие нормального хода кругооборота самого капитала. Индивидуальное потребление рабочего и ин</w:t>
        <w:softHyphen/>
        <w:t>дивидуальное потребление той части прибавочного продукта, которая не подлежит накоплению, охватывает все индивидуаль</w:t>
        <w:softHyphen/>
        <w:t xml:space="preserve">ное потребление. Поэтому потребление, взятое в целом — и как индивидуальное и как производительное потребление,. — входит в кругооборот </w:t>
      </w:r>
      <w:r>
        <w:rPr>
          <w:i/>
        </w:rPr>
        <w:t>Т'</w:t>
      </w:r>
      <w:r>
        <w:rPr/>
        <w:t xml:space="preserve"> в качестве его условия. Производительное потребление (в которое по существу входит и индивидуальное потребление рабочего, так как рабочая сила в известных гра</w:t>
        <w:softHyphen/>
        <w:t>ницах является постоянным продуктом индивидуального по</w:t>
        <w:softHyphen/>
        <w:t>требления рабочего) совершается непосредственно каждым индивидуальным капиталом. Индивидуальное же потребле</w:t>
        <w:softHyphen/>
        <w:t>ние, — за исключением того, что необходимо для самого суще</w:t>
        <w:softHyphen/>
        <w:t>ствования индивидуального капиталиста, — предполагается исключительно как общественный акт, но отнюдь не как акт индивидуального капиталиста.</w:t>
      </w:r>
    </w:p>
    <w:p>
      <w:pPr>
        <w:pStyle w:val="Normal"/>
        <w:ind w:firstLine="720"/>
        <w:jc w:val="both"/>
        <w:rPr/>
      </w:pPr>
      <w:r>
        <w:rPr/>
        <w:t>В формах I и II все движение выражается как движение авансированной капитальной стоимости. В форме III возросший по своей стоимости капитал, выступающий в виде совокупного товарного продукта, образует исходный пункт и имеет форму движущегося капитала, товарного капитала. Лишь после его превращения в деньги это движение разветвляется на движение капитала и движение дохода. В этой форме в кругооборот ка</w:t>
        <w:softHyphen/>
        <w:t>питала включается как распределение всего общественного продукта, так и особое распределение продукта всякого инди</w:t>
        <w:softHyphen/>
        <w:t>видуального товарного капитала, — распределение, с одной стороны, на фонд индивидуального потребления, с другой сто</w:t>
        <w:softHyphen/>
        <w:t>роны — на фонд воспроизводства.</w:t>
      </w:r>
    </w:p>
    <w:p>
      <w:pPr>
        <w:pStyle w:val="Normal"/>
        <w:ind w:firstLine="720"/>
        <w:jc w:val="both"/>
        <w:rPr/>
      </w:pPr>
      <w:r>
        <w:rPr/>
        <w:t xml:space="preserve">В </w:t>
      </w:r>
      <w:r>
        <w:rPr>
          <w:i/>
        </w:rPr>
        <w:t>Д...</w:t>
      </w:r>
      <w:r>
        <w:rPr/>
        <w:t xml:space="preserve"> </w:t>
      </w:r>
      <w:r>
        <w:rPr>
          <w:i/>
        </w:rPr>
        <w:t>Д'</w:t>
      </w:r>
      <w:r>
        <w:rPr/>
        <w:t xml:space="preserve"> дана возможность расширения кругооборота в за</w:t>
        <w:softHyphen/>
        <w:t xml:space="preserve">висимости от величины той части </w:t>
      </w:r>
      <w:r>
        <w:rPr>
          <w:i/>
        </w:rPr>
        <w:t>д,</w:t>
      </w:r>
      <w:r>
        <w:rPr/>
        <w:t xml:space="preserve"> которая войдете возобнов</w:t>
        <w:softHyphen/>
        <w:t>ленный кругооборот.</w:t>
      </w:r>
    </w:p>
    <w:p>
      <w:pPr>
        <w:pStyle w:val="Normal"/>
        <w:ind w:firstLine="720"/>
        <w:jc w:val="both"/>
        <w:rPr/>
      </w:pPr>
      <w:r>
        <w:rPr>
          <w:i/>
        </w:rPr>
        <w:t>П</w:t>
      </w:r>
      <w:r>
        <w:rPr/>
        <w:t xml:space="preserve"> в П...П может начать новый кругооборот с той же самой стоимостью, быть может даже с меньшей, — я все-таки оно может представлять воспроизводство в расширенном масштабе;</w:t>
      </w:r>
    </w:p>
    <w:p>
      <w:pPr>
        <w:pStyle w:val="Normal"/>
        <w:ind w:firstLine="720"/>
        <w:jc w:val="both"/>
        <w:rPr/>
      </w:pPr>
      <w:r>
        <w:rPr/>
        <w:t>так, например, в том случае, если элементы товара удеше</w:t>
        <w:softHyphen/>
        <w:t>вятся вследствие повышения производительности труда. Наобо</w:t>
        <w:softHyphen/>
        <w:t>рот, в противоположном случае возросший по своей стоимости производительный капитал может представлять воспроизвод</w:t>
        <w:softHyphen/>
        <w:t xml:space="preserve">ство в масштабе, суженном в вещественном отношении, — если, например, элементы производства вздорожают. То же самое относится и к T'... </w:t>
      </w:r>
      <w:r>
        <w:rPr>
          <w:i/>
        </w:rPr>
        <w:t>Т'.</w:t>
      </w:r>
    </w:p>
    <w:p>
      <w:pPr>
        <w:sectPr>
          <w:headerReference w:type="default" r:id="rId90"/>
          <w:type w:val="nextPage"/>
          <w:pgSz w:w="11906" w:h="16820"/>
          <w:pgMar w:left="1440" w:right="3640" w:gutter="0" w:header="720" w:top="1440" w:footer="0" w:bottom="720"/>
          <w:pgNumType w:fmt="decimal"/>
          <w:formProt w:val="false"/>
          <w:textDirection w:val="lrTb"/>
          <w:docGrid w:type="default" w:linePitch="360" w:charSpace="0"/>
        </w:sectPr>
        <w:pStyle w:val="Normal"/>
        <w:ind w:firstLine="720"/>
        <w:jc w:val="both"/>
        <w:rPr/>
      </w:pPr>
      <w:r>
        <w:rPr/>
        <w:t xml:space="preserve">В </w:t>
      </w:r>
      <w:r>
        <w:rPr>
          <w:i/>
        </w:rPr>
        <w:t>Т'...</w:t>
      </w:r>
      <w:r>
        <w:rPr/>
        <w:t xml:space="preserve"> </w:t>
      </w:r>
      <w:r>
        <w:rPr>
          <w:i/>
        </w:rPr>
        <w:t>Т'</w:t>
      </w:r>
      <w:r>
        <w:rPr/>
        <w:t xml:space="preserve"> наличие капитала в товарной форме является предпосылкой производства, и в качестве предпосылки он</w:t>
      </w:r>
    </w:p>
    <w:p>
      <w:pPr>
        <w:pStyle w:val="Normal"/>
        <w:ind w:firstLine="720"/>
        <w:jc w:val="both"/>
        <w:rPr>
          <w:i/>
          <w:i/>
        </w:rPr>
      </w:pPr>
      <w:r>
        <w:rPr>
          <w:i/>
        </w:rPr>
        <w:t>109</w:t>
      </w:r>
    </w:p>
    <w:p>
      <w:pPr>
        <w:pStyle w:val="Normal"/>
        <w:spacing w:before="160" w:after="0"/>
        <w:ind w:firstLine="720"/>
        <w:jc w:val="both"/>
        <w:rPr/>
      </w:pPr>
      <w:r>
        <w:rPr/>
        <w:t xml:space="preserve">снова возвращается в том же кругообороте во втором </w:t>
      </w:r>
      <w:r>
        <w:rPr>
          <w:i/>
        </w:rPr>
        <w:t>Т.</w:t>
      </w:r>
      <w:r>
        <w:rPr/>
        <w:t xml:space="preserve"> Если это </w:t>
      </w:r>
      <w:r>
        <w:rPr>
          <w:i/>
        </w:rPr>
        <w:t>Т</w:t>
      </w:r>
      <w:r>
        <w:rPr/>
        <w:t xml:space="preserve"> еще не произведено или не воспроизведено, то круго</w:t>
        <w:softHyphen/>
        <w:t xml:space="preserve">оборот приостановлен; это </w:t>
      </w:r>
      <w:r>
        <w:rPr>
          <w:i/>
        </w:rPr>
        <w:t>Т</w:t>
      </w:r>
      <w:r>
        <w:rPr/>
        <w:t xml:space="preserve"> должно быть воспроизведено по большей части как </w:t>
      </w:r>
      <w:r>
        <w:rPr>
          <w:i/>
        </w:rPr>
        <w:t>Т'</w:t>
      </w:r>
      <w:r>
        <w:rPr/>
        <w:t xml:space="preserve"> какого-либо другого промышленного капитала. В этом кругообороте </w:t>
      </w:r>
      <w:r>
        <w:rPr>
          <w:i/>
        </w:rPr>
        <w:t>Т'</w:t>
      </w:r>
      <w:r>
        <w:rPr/>
        <w:t xml:space="preserve"> существует в качестве исход</w:t>
        <w:softHyphen/>
        <w:t>ного пункта, переходного пункта и заключительного пункта движения, — поэтому оно всегда имеется налицо. Оно — по</w:t>
        <w:softHyphen/>
        <w:t>стоянное условие процесса воспроизводства.</w:t>
      </w:r>
    </w:p>
    <w:p>
      <w:pPr>
        <w:pStyle w:val="Normal"/>
        <w:ind w:firstLine="720"/>
        <w:jc w:val="both"/>
        <w:rPr/>
      </w:pPr>
      <w:r>
        <w:rPr>
          <w:i/>
        </w:rPr>
        <w:t>Т'...</w:t>
      </w:r>
      <w:r>
        <w:rPr/>
        <w:t xml:space="preserve"> </w:t>
      </w:r>
      <w:r>
        <w:rPr>
          <w:i/>
        </w:rPr>
        <w:t>Т'</w:t>
      </w:r>
      <w:r>
        <w:rPr/>
        <w:t xml:space="preserve"> отличается от форм I и II еще одним моментом. Все три кругооборота имеют то общее, что капитал заканчивает процесс своего кругооборота в той же форме, в какой он откры</w:t>
        <w:softHyphen/>
        <w:t>вает его, и благодаря этому опять принимает начальную форму,</w:t>
      </w:r>
    </w:p>
    <w:p>
      <w:pPr>
        <w:pStyle w:val="Normal"/>
        <w:ind w:firstLine="720"/>
        <w:jc w:val="both"/>
        <w:rPr/>
      </w:pPr>
      <w:r>
        <w:rPr/>
        <w:t xml:space="preserve">в которой он снова открывает тот же самый кругооборот. Начальная форма </w:t>
      </w:r>
      <w:r>
        <w:rPr>
          <w:i/>
        </w:rPr>
        <w:t>Д, П, Т'</w:t>
      </w:r>
      <w:r>
        <w:rPr/>
        <w:t xml:space="preserve"> есть всегда та форма, в которой аван</w:t>
        <w:softHyphen/>
        <w:t>сируется капитальная стоимость (в форме III вместе с приросшей к ней прибавочной стоимостью), — следовательно, по отноше</w:t>
        <w:softHyphen/>
        <w:t xml:space="preserve">нию к кругообороту это первоначальная форма стоимости; заключительная же форма </w:t>
      </w:r>
      <w:r>
        <w:rPr>
          <w:i/>
        </w:rPr>
        <w:t>Д', П, Т'</w:t>
      </w:r>
      <w:r>
        <w:rPr/>
        <w:t xml:space="preserve"> есть всегда превращенная форма одной из предшествующих в кругообороте функциональ</w:t>
        <w:softHyphen/>
        <w:t>ных форм, которая не является первоначальной формой.</w:t>
      </w:r>
    </w:p>
    <w:p>
      <w:pPr>
        <w:pStyle w:val="Normal"/>
        <w:ind w:firstLine="720"/>
        <w:jc w:val="both"/>
        <w:rPr/>
      </w:pPr>
      <w:r>
        <w:rPr/>
        <w:t xml:space="preserve">Таким образом </w:t>
      </w:r>
      <w:r>
        <w:rPr>
          <w:i/>
        </w:rPr>
        <w:t>Д'</w:t>
      </w:r>
      <w:r>
        <w:rPr/>
        <w:t xml:space="preserve"> в форме I есть превращенная форма </w:t>
      </w:r>
      <w:r>
        <w:rPr>
          <w:i/>
        </w:rPr>
        <w:t xml:space="preserve">Т', </w:t>
      </w:r>
      <w:r>
        <w:rPr/>
        <w:t xml:space="preserve">заключительное </w:t>
      </w:r>
      <w:r>
        <w:rPr>
          <w:i/>
        </w:rPr>
        <w:t>П</w:t>
      </w:r>
      <w:r>
        <w:rPr/>
        <w:t xml:space="preserve"> в форме II — превращенная форма Д (и в форме I и в форме II это превращение достигается простым актом товарного обращения, благодаря формальному переме</w:t>
        <w:softHyphen/>
        <w:t xml:space="preserve">щению товара и денег); в форме III </w:t>
      </w:r>
      <w:r>
        <w:rPr>
          <w:i/>
        </w:rPr>
        <w:t>Т'</w:t>
      </w:r>
      <w:r>
        <w:rPr/>
        <w:t xml:space="preserve"> есть превращенная форма </w:t>
      </w:r>
      <w:r>
        <w:rPr>
          <w:i/>
        </w:rPr>
        <w:t>П,</w:t>
      </w:r>
      <w:r>
        <w:rPr/>
        <w:t xml:space="preserve"> производительного капитала. Но здесь, в форме III, превра</w:t>
        <w:softHyphen/>
        <w:t>щение касается, во-первых, не только функциональной формы капитала, но и величины его стоимости, и во-вторых, превра</w:t>
        <w:softHyphen/>
        <w:t>щение является результатом не просто формального переме</w:t>
        <w:softHyphen/>
        <w:t>щения, относящегося к процессу обращения, а результатом действительного превращения, которому в процессе произ</w:t>
        <w:softHyphen/>
        <w:t>водства подверглись потребительная форма и стоимость то</w:t>
        <w:softHyphen/>
        <w:t>варных составных частей производительного капитала.</w:t>
      </w:r>
    </w:p>
    <w:p>
      <w:pPr>
        <w:sectPr>
          <w:headerReference w:type="default" r:id="rId91"/>
          <w:type w:val="nextPage"/>
          <w:pgSz w:w="11906" w:h="16820"/>
          <w:pgMar w:left="1440" w:right="3640" w:gutter="0" w:header="720" w:top="1440" w:footer="0" w:bottom="720"/>
          <w:pgNumType w:fmt="decimal"/>
          <w:formProt w:val="false"/>
          <w:textDirection w:val="lrTb"/>
          <w:docGrid w:type="default" w:linePitch="360" w:charSpace="0"/>
        </w:sectPr>
        <w:pStyle w:val="Normal"/>
        <w:ind w:firstLine="720"/>
        <w:jc w:val="both"/>
        <w:rPr/>
      </w:pPr>
      <w:r>
        <w:rPr/>
        <w:t xml:space="preserve">Форма начального пункта </w:t>
      </w:r>
      <w:r>
        <w:rPr>
          <w:i/>
        </w:rPr>
        <w:t>Д, П, Т'</w:t>
      </w:r>
      <w:r>
        <w:rPr/>
        <w:t xml:space="preserve"> наперед дана для каждого кругооборота—для I, II и III; форма, снова повторяющаяся в конечном пункте, вызвана, а следовательно, и обусловлена </w:t>
      </w:r>
      <w:r>
        <w:rPr>
          <w:smallCaps/>
        </w:rPr>
        <w:t xml:space="preserve">рядом </w:t>
      </w:r>
      <w:r>
        <w:rPr/>
        <w:t xml:space="preserve">метаморфозов самого кругооборота. T', как конечный пункт кругооборота индивидуального промышленного капитала, лишь предполагает не относящуюся к обращению форму </w:t>
      </w:r>
      <w:r>
        <w:rPr>
          <w:i/>
        </w:rPr>
        <w:t>П</w:t>
      </w:r>
      <w:r>
        <w:rPr/>
        <w:t xml:space="preserve"> того же промышленного капитала, продуктом которого является это Т' ; Д' как конечный пункт в форме I, как превращенная форма T' (T' — </w:t>
      </w:r>
      <w:r>
        <w:rPr>
          <w:i/>
        </w:rPr>
        <w:t>Д'),</w:t>
      </w:r>
      <w:r>
        <w:rPr/>
        <w:t xml:space="preserve"> предполагает, что </w:t>
      </w:r>
      <w:r>
        <w:rPr>
          <w:i/>
        </w:rPr>
        <w:t>Д</w:t>
      </w:r>
      <w:r>
        <w:rPr/>
        <w:t xml:space="preserve"> находится в руках покупа</w:t>
        <w:softHyphen/>
        <w:t xml:space="preserve">теля, существует вне кругооборота </w:t>
      </w:r>
      <w:r>
        <w:rPr>
          <w:i/>
        </w:rPr>
        <w:t>Д...</w:t>
      </w:r>
      <w:r>
        <w:rPr/>
        <w:t xml:space="preserve"> </w:t>
      </w:r>
      <w:r>
        <w:rPr>
          <w:i/>
        </w:rPr>
        <w:t>Д'</w:t>
      </w:r>
      <w:r>
        <w:rPr/>
        <w:t xml:space="preserve"> и лишь вследствие продажи  </w:t>
      </w:r>
      <w:r>
        <w:rPr>
          <w:i/>
        </w:rPr>
        <w:t>Т'</w:t>
      </w:r>
      <w:r>
        <w:rPr/>
        <w:t xml:space="preserve"> вовлекается в этот кругооборот, становится его</w:t>
      </w:r>
    </w:p>
    <w:p>
      <w:pPr>
        <w:pStyle w:val="Normal"/>
        <w:rPr/>
      </w:pPr>
      <w:r>
        <w:rPr/>
        <w:t>110</w:t>
      </w:r>
    </w:p>
    <w:p>
      <w:pPr>
        <w:pStyle w:val="Normal"/>
        <w:ind w:firstLine="720"/>
        <w:jc w:val="both"/>
        <w:rPr/>
      </w:pPr>
      <w:r>
        <w:rPr/>
      </w:r>
    </w:p>
    <w:p>
      <w:pPr>
        <w:pStyle w:val="Normal"/>
        <w:spacing w:before="200" w:after="0"/>
        <w:ind w:firstLine="720"/>
        <w:jc w:val="both"/>
        <w:rPr/>
      </w:pPr>
      <w:r>
        <w:rPr/>
        <w:t xml:space="preserve">собственной конечной формой. Таким образом в форме II конечное </w:t>
      </w:r>
      <w:r>
        <w:rPr>
          <w:i/>
        </w:rPr>
        <w:t>П</w:t>
      </w:r>
      <w:r>
        <w:rPr/>
        <w:t xml:space="preserve"> предполагает </w:t>
      </w:r>
      <w:r>
        <w:rPr>
          <w:i/>
        </w:rPr>
        <w:t>Р</w:t>
      </w:r>
      <w:r>
        <w:rPr/>
        <w:t xml:space="preserve"> и </w:t>
      </w:r>
      <w:r>
        <w:rPr>
          <w:i/>
        </w:rPr>
        <w:t>Сп (Т)</w:t>
      </w:r>
      <w:r>
        <w:rPr/>
        <w:t xml:space="preserve"> как существующие вовне и включаемые в его кругооборот, в качестве его конечной формы вследствие совершения акта </w:t>
      </w:r>
      <w:r>
        <w:rPr>
          <w:i/>
        </w:rPr>
        <w:t>Д</w:t>
      </w:r>
      <w:r>
        <w:rPr/>
        <w:t xml:space="preserve"> — </w:t>
      </w:r>
      <w:r>
        <w:rPr>
          <w:i/>
        </w:rPr>
        <w:t>Т.</w:t>
      </w:r>
      <w:r>
        <w:rPr/>
        <w:t xml:space="preserve"> Но если оставить в сто</w:t>
        <w:softHyphen/>
        <w:t>роне последний крайний пункт, то кругооборот индивидуаль</w:t>
        <w:softHyphen/>
        <w:t xml:space="preserve">ного денежного капитала не предполагает существования денежного капитала вообще, а кругооборот индивидуального производительного капитала не предполагает существования производительного капитала. В форме I </w:t>
      </w:r>
      <w:r>
        <w:rPr>
          <w:i/>
        </w:rPr>
        <w:t>Д</w:t>
      </w:r>
      <w:r>
        <w:rPr/>
        <w:t xml:space="preserve"> может быть первым денежным капиталом, в форме II </w:t>
      </w:r>
      <w:r>
        <w:rPr>
          <w:i/>
        </w:rPr>
        <w:t>П</w:t>
      </w:r>
      <w:r>
        <w:rPr/>
        <w:t xml:space="preserve"> может быть первым произ</w:t>
        <w:softHyphen/>
        <w:t>водительным капиталом, выступающим на арене истории, но в форме III</w:t>
      </w:r>
    </w:p>
    <w:p>
      <w:pPr>
        <w:pStyle w:val="Normal"/>
        <w:spacing w:before="200" w:after="0"/>
        <w:ind w:firstLine="720"/>
        <w:jc w:val="both"/>
        <w:rPr/>
      </w:pPr>
      <w:r>
        <w:rPr/>
        <w:drawing>
          <wp:inline distT="0" distB="0" distL="0" distR="0">
            <wp:extent cx="1877695" cy="445135"/>
            <wp:effectExtent l="0" t="0" r="0" b="0"/>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92"/>
                    <a:srcRect l="-19" t="-81" r="-19" b="-81"/>
                    <a:stretch>
                      <a:fillRect/>
                    </a:stretch>
                  </pic:blipFill>
                  <pic:spPr bwMode="auto">
                    <a:xfrm>
                      <a:off x="0" y="0"/>
                      <a:ext cx="1877695" cy="445135"/>
                    </a:xfrm>
                    <a:prstGeom prst="rect">
                      <a:avLst/>
                    </a:prstGeom>
                  </pic:spPr>
                </pic:pic>
              </a:graphicData>
            </a:graphic>
          </wp:inline>
        </w:drawing>
      </w:r>
    </w:p>
    <w:p>
      <w:pPr>
        <w:pStyle w:val="Normal"/>
        <w:spacing w:before="180" w:after="0"/>
        <w:ind w:firstLine="720"/>
        <w:jc w:val="both"/>
        <w:rPr/>
      </w:pPr>
      <w:r>
        <w:rPr>
          <w:i/>
        </w:rPr>
        <w:t>Т</w:t>
      </w:r>
      <w:r>
        <w:rPr/>
        <w:t xml:space="preserve"> дважды предполагается существующим вне кругооборота. В первый раз в кругообороте </w:t>
      </w:r>
      <w:r>
        <w:rPr>
          <w:i/>
        </w:rPr>
        <w:t>Т' —Д' —'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Это </w:t>
      </w:r>
      <w:r>
        <w:rPr>
          <w:i/>
        </w:rPr>
        <w:t>Т,</w:t>
      </w:r>
      <w:r>
        <w:rPr/>
        <w:t xml:space="preserve"> по</w:t>
        <w:softHyphen/>
        <w:t xml:space="preserve">скольку оно состоит из </w:t>
      </w:r>
      <w:r>
        <w:rPr>
          <w:i/>
        </w:rPr>
        <w:t>Сп,</w:t>
      </w:r>
      <w:r>
        <w:rPr/>
        <w:t xml:space="preserve"> есть товар в руках продавца; оно само есть товарный капитал, поскольку является продуктом капиталистического процесса производства, а если даже и нет, то оно выступает как товарный капитал в руках купца. Во вто</w:t>
        <w:softHyphen/>
        <w:t xml:space="preserve">рой раз оно предполагается в т — </w:t>
      </w:r>
      <w:r>
        <w:rPr>
          <w:i/>
        </w:rPr>
        <w:t>д —</w:t>
      </w:r>
      <w:r>
        <w:rPr/>
        <w:t xml:space="preserve"> т, во втором т, которое точно так же должно иметься в наличии в качестве товара, чтобы его можно было купить. Во всяком случае </w:t>
      </w:r>
      <w:r>
        <w:rPr>
          <w:i/>
        </w:rPr>
        <w:t>Р</w:t>
      </w:r>
      <w:r>
        <w:rPr/>
        <w:t xml:space="preserve"> и </w:t>
      </w:r>
      <w:r>
        <w:rPr>
          <w:i/>
        </w:rPr>
        <w:t>Сп,</w:t>
      </w:r>
      <w:r>
        <w:rPr/>
        <w:t xml:space="preserve"> неза</w:t>
        <w:softHyphen/>
        <w:t xml:space="preserve">висимо от того, являются ли они товарным капиталом или нет, суть такие же товары, как и </w:t>
      </w:r>
      <w:r>
        <w:rPr>
          <w:i/>
        </w:rPr>
        <w:t>Т'</w:t>
      </w:r>
      <w:r>
        <w:rPr/>
        <w:t xml:space="preserve"> и относятся друг к другу как товары. Точно так же обстоит дело со вторым т в т — </w:t>
      </w:r>
      <w:r>
        <w:rPr>
          <w:i/>
        </w:rPr>
        <w:t xml:space="preserve">д — т. </w:t>
      </w:r>
      <w:r>
        <w:rPr/>
        <w:t xml:space="preserve">Итак, поскольку </w:t>
      </w:r>
      <w:r>
        <w:rPr>
          <w:i/>
        </w:rPr>
        <w:t>Т'</w:t>
      </w:r>
      <w:r>
        <w:rPr/>
        <w:t xml:space="preserve"> = </w:t>
      </w:r>
      <w:r>
        <w:rPr>
          <w:i/>
        </w:rPr>
        <w:t>Т (Р</w:t>
      </w:r>
      <w:r>
        <w:rPr/>
        <w:t xml:space="preserve">+ </w:t>
      </w:r>
      <w:r>
        <w:rPr>
          <w:i/>
        </w:rPr>
        <w:t>Сп),</w:t>
      </w:r>
      <w:r>
        <w:rPr/>
        <w:t xml:space="preserve"> постольку товары яв</w:t>
        <w:softHyphen/>
        <w:t xml:space="preserve">ляются элементами образования самого </w:t>
      </w:r>
      <w:r>
        <w:rPr>
          <w:i/>
        </w:rPr>
        <w:t>Т'</w:t>
      </w:r>
      <w:r>
        <w:rPr/>
        <w:t xml:space="preserve"> и постольку оно должно возмещаться в обращении товарами того же рода;</w:t>
      </w:r>
    </w:p>
    <w:p>
      <w:pPr>
        <w:pStyle w:val="Normal"/>
        <w:ind w:left="40" w:firstLine="720"/>
        <w:jc w:val="both"/>
        <w:rPr/>
      </w:pPr>
      <w:r>
        <w:rPr/>
        <w:t xml:space="preserve">подобно этому и в т — </w:t>
      </w:r>
      <w:r>
        <w:rPr>
          <w:i/>
        </w:rPr>
        <w:t>д — т</w:t>
      </w:r>
      <w:r>
        <w:rPr/>
        <w:t xml:space="preserve"> второе т тоже должно возме</w:t>
        <w:softHyphen/>
        <w:t>щаться в обращении другими товарами того же рода.</w:t>
      </w:r>
    </w:p>
    <w:p>
      <w:pPr>
        <w:pStyle w:val="Normal"/>
        <w:ind w:left="40" w:firstLine="720"/>
        <w:jc w:val="both"/>
        <w:rPr/>
      </w:pPr>
      <w:r>
        <w:rPr/>
        <w:t>Далее, на основе капиталистического способа производства как господствующего всякий товар в руках продавца должен быть товарным капиталом. Он продолжает быть товарным ка</w:t>
        <w:softHyphen/>
        <w:t>питалом в руках купца или становится таковым в его руках,</w:t>
      </w:r>
    </w:p>
    <w:p>
      <w:pPr>
        <w:pStyle w:val="Normal"/>
        <w:ind w:left="40" w:firstLine="720"/>
        <w:jc w:val="both"/>
        <w:rPr/>
      </w:pPr>
      <w:r>
        <w:rPr/>
        <w:t>если не был им раньше. Или же — как, например, импорти</w:t>
        <w:softHyphen/>
        <w:t>рованные изделия, — он должен быть таким товаром, который возмещает первоначальный товарный капитал и поэтому при</w:t>
        <w:softHyphen/>
        <w:t>дает ему лишь другую форму существования.</w:t>
      </w:r>
    </w:p>
    <w:p>
      <w:pPr>
        <w:sectPr>
          <w:headerReference w:type="default" r:id="rId93"/>
          <w:type w:val="nextPage"/>
          <w:pgSz w:w="11906" w:h="16820"/>
          <w:pgMar w:left="1440" w:right="3840" w:gutter="0" w:header="720" w:top="1440" w:footer="0" w:bottom="720"/>
          <w:pgNumType w:fmt="decimal"/>
          <w:formProt w:val="false"/>
          <w:textDirection w:val="lrTb"/>
          <w:docGrid w:type="default" w:linePitch="360" w:charSpace="0"/>
        </w:sectPr>
        <w:pStyle w:val="Normal"/>
        <w:ind w:left="80" w:firstLine="720"/>
        <w:jc w:val="both"/>
        <w:rPr/>
      </w:pPr>
      <w:r>
        <w:rPr/>
        <w:t xml:space="preserve">Товарные элементы </w:t>
      </w:r>
      <w:r>
        <w:rPr>
          <w:i/>
        </w:rPr>
        <w:t>Р</w:t>
      </w:r>
      <w:r>
        <w:rPr/>
        <w:t xml:space="preserve"> и Сп, из которых состоит производи</w:t>
        <w:softHyphen/>
        <w:t xml:space="preserve">тельный капитал П, как формы существования </w:t>
      </w:r>
      <w:r>
        <w:rPr>
          <w:i/>
        </w:rPr>
        <w:t>П</w:t>
      </w:r>
      <w:r>
        <w:rPr/>
        <w:t xml:space="preserve"> имеют иной</w:t>
      </w:r>
    </w:p>
    <w:p>
      <w:pPr>
        <w:pStyle w:val="Normal"/>
        <w:ind w:firstLine="720"/>
        <w:jc w:val="both"/>
        <w:rPr/>
      </w:pPr>
      <w:r>
        <w:rPr/>
        <w:t>вид, чем имели на тех различных товарных рынках, где они были приобретены. Они теперь соединены, и в своем соединении они могут функционировать. как производительный' капитал.</w:t>
      </w:r>
    </w:p>
    <w:p>
      <w:pPr>
        <w:pStyle w:val="Normal"/>
        <w:ind w:firstLine="720"/>
        <w:jc w:val="both"/>
        <w:rPr/>
      </w:pPr>
      <w:r>
        <w:rPr/>
        <w:t xml:space="preserve">То обстоятельство, что только в этой форме III </w:t>
      </w:r>
      <w:r>
        <w:rPr>
          <w:i/>
        </w:rPr>
        <w:t>Т</w:t>
      </w:r>
      <w:r>
        <w:rPr/>
        <w:t xml:space="preserve"> внутри самого кругооборота оказывается предпосылкой </w:t>
      </w:r>
      <w:r>
        <w:rPr>
          <w:i/>
        </w:rPr>
        <w:t>Т,</w:t>
      </w:r>
      <w:r>
        <w:rPr/>
        <w:t xml:space="preserve"> объясняется тем, что исходным пунктом кругооборота является капитал в товарной форме. Кругооборот открывается превращением </w:t>
      </w:r>
      <w:r>
        <w:rPr>
          <w:i/>
        </w:rPr>
        <w:t xml:space="preserve">Т' </w:t>
      </w:r>
      <w:r>
        <w:rPr/>
        <w:t>(поскольку оно функционирует как капитальная стоимость,</w:t>
      </w:r>
    </w:p>
    <w:p>
      <w:pPr>
        <w:pStyle w:val="Normal"/>
        <w:ind w:firstLine="720"/>
        <w:jc w:val="both"/>
        <w:rPr/>
      </w:pPr>
      <w:r>
        <w:rPr/>
        <w:t>то безразлично, - увеличена ли она вследствие добавления при</w:t>
        <w:softHyphen/>
        <w:t xml:space="preserve">бавочной стоимости или нет) в товары, составляющие элементы его производства. Но это превращение охватывает весь процесс обращения </w:t>
      </w:r>
      <w:r>
        <w:rPr>
          <w:i/>
        </w:rPr>
        <w:t>Т — Д — Т</w:t>
      </w:r>
      <w:r>
        <w:rPr/>
        <w:t xml:space="preserve"> (=Р+ </w:t>
      </w:r>
      <w:r>
        <w:rPr>
          <w:i/>
        </w:rPr>
        <w:t>Сп)</w:t>
      </w:r>
      <w:r>
        <w:rPr/>
        <w:t xml:space="preserve"> и является результатом последнего. Итак, здесь </w:t>
      </w:r>
      <w:r>
        <w:rPr>
          <w:i/>
        </w:rPr>
        <w:t>Т</w:t>
      </w:r>
      <w:r>
        <w:rPr/>
        <w:t xml:space="preserve"> стоит на обоих крайних пунктах,</w:t>
      </w:r>
    </w:p>
    <w:p>
      <w:pPr>
        <w:pStyle w:val="Normal"/>
        <w:ind w:firstLine="720"/>
        <w:jc w:val="both"/>
        <w:rPr/>
      </w:pPr>
      <w:r>
        <w:rPr/>
        <w:t xml:space="preserve">но второй крайний пункт, получающий свою форму </w:t>
      </w:r>
      <w:r>
        <w:rPr>
          <w:i/>
        </w:rPr>
        <w:t>Т</w:t>
      </w:r>
      <w:r>
        <w:rPr/>
        <w:t xml:space="preserve"> благодаря акту </w:t>
      </w:r>
      <w:r>
        <w:rPr>
          <w:i/>
        </w:rPr>
        <w:t>Д — Т</w:t>
      </w:r>
      <w:r>
        <w:rPr/>
        <w:t xml:space="preserve"> извне, из сферы товарного рынка, не есть последний пункт кругооборота, а есть лишь последний пункт его двух первых стадий, охватывающих процесс обращения. Его ре</w:t>
        <w:softHyphen/>
        <w:t>зультат есть П, функция которого, процесс производства, начинается вслед за этим. Лишь как результат этого послед</w:t>
        <w:softHyphen/>
        <w:t xml:space="preserve">него процесса, а не как результат процесса обращения, </w:t>
      </w:r>
      <w:r>
        <w:rPr>
          <w:i/>
        </w:rPr>
        <w:t xml:space="preserve">Т' </w:t>
      </w:r>
      <w:r>
        <w:rPr/>
        <w:t xml:space="preserve">является завершением кругооборота и принимает ту же самую форму, что и начальный пункт </w:t>
      </w:r>
      <w:r>
        <w:rPr>
          <w:i/>
        </w:rPr>
        <w:t>Т'.</w:t>
      </w:r>
      <w:r>
        <w:rPr/>
        <w:t xml:space="preserve"> Напротив, в </w:t>
      </w:r>
      <w:r>
        <w:rPr>
          <w:i/>
        </w:rPr>
        <w:t>Д—Д'</w:t>
      </w:r>
      <w:r>
        <w:rPr/>
        <w:t xml:space="preserve"> и в </w:t>
      </w:r>
      <w:r>
        <w:rPr>
          <w:i/>
        </w:rPr>
        <w:t>П...</w:t>
      </w:r>
      <w:r>
        <w:rPr/>
        <w:t xml:space="preserve"> </w:t>
      </w:r>
      <w:r>
        <w:rPr>
          <w:i/>
        </w:rPr>
        <w:t xml:space="preserve">П, </w:t>
      </w:r>
      <w:r>
        <w:rPr/>
        <w:t xml:space="preserve">заключительные пункты </w:t>
      </w:r>
      <w:r>
        <w:rPr>
          <w:i/>
        </w:rPr>
        <w:t>Д'</w:t>
      </w:r>
      <w:r>
        <w:rPr/>
        <w:t xml:space="preserve"> и </w:t>
      </w:r>
      <w:r>
        <w:rPr>
          <w:i/>
        </w:rPr>
        <w:t>П</w:t>
      </w:r>
      <w:r>
        <w:rPr/>
        <w:t xml:space="preserve"> суть непосредственные резуль</w:t>
        <w:softHyphen/>
        <w:t>таты процесса обращения. Следовательно, здесь предпола</w:t>
        <w:softHyphen/>
        <w:t>гается, что лишь в конце кругооборота в других руках на</w:t>
        <w:softHyphen/>
        <w:t xml:space="preserve">ходится </w:t>
      </w:r>
      <w:r>
        <w:rPr>
          <w:i/>
        </w:rPr>
        <w:t>Д'</w:t>
      </w:r>
      <w:r>
        <w:rPr/>
        <w:t xml:space="preserve"> в первом случае и </w:t>
      </w:r>
      <w:r>
        <w:rPr>
          <w:i/>
        </w:rPr>
        <w:t>П —</w:t>
      </w:r>
      <w:r>
        <w:rPr/>
        <w:t xml:space="preserve"> во втором. Поскольку кругооборот протекает между крайними пунктами, постольку ни </w:t>
      </w:r>
      <w:r>
        <w:rPr>
          <w:i/>
        </w:rPr>
        <w:t>Д</w:t>
      </w:r>
      <w:r>
        <w:rPr/>
        <w:t xml:space="preserve"> в одном случае, ни </w:t>
      </w:r>
      <w:r>
        <w:rPr>
          <w:i/>
        </w:rPr>
        <w:t>П</w:t>
      </w:r>
      <w:r>
        <w:rPr/>
        <w:t xml:space="preserve"> в другом, — т. е. ни существование </w:t>
      </w:r>
      <w:r>
        <w:rPr>
          <w:i/>
        </w:rPr>
        <w:t xml:space="preserve">Д </w:t>
      </w:r>
      <w:r>
        <w:rPr/>
        <w:t xml:space="preserve">как чужих денег, ни существование </w:t>
      </w:r>
      <w:r>
        <w:rPr>
          <w:i/>
        </w:rPr>
        <w:t>П</w:t>
      </w:r>
      <w:r>
        <w:rPr/>
        <w:t xml:space="preserve"> как чужого процесса производства, — не являются предпосылкой этих кругообо</w:t>
        <w:softHyphen/>
        <w:t xml:space="preserve">ротов. Напротив, </w:t>
      </w:r>
      <w:r>
        <w:rPr>
          <w:i/>
        </w:rPr>
        <w:t>Т'... Т'</w:t>
      </w:r>
      <w:r>
        <w:rPr/>
        <w:t xml:space="preserve"> предполагает, что </w:t>
      </w:r>
      <w:r>
        <w:rPr>
          <w:i/>
        </w:rPr>
        <w:t>Т</w:t>
      </w:r>
      <w:r>
        <w:rPr/>
        <w:t xml:space="preserve"> (= </w:t>
      </w:r>
      <w:r>
        <w:rPr>
          <w:i/>
        </w:rPr>
        <w:t>Р</w:t>
      </w:r>
      <w:r>
        <w:rPr/>
        <w:t xml:space="preserve">+ </w:t>
      </w:r>
      <w:r>
        <w:rPr>
          <w:i/>
        </w:rPr>
        <w:t xml:space="preserve">Сп) </w:t>
      </w:r>
      <w:r>
        <w:rPr/>
        <w:t>представляет собой чужие товары и находится в чужих руках, что эти товары посредством вводного процесса обращения вов</w:t>
        <w:softHyphen/>
        <w:t xml:space="preserve">лекаются в кругооборот и превращаются в производительный капитал, а в результате функционирования этого последнего </w:t>
      </w:r>
      <w:r>
        <w:rPr>
          <w:i/>
        </w:rPr>
        <w:t xml:space="preserve">Т' </w:t>
      </w:r>
      <w:r>
        <w:rPr/>
        <w:t>опять становится заключительной формой кругооборота.</w:t>
      </w:r>
    </w:p>
    <w:p>
      <w:pPr>
        <w:sectPr>
          <w:headerReference w:type="default" r:id="rId94"/>
          <w:type w:val="nextPage"/>
          <w:pgSz w:w="11906" w:h="16820"/>
          <w:pgMar w:left="1440" w:right="3840" w:gutter="0" w:header="720" w:top="1440" w:footer="0" w:bottom="720"/>
          <w:pgNumType w:fmt="decimal"/>
          <w:formProt w:val="false"/>
          <w:textDirection w:val="lrTb"/>
          <w:docGrid w:type="default" w:linePitch="360" w:charSpace="0"/>
        </w:sectPr>
        <w:pStyle w:val="Normal"/>
        <w:ind w:left="40" w:firstLine="720"/>
        <w:jc w:val="both"/>
        <w:rPr/>
      </w:pPr>
      <w:r>
        <w:rPr/>
        <w:t xml:space="preserve">Но именно потому, что кругооборот </w:t>
      </w:r>
      <w:r>
        <w:rPr>
          <w:i/>
        </w:rPr>
        <w:t>Т'...</w:t>
      </w:r>
      <w:r>
        <w:rPr/>
        <w:t xml:space="preserve"> </w:t>
      </w:r>
      <w:r>
        <w:rPr>
          <w:i/>
        </w:rPr>
        <w:t>Т'</w:t>
      </w:r>
      <w:r>
        <w:rPr/>
        <w:t xml:space="preserve"> в пределах своего движения предполагает наличие другого промышленного капи</w:t>
        <w:softHyphen/>
        <w:t xml:space="preserve">тала в форме </w:t>
      </w:r>
      <w:r>
        <w:rPr>
          <w:i/>
        </w:rPr>
        <w:t>Т</w:t>
      </w:r>
      <w:r>
        <w:rPr/>
        <w:t xml:space="preserve"> (= </w:t>
      </w:r>
      <w:r>
        <w:rPr>
          <w:i/>
        </w:rPr>
        <w:t>Р</w:t>
      </w:r>
      <w:r>
        <w:rPr/>
        <w:t xml:space="preserve">+ </w:t>
      </w:r>
      <w:r>
        <w:rPr>
          <w:i/>
        </w:rPr>
        <w:t>Сп)</w:t>
      </w:r>
      <w:r>
        <w:rPr/>
        <w:t xml:space="preserve"> (а </w:t>
      </w:r>
      <w:r>
        <w:rPr>
          <w:i/>
        </w:rPr>
        <w:t>Сп</w:t>
      </w:r>
      <w:r>
        <w:rPr/>
        <w:t xml:space="preserve"> включает различного рода Другие капиталы, например в данном случае машины, уголь, масло и т. д.), — то уже по этой причине его приходится рас</w:t>
        <w:softHyphen/>
        <w:t xml:space="preserve">сматривать не только как </w:t>
      </w:r>
      <w:r>
        <w:rPr>
          <w:i/>
        </w:rPr>
        <w:t>общую</w:t>
      </w:r>
      <w:r>
        <w:rPr/>
        <w:t xml:space="preserve"> форму кругооборота, т. е. не только как такую общественную форму, в которой можно рас</w:t>
        <w:softHyphen/>
        <w:t>сматривать каждый отдельный промышленный капитал (кроме</w:t>
      </w:r>
    </w:p>
    <w:p>
      <w:pPr>
        <w:pStyle w:val="Normal"/>
        <w:rPr/>
      </w:pPr>
      <w:r>
        <w:rPr/>
        <w:t xml:space="preserve">112   </w:t>
      </w:r>
    </w:p>
    <w:p>
      <w:pPr>
        <w:pStyle w:val="Normal"/>
        <w:spacing w:before="200" w:after="0"/>
        <w:ind w:firstLine="720"/>
        <w:jc w:val="both"/>
        <w:rPr/>
      </w:pPr>
      <w:r>
        <w:rPr/>
        <w:t>тех случаев, когда он вкладывается впервые), следовательно, — не только как форму движения, общую всем индивидуальным промышленным капиталам, но в то же время и как форму движения суммы индивидуальных капиталов, т. е. всего капи</w:t>
        <w:softHyphen/>
        <w:t>тала класса капиталистов, как такое движение, по отношению к которому движение каждого индивидуального промышленного капитала является лишь частичным движением, переплетаю</w:t>
        <w:softHyphen/>
        <w:t>щимся с движениями других капиталов и обусловленным ими. Например, если мы рассматриваем годовой совокупный то</w:t>
        <w:softHyphen/>
        <w:t>варный продукт какой-либо страны и анализируем движение, при посредстве которого одна часть этого продукта возмещает производительный капитал во всех индивидуальных предприя</w:t>
        <w:softHyphen/>
        <w:t>тиях, а другая часть входит в сферу индивидуального потребле</w:t>
        <w:softHyphen/>
        <w:t xml:space="preserve">ния различных классов, то мы рассматриваем </w:t>
      </w:r>
      <w:r>
        <w:rPr>
          <w:i/>
        </w:rPr>
        <w:t>Т'...</w:t>
      </w:r>
      <w:r>
        <w:rPr/>
        <w:t xml:space="preserve"> </w:t>
      </w:r>
      <w:r>
        <w:rPr>
          <w:i/>
        </w:rPr>
        <w:t>Т'</w:t>
      </w:r>
      <w:r>
        <w:rPr/>
        <w:t xml:space="preserve"> как форму движения, свойственную как общественному капиталу в целом, так и произведенной им прибавочной стоимости или прибавочному продукту. Общественный капитал равен сумме индивидуальных капиталов (включая сумму акционерных ка</w:t>
        <w:softHyphen/>
        <w:t>питалов и сумму всего государственного капитала, поскольку правительства применяют производительный наемный труд в горных предприятиях, на железных дорогах и т. д., и, сле</w:t>
        <w:softHyphen/>
        <w:t>довательно, выполняют функции промышленных капиталистов), а общее движение общественного капитала равно алгебраической сумме движений индивидуальных капиталов. Это обстоятель</w:t>
        <w:softHyphen/>
        <w:t>ство никоим образом не исключает того, что данное движение, взятое как движение обособленного индивидуального капитала, обнаруживает иные явления, чем то же самое движение, рас</w:t>
        <w:softHyphen/>
        <w:t>сматриваемое как часть общего движения общественного капи</w:t>
        <w:softHyphen/>
        <w:t>тала, т. е. рассматриваемое в его связи с движениями других частей этого последнего. Вместе с тем оно разрешает такие проблемы, которые необходимо предполагать уже решенными при рассмотрении кругооборота отдельного индивидуального капитала, а не выводить из него.</w:t>
      </w:r>
    </w:p>
    <w:p>
      <w:pPr>
        <w:pStyle w:val="Normal"/>
        <w:ind w:left="40" w:firstLine="720"/>
        <w:jc w:val="both"/>
        <w:rPr/>
      </w:pPr>
      <w:r>
        <w:rPr>
          <w:i/>
        </w:rPr>
        <w:t>Т'... Т'</w:t>
      </w:r>
      <w:r>
        <w:rPr/>
        <w:t xml:space="preserve"> есть единственный кругооборот, в котором первона</w:t>
        <w:softHyphen/>
        <w:t>чально авансированная капитальная стоимость образует лишь часть крайнего пункта, с которого начинается движение, и где,</w:t>
      </w:r>
    </w:p>
    <w:p>
      <w:pPr>
        <w:sectPr>
          <w:headerReference w:type="default" r:id="rId95"/>
          <w:type w:val="nextPage"/>
          <w:pgSz w:w="11906" w:h="16820"/>
          <w:pgMar w:left="1440" w:right="3860" w:gutter="0" w:header="720" w:top="1440" w:footer="0" w:bottom="720"/>
          <w:pgNumType w:fmt="decimal"/>
          <w:formProt w:val="false"/>
          <w:textDirection w:val="lrTb"/>
          <w:docGrid w:type="default" w:linePitch="360" w:charSpace="0"/>
        </w:sectPr>
        <w:pStyle w:val="Normal"/>
        <w:ind w:left="40" w:firstLine="720"/>
        <w:jc w:val="both"/>
        <w:rPr/>
      </w:pPr>
      <w:r>
        <w:rPr/>
        <w:t>таким образом, это движение с самого начала заявляет о себе как о совокупном движении промышленного капитала, как о движении не только той части продукта, которая возмещает производительный капитал, но и той его части, которая обра</w:t>
        <w:softHyphen/>
        <w:t>зует прибавочный продукт и обычно отчасти расходуется как доход, отчасти же должна служить элементом накопления. Поскольку расходование прибавочной стоимости как дохода включается в этот кругооборот, постольку в него включается</w:t>
      </w:r>
    </w:p>
    <w:p>
      <w:pPr>
        <w:pStyle w:val="Normal"/>
        <w:ind w:firstLine="720"/>
        <w:jc w:val="both"/>
        <w:rPr>
          <w:i/>
          <w:i/>
        </w:rPr>
      </w:pPr>
      <w:r>
        <w:rPr>
          <w:i/>
        </w:rPr>
        <w:t>113</w:t>
      </w:r>
    </w:p>
    <w:p>
      <w:pPr>
        <w:pStyle w:val="Normal"/>
        <w:spacing w:before="200" w:after="0"/>
        <w:ind w:firstLine="720"/>
        <w:jc w:val="both"/>
        <w:rPr/>
      </w:pPr>
      <w:r>
        <w:rPr/>
        <w:t>и индивидуальное потребление. Но это последнее включается, далее, еще и потому, что исходный пункт Т, товар, существует в виде определенного предмета потребления; всякий же капи</w:t>
        <w:softHyphen/>
        <w:t xml:space="preserve">талистически произведенный предмет есть товарный капитал, все равно, предназначается ли он своей потребительной формой для производительного потребления, или для индивидуального потребления, или для того и другого. </w:t>
      </w:r>
      <w:r>
        <w:rPr>
          <w:i/>
        </w:rPr>
        <w:t>Д—Д'</w:t>
      </w:r>
      <w:r>
        <w:rPr/>
        <w:t xml:space="preserve"> указывает лишь на одну сторону: на стоимость, на увеличение авансированной капитальной стоимости как на цель всего процесса; </w:t>
      </w:r>
      <w:r>
        <w:rPr>
          <w:i/>
        </w:rPr>
        <w:t xml:space="preserve">П...П (П') </w:t>
      </w:r>
      <w:r>
        <w:rPr/>
        <w:t>указывает на процесс производства капитала как на процесс воспроизводства, причем величина производительного капи</w:t>
        <w:softHyphen/>
        <w:t>тала остается прежней или возрастает (накопление); T'...T',</w:t>
      </w:r>
    </w:p>
    <w:p>
      <w:pPr>
        <w:pStyle w:val="Normal"/>
        <w:ind w:firstLine="720"/>
        <w:jc w:val="both"/>
        <w:rPr/>
      </w:pPr>
      <w:r>
        <w:rPr/>
        <w:t>проявляя себя уже в своем начальном пункте как форма капи</w:t>
        <w:softHyphen/>
        <w:t>талистического товарного производства, с самого начала охва</w:t>
        <w:softHyphen/>
        <w:t>тывает и производительное и индивидуальное потребление;</w:t>
      </w:r>
    </w:p>
    <w:p>
      <w:pPr>
        <w:pStyle w:val="Normal"/>
        <w:ind w:firstLine="720"/>
        <w:jc w:val="both"/>
        <w:rPr/>
      </w:pPr>
      <w:r>
        <w:rPr/>
        <w:t xml:space="preserve">производительное потребление вместе с содержащимся в нем возрастанием стоимости оказывается лишь частью движения в этой форме. Наконец, так как </w:t>
      </w:r>
      <w:r>
        <w:rPr>
          <w:i/>
        </w:rPr>
        <w:t>Т'</w:t>
      </w:r>
      <w:r>
        <w:rPr/>
        <w:t xml:space="preserve"> может существовать в такой потребительной форме, которая не может вступить ни в какой процесс производства, то это уже заранее показывает, что раз</w:t>
        <w:softHyphen/>
        <w:t xml:space="preserve">личные составные части стоимости </w:t>
      </w:r>
      <w:r>
        <w:rPr>
          <w:i/>
        </w:rPr>
        <w:t>Т',</w:t>
      </w:r>
      <w:r>
        <w:rPr/>
        <w:t xml:space="preserve"> выраженные в долях продукта, должны занимать неодинаковое положение, в зави</w:t>
        <w:softHyphen/>
        <w:t xml:space="preserve">симости от того, берется ли </w:t>
      </w:r>
      <w:r>
        <w:rPr>
          <w:i/>
        </w:rPr>
        <w:t>Т'...</w:t>
      </w:r>
      <w:r>
        <w:rPr/>
        <w:t xml:space="preserve"> </w:t>
      </w:r>
      <w:r>
        <w:rPr>
          <w:i/>
        </w:rPr>
        <w:t>Т'</w:t>
      </w:r>
      <w:r>
        <w:rPr/>
        <w:t xml:space="preserve"> как форма движения всего общественного капитала или как самостоятельное движение индивидуального промышленного капитала. Во всех своих особенностях этот кругооборот выходит за свои собственные пределы как обособленного кругооборота просто индивидуаль</w:t>
        <w:softHyphen/>
        <w:t>ного капитала.</w:t>
      </w:r>
    </w:p>
    <w:p>
      <w:pPr>
        <w:sectPr>
          <w:headerReference w:type="default" r:id="rId96"/>
          <w:type w:val="nextPage"/>
          <w:pgSz w:w="11906" w:h="16820"/>
          <w:pgMar w:left="1440" w:right="3860" w:gutter="0" w:header="720" w:top="1440" w:footer="0" w:bottom="720"/>
          <w:pgNumType w:fmt="decimal"/>
          <w:formProt w:val="false"/>
          <w:textDirection w:val="lrTb"/>
          <w:docGrid w:type="default" w:linePitch="360" w:charSpace="0"/>
        </w:sectPr>
        <w:pStyle w:val="Normal"/>
        <w:ind w:firstLine="720"/>
        <w:jc w:val="both"/>
        <w:rPr/>
      </w:pPr>
      <w:r>
        <w:rPr/>
        <w:t xml:space="preserve">В фигуре </w:t>
      </w:r>
      <w:r>
        <w:rPr>
          <w:i/>
        </w:rPr>
        <w:t>Т'...</w:t>
      </w:r>
      <w:r>
        <w:rPr/>
        <w:t xml:space="preserve"> </w:t>
      </w:r>
      <w:r>
        <w:rPr>
          <w:i/>
        </w:rPr>
        <w:t>Т'</w:t>
      </w:r>
      <w:r>
        <w:rPr/>
        <w:t xml:space="preserve"> движение товарного капитала, т. е. всего капиталистически произведенного продукта, не только является предпосылкой самостоятельного кругооборота индивидуального капитала, но и, в свою очередь, обусловливается им. Поэтому, если понято своеобразие этой фигуры, то уже недостаточно ограничиться указанием, что метаморфозы </w:t>
      </w:r>
      <w:r>
        <w:rPr>
          <w:i/>
        </w:rPr>
        <w:t>Т' — Д'</w:t>
      </w:r>
      <w:r>
        <w:rPr/>
        <w:t xml:space="preserve"> и </w:t>
      </w:r>
      <w:r>
        <w:rPr>
          <w:i/>
        </w:rPr>
        <w:t xml:space="preserve">Д — Т </w:t>
      </w:r>
      <w:r>
        <w:rPr/>
        <w:t>являются, с одной стороны, функционально определенными этапами в метаморфозе' капитала, и, с другой стороны, — звеньями общего товарного обращения. Теперь необходимо ясно показать сплетения метаморфозов одного индивидуаль</w:t>
        <w:softHyphen/>
        <w:t>ного капитала с метаморфозами других индивидуальных капиталов и с той частью совокупного продукта, которая предназначена для индивидуального потребления. Поэтому при анализе кругооборота индивидуального промышленного капитала мы берем в качестве основы преимущественно две пер</w:t>
        <w:softHyphen/>
        <w:t>вые формы.</w:t>
      </w:r>
    </w:p>
    <w:p>
      <w:pPr>
        <w:pStyle w:val="Normal"/>
        <w:spacing w:before="200" w:after="0"/>
        <w:ind w:left="40" w:firstLine="720"/>
        <w:jc w:val="both"/>
        <w:rPr/>
      </w:pPr>
      <w:r>
        <w:rPr/>
        <w:t xml:space="preserve">Кругооборот </w:t>
      </w:r>
      <w:r>
        <w:rPr>
          <w:i/>
        </w:rPr>
        <w:t>Т'...</w:t>
      </w:r>
      <w:r>
        <w:rPr/>
        <w:t xml:space="preserve"> </w:t>
      </w:r>
      <w:r>
        <w:rPr>
          <w:i/>
        </w:rPr>
        <w:t>Т'</w:t>
      </w:r>
      <w:r>
        <w:rPr/>
        <w:t xml:space="preserve"> является формой отдельного индиви</w:t>
        <w:softHyphen/>
        <w:t>дуального капитала, например в земледелии, где расчет ведется от жатвы до жатвы. В фигуре II исходным пунктом служит посев, а в фигуре III — жатва, или, как говорят физиократы, в первой — avances*, во второй — reprises</w:t>
      </w:r>
      <w:r>
        <w:rPr>
          <w:i/>
        </w:rPr>
        <w:t>**.</w:t>
      </w:r>
      <w:r>
        <w:rPr/>
        <w:t xml:space="preserve"> Движение ка</w:t>
        <w:softHyphen/>
        <w:t xml:space="preserve">питальной стоимости в фигуре III с самого начала выступает лишь как часть движения общей массы продуктов, между тем как в фигурах I и II движение </w:t>
      </w:r>
      <w:r>
        <w:rPr>
          <w:i/>
        </w:rPr>
        <w:t>Т'</w:t>
      </w:r>
      <w:r>
        <w:rPr/>
        <w:t xml:space="preserve"> образует лишь момент в дви</w:t>
        <w:softHyphen/>
        <w:t>жении обособленного капитала.</w:t>
      </w:r>
    </w:p>
    <w:p>
      <w:pPr>
        <w:pStyle w:val="Normal"/>
        <w:ind w:firstLine="720"/>
        <w:jc w:val="both"/>
        <w:rPr/>
      </w:pPr>
      <w:r>
        <w:rPr/>
        <w:t>В фигуре III находящиеся на рынке товары образуют по</w:t>
        <w:softHyphen/>
        <w:t>стоянную предпосылку процесса производства и воспроиз</w:t>
        <w:softHyphen/>
        <w:t>водства. Поэтому, если сосредоточить внимание на этой фигуре,</w:t>
      </w:r>
    </w:p>
    <w:p>
      <w:pPr>
        <w:pStyle w:val="Normal"/>
        <w:ind w:firstLine="720"/>
        <w:jc w:val="both"/>
        <w:rPr/>
      </w:pPr>
      <w:r>
        <w:rPr/>
        <w:t>то кажется, что все элементы процесса производства происходят из сферы товарного обращения и состоят только из товаров. При таком одностороннем понимании упускают из виду такие элементы процесса производства, которые не являются товар</w:t>
        <w:softHyphen/>
        <w:t>ными элементами.</w:t>
      </w:r>
    </w:p>
    <w:p>
      <w:pPr>
        <w:pStyle w:val="Normal"/>
        <w:ind w:firstLine="720"/>
        <w:jc w:val="both"/>
        <w:rPr/>
      </w:pPr>
      <w:r>
        <w:rPr/>
        <w:t>Так как в Т'... T' исходный пункт есть весь продукт (вся стоимость), то здесь обнаруживается, что (если оставить в сто</w:t>
        <w:softHyphen/>
        <w:t>роне внешнюю торговлю) воспроизводство в расширенном масштабе, при неизменной производительности, может иметь место лишь в том случае, если в части прибавочного продукта, подлежащей капитализации, уже содержатся вещественные элементы добавочного производительного капитала; следова</w:t>
        <w:softHyphen/>
        <w:t>тельно, здесь обнаруживается, что поскольку производство одного года служит предпосылкой производства следующего года или поскольку это производство может происходить в те</w:t>
        <w:softHyphen/>
        <w:t>чение одного года одновременно с процессом простого воспроиз</w:t>
        <w:softHyphen/>
        <w:t>водства, постольку прибавочный продукт сразу производится в такой форме, которая позволяет ему функционировать в ка</w:t>
        <w:softHyphen/>
        <w:t>честве добавочного капитала. Возросшая производительность может увеличить только вещество капитала, не повышая его стоимости; но этим она образует добавочный материал для увеличения стоимости капитала.</w:t>
      </w:r>
    </w:p>
    <w:p>
      <w:pPr>
        <w:pStyle w:val="Normal"/>
        <w:ind w:firstLine="720"/>
        <w:jc w:val="both"/>
        <w:rPr/>
      </w:pPr>
      <w:r>
        <w:rPr>
          <w:i/>
        </w:rPr>
        <w:t>Т'...</w:t>
      </w:r>
      <w:r>
        <w:rPr/>
        <w:t xml:space="preserve"> </w:t>
      </w:r>
      <w:r>
        <w:rPr>
          <w:i/>
        </w:rPr>
        <w:t>Т'</w:t>
      </w:r>
      <w:r>
        <w:rPr/>
        <w:t xml:space="preserve"> лежит в основе «Tableau economique»*** Кенэ, и то обстоятельство, что он в противоположность форме </w:t>
      </w:r>
      <w:r>
        <w:rPr>
          <w:i/>
        </w:rPr>
        <w:t>Д...</w:t>
      </w:r>
      <w:r>
        <w:rPr/>
        <w:t xml:space="preserve"> </w:t>
      </w:r>
      <w:r>
        <w:rPr>
          <w:i/>
        </w:rPr>
        <w:t xml:space="preserve">Д' </w:t>
      </w:r>
      <w:r>
        <w:rPr/>
        <w:t>(форме, которой исключительно придерживалась мерканти</w:t>
        <w:softHyphen/>
        <w:t xml:space="preserve">листская система) избрал именно эту форму, а не форму </w:t>
      </w:r>
      <w:r>
        <w:rPr>
          <w:i/>
        </w:rPr>
        <w:t xml:space="preserve">П... П, </w:t>
      </w:r>
      <w:r>
        <w:rPr/>
        <w:t>свидетельствует о его большом и верном такте.</w:t>
      </w:r>
    </w:p>
    <w:p>
      <w:pPr>
        <w:pStyle w:val="Normal"/>
        <w:ind w:left="400" w:right="2800" w:firstLine="720"/>
        <w:jc w:val="both"/>
        <w:rPr/>
      </w:pPr>
      <w:r>
        <w:rPr>
          <w:sz w:val="16"/>
        </w:rPr>
        <w:t xml:space="preserve">• — </w:t>
      </w:r>
      <w:r>
        <w:rPr>
          <w:sz w:val="16"/>
        </w:rPr>
        <w:t>авансы.</w:t>
      </w:r>
      <w:r>
        <w:rPr>
          <w:b/>
          <w:sz w:val="16"/>
        </w:rPr>
        <w:t xml:space="preserve"> </w:t>
      </w:r>
      <w:r>
        <w:rPr>
          <w:b/>
          <w:i/>
          <w:sz w:val="16"/>
        </w:rPr>
        <w:t xml:space="preserve">Рев. </w:t>
      </w:r>
      <w:r>
        <w:rPr>
          <w:sz w:val="16"/>
        </w:rPr>
        <w:t xml:space="preserve">«• — обратные поступления. </w:t>
      </w:r>
      <w:r>
        <w:rPr>
          <w:i/>
          <w:sz w:val="16"/>
        </w:rPr>
        <w:t xml:space="preserve">Ред. </w:t>
      </w:r>
      <w:r>
        <w:rPr>
          <w:sz w:val="16"/>
        </w:rPr>
        <w:t>•'•* — »</w:t>
      </w:r>
      <w:r>
        <w:rPr/>
        <w:t xml:space="preserve"> </w:t>
      </w:r>
      <w:r>
        <w:rPr>
          <w:sz w:val="16"/>
        </w:rPr>
        <w:t xml:space="preserve">Экономической таблицы». </w:t>
      </w:r>
      <w:r>
        <w:rPr>
          <w:i/>
          <w:sz w:val="16"/>
        </w:rPr>
        <w:t>Ред.,</w:t>
      </w:r>
    </w:p>
    <w:p>
      <w:pPr>
        <w:sectPr>
          <w:headerReference w:type="default" r:id="rId97"/>
          <w:type w:val="nextPage"/>
          <w:pgSz w:w="11906" w:h="16820"/>
          <w:pgMar w:left="1440" w:right="4100" w:gutter="0" w:header="720" w:top="1440" w:footer="0" w:bottom="720"/>
          <w:pgNumType w:fmt="decimal"/>
          <w:formProt w:val="false"/>
          <w:textDirection w:val="lrTb"/>
          <w:docGrid w:type="default" w:linePitch="360" w:charSpace="0"/>
        </w:sectPr>
      </w:pPr>
    </w:p>
    <w:p>
      <w:pPr>
        <w:pStyle w:val="Normal"/>
        <w:numPr>
          <w:ilvl w:val="0"/>
          <w:numId w:val="0"/>
        </w:numPr>
        <w:ind w:firstLine="720"/>
        <w:jc w:val="both"/>
        <w:rPr/>
      </w:pPr>
      <w:r>
        <w:rPr/>
      </w:r>
      <w:r>
        <w:br w:type="page"/>
      </w:r>
    </w:p>
    <w:p>
      <w:pPr>
        <w:pStyle w:val="Normal"/>
        <w:ind w:firstLine="720"/>
        <w:jc w:val="both"/>
        <w:rPr/>
      </w:pPr>
      <w:r>
        <w:rPr/>
      </w:r>
    </w:p>
    <w:p>
      <w:pPr>
        <w:pStyle w:val="Heading2"/>
        <w:rPr>
          <w:rFonts w:ascii="Times New Roman" w:hAnsi="Times New Roman" w:cs="Times New Roman"/>
        </w:rPr>
      </w:pPr>
      <w:r>
        <w:rPr>
          <w:rFonts w:cs="Times New Roman" w:ascii="Times New Roman" w:hAnsi="Times New Roman"/>
        </w:rPr>
        <w:t>ГЛАВА ЧЕТВЕРТАЯ</w:t>
      </w:r>
    </w:p>
    <w:p>
      <w:pPr>
        <w:pStyle w:val="Heading2"/>
        <w:rPr>
          <w:rFonts w:ascii="Times New Roman" w:hAnsi="Times New Roman" w:cs="Times New Roman"/>
          <w:lang w:val="en-US"/>
        </w:rPr>
      </w:pPr>
      <w:r>
        <w:rPr>
          <w:rFonts w:cs="Times New Roman" w:ascii="Times New Roman" w:hAnsi="Times New Roman"/>
        </w:rPr>
        <w:t>ТРИ ФИГУРЫ ПРОЦЕССА КРУГООБОРОТА</w:t>
      </w:r>
    </w:p>
    <w:p>
      <w:pPr>
        <w:pStyle w:val="Heading3"/>
        <w:rPr>
          <w:lang w:val="en-US"/>
        </w:rPr>
      </w:pPr>
      <w:r>
        <w:rPr>
          <w:lang w:val="en-US"/>
        </w:rPr>
        <w:t>(Натуральное, денежное и кредитное хозяйство.</w:t>
      </w:r>
    </w:p>
    <w:p>
      <w:pPr>
        <w:pStyle w:val="Heading3"/>
        <w:rPr>
          <w:lang w:val="en-US"/>
        </w:rPr>
      </w:pPr>
      <w:r>
        <w:rPr>
          <w:lang w:val="en-US"/>
        </w:rPr>
        <w:t>Покрытие спроса и предложения)</w:t>
      </w:r>
    </w:p>
    <w:p>
      <w:pPr>
        <w:pStyle w:val="Normal"/>
        <w:spacing w:before="160" w:after="0"/>
        <w:ind w:left="40" w:firstLine="720"/>
        <w:jc w:val="both"/>
        <w:rPr/>
      </w:pPr>
      <w:r>
        <w:rPr/>
        <w:t xml:space="preserve">Если </w:t>
      </w:r>
      <w:r>
        <w:rPr>
          <w:i/>
        </w:rPr>
        <w:t>Обр.</w:t>
      </w:r>
      <w:r>
        <w:rPr/>
        <w:t xml:space="preserve"> обозначает весь процесс обращения, то три фигуры процесса кругооборота могут быть изображены так:</w:t>
      </w:r>
    </w:p>
    <w:p>
      <w:pPr>
        <w:pStyle w:val="Normal"/>
        <w:spacing w:before="40" w:after="0"/>
        <w:ind w:left="480" w:firstLine="720"/>
        <w:jc w:val="both"/>
        <w:rPr/>
      </w:pPr>
      <w:r>
        <w:rPr/>
        <w:t xml:space="preserve">I) </w:t>
      </w:r>
      <w:r>
        <w:rPr>
          <w:i/>
        </w:rPr>
        <w:t>Д — Т...П...Т' —Д'</w:t>
      </w:r>
    </w:p>
    <w:p>
      <w:pPr>
        <w:pStyle w:val="Normal"/>
        <w:ind w:left="360" w:firstLine="720"/>
        <w:jc w:val="both"/>
        <w:rPr/>
      </w:pPr>
      <w:r>
        <w:rPr/>
        <w:t xml:space="preserve">II) </w:t>
      </w:r>
      <w:r>
        <w:rPr>
          <w:i/>
        </w:rPr>
        <w:t>П... Обр... П</w:t>
      </w:r>
    </w:p>
    <w:p>
      <w:pPr>
        <w:pStyle w:val="Normal"/>
        <w:ind w:left="360" w:firstLine="720"/>
        <w:jc w:val="both"/>
        <w:rPr/>
      </w:pPr>
      <w:r>
        <w:rPr/>
        <w:t xml:space="preserve">III) </w:t>
      </w:r>
      <w:r>
        <w:rPr>
          <w:i/>
        </w:rPr>
        <w:t>Обр... П (Т').</w:t>
      </w:r>
    </w:p>
    <w:p>
      <w:pPr>
        <w:pStyle w:val="Normal"/>
        <w:spacing w:before="40" w:after="0"/>
        <w:ind w:firstLine="720"/>
        <w:jc w:val="both"/>
        <w:rPr/>
      </w:pPr>
      <w:r>
        <w:rPr/>
        <w:t>Если мы все три формы рассмотрим в совокупности, то все предпосылки процесса кругооборота оказываются его резуль</w:t>
        <w:softHyphen/>
        <w:t>татом, предпосылкой, созданной им самим. Каждый момент является исходным пунктом, переходным пунктом и пунктом возвращения. Процесс кругооборота, взятый в целом, высту</w:t>
        <w:softHyphen/>
        <w:t>пает как единство процесса производства и процесса обраще</w:t>
        <w:softHyphen/>
        <w:t>ния; процесс производства становится посредствующим звеном процесса обращения и наоборот.</w:t>
      </w:r>
    </w:p>
    <w:p>
      <w:pPr>
        <w:pStyle w:val="Normal"/>
        <w:ind w:firstLine="720"/>
        <w:jc w:val="both"/>
        <w:rPr/>
      </w:pPr>
      <w:r>
        <w:rPr/>
        <w:t>Для всех трех кругооборотов общим является следующее:</w:t>
      </w:r>
    </w:p>
    <w:p>
      <w:pPr>
        <w:pStyle w:val="Normal"/>
        <w:ind w:firstLine="720"/>
        <w:jc w:val="both"/>
        <w:rPr/>
      </w:pPr>
      <w:r>
        <w:rPr/>
        <w:t>увеличение стоимости как определяющая цель, как движущий мотив. В I это выражено в самой форме. Форма II начинается с П, с самого процесса увеличения стоимости. В форме III круго</w:t>
        <w:softHyphen/>
        <w:t>оборот начинается с возросшей стоимости и заканчивается вновь возросшей стоимостью, даже если движение повторяется в прежнем масштабе,</w:t>
      </w:r>
    </w:p>
    <w:p>
      <w:pPr>
        <w:pStyle w:val="Normal"/>
        <w:ind w:firstLine="720"/>
        <w:jc w:val="both"/>
        <w:rPr/>
      </w:pPr>
      <w:r>
        <w:rPr/>
        <w:t xml:space="preserve">Поскольку </w:t>
      </w:r>
      <w:r>
        <w:rPr>
          <w:i/>
        </w:rPr>
        <w:t>Т —Д</w:t>
      </w:r>
      <w:r>
        <w:rPr/>
        <w:t xml:space="preserve"> для покупателя есть </w:t>
      </w:r>
      <w:r>
        <w:rPr>
          <w:i/>
        </w:rPr>
        <w:t xml:space="preserve">Д — Т, а Д —Т </w:t>
      </w:r>
      <w:r>
        <w:rPr/>
        <w:t xml:space="preserve">для продавца есть </w:t>
      </w:r>
      <w:r>
        <w:rPr>
          <w:i/>
        </w:rPr>
        <w:t>Т — Д,</w:t>
      </w:r>
      <w:r>
        <w:rPr/>
        <w:t xml:space="preserve"> постольку обращение капитала представляет лишь обычный метаморфоз товара, и развитые при рассмотрении этого метаморфоза законы («Капитал», книга I, глава III, 2), определяющие количество обращающихся Денег, сохраняют здесь свое значение. Но если не останавли</w:t>
        <w:softHyphen/>
        <w:t>ваться на этой формальной стороне дела, а рассматривать реальную связь между метаморфозами различных индиви</w:t>
        <w:softHyphen/>
        <w:t>дуальных капиталов, следовательно, если действительно рас</w:t>
        <w:softHyphen/>
        <w:t>сматривать связь кругооборотов индивидуальных капиталов</w:t>
      </w:r>
    </w:p>
    <w:p>
      <w:pPr>
        <w:sectPr>
          <w:headerReference w:type="default" r:id="rId98"/>
          <w:type w:val="nextPage"/>
          <w:pgSz w:w="11906" w:h="16820"/>
          <w:pgMar w:left="1440" w:right="4320" w:gutter="0" w:header="720" w:top="1440" w:footer="0" w:bottom="720"/>
          <w:pgNumType w:fmt="decimal"/>
          <w:formProt w:val="false"/>
          <w:textDirection w:val="lrTb"/>
          <w:docGrid w:type="default" w:linePitch="360" w:charSpace="0"/>
        </w:sectPr>
      </w:pPr>
    </w:p>
    <w:p>
      <w:pPr>
        <w:pStyle w:val="Normal"/>
        <w:ind w:firstLine="720"/>
        <w:jc w:val="both"/>
        <w:rPr>
          <w:i/>
          <w:i/>
          <w:sz w:val="16"/>
        </w:rPr>
      </w:pPr>
      <w:r>
        <w:rPr>
          <w:i/>
          <w:sz w:val="16"/>
        </w:rPr>
        <w:t xml:space="preserve">116  </w:t>
      </w:r>
    </w:p>
    <w:p>
      <w:pPr>
        <w:pStyle w:val="Normal"/>
        <w:spacing w:before="200" w:after="0"/>
        <w:ind w:firstLine="720"/>
        <w:jc w:val="both"/>
        <w:rPr/>
      </w:pPr>
      <w:r>
        <w:rPr/>
        <w:t>как связь частичных движений в процессе воспроизводства всего общественного капитала, то эту связь нельзя объяснить простой сменой форм денег и товара.</w:t>
      </w:r>
    </w:p>
    <w:p>
      <w:pPr>
        <w:pStyle w:val="Normal"/>
        <w:ind w:firstLine="720"/>
        <w:jc w:val="both"/>
        <w:rPr/>
      </w:pPr>
      <w:r>
        <w:rPr/>
        <w:t>В постоянно вращающемся кругу каждый пункт есть одно</w:t>
        <w:softHyphen/>
        <w:t>временно и исходный пункт и пункт возвращения. Если это круговое движение прервано, то не каждый исходный пункт есть пункт возвращения. Так, мы видели, что не только каж</w:t>
        <w:softHyphen/>
        <w:t>дый отдельный кругооборот предполагает (implicite *) другой, но и что повторение кругооборота в одной форме предполагает кругооборот в других формах. Таким образом, все различие представляется чисто формальным или даже чисто субъективным различием, существующим лишь для наблюдателя.</w:t>
      </w:r>
    </w:p>
    <w:p>
      <w:pPr>
        <w:pStyle w:val="Normal"/>
        <w:ind w:firstLine="720"/>
        <w:jc w:val="both"/>
        <w:rPr/>
      </w:pPr>
      <w:r>
        <w:rPr/>
        <w:t>Поскольку каждый из этих кругооборотов рассматривается как особая форма движения, в которой находятся различные индивидуальные промышленные капиталы, постольку это раз</w:t>
        <w:softHyphen/>
        <w:t>личие тоже существует всегда лишь как индивидуальное различие. В действительности же каждый индивидуальный про</w:t>
        <w:softHyphen/>
        <w:t>мышленный капитал находится во всех трех кругооборотах одновременно. Три кругооборота, формы воспроизводства трех видов капитала, непрерывно совершаются один рядом с дру</w:t>
        <w:softHyphen/>
        <w:t>гим. Например, одна часть капитальной стоимости, функциони</w:t>
        <w:softHyphen/>
        <w:t xml:space="preserve">рующая теперь в качестве товарного капитала, превращается в денежный капитал, другая же часть в то же время выходит из процесса производства и вступает в обращение как новый товарный капитал. Таким образом, постоянно описывается круговая форма </w:t>
      </w:r>
      <w:r>
        <w:rPr>
          <w:i/>
        </w:rPr>
        <w:t>Т'...Т';</w:t>
      </w:r>
      <w:r>
        <w:rPr/>
        <w:t xml:space="preserve"> точно так же обстоит дело и в двух других формах. Воспроизводство капитала в каждой из его форм и в каждой из его стадий совершается столь же непре</w:t>
        <w:softHyphen/>
        <w:t>рывно, как и метаморфоз этих форм и последовательное про</w:t>
        <w:softHyphen/>
        <w:t>хождение через три стадии. Следовательно, здесь весь круго</w:t>
        <w:softHyphen/>
        <w:t>оборот есть действительное единство трех его форм.</w:t>
      </w:r>
    </w:p>
    <w:p>
      <w:pPr>
        <w:pStyle w:val="Normal"/>
        <w:ind w:firstLine="720"/>
        <w:jc w:val="both"/>
        <w:rPr/>
      </w:pPr>
      <w:r>
        <w:rPr/>
        <w:t>В нашем исследовании предполагалось, что вся капитальная стоимость в полном своем размере выступает целиком то как денежный капитал, то как производительный капитал, то как то</w:t>
        <w:softHyphen/>
        <w:t>варный капитал. Так, например, 422 ф. ст. сначала имелись у нас целиком в виде денежного капитала, потом, опять-таки' в полном своем размере, они превратились в производитель</w:t>
        <w:softHyphen/>
        <w:t>ный капитал и, наконец, стали товарным капиталом: пряжей стоимостью в 500 ф. ст. (в том числе 78 ф. ст. прибавочной стои</w:t>
        <w:softHyphen/>
        <w:t>мости). Различные стадии образуют здесь соответствующее число перерывов. Например, пока 422 ф. ст. продолжают пребывать в денежной форме, т. е. пока не совершены акты</w:t>
      </w:r>
    </w:p>
    <w:p>
      <w:pPr>
        <w:sectPr>
          <w:headerReference w:type="default" r:id="rId99"/>
          <w:type w:val="nextPage"/>
          <w:pgSz w:w="11906" w:h="16820"/>
          <w:pgMar w:left="1440" w:right="4100" w:gutter="0" w:header="720" w:top="1440" w:footer="0" w:bottom="720"/>
          <w:pgNumType w:fmt="decimal"/>
          <w:formProt w:val="false"/>
          <w:textDirection w:val="lrTb"/>
          <w:docGrid w:type="default" w:linePitch="360" w:charSpace="0"/>
        </w:sectPr>
        <w:pStyle w:val="Normal"/>
        <w:spacing w:before="220" w:after="0"/>
        <w:ind w:left="320" w:firstLine="720"/>
        <w:jc w:val="both"/>
        <w:rPr/>
      </w:pPr>
      <w:r>
        <w:rPr>
          <w:sz w:val="16"/>
        </w:rPr>
        <w:t xml:space="preserve">• — </w:t>
      </w:r>
      <w:r>
        <w:rPr>
          <w:sz w:val="16"/>
        </w:rPr>
        <w:t xml:space="preserve">включает в себя. </w:t>
      </w:r>
      <w:r>
        <w:rPr>
          <w:i/>
          <w:sz w:val="16"/>
        </w:rPr>
        <w:t>Рев.</w:t>
      </w:r>
    </w:p>
    <w:p>
      <w:pPr>
        <w:pStyle w:val="Normal"/>
        <w:ind w:firstLine="720"/>
        <w:jc w:val="both"/>
        <w:rPr>
          <w:i/>
          <w:i/>
          <w:sz w:val="16"/>
        </w:rPr>
      </w:pPr>
      <w:r>
        <w:rPr>
          <w:i/>
          <w:sz w:val="16"/>
        </w:rPr>
        <w:t>117</w:t>
      </w:r>
    </w:p>
    <w:p>
      <w:pPr>
        <w:pStyle w:val="Normal"/>
        <w:spacing w:before="200" w:after="0"/>
        <w:ind w:firstLine="720"/>
        <w:jc w:val="both"/>
        <w:rPr/>
      </w:pPr>
      <w:r>
        <w:rPr/>
        <w:t xml:space="preserve">купли </w:t>
      </w:r>
      <w:r>
        <w:rPr>
          <w:i/>
        </w:rPr>
        <w:t>Д — Т (Р</w:t>
      </w:r>
      <w:r>
        <w:rPr/>
        <w:t xml:space="preserve"> + </w:t>
      </w:r>
      <w:r>
        <w:rPr>
          <w:i/>
        </w:rPr>
        <w:t>Сп),</w:t>
      </w:r>
      <w:r>
        <w:rPr/>
        <w:t xml:space="preserve"> до тех пор весь капитал существует и функционирует только как денежный капитал. Как только он превратился в производительный капитал, он уже не функцио</w:t>
        <w:softHyphen/>
        <w:t>нирует ни как денежный капитал, ни как товарный капитал. Весь процесс его обращения прерывается, подобно тому как,;</w:t>
      </w:r>
    </w:p>
    <w:p>
      <w:pPr>
        <w:pStyle w:val="Normal"/>
        <w:ind w:firstLine="720"/>
        <w:jc w:val="both"/>
        <w:rPr/>
      </w:pPr>
      <w:r>
        <w:rPr/>
        <w:t xml:space="preserve">с другой стороны, прерывается весь процесс его производства, когда он — в виде </w:t>
      </w:r>
      <w:r>
        <w:rPr>
          <w:i/>
        </w:rPr>
        <w:t>Д</w:t>
      </w:r>
      <w:r>
        <w:rPr/>
        <w:t xml:space="preserve"> или в виде </w:t>
      </w:r>
      <w:r>
        <w:rPr>
          <w:i/>
        </w:rPr>
        <w:t>Т' —</w:t>
      </w:r>
      <w:r>
        <w:rPr/>
        <w:t xml:space="preserve"> функционирует в одной из двух стадий обращения. Следовательно, в этом случае кругооборот </w:t>
      </w:r>
      <w:r>
        <w:rPr>
          <w:i/>
        </w:rPr>
        <w:t>П...П</w:t>
      </w:r>
      <w:r>
        <w:rPr/>
        <w:t xml:space="preserve"> представлял бы собой не только периоди</w:t>
        <w:softHyphen/>
        <w:t>ческое возобновление производительного капитала, но и пере</w:t>
        <w:softHyphen/>
        <w:t>рыв его функции — процесса производства — до тех пор, пока не будет пройден процесс обращения; вместо того чтобы совершаться непрерывно, производство шло бы, таким образом, скачками и возобновлялось бы лишь через промежутки вре</w:t>
        <w:softHyphen/>
        <w:t>мени неопределенной продолжительности в зависимости от того, насколько быстро или медленно протекают две стадии процесса обращения. Так обстоит дело, например, у китайского ремес</w:t>
        <w:softHyphen/>
        <w:t>ленника, который работает только на частных заказчиков и процесс производства которого прекращается, если заказ не будет возобновлен.</w:t>
      </w:r>
    </w:p>
    <w:p>
      <w:pPr>
        <w:pStyle w:val="Normal"/>
        <w:ind w:firstLine="720"/>
        <w:jc w:val="both"/>
        <w:rPr/>
      </w:pPr>
      <w:r>
        <w:rPr/>
        <w:t>В действительности сказанное относится к каждой отдель</w:t>
        <w:softHyphen/>
        <w:t>ной части капитала, находящейся в движении, и все части капитала поочередно проделывают это движение. Например, 10 000 фунтов пряжи представляют собой недельный продукт фабриканта-прядильщика. Эти 10000 фунтов пряжи целиком выходят из сферы производства и вступают в сферу обращения;</w:t>
      </w:r>
    </w:p>
    <w:p>
      <w:pPr>
        <w:pStyle w:val="Normal"/>
        <w:ind w:firstLine="720"/>
        <w:jc w:val="both"/>
        <w:rPr/>
      </w:pPr>
      <w:r>
        <w:rPr/>
        <w:t>содержащаяся в них капитальная стоимость вся должна пре</w:t>
        <w:softHyphen/>
        <w:t>вратиться в денежный капитал, и, пока она пребывает в форме денежного капитала, она не может снова войти в процесс производства; предварительно она должна вступить в обра</w:t>
        <w:softHyphen/>
        <w:t xml:space="preserve">щение и снова превратиться в элементы производительного капитала </w:t>
      </w:r>
      <w:r>
        <w:rPr>
          <w:i/>
        </w:rPr>
        <w:t>Р</w:t>
      </w:r>
      <w:r>
        <w:rPr/>
        <w:t xml:space="preserve"> + </w:t>
      </w:r>
      <w:r>
        <w:rPr>
          <w:i/>
        </w:rPr>
        <w:t>Сп.</w:t>
      </w:r>
      <w:r>
        <w:rPr/>
        <w:t xml:space="preserve"> Процесс кругооборота капитала есть постоян</w:t>
        <w:softHyphen/>
        <w:t>ная прерывность, оставление одной стадии, вступление в сле</w:t>
        <w:softHyphen/>
        <w:t>дующую; сбрасывание одной формы, существование в другой форме; каждая из этих стадий не только обусловливает другую, но в то же время и исключает ее.</w:t>
      </w:r>
    </w:p>
    <w:p>
      <w:pPr>
        <w:pStyle w:val="Normal"/>
        <w:rPr>
          <w:i/>
          <w:i/>
          <w:sz w:val="18"/>
        </w:rPr>
      </w:pPr>
      <w:r>
        <w:rPr>
          <w:i/>
          <w:sz w:val="18"/>
        </w:rPr>
        <w:t xml:space="preserve">  </w:t>
      </w:r>
      <w:r>
        <w:rPr>
          <w:i/>
          <w:sz w:val="18"/>
        </w:rPr>
        <w:t>Но непрырывность есть  характерный признак капиталистического    производства; она обусловлена технической основой</w:t>
      </w:r>
    </w:p>
    <w:p>
      <w:pPr>
        <w:pStyle w:val="Normal"/>
        <w:rPr>
          <w:i/>
          <w:i/>
          <w:sz w:val="18"/>
        </w:rPr>
      </w:pPr>
      <w:r>
        <w:rPr>
          <w:i/>
          <w:sz w:val="18"/>
        </w:rPr>
        <w:t>этого последнего, хотя не всегда  безусловно достижима. По-митрим же, как обстоит дело в действительности. Например,</w:t>
      </w:r>
    </w:p>
    <w:p>
      <w:pPr>
        <w:pStyle w:val="Normal"/>
        <w:rPr/>
      </w:pPr>
      <w:r>
        <w:rPr>
          <w:sz w:val="18"/>
        </w:rPr>
        <w:t>в то время</w:t>
      </w:r>
      <w:r>
        <w:rPr>
          <w:i/>
          <w:sz w:val="18"/>
        </w:rPr>
        <w:t xml:space="preserve"> как 10 000 фунтов пряжи в  качестве товарного капитала поступают на рынок и совершают свое превращение в деньги</w:t>
      </w:r>
    </w:p>
    <w:p>
      <w:pPr>
        <w:sectPr>
          <w:headerReference w:type="default" r:id="rId100"/>
          <w:type w:val="nextPage"/>
          <w:pgSz w:w="11906" w:h="16820"/>
          <w:pgMar w:left="1440" w:right="4100" w:gutter="0" w:header="720" w:top="1440" w:footer="0" w:bottom="720"/>
          <w:pgNumType w:fmt="decimal"/>
          <w:formProt w:val="false"/>
          <w:textDirection w:val="lrTb"/>
          <w:docGrid w:type="default" w:linePitch="360" w:charSpace="0"/>
        </w:sectPr>
        <w:pStyle w:val="Normal"/>
        <w:rPr>
          <w:i/>
          <w:i/>
          <w:sz w:val="18"/>
        </w:rPr>
      </w:pPr>
      <w:r>
        <w:rPr>
          <w:i/>
          <w:sz w:val="18"/>
        </w:rPr>
        <w:t>(будь то средства платежа,  покупательные средства или даже просто счетные деньги,  их место в процессе</w:t>
      </w:r>
    </w:p>
    <w:p>
      <w:pPr>
        <w:pStyle w:val="Normal"/>
        <w:ind w:firstLine="720"/>
        <w:jc w:val="both"/>
        <w:rPr>
          <w:i/>
          <w:i/>
          <w:sz w:val="16"/>
        </w:rPr>
      </w:pPr>
      <w:r>
        <w:rPr>
          <w:i/>
          <w:sz w:val="16"/>
        </w:rPr>
        <w:t xml:space="preserve">118 </w:t>
      </w:r>
    </w:p>
    <w:p>
      <w:pPr>
        <w:pStyle w:val="Normal"/>
        <w:spacing w:before="200" w:after="0"/>
        <w:jc w:val="both"/>
        <w:rPr/>
      </w:pPr>
      <w:r>
        <w:rPr/>
        <w:t>производства занимает новый хлопок, новый уголь и т. д., следовательно, здесь уже совершилось обратное превращение из денежной и товарной формы в форму производительного ка</w:t>
        <w:softHyphen/>
        <w:t>питала, который, как таковой, начинает свою функцию; в то самое время, когда первые 10 000 фунтов пряжи превращаются в деньги, ранее произведенные 10 000 фунтов пряжи проходят уже вторую стадию своего обращения и снова превращаются из денег в элементы производительного капитала. Все части капитала поочередно проделывают процесс кругооборота, на</w:t>
        <w:softHyphen/>
        <w:t>ходятся одновременно на различных стадиях этого процесса. Таким образом промышленный капитал, непрерывно совершая свой кругооборот, находится одновременно на всех стадиях последнего и в соответствующих им различных функциональ</w:t>
        <w:softHyphen/>
        <w:t>ных формах. Для той части капитала, которая впервые превра</w:t>
        <w:softHyphen/>
        <w:t xml:space="preserve">щается из товарного капитала в деньги, кругооборот </w:t>
      </w:r>
      <w:r>
        <w:rPr>
          <w:i/>
        </w:rPr>
        <w:t xml:space="preserve">Т' ...Т' </w:t>
      </w:r>
      <w:r>
        <w:rPr/>
        <w:t xml:space="preserve">только начался, между тем как для промышленного капитала, как для находящегося в движении целого, кругооборот </w:t>
      </w:r>
      <w:r>
        <w:rPr>
          <w:i/>
        </w:rPr>
        <w:t xml:space="preserve">Т' ...Т' </w:t>
      </w:r>
      <w:r>
        <w:rPr/>
        <w:t>уже пройден. Одна рука авансирует деньги, другая — полу</w:t>
        <w:softHyphen/>
        <w:t xml:space="preserve">чает их; начало кругооборота </w:t>
      </w:r>
      <w:r>
        <w:rPr>
          <w:i/>
        </w:rPr>
        <w:t>Д...Д'</w:t>
      </w:r>
      <w:r>
        <w:rPr/>
        <w:t xml:space="preserve"> в одном пункте есть в то же время возвращение денег в другом пункте. Так же обстоит дело и с производительным капиталом.</w:t>
      </w:r>
    </w:p>
    <w:p>
      <w:pPr>
        <w:sectPr>
          <w:headerReference w:type="default" r:id="rId101"/>
          <w:type w:val="nextPage"/>
          <w:pgSz w:w="11906" w:h="16820"/>
          <w:pgMar w:left="1440" w:right="4100" w:gutter="0" w:header="720" w:top="1440" w:footer="0" w:bottom="720"/>
          <w:pgNumType w:fmt="decimal"/>
          <w:formProt w:val="false"/>
          <w:textDirection w:val="lrTb"/>
          <w:docGrid w:type="default" w:linePitch="360" w:charSpace="0"/>
        </w:sectPr>
        <w:pStyle w:val="Normal"/>
        <w:ind w:firstLine="720"/>
        <w:jc w:val="both"/>
        <w:rPr/>
      </w:pPr>
      <w:r>
        <w:rPr/>
        <w:t>Действительный кругооборот промышленного капитала в своей непрерывности является поэтому не только единством процесса обращения и процесса производства, но и единством всех его трех, кругооборотов. Но таким единством он может быть лишь постольку, поскольку каждая из различных частей капитала может последовательно проходить следующие одна за другой фазы кругооборота и переходить из одной фазы, из одной функциональной формы в другую; поскольку, следова</w:t>
        <w:softHyphen/>
        <w:t>тельно, промышленный капитал, как совокупность этих частей, находится одновременно в различных фазах и функциях и, таким образом, одновременно описывает все три кругооборота. Следование одной части за другой обусловлено здесь существо</w:t>
        <w:softHyphen/>
        <w:t>ванием частей рядом друг с другом, т. е. делением капитала. Так, при фабричной системе разделения труда продукт по</w:t>
        <w:softHyphen/>
        <w:t>стоянно находится на различных ступенях процесса своего образования и постоянно переходит из одной фазы производства в другую. Так как индивидуальный промышленный капитал представляет собой определенную величину, которая зависит от средств капиталиста и которая имеет определенную мини</w:t>
        <w:softHyphen/>
        <w:t>мальную величину для каждой отрасли промышленности, то при делении его должны соблюдаться определенные числовые пропорции. Величина наличного капитала обусловливает раз</w:t>
        <w:softHyphen/>
        <w:t>меры процесса производства, размеры последнего обусловли-</w:t>
      </w:r>
    </w:p>
    <w:p>
      <w:pPr>
        <w:pStyle w:val="Normal"/>
        <w:ind w:firstLine="720"/>
        <w:jc w:val="both"/>
        <w:rPr/>
      </w:pPr>
      <w:r>
        <w:rPr/>
        <w:t>119</w:t>
      </w:r>
    </w:p>
    <w:p>
      <w:pPr>
        <w:sectPr>
          <w:headerReference w:type="default" r:id="rId102"/>
          <w:type w:val="nextPage"/>
          <w:pgSz w:w="11906" w:h="16820"/>
          <w:pgMar w:left="2660" w:right="5120" w:gutter="0" w:header="720" w:top="1440" w:footer="0" w:bottom="720"/>
          <w:pgNumType w:fmt="decimal"/>
          <w:formProt w:val="false"/>
          <w:textDirection w:val="lrTb"/>
          <w:docGrid w:type="default" w:linePitch="360" w:charSpace="0"/>
        </w:sectPr>
      </w:pPr>
    </w:p>
    <w:p>
      <w:pPr>
        <w:pStyle w:val="Normal"/>
        <w:ind w:left="80" w:firstLine="720"/>
        <w:jc w:val="both"/>
        <w:rPr/>
      </w:pPr>
      <w:r>
        <w:rPr/>
        <w:t>вают размер товарного и денежного капиталов, поскольку они функционируют наряду с процессом производства. Сущест</w:t>
        <w:softHyphen/>
        <w:t>вование одних частей капитала рядом с другими, обусловли</w:t>
        <w:softHyphen/>
        <w:t xml:space="preserve">вающее непрерывность производства, возможно, однако, только вследствие такого движения частей капитала, при котором они одна за другой проходят различные стадии кругооборота. Само существование одних частей капитала рядом с другими есть лишь результат следования их друг за другом. Если, например, движение </w:t>
      </w:r>
      <w:r>
        <w:rPr>
          <w:i/>
        </w:rPr>
        <w:t>Т' — Д'</w:t>
      </w:r>
      <w:r>
        <w:rPr/>
        <w:t xml:space="preserve"> останавливается для одной части капитала и товар нельзя продать, то кругооборот этой части прерывается, и она не возмещается средствами ее про</w:t>
        <w:softHyphen/>
        <w:t xml:space="preserve">изводства; функциональное изменение последующих частей, выходящих в качестве </w:t>
      </w:r>
      <w:r>
        <w:rPr>
          <w:i/>
        </w:rPr>
        <w:t>Т'</w:t>
      </w:r>
      <w:r>
        <w:rPr/>
        <w:t xml:space="preserve"> из процесса производства, задержи</w:t>
        <w:softHyphen/>
        <w:t>вается их предшественниками. Если такое положение про</w:t>
        <w:softHyphen/>
        <w:t>должается некоторое время, то производство ограничивается,</w:t>
      </w:r>
    </w:p>
    <w:p>
      <w:pPr>
        <w:pStyle w:val="Normal"/>
        <w:ind w:firstLine="720"/>
        <w:jc w:val="both"/>
        <w:rPr/>
      </w:pPr>
      <w:r>
        <w:rPr/>
        <w:t>и весь процесс может остановиться. Всякая остановка после</w:t>
        <w:softHyphen/>
        <w:t>довательного движения частей нарушает порядок их существо</w:t>
        <w:softHyphen/>
        <w:t>вания друг возле друга; всякая остановка на одной стадии влечет за собой большую или меньшую остановку во всем . кругообороте не только той части капитала, движение которой остановилось, но и в кругообороте всего индивидуального капитала.</w:t>
      </w:r>
    </w:p>
    <w:p>
      <w:pPr>
        <w:pStyle w:val="Normal"/>
        <w:ind w:firstLine="720"/>
        <w:jc w:val="both"/>
        <w:rPr/>
      </w:pPr>
      <w:r>
        <w:rPr/>
        <w:t>Следующая форма, которую принимает процесс, есть форма последовательности фаз: переход капитала в новую фазу обус</w:t>
        <w:softHyphen/>
        <w:t>ловлен тем, что капитал оставляет прежнюю фазу. Поэтому-то каждый особый кругооборот и имеет как исходным пунктом, так и пунктом возвращения одну из, функциональных форм капитала. С другой стороны, процесс как целое в действи</w:t>
        <w:softHyphen/>
        <w:t>тельности представляет собой единство трех кругооборотов, являющихся различными формами, в которых находит свое выражение непрерывность процесса. Кругооборот в целом по отношению к каждой функциональной форме капитала пред</w:t>
        <w:softHyphen/>
        <w:t>ставляется ее специфическим кругооборотом, и притом каждый из этих кругооборотов обусловливает непрерывность всего про</w:t>
        <w:softHyphen/>
        <w:t>цесса: круговое движение одной функциональной формы обус</w:t>
        <w:softHyphen/>
        <w:t>ловливает круговое движение других. Для всего процесса производства, в особенности для общественного капитала, необходимым условием является то, чтобы процесс производ</w:t>
        <w:softHyphen/>
        <w:t>ства одновременно был и процессом воспроизводства, а следо</w:t>
        <w:softHyphen/>
        <w:t>вательно, и процессом кругооборота каждого из его моментов. Различные доли капитала последовательно пробегают различ</w:t>
        <w:softHyphen/>
        <w:t>ные стадии и функциональные формы. Благодаря этому каждая функциональная форма, хотя в ней всегда находит свое выра</w:t>
        <w:softHyphen/>
        <w:t>жение новая часть капитала, совершает одновременно с другими</w:t>
      </w:r>
    </w:p>
    <w:p>
      <w:pPr>
        <w:sectPr>
          <w:headerReference w:type="default" r:id="rId103"/>
          <w:type w:val="nextPage"/>
          <w:pgSz w:w="11906" w:h="16820"/>
          <w:pgMar w:left="1440" w:right="4100" w:gutter="0" w:header="720" w:top="1440" w:footer="0" w:bottom="720"/>
          <w:pgNumType w:fmt="decimal"/>
          <w:formProt w:val="false"/>
          <w:textDirection w:val="lrTb"/>
          <w:docGrid w:type="default" w:linePitch="360" w:charSpace="0"/>
        </w:sectPr>
      </w:pPr>
    </w:p>
    <w:p>
      <w:pPr>
        <w:pStyle w:val="Normal"/>
        <w:rPr/>
      </w:pPr>
      <w:r>
        <w:rPr/>
        <w:t xml:space="preserve">120 </w:t>
      </w:r>
    </w:p>
    <w:p>
      <w:pPr>
        <w:pStyle w:val="Normal"/>
        <w:ind w:firstLine="720"/>
        <w:jc w:val="both"/>
        <w:rPr/>
      </w:pPr>
      <w:r>
        <w:rPr/>
        <w:t>свой собственный кругооборот. Одна часть капитала — всегда, однако, меняющаяся, постоянно воспроизводимая, — сущест</w:t>
        <w:softHyphen/>
        <w:t>вует в виде товарного капитала, превращающегося в деньги; другая часть — в виде денежного капитала, превращающегося в производительный капитал; третья — в виде производитель</w:t>
        <w:softHyphen/>
        <w:t>ного капитала, превращающегося в товарный капитал. Постоян</w:t>
        <w:softHyphen/>
        <w:t>ное наличие всех трех форм достигается тем, что весь капитал в своем кругообороте проходит именно эти три фазы.</w:t>
      </w:r>
    </w:p>
    <w:p>
      <w:pPr>
        <w:pStyle w:val="Normal"/>
        <w:ind w:firstLine="720"/>
        <w:jc w:val="both"/>
        <w:rPr/>
      </w:pPr>
      <w:r>
        <w:rPr/>
        <w:t>Следовательно, капитал как целое одновременно находится в своих различных фазах, пространственно расположенных рядом одна с другой. Но каждая часть постоянно переходит по очереди из одной фазы, из одной функциональной формы в другую и таким путем поочередно функционирует во всех формах. Таким образом эти формы суть текучие формы, одно</w:t>
        <w:softHyphen/>
        <w:t>временность которых опосредствуется их последовательностью. Каждая форма следует за другой и предшествует другой, так что возвращение одной части капитала к одной форме обуслов</w:t>
        <w:softHyphen/>
        <w:t>лено возвращением другой части к другой форме. Каждая часть непрестанно совершает свой собственный оборот, но в этой форме находится каждый раз другая часть капитала, и эти особые обороты образуют лишь одновременные и после</w:t>
        <w:softHyphen/>
        <w:t>довательные моменты процесса в целом.</w:t>
      </w:r>
    </w:p>
    <w:p>
      <w:pPr>
        <w:pStyle w:val="Normal"/>
        <w:ind w:firstLine="720"/>
        <w:jc w:val="both"/>
        <w:rPr/>
      </w:pPr>
      <w:r>
        <w:rPr/>
        <w:t>Только в единстве трех кругооборотов осуществляется непрерывность всего процесса вместо изображенной выше прерывности. Весь общественный капитал всегда обладает этой непрерывностью1 и его процесс всегда есть единство трех кругооборотов.</w:t>
      </w:r>
    </w:p>
    <w:p>
      <w:pPr>
        <w:sectPr>
          <w:headerReference w:type="default" r:id="rId104"/>
          <w:type w:val="nextPage"/>
          <w:pgSz w:w="11906" w:h="16820"/>
          <w:pgMar w:left="1440" w:right="4020" w:gutter="0" w:header="720" w:top="1440" w:footer="0" w:bottom="720"/>
          <w:pgNumType w:fmt="decimal"/>
          <w:formProt w:val="false"/>
          <w:textDirection w:val="lrTb"/>
          <w:docGrid w:type="default" w:linePitch="360" w:charSpace="0"/>
        </w:sectPr>
        <w:pStyle w:val="Normal"/>
        <w:ind w:firstLine="720"/>
        <w:jc w:val="both"/>
        <w:rPr/>
      </w:pPr>
      <w:r>
        <w:rPr/>
        <w:t>Для индивидуальных капиталов непрерывность воспроиз</w:t>
        <w:softHyphen/>
        <w:t>водства иногда более или менее нарушается. Во-первых, в различные периоды массы стоимости часто бывают распределены по различным стадиям и функциональным формам неравными частями. Во-вторых, эти части могут распределяться различно также в зависимости от характера производимого товара, следовательно, — в зависимости от особенностей данной сферы производства, в которую вложен капитал. В-третьих, непре</w:t>
        <w:softHyphen/>
        <w:t>рывность может в большей или меньшей степени нарушаться в таких отраслях производства, которые зависят от времени года, — вследствие ли естественных условий (земледелие, ловля сельдей и т. д.) или же вследствие условных обстоятельств, как, например, при так называемых сезонных работах. Всего регулярнее и однообразнее протекает процесс на фабрике и в горном деле. Но это различие отраслей производства не вле</w:t>
        <w:softHyphen/>
        <w:t>чет за собой никакого различия в общих формах процесса кругооборота.</w:t>
      </w:r>
    </w:p>
    <w:p>
      <w:pPr>
        <w:pStyle w:val="Normal"/>
        <w:rPr>
          <w:sz w:val="18"/>
        </w:rPr>
      </w:pPr>
      <w:r>
        <w:rPr>
          <w:sz w:val="18"/>
        </w:rPr>
        <w:t>121</w:t>
      </w:r>
    </w:p>
    <w:p>
      <w:pPr>
        <w:pStyle w:val="Normal"/>
        <w:ind w:firstLine="720"/>
        <w:jc w:val="both"/>
        <w:rPr/>
      </w:pPr>
      <w:r>
        <w:rPr/>
        <w:t>Капитал как самовозрастающая стоимость заключает в себе не только классовые отношения, не только определенный ха</w:t>
        <w:softHyphen/>
        <w:t>рактер общества, покоящийся на том, что труд существует как наемный труд. Капитал есть движение, процесс кругооборота, проходящий различные стадии, процесс, который, в свою оче</w:t>
        <w:softHyphen/>
        <w:t>редь, заключает в себе три различные формы процесса круго</w:t>
        <w:softHyphen/>
        <w:t>оборота. Поэтому капитал можно понять лишь как движение, а не как вещь, пребывающую в покое. Те экономисты, которые рассматривают самостоятельное существование стоимости как просто абстракцию, забывают, что движение промышленного капитала есть эта абстракция in actu *. Стоимость проходит тут через различные формы, совершает различные движения, в которых она сохраняется и в то же время возрастает, увели</w:t>
        <w:softHyphen/>
        <w:t>чивается. Так как здесь мы имеем дело прежде всего просто с формой движения, то не будем рассматривать те революции, которые капитальная стоимость может претерпевать в про</w:t>
        <w:softHyphen/>
        <w:t>цессе своего кругооборота; однако ясно, что, несмотря на все революции в стоимости, капиталистическое производство су</w:t>
        <w:softHyphen/>
        <w:t>ществует и может продолжать свое существование лишь до тех пор, пока- капитальная стоимость возрастает, т. е. пока она, как стоимость, ставшая самостоятельной, совершает про</w:t>
        <w:softHyphen/>
        <w:t>цесс своего кругооборота; следовательно, до тех пор, пока революции в стоимости тем или иным способом преодолеваются и нейтрализуются. Движения капитала проявляются как дей</w:t>
        <w:softHyphen/>
        <w:t>ствия отдельного промышленного капиталиста таким образом, что он функционирует как покупатель товаров и труда, как продавец товаров и как производительный капиталист, следо</w:t>
        <w:softHyphen/>
        <w:t>вательно, своей деятельностью он опосредствует кругооборот. Если совершается революция в стоимости общественного ка</w:t>
        <w:softHyphen/>
        <w:t>питала, то может случиться, что индивидуальный капитал данного капиталиста станет жертвой этой революции и погиб</w:t>
        <w:softHyphen/>
        <w:t>нет, так как он не в состоянии соблюсти условия этого дви</w:t>
        <w:softHyphen/>
        <w:t>жения стоимости. Чем острее и чаще становятся революции в стоимости, тем больше автоматическое, действующее с силой стихийного процесса природы, движение стоимости, ставшей самостоятельной, торжествует над предусмотрительностью и расчетливостью отдельного капиталиста, тем больше ход нор</w:t>
        <w:softHyphen/>
        <w:t>мального производства подчиняется ненормальной спекуляции, тем большей опасности подвергается существование отдельных капиталов. Следовательно, эти периодические революции в стоимости подтверждают то, что они якобы опровергают, а именно подтверждают то,  что стоимость, в качестве капитала</w:t>
      </w:r>
    </w:p>
    <w:p>
      <w:pPr>
        <w:sectPr>
          <w:headerReference w:type="default" r:id="rId105"/>
          <w:type w:val="nextPage"/>
          <w:pgSz w:w="11906" w:h="16820"/>
          <w:pgMar w:left="1440" w:right="4020" w:gutter="0" w:header="720" w:top="1440" w:footer="0" w:bottom="720"/>
          <w:pgNumType w:fmt="decimal"/>
          <w:formProt w:val="false"/>
          <w:textDirection w:val="lrTb"/>
          <w:docGrid w:type="default" w:linePitch="360" w:charSpace="0"/>
        </w:sectPr>
        <w:pStyle w:val="Normal"/>
        <w:ind w:firstLine="720"/>
        <w:jc w:val="both"/>
        <w:rPr/>
      </w:pPr>
      <w:r>
        <w:rPr>
          <w:sz w:val="16"/>
        </w:rPr>
        <w:t xml:space="preserve">в действии, </w:t>
      </w:r>
      <w:r>
        <w:rPr>
          <w:i/>
          <w:sz w:val="16"/>
        </w:rPr>
        <w:t>рев.</w:t>
      </w:r>
    </w:p>
    <w:p>
      <w:pPr>
        <w:pStyle w:val="Normal"/>
        <w:rPr/>
      </w:pPr>
      <w:r>
        <w:rPr/>
        <w:t xml:space="preserve">122 </w:t>
      </w:r>
    </w:p>
    <w:p>
      <w:pPr>
        <w:pStyle w:val="Normal"/>
        <w:spacing w:before="200" w:after="0"/>
        <w:ind w:firstLine="720"/>
        <w:jc w:val="both"/>
        <w:rPr/>
      </w:pPr>
      <w:r>
        <w:rPr/>
        <w:t>приобретает самостоятельное существование, которое она со</w:t>
        <w:softHyphen/>
        <w:t>храняет и упрочивает посредством своего движения.</w:t>
      </w:r>
    </w:p>
    <w:p>
      <w:pPr>
        <w:pStyle w:val="Normal"/>
        <w:ind w:firstLine="720"/>
        <w:jc w:val="both"/>
        <w:rPr/>
      </w:pPr>
      <w:r>
        <w:rPr/>
        <w:t>Это чередование метаморфозов капитала, - находящегося в процессе движения,. включает в себя постоянное сравнение изменений величины стоимости капитала, совершившихся в кругообороте, с первоначальной стоимостью. Если приобре</w:t>
        <w:softHyphen/>
        <w:t xml:space="preserve">тение стоимостью самостоятельности по отношению к силе, образующей стоимость, т. е. к рабочей силе, начинается в акте </w:t>
      </w:r>
      <w:r>
        <w:rPr>
          <w:i/>
        </w:rPr>
        <w:t>Д — Р</w:t>
      </w:r>
      <w:r>
        <w:rPr/>
        <w:t xml:space="preserve"> (купля рабочей силы) и осуществляется в процессе производства как эксплуатация рабочей силы, то это приобре</w:t>
        <w:softHyphen/>
        <w:t>тение стоимостью самостоятельности не проявляется вновь в том кругообороте, в котором деньги, товары, элементы произ</w:t>
        <w:softHyphen/>
        <w:t>водства суть лишь чередующиеся формы капитальной стоимости, находящейся в процессе движения, и в котором прежняя величина стоимости сравнивается с теперешней измененной величиной стоимости капитала.</w:t>
      </w:r>
    </w:p>
    <w:p>
      <w:pPr>
        <w:pStyle w:val="Normal"/>
        <w:spacing w:before="100" w:after="0"/>
        <w:ind w:firstLine="720"/>
        <w:jc w:val="both"/>
        <w:rPr/>
      </w:pPr>
      <w:r>
        <w:rPr>
          <w:sz w:val="18"/>
        </w:rPr>
        <w:t xml:space="preserve">«Стоимость», — говорит Бейли в опровержение того, что стоимость приобретает самостоятельное существование, которое характеризует капиталистический способ производства и которое он, Бейли, трактует как иллюзию некоторых экономистов, — «стоимость есть соотношение между одновременно существующими товарами, так как только такие товары можно обменивать друг на друга» </w:t>
      </w:r>
      <w:r>
        <w:rPr>
          <w:sz w:val="18"/>
          <w:vertAlign w:val="superscript"/>
        </w:rPr>
        <w:t>31</w:t>
      </w:r>
      <w:r>
        <w:rPr>
          <w:sz w:val="18"/>
        </w:rPr>
        <w:t>.</w:t>
      </w:r>
    </w:p>
    <w:p>
      <w:pPr>
        <w:pStyle w:val="Normal"/>
        <w:spacing w:before="60" w:after="0"/>
        <w:ind w:firstLine="720"/>
        <w:jc w:val="both"/>
        <w:rPr/>
      </w:pPr>
      <w:r>
        <w:rPr/>
        <w:t>Он высказывает это как довод против сравнения товарных стоимостей в различные периоды, сравнения, которое — по</w:t>
        <w:softHyphen/>
        <w:t>скольку денежная стоимость для каждого периода установ</w:t>
        <w:softHyphen/>
        <w:t>лена — означает лишь сопоставление затрат труда, требующе</w:t>
        <w:softHyphen/>
        <w:t>гося в различные периоды для производства товаров одного и того же вида. Это мнение вытекает из его общего ошибочного представления, согласно которому меновая стоимость равна стоимости, а форма стоимости есть сама стоимость; следова</w:t>
        <w:softHyphen/>
        <w:t>тельно, товарные стоимости не могут сравниваться, если они активно не функционируют как меновые стоимости, т. е. если их невозможно действительно обменять друг на друга. Таким образом, он вовсе не подозревает, что стоимость функциони</w:t>
        <w:softHyphen/>
        <w:t>рует как капитальная стоимость или как капитал лишь по</w:t>
        <w:softHyphen/>
        <w:t>стольку, поскольку она в различных фазах своего кругообо</w:t>
        <w:softHyphen/>
        <w:t>рота, — которые отнюдь не «одновременны», а следуют одна за другой, — остается тождественной самой себе и сама с собой сравнивается.</w:t>
      </w:r>
    </w:p>
    <w:p>
      <w:pPr>
        <w:sectPr>
          <w:headerReference w:type="default" r:id="rId106"/>
          <w:type w:val="nextPage"/>
          <w:pgSz w:w="11906" w:h="16820"/>
          <w:pgMar w:left="1440" w:right="4120" w:gutter="0" w:header="720" w:top="1440" w:footer="0" w:bottom="720"/>
          <w:pgNumType w:fmt="decimal"/>
          <w:formProt w:val="false"/>
          <w:textDirection w:val="lrTb"/>
          <w:docGrid w:type="default" w:linePitch="360" w:charSpace="0"/>
        </w:sectPr>
        <w:pStyle w:val="Normal"/>
        <w:ind w:firstLine="720"/>
        <w:jc w:val="both"/>
        <w:rPr/>
      </w:pPr>
      <w:r>
        <w:rPr/>
        <w:t xml:space="preserve">Чтобы рассмотреть формулу кругооборота в ее чистом виде, следует исходить не только из того предположения, что товары продаются по их стоимости, но и из того, что это происходит при прочих неизменных обстоятельствах. Возьмем, например, форму </w:t>
      </w:r>
      <w:r>
        <w:rPr>
          <w:i/>
        </w:rPr>
        <w:t>П...П</w:t>
      </w:r>
      <w:r>
        <w:rPr/>
        <w:t xml:space="preserve"> независимо от всяких революций в технике,</w:t>
      </w:r>
    </w:p>
    <w:p>
      <w:pPr>
        <w:pStyle w:val="Normal"/>
        <w:rPr/>
      </w:pPr>
      <w:r>
        <w:rPr/>
        <w:t>123</w:t>
      </w:r>
    </w:p>
    <w:p>
      <w:pPr>
        <w:sectPr>
          <w:headerReference w:type="default" r:id="rId107"/>
          <w:type w:val="nextPage"/>
          <w:pgSz w:w="11906" w:h="16820"/>
          <w:pgMar w:left="2480" w:right="514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происходящих в пределах процесса производства, которые могут обесценить производительный капитал определенного капиталиста, независимо также и от всякого обратного воздей</w:t>
        <w:softHyphen/>
        <w:t>ствия, которое может оказать изменение стоимости элементов производительного капитала на стоимость наличного товарного капитала, причем эта последняя может возрасти или умень</w:t>
        <w:softHyphen/>
        <w:t xml:space="preserve">шиться,- если имеется запас такого капитала. Пусть </w:t>
      </w:r>
      <w:r>
        <w:rPr>
          <w:i/>
        </w:rPr>
        <w:t xml:space="preserve">Т', </w:t>
      </w:r>
      <w:r>
        <w:rPr/>
        <w:t>10 000 фунтов пряжи, будут проданы по их стоимости за 500 ф. ст.; 8 440 фунтов пряжи = 422 ф. ст. возмещают содер</w:t>
        <w:softHyphen/>
        <w:t xml:space="preserve">жащуюся в </w:t>
      </w:r>
      <w:r>
        <w:rPr>
          <w:i/>
        </w:rPr>
        <w:t>Т'</w:t>
      </w:r>
      <w:r>
        <w:rPr/>
        <w:t xml:space="preserve"> капитальную стоимость. Но если стоимость хлопка, угля и т. д. возросла (здесь мы оставляем в стороне простые колебания цен), то эти 422 ф. ст. окажутся недоста</w:t>
        <w:softHyphen/>
        <w:t>точными для того, чтобы полностью возместить элементы производительного капитала; необходим добавочный денеж</w:t>
        <w:softHyphen/>
        <w:t>ный капитал, в этом случае денежный капитал связывается. Наоборот, если эти цены падают, то денежный капитал высво</w:t>
        <w:softHyphen/>
        <w:t>бождается. Процесс протекает вполне нормально лишь в том случае, если отношения стоимости остаются постоянными; фактически он совершается нормально до тех пор, пока нару</w:t>
        <w:softHyphen/>
        <w:t>шения при повторении кругооборота сглаживаются; чем больше эти нарушения, тем большим денежным капиталом должен обладать промышленный капиталист, чтобы иметь возмож</w:t>
        <w:softHyphen/>
        <w:t>ность сгладить их; и так как по мере развития капиталисти</w:t>
        <w:softHyphen/>
        <w:t>ческого производства расширяются масштабы каждого инди</w:t>
        <w:softHyphen/>
        <w:t>видуального процесса производства, а вместе с тем возрастает и минимальная величина авансируемого капитала; то это обстоя</w:t>
        <w:softHyphen/>
        <w:t>тельство присоединяется к ряду других, в силу которых функ</w:t>
        <w:softHyphen/>
        <w:t>ция промышленного капиталиста все более и более становится монополией крупных денежных капиталистов, отдельных или ассоциированных.</w:t>
      </w:r>
    </w:p>
    <w:p>
      <w:pPr>
        <w:pStyle w:val="Normal"/>
        <w:ind w:left="40" w:firstLine="720"/>
        <w:jc w:val="both"/>
        <w:rPr/>
      </w:pPr>
      <w:r>
        <w:rPr/>
        <w:t>Здесь следует попутно заметить, что если происходит изме</w:t>
        <w:softHyphen/>
        <w:t xml:space="preserve">нение стоимости элементов производства, то обнаруживается различие между формой </w:t>
      </w:r>
      <w:r>
        <w:rPr>
          <w:i/>
        </w:rPr>
        <w:t>Д...Д',</w:t>
      </w:r>
      <w:r>
        <w:rPr/>
        <w:t xml:space="preserve"> с одной стороны, и формой </w:t>
      </w:r>
      <w:r>
        <w:rPr>
          <w:i/>
        </w:rPr>
        <w:t>П...П</w:t>
      </w:r>
      <w:r>
        <w:rPr/>
        <w:t xml:space="preserve"> и </w:t>
      </w:r>
      <w:r>
        <w:rPr>
          <w:i/>
        </w:rPr>
        <w:t>Т'...Т', с</w:t>
      </w:r>
      <w:r>
        <w:rPr/>
        <w:t xml:space="preserve"> другой стороны.</w:t>
      </w:r>
    </w:p>
    <w:p>
      <w:pPr>
        <w:pStyle w:val="Normal"/>
        <w:ind w:left="40" w:firstLine="720"/>
        <w:jc w:val="both"/>
        <w:rPr/>
      </w:pPr>
      <w:r>
        <w:rPr/>
        <w:t xml:space="preserve">В </w:t>
      </w:r>
      <w:r>
        <w:rPr>
          <w:i/>
        </w:rPr>
        <w:t>Д...Д'</w:t>
      </w:r>
      <w:r>
        <w:rPr/>
        <w:t xml:space="preserve"> как в формуле вновь вкладываемого капитала, который сначала выступает как денежный капитал, при падении стоимости средств производства, например сырья, вспомо</w:t>
        <w:softHyphen/>
        <w:t>гательных материалов и т. д., для открытия предприятия извест</w:t>
        <w:softHyphen/>
        <w:t>ных размеров потребуется меньшая затрата денежного капи</w:t>
        <w:softHyphen/>
        <w:t>тала, чем та, которая была необходима до падения, так как размеры процесса производства (при неизменяющемся уровне развития производительной силы) зависят от массы и размера средств производства, с которыми может справиться данное количество рабочей силы; но эти размеры не зависят ни от</w:t>
      </w:r>
    </w:p>
    <w:p>
      <w:pPr>
        <w:sectPr>
          <w:headerReference w:type="default" r:id="rId108"/>
          <w:type w:val="nextPage"/>
          <w:pgSz w:w="11906" w:h="16820"/>
          <w:pgMar w:left="1440" w:right="4120" w:gutter="0" w:header="720" w:top="1440" w:footer="0" w:bottom="720"/>
          <w:pgNumType w:fmt="decimal"/>
          <w:formProt w:val="false"/>
          <w:textDirection w:val="lrTb"/>
          <w:docGrid w:type="default" w:linePitch="360" w:charSpace="0"/>
        </w:sectPr>
      </w:pPr>
    </w:p>
    <w:p>
      <w:pPr>
        <w:pStyle w:val="Normal"/>
        <w:ind w:firstLine="720"/>
        <w:jc w:val="both"/>
        <w:rPr>
          <w:i/>
          <w:i/>
          <w:sz w:val="16"/>
        </w:rPr>
      </w:pPr>
      <w:r>
        <w:rPr>
          <w:i/>
          <w:sz w:val="16"/>
        </w:rPr>
        <w:t xml:space="preserve">124  </w:t>
      </w:r>
    </w:p>
    <w:p>
      <w:pPr>
        <w:pStyle w:val="Normal"/>
        <w:spacing w:before="180" w:after="0"/>
        <w:ind w:firstLine="720"/>
        <w:jc w:val="both"/>
        <w:rPr/>
      </w:pPr>
      <w:r>
        <w:rPr/>
        <w:t>стоимости средств производства, ни от стоимости рабочей силы (стоимость последней оказывает влияние лишь на вели</w:t>
        <w:softHyphen/>
        <w:t>чину возрастания стоимости). Наоборот, если стоимость тех элементов производства товара, которые составляют элементы производительного капитала, повышается, то для основания предприятия данных размеров необходимо больше денежного капитала. В обоих случаях затрагивается лишь величина того денежного капитала, который приходится вложить вновь, если в данной отрасли производства прирост новых индивид дуальных промышленных капиталов происходит в обычном порядке, то в первом случае денежный капитал оказывается в избытке, во втором случае денежный капитал связывается.</w:t>
      </w:r>
    </w:p>
    <w:p>
      <w:pPr>
        <w:pStyle w:val="Normal"/>
        <w:ind w:firstLine="720"/>
        <w:jc w:val="both"/>
        <w:rPr/>
      </w:pPr>
      <w:r>
        <w:rPr/>
        <w:t xml:space="preserve">Кругообороты </w:t>
      </w:r>
      <w:r>
        <w:rPr>
          <w:i/>
        </w:rPr>
        <w:t>П...П</w:t>
      </w:r>
      <w:r>
        <w:rPr/>
        <w:t xml:space="preserve"> и </w:t>
      </w:r>
      <w:r>
        <w:rPr>
          <w:i/>
        </w:rPr>
        <w:t>Т' ...Т'</w:t>
      </w:r>
      <w:r>
        <w:rPr/>
        <w:t xml:space="preserve"> представляются в виде </w:t>
      </w:r>
      <w:r>
        <w:rPr>
          <w:i/>
        </w:rPr>
        <w:t>Д... Д'</w:t>
      </w:r>
      <w:r>
        <w:rPr/>
        <w:t xml:space="preserve"> лишь постольку, поскольку движение </w:t>
      </w:r>
      <w:r>
        <w:rPr>
          <w:i/>
        </w:rPr>
        <w:t>П</w:t>
      </w:r>
      <w:r>
        <w:rPr/>
        <w:t xml:space="preserve"> и </w:t>
      </w:r>
      <w:r>
        <w:rPr>
          <w:i/>
        </w:rPr>
        <w:t>Т'</w:t>
      </w:r>
      <w:r>
        <w:rPr/>
        <w:t xml:space="preserve"> является в то же время накоплением, значит, поскольку добавочное </w:t>
      </w:r>
      <w:r>
        <w:rPr>
          <w:i/>
        </w:rPr>
        <w:t xml:space="preserve">д, </w:t>
      </w:r>
      <w:r>
        <w:rPr/>
        <w:t xml:space="preserve">деньги, превращается в денежный капитал. Но если оставить это в стороне, то изменение стоимости элементов производитель ного капитала отражается на указанных кругооборотах иначе чем на </w:t>
      </w:r>
      <w:r>
        <w:rPr>
          <w:i/>
        </w:rPr>
        <w:t>Д...Д';</w:t>
      </w:r>
      <w:r>
        <w:rPr/>
        <w:t xml:space="preserve"> мы здесь опять-таки не имеем в виду обратного воздействия, оказываемого таким изменением стоимости на. составные части капитала, находящиеся в процессе произ</w:t>
        <w:softHyphen/>
        <w:t xml:space="preserve">водства. В этом случае перед нами не первоначальная затрата на которую оказывается прямое влияние, а промышленный капитал, находящийся в процессе своего воспроизводства но уже не в своем первом кругообороте; следовательно, влияние оказывается на </w:t>
      </w:r>
      <w:r>
        <w:rPr>
          <w:i/>
        </w:rPr>
        <w:t>Т'...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на обратное превращение товарного капитала в элементы его производства, поскольку эти; последние состоят из товаров. При падении стоимости (соответственно при падении цен) возможны три случая: процесс воспроизводства продолжается в тех же самых масштабах в, таком случае высвобождается часть имевшегося до сих пор денежного капитала, и происходит накопление денежного капитала, хотя нет ни действительного накопления (производства в расширенном масштабе), ни подготовительного по отношению к нему и сопровождающего его превращения </w:t>
      </w:r>
      <w:r>
        <w:rPr>
          <w:i/>
        </w:rPr>
        <w:t>д</w:t>
      </w:r>
      <w:r>
        <w:rPr/>
        <w:t xml:space="preserve"> (прибавочной стоимости) в фонд накопления; или, если это допускают технические пропорции, процесс воспроизводства расширяется в большем масштабе, чем это произошло бы при прежних условиях; или же происходит более значительное образование запасов сырых материалов и т. д.</w:t>
      </w:r>
    </w:p>
    <w:p>
      <w:pPr>
        <w:sectPr>
          <w:headerReference w:type="default" r:id="rId109"/>
          <w:type w:val="nextPage"/>
          <w:pgSz w:w="11906" w:h="16820"/>
          <w:pgMar w:left="1440" w:right="4120" w:gutter="0" w:header="720" w:top="1440" w:footer="0" w:bottom="720"/>
          <w:pgNumType w:fmt="decimal"/>
          <w:formProt w:val="false"/>
          <w:textDirection w:val="lrTb"/>
          <w:docGrid w:type="default" w:linePitch="360" w:charSpace="0"/>
        </w:sectPr>
        <w:pStyle w:val="Normal"/>
        <w:ind w:firstLine="720"/>
        <w:jc w:val="both"/>
        <w:rPr/>
      </w:pPr>
      <w:r>
        <w:rPr/>
        <w:t>При повышении стоимости элементов, возмещающих товарный капитал, происходит обратное. Воспроизводство совершается тогда уже не в его нормальном размере (в этом случаев например, работают меньшее время); или,  чтобы продолжать</w:t>
      </w:r>
    </w:p>
    <w:p>
      <w:pPr>
        <w:pStyle w:val="Normal"/>
        <w:ind w:firstLine="720"/>
        <w:jc w:val="both"/>
        <w:rPr>
          <w:i/>
          <w:i/>
        </w:rPr>
      </w:pPr>
      <w:r>
        <w:rPr>
          <w:i/>
        </w:rPr>
        <w:t>125</w:t>
      </w:r>
    </w:p>
    <w:p>
      <w:pPr>
        <w:pStyle w:val="Normal"/>
        <w:spacing w:before="180" w:after="0"/>
        <w:ind w:firstLine="720"/>
        <w:jc w:val="both"/>
        <w:rPr/>
      </w:pPr>
      <w:r>
        <w:rPr/>
        <w:t>его в прежнем размере, должен вступить в дело добавочный денежный капитал (денежный капитал связывается); или денежный фонд накопления, если таковой имеется в наличии, целиком или частично служит не расширению процесса вос</w:t>
        <w:softHyphen/>
        <w:t>производства, а ведению его в прежнем масштабе. Здесь де</w:t>
        <w:softHyphen/>
        <w:t>нежный капитал тоже связывается, с той только разницей, что в данном случае добавочный денежный капитал берется не извне, не с денежного рынка, а из средств самого промышленного капиталиста.</w:t>
      </w:r>
    </w:p>
    <w:p>
      <w:pPr>
        <w:pStyle w:val="Normal"/>
        <w:ind w:firstLine="720"/>
        <w:jc w:val="both"/>
        <w:rPr/>
      </w:pPr>
      <w:r>
        <w:rPr/>
        <w:t xml:space="preserve">Но при </w:t>
      </w:r>
      <w:r>
        <w:rPr>
          <w:i/>
        </w:rPr>
        <w:t>П...П</w:t>
      </w:r>
      <w:r>
        <w:rPr/>
        <w:t xml:space="preserve"> и при </w:t>
      </w:r>
      <w:r>
        <w:rPr>
          <w:i/>
        </w:rPr>
        <w:t>Т'...Т'</w:t>
      </w:r>
      <w:r>
        <w:rPr/>
        <w:t xml:space="preserve"> могут встретиться обстоятель</w:t>
        <w:softHyphen/>
        <w:t>ства, вносящие то или иное изменение. Так, например, если наш фабрикант-прядильщик имеет большой запас хлопка (т. е. значительная часть его производительного капитала на</w:t>
        <w:softHyphen/>
        <w:t>ходится в форме запаса хлопка), то вследствие падения цен хлопка часть его производительного капитала обесценивается; напротив, если цены повысились, то стоимость этой части его производительного капитала повышается. С другой стороны,. если он большие массы стоимостей закрепил в форме товарного капитала, например в хлопчатобумажной пряже, то при паде</w:t>
        <w:softHyphen/>
        <w:t xml:space="preserve">нии цен хлопка обесценивается часть его товарного капитала, следовательно, обесценивается вообще часть его капитала, находящегося в кругообороте; при повышении цен хлопка происходит обратное. Наконец, в процессе </w:t>
      </w:r>
      <w:r>
        <w:rPr>
          <w:i/>
        </w:rPr>
        <w:t>Т' — Д — 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i/>
        </w:rPr>
        <w:t xml:space="preserve"> </w:t>
      </w:r>
      <w:r>
        <w:rPr/>
        <w:t xml:space="preserve">происходит следующее: если акт </w:t>
      </w:r>
      <w:r>
        <w:rPr>
          <w:i/>
        </w:rPr>
        <w:t>Т' — Д,</w:t>
      </w:r>
      <w:r>
        <w:rPr/>
        <w:t xml:space="preserve"> т. е. реализация товарного капитала, состоялся до изменения стоимости эле</w:t>
        <w:softHyphen/>
        <w:t xml:space="preserve">ментов </w:t>
      </w:r>
      <w:r>
        <w:rPr>
          <w:i/>
        </w:rPr>
        <w:t>Т,</w:t>
      </w:r>
      <w:r>
        <w:rPr/>
        <w:t xml:space="preserve"> то на капитал оказывается влияние только так, как указано в первом случае, а именно, во втором акте обра</w:t>
        <w:softHyphen/>
        <w:t xml:space="preserve">щения </w:t>
      </w:r>
      <w:r>
        <w:rPr>
          <w:i/>
        </w:rPr>
        <w:t>Д — 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если же это происходит до совершения акта </w:t>
      </w:r>
      <w:r>
        <w:rPr>
          <w:i/>
        </w:rPr>
        <w:t>Т' — Д,</w:t>
      </w:r>
      <w:r>
        <w:rPr/>
        <w:t xml:space="preserve"> то при прочих равных условиях падение цены хлопка вызывает соответствующее падение цены пряжи, и, наоборот, повышение цены хлопка вызывает повышение цены пряжи. Воздействие на различные отдельные капиталы, вло</w:t>
        <w:softHyphen/>
        <w:t>женные в одну и ту же отрасль производства, может быть весьма различным в зависимости от различных обстоятельств, в которых они находятся. — Высвобождение и связывание денежного капитала могут точно так же возникать вследствие различий в продолжительности процесса обращения, следо</w:t>
        <w:softHyphen/>
        <w:t>вательно, — вследствие, различий также и в скорости обраще</w:t>
        <w:softHyphen/>
        <w:t xml:space="preserve">ния. Однако это относится уже к рассмотрению оборота. Здесь нас интересует лишь то действительное различие между </w:t>
      </w:r>
      <w:r>
        <w:rPr>
          <w:i/>
        </w:rPr>
        <w:t>Д...Д'</w:t>
      </w:r>
      <w:r>
        <w:rPr/>
        <w:t xml:space="preserve"> и двумя другими формами процесса кругооборота, кото</w:t>
        <w:softHyphen/>
        <w:t>рое обнаруживается в связи с изменением стоимости элементов производительного капитала.</w:t>
      </w:r>
    </w:p>
    <w:p>
      <w:pPr>
        <w:pStyle w:val="Normal"/>
        <w:spacing w:before="60" w:after="0"/>
        <w:ind w:left="280" w:firstLine="720"/>
        <w:jc w:val="both"/>
        <w:rPr/>
      </w:pPr>
      <w:r>
        <w:rPr/>
      </w:r>
    </w:p>
    <w:p>
      <w:pPr>
        <w:sectPr>
          <w:headerReference w:type="default" r:id="rId110"/>
          <w:type w:val="nextPage"/>
          <w:pgSz w:w="11906" w:h="16820"/>
          <w:pgMar w:left="1440" w:right="4120" w:gutter="0" w:header="720" w:top="1440" w:footer="0" w:bottom="720"/>
          <w:pgNumType w:fmt="decimal"/>
          <w:formProt w:val="false"/>
          <w:textDirection w:val="lrTb"/>
          <w:docGrid w:type="default" w:linePitch="360" w:charSpace="0"/>
        </w:sectPr>
        <w:pStyle w:val="Normal"/>
        <w:spacing w:before="60" w:after="0"/>
        <w:ind w:left="280" w:firstLine="720"/>
        <w:jc w:val="both"/>
        <w:rPr/>
      </w:pPr>
      <w:r>
        <w:rPr/>
      </w:r>
    </w:p>
    <w:p>
      <w:pPr>
        <w:pStyle w:val="Normal"/>
        <w:rPr/>
      </w:pPr>
      <w:r>
        <w:rPr/>
        <w:t xml:space="preserve">126 </w:t>
      </w:r>
    </w:p>
    <w:p>
      <w:pPr>
        <w:pStyle w:val="Normal"/>
        <w:spacing w:before="180" w:after="0"/>
        <w:ind w:firstLine="720"/>
        <w:jc w:val="both"/>
        <w:rPr/>
      </w:pPr>
      <w:r>
        <w:rPr/>
        <w:t>В эпоху уже развитого, следовательно, господствующего капиталистического способа производства, на стадии обраще</w:t>
        <w:softHyphen/>
        <w:t xml:space="preserve">ния </w:t>
      </w:r>
      <w:r>
        <w:rPr>
          <w:i/>
        </w:rPr>
        <w:t>Д — Т</w:t>
      </w:r>
      <w:r>
        <w:rPr/>
        <w:t>&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большая часть товаров, которые составляют средства производства </w:t>
      </w:r>
      <w:r>
        <w:rPr>
          <w:i/>
        </w:rPr>
        <w:t>Сп,</w:t>
      </w:r>
      <w:r>
        <w:rPr/>
        <w:t xml:space="preserve"> сама есть функционирующий чужой товарный капитал. С точки зрения продавца здесь, следователь</w:t>
        <w:softHyphen/>
        <w:t xml:space="preserve">но, происходит Т' — </w:t>
      </w:r>
      <w:r>
        <w:rPr>
          <w:i/>
        </w:rPr>
        <w:t>Д'</w:t>
      </w:r>
      <w:r>
        <w:rPr/>
        <w:t xml:space="preserve"> превращение товарного капитала в де</w:t>
        <w:softHyphen/>
        <w:t>нежный капитал. Но это не является абсолютным правилом. Наоборот. В процессе своего обращения, в котором промышлен</w:t>
        <w:softHyphen/>
        <w:t>ный капитал функционирует или как деньги, или как товар, кругооборот промышленного капитала — независимо от того, выступает ли он как денежный капитал или как товарный ка</w:t>
        <w:softHyphen/>
        <w:t>питал — перекрещивается с обращением товаров, произве</w:t>
        <w:softHyphen/>
        <w:t>денных при самых разнообразных способах общественного производства, поскольку эти способы производства представ</w:t>
        <w:softHyphen/>
        <w:t>ляют собой в то же время товарное производство. Являются ли товары продуктом производства; основанного на рабстве, или продуктом производства крестьян (китайцы, индийские райяты), или общинного производства (голландская Ост-Индия), или государственного производства (как, например, основан</w:t>
        <w:softHyphen/>
        <w:t>ное на крепостном праве производство; встречавшееся в преж</w:t>
        <w:softHyphen/>
        <w:t>ние эпохи русской истории), или производства полудиких охотничьих народов и т. д., — все равно: деньгам Или товарам, в виде которых выступает промышленный капитал, они про</w:t>
        <w:softHyphen/>
        <w:t>тивостоят как товары и деньги и. входят как в кругооборот этого последнего, так и в кругооборот заключающейся в товар</w:t>
        <w:softHyphen/>
        <w:t>ном капитале прибавочной стоимости, поскольку она расхо</w:t>
        <w:softHyphen/>
        <w:t>дуется в качестве дохода,. — следовательно, они входят в обе ветви обращения товарного капитала. Характер процесса производства, результатом которого они являются, не имеет значения; в качестве товаров они функционируют на рынке и в качестве товаров вступают в кругооборот промышленного капитала, равно как и в обращение заключающейся в товарном капитале прибавочной стоимости. Следовательно, всесторон</w:t>
        <w:softHyphen/>
        <w:t>ний характер их происхождения,- существование рынка как мирового рынка — вот что служит отличительной чертой про</w:t>
        <w:softHyphen/>
        <w:t>цесса обращения промышленного капитала. Сказанное о чужих товарах, в равной мере относится и к чужим деньгам; подобно тому как товарный капитал противостоит им только как товар, так и эти деньги по отношению к нему функционируют только в качестве денег; деньги функционируют здесь как мировые деньги.</w:t>
      </w:r>
    </w:p>
    <w:p>
      <w:pPr>
        <w:sectPr>
          <w:headerReference w:type="default" r:id="rId111"/>
          <w:type w:val="nextPage"/>
          <w:pgSz w:w="11906" w:h="16820"/>
          <w:pgMar w:left="1440" w:right="3940" w:gutter="0" w:header="720" w:top="1440" w:footer="0" w:bottom="720"/>
          <w:pgNumType w:fmt="decimal"/>
          <w:formProt w:val="false"/>
          <w:textDirection w:val="lrTb"/>
          <w:docGrid w:type="default" w:linePitch="360" w:charSpace="0"/>
        </w:sectPr>
        <w:pStyle w:val="Normal"/>
        <w:ind w:firstLine="720"/>
        <w:jc w:val="both"/>
        <w:rPr/>
      </w:pPr>
      <w:r>
        <w:rPr/>
        <w:t xml:space="preserve">Но здесь необходимо отметить обстоятельства двоякого рода. Во-первых. Товары </w:t>
      </w:r>
      <w:r>
        <w:rPr>
          <w:i/>
        </w:rPr>
        <w:t>(Сп),</w:t>
      </w:r>
      <w:r>
        <w:rPr/>
        <w:t xml:space="preserve"> как только завершен акт </w:t>
      </w:r>
      <w:r>
        <w:rPr>
          <w:i/>
        </w:rPr>
        <w:t xml:space="preserve">Д —Сп, </w:t>
      </w:r>
      <w:r>
        <w:rPr/>
        <w:t>перестают быть товарами и становятся одним из способов</w:t>
      </w:r>
    </w:p>
    <w:p>
      <w:pPr>
        <w:pStyle w:val="Normal"/>
        <w:rPr>
          <w:i/>
          <w:i/>
        </w:rPr>
      </w:pPr>
      <w:r>
        <w:rPr>
          <w:i/>
        </w:rPr>
        <w:t>127</w:t>
      </w:r>
    </w:p>
    <w:p>
      <w:pPr>
        <w:sectPr>
          <w:headerReference w:type="default" r:id="rId112"/>
          <w:type w:val="nextPage"/>
          <w:pgSz w:w="11906" w:h="16820"/>
          <w:pgMar w:left="2500" w:right="4940" w:gutter="0" w:header="720" w:top="1440" w:footer="0" w:bottom="720"/>
          <w:pgNumType w:fmt="decimal"/>
          <w:formProt w:val="false"/>
          <w:textDirection w:val="lrTb"/>
          <w:docGrid w:type="default" w:linePitch="360" w:charSpace="0"/>
        </w:sectPr>
      </w:pPr>
    </w:p>
    <w:p>
      <w:pPr>
        <w:pStyle w:val="Normal"/>
        <w:spacing w:before="200" w:after="0"/>
        <w:jc w:val="both"/>
        <w:rPr/>
      </w:pPr>
      <w:r>
        <w:rPr/>
        <w:t xml:space="preserve">существования промышленного капитала в его функциональной форме </w:t>
      </w:r>
      <w:r>
        <w:rPr>
          <w:i/>
        </w:rPr>
        <w:t>П,</w:t>
      </w:r>
      <w:r>
        <w:rPr/>
        <w:t xml:space="preserve"> в форме производительного капитала. Но благодаря этому следы их собственного происхождения уничтожаются; товары продолжают существовать только как формы существо</w:t>
        <w:softHyphen/>
        <w:t>вания промышленного капитала, - они включены в состав про</w:t>
        <w:softHyphen/>
        <w:t>мышленного капитала. Однако при этом остается в силе то, что для их возмещения необходимо их воспроизводство, и постольку капиталистический способ производства обусловлен способами производства, находящимися на иной,  чем он, стадии развития. Но тенденция капиталистического способа производства заключается в том, чтобы, по возможности, вся</w:t>
        <w:softHyphen/>
        <w:t>кое производство превратить в товарное производство; его главным средством для достижения этого служит как раз вовлечение этих способов производства в свой процесс обраще</w:t>
        <w:softHyphen/>
        <w:t>ния; а развитое товарное производство само уже является капиталистическим товарным производством. Проникновение промышленного капитала повсюду ускоряет это превращение, а вместе с ним и превращение всех непосредственных произво</w:t>
        <w:softHyphen/>
        <w:t>дителей в наемных рабочих.</w:t>
      </w:r>
    </w:p>
    <w:p>
      <w:pPr>
        <w:pStyle w:val="Normal"/>
        <w:ind w:firstLine="720"/>
        <w:jc w:val="both"/>
        <w:rPr/>
      </w:pPr>
      <w:r>
        <w:rPr/>
        <w:t>Во-вторых. Товары, входящие в процесс обращения про</w:t>
        <w:softHyphen/>
        <w:t>мышленного капитала (сюда относятся и необходимые жизнен</w:t>
        <w:softHyphen/>
        <w:t>ные средства, в которые превращается для воспроизводства рабочей силы переменный капитал после того как он выплачен рабочим), каково бы ни было их происхождение, какова бы ни была общественная форма создавшего их процесса произ</w:t>
        <w:softHyphen/>
        <w:t>водства, противостоят самому промышленному капиталу уже в форме товарного капитала, товарно-торгового, или купеческого капитала; этот же последний по самой своей природе охватывает товары, произведенные при всяких способах производства.</w:t>
      </w:r>
    </w:p>
    <w:p>
      <w:pPr>
        <w:pStyle w:val="Normal"/>
        <w:ind w:firstLine="720"/>
        <w:jc w:val="both"/>
        <w:rPr/>
      </w:pPr>
      <w:r>
        <w:rPr/>
        <w:t>Подобно тому как капиталистический способ производства предполагает крупные масштабы производства, точно так же он необходимо предполагает и крупные масштабы сбыта, следо</w:t>
        <w:softHyphen/>
        <w:t>вательно, — предполагает продажу товаров купцу, а не отдель</w:t>
        <w:softHyphen/>
        <w:t>ному потребителю. Поскольку сам этот потребитель является производительным потребителем, т. е. промышленным капита</w:t>
        <w:softHyphen/>
        <w:t>листом, поскольку, следовательно, промышленный капитал одной отрасли производства поставляет средства производства для другой отрасли производства, постольку (в форме заказа и т. д.) происходит также и непосредственная продажа товаров одного промышленного капиталиста многим другим. Поэтому каждый промышленный капиталист является непосредствен</w:t>
        <w:softHyphen/>
        <w:t>ным продавцом, даже купцом по отношению к самому себе, впрочем, непосредственным продавцом он является и при про</w:t>
        <w:softHyphen/>
        <w:t>даже товара купцу.</w:t>
      </w:r>
    </w:p>
    <w:p>
      <w:pPr>
        <w:sectPr>
          <w:headerReference w:type="default" r:id="rId113"/>
          <w:type w:val="nextPage"/>
          <w:pgSz w:w="11906" w:h="16820"/>
          <w:pgMar w:left="1440" w:right="3940" w:gutter="0" w:header="720" w:top="1440" w:footer="0" w:bottom="720"/>
          <w:pgNumType w:fmt="decimal"/>
          <w:formProt w:val="false"/>
          <w:textDirection w:val="lrTb"/>
          <w:docGrid w:type="default" w:linePitch="360" w:charSpace="0"/>
        </w:sectPr>
      </w:pPr>
    </w:p>
    <w:p>
      <w:pPr>
        <w:pStyle w:val="Normal"/>
        <w:rPr/>
      </w:pPr>
      <w:r>
        <w:rPr/>
        <w:t xml:space="preserve">128  </w:t>
      </w:r>
    </w:p>
    <w:p>
      <w:pPr>
        <w:pStyle w:val="Normal"/>
        <w:spacing w:before="200" w:after="0"/>
        <w:ind w:firstLine="720"/>
        <w:jc w:val="both"/>
        <w:rPr/>
      </w:pPr>
      <w:r>
        <w:rPr/>
        <w:t>Товарная торговля как функция купеческого капитала предполагается при капиталистическом производстве и все более развивается по мере развития последнего. Следовательно, иллюстрируя отдельные стороны капиталистического процесса обращения, мы предполагаем заодно и наличие товарной тор</w:t>
        <w:softHyphen/>
        <w:t>говли; при общем же анализе капиталистического процесса обращения мы предполагаем непосредственную продажу без посредничества купца, потому что это последнее скрывает раз</w:t>
        <w:softHyphen/>
        <w:t>личные моменты движения.</w:t>
      </w:r>
    </w:p>
    <w:p>
      <w:pPr>
        <w:pStyle w:val="Normal"/>
        <w:ind w:firstLine="720"/>
        <w:jc w:val="both"/>
        <w:rPr/>
      </w:pPr>
      <w:r>
        <w:rPr/>
        <w:t>Обратимся к Сисмонди, который представляет дело не</w:t>
        <w:softHyphen/>
        <w:t>сколько наивно:</w:t>
      </w:r>
    </w:p>
    <w:p>
      <w:pPr>
        <w:pStyle w:val="Normal"/>
        <w:spacing w:before="40" w:after="0"/>
        <w:ind w:left="80" w:firstLine="720"/>
        <w:jc w:val="both"/>
        <w:rPr/>
      </w:pPr>
      <w:r>
        <w:rPr>
          <w:i/>
          <w:sz w:val="18"/>
        </w:rPr>
        <w:t>«В</w:t>
      </w:r>
      <w:r>
        <w:rPr>
          <w:sz w:val="18"/>
        </w:rPr>
        <w:t xml:space="preserve"> торговле занят также значительный капитал, который на первый взгляд не кажется частью того капитала, о развитии которого мы писали выше. Стоимость сукна, заполняющего магазины сукно торговца, кажется чем-то отличным от той части годового производства, которую богатый отдает бедному в виде заработной платы для того, чтобы он работал. Между тем торговый капитал то и дело замещает тот капитал, о котором мы до сих пор говорили. С целью как можно лучше выяснить развитие богатства, мы проследили это развитие с момента возникновения богатства до момента потребления. Капитал, занятый, например, в производстве сукна, представлялся всегда одинаковым; будучи обменен на доход потребителя, он делится на две части: одна из них в форме прибыли составляет доход предпринимателя, другая в виде заработной платы за то время, когда, рабочие вырабатывали сукно, составляет доход рабочего.</w:t>
      </w:r>
    </w:p>
    <w:p>
      <w:pPr>
        <w:pStyle w:val="Normal"/>
        <w:ind w:firstLine="720"/>
        <w:jc w:val="both"/>
        <w:rPr>
          <w:sz w:val="18"/>
        </w:rPr>
      </w:pPr>
      <w:r>
        <w:rPr>
          <w:sz w:val="18"/>
        </w:rPr>
        <w:t>Но общий интерес определенно требовал, чтобы различные части этого капитала в выполнении определенных функций замещали одна другую, чтобы, если для реализации всего товарооборота между фабрикан</w:t>
        <w:softHyphen/>
        <w:t>том и потребителем достаточно ста тысяч экю, эти сто тысяч распреде</w:t>
        <w:softHyphen/>
        <w:t>лялись равномерно между фабрикантом, оптовиком и розничным торгов</w:t>
        <w:softHyphen/>
        <w:t>цем. Первый может теперь при помощи одной трети капитала произвести то же количество товара, которое раньше он производил при помощи всего капитала, ибо теперь, в момент, когда продукт произведен и требует скорейшей продажи, покупатель-купец найдется значительно быстрее, чем мог бы найтись покупатель из числа непосредственных потребителей. В свою очередь, капитал оптового торговца намного быстрее возмещается за счет капитала мелкого торговца. Разница между суммой авансирован</w:t>
        <w:softHyphen/>
        <w:t>ной заработной платы и покупной ценой, уплачиваемой последним потре</w:t>
        <w:softHyphen/>
        <w:t>бителем, составляет прибыль на капитал. Она распределяется между фабрикантом, оптовиком и розничным торговцем, — с тех пор как их функции разделились — так как дело было общим, хотя оно и потребовало участия в нем вместо одного лица трех лиц и вместо одного капитала — трех капиталов» («Nouveaux Principes», I, p. 139, 140).</w:t>
      </w:r>
    </w:p>
    <w:p>
      <w:pPr>
        <w:pStyle w:val="Normal"/>
        <w:ind w:left="40" w:firstLine="720"/>
        <w:jc w:val="both"/>
        <w:rPr>
          <w:sz w:val="18"/>
        </w:rPr>
      </w:pPr>
      <w:r>
        <w:rPr>
          <w:sz w:val="18"/>
        </w:rPr>
        <w:t>«Все они» (торговцы) «косвенно содействуют производству, ибо про</w:t>
        <w:softHyphen/>
        <w:t>изводство, имея своей целью потребление, может считаться завершенным только тогда, когда изготовленная вещь доведена до потребителя» (Ib., p. 137).</w:t>
      </w:r>
    </w:p>
    <w:p>
      <w:pPr>
        <w:sectPr>
          <w:headerReference w:type="default" r:id="rId114"/>
          <w:type w:val="nextPage"/>
          <w:pgSz w:w="11906" w:h="16820"/>
          <w:pgMar w:left="1440" w:right="3780" w:gutter="0" w:header="720" w:top="1440" w:footer="0" w:bottom="720"/>
          <w:pgNumType w:fmt="decimal"/>
          <w:formProt w:val="false"/>
          <w:textDirection w:val="lrTb"/>
          <w:docGrid w:type="default" w:linePitch="360" w:charSpace="0"/>
        </w:sectPr>
        <w:pStyle w:val="Normal"/>
        <w:spacing w:before="120" w:after="0"/>
        <w:ind w:left="40" w:firstLine="720"/>
        <w:jc w:val="both"/>
        <w:rPr/>
      </w:pPr>
      <w:r>
        <w:rPr/>
        <w:t>При рассмотрении общих форм кругооборота и вообще во всей этой второй книге мы предполагаем деньги в качестве металлических денег и оставляем в стороне как символические</w:t>
      </w:r>
    </w:p>
    <w:p>
      <w:pPr>
        <w:pStyle w:val="Normal"/>
        <w:rPr>
          <w:sz w:val="18"/>
        </w:rPr>
      </w:pPr>
      <w:r>
        <w:rPr>
          <w:sz w:val="18"/>
        </w:rPr>
        <w:t>129</w:t>
      </w:r>
    </w:p>
    <w:p>
      <w:pPr>
        <w:pStyle w:val="Normal"/>
        <w:spacing w:before="200" w:after="0"/>
        <w:ind w:firstLine="720"/>
        <w:jc w:val="both"/>
        <w:rPr/>
      </w:pPr>
      <w:r>
        <w:rPr/>
        <w:t>деньги, простые знаки стоимости, являющиеся лишь специаль</w:t>
        <w:softHyphen/>
        <w:t>ной принадлежностью известных государств, так и кредитные деньги, которые нами еще не рассмотрены. Этот ход исследо</w:t>
        <w:softHyphen/>
        <w:t>вания, во-первых, соответствует исторической последователь</w:t>
        <w:softHyphen/>
        <w:t>ности: кредитные деньги не играют никакой роли или играют лишь незначительную роль в первоначальную эпоху капита</w:t>
        <w:softHyphen/>
        <w:t>листического производства. Во-вторых, необходимость такого хода исследования теоретически доказана тем, что все крити</w:t>
        <w:softHyphen/>
        <w:t>ческие исследования относительно обращения кредитных денег, какие предпринимались до сих пор Туком и другими, застав</w:t>
        <w:softHyphen/>
        <w:t>ляли их снова и снова возвращаться к рассмотрению того, как представлялось бы дело на основе чисто металлического денежного обращения. Не следует, однако, забывать, что металлические деньги могут функционировать и как покупатель</w:t>
        <w:softHyphen/>
        <w:t>ное средство и как средство платежа. Для упрощения мы в этой книге II вообще берем их только в вышеуказанной первой функциональной форме.</w:t>
      </w:r>
    </w:p>
    <w:p>
      <w:pPr>
        <w:pStyle w:val="Normal"/>
        <w:ind w:firstLine="720"/>
        <w:jc w:val="both"/>
        <w:rPr/>
      </w:pPr>
      <w:r>
        <w:rPr/>
        <w:t>Процесс обращения промышленного капитала, составляю</w:t>
        <w:softHyphen/>
        <w:t>щий лишь часть процесса его индивидуального кругооборота, определяется ранее развитыми общими законами («Капитал», книга I, глава III), поскольку он представляет собой лишь ряд актов в пределах общего товарного обращения. Одно и то же количество денег, например, 500 ф. ст., поочередно вовлекает в обращение тем больше промышленных капиталов (или же. индивидуальных капиталов в форме товарных капита</w:t>
        <w:softHyphen/>
        <w:t>лов), чем больше скорость обращения денег, чем быстрее, сле</w:t>
        <w:softHyphen/>
        <w:t>довательно, каждый отдельный капитал совершает ряд своих товарных или денежных метаморфозов. Благодаря этому одна и та же масса капитальной стоимости требует для своего обра</w:t>
        <w:softHyphen/>
        <w:t>щения тем меньше денег, чем больше деньги функционируют в качестве средства платежа, следовательно, чем в большей степени, например, при возмещении товарного капитала сред</w:t>
        <w:softHyphen/>
        <w:t>ствами его производства, приходится оплачивать лишь раз</w:t>
        <w:softHyphen/>
        <w:t>ницу при сведении балансов и чем короче сроки платежа при выплате, например, заработной платы. С другой стороны, если скорость обращения и все другие обстоятельства предпола</w:t>
        <w:softHyphen/>
        <w:t>гаются неизменными, то количество денег, которое должно обращаться в виде денежного капитала, определяется суммой цен товаров (цена, умноженная на количество товаров) или, если даны количество и стоимости товаров, — стоимостью самих денег.</w:t>
      </w:r>
    </w:p>
    <w:p>
      <w:pPr>
        <w:sectPr>
          <w:headerReference w:type="default" r:id="rId115"/>
          <w:type w:val="nextPage"/>
          <w:pgSz w:w="11906" w:h="16820"/>
          <w:pgMar w:left="1440" w:right="3780" w:gutter="0" w:header="720" w:top="1440" w:footer="0" w:bottom="720"/>
          <w:pgNumType w:fmt="decimal"/>
          <w:formProt w:val="false"/>
          <w:textDirection w:val="lrTb"/>
          <w:docGrid w:type="default" w:linePitch="360" w:charSpace="0"/>
        </w:sectPr>
        <w:pStyle w:val="Normal"/>
        <w:ind w:firstLine="720"/>
        <w:jc w:val="both"/>
        <w:rPr/>
      </w:pPr>
      <w:r>
        <w:rPr/>
        <w:t>Но законы общего товарного обращения остаются в силе лишь постольку, поскольку процесс обращения капитала есть ряд</w:t>
      </w:r>
      <w:r>
        <w:rPr>
          <w:smallCaps/>
        </w:rPr>
        <w:t xml:space="preserve"> </w:t>
      </w:r>
      <w:r>
        <w:rPr/>
        <w:t>актов простого обращения, а не постольку, поскольку эти</w:t>
      </w:r>
    </w:p>
    <w:p>
      <w:pPr>
        <w:pStyle w:val="Normal"/>
        <w:rPr/>
      </w:pPr>
      <w:r>
        <w:rPr/>
        <w:t xml:space="preserve">130  </w:t>
      </w:r>
    </w:p>
    <w:p>
      <w:pPr>
        <w:pStyle w:val="Normal"/>
        <w:spacing w:before="200" w:after="0"/>
        <w:ind w:firstLine="720"/>
        <w:jc w:val="both"/>
        <w:rPr/>
      </w:pPr>
      <w:r>
        <w:rPr/>
        <w:t>акты образуют функционально определенные этапы кругообо</w:t>
        <w:softHyphen/>
        <w:t>рота индивидуальных промышленных капиталов.</w:t>
      </w:r>
    </w:p>
    <w:p>
      <w:pPr>
        <w:pStyle w:val="Normal"/>
        <w:ind w:firstLine="720"/>
        <w:jc w:val="both"/>
        <w:rPr/>
      </w:pPr>
      <w:r>
        <w:rPr/>
        <w:t>Чтобы уяснить это, будет лучше всего, если мы рассмотрим процесс обращения в его непрерывной связи, а таким он яв</w:t>
        <w:softHyphen/>
        <w:t>ляется в следующих двух формах:</w:t>
      </w:r>
    </w:p>
    <w:p>
      <w:pPr>
        <w:pStyle w:val="Normal"/>
        <w:spacing w:before="200" w:after="0"/>
        <w:ind w:firstLine="720"/>
        <w:jc w:val="both"/>
        <w:rPr/>
      </w:pPr>
      <w:r>
        <w:rPr/>
        <w:drawing>
          <wp:inline distT="0" distB="0" distL="0" distR="0">
            <wp:extent cx="2435225" cy="969010"/>
            <wp:effectExtent l="0" t="0" r="0" b="0"/>
            <wp:docPr id="1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 descr=""/>
                    <pic:cNvPicPr>
                      <a:picLocks noChangeAspect="1" noChangeArrowheads="1"/>
                    </pic:cNvPicPr>
                  </pic:nvPicPr>
                  <pic:blipFill>
                    <a:blip r:embed="rId116"/>
                    <a:srcRect l="-15" t="-37" r="-15" b="-37"/>
                    <a:stretch>
                      <a:fillRect/>
                    </a:stretch>
                  </pic:blipFill>
                  <pic:spPr bwMode="auto">
                    <a:xfrm>
                      <a:off x="0" y="0"/>
                      <a:ext cx="2435225" cy="969010"/>
                    </a:xfrm>
                    <a:prstGeom prst="rect">
                      <a:avLst/>
                    </a:prstGeom>
                  </pic:spPr>
                </pic:pic>
              </a:graphicData>
            </a:graphic>
          </wp:inline>
        </w:drawing>
      </w:r>
    </w:p>
    <w:p>
      <w:pPr>
        <w:pStyle w:val="Normal"/>
        <w:spacing w:before="200" w:after="0"/>
        <w:ind w:firstLine="720"/>
        <w:jc w:val="both"/>
        <w:rPr/>
      </w:pPr>
      <w:r>
        <w:rPr/>
        <w:t xml:space="preserve">Процесс обращения (независимо от того, является ли он в виде </w:t>
      </w:r>
      <w:r>
        <w:rPr>
          <w:i/>
        </w:rPr>
        <w:t>Т — Д — Т</w:t>
      </w:r>
      <w:r>
        <w:rPr/>
        <w:t xml:space="preserve"> или в виде </w:t>
      </w:r>
      <w:r>
        <w:rPr>
          <w:i/>
        </w:rPr>
        <w:t>Д — Т — Д),</w:t>
      </w:r>
      <w:r>
        <w:rPr/>
        <w:t xml:space="preserve"> будучи вообще рядом актов обращения, представляет собой лишь два противо</w:t>
        <w:softHyphen/>
        <w:t>положных ряда товарных метаморфозов, из которых каждый отдельный метаморфоз, в свою очередь, включает противо</w:t>
        <w:softHyphen/>
        <w:t>положный метаморфоз чужого товара или чужих денег, противо</w:t>
        <w:softHyphen/>
        <w:t>стоящих данному товару.</w:t>
      </w:r>
    </w:p>
    <w:p>
      <w:pPr>
        <w:pStyle w:val="Normal"/>
        <w:ind w:firstLine="720"/>
        <w:jc w:val="both"/>
        <w:rPr/>
      </w:pPr>
      <w:r>
        <w:rPr/>
        <w:t xml:space="preserve">То, что со стороны товаровладельца есть </w:t>
      </w:r>
      <w:r>
        <w:rPr>
          <w:i/>
        </w:rPr>
        <w:t>Т — Д,</w:t>
      </w:r>
      <w:r>
        <w:rPr/>
        <w:t xml:space="preserve"> со стороны покупателя есть </w:t>
      </w:r>
      <w:r>
        <w:rPr>
          <w:i/>
        </w:rPr>
        <w:t>Д — Т;</w:t>
      </w:r>
      <w:r>
        <w:rPr/>
        <w:t xml:space="preserve"> первый метаморфоз одного товара в </w:t>
      </w:r>
      <w:r>
        <w:rPr>
          <w:i/>
        </w:rPr>
        <w:t>Т — Д</w:t>
      </w:r>
      <w:r>
        <w:rPr/>
        <w:t xml:space="preserve"> есть второй метаморфоз другого товара, выступаю</w:t>
        <w:softHyphen/>
        <w:t xml:space="preserve">щего в виде </w:t>
      </w:r>
      <w:r>
        <w:rPr>
          <w:i/>
        </w:rPr>
        <w:t>Д;</w:t>
      </w:r>
      <w:r>
        <w:rPr/>
        <w:t xml:space="preserve"> обратное происходит в акте </w:t>
      </w:r>
      <w:r>
        <w:rPr>
          <w:i/>
        </w:rPr>
        <w:t>Д — Т.</w:t>
      </w:r>
      <w:r>
        <w:rPr/>
        <w:t xml:space="preserve"> Следова</w:t>
        <w:softHyphen/>
        <w:t>тельно, то, что было показано в отношении переплетения товар</w:t>
        <w:softHyphen/>
        <w:t>ного метаморфоза на одной его стадии с метаморфозом другого товара на другой стадии, распространяется и на обращение капитала, поскольку капиталист функционирует в качестве покупателя и продавца товара, а потому его капитал функцио</w:t>
        <w:softHyphen/>
        <w:t>нирует или в качестве денег, противостоящих чужому товару, или в качестве товара, - противостоящего чужим деньгам. Но это переплетение товарных метаморфозов не является в то же время выражением переплетения метаморфозов капиталов.</w:t>
      </w:r>
    </w:p>
    <w:p>
      <w:pPr>
        <w:sectPr>
          <w:headerReference w:type="default" r:id="rId117"/>
          <w:type w:val="nextPage"/>
          <w:pgSz w:w="11906" w:h="16820"/>
          <w:pgMar w:left="1440" w:right="3800" w:gutter="0" w:header="720" w:top="1440" w:footer="0" w:bottom="720"/>
          <w:pgNumType w:fmt="decimal"/>
          <w:formProt w:val="false"/>
          <w:textDirection w:val="lrTb"/>
          <w:docGrid w:type="default" w:linePitch="360" w:charSpace="0"/>
        </w:sectPr>
        <w:pStyle w:val="Normal"/>
        <w:ind w:firstLine="720"/>
        <w:jc w:val="both"/>
        <w:rPr/>
      </w:pPr>
      <w:r>
        <w:rPr/>
        <w:t xml:space="preserve">Во-первых, как мы видели, </w:t>
      </w:r>
      <w:r>
        <w:rPr>
          <w:i/>
        </w:rPr>
        <w:t>Д — Т (Сп)</w:t>
      </w:r>
      <w:r>
        <w:rPr/>
        <w:t xml:space="preserve"> может представлять переплетение метаморфозов различных индивидуальных капи</w:t>
        <w:softHyphen/>
        <w:t>талов. Например, пряжа, товарный капитал фабриканта-прядильщика, отчасти возмещается углем. Часть его капитала находится в денежной форме и из нее превращается в товарную форму, в то время как капитал капиталистического углепро</w:t>
        <w:softHyphen/>
        <w:t>мышленника находится в товарной форме и потому превра</w:t>
        <w:softHyphen/>
        <w:t>щается в денежную форму; в одном и том же акте обращения здесь представлены противоположные метаморфозы двух (отно</w:t>
        <w:softHyphen/>
        <w:t>сящихся к различным отраслям производства) промышленных</w:t>
      </w:r>
    </w:p>
    <w:p>
      <w:pPr>
        <w:pStyle w:val="Normal"/>
        <w:rPr/>
      </w:pPr>
      <w:r>
        <w:rPr/>
        <w:t>131</w:t>
      </w:r>
    </w:p>
    <w:p>
      <w:pPr>
        <w:sectPr>
          <w:headerReference w:type="default" r:id="rId118"/>
          <w:type w:val="nextPage"/>
          <w:pgSz w:w="11906" w:h="16820"/>
          <w:pgMar w:left="2500" w:right="504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 xml:space="preserve">капиталов, следовательно,—представлено переплетение ряда метаморфозов этих капиталов. Однако, как мы видели, </w:t>
      </w:r>
      <w:r>
        <w:rPr>
          <w:i/>
        </w:rPr>
        <w:t xml:space="preserve">Сп, </w:t>
      </w:r>
      <w:r>
        <w:rPr/>
        <w:t xml:space="preserve">в которое превращается </w:t>
      </w:r>
      <w:r>
        <w:rPr>
          <w:i/>
        </w:rPr>
        <w:t>Д,</w:t>
      </w:r>
      <w:r>
        <w:rPr/>
        <w:t xml:space="preserve"> не должно непременно быть товар</w:t>
        <w:softHyphen/>
        <w:t xml:space="preserve">ным капиталом в категорическом смысле этого слова, т. е. функциональной формой промышленного капитала, товарным капиталом, который произведен капиталистом. Здесь всегда на одной стороне совершается </w:t>
      </w:r>
      <w:r>
        <w:rPr>
          <w:i/>
        </w:rPr>
        <w:t>Д — Т,</w:t>
      </w:r>
      <w:r>
        <w:rPr/>
        <w:t xml:space="preserve"> на другой стороне — Т -  </w:t>
      </w:r>
      <w:r>
        <w:rPr>
          <w:i/>
        </w:rPr>
        <w:t>Д,</w:t>
      </w:r>
      <w:r>
        <w:rPr/>
        <w:t xml:space="preserve"> но не всегда происходит переплетение метаморфозов капиталов. Далее, </w:t>
      </w:r>
      <w:r>
        <w:rPr>
          <w:i/>
        </w:rPr>
        <w:t>Д —</w:t>
      </w:r>
      <w:r>
        <w:rPr/>
        <w:t xml:space="preserve"> Р, купля рабочей силы, никогда не является переплетением метаморфозов капиталов, так как рабочая сила, хотя она и есть товар рабочего, но становится капиталом лишь после того, как она продана капиталисту. С другой стороны, </w:t>
      </w:r>
      <w:r>
        <w:rPr>
          <w:i/>
        </w:rPr>
        <w:t>Д'</w:t>
      </w:r>
      <w:r>
        <w:rPr/>
        <w:t xml:space="preserve"> в процессе </w:t>
      </w:r>
      <w:r>
        <w:rPr>
          <w:i/>
        </w:rPr>
        <w:t>Т' — Д'</w:t>
      </w:r>
      <w:r>
        <w:rPr/>
        <w:t xml:space="preserve"> не обязательно должно быть превращенной формой товарного капитала; оно может выражать превращенный в деньги товар рабочую силу (заработная плата) или превращенный в деньги продукт, произ</w:t>
        <w:softHyphen/>
        <w:t>веденный самостоятельным работником, рабом, крепостным, об</w:t>
        <w:softHyphen/>
        <w:t>щиной.</w:t>
      </w:r>
    </w:p>
    <w:p>
      <w:pPr>
        <w:pStyle w:val="Normal"/>
        <w:ind w:firstLine="720"/>
        <w:jc w:val="both"/>
        <w:rPr/>
      </w:pPr>
      <w:r>
        <w:rPr/>
        <w:t>Но, во-вторых, для выполнения функционально определен</w:t>
        <w:softHyphen/>
        <w:t>ной роли, которую играет каждый метаморфоз, совершающийся в процессе обращения индивидуального капитала, вовсе не  требуется, чтобы этот метаморфоз представлял соответствую</w:t>
        <w:softHyphen/>
        <w:t>щий противоположный метаморфоз в кругообороте другого капитала, — даже при том предположении, что все произ</w:t>
        <w:softHyphen/>
        <w:t xml:space="preserve">водство мирового рынка ведется капиталистически. Например, </w:t>
      </w:r>
      <w:r>
        <w:rPr>
          <w:i/>
        </w:rPr>
        <w:t>Д'</w:t>
      </w:r>
      <w:r>
        <w:rPr/>
        <w:t xml:space="preserve"> в кругообороте </w:t>
      </w:r>
      <w:r>
        <w:rPr>
          <w:i/>
        </w:rPr>
        <w:t>П...</w:t>
      </w:r>
      <w:r>
        <w:rPr/>
        <w:t xml:space="preserve"> </w:t>
      </w:r>
      <w:r>
        <w:rPr>
          <w:i/>
        </w:rPr>
        <w:t>П,</w:t>
      </w:r>
      <w:r>
        <w:rPr/>
        <w:t xml:space="preserve"> превращающее </w:t>
      </w:r>
      <w:r>
        <w:rPr>
          <w:i/>
        </w:rPr>
        <w:t>Т'</w:t>
      </w:r>
      <w:r>
        <w:rPr/>
        <w:t xml:space="preserve"> в деньги, может быть на стороне покупателя лишь его прибавочной стоимостью, превращенной в деньги (если товар — предмет потребления); или в </w:t>
      </w:r>
      <w:r>
        <w:rPr>
          <w:i/>
        </w:rPr>
        <w:t>Д' —</w:t>
      </w:r>
      <w:r>
        <w:rPr/>
        <w:t xml:space="preserve"> Т'&lt;</w:t>
      </w:r>
      <w:r>
        <w:rPr/>
      </w:r>
      <m:oMath xmlns:m="http://schemas.openxmlformats.org/officeDocument/2006/math">
        <m:m>
          <m:mr>
            <m:e>
              <m:r>
                <w:rPr>
                  <w:rFonts w:ascii="Cambria Math" w:hAnsi="Cambria Math"/>
                </w:rPr>
                <m:t xml:space="preserve">Р</m:t>
              </m:r>
            </m:e>
          </m:mr>
          <m:mr>
            <m:e>
              <m:r>
                <m:rPr>
                  <m:lit/>
                  <m:nor/>
                </m:rPr>
                <w:rPr>
                  <w:rFonts w:ascii="Cambria Math" w:hAnsi="Cambria Math"/>
                </w:rPr>
                <m:t xml:space="preserve">Сп</m:t>
              </m:r>
            </m:e>
          </m:mr>
        </m:m>
      </m:oMath>
      <w:r>
        <w:rPr/>
        <w:t xml:space="preserve"> (куда капитал, следовательно, входит уже накопленный) </w:t>
      </w:r>
      <w:r>
        <w:rPr>
          <w:i/>
        </w:rPr>
        <w:t>Д'</w:t>
      </w:r>
      <w:r>
        <w:rPr/>
        <w:t xml:space="preserve"> для продавца </w:t>
      </w:r>
      <w:r>
        <w:rPr>
          <w:i/>
        </w:rPr>
        <w:t>Сп</w:t>
      </w:r>
      <w:r>
        <w:rPr/>
        <w:t xml:space="preserve"> может вступить в обра</w:t>
        <w:softHyphen/>
        <w:t>щение его капитала лишь в качестве возмещения авансирован</w:t>
        <w:softHyphen/>
        <w:t xml:space="preserve">ного им капитала или даже и совсем не вступить в обращение его капитала, а именно, если это </w:t>
      </w:r>
      <w:r>
        <w:rPr>
          <w:i/>
        </w:rPr>
        <w:t>Д'</w:t>
      </w:r>
      <w:r>
        <w:rPr/>
        <w:t xml:space="preserve"> ответвляется от последнего как расходование дохода.</w:t>
      </w:r>
    </w:p>
    <w:p>
      <w:pPr>
        <w:pStyle w:val="Normal"/>
        <w:ind w:right="200" w:firstLine="720"/>
        <w:jc w:val="both"/>
        <w:rPr/>
      </w:pPr>
      <w:r>
        <w:rPr/>
        <w:t>Следовательно, вопрос о том, каким образом взаимно заме</w:t>
        <w:softHyphen/>
        <w:t>щаются в процессе обращения различные составные части всего общественного капитала, по отношению к которому отдельные капиталы являются лишь самостоятельно функционирующими составными частями, этот вопрос — идет ли речь о капитале или о прибавочной стоимости — не разрешается исследова</w:t>
        <w:softHyphen/>
        <w:t>нием просто переплетений метаморфозов товарного обращения, которые являются общими как для обращения капитала, так и для всякого другого товарного обращения; этот вопрос</w:t>
      </w:r>
    </w:p>
    <w:p>
      <w:pPr>
        <w:sectPr>
          <w:headerReference w:type="default" r:id="rId119"/>
          <w:type w:val="nextPage"/>
          <w:pgSz w:w="11906" w:h="16820"/>
          <w:pgMar w:left="1440" w:right="3800" w:gutter="0" w:header="720" w:top="1440" w:footer="0" w:bottom="720"/>
          <w:pgNumType w:fmt="decimal"/>
          <w:formProt w:val="false"/>
          <w:textDirection w:val="lrTb"/>
          <w:docGrid w:type="default" w:linePitch="360" w:charSpace="0"/>
        </w:sectPr>
      </w:pPr>
    </w:p>
    <w:p>
      <w:pPr>
        <w:pStyle w:val="Normal"/>
        <w:rPr/>
      </w:pPr>
      <w:r>
        <w:rPr/>
        <w:t xml:space="preserve">132 </w:t>
      </w:r>
    </w:p>
    <w:p>
      <w:pPr>
        <w:pStyle w:val="Normal"/>
        <w:spacing w:before="180" w:after="0"/>
        <w:ind w:firstLine="720"/>
        <w:jc w:val="both"/>
        <w:rPr/>
      </w:pPr>
      <w:r>
        <w:rPr/>
        <w:t>требует иного способа исследования. До сих пор при этом довольствовались фразами, которые, если их проанализировать более глубоко, не содержат ничего, кроме неопределенных представлений, заимствованных из исследования только таких сцеплений метаморфозов, которые свойственны всякому товар</w:t>
        <w:softHyphen/>
        <w:t>ному обращению.</w:t>
      </w:r>
    </w:p>
    <w:p>
      <w:pPr>
        <w:pStyle w:val="Normal"/>
        <w:spacing w:before="360" w:after="0"/>
        <w:ind w:firstLine="720"/>
        <w:jc w:val="both"/>
        <w:rPr/>
      </w:pPr>
      <w:r>
        <w:rPr/>
        <w:t>Одной из наиболее осязательных особенностей процесса кругооборота промышленного капитала, а следовательно, и капиталистического производства; является то обстоятельство, что, с одной стороны, элементы, образующие производитель</w:t>
        <w:softHyphen/>
        <w:t>ный капитал, должны поступать с товарного рынка и постоянно возобновляться при посредстве товарного рынка, т. е. постоянна должны покупаться как товары, а с другой стороны, продукт процесса труда выходит из этого процесса как товар и каждый раз должен снова продаваться как товар. Сравним, например, современного фермера Нижней Шотландии с континентальным мелким крестьянином старого склада. Первый продает весь свой продукт и поэтому должен возместить на рынке все его элементы, даже семена; второй непосредственно потребляет наибольшую часть своего продукта, как можно меньше поку</w:t>
        <w:softHyphen/>
        <w:t>пает и продает и по мере возможности самолично изготовляет орудия труда, одежду и т. д.</w:t>
      </w:r>
    </w:p>
    <w:p>
      <w:pPr>
        <w:pStyle w:val="Normal"/>
        <w:ind w:firstLine="720"/>
        <w:jc w:val="both"/>
        <w:rPr/>
      </w:pPr>
      <w:r>
        <w:rPr/>
        <w:t>На этом основании натуральное хозяйство, денежное хо</w:t>
        <w:softHyphen/>
        <w:t>зяйство и кредитное хозяйство противопоставляли друг другу как три характерные экономические формы движения общест</w:t>
        <w:softHyphen/>
        <w:t>венного производства.</w:t>
      </w:r>
    </w:p>
    <w:p>
      <w:pPr>
        <w:pStyle w:val="Normal"/>
        <w:ind w:firstLine="720"/>
        <w:jc w:val="both"/>
        <w:rPr/>
      </w:pPr>
      <w:r>
        <w:rPr/>
        <w:t>Во-первых, эти три формы вовсе не представляют равно</w:t>
        <w:softHyphen/>
        <w:t>ценных фаз развития. Так называемое кредитное хозяйство само есть лишь форма денежного хозяйства, поскольку оба обозначения выражают функции обмена или способы обмена между самими производителями. При развитом капиталисти</w:t>
        <w:softHyphen/>
        <w:t>ческом производстве денежное хозяйство является лишь ос</w:t>
        <w:softHyphen/>
        <w:t>новой кредитного хозяйства. Таким образом денежное хозяйство и кредитное хозяйство соответствуют лишь различным ступеням развития капиталистического производства, но вовсе не яв</w:t>
        <w:softHyphen/>
        <w:t>ляются различными самостоятельными формами обмена в про</w:t>
        <w:softHyphen/>
        <w:t>тивоположность натуральному хозяйству. С таким же точно правом можно было бы этим двум формам противопоставить, как равноценные, весьма различные формы натурального хозяйства.</w:t>
      </w:r>
    </w:p>
    <w:p>
      <w:pPr>
        <w:sectPr>
          <w:headerReference w:type="default" r:id="rId120"/>
          <w:type w:val="nextPage"/>
          <w:pgSz w:w="11906" w:h="16820"/>
          <w:pgMar w:left="1440" w:right="4060" w:gutter="0" w:header="720" w:top="1440" w:footer="0" w:bottom="720"/>
          <w:pgNumType w:fmt="decimal"/>
          <w:formProt w:val="false"/>
          <w:textDirection w:val="lrTb"/>
          <w:docGrid w:type="default" w:linePitch="360" w:charSpace="0"/>
        </w:sectPr>
        <w:pStyle w:val="Normal"/>
        <w:ind w:firstLine="720"/>
        <w:jc w:val="both"/>
        <w:rPr/>
      </w:pPr>
      <w:r>
        <w:rPr/>
        <w:t>Во-вторых, так как в категориях «денежное хозяйство», «кредитное хозяйство» подчеркивают и берут в качестве отли-</w:t>
      </w:r>
    </w:p>
    <w:p>
      <w:pPr>
        <w:pStyle w:val="Normal"/>
        <w:rPr>
          <w:sz w:val="22"/>
        </w:rPr>
      </w:pPr>
      <w:r>
        <w:rPr>
          <w:sz w:val="22"/>
        </w:rPr>
        <w:t>133</w:t>
      </w:r>
    </w:p>
    <w:p>
      <w:pPr>
        <w:pStyle w:val="Normal"/>
        <w:spacing w:before="220" w:after="0"/>
        <w:jc w:val="both"/>
        <w:rPr/>
      </w:pPr>
      <w:r>
        <w:rPr/>
        <w:t>чительного признака не хозяйство, т. е. не самый процесс производства, а соответствующий этому хозяйству способ обмена между различными агентами производства, или между производителями, то то же самое следовало бы сделать и при рассмотрении первой категории. Следовательно, вместо «нату</w:t>
        <w:softHyphen/>
        <w:t>рального хозяйства» мы имели бы меновое хозяйство. Вполне замкнутое натуральное хозяйство, например, перуанское госу</w:t>
        <w:softHyphen/>
        <w:t>дарство инков</w:t>
      </w:r>
      <w:r>
        <w:rPr>
          <w:vertAlign w:val="superscript"/>
        </w:rPr>
        <w:t>32</w:t>
      </w:r>
      <w:r>
        <w:rPr/>
        <w:t>, не подошло бы ни под одну из этих категорий.</w:t>
      </w:r>
    </w:p>
    <w:p>
      <w:pPr>
        <w:pStyle w:val="Normal"/>
        <w:ind w:left="80" w:firstLine="720"/>
        <w:jc w:val="both"/>
        <w:rPr/>
      </w:pPr>
      <w:r>
        <w:rPr/>
        <w:t>В-третьих, денежное хозяйство присуще всякому товарному производству, а продукт выступает в качестве товара в самых различных общественных производственных организмах. Сле</w:t>
        <w:softHyphen/>
        <w:t>довательно, отличительной чертой капиталистического произ</w:t>
        <w:softHyphen/>
        <w:t>водства являлся бы лишь тот объем, в котором продукт произво</w:t>
        <w:softHyphen/>
        <w:t>дится как предмет торговли, как товар, а следовательно, и тот объем, в котором элементы, образующие продукт, должны в качестве предметов торговли, в качестве товаров, снова войти в то хозяйство, из которого выходит этот продукт.</w:t>
      </w:r>
    </w:p>
    <w:p>
      <w:pPr>
        <w:pStyle w:val="Normal"/>
        <w:ind w:firstLine="720"/>
        <w:jc w:val="both"/>
        <w:rPr/>
      </w:pPr>
      <w:r>
        <w:rPr/>
        <w:t>В действительности капиталистическое производство есть такое товарное производство, которое стало всеобщей формой производства, но оно является таковым —и по мере своего развития становится все более таковым — лишь потому, что здесь сам труд оказывается товаром, лишь потому, что рабочий продает труд, т. е. продает функцию своей рабочей силы, и притом, как мы предполагаем, продает по ее стоимости, опре</w:t>
        <w:softHyphen/>
        <w:t>деляемой издержками ее воспроизводства. В той мере, в какой труд становится наемным трудом, производитель становится промышленным капиталистом; поэтому капиталистическое про</w:t>
        <w:softHyphen/>
        <w:t>изводство (а следовательно, и товарное производство) прояв</w:t>
        <w:softHyphen/>
        <w:t>ляется во всем своем объеме лишь тогда, когда и непосред</w:t>
        <w:softHyphen/>
        <w:t>ственный сельский производитель является наемным рабочим. В отношении между капиталистом и наемным рабочим денежное отношение, отношение покупателя и продавца, становится отношением, внутренне присущим самому производству. Но это отношение в основе своей зиждется на общественном харак</w:t>
        <w:softHyphen/>
        <w:t>тере производства, а не способа обмена; последний, напротив,</w:t>
      </w:r>
    </w:p>
    <w:p>
      <w:pPr>
        <w:pStyle w:val="Normal"/>
        <w:ind w:firstLine="720"/>
        <w:jc w:val="both"/>
        <w:rPr/>
      </w:pPr>
      <w:r>
        <w:rPr/>
        <w:t>вытекает из первого. Впрочем, буржуазному кругозору, при котором все внимание поглощается обделыванием коммерческих Делишек, как раз соответствует воззрение, что не характер способа производства служит основой соответствующего ему спо</w:t>
        <w:softHyphen/>
        <w:t>соба обмена, а наоборот</w:t>
      </w:r>
      <w:r>
        <w:rPr>
          <w:vertAlign w:val="superscript"/>
        </w:rPr>
        <w:t>7</w:t>
      </w:r>
      <w:r>
        <w:rPr/>
        <w:t>*.</w:t>
      </w:r>
    </w:p>
    <w:p>
      <w:pPr>
        <w:sectPr>
          <w:headerReference w:type="default" r:id="rId121"/>
          <w:type w:val="nextPage"/>
          <w:pgSz w:w="11906" w:h="16820"/>
          <w:pgMar w:left="1440" w:right="4060" w:gutter="0" w:header="720" w:top="1440" w:footer="0" w:bottom="720"/>
          <w:pgNumType w:fmt="decimal"/>
          <w:formProt w:val="false"/>
          <w:textDirection w:val="lrTb"/>
          <w:docGrid w:type="default" w:linePitch="360" w:charSpace="0"/>
        </w:sectPr>
        <w:pStyle w:val="Normal"/>
        <w:spacing w:before="440" w:after="0"/>
        <w:ind w:firstLine="720"/>
        <w:jc w:val="both"/>
        <w:rPr/>
      </w:pPr>
      <w:r>
        <w:rPr>
          <w:sz w:val="16"/>
          <w:vertAlign w:val="superscript"/>
        </w:rPr>
        <w:t>71</w:t>
      </w:r>
      <w:r>
        <w:rPr>
          <w:sz w:val="16"/>
        </w:rPr>
        <w:t xml:space="preserve"> Здесь заканчивается текст из рукописи V. Нижеследующее, до конца главы валяется заметкой Маркса в тетради 1877 или 1878 года, среди его выписок из книг.'</w:t>
      </w:r>
    </w:p>
    <w:p>
      <w:pPr>
        <w:pStyle w:val="Normal"/>
        <w:ind w:firstLine="720"/>
        <w:jc w:val="both"/>
        <w:rPr>
          <w:i/>
          <w:i/>
          <w:sz w:val="16"/>
        </w:rPr>
      </w:pPr>
      <w:r>
        <w:rPr>
          <w:i/>
          <w:sz w:val="16"/>
        </w:rPr>
        <w:t xml:space="preserve">134  </w:t>
      </w:r>
    </w:p>
    <w:p>
      <w:pPr>
        <w:pStyle w:val="Normal"/>
        <w:spacing w:before="200" w:after="0"/>
        <w:ind w:firstLine="720"/>
        <w:jc w:val="both"/>
        <w:rPr/>
      </w:pPr>
      <w:r>
        <w:rPr/>
        <w:t>Капиталист бросает в обращение меньше стоимостей в де</w:t>
        <w:softHyphen/>
        <w:t>нежной форме, чем он из него извлекает, потому что он бросает в него стоимостей в товарной форме больше, чем извлек их оттуда в товарной форме. Поскольку он функционирует лишь как олицетворение капитала, как промышленный капиталист, постольку его предложение товарных стоимостей всегда больше, чем его спрос на товарные стоимости. Поэтому, если бы его предложение и спрос взаимно покрывались, то это означало бы, что его капитал не возрастает по стоимости; капитал не функ</w:t>
        <w:softHyphen/>
        <w:t>ционировал бы как производительный капитал; производитель</w:t>
        <w:softHyphen/>
        <w:t>ный капитал превращался бы в товарный капитал, не опло</w:t>
        <w:softHyphen/>
        <w:t>дотворенный прибавочной стоимостью; во время процесса производства он не извлекал бы из рабочей силы прибавочной стоимости в товарной форме, следовательно, вообще не функ</w:t>
        <w:softHyphen/>
        <w:t>ционировал бы как капитал. Капиталист действительно должен «продавать дороже, чем купил»; но это удается ему только потому, что он посредством капиталистического процесса производства превращает купленный им более дешевый товар, — так как этот товар имеет меньшую стоимость, — в товар большей стоимости, следовательно,  в более дорогой товар. Он продает дороже не потому, что продает свой товар выше его стоимости, а потому, что продает товар такой стоимости, которая выше суммы стоимостей элементов его производства.</w:t>
      </w:r>
    </w:p>
    <w:p>
      <w:pPr>
        <w:pStyle w:val="Normal"/>
        <w:ind w:firstLine="720"/>
        <w:jc w:val="both"/>
        <w:rPr/>
      </w:pPr>
      <w:r>
        <w:rPr/>
        <w:t>Норма, в какой капиталист увеличивает стоимость своего капитала, тем больше, чем больше разница между его предло</w:t>
        <w:softHyphen/>
        <w:t>жением и его спросом, т. е. чем больше избыток той товарной стоимости, которую он предлагал, над той товарной стоимостью, на которую он предъявляет спрос. Его цель состоит не в том, чтобы спрос и предложение взаимно покрывались, а в том, чтобы они по возможности не покрывались, чтобы его предло</w:t>
        <w:softHyphen/>
        <w:t>жение превышало его спрос.</w:t>
      </w:r>
    </w:p>
    <w:p>
      <w:pPr>
        <w:pStyle w:val="Normal"/>
        <w:ind w:firstLine="720"/>
        <w:jc w:val="both"/>
        <w:rPr/>
      </w:pPr>
      <w:r>
        <w:rPr/>
        <w:t>То, что имеет силу по отношению к отдельному капиталисту, сохраняет свою силу и по отношению к классу капиталистов.</w:t>
      </w:r>
    </w:p>
    <w:p>
      <w:pPr>
        <w:pStyle w:val="Normal"/>
        <w:ind w:firstLine="720"/>
        <w:jc w:val="both"/>
        <w:rPr/>
      </w:pPr>
      <w:r>
        <w:rPr/>
        <w:t>Поскольку капиталист олицетворяет только промышленный капитал, постольку* предъявляемый им спрос состоит только из спроса на средства производства и рабочую силу. Спрос капиталиста на Сп, рассматриваемый со стороны стоимости, меньше, чем авансированный им капитал; он покупает средства производства за меньшую стоимость, чем стоимость его капи</w:t>
        <w:softHyphen/>
        <w:t>тала, а потому за значительно меньшую стоимость, чем стои</w:t>
        <w:softHyphen/>
        <w:t>мость того товарного капитала, который он доставляет на рынок.</w:t>
      </w:r>
    </w:p>
    <w:p>
      <w:pPr>
        <w:sectPr>
          <w:headerReference w:type="default" r:id="rId122"/>
          <w:type w:val="nextPage"/>
          <w:pgSz w:w="11906" w:h="16820"/>
          <w:pgMar w:left="1440" w:right="4080" w:gutter="0" w:header="720" w:top="1440" w:footer="0" w:bottom="720"/>
          <w:pgNumType w:fmt="decimal"/>
          <w:formProt w:val="false"/>
          <w:textDirection w:val="lrTb"/>
          <w:docGrid w:type="default" w:linePitch="360" w:charSpace="0"/>
        </w:sectPr>
        <w:pStyle w:val="Normal"/>
        <w:ind w:firstLine="720"/>
        <w:jc w:val="both"/>
        <w:rPr/>
      </w:pPr>
      <w:r>
        <w:rPr/>
        <w:t>Что касается спроса капиталиста на рабочую силу, то раз</w:t>
        <w:softHyphen/>
        <w:t>меры этого спроса, рассматриваемого со стороны стоимости,</w:t>
      </w:r>
    </w:p>
    <w:p>
      <w:pPr>
        <w:pStyle w:val="Normal"/>
        <w:rPr/>
      </w:pPr>
      <w:r>
        <w:rPr/>
        <w:t>135</w:t>
      </w:r>
    </w:p>
    <w:p>
      <w:pPr>
        <w:sectPr>
          <w:headerReference w:type="default" r:id="rId123"/>
          <w:type w:val="nextPage"/>
          <w:pgSz w:w="11906" w:h="16820"/>
          <w:pgMar w:left="2480" w:right="5120" w:gutter="0" w:header="720" w:top="1440" w:footer="0" w:bottom="720"/>
          <w:pgNumType w:fmt="decimal"/>
          <w:formProt w:val="false"/>
          <w:textDirection w:val="lrTb"/>
          <w:docGrid w:type="default" w:linePitch="360" w:charSpace="0"/>
        </w:sectPr>
      </w:pPr>
    </w:p>
    <w:p>
      <w:pPr>
        <w:pStyle w:val="Normal"/>
        <w:spacing w:before="200" w:after="0"/>
        <w:jc w:val="both"/>
        <w:rPr/>
      </w:pPr>
      <w:r>
        <w:rPr/>
        <w:t xml:space="preserve">определяются отношением его переменного капитала ко всему его капиталу, т. е. отношением </w:t>
      </w:r>
      <w:r>
        <w:rPr>
          <w:i/>
        </w:rPr>
        <w:t>v: К,</w:t>
      </w:r>
      <w:r>
        <w:rPr/>
        <w:t xml:space="preserve"> и потому спрос на рабочую силу при капиталистическом производстве возрастает отно</w:t>
        <w:softHyphen/>
        <w:t>сительно в меньшей степени, чем его спрос на средства произ</w:t>
        <w:softHyphen/>
        <w:t xml:space="preserve">водства. Капиталист во все возрастающей степени становится более покупателем Сп, чем покупателем </w:t>
      </w:r>
      <w:r>
        <w:rPr>
          <w:i/>
        </w:rPr>
        <w:t>Р.</w:t>
      </w:r>
    </w:p>
    <w:p>
      <w:pPr>
        <w:pStyle w:val="Normal"/>
        <w:ind w:firstLine="720"/>
        <w:jc w:val="both"/>
        <w:rPr/>
      </w:pPr>
      <w:r>
        <w:rPr/>
        <w:t>Так как рабочий превращает свою заработную плату преиму</w:t>
        <w:softHyphen/>
        <w:t xml:space="preserve">щественно в жизненные средства, и притом главным образом в необходимые жизненные средства, то спрос капиталиста на рабочую силу косвенно является в то же время спросом на предметы потребления, входящие в потребление рабочего класса. Но этот спрос равен v, и ни одним атомом не больше </w:t>
      </w:r>
      <w:r>
        <w:rPr>
          <w:i/>
        </w:rPr>
        <w:t>v</w:t>
      </w:r>
      <w:r>
        <w:rPr/>
        <w:t xml:space="preserve"> (если рабочий делает сбережения из своей заработной платы, — вся</w:t>
        <w:softHyphen/>
        <w:t>кие отношения кредита мы по необходимости оставляем здесь в стороне, — то это значит, что он часть своей заработной платы превращает в сокровище и pro tanto* уже не выступает как лицо, предъявляющее спрос, как покупатель). Макси</w:t>
        <w:softHyphen/>
        <w:t xml:space="preserve">мальный предел спроса капиталиста = </w:t>
      </w:r>
      <w:r>
        <w:rPr>
          <w:i/>
        </w:rPr>
        <w:t>К</w:t>
      </w:r>
      <w:r>
        <w:rPr/>
        <w:t xml:space="preserve"> = с+ </w:t>
      </w:r>
      <w:r>
        <w:rPr>
          <w:i/>
        </w:rPr>
        <w:t>v,</w:t>
      </w:r>
      <w:r>
        <w:rPr/>
        <w:t xml:space="preserve"> предло</w:t>
        <w:softHyphen/>
        <w:t xml:space="preserve">жение же его = с+ </w:t>
      </w:r>
      <w:r>
        <w:rPr>
          <w:i/>
        </w:rPr>
        <w:t>v</w:t>
      </w:r>
      <w:r>
        <w:rPr/>
        <w:t xml:space="preserve">+ </w:t>
      </w:r>
      <w:r>
        <w:rPr>
          <w:i/>
        </w:rPr>
        <w:t>т;</w:t>
      </w:r>
      <w:r>
        <w:rPr/>
        <w:t xml:space="preserve"> следовательно, если строение его товарного капитала 80 с+ 20 </w:t>
      </w:r>
      <w:r>
        <w:rPr>
          <w:i/>
        </w:rPr>
        <w:t>v</w:t>
      </w:r>
      <w:r>
        <w:rPr/>
        <w:t xml:space="preserve">+ 20 </w:t>
      </w:r>
      <w:r>
        <w:rPr>
          <w:i/>
        </w:rPr>
        <w:t>т,</w:t>
      </w:r>
      <w:r>
        <w:rPr/>
        <w:t xml:space="preserve"> то его спрос = = 80 </w:t>
      </w:r>
      <w:r>
        <w:rPr>
          <w:i/>
        </w:rPr>
        <w:t>с</w:t>
      </w:r>
      <w:r>
        <w:rPr/>
        <w:t xml:space="preserve">+ 20 </w:t>
      </w:r>
      <w:r>
        <w:rPr>
          <w:i/>
        </w:rPr>
        <w:t>v,</w:t>
      </w:r>
      <w:r>
        <w:rPr/>
        <w:t xml:space="preserve"> т. е. его спрос, рассматриваемый со стороны стоимости, на </w:t>
      </w:r>
      <w:r>
        <w:rPr>
          <w:i/>
          <w:vertAlign w:val="superscript"/>
        </w:rPr>
        <w:t>1</w:t>
      </w:r>
      <w:r>
        <w:rPr>
          <w:i/>
        </w:rPr>
        <w:t>!</w:t>
      </w:r>
      <w:r>
        <w:rPr/>
        <w:t xml:space="preserve"> </w:t>
      </w:r>
      <w:r>
        <w:rPr>
          <w:i/>
        </w:rPr>
        <w:t>5</w:t>
      </w:r>
      <w:r>
        <w:rPr/>
        <w:t xml:space="preserve"> меньше, чем его предложение. Чем больше,</w:t>
      </w:r>
    </w:p>
    <w:p>
      <w:pPr>
        <w:pStyle w:val="Normal"/>
        <w:ind w:firstLine="720"/>
        <w:jc w:val="both"/>
        <w:rPr/>
      </w:pPr>
      <w:r>
        <w:rPr/>
        <w:t xml:space="preserve">в процентном выражении, произведенная им масса </w:t>
      </w:r>
      <w:r>
        <w:rPr>
          <w:i/>
        </w:rPr>
        <w:t>m</w:t>
      </w:r>
      <w:r>
        <w:rPr/>
        <w:t xml:space="preserve"> (норма прибыли), тем меньше становится его спрос по сравнению с его предложением. Хотя спрос капиталиста на рабочую силу, а косвенно, следовательно, и на необходимые жизненные средства, с прогрессом производства прогрессивно уменьша</w:t>
        <w:softHyphen/>
        <w:t xml:space="preserve">ется по сравнению с его спросом на средства производства, тем не менее не следует, с другой стороны, забывать, что его спрос на </w:t>
      </w:r>
      <w:r>
        <w:rPr>
          <w:i/>
        </w:rPr>
        <w:t>Сп,</w:t>
      </w:r>
      <w:r>
        <w:rPr/>
        <w:t xml:space="preserve"> считая в среднем, всегда меньше, чем его капитал. Таким образом, его спрос на средства производства должен быть всегда меньше по стоимости, чем товарный продукт капи</w:t>
        <w:softHyphen/>
        <w:t>талиста, доставляющего ему эти средства производства и рабо</w:t>
        <w:softHyphen/>
        <w:t>тающего с равным капиталом и при прочих равных условиях. То обстоятельство, что в действительности таковыми являются не один капиталист, а много капиталистов, дела нисколько не меняет. Предположим, что капитал данного капиталиста = 1 000 ф. ст.,  постоянная часть этого капитала = 800 ф. ст.; в таком случае его спрос, предъявляемый ко всем другим капи</w:t>
        <w:softHyphen/>
        <w:t>талистам = 800 ф. ст.; в свою очередь, последние все вместе на свои 1 000 ф. ст. (сколько бы из этой суммы ни приходи</w:t>
        <w:softHyphen/>
        <w:t>лось на каждого из них в отдельности и какую бы часть всего</w:t>
      </w:r>
    </w:p>
    <w:p>
      <w:pPr>
        <w:pStyle w:val="Normal"/>
        <w:pBdr>
          <w:top w:val="single" w:sz="6" w:space="1" w:color="000000"/>
        </w:pBdr>
        <w:spacing w:before="200" w:after="0"/>
        <w:ind w:left="320" w:firstLine="720"/>
        <w:jc w:val="both"/>
        <w:rPr/>
      </w:pPr>
      <w:r>
        <w:rPr>
          <w:sz w:val="16"/>
        </w:rPr>
        <w:t xml:space="preserve">* — соответственно. </w:t>
      </w:r>
      <w:r>
        <w:rPr>
          <w:i/>
          <w:sz w:val="16"/>
        </w:rPr>
        <w:t>Рев,</w:t>
      </w:r>
    </w:p>
    <w:p>
      <w:pPr>
        <w:sectPr>
          <w:headerReference w:type="default" r:id="rId124"/>
          <w:type w:val="nextPage"/>
          <w:pgSz w:w="11906" w:h="16820"/>
          <w:pgMar w:left="1440" w:right="4080" w:gutter="0" w:header="720" w:top="1440" w:footer="0" w:bottom="720"/>
          <w:pgNumType w:fmt="decimal"/>
          <w:formProt w:val="false"/>
          <w:textDirection w:val="lrTb"/>
          <w:docGrid w:type="default" w:linePitch="360" w:charSpace="0"/>
        </w:sectPr>
      </w:pPr>
    </w:p>
    <w:p>
      <w:pPr>
        <w:pStyle w:val="Normal"/>
        <w:rPr/>
      </w:pPr>
      <w:r>
        <w:rPr/>
        <w:t xml:space="preserve">136 </w:t>
      </w:r>
    </w:p>
    <w:p>
      <w:pPr>
        <w:pStyle w:val="Normal"/>
        <w:spacing w:before="200" w:after="0"/>
        <w:jc w:val="both"/>
        <w:rPr/>
      </w:pPr>
      <w:r>
        <w:rPr/>
        <w:t>его капитала ни составляла причитающаяся ему доля этой суммы) поставляют, при равной норме прибыли, средства произ</w:t>
        <w:softHyphen/>
        <w:t>водства стоимостью в 1 200 ф. ст.; следовательно, спрос капита</w:t>
        <w:softHyphen/>
        <w:t>листа покрывает лишь 2/3 их предложения, а весь его собствен</w:t>
        <w:softHyphen/>
        <w:t>ный спрос, рассматриваемый по величине стоимости, равняется лишь 4/5 его собственного предложения.</w:t>
      </w:r>
    </w:p>
    <w:p>
      <w:pPr>
        <w:pStyle w:val="Normal"/>
        <w:ind w:left="40" w:firstLine="720"/>
        <w:jc w:val="both"/>
        <w:rPr/>
      </w:pPr>
      <w:r>
        <w:rPr/>
        <w:t>Теперь мы еще должны попутно рассмотреть оборот капита</w:t>
        <w:softHyphen/>
        <w:t xml:space="preserve">ла. Положим,. весь капитал данного капиталиста = 5 000 ф. ст., из которых 4 000 ф. ст. составляют основной капитал и 1 000 ф. ст. — оборотный; согласно прежнему предположению, эта 1 000 = 800 с+ 200 </w:t>
      </w:r>
      <w:r>
        <w:rPr>
          <w:i/>
        </w:rPr>
        <w:t>v.</w:t>
      </w:r>
      <w:r>
        <w:rPr/>
        <w:t xml:space="preserve"> Чтобы весь его капитал обернулся один раз в год, его оборотный капитал должен обернуться пять раз в год; в таком случае его товарный продукт =  6 000 ф. ст., т. е. на 1 000 ф. ст. больше, чем авансирован</w:t>
        <w:softHyphen/>
        <w:t>ный им капитал, что опять дает такое же отношение прибавочной стоимости к капиталу, какое было раньше:</w:t>
      </w:r>
    </w:p>
    <w:p>
      <w:pPr>
        <w:pStyle w:val="Normal"/>
        <w:ind w:left="40" w:firstLine="720"/>
        <w:jc w:val="both"/>
        <w:rPr/>
      </w:pPr>
      <w:r>
        <w:rPr/>
        <w:t xml:space="preserve">5 000 </w:t>
      </w:r>
      <w:r>
        <w:rPr>
          <w:i/>
        </w:rPr>
        <w:t>К:</w:t>
      </w:r>
      <w:r>
        <w:rPr/>
        <w:t xml:space="preserve"> 1 000 </w:t>
      </w:r>
      <w:r>
        <w:rPr>
          <w:i/>
        </w:rPr>
        <w:t>т</w:t>
      </w:r>
      <w:r>
        <w:rPr/>
        <w:t xml:space="preserve"> = 100 (с+ </w:t>
      </w:r>
      <w:r>
        <w:rPr>
          <w:i/>
        </w:rPr>
        <w:t>v): 20 т.</w:t>
      </w:r>
      <w:r>
        <w:rPr/>
        <w:t xml:space="preserve"> Следовательно, этот оборот не изменяет соотношения между совокупным спросом капиталиста и его совокупным предложением: спрос по-преж</w:t>
        <w:softHyphen/>
        <w:t xml:space="preserve">нему на </w:t>
      </w:r>
      <w:r>
        <w:rPr>
          <w:i/>
          <w:vertAlign w:val="superscript"/>
        </w:rPr>
        <w:t>l</w:t>
      </w:r>
      <w:r>
        <w:rPr>
          <w:i/>
        </w:rPr>
        <w:t>/в</w:t>
      </w:r>
      <w:r>
        <w:rPr/>
        <w:t xml:space="preserve"> меньше, чем предложение.</w:t>
      </w:r>
    </w:p>
    <w:p>
      <w:pPr>
        <w:sectPr>
          <w:headerReference w:type="default" r:id="rId125"/>
          <w:type w:val="nextPage"/>
          <w:pgSz w:w="11906" w:h="16820"/>
          <w:pgMar w:left="1440" w:right="4400" w:gutter="0" w:header="720" w:top="1440" w:footer="0" w:bottom="720"/>
          <w:pgNumType w:fmt="decimal"/>
          <w:formProt w:val="false"/>
          <w:textDirection w:val="lrTb"/>
          <w:docGrid w:type="default" w:linePitch="360" w:charSpace="0"/>
        </w:sectPr>
        <w:pStyle w:val="Normal"/>
        <w:ind w:left="40" w:firstLine="720"/>
        <w:jc w:val="both"/>
        <w:rPr/>
      </w:pPr>
      <w:r>
        <w:rPr/>
        <w:t>Допустим, что его основной капитал необходимо возобно</w:t>
        <w:softHyphen/>
        <w:t>вить через 10 лет. Следовательно, ежегодно капиталист отчис</w:t>
        <w:softHyphen/>
        <w:t xml:space="preserve">ляет на амортизацию </w:t>
      </w:r>
      <w:r>
        <w:rPr>
          <w:i/>
          <w:vertAlign w:val="superscript"/>
        </w:rPr>
        <w:t>1</w:t>
      </w:r>
      <w:r>
        <w:rPr>
          <w:i/>
        </w:rPr>
        <w:t>/1</w:t>
      </w:r>
      <w:r>
        <w:rPr/>
        <w:t>0 = 400 ф. ст. Вследствие этого через год у него остается стоимость в размере 3 600 ф. ст. в основном капитале + 400 ф. ст. в деньгах. Если необходим ремонт и этот ремонт не превышает средних размеров, то издержки на него суть не что иное, как вложение капитала, которое капиталист совершает лишь впоследствии. Мы можем рас</w:t>
        <w:softHyphen/>
        <w:t>сматривать дело таким образом, как если бы капиталист при определении стоимости вкладываемого им капитала, поскольку она входит в годовой товарный продукт, с самого начала вклю</w:t>
        <w:softHyphen/>
        <w:t>чал в нее издержки на ремонт, так что в амортизации, рав</w:t>
        <w:softHyphen/>
        <w:t xml:space="preserve">ной </w:t>
      </w:r>
      <w:r>
        <w:rPr>
          <w:i/>
          <w:vertAlign w:val="superscript"/>
        </w:rPr>
        <w:t>1</w:t>
      </w:r>
      <w:r>
        <w:rPr>
          <w:i/>
        </w:rPr>
        <w:t>/10</w:t>
      </w:r>
      <w:r>
        <w:rPr/>
        <w:t xml:space="preserve"> стоимости основного капитала, содержатся и эти из</w:t>
        <w:softHyphen/>
        <w:t>держки. (Если в действительности потребность в ремонте у него ниже средней, то это для него выгодно, а если выше средней, то, убыточно. Но для всего класса капиталистов, занятых в одной и той же отрасли промышленности, такие вы</w:t>
        <w:softHyphen/>
        <w:t>годы и убытки уравниваются.) Во всяком случае, хотя его го</w:t>
        <w:softHyphen/>
        <w:t>довой спрос при одном обороте в год всего его капитала остается равным 5 000 ф. ст., т. е. равняется его перво</w:t>
        <w:softHyphen/>
        <w:t>начально авансированной капитальной стоимости, тем не менее этот спрос по отношению к оборотной части капитала увели</w:t>
        <w:softHyphen/>
        <w:t>чивается, а по отношению к основной части капитала постоянно уменьшается.</w:t>
      </w:r>
    </w:p>
    <w:p>
      <w:pPr>
        <w:pStyle w:val="Normal"/>
        <w:ind w:firstLine="720"/>
        <w:jc w:val="both"/>
        <w:rPr>
          <w:i/>
          <w:i/>
          <w:sz w:val="16"/>
        </w:rPr>
      </w:pPr>
      <w:r>
        <w:rPr>
          <w:i/>
          <w:sz w:val="16"/>
        </w:rPr>
        <w:t>137</w:t>
      </w:r>
    </w:p>
    <w:p>
      <w:pPr>
        <w:pStyle w:val="Normal"/>
        <w:spacing w:before="180" w:after="0"/>
        <w:ind w:firstLine="720"/>
        <w:jc w:val="both"/>
        <w:rPr/>
      </w:pPr>
      <w:r>
        <w:rPr/>
        <w:t xml:space="preserve">Перейдем теперь к воспроизводству. Предположим, что капиталист лично потребляет всю прибавочную стоимость </w:t>
      </w:r>
      <w:r>
        <w:rPr>
          <w:i/>
        </w:rPr>
        <w:t>д</w:t>
      </w:r>
    </w:p>
    <w:p>
      <w:pPr>
        <w:pStyle w:val="Normal"/>
        <w:ind w:firstLine="720"/>
        <w:jc w:val="both"/>
        <w:rPr/>
      </w:pPr>
      <w:r>
        <w:rPr/>
        <w:t xml:space="preserve">превращает снова в производительный капитал только сумму равную величине первоначального капитала </w:t>
      </w:r>
      <w:r>
        <w:rPr>
          <w:i/>
        </w:rPr>
        <w:t>К.</w:t>
      </w:r>
      <w:r>
        <w:rPr/>
        <w:t xml:space="preserve"> В та</w:t>
        <w:softHyphen/>
        <w:t>ком случае спрос капиталиста по стоимости равен его предло</w:t>
        <w:softHyphen/>
        <w:t>жению. Но не равен в связи с движением его капитала; как капиталист он предъявляет спрос только на 4/5 своего предло</w:t>
        <w:softHyphen/>
        <w:t xml:space="preserve">жения (по величине стоимости); </w:t>
      </w:r>
      <w:r>
        <w:rPr>
          <w:i/>
          <w:vertAlign w:val="superscript"/>
        </w:rPr>
        <w:t>1</w:t>
      </w:r>
      <w:r>
        <w:rPr>
          <w:i/>
        </w:rPr>
        <w:t>/5</w:t>
      </w:r>
      <w:r>
        <w:rPr/>
        <w:t xml:space="preserve"> он потребляет как некапиталист, не в силу своих функций капиталиста, а на свои личные потребности или удовольствия.</w:t>
      </w:r>
    </w:p>
    <w:p>
      <w:pPr>
        <w:pStyle w:val="Normal"/>
        <w:ind w:left="320" w:firstLine="720"/>
        <w:jc w:val="both"/>
        <w:rPr/>
      </w:pPr>
      <w:r>
        <w:rPr/>
        <w:t>Счет его,  выраженный в процентах, таков:</w:t>
      </w:r>
    </w:p>
    <w:p>
      <w:pPr>
        <w:pStyle w:val="Normal"/>
        <w:spacing w:before="160" w:after="0"/>
        <w:ind w:left="120" w:firstLine="720"/>
        <w:jc w:val="both"/>
        <w:rPr/>
      </w:pPr>
      <w:r>
        <w:rPr/>
        <w:t>Спрос его как капиталиста = 100 предложение = 120</w:t>
      </w:r>
    </w:p>
    <w:p>
      <w:pPr>
        <w:pStyle w:val="Normal"/>
        <w:ind w:left="320" w:firstLine="720"/>
        <w:jc w:val="both"/>
        <w:rPr/>
      </w:pPr>
      <w:r>
        <w:rPr/>
        <w:t>Спрос его как человека, любящего</w:t>
      </w:r>
    </w:p>
    <w:p>
      <w:pPr>
        <w:pStyle w:val="Normal"/>
        <w:ind w:firstLine="720"/>
        <w:jc w:val="both"/>
        <w:rPr/>
      </w:pPr>
      <w:r>
        <w:rPr/>
        <w:t>пожить в свое удовольствие, = 20, предложение = —</w:t>
      </w:r>
    </w:p>
    <w:p>
      <w:pPr>
        <w:pStyle w:val="Normal"/>
        <w:ind w:firstLine="720"/>
        <w:jc w:val="both"/>
        <w:rPr/>
      </w:pPr>
      <w:r>
        <w:rPr/>
        <w:t>__________________________________________</w:t>
      </w:r>
    </w:p>
    <w:p>
      <w:pPr>
        <w:pStyle w:val="Normal"/>
        <w:pBdr>
          <w:top w:val="single" w:sz="6" w:space="1" w:color="000000"/>
        </w:pBdr>
        <w:spacing w:before="160" w:after="0"/>
        <w:ind w:left="1840" w:firstLine="720"/>
        <w:jc w:val="both"/>
        <w:rPr/>
      </w:pPr>
      <w:r>
        <w:rPr/>
        <w:t>Сумма спроса =120, предложения = 120</w:t>
      </w:r>
    </w:p>
    <w:p>
      <w:pPr>
        <w:pStyle w:val="Normal"/>
        <w:spacing w:before="160" w:after="0"/>
        <w:ind w:firstLine="720"/>
        <w:jc w:val="both"/>
        <w:rPr/>
      </w:pPr>
      <w:r>
        <w:rPr/>
        <w:t>Это предположение равнозначно тому, что капиталистическо</w:t>
        <w:softHyphen/>
        <w:t>го производства не существует, а потому не существует и самого промышленного капиталиста, ибо предположение, что дви</w:t>
        <w:softHyphen/>
        <w:t>жущим мотивом служит личное потребление, а не само обога</w:t>
        <w:softHyphen/>
        <w:t>щение, устраняет саму основу капитализма.</w:t>
      </w:r>
    </w:p>
    <w:p>
      <w:pPr>
        <w:pStyle w:val="Normal"/>
        <w:ind w:firstLine="720"/>
        <w:jc w:val="both"/>
        <w:rPr/>
      </w:pPr>
      <w:r>
        <w:rPr/>
        <w:t>Но, кроме того, такое предположение и технически невозмож</w:t>
        <w:softHyphen/>
        <w:t>но. Капиталист не только должен образовать резервный капитал, чтобы обезопасить себя от колебаний цен и иметь возможность выжидать наиболее благоприятной конъюнктуры для купли и продажи; он должен накоплять капитал, чтобы таким обра</w:t>
        <w:softHyphen/>
        <w:t>зом расширять производство и внедрять технические достиже</w:t>
        <w:softHyphen/>
        <w:t>ния в свой производительный организм.</w:t>
      </w:r>
    </w:p>
    <w:p>
      <w:pPr>
        <w:pStyle w:val="Normal"/>
        <w:ind w:firstLine="720"/>
        <w:jc w:val="both"/>
        <w:rPr/>
      </w:pPr>
      <w:r>
        <w:rPr/>
        <w:t>Чтобы накоплять капитал, капиталист должен прежде всего извлекать из обращения некоторую часть прибавочной стоимости, притекающую к нему из обращения в денежной форме, и увеличивать ее как сокровище до тех пор, пока она не примет размеры, необходимые для того, чтобы расширить старое предприятие или открыть новое предприятие наряду со старым. Пока 'продолжается образование сокровища, до тех пор оно не увеличивает спроса капиталиста; деньги иммо</w:t>
        <w:softHyphen/>
        <w:t>билизованы; они не извлекают с товарного рынка никакого эквивалента в виде товара в обмен на тот денежный эквивалент, который извлечен с рынка за доставленный на него товар.</w:t>
      </w:r>
    </w:p>
    <w:p>
      <w:pPr>
        <w:sectPr>
          <w:headerReference w:type="default" r:id="rId126"/>
          <w:type w:val="nextPage"/>
          <w:pgSz w:w="11906" w:h="16820"/>
          <w:pgMar w:left="1440" w:right="4200" w:gutter="0" w:header="720" w:top="1440" w:footer="0" w:bottom="720"/>
          <w:pgNumType w:fmt="decimal"/>
          <w:formProt w:val="false"/>
          <w:textDirection w:val="lrTb"/>
          <w:docGrid w:type="default" w:linePitch="360" w:charSpace="0"/>
        </w:sectPr>
        <w:pStyle w:val="Normal"/>
        <w:ind w:firstLine="720"/>
        <w:jc w:val="both"/>
        <w:rPr/>
      </w:pPr>
      <w:r>
        <w:rPr/>
        <w:t>Кредит здесь оставляется в стороне; к области же кредита относится, например, случай, когда капиталист по мере накоп</w:t>
        <w:softHyphen/>
        <w:t>ления денег кладет их в банк на текущий счет за проценты.</w:t>
      </w:r>
    </w:p>
    <w:p>
      <w:pPr>
        <w:pStyle w:val="Normal"/>
        <w:jc w:val="both"/>
        <w:rPr/>
      </w:pPr>
      <w:r>
        <w:rPr/>
        <w:t>138</w:t>
      </w:r>
    </w:p>
    <w:p>
      <w:pPr>
        <w:pStyle w:val="Heading2"/>
        <w:rPr>
          <w:rFonts w:ascii="Times New Roman" w:hAnsi="Times New Roman" w:cs="Times New Roman"/>
        </w:rPr>
      </w:pPr>
      <w:r>
        <w:rPr>
          <w:rFonts w:cs="Times New Roman" w:ascii="Times New Roman" w:hAnsi="Times New Roman"/>
        </w:rPr>
        <w:t>ГЛАВА ПЯТАЯ</w:t>
      </w:r>
    </w:p>
    <w:p>
      <w:pPr>
        <w:pStyle w:val="Heading2"/>
        <w:rPr>
          <w:rFonts w:ascii="Times New Roman" w:hAnsi="Times New Roman" w:cs="Times New Roman"/>
        </w:rPr>
      </w:pPr>
      <w:r>
        <w:rPr>
          <w:rFonts w:cs="Times New Roman" w:ascii="Times New Roman" w:hAnsi="Times New Roman"/>
        </w:rPr>
        <w:t>ВРЕМЯ ОБРАЩЕНИЯ</w:t>
      </w:r>
      <w:r>
        <w:rPr>
          <w:rFonts w:cs="Times New Roman" w:ascii="Times New Roman" w:hAnsi="Times New Roman"/>
          <w:vertAlign w:val="superscript"/>
        </w:rPr>
        <w:t>8</w:t>
      </w:r>
    </w:p>
    <w:p>
      <w:pPr>
        <w:pStyle w:val="Normal"/>
        <w:spacing w:before="180" w:after="0"/>
        <w:ind w:firstLine="720"/>
        <w:jc w:val="both"/>
        <w:rPr/>
      </w:pPr>
      <w:r>
        <w:rPr/>
        <w:t>Движение капитала через сферу производства и две фазы сферы обращения совершается, как мы видели, последовательно во времени. Продолжительность его пребывания в сфере произ</w:t>
        <w:softHyphen/>
        <w:t>водства образует время его производства, продолжительность пребывания в сфере обращения — время его циркуляции, или обращения. Все время, в течение которого капитал совершает свой кругооборот, равняется поэтому сумме времени произ</w:t>
        <w:softHyphen/>
        <w:t>водства и времени обращения.</w:t>
      </w:r>
    </w:p>
    <w:p>
      <w:pPr>
        <w:pStyle w:val="Normal"/>
        <w:ind w:firstLine="720"/>
        <w:jc w:val="both"/>
        <w:rPr/>
      </w:pPr>
      <w:r>
        <w:rPr/>
        <w:t>Время производства, естественно, включает период процесса труда, но этот последний не охватывает всего времени произ</w:t>
        <w:softHyphen/>
        <w:t>водства. Напомним прежде всего, что часть постоянного капи</w:t>
        <w:softHyphen/>
        <w:t>тала существует в виде таких средств труда, как машины, постройки и т. д., которые до самого конца своего существова</w:t>
        <w:softHyphen/>
        <w:t>ния служат в одних и тех же, все снова и снова повторяющихся процессах труда. Периодический перерыв процесса труда, на</w:t>
        <w:softHyphen/>
        <w:t>пример ночью, хотя и прерывает функционирование этих средств труда, но не прерывает их пребывания на месте произ</w:t>
        <w:softHyphen/>
        <w:t>водства. Они продолжают оставаться там не только тогда, когда они функционируют, но и когда они не функционируют. С дру</w:t>
        <w:softHyphen/>
        <w:t>гой стороны, капиталист должен иметь наготове известный запас сырья и вспомогательных материалов, чтобы процесс производства в течение более или менее продолжительного времени совершался в заранее определенном масштабе, вне зависимости от случайностей ежедневного предложения това</w:t>
        <w:softHyphen/>
        <w:t>ров со стороны рынка. Этот запас сырья и т. д. производи</w:t>
        <w:softHyphen/>
        <w:t xml:space="preserve">тельно потребляется лишь постепенно, мало-помалу. Поэтому имеет место разница между временем производства капитала </w:t>
      </w:r>
      <w:r>
        <w:rPr>
          <w:vertAlign w:val="superscript"/>
        </w:rPr>
        <w:t>9)</w:t>
      </w:r>
    </w:p>
    <w:p>
      <w:pPr>
        <w:pStyle w:val="Normal"/>
        <w:spacing w:before="180" w:after="0"/>
        <w:ind w:firstLine="720"/>
        <w:jc w:val="both"/>
        <w:rPr/>
      </w:pPr>
      <w:r>
        <w:rPr>
          <w:sz w:val="16"/>
          <w:vertAlign w:val="superscript"/>
        </w:rPr>
        <w:t>8)</w:t>
      </w:r>
      <w:r>
        <w:rPr>
          <w:sz w:val="16"/>
        </w:rPr>
        <w:t xml:space="preserve"> Ниже следует текст</w:t>
      </w:r>
      <w:r>
        <w:rPr>
          <w:b/>
          <w:sz w:val="16"/>
        </w:rPr>
        <w:t xml:space="preserve"> из</w:t>
      </w:r>
      <w:r>
        <w:rPr>
          <w:sz w:val="16"/>
        </w:rPr>
        <w:t xml:space="preserve"> рукописи IУ.</w:t>
      </w:r>
    </w:p>
    <w:p>
      <w:pPr>
        <w:sectPr>
          <w:headerReference w:type="default" r:id="rId127"/>
          <w:type w:val="nextPage"/>
          <w:pgSz w:w="11906" w:h="16820"/>
          <w:pgMar w:left="1440" w:right="4300" w:gutter="0" w:header="720" w:top="1440" w:footer="0" w:bottom="720"/>
          <w:pgNumType w:fmt="decimal"/>
          <w:formProt w:val="false"/>
          <w:textDirection w:val="lrTb"/>
          <w:docGrid w:type="default" w:linePitch="360" w:charSpace="0"/>
        </w:sectPr>
        <w:pStyle w:val="Normal"/>
        <w:ind w:firstLine="720"/>
        <w:jc w:val="both"/>
        <w:rPr/>
      </w:pPr>
      <w:r>
        <w:rPr>
          <w:sz w:val="16"/>
          <w:vertAlign w:val="superscript"/>
        </w:rPr>
        <w:t>»)</w:t>
      </w:r>
      <w:r>
        <w:rPr>
          <w:sz w:val="16"/>
        </w:rPr>
        <w:t xml:space="preserve"> Время производства взято здесь в активном смысле: время производства средств производства есть здесь не то время, в течение которого они производятся, а то время, в течение которого они участвуют в процессе производства товарного продукта. — Ф, </w:t>
      </w:r>
      <w:r>
        <w:rPr>
          <w:i/>
          <w:sz w:val="16"/>
        </w:rPr>
        <w:t>9,</w:t>
      </w:r>
    </w:p>
    <w:p>
      <w:pPr>
        <w:pStyle w:val="Normal"/>
        <w:rPr/>
      </w:pPr>
      <w:r>
        <w:rPr/>
        <w:t>139</w:t>
      </w:r>
    </w:p>
    <w:p>
      <w:pPr>
        <w:sectPr>
          <w:headerReference w:type="default" r:id="rId128"/>
          <w:type w:val="nextPage"/>
          <w:pgSz w:w="11906" w:h="16820"/>
          <w:pgMar w:left="3280" w:right="612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и временем его функционирования. Следовательно, время произ</w:t>
        <w:softHyphen/>
        <w:t>водства средств производства вообще охватывает: 1) время, в течение которого они функционируют как средства произ</w:t>
        <w:softHyphen/>
        <w:t>водства, т. е. служат в процессе производства; 2) перерывы, в течение которых процесс производства; а следовательно, и функционирование включенных в него средств производства, прекращается; 3) время, в течение которого они, хотя и имеются наготове в качестве условий процесса, следовательно, уже представляют производительный капитал, однако еще не вошли в процесс производства.</w:t>
      </w:r>
    </w:p>
    <w:p>
      <w:pPr>
        <w:pStyle w:val="Normal"/>
        <w:ind w:firstLine="720"/>
        <w:jc w:val="both"/>
        <w:rPr/>
      </w:pPr>
      <w:r>
        <w:rPr/>
        <w:t>Рассмотренная выше разница всегда есть разница между временем пребывания производительного капитала в сфере производства и временем его пребывания в процессе производ</w:t>
        <w:softHyphen/>
        <w:t>ства. Но процесс производства сам может обусловливать перерывы в процессе труда, а потому и во времени труда, обус</w:t>
        <w:softHyphen/>
        <w:t>ловливать интервалы, в течение которых предмет труда предо</w:t>
        <w:softHyphen/>
        <w:t>ставляется воздействию физических процессов без дальнейшего приложения человеческого труда. В этом случае процесс произ</w:t>
        <w:softHyphen/>
        <w:t>водства, а потому и функционирование средств производства продолжается, хотя процесс труда, а следовательно, и функцио</w:t>
        <w:softHyphen/>
        <w:t>нирование средств производства как средств труда, прерваны. Мы видим это на примере зерна, которое посеяно, вина, кото</w:t>
        <w:softHyphen/>
        <w:t>рое бродит в погребе, материала труда на многих промышлен</w:t>
        <w:softHyphen/>
        <w:t>ных предприятиях, как, например, на кожевенных предприя</w:t>
        <w:softHyphen/>
        <w:t>тиях, где этот материал подвергается химическим процессам. Время производства здесь больше, чем время труда. Разница между обоими заключается в превышении времени производ</w:t>
        <w:softHyphen/>
        <w:t xml:space="preserve">ства над временем труда. Это превышение всегда возникает или потому, что производительный капитал </w:t>
      </w:r>
      <w:r>
        <w:rPr>
          <w:i/>
        </w:rPr>
        <w:t>скрыто</w:t>
      </w:r>
      <w:r>
        <w:rPr/>
        <w:t xml:space="preserve"> находится в сфере производства, не функционируя в самом процессе производства, или потому, что он функционирует в процессе производства, но не находится в процессе труда.</w:t>
      </w:r>
    </w:p>
    <w:p>
      <w:pPr>
        <w:pStyle w:val="Normal"/>
        <w:ind w:firstLine="720"/>
        <w:jc w:val="both"/>
        <w:rPr/>
      </w:pPr>
      <w:r>
        <w:rPr/>
        <w:t>Та часть скрытого производительного капитала, которая имеется наготове лишь в качестве условия для процесса произ</w:t>
        <w:softHyphen/>
        <w:t>водства, как, например, хлопок; уголь и т. д. на прядильной фабрике, эта часть не действует ни как фактор образования продукта, ни как фактор образования стоимости. Она является капиталом, лежащим праздно, хотя его бездеятельность слу</w:t>
        <w:softHyphen/>
        <w:t>жит условием для непрерывного течения процесса произ</w:t>
        <w:softHyphen/>
        <w:t>водства. Постройки, аппараты и т. д., необходимые в качест</w:t>
        <w:softHyphen/>
        <w:t>ве хранилищ производственного запаса (скрытого капитала), суть условия процесса производства и потому образуют сос</w:t>
        <w:softHyphen/>
        <w:t>тавные части авансированного производительного капитала. Они выполняют свою функцию хранителей составных частей</w:t>
      </w:r>
    </w:p>
    <w:p>
      <w:pPr>
        <w:sectPr>
          <w:headerReference w:type="default" r:id="rId129"/>
          <w:type w:val="nextPage"/>
          <w:pgSz w:w="11906" w:h="16820"/>
          <w:pgMar w:left="1440" w:right="4300" w:gutter="0" w:header="720" w:top="1440" w:footer="0" w:bottom="720"/>
          <w:pgNumType w:fmt="decimal"/>
          <w:formProt w:val="false"/>
          <w:textDirection w:val="lrTb"/>
          <w:docGrid w:type="default" w:linePitch="360" w:charSpace="0"/>
        </w:sectPr>
      </w:pPr>
    </w:p>
    <w:p>
      <w:pPr>
        <w:pStyle w:val="Normal"/>
        <w:rPr/>
      </w:pPr>
      <w:r>
        <w:rPr/>
        <w:t xml:space="preserve">140 </w:t>
      </w:r>
    </w:p>
    <w:p>
      <w:pPr>
        <w:pStyle w:val="Normal"/>
        <w:ind w:firstLine="720"/>
        <w:jc w:val="both"/>
        <w:rPr/>
      </w:pPr>
      <w:r>
        <w:rPr/>
        <w:t>производительного капитала на предварительной стадии. Поскольку на этой стадии необходимы процессы труда, постольку эти процессы удорожают сырье и т. д., но они представляют собой производительный труд и создают прибавочную стоимость, потому что часть этого труда, как и всякого другого наемного труда, не оплачивается. В течение нормальных перерывов всего процесса производства, следовательно у в течение тех интервалов, во время которых производительный капитал не функционирует, не производится ни стоимость, ни прибавоч</w:t>
        <w:softHyphen/>
        <w:t>ная стоимость. Отсюда вытекает стремление заставить рабо</w:t>
        <w:softHyphen/>
        <w:t>тать и ночью («Капитал», книга 1, глава VIII, 4). — Такие интервалы во времени труда, которые предмету труда прихо</w:t>
        <w:softHyphen/>
        <w:t>дится испытывать во время самого процесса производства, не создают ни стоимости, ни прибавочной стоимости; но они способствуют созданию продукта, составляют часть его жизни, являются процессом, через который он должен пройти. Стои</w:t>
        <w:softHyphen/>
        <w:t>мость аппаратов и т. д. переносится на продукт соответственно всему тому времени, в течение которого они функционируют; продукт переведен в эту стадию производства самим трудом, и пользование этими аппаратами в такой же мере является условием производства, как и распыление при прядении частя хлопка, которая не входит в продукт, но тем не менее перено</w:t>
        <w:softHyphen/>
        <w:t>сит на него свою стоимость. Другая часть скрытого капитала, как, например, постройки, машины и т. д., т. е. средства труда, функционирование которых прерывается лишь вслед</w:t>
        <w:softHyphen/>
        <w:t>ствие регулярных пауз в процессе производства, — нерегу</w:t>
        <w:softHyphen/>
        <w:t>лярные перерывы вследствие сокращения производствах кри</w:t>
        <w:softHyphen/>
        <w:t>зисов и т. д. представляют собой чистые убытки, — эта часть скрытого капитала присоединяет к продукту свою стоимость, хотя и не участвует в образовании продукта; вся стоимость, которую эта часть прибавляет к продукту, определяется сред</w:t>
        <w:softHyphen/>
        <w:t>ней продолжительностью ее существования; она утрачивает свою стоимость в силу того, что утрачивает потребительную стоимость как в то время, когда она функционирует, так и в то время, когда она не функционирует.</w:t>
      </w:r>
    </w:p>
    <w:p>
      <w:pPr>
        <w:sectPr>
          <w:headerReference w:type="default" r:id="rId130"/>
          <w:type w:val="nextPage"/>
          <w:pgSz w:w="11906" w:h="16820"/>
          <w:pgMar w:left="1440" w:right="4060" w:gutter="0" w:header="720" w:top="1440" w:footer="0" w:bottom="720"/>
          <w:pgNumType w:fmt="decimal"/>
          <w:formProt w:val="false"/>
          <w:textDirection w:val="lrTb"/>
          <w:docGrid w:type="default" w:linePitch="360" w:charSpace="0"/>
        </w:sectPr>
        <w:pStyle w:val="Normal"/>
        <w:ind w:firstLine="720"/>
        <w:jc w:val="both"/>
        <w:rPr/>
      </w:pPr>
      <w:r>
        <w:rPr/>
        <w:t>Наконец, стоимость постоянной части капитала, которая продолжает находиться в процессе производства, несмотря па перерыв в процессе труда* снова появляется в стоимости про</w:t>
        <w:softHyphen/>
        <w:t>дукта процесса производства. Средства производства постав</w:t>
        <w:softHyphen/>
        <w:t>лены здесь самим трудом в такие условия, в рамках которых они сами собой проходят через ряд известных естественных процессов, в результате которых получается определенный полезный эффект, или происходит изменение формы их потре</w:t>
        <w:softHyphen/>
        <w:t>бительной стоимости. Труд всегда переносит стоимость средств</w:t>
      </w:r>
    </w:p>
    <w:p>
      <w:pPr>
        <w:pStyle w:val="Normal"/>
        <w:rPr/>
      </w:pPr>
      <w:r>
        <w:rPr/>
        <w:t>141</w:t>
      </w:r>
    </w:p>
    <w:p>
      <w:pPr>
        <w:pStyle w:val="Normal"/>
        <w:ind w:firstLine="720"/>
        <w:jc w:val="both"/>
        <w:rPr/>
      </w:pPr>
      <w:r>
        <w:rPr/>
        <w:t>производства на продукт, поскольку он потребляет их дей</w:t>
        <w:softHyphen/>
        <w:t>ствительно целесообразно, как сродства производства. Дело нисколько не меняется от того, должен ли труд для достижения этого эффекта непрерывно воздействовать на предмет труда при помощи средств труда или же он должен только дать первый толчок, поставив средства производства в такие усло</w:t>
        <w:softHyphen/>
        <w:t>вия, в</w:t>
      </w:r>
      <w:r>
        <w:rPr>
          <w:smallCaps/>
        </w:rPr>
        <w:t xml:space="preserve"> </w:t>
      </w:r>
      <w:r>
        <w:rPr/>
        <w:t>силу которых они подвергаются заранее намеченному видоизменению сами собой, без дальнейшего содействия труда, вследствие естественных процессов.</w:t>
      </w:r>
    </w:p>
    <w:p>
      <w:pPr>
        <w:pStyle w:val="Normal"/>
        <w:ind w:firstLine="720"/>
        <w:jc w:val="both"/>
        <w:rPr/>
      </w:pPr>
      <w:r>
        <w:rPr/>
        <w:t>На чем бы ни основывалось превышение времена производ</w:t>
        <w:softHyphen/>
        <w:t>ства над временем труда, —на том ли, что средства произ</w:t>
        <w:softHyphen/>
        <w:t>водства образуют лишь скрытый производительный капитал, следовательно, находятся еще лишь па пороге к действитель</w:t>
        <w:softHyphen/>
        <w:t>ному процессу производства, или на том, что во время процесса производства их собственное функционирование прерывается вследствие пауз в этом процессе, или, наконец, на том, что сам процесс производства обусловливает перерывы в процессе труда, -  ни в одном из этих случаев средства производства не функционируют таким образом, чтобы они всасывали труд. Если они не всасывают труда, то они не всасывают и прибавоч</w:t>
        <w:softHyphen/>
        <w:t>ного труда. Поэтому не происходит увеличения стоимости производительного капитала, пока он находится на том от</w:t>
        <w:softHyphen/>
        <w:t>резке времени своего производства, который составляет пре</w:t>
        <w:softHyphen/>
        <w:t>вышение над временем труда, как бы неотделимо ни было совершение процесса увеличения стоимости от этих его перерывов. Ясно, что чем более совпадает друг е другом время производства и время труда, тем больше производительность и увеличение стоимости данного производительного капитала в данный промежуток времени. Отсюда вытекает тенденция капиталистического производства по возможности уменьшить превышение времени производства над временем труда. Но хотя время производства капитала и может отклоняться от времени труда, тем не менее оно всегда заключает в себе это последнее, и само это превышение первого над вторым является условием процесса производства. Следовательно, время производства всегда есть то время, в течение которого капитал производит потребительные стоимости и сам возрастает по своей стоимости, т. е. функционирует как производительный капитал, хотя время производства заключает в себе и то время, когда капитал либо находится в скрытом состоянии, либо производит про</w:t>
        <w:softHyphen/>
        <w:t>дукты, не возрастая по своей стоимости.</w:t>
      </w:r>
    </w:p>
    <w:p>
      <w:pPr>
        <w:sectPr>
          <w:headerReference w:type="default" r:id="rId131"/>
          <w:type w:val="nextPage"/>
          <w:pgSz w:w="11906" w:h="16820"/>
          <w:pgMar w:left="1440" w:right="4060" w:gutter="0" w:header="720" w:top="1440" w:footer="0" w:bottom="720"/>
          <w:pgNumType w:fmt="decimal"/>
          <w:formProt w:val="false"/>
          <w:textDirection w:val="lrTb"/>
          <w:docGrid w:type="default" w:linePitch="360" w:charSpace="0"/>
        </w:sectPr>
        <w:pStyle w:val="Normal"/>
        <w:ind w:firstLine="720"/>
        <w:jc w:val="both"/>
        <w:rPr/>
      </w:pPr>
      <w:r>
        <w:rPr/>
        <w:t>В сфере обращения капитал находится в виде товарного капитала и денежного капитала. Два процесса его обращения состоят о том,  что он превращается из товарной формы</w:t>
      </w:r>
    </w:p>
    <w:p>
      <w:pPr>
        <w:pStyle w:val="Normal"/>
        <w:ind w:firstLine="720"/>
        <w:jc w:val="both"/>
        <w:rPr>
          <w:i/>
          <w:i/>
          <w:sz w:val="18"/>
        </w:rPr>
      </w:pPr>
      <w:r>
        <w:rPr>
          <w:i/>
          <w:sz w:val="18"/>
        </w:rPr>
        <w:t>142</w:t>
      </w:r>
    </w:p>
    <w:p>
      <w:pPr>
        <w:pStyle w:val="Normal"/>
        <w:spacing w:before="200" w:after="0"/>
        <w:ind w:firstLine="720"/>
        <w:jc w:val="both"/>
        <w:rPr/>
      </w:pPr>
      <w:r>
        <w:rPr/>
        <w:t>в денежную форму и из денежной формы в товарную форму. То обстоятельство, что превращение товара в деньги является здесь в то же время реализацией заключающейся в товаре прибавоч</w:t>
        <w:softHyphen/>
        <w:t>ной стоимости и что превращение денег в товар есть в то же время превращение или обратное превращение капитальной стоимости в форму элементов ее производства, это обстоятель</w:t>
        <w:softHyphen/>
        <w:t>ство совершенно ничего не меняет в том, что эти процессы,) как процессы обращения, являются процессами простого мета</w:t>
        <w:softHyphen/>
        <w:t>морфоза товаров.</w:t>
      </w:r>
    </w:p>
    <w:p>
      <w:pPr>
        <w:pStyle w:val="Normal"/>
        <w:ind w:firstLine="720"/>
        <w:jc w:val="both"/>
        <w:rPr/>
      </w:pPr>
      <w:r>
        <w:rPr/>
        <w:t>Время обращения и время производства взаимно исключают друг друга. В течение времени своего обращения капитал не функционирует как производительный капитал и потому не производит ни товара, ни прибавочной стоимости. Если мы рассматриваем кругооборот в самой простой [форме, когда вся капитальная стоимость в каждом случае разом переходит из одной фазы в другую, то очевидно, что процесс производства,) а следовательно, и самовозрастание стоимости капитала, пре</w:t>
        <w:softHyphen/>
        <w:t>рывается до тех пор, пока продолжается время его обращения, и что в зависимости от продолжительности последнего процесс производства будет возобновляться быстрее или медленнее. Напротив, если различные части капитала проделывают круго</w:t>
        <w:softHyphen/>
        <w:t>оборот одна за другой, так что кругооборот всей капитальной стоимости осуществляется последовательно в кругообороте ее различных частей, то ясно, что чем длиннее тот промежуток времени, в течение которого составные части капитальной стои</w:t>
        <w:softHyphen/>
        <w:t>мости постоянно задерживаются в сфере обращения, тем меньше будет та ее часть, которая постоянно функционирует в сфере производства. Расширение и сокращение времени обращения играет поэтому роль отрицательного предела для сокращения или расширения времени производства или той степени, в ко</w:t>
        <w:softHyphen/>
        <w:t>торой капитал данной величины функционирует как произво</w:t>
        <w:softHyphen/>
        <w:t>дительный капитал. Чем в большей степени метаморфозы обра</w:t>
        <w:softHyphen/>
        <w:t>щения капитала являются лишь идеальными, т. е. чем больше время обращения становится равным нулю или приближается к нулю, тем больше функционирует капитал, тем выше стано</w:t>
        <w:softHyphen/>
        <w:t>вится его производительность и самовозрастание его стоимости. Например, если капиталист работает на заказа получает плату при поставке продукта, и эта плата производится средствами его собственного производства, то время обращения прибли</w:t>
        <w:softHyphen/>
        <w:t>жается к нулю.</w:t>
      </w:r>
    </w:p>
    <w:p>
      <w:pPr>
        <w:sectPr>
          <w:headerReference w:type="default" r:id="rId132"/>
          <w:type w:val="nextPage"/>
          <w:pgSz w:w="11906" w:h="16820"/>
          <w:pgMar w:left="1440" w:right="3520" w:gutter="0" w:header="720" w:top="1440" w:footer="0" w:bottom="720"/>
          <w:pgNumType w:fmt="decimal"/>
          <w:formProt w:val="false"/>
          <w:textDirection w:val="lrTb"/>
          <w:docGrid w:type="default" w:linePitch="360" w:charSpace="0"/>
        </w:sectPr>
        <w:pStyle w:val="Normal"/>
        <w:ind w:left="40" w:firstLine="720"/>
        <w:jc w:val="both"/>
        <w:rPr/>
      </w:pPr>
      <w:r>
        <w:rPr/>
        <w:t>Итак, время обращения капитала вообще ограничивает время его производства, а потому и процесс увеличения его стоимости. И притом оно ограничивает этот последний пропор-</w:t>
      </w:r>
    </w:p>
    <w:p>
      <w:pPr>
        <w:pStyle w:val="Normal"/>
        <w:rPr>
          <w:sz w:val="18"/>
        </w:rPr>
      </w:pPr>
      <w:r>
        <w:rPr>
          <w:sz w:val="18"/>
        </w:rPr>
        <w:t>143</w:t>
      </w:r>
    </w:p>
    <w:p>
      <w:pPr>
        <w:pStyle w:val="Normal"/>
        <w:spacing w:before="200" w:after="0"/>
        <w:ind w:firstLine="720"/>
        <w:jc w:val="both"/>
        <w:rPr/>
      </w:pPr>
      <w:r>
        <w:rPr/>
        <w:t>ционально своей продолжительности. Продолжительность же эта может увеличиваться или уменьшаться в весьма различной степени, а потому в весьма различной степени может ограничи</w:t>
        <w:softHyphen/>
        <w:t xml:space="preserve">вать время производства капитала. Но политическая экономия видит лишь </w:t>
      </w:r>
      <w:r>
        <w:rPr>
          <w:i/>
        </w:rPr>
        <w:t>внешнее проявление,</w:t>
      </w:r>
      <w:r>
        <w:rPr/>
        <w:t xml:space="preserve"> а именно только влияние вре</w:t>
        <w:softHyphen/>
        <w:t>мени обращения на процесс увеличения капитала по стоимости вообще. Это отрицательное влияние она принимает за положи</w:t>
        <w:softHyphen/>
        <w:t>тельное, потому что его последствия положительны. Она тем более цепляется за эту видимость, что эта последняя будто бы доставляет доказательство того, что капитал обладает мисти</w:t>
        <w:softHyphen/>
        <w:t>ческим источником самовозрастания стоимости, независимым от его процесса производства, а потому и от эксплуатации труда, и что этот источник находится в сфере обращения. Позже мы увидим, как даже научная политическая экономия позволяет обмануть себя этой видимостью. Эта видимость, как позже будет показано, находит себе подкрепление в различных явлениях: 1) В капиталистическом способе исчисления прибыли, при котором отрицательная причина фигурирует в качестве положительной, так как для капиталов, находящихся в таких различных сферах приложения, где различно только время обращения, более продолжительное время обращения дей</w:t>
        <w:softHyphen/>
        <w:t>ствует в качестве причины повышения цен, — словом, в ка</w:t>
        <w:softHyphen/>
        <w:t>честве одной из причин выравнивания прибылей. 2) Время обращения образует лишь часть времени оборота; последнее же заключает в себе время производства, или время воспроиз</w:t>
        <w:softHyphen/>
        <w:t>водства. То, что на самом деле своим существованием обязано последнему, кажется обязанным времени обращения. 3) Пре</w:t>
        <w:softHyphen/>
        <w:t>вращение товаров в переменный капитал (в заработную плату) обусловлено предварительным превращением их в деньги. Следовательно, при накоплении капитала превращение товаров в добавочный переменный капитал совершается в сфере обра</w:t>
        <w:softHyphen/>
        <w:t>щения или происходит во время обращения. Поэтому кажется, что именно этому последнему обязано своим происхождением совершившееся накопление.</w:t>
      </w:r>
    </w:p>
    <w:p>
      <w:pPr>
        <w:sectPr>
          <w:headerReference w:type="default" r:id="rId133"/>
          <w:type w:val="nextPage"/>
          <w:pgSz w:w="11906" w:h="16820"/>
          <w:pgMar w:left="1440" w:right="3520" w:gutter="0" w:header="720" w:top="1440" w:footer="0" w:bottom="720"/>
          <w:pgNumType w:fmt="decimal"/>
          <w:formProt w:val="false"/>
          <w:textDirection w:val="lrTb"/>
          <w:docGrid w:type="default" w:linePitch="360" w:charSpace="0"/>
        </w:sectPr>
        <w:pStyle w:val="Normal"/>
        <w:ind w:firstLine="720"/>
        <w:jc w:val="both"/>
        <w:rPr/>
      </w:pPr>
      <w:r>
        <w:rPr/>
        <w:t>В сфере обращения капитал, в той или иной последователь</w:t>
        <w:softHyphen/>
        <w:t xml:space="preserve">ности, проходит две противоположные фазы </w:t>
      </w:r>
      <w:r>
        <w:rPr>
          <w:i/>
        </w:rPr>
        <w:t xml:space="preserve">Т — Д и. Д — Т. </w:t>
      </w:r>
      <w:r>
        <w:rPr/>
        <w:t>Время его обращения распадается, таким образом, тоже на две части, на время, которое ему требуется, чтобы превратиться из товара в деньги, и на время, которое ему требуется, чтобы превратиться из денег в товар. Уже из анализа простого товар</w:t>
        <w:softHyphen/>
        <w:t xml:space="preserve">ного обращения («Капитал», книга I, глава III) известно, что </w:t>
      </w:r>
      <w:r>
        <w:rPr>
          <w:i/>
        </w:rPr>
        <w:t>Т — Д,</w:t>
      </w:r>
      <w:r>
        <w:rPr/>
        <w:t xml:space="preserve"> продажа, является самой трудной частью мета</w:t>
        <w:softHyphen/>
        <w:t>морфоза товара и потому, при обычных условиях, составляет большую часть времени обращения. В виде денег стоимость</w:t>
      </w:r>
    </w:p>
    <w:p>
      <w:pPr>
        <w:pStyle w:val="Normal"/>
        <w:ind w:firstLine="720"/>
        <w:jc w:val="both"/>
        <w:rPr>
          <w:i/>
          <w:i/>
          <w:sz w:val="16"/>
        </w:rPr>
      </w:pPr>
      <w:r>
        <w:rPr>
          <w:i/>
          <w:sz w:val="16"/>
        </w:rPr>
        <w:t xml:space="preserve">144 </w:t>
      </w:r>
    </w:p>
    <w:p>
      <w:pPr>
        <w:sectPr>
          <w:headerReference w:type="default" r:id="rId134"/>
          <w:type w:val="nextPage"/>
          <w:pgSz w:w="11906" w:h="16820"/>
          <w:pgMar w:left="1440" w:right="3900" w:gutter="0" w:header="720" w:top="1440" w:footer="0" w:bottom="720"/>
          <w:pgNumType w:fmt="decimal"/>
          <w:formProt w:val="false"/>
          <w:textDirection w:val="lrTb"/>
          <w:docGrid w:type="default" w:linePitch="360" w:charSpace="0"/>
        </w:sectPr>
        <w:pStyle w:val="Normal"/>
        <w:spacing w:before="180" w:after="0"/>
        <w:ind w:firstLine="720"/>
        <w:jc w:val="both"/>
        <w:rPr/>
      </w:pPr>
      <w:r>
        <w:rPr/>
        <w:t>находится в такой своей форме, которую всегда можно превра</w:t>
        <w:softHyphen/>
        <w:t>тить в другую. В виде же товара стоимость лишь посредством превращения в деньги может приобрести форму, способную к непосредственному обмену и потому всегда готовую к дея</w:t>
        <w:softHyphen/>
        <w:t xml:space="preserve">тельности. Между тем в процессе обращения капитала в фазе </w:t>
      </w:r>
      <w:r>
        <w:rPr>
          <w:i/>
        </w:rPr>
        <w:t>Д — Т</w:t>
      </w:r>
      <w:r>
        <w:rPr/>
        <w:t xml:space="preserve"> речь идет о превращении денежного капитала в товары, образующие определенные элементы производительного капи</w:t>
        <w:softHyphen/>
        <w:t xml:space="preserve">тала в данном предприятии. Может случиться, что средств производства нет на рынке и что их еще необходимо произвести или доставить с отдаленных рынков, или что в их обычном предложении произошли перебои, изменение цен и т. д., — словом, может встретиться масса обстоятельств, которых нельзя учесть при простом изменении формы </w:t>
      </w:r>
      <w:r>
        <w:rPr>
          <w:i/>
        </w:rPr>
        <w:t>Д — Т, во</w:t>
      </w:r>
      <w:r>
        <w:rPr/>
        <w:t xml:space="preserve"> кото</w:t>
        <w:softHyphen/>
        <w:t xml:space="preserve">рые и для этой части фазы обращения требуют то большей, то меньшей затраты времени. Как </w:t>
      </w:r>
      <w:r>
        <w:rPr>
          <w:i/>
        </w:rPr>
        <w:t>Т — Д</w:t>
      </w:r>
      <w:r>
        <w:rPr/>
        <w:t xml:space="preserve"> и </w:t>
      </w:r>
      <w:r>
        <w:rPr>
          <w:i/>
        </w:rPr>
        <w:t>Д — Т</w:t>
      </w:r>
      <w:r>
        <w:rPr/>
        <w:t xml:space="preserve"> разделены во времени, так они могут разделяться и в пространстве, рынок покупок и рынок продаж могут быть пространственно различ</w:t>
        <w:softHyphen/>
        <w:t>ными рынками. Например, на фабриках закупщик и продавец часто являются даже двумя разными лицами. При товарном производстве обращение столь же необходимо, как и само произ</w:t>
        <w:softHyphen/>
        <w:t>водство, а следовательно, и агенты обращения столь же необ</w:t>
        <w:softHyphen/>
        <w:t>ходимы, как и агенты производства. Процесс воспроизводства включает в себя обе функции капитала, а следовательно, и необходимость представительства этих функций самим ли капи</w:t>
        <w:softHyphen/>
        <w:t>талистом, наемными ли рабочими, т. е. агентами капиталиста. Однако это вовсе не основание для того, чтобы смешивать аген</w:t>
        <w:softHyphen/>
        <w:t>тов обращения с агентами производства, а равно для того, чтобы смешивать функции товарного и денежного капитала с функциями производительного капитала. Агенты обращения должны оплачиваться агентами производства. Если же капита</w:t>
        <w:softHyphen/>
        <w:t>листы, покупающие друг у друга и продающие один другому, не создают этим актом ни продуктов, ни стоимости, то это поло</w:t>
        <w:softHyphen/>
        <w:t>жение нисколько не изменяется, если размеры их предприятий дают им возможность или принуждают их перекладывать на других функции купли-продажи. На некоторых предприятиях закупщики и продавцы оплачиваются тантьемами, т. е. долями в прибыли. Фраза, будто они оплачиваются потребителями, ничего не объясняет. Потребители могут оплачивать лишь постольку, поскольку они сами, как агенты производства, производят эквивалент в виде товаров или присваивают та</w:t>
        <w:softHyphen/>
        <w:t>ковой, получая его от агентов производства, будь то на основании того или иного юридического титула (как их ком</w:t>
        <w:softHyphen/>
        <w:t>паньоны по обществу и т. д.), или же на основании личных услуг.</w:t>
      </w:r>
    </w:p>
    <w:p>
      <w:pPr>
        <w:pStyle w:val="Normal"/>
        <w:rPr/>
      </w:pPr>
      <w:r>
        <w:rPr/>
        <w:t>145</w:t>
      </w:r>
    </w:p>
    <w:p>
      <w:pPr>
        <w:sectPr>
          <w:headerReference w:type="default" r:id="rId135"/>
          <w:type w:val="nextPage"/>
          <w:pgSz w:w="11906" w:h="16820"/>
          <w:pgMar w:left="3320" w:right="5700" w:gutter="0" w:header="720" w:top="1440" w:footer="0" w:bottom="720"/>
          <w:pgNumType w:fmt="decimal"/>
          <w:formProt w:val="false"/>
          <w:textDirection w:val="lrTb"/>
          <w:docGrid w:type="default" w:linePitch="360" w:charSpace="0"/>
        </w:sectPr>
      </w:pPr>
    </w:p>
    <w:p>
      <w:pPr>
        <w:pStyle w:val="Normal"/>
        <w:spacing w:before="200" w:after="0"/>
        <w:ind w:left="40" w:firstLine="720"/>
        <w:jc w:val="both"/>
        <w:rPr/>
      </w:pPr>
      <w:r>
        <w:rPr/>
        <w:t xml:space="preserve">Между </w:t>
      </w:r>
      <w:r>
        <w:rPr>
          <w:i/>
        </w:rPr>
        <w:t>Т — Д</w:t>
      </w:r>
      <w:r>
        <w:rPr/>
        <w:t xml:space="preserve"> и </w:t>
      </w:r>
      <w:r>
        <w:rPr>
          <w:i/>
        </w:rPr>
        <w:t>Д — Т</w:t>
      </w:r>
      <w:r>
        <w:rPr/>
        <w:t xml:space="preserve"> существует различие, которое не имеет ничего общего с различием формы товара и формы денег, а вытекает из капиталистического характера произ</w:t>
        <w:softHyphen/>
        <w:t xml:space="preserve">водства. Сами по себе </w:t>
      </w:r>
      <w:r>
        <w:rPr>
          <w:i/>
        </w:rPr>
        <w:t>Т — Д</w:t>
      </w:r>
      <w:r>
        <w:rPr/>
        <w:t xml:space="preserve"> и </w:t>
      </w:r>
      <w:r>
        <w:rPr>
          <w:i/>
        </w:rPr>
        <w:t>Д — Т</w:t>
      </w:r>
      <w:r>
        <w:rPr/>
        <w:t xml:space="preserve"> суть простые превраще</w:t>
        <w:softHyphen/>
        <w:t xml:space="preserve">ния данной стоимости из одной формы в другую. Но </w:t>
      </w:r>
      <w:r>
        <w:rPr>
          <w:i/>
        </w:rPr>
        <w:t xml:space="preserve">Т' — Д' </w:t>
      </w:r>
      <w:r>
        <w:rPr/>
        <w:t xml:space="preserve">есть в то же время реализация содержащейся в </w:t>
      </w:r>
      <w:r>
        <w:rPr>
          <w:i/>
        </w:rPr>
        <w:t>Т'</w:t>
      </w:r>
      <w:r>
        <w:rPr/>
        <w:t xml:space="preserve"> прибавочной стоимости. Не так обстоит дело </w:t>
      </w:r>
      <w:r>
        <w:rPr>
          <w:i/>
        </w:rPr>
        <w:t>с Д — Т.</w:t>
      </w:r>
      <w:r>
        <w:rPr/>
        <w:t xml:space="preserve"> Поэтому продажа важнее купли. При нормальных условиях </w:t>
      </w:r>
      <w:r>
        <w:rPr>
          <w:i/>
        </w:rPr>
        <w:t>Д — Т</w:t>
      </w:r>
      <w:r>
        <w:rPr/>
        <w:t xml:space="preserve"> является актом, необходимым для увеличения выраженной в </w:t>
      </w:r>
      <w:r>
        <w:rPr>
          <w:i/>
        </w:rPr>
        <w:t>Д</w:t>
      </w:r>
      <w:r>
        <w:rPr/>
        <w:t xml:space="preserve"> стоимости, но не является реализацией прибавочной стоимости; это — введение к ее производству, а не заключительный акт по отно</w:t>
        <w:softHyphen/>
        <w:t>шению к этому производству.</w:t>
      </w:r>
    </w:p>
    <w:p>
      <w:pPr>
        <w:pStyle w:val="Normal"/>
        <w:ind w:firstLine="720"/>
        <w:jc w:val="both"/>
        <w:rPr/>
      </w:pPr>
      <w:r>
        <w:rPr/>
        <w:t xml:space="preserve">Определенные границы для обращения товарного капитала </w:t>
      </w:r>
      <w:r>
        <w:rPr>
          <w:i/>
        </w:rPr>
        <w:t>Т' — Д'</w:t>
      </w:r>
      <w:r>
        <w:rPr/>
        <w:t xml:space="preserve"> ставятся самой формой существования товаров, их существованием в качестве потребительных стоимостей. Послед</w:t>
        <w:softHyphen/>
        <w:t>ние преходящи по самой своей природе. Поэтому, если в тече</w:t>
        <w:softHyphen/>
        <w:t>ние известного времени они не вступят в сферу производитель</w:t>
        <w:softHyphen/>
        <w:t>ного или индивидуального потребления, смотря по тому, каково их назначение, если, другими словами, они не будут проданы в течение определенного времени, то они портятся и вместе со своей потребительной стоимостью утрачивают свойство быть носителями меновой стоимости. Заключающаяся в них капиталь</w:t>
        <w:softHyphen/>
        <w:t>ная стоимость вместе с приросшей к ней прибавочной стои</w:t>
        <w:softHyphen/>
        <w:t>мостью утрачивается. Потребительные стоимости остаются носителями постоянно сохраняющейся и самовозрастающей капитальной стоимости лишь постольку, поскольку они бес</w:t>
        <w:softHyphen/>
        <w:t>прерывно возобновляются и воспроизводятся, возмещаясь новыми потребительными стоимостями того же или иного рода. Но продажа их в форме готовых товаров, следовательно, вступление их при посредстве продажи в производительное или индивидуальное потребление, является постоянно возоб</w:t>
        <w:softHyphen/>
        <w:t>новляющимся условием их воспроизводства. В пределах опре</w:t>
        <w:softHyphen/>
        <w:t>деленного времени они должны сменить свою старую потреби</w:t>
        <w:softHyphen/>
        <w:t>тельную форму, чтобы продолжать существовать в новой. Меновая стоимость сохраняется лишь посредством этого постоян</w:t>
        <w:softHyphen/>
        <w:t>ного обновления своего товарного тола. Потребительные стои</w:t>
        <w:softHyphen/>
        <w:t xml:space="preserve">мости различных товаров портятся быстрее или медленнее; поэтому между их производством и потреблением может пройти большей или меньший промежуток времени. Следовательно, они могут, не подвергаясь опасности уничтожения, более или менее долго оставаться в фазе обращения </w:t>
      </w:r>
      <w:r>
        <w:rPr>
          <w:i/>
        </w:rPr>
        <w:t>Т — Д в</w:t>
      </w:r>
      <w:r>
        <w:rPr/>
        <w:t xml:space="preserve"> виде товар</w:t>
        <w:softHyphen/>
        <w:t>ного капитала, могут выдержать в качестве товаров более или менее продолжительное время обращения. Предел времени обращения товарного капитала, обусловливаемый порчей самого</w:t>
      </w:r>
    </w:p>
    <w:p>
      <w:pPr>
        <w:sectPr>
          <w:headerReference w:type="default" r:id="rId136"/>
          <w:type w:val="nextPage"/>
          <w:pgSz w:w="11906" w:h="16820"/>
          <w:pgMar w:left="1440" w:right="3900" w:gutter="0" w:header="720" w:top="1440" w:footer="0" w:bottom="720"/>
          <w:pgNumType w:fmt="decimal"/>
          <w:formProt w:val="false"/>
          <w:textDirection w:val="lrTb"/>
          <w:docGrid w:type="default" w:linePitch="360" w:charSpace="0"/>
        </w:sectPr>
      </w:pPr>
    </w:p>
    <w:p>
      <w:pPr>
        <w:pStyle w:val="Normal"/>
        <w:rPr/>
      </w:pPr>
      <w:r>
        <w:rPr/>
        <w:t xml:space="preserve">146 </w:t>
      </w:r>
    </w:p>
    <w:p>
      <w:pPr>
        <w:sectPr>
          <w:headerReference w:type="default" r:id="rId137"/>
          <w:type w:val="nextPage"/>
          <w:pgSz w:w="11906" w:h="16820"/>
          <w:pgMar w:left="1440" w:right="4060" w:gutter="0" w:header="720" w:top="1440" w:footer="0" w:bottom="720"/>
          <w:pgNumType w:fmt="decimal"/>
          <w:formProt w:val="false"/>
          <w:textDirection w:val="lrTb"/>
          <w:docGrid w:type="default" w:linePitch="360" w:charSpace="0"/>
        </w:sectPr>
        <w:pStyle w:val="Normal"/>
        <w:spacing w:before="200" w:after="0"/>
        <w:ind w:firstLine="720"/>
        <w:jc w:val="both"/>
        <w:rPr/>
      </w:pPr>
      <w:r>
        <w:rPr/>
        <w:t>тела товара, является абсолютным пределом этой части времени обращения или того времени обращения, в течение которого товарный капитал может существовать как таковой. Чем быстрее портится товар, чем скорее он должен быть потреблен, а следовательно, и продан после его производства, тем на мень</w:t>
        <w:softHyphen/>
        <w:t>шее расстояние от места своего производства он может быть удален, тем, следовательно, пространственно уже сфера его обращения, тем более местный характер носит рынок его сбыта. Поэтому, чем быстрее портится товар, чем ограниченнее абсо</w:t>
        <w:softHyphen/>
        <w:t>лютный предел времени его обращения как товара вследствие его физических свойств, тем менее пригоден он быть предметом капиталистического производства. Такой товар может быть захвачен капиталистическим производством только в плотно населенных местностях или же в той мере, в какой одновре</w:t>
        <w:softHyphen/>
        <w:t>менно с развитием средств транспорта сокращаются расстоя</w:t>
        <w:softHyphen/>
        <w:t>ния между местом производства и рынком сбыта. Концентра</w:t>
        <w:softHyphen/>
        <w:t>ция же производства какого-нибудь товара в немногих руках и в местностях с густым населением может создать относительно большой рынок также и для таких товаров, как, например, продукты крупных пивоваренных заводов, молочных предприя</w:t>
        <w:softHyphen/>
        <w:t>тий и т. д.</w:t>
      </w:r>
    </w:p>
    <w:p>
      <w:pPr>
        <w:pStyle w:val="Normal"/>
        <w:ind w:firstLine="720"/>
        <w:jc w:val="both"/>
        <w:rPr/>
      </w:pPr>
      <w:r>
        <w:rPr/>
        <w:t>147</w:t>
      </w:r>
    </w:p>
    <w:p>
      <w:pPr>
        <w:sectPr>
          <w:headerReference w:type="default" r:id="rId138"/>
          <w:type w:val="nextPage"/>
          <w:pgSz w:w="11906" w:h="16820"/>
          <w:pgMar w:left="3080" w:right="5660" w:gutter="0" w:header="720" w:top="1440" w:footer="0" w:bottom="720"/>
          <w:pgNumType w:fmt="decimal"/>
          <w:formProt w:val="false"/>
          <w:textDirection w:val="lrTb"/>
          <w:docGrid w:type="default" w:linePitch="360" w:charSpace="0"/>
        </w:sectPr>
      </w:pPr>
    </w:p>
    <w:p>
      <w:pPr>
        <w:pStyle w:val="Heading2"/>
        <w:rPr>
          <w:rFonts w:ascii="Times New Roman" w:hAnsi="Times New Roman" w:cs="Times New Roman"/>
        </w:rPr>
      </w:pPr>
      <w:r>
        <w:rPr>
          <w:rFonts w:cs="Times New Roman" w:ascii="Times New Roman" w:hAnsi="Times New Roman"/>
        </w:rPr>
        <w:t>ГЛАВА ШЕСТАЯ</w:t>
      </w:r>
    </w:p>
    <w:p>
      <w:pPr>
        <w:pStyle w:val="Heading2"/>
        <w:rPr>
          <w:rFonts w:ascii="Times New Roman" w:hAnsi="Times New Roman" w:cs="Times New Roman"/>
        </w:rPr>
      </w:pPr>
      <w:r>
        <w:rPr>
          <w:rFonts w:cs="Times New Roman" w:ascii="Times New Roman" w:hAnsi="Times New Roman"/>
        </w:rPr>
        <w:t>ИЗДЕРЖКИ ОБРАЩЕНИЯ</w:t>
      </w:r>
    </w:p>
    <w:p>
      <w:pPr>
        <w:pStyle w:val="Heading3"/>
        <w:rPr>
          <w:rFonts w:ascii="Times New Roman" w:hAnsi="Times New Roman" w:cs="Times New Roman"/>
        </w:rPr>
      </w:pPr>
      <w:r>
        <w:rPr>
          <w:rFonts w:cs="Times New Roman" w:ascii="Times New Roman" w:hAnsi="Times New Roman"/>
        </w:rPr>
        <w:t>I. ЧИСТЫЕ ИЗДЕРЖКИ ОБРАЩЕНИЯ</w:t>
      </w:r>
    </w:p>
    <w:p>
      <w:pPr>
        <w:pStyle w:val="Heading3"/>
        <w:rPr>
          <w:rFonts w:ascii="Times New Roman" w:hAnsi="Times New Roman" w:cs="Times New Roman"/>
        </w:rPr>
      </w:pPr>
      <w:r>
        <w:rPr>
          <w:rFonts w:cs="Times New Roman" w:ascii="Times New Roman" w:hAnsi="Times New Roman"/>
        </w:rPr>
        <w:t>1) ВРЕМЯ КУПЛИ И ПРОДАЖИ</w:t>
      </w:r>
    </w:p>
    <w:p>
      <w:pPr>
        <w:pStyle w:val="Normal"/>
        <w:spacing w:before="160" w:after="0"/>
        <w:ind w:firstLine="720"/>
        <w:jc w:val="both"/>
        <w:rPr/>
      </w:pPr>
      <w:r>
        <w:rPr/>
        <w:t>Превращения формы капитала из товара в деньги и из денег в товар являются в то же время торговыми сделками капита</w:t>
        <w:softHyphen/>
        <w:t>листа, актами купли и продажи. Время, в течение которого совершаются эти превращения формы капитала, субъективно, с точки зрения капиталиста, является временем продажи и купли,. т. е. тем временем, в течение которого он функциони</w:t>
        <w:softHyphen/>
        <w:t>рует на рынке как продавец и покупатель. Время обращения капитала составляет необходимую часть времени его воспроиз</w:t>
        <w:softHyphen/>
        <w:t>водства; точно так же время, в течение которого капиталист покупает и продает, когда он</w:t>
      </w:r>
      <w:r>
        <w:rPr>
          <w:smallCaps/>
        </w:rPr>
        <w:t xml:space="preserve"> </w:t>
      </w:r>
      <w:r>
        <w:rPr/>
        <w:t>рыщет на рынке, составляет необходимую часть времени его функционирования в качестве капиталиста, т. е. в качестве персонифицированного капи</w:t>
        <w:softHyphen/>
        <w:t>тала. Оно составляет часть его делового времени.</w:t>
      </w:r>
    </w:p>
    <w:p>
      <w:pPr>
        <w:pStyle w:val="Normal"/>
        <w:ind w:firstLine="720"/>
        <w:jc w:val="both"/>
        <w:rPr/>
      </w:pPr>
      <w:r>
        <w:rPr/>
        <w:t>{Так как мы приняли, что товары покупаются и продаются по их стоимости, то при этих актах речь идет лишь о превра</w:t>
        <w:softHyphen/>
        <w:t>щении одной и той же стоимости из одной формы в другую, из товарной формы в денежную форму и из денежной формы в товарную форму, — речь идет лишь о перемене состояния. Если товары продаются по их стоимостям, то величина стои</w:t>
        <w:softHyphen/>
        <w:t>мости остается неизменной в руках как покупателя, так и продавца; изменяется только форма ее существования. Если же товары продаются не по их стоимостям, то сумма претерпевших превращение стоимостей остается неизменной: то, что является плюсом для одной стороны, есть минус для другой.</w:t>
      </w:r>
    </w:p>
    <w:p>
      <w:pPr>
        <w:pStyle w:val="Normal"/>
        <w:ind w:firstLine="720"/>
        <w:jc w:val="both"/>
        <w:rPr/>
      </w:pPr>
      <w:r>
        <w:rPr/>
        <w:t xml:space="preserve">Но метаморфозы </w:t>
      </w:r>
      <w:r>
        <w:rPr>
          <w:i/>
        </w:rPr>
        <w:t>Т — Д</w:t>
      </w:r>
      <w:r>
        <w:rPr/>
        <w:t xml:space="preserve"> и </w:t>
      </w:r>
      <w:r>
        <w:rPr>
          <w:i/>
        </w:rPr>
        <w:t>Д — Т</w:t>
      </w:r>
      <w:r>
        <w:rPr/>
        <w:t xml:space="preserve"> суть торговые сделки, которые совершаются между покупателем и продавцом; им требуется время, чтобы договориться о сделке, тем более, что здесь происходит борьба, в которой каждая сторона стремится нанести ущерб другой; друг против друга стоят дельцы, a «when week meets Greek then comes the tug of war» '". Изменение</w:t>
      </w:r>
    </w:p>
    <w:p>
      <w:pPr>
        <w:pStyle w:val="Normal"/>
        <w:ind w:firstLine="720"/>
        <w:jc w:val="both"/>
        <w:rPr/>
      </w:pPr>
      <w:r>
        <w:rPr/>
        <w:t>*</w:t>
      </w:r>
      <w:r>
        <w:rPr>
          <w:i/>
          <w:sz w:val="16"/>
        </w:rPr>
        <w:t xml:space="preserve">д.    - </w:t>
      </w:r>
      <w:r>
        <w:rPr>
          <w:sz w:val="16"/>
        </w:rPr>
        <w:t xml:space="preserve"> «если грек встречается с греком, то происходит боевая схватка»; пере</w:t>
        <w:softHyphen/>
        <w:t xml:space="preserve">фразировка выражения из из из трагедии английского драматурга XVII в, Н. Ли "Kopoлевы-сопрерницы  или смерть Александра Великого», </w:t>
      </w:r>
      <w:r>
        <w:rPr>
          <w:i/>
          <w:sz w:val="16"/>
        </w:rPr>
        <w:t>Ред.</w:t>
      </w:r>
    </w:p>
    <w:p>
      <w:pPr>
        <w:sectPr>
          <w:headerReference w:type="default" r:id="rId139"/>
          <w:type w:val="nextPage"/>
          <w:pgSz w:w="11906" w:h="16820"/>
          <w:pgMar w:left="1440" w:right="4060" w:gutter="0" w:header="720" w:top="1440" w:footer="0" w:bottom="720"/>
          <w:pgNumType w:fmt="decimal"/>
          <w:formProt w:val="false"/>
          <w:textDirection w:val="lrTb"/>
          <w:docGrid w:type="default" w:linePitch="360" w:charSpace="0"/>
        </w:sectPr>
      </w:pPr>
    </w:p>
    <w:p>
      <w:pPr>
        <w:pStyle w:val="Normal"/>
        <w:ind w:firstLine="720"/>
        <w:jc w:val="both"/>
        <w:rPr>
          <w:i/>
          <w:i/>
          <w:sz w:val="16"/>
        </w:rPr>
      </w:pPr>
      <w:r>
        <w:rPr>
          <w:i/>
          <w:sz w:val="16"/>
        </w:rPr>
        <w:t>148</w:t>
      </w:r>
    </w:p>
    <w:p>
      <w:pPr>
        <w:pStyle w:val="Normal"/>
        <w:spacing w:before="200" w:after="0"/>
        <w:ind w:firstLine="720"/>
        <w:jc w:val="both"/>
        <w:rPr/>
      </w:pPr>
      <w:r>
        <w:rPr/>
        <w:t>состояния стоит времени и рабочей силы, но не для того, чтобы создать стоимость, а для того, чтобы совершить превращение стоимости из одной формы в другую. При этом дело нисколько не меняется от взаимных стараний присвоить себе избыточное количество стоимости. Труд этот, злонамеренно преувеличи</w:t>
        <w:softHyphen/>
        <w:t>ваемый обеими сторонами, точно так же не создает стоимости, как труд, затраченный на ведение судебного процесса, не уве</w:t>
        <w:softHyphen/>
        <w:t>личивает стоимости объекта тяжбы. Роль этого труда, являю</w:t>
        <w:softHyphen/>
        <w:t>щегося необходимым моментом капиталистического процесса производства во всей его совокупности, т. е. когда капитали</w:t>
        <w:softHyphen/>
        <w:t>стический процесс производства включает в себя также и обра</w:t>
        <w:softHyphen/>
        <w:t>щение или когда этот процесс включен в обращение, — роль этого труда такая же, как, например, роль труда, затрачивае</w:t>
        <w:softHyphen/>
        <w:t>мого при сжигании какого-нибудь вещества, которое употреб</w:t>
        <w:softHyphen/>
        <w:t>ляется для производства тепла. Этот труд по сжиганию не произ</w:t>
        <w:softHyphen/>
        <w:t>водит тепла, хотя он и является необходимым моментом для процесса горения. Например, чтобы употребить уголь как топливо, я должен соединить его с кислородом и при этом перевести его из твердого состояния в газообразное (так как в углекислом газе, результате горения, уголь находится в газо</w:t>
        <w:softHyphen/>
        <w:t>образном состоянии), следовательно, я должен произвести изменение физической формы его существования или его физи</w:t>
        <w:softHyphen/>
        <w:t>ческого состояния. Образованию нового соединения должно предшествовать отделение молекул углерода, соединенных в одно твердое тело, и распадение самих молекул углерода на их отдельные атомы. Все это стоит известной затраты энер</w:t>
        <w:softHyphen/>
        <w:t>гии, которая таким образом не превращается в добавочное количество тепла, а вычитается из него. Поэтому, если това</w:t>
        <w:softHyphen/>
        <w:t>ровладельцы не капиталисты, а самостоятельные непосред</w:t>
        <w:softHyphen/>
        <w:t>ственные производители, то время, затрачиваемое ими на куплю и продажу; есть вычет из их рабочего времени. Вот почему они всегда старались (как в древности, так и в сред</w:t>
        <w:softHyphen/>
        <w:t>ние века) приурочивать такого рода операции к праздничным дням.</w:t>
      </w:r>
    </w:p>
    <w:p>
      <w:pPr>
        <w:sectPr>
          <w:headerReference w:type="default" r:id="rId140"/>
          <w:type w:val="nextPage"/>
          <w:pgSz w:w="11906" w:h="16820"/>
          <w:pgMar w:left="1440" w:right="4140" w:gutter="0" w:header="720" w:top="1440" w:footer="0" w:bottom="720"/>
          <w:pgNumType w:fmt="decimal"/>
          <w:formProt w:val="false"/>
          <w:textDirection w:val="lrTb"/>
          <w:docGrid w:type="default" w:linePitch="360" w:charSpace="0"/>
        </w:sectPr>
        <w:pStyle w:val="Normal"/>
        <w:ind w:firstLine="720"/>
        <w:jc w:val="both"/>
        <w:rPr/>
      </w:pPr>
      <w:r>
        <w:rPr/>
        <w:t>Размеры, которые принимает товарооборот в руках капита</w:t>
        <w:softHyphen/>
        <w:t>листов, конечно, не могут превратить этого труда, не создаю</w:t>
        <w:softHyphen/>
        <w:t>щего стоимости, лишь опосредствующего перемену формы стоимости, в труд, создающий стоимость. Чудо такого пресуществления труда не может совершиться и вследствие перепоручения его кому-либо, т. е. вследствие того, что промышлен</w:t>
        <w:softHyphen/>
        <w:t>ные капиталисты, вместо того чтобы самим совершать этот «труд по сжиганию», превращают его в исключительное заня</w:t>
        <w:softHyphen/>
        <w:t>тие оплачиваемых ими третьих лиц. Конечно, эти третьи лица не предоставят в их распоряжение своей рабочей силы ради</w:t>
      </w:r>
    </w:p>
    <w:p>
      <w:pPr>
        <w:pStyle w:val="Normal"/>
        <w:rPr/>
      </w:pPr>
      <w:r>
        <w:rPr/>
        <w:t>149</w:t>
      </w:r>
    </w:p>
    <w:p>
      <w:pPr>
        <w:sectPr>
          <w:headerReference w:type="default" r:id="rId141"/>
          <w:type w:val="nextPage"/>
          <w:pgSz w:w="11906" w:h="16820"/>
          <w:pgMar w:left="3040" w:right="5760" w:gutter="0" w:header="720" w:top="1440" w:footer="0" w:bottom="720"/>
          <w:pgNumType w:fmt="decimal"/>
          <w:formProt w:val="false"/>
          <w:textDirection w:val="lrTb"/>
          <w:docGrid w:type="default" w:linePitch="360" w:charSpace="0"/>
        </w:sectPr>
      </w:pPr>
    </w:p>
    <w:p>
      <w:pPr>
        <w:pStyle w:val="Normal"/>
        <w:ind w:firstLine="720"/>
        <w:jc w:val="both"/>
        <w:rPr/>
      </w:pPr>
      <w:r>
        <w:rPr/>
        <w:t>beaux yeux*. Во всяком случае для сборщика ренты, слу</w:t>
        <w:softHyphen/>
        <w:t>жащего у какого-нибудь землевладельца, или для служителя банка безразлично, что их труд ни на грош не увеличивает величины стоимости ни ренты, ни слитков золота, мешками переносимых в другой банк}</w:t>
      </w:r>
      <w:r>
        <w:rPr>
          <w:vertAlign w:val="superscript"/>
        </w:rPr>
        <w:t>10</w:t>
      </w:r>
      <w:r>
        <w:rPr/>
        <w:t>).</w:t>
      </w:r>
    </w:p>
    <w:p>
      <w:pPr>
        <w:pStyle w:val="Normal"/>
        <w:spacing w:before="160" w:after="0"/>
        <w:ind w:firstLine="720"/>
        <w:jc w:val="both"/>
        <w:rPr/>
      </w:pPr>
      <w:r>
        <w:rPr/>
        <w:t>Купля и продажа становятся главной функцией капита</w:t>
        <w:softHyphen/>
        <w:t>листа, заставляющего других работать на себя. Так как он присваивает продукт многих, присваивает его в широком общественном масштабе, то в таком же масштабе он должен продавать этот продукт, а потом снова превращать деньги в элементы производства. Но, как и раньше, во время купли и продажи стоимость не создается. Иллюзию создания стои</w:t>
        <w:softHyphen/>
        <w:t>мости здесь порождает функционирование купеческого капи</w:t>
        <w:softHyphen/>
        <w:t>тала. Но, если даже не входить в более детальное рассмотрение этого вопроса, само собой ясно, что если какая-нибудь функ</w:t>
        <w:softHyphen/>
        <w:t>ция, сама по себе не производительная, но являющаяся необ</w:t>
        <w:softHyphen/>
        <w:t>ходимым моментом воспроизводства, вследствие разделения труда превращается из побочной функции многих в исключи</w:t>
        <w:softHyphen/>
        <w:t xml:space="preserve">тельную функцию немногих, в их особое занятие, то от этого сам характер функций не изменится. Возможно, что </w:t>
      </w:r>
      <w:r>
        <w:rPr>
          <w:i/>
        </w:rPr>
        <w:t>один</w:t>
      </w:r>
      <w:r>
        <w:rPr/>
        <w:t xml:space="preserve"> ку</w:t>
        <w:softHyphen/>
        <w:t xml:space="preserve">пец (рассматриваемый здесь просто как агент превращения формы товаров, только как покупатель и продавец) посредством своих операций сокращает для </w:t>
      </w:r>
      <w:r>
        <w:rPr>
          <w:i/>
        </w:rPr>
        <w:t>многих</w:t>
      </w:r>
      <w:r>
        <w:rPr/>
        <w:t xml:space="preserve"> производителей то время, которое они затрачивали на куплю и продажу. В таком случае его можно рассматривать как машину, уменьшающую беспо</w:t>
        <w:softHyphen/>
        <w:t xml:space="preserve">лезную затрату силы или помогающую высвободить время для производства </w:t>
      </w:r>
      <w:r>
        <w:rPr>
          <w:vertAlign w:val="superscript"/>
        </w:rPr>
        <w:t>и</w:t>
      </w:r>
      <w:r>
        <w:rPr/>
        <w:t>).</w:t>
      </w:r>
    </w:p>
    <w:p>
      <w:pPr>
        <w:pStyle w:val="Normal"/>
        <w:ind w:firstLine="720"/>
        <w:jc w:val="both"/>
        <w:rPr/>
      </w:pPr>
      <w:r>
        <w:rPr/>
        <w:t>Чтобы упростить вопрос (так как мы лишь позже рассмот</w:t>
        <w:softHyphen/>
        <w:t>рим купца как капиталиста и купеческий капитал), мы примем,</w:t>
      </w:r>
    </w:p>
    <w:p>
      <w:pPr>
        <w:pStyle w:val="Normal"/>
        <w:spacing w:before="240" w:after="0"/>
        <w:ind w:firstLine="720"/>
        <w:jc w:val="both"/>
        <w:rPr/>
      </w:pPr>
      <w:r>
        <w:rPr>
          <w:sz w:val="16"/>
        </w:rPr>
        <w:t xml:space="preserve">• — </w:t>
      </w:r>
      <w:r>
        <w:rPr>
          <w:sz w:val="16"/>
        </w:rPr>
        <w:t xml:space="preserve">прекрасных глаз. </w:t>
      </w:r>
      <w:r>
        <w:rPr>
          <w:i/>
          <w:sz w:val="16"/>
        </w:rPr>
        <w:t>Ред.</w:t>
      </w:r>
    </w:p>
    <w:p>
      <w:pPr>
        <w:pStyle w:val="Normal"/>
        <w:ind w:firstLine="720"/>
        <w:jc w:val="both"/>
        <w:rPr/>
      </w:pPr>
      <w:r>
        <w:rPr>
          <w:sz w:val="16"/>
          <w:vertAlign w:val="superscript"/>
        </w:rPr>
        <w:t>101</w:t>
      </w:r>
      <w:r>
        <w:rPr>
          <w:sz w:val="16"/>
        </w:rPr>
        <w:t xml:space="preserve"> Находящееся в скобках взято из примечания, данного Марксом в конце рукописи VIII.</w:t>
      </w:r>
    </w:p>
    <w:p>
      <w:pPr>
        <w:pStyle w:val="Normal"/>
        <w:ind w:firstLine="720"/>
        <w:jc w:val="both"/>
        <w:rPr/>
      </w:pPr>
      <w:r>
        <w:rPr>
          <w:sz w:val="16"/>
          <w:vertAlign w:val="superscript"/>
        </w:rPr>
        <w:t>11)</w:t>
      </w:r>
      <w:r>
        <w:rPr>
          <w:sz w:val="16"/>
        </w:rPr>
        <w:t xml:space="preserve"> «Торговые издержки, хотя и необходимые, следует рассматривать как убы</w:t>
        <w:softHyphen/>
        <w:t xml:space="preserve">точную затрату» </w:t>
      </w:r>
      <w:r>
        <w:rPr>
          <w:i/>
          <w:sz w:val="16"/>
        </w:rPr>
        <w:t>(Quesnay.</w:t>
      </w:r>
      <w:r>
        <w:rPr>
          <w:sz w:val="16"/>
        </w:rPr>
        <w:t xml:space="preserve"> «Analyse du Tableau Economique». В издании Daire, «Phy-siocrates», 1-е partie, Paris, 1846, p. 71). — По Кенэ, «прибыль», которую приносит конкуренция между торговцами, а именно благодаря тому, что она вынуждает их «довольствоваться меньшим вознаграждением, или барышом... есть, строго говоря, не что иное, как уменьшение потерь для продавца в первой инстанции и для поку</w:t>
        <w:softHyphen/>
        <w:t>пателя-потребителя. Уменьшение же потерь не представляет собой реального продукта или прироста богатства, полученного с помощью торговля, независимо от того, как ее рассматривать, — как просто обмен, т. е. без учета расходов на перевозку, или же совместно с ними" (р.145 —146). «Издержки торговли всегда оплачиваются за счет продавца продуктов, который получал бы всю цену, даваемую за</w:t>
      </w:r>
      <w:r>
        <w:rPr>
          <w:b/>
          <w:sz w:val="16"/>
        </w:rPr>
        <w:t xml:space="preserve"> них</w:t>
      </w:r>
      <w:r>
        <w:rPr>
          <w:sz w:val="16"/>
        </w:rPr>
        <w:t xml:space="preserve"> покупа</w:t>
        <w:softHyphen/>
        <w:t xml:space="preserve">телями, если бы не было промежуточных расходов» (р. 163). Собственники и производители — это «salariants», оплачивающие; купцы — это «salaries», оплачиваемые, состоящие в найме (р. 164. </w:t>
      </w:r>
      <w:r>
        <w:rPr>
          <w:i/>
          <w:sz w:val="16"/>
        </w:rPr>
        <w:t>Quesnay.</w:t>
      </w:r>
      <w:r>
        <w:rPr>
          <w:sz w:val="16"/>
        </w:rPr>
        <w:t xml:space="preserve"> «Dialogues sur le Commerce et sur les Travaux des Artisans», в издании Daire, «Physiocrates», 1-е partie, Paris, 1846).</w:t>
      </w:r>
    </w:p>
    <w:p>
      <w:pPr>
        <w:sectPr>
          <w:headerReference w:type="default" r:id="rId142"/>
          <w:type w:val="nextPage"/>
          <w:pgSz w:w="11906" w:h="16820"/>
          <w:pgMar w:left="1440" w:right="4140" w:gutter="0" w:header="720" w:top="1440" w:footer="0" w:bottom="720"/>
          <w:pgNumType w:fmt="decimal"/>
          <w:formProt w:val="false"/>
          <w:textDirection w:val="lrTb"/>
          <w:docGrid w:type="default" w:linePitch="360" w:charSpace="0"/>
        </w:sectPr>
      </w:pPr>
    </w:p>
    <w:p>
      <w:pPr>
        <w:pStyle w:val="Normal"/>
        <w:ind w:firstLine="720"/>
        <w:jc w:val="both"/>
        <w:rPr>
          <w:i/>
          <w:i/>
          <w:sz w:val="16"/>
        </w:rPr>
      </w:pPr>
      <w:r>
        <w:rPr>
          <w:i/>
          <w:sz w:val="16"/>
        </w:rPr>
        <w:t xml:space="preserve">150  </w:t>
      </w:r>
    </w:p>
    <w:p>
      <w:pPr>
        <w:pStyle w:val="Normal"/>
        <w:spacing w:before="200" w:after="0"/>
        <w:ind w:firstLine="720"/>
        <w:jc w:val="both"/>
        <w:rPr/>
      </w:pPr>
      <w:r>
        <w:rPr/>
        <w:t xml:space="preserve">что агент по купле и продаже является человеком, продающим свой труд. Он расходует свою рабочую силу и свое рабочее время на эти операции </w:t>
      </w:r>
      <w:r>
        <w:rPr>
          <w:i/>
        </w:rPr>
        <w:t>Т — Д</w:t>
      </w:r>
      <w:r>
        <w:rPr/>
        <w:t xml:space="preserve"> и </w:t>
      </w:r>
      <w:r>
        <w:rPr>
          <w:i/>
        </w:rPr>
        <w:t>Д — Т.</w:t>
      </w:r>
      <w:r>
        <w:rPr/>
        <w:t xml:space="preserve"> Следовательно, он существует этим так же, как другой существует, например, прядением или приготовлением пилюль. Он выполняет необ</w:t>
        <w:softHyphen/>
        <w:t xml:space="preserve">ходимую функцию, потому что сам процесс воспроизводства заключает в себе и непроизводительные функции. Он работает так же, как всякий другой, но содержание его труда таково, что он не создает ни стоимости? ни продукта. Он сам относится к faux frais* производства. Он приносит пользу не </w:t>
      </w:r>
      <w:r>
        <w:rPr>
          <w:i/>
        </w:rPr>
        <w:t>тещ</w:t>
      </w:r>
      <w:r>
        <w:rPr/>
        <w:t xml:space="preserve"> что превращает непроизводительную функцию в производительную или непроизводительный труд в производительный. Было бы чудом, если бы подобное превращение могло совершиться вследствие такой передачи функции от одного лица к другому. Напротив, он приносит пользу тему что благодаря его деятель</w:t>
        <w:softHyphen/>
        <w:t>ности менее значительная часть рабочей силы и рабочего вре</w:t>
        <w:softHyphen/>
        <w:t>мени общества затрачивается на эту непроизводительную функ</w:t>
        <w:softHyphen/>
        <w:t>цию. Более того. Предположим, что он просто наемный рабочий, хотя бы и лучше оплачиваемый. Как бы ни оплачивался его труд, он как наемный рабочий часть своего времени работает даром. Может быть, он получает ежедневно стоимость, вновь создаваемую им за восемь часов, а работает в продолжение десяти часов. Два часа выполняемого им прибавочного труда так же не производят стоимости, как и его восемь часов необ</w:t>
        <w:softHyphen/>
        <w:t>ходимого труда, хотя вследствие этого необходимого труда ему передается часть общественного продукта. Во-первых, как и прежде, если рассматривать это с точки зрения общества, рабочая сила в продолжение всех десяти часов расходуется только на эту функцию обращения. Рабочая сила не употреб</w:t>
        <w:softHyphen/>
        <w:t>ляется на что-либо другое; не употребляется она и на произво</w:t>
        <w:softHyphen/>
        <w:t>дительный труд. Но, во-вторых, общество не оплачивает этих двух часов прибавочного труда, хотя они и были затрачены лицом, работавшим в продолжение этого времени. В силу этого общество не присваивает никакого добавочного продукта или добавочной стоимости. Но издержки обращения, предста</w:t>
        <w:softHyphen/>
        <w:t xml:space="preserve">вителем которого является это лицо, уменьшаются на одну пятую: с десяти часов до восьми. Общество не уплачивает никакого эквивалента за пятую часть того действительного времени обращения, агентом которого является данное лицо. Но если этих агентов применяет капиталист, то неоплаченные два часа уменьшают издержки обращения </w:t>
      </w:r>
      <w:r>
        <w:rPr>
          <w:i/>
        </w:rPr>
        <w:t>его</w:t>
      </w:r>
      <w:r>
        <w:rPr/>
        <w:t xml:space="preserve"> капитала, состав</w:t>
        <w:softHyphen/>
        <w:t>ляющие вычет из его дохода. Для него — это положительный</w:t>
      </w:r>
    </w:p>
    <w:p>
      <w:pPr>
        <w:sectPr>
          <w:headerReference w:type="default" r:id="rId143"/>
          <w:type w:val="nextPage"/>
          <w:pgSz w:w="11906" w:h="16820"/>
          <w:pgMar w:left="1440" w:right="4160" w:gutter="0" w:header="720" w:top="1440" w:footer="0" w:bottom="720"/>
          <w:pgNumType w:fmt="decimal"/>
          <w:formProt w:val="false"/>
          <w:textDirection w:val="lrTb"/>
          <w:docGrid w:type="default" w:linePitch="360" w:charSpace="0"/>
        </w:sectPr>
        <w:pStyle w:val="Normal"/>
        <w:spacing w:before="220" w:after="0"/>
        <w:ind w:left="760" w:firstLine="720"/>
        <w:jc w:val="both"/>
        <w:rPr/>
      </w:pPr>
      <w:r>
        <w:rPr>
          <w:sz w:val="16"/>
        </w:rPr>
        <w:t xml:space="preserve">непроизводительным издержкам. </w:t>
      </w:r>
      <w:r>
        <w:rPr>
          <w:i/>
          <w:sz w:val="16"/>
        </w:rPr>
        <w:t>Ред.,</w:t>
      </w:r>
    </w:p>
    <w:p>
      <w:pPr>
        <w:pStyle w:val="Normal"/>
        <w:rPr/>
      </w:pPr>
      <w:r>
        <w:rPr/>
        <w:t>151</w:t>
      </w:r>
    </w:p>
    <w:p>
      <w:pPr>
        <w:sectPr>
          <w:headerReference w:type="default" r:id="rId144"/>
          <w:type w:val="nextPage"/>
          <w:pgSz w:w="11906" w:h="16820"/>
          <w:pgMar w:left="3100" w:right="582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выигрыш, так как отрицательные границы возрастания стои</w:t>
        <w:softHyphen/>
        <w:t>мости его капитала суживаются. До тех пор,; пока мелкие самостоятельные товаропроизводители тратят на куплю и продажу часть своего собственного времени, оно представляет собой или время, затрачиваемое лишь в промежутки их произ</w:t>
        <w:softHyphen/>
        <w:t>водительной деятельности, или время, представляющее собой вычет из их времени производства.</w:t>
      </w:r>
    </w:p>
    <w:p>
      <w:pPr>
        <w:pStyle w:val="Normal"/>
        <w:ind w:firstLine="720"/>
        <w:jc w:val="both"/>
        <w:rPr/>
      </w:pPr>
      <w:r>
        <w:rPr/>
        <w:t>При всех обстоятельствах время, затрачиваемое на куплю и продажу, является издержками обращения, ничего не при</w:t>
        <w:softHyphen/>
        <w:t>бавляющими к совершающим свое превращение стоимостям. Это — издержки; необходимые для того, чтобы превратить стоимости из товарной формы в денежную форму. Поскольку капиталистический товаропроизводитель выступает в качестве агента обращения, он отличается от непосредственного товаро</w:t>
        <w:softHyphen/>
        <w:t>производителя лишь тем, что продает и покупает в более круп</w:t>
        <w:softHyphen/>
        <w:t>ных масштабах, а потому в более крупном масштабе функцио</w:t>
        <w:softHyphen/>
        <w:t>нирует как агент обращения. Но если размер предприятия принуждает его или позволяет ему покупать (нанимать) особых агентов обращения как наемных рабочих, то сущность дела от этого не меняется. Рабочая сила и рабочее время должны быть в известной степени затрачены на процесс обращения (поскольку он является простой переменой формы). Но теперь эта затрата представляется добавочной затратой капитала; часть переменного капитала приходится затрачивать на по</w:t>
        <w:softHyphen/>
        <w:t>купку этих рабочих сил, функционирующих лишь в сфере обращения. Такое авансирование капитала не создает ни про</w:t>
        <w:softHyphen/>
        <w:t>дукта, ни стоимости. Оно pro tanto* уменьшает размеры, в ко</w:t>
        <w:softHyphen/>
        <w:t>торых авансированный капитал функционирует производи</w:t>
        <w:softHyphen/>
        <w:t>тельно. Это равносильно тому, как если бы часть продукта была превращена в машину; которая покупала бы и продавала бы остальную часть продукта. Эта машина представляет собой вычет из продукта. Она не принимает участия в процессе производства, хотя и может уменьшить в сфере обращения затрату рабочей силы и т. д. Она составляет просто часть издер</w:t>
        <w:softHyphen/>
        <w:t>жек обращения.</w:t>
      </w:r>
    </w:p>
    <w:p>
      <w:pPr>
        <w:pStyle w:val="Heading3"/>
        <w:rPr/>
      </w:pPr>
      <w:r>
        <w:rPr/>
        <w:t>2) ВЕДЕНИЕ БУХГАЛТЕРСКОГО УЧЕТА</w:t>
      </w:r>
    </w:p>
    <w:p>
      <w:pPr>
        <w:pStyle w:val="Normal"/>
        <w:spacing w:before="100" w:after="0"/>
        <w:ind w:firstLine="720"/>
        <w:jc w:val="both"/>
        <w:rPr/>
      </w:pPr>
      <w:r>
        <w:rPr/>
        <w:t>Наряду с затратой времени на осуществление купли и про</w:t>
        <w:softHyphen/>
        <w:t>дажи, рабочее время расходуется также и на ведение бухгал</w:t>
        <w:softHyphen/>
        <w:t>терского учета, которое, кроме того, требует затрат и овещест</w:t>
        <w:softHyphen/>
        <w:t>вленного труда (перья, чернила, бумага, письменный стол  и т.д.), т.е. требует издержек на контору. Следовательно,</w:t>
      </w:r>
    </w:p>
    <w:p>
      <w:pPr>
        <w:pStyle w:val="Normal"/>
        <w:spacing w:before="40" w:after="0"/>
        <w:ind w:left="480" w:firstLine="720"/>
        <w:jc w:val="both"/>
        <w:rPr/>
      </w:pPr>
      <w:r>
        <w:rPr>
          <w:sz w:val="16"/>
        </w:rPr>
        <w:t xml:space="preserve">— </w:t>
      </w:r>
      <w:r>
        <w:rPr>
          <w:sz w:val="16"/>
        </w:rPr>
        <w:t xml:space="preserve">соответственно, </w:t>
      </w:r>
      <w:r>
        <w:rPr>
          <w:i/>
          <w:sz w:val="16"/>
        </w:rPr>
        <w:t>Ред,</w:t>
      </w:r>
    </w:p>
    <w:p>
      <w:pPr>
        <w:sectPr>
          <w:headerReference w:type="default" r:id="rId145"/>
          <w:type w:val="nextPage"/>
          <w:pgSz w:w="11906" w:h="16820"/>
          <w:pgMar w:left="1440" w:right="4160" w:gutter="0" w:header="720" w:top="1440" w:footer="0" w:bottom="720"/>
          <w:pgNumType w:fmt="decimal"/>
          <w:formProt w:val="false"/>
          <w:textDirection w:val="lrTb"/>
          <w:docGrid w:type="default" w:linePitch="360" w:charSpace="0"/>
        </w:sectPr>
      </w:pPr>
    </w:p>
    <w:p>
      <w:pPr>
        <w:pStyle w:val="Normal"/>
        <w:ind w:firstLine="720"/>
        <w:jc w:val="both"/>
        <w:rPr>
          <w:i/>
          <w:i/>
          <w:sz w:val="16"/>
        </w:rPr>
      </w:pPr>
      <w:r>
        <w:rPr>
          <w:i/>
          <w:sz w:val="16"/>
        </w:rPr>
        <w:t xml:space="preserve">152  </w:t>
      </w:r>
    </w:p>
    <w:p>
      <w:pPr>
        <w:pStyle w:val="Normal"/>
        <w:spacing w:before="200" w:after="0"/>
        <w:ind w:firstLine="720"/>
        <w:jc w:val="both"/>
        <w:rPr/>
      </w:pPr>
      <w:r>
        <w:rPr/>
        <w:t>при выполнении этой функции расходуется, с одной стороны, рабочая сила, с другой стороны — средства труда. Дело здесь обстоит совершенно так же, как со временем, затрачиваемым на куплю и продажу.</w:t>
      </w:r>
    </w:p>
    <w:p>
      <w:pPr>
        <w:pStyle w:val="Normal"/>
        <w:ind w:firstLine="720"/>
        <w:jc w:val="both"/>
        <w:rPr/>
      </w:pPr>
      <w:r>
        <w:rPr/>
        <w:t>Капитал, как единство в своих кругооборотах, как нахо</w:t>
        <w:softHyphen/>
        <w:t>дящаяся в движении стоимость, причем безразлично, пребы</w:t>
        <w:softHyphen/>
        <w:t>вает ли она в сфере производства или в двух фазах сферы обра</w:t>
        <w:softHyphen/>
        <w:t>щения, капитал как такое единство существует только идеально, в виде счетных денег, прежде всего в голове товаропроизво</w:t>
        <w:softHyphen/>
        <w:t>дителя или капиталистического товаропроизводителя. Это дви</w:t>
        <w:softHyphen/>
        <w:t>жение фиксируется и контролируется посредством ведения бухгалтерского учета, в которое входит также и определение или исчисление товарных цен (калькуляция цен). Таким обра</w:t>
        <w:softHyphen/>
        <w:t>зом движение производства и в особенности процесс увеличе</w:t>
        <w:softHyphen/>
        <w:t>ния стоимости, — причем товары фигурируют лишь как носи</w:t>
        <w:softHyphen/>
        <w:t>тели стоимости, как названия вещей, идеальное существование которых как стоимостей фиксируется в счетных деньгах, — получает символическое изображение в представлении. Пока отдельный товаропроизводитель ведет бухгалтерский учет или только в уме (как, например, крестьянин; лишь капиталисти</w:t>
        <w:softHyphen/>
        <w:t>ческое земледелие создает фермера, который действительно ведет бухгалтерский учет), или же ведет учет своих расходов, доходов, сроков платежа и т. д. лишь между прочим, в свобод</w:t>
        <w:softHyphen/>
        <w:t>ное от производства время, до тех пор совершенно ясно, что эта его функция и потребляемые им при этом средства труда, как, например, бумага и т. д.</w:t>
      </w:r>
      <w:r>
        <w:rPr>
          <w:i/>
        </w:rPr>
        <w:t>,</w:t>
      </w:r>
      <w:r>
        <w:rPr/>
        <w:t xml:space="preserve"> представляют собой допол</w:t>
        <w:softHyphen/>
        <w:t>нительную затрату рабочего времени и средств труда, которые, правда, необходимы, но составляют вычет как из времени, которое он мог бы употребить производительно, так и из средств труда, функционирующих в действительном процессе произ</w:t>
        <w:softHyphen/>
        <w:t>водства, принимающих участие в образовании продукта и стоимости</w:t>
      </w:r>
      <w:r>
        <w:rPr>
          <w:vertAlign w:val="superscript"/>
        </w:rPr>
        <w:t>12</w:t>
      </w:r>
      <w:r>
        <w:rPr/>
        <w:t>*. Природа самой этой функции не изменяется ни вследствие того размера, который она приобретает благодаря тому, что концентрируется в руках капиталистического товаро</w:t>
        <w:softHyphen/>
        <w:t>производителя и из функции многих мелких товаропроизво-</w:t>
      </w:r>
    </w:p>
    <w:p>
      <w:pPr>
        <w:sectPr>
          <w:headerReference w:type="default" r:id="rId146"/>
          <w:type w:val="nextPage"/>
          <w:pgSz w:w="11906" w:h="16820"/>
          <w:pgMar w:left="1440" w:right="4300" w:gutter="0" w:header="720" w:top="1440" w:footer="0" w:bottom="720"/>
          <w:pgNumType w:fmt="decimal"/>
          <w:formProt w:val="false"/>
          <w:textDirection w:val="lrTb"/>
          <w:docGrid w:type="default" w:linePitch="360" w:charSpace="0"/>
        </w:sectPr>
        <w:pStyle w:val="Normal"/>
        <w:spacing w:before="80" w:after="0"/>
        <w:ind w:firstLine="720"/>
        <w:jc w:val="both"/>
        <w:rPr/>
      </w:pPr>
      <w:r>
        <w:rPr>
          <w:sz w:val="16"/>
        </w:rPr>
        <w:t>I</w:t>
      </w:r>
      <w:r>
        <w:rPr>
          <w:sz w:val="16"/>
          <w:vertAlign w:val="superscript"/>
        </w:rPr>
        <w:t>31</w:t>
      </w:r>
      <w:r>
        <w:rPr>
          <w:sz w:val="16"/>
        </w:rPr>
        <w:t xml:space="preserve"> В средние века бухгалтерский учет ведения сельского хозяйства имел место только в монастырях. Однако мы видели («Капитал», книга I, стр. 343 "), что уже в древнеиндийских общинах фигурирует бухгалтер по учету ведения сельскохозяй</w:t>
        <w:softHyphen/>
        <w:t>ственного производства. Ведение бухгалтерского учета выделено здесь в исключи</w:t>
        <w:softHyphen/>
        <w:t>тельную функцию должностного лица общины. Благодаря такому разделению труда сберегаются время, труд и расходы, но производство и бухгалтерский учет хода производства остаются такими же различными вещами, как погрузка корабля и составление квитанции на груз. В лице бухгалтера часть рабочей силы общины отвле</w:t>
        <w:softHyphen/>
        <w:t>чена от производства, и издержки, связанные с его деятельностью, возмещаются не его собственным трудом, а вычетом из общинного продукта. С бухгалтером капи</w:t>
        <w:softHyphen/>
        <w:t>талиста дело обстоит mutatis mutandis [с соответствующими изменениями] так же, как и с бухгалтером индийской общины. {Из рукописи II.)</w:t>
      </w:r>
    </w:p>
    <w:p>
      <w:pPr>
        <w:pStyle w:val="Normal"/>
        <w:ind w:firstLine="720"/>
        <w:jc w:val="both"/>
        <w:rPr/>
      </w:pPr>
      <w:r>
        <w:rPr/>
        <w:t>153</w:t>
      </w:r>
    </w:p>
    <w:p>
      <w:pPr>
        <w:pStyle w:val="Normal"/>
        <w:ind w:firstLine="720"/>
        <w:jc w:val="both"/>
        <w:rPr/>
      </w:pPr>
      <w:r>
        <w:rPr/>
        <w:t xml:space="preserve">дителей становится функцией </w:t>
      </w:r>
      <w:r>
        <w:rPr>
          <w:i/>
        </w:rPr>
        <w:t>одного</w:t>
      </w:r>
      <w:r>
        <w:rPr/>
        <w:t xml:space="preserve"> капиталиста, функцией в процессе производства, ведущегося в крупном масштабе, ни вследствие отделения ее от производительных функций, при</w:t>
        <w:softHyphen/>
        <w:t>датком к которым она была, ни вследствие ее выделения в само</w:t>
        <w:softHyphen/>
        <w:t>стоятельную функцию особых агентов, которым она исклю</w:t>
        <w:softHyphen/>
        <w:t>чительно поручается.</w:t>
      </w:r>
    </w:p>
    <w:p>
      <w:pPr>
        <w:pStyle w:val="Normal"/>
        <w:ind w:firstLine="720"/>
        <w:jc w:val="both"/>
        <w:rPr/>
      </w:pPr>
      <w:r>
        <w:rPr/>
        <w:t>Разделение труда, выделение какой-либо функции в само</w:t>
        <w:softHyphen/>
        <w:t>стоятельную еще не делает ее функцией, производящей продукт и стоимость, если она не была таковой сама по себе, т. е. еще до выделения ее в самостоятельную функцию. Капиталист, вновь вкладывающий свой капитал, должен употребить часть капитала на наем бухгалтера и т. д. и на покупку средств для ведения бухгалтерского учета. Если его капитал уже функцио</w:t>
        <w:softHyphen/>
        <w:t>нирует, находится в постоянном процессе своего воспроизвод</w:t>
        <w:softHyphen/>
        <w:t>ства, то капиталист, превращая часть товарного продукта в деньги, должен постоянно снова затрачивать эту часть на содержание бухгалтера, конторщиков и т. п. Эта часть капи</w:t>
        <w:softHyphen/>
        <w:t>тала отвлекается от процесса производства и принадлежит к издержкам обращения, к вычетам из общей выручки. (То же следует сказать о самой рабочей силе, которая применяется исключительно для выполнения этой функции.)</w:t>
      </w:r>
    </w:p>
    <w:p>
      <w:pPr>
        <w:pStyle w:val="Normal"/>
        <w:ind w:firstLine="720"/>
        <w:jc w:val="both"/>
        <w:rPr/>
      </w:pPr>
      <w:r>
        <w:rPr/>
        <w:t>Все же есть некоторое различие между издержками по веде</w:t>
        <w:softHyphen/>
        <w:t>нию учета, т. е. между непроизводительной затратой на это рабочего времени, с одной стороны, и издержками времени просто на куплю и продажу — с другой стороны. Последние вытекают лишь из определенной общественной формы процесса производства, из того, что это — процесс производства товаров. Бухгалтерский учет как средство контроля и мысленного обоб</w:t>
        <w:softHyphen/>
        <w:t>щения этого процесса становится тем необходимее, чем более процесс производства совершается в общественном масштабе и утрачивает чисто индивидуальный характер; следовательно, ведение бухгалтерского учета более необходимо при капита</w:t>
        <w:softHyphen/>
        <w:t>листическом производстве, чем при раздробленном ремеслен</w:t>
        <w:softHyphen/>
        <w:t>ном и крестьянском производстве, оно более необходимо при общественном производстве, чем при капиталистическом. Но издержки по ведению бухгалтерского учета сокращаются вместе с концентрацией производства и сокращаются тем больше, чем больше оно превращается в общественное счетоводство.</w:t>
      </w:r>
    </w:p>
    <w:p>
      <w:pPr>
        <w:sectPr>
          <w:headerReference w:type="default" r:id="rId147"/>
          <w:type w:val="nextPage"/>
          <w:pgSz w:w="11906" w:h="16820"/>
          <w:pgMar w:left="1440" w:right="4300" w:gutter="0" w:header="720" w:top="1440" w:footer="0" w:bottom="720"/>
          <w:pgNumType w:fmt="decimal"/>
          <w:formProt w:val="false"/>
          <w:textDirection w:val="lrTb"/>
          <w:docGrid w:type="default" w:linePitch="360" w:charSpace="0"/>
        </w:sectPr>
        <w:pStyle w:val="Normal"/>
        <w:ind w:firstLine="720"/>
        <w:jc w:val="both"/>
        <w:rPr/>
      </w:pPr>
      <w:r>
        <w:rPr/>
        <w:t>Речь идет здесь лишь об общем характере издержек обра</w:t>
        <w:softHyphen/>
        <w:t>щения, проистекающих только из метаморфоза форм. Здесь излишне входить во все детальные формы этих издержек. Но насколько эти формы издержек, относящиеся к области чистого превращения форм и вытекающие, следовательно, из определенной общественной формы процесса производства, насколько</w:t>
      </w:r>
    </w:p>
    <w:p>
      <w:pPr>
        <w:pStyle w:val="Normal"/>
        <w:rPr/>
      </w:pPr>
      <w:r>
        <w:rPr>
          <w:b/>
        </w:rPr>
        <w:t xml:space="preserve">154 </w:t>
      </w:r>
      <w:r>
        <w:rPr/>
        <w:t xml:space="preserve"> </w:t>
      </w:r>
    </w:p>
    <w:p>
      <w:pPr>
        <w:pStyle w:val="Normal"/>
        <w:spacing w:before="200" w:after="0"/>
        <w:jc w:val="both"/>
        <w:rPr/>
      </w:pPr>
      <w:r>
        <w:rPr/>
        <w:t>эти формы, которые для индивидуального товаропроизводителя являются лишь мимолетными и едва заметными моментами и протекают наряду с его производительными функциями или переплетаются с ними, насколько они могут поражать взор, выступая как массовые издержки обращения, — это видно на примере простого приема и выдачи денег, когда эта опе</w:t>
        <w:softHyphen/>
        <w:t>рация обособлена и сконцентрирована в крупном масштабе в качестве исключительной функции банков и т. д. или кассира на отдельном предприятии. Но следует твердо запомнить, что эти издержки обращения, изменяя свой вид, не изменяют своего характера.</w:t>
      </w:r>
    </w:p>
    <w:p>
      <w:pPr>
        <w:pStyle w:val="Heading3"/>
        <w:rPr>
          <w:rFonts w:ascii="Times New Roman" w:hAnsi="Times New Roman" w:cs="Times New Roman"/>
        </w:rPr>
      </w:pPr>
      <w:r>
        <w:rPr>
          <w:rFonts w:cs="Times New Roman" w:ascii="Times New Roman" w:hAnsi="Times New Roman"/>
        </w:rPr>
        <w:t>3) ДЕНЬГИ</w:t>
      </w:r>
    </w:p>
    <w:p>
      <w:pPr>
        <w:sectPr>
          <w:headerReference w:type="default" r:id="rId148"/>
          <w:type w:val="nextPage"/>
          <w:pgSz w:w="11906" w:h="16820"/>
          <w:pgMar w:left="1440" w:right="4200" w:gutter="0" w:header="720" w:top="1440" w:footer="0" w:bottom="720"/>
          <w:pgNumType w:fmt="decimal"/>
          <w:formProt w:val="false"/>
          <w:textDirection w:val="lrTb"/>
          <w:docGrid w:type="default" w:linePitch="360" w:charSpace="0"/>
        </w:sectPr>
        <w:pStyle w:val="Normal"/>
        <w:spacing w:before="100" w:after="0"/>
        <w:ind w:firstLine="720"/>
        <w:jc w:val="both"/>
        <w:rPr/>
      </w:pPr>
      <w:r>
        <w:rPr/>
        <w:t>Производится ли какой-либо продукт как товар или не как товар, он всегда является вещественной формой богатства, потребительной стоимостью, предназначенной для индивиду</w:t>
        <w:softHyphen/>
        <w:t>ального или производительного потребления. Его стоимость как товара идеально существует в цене, которая ничего не из</w:t>
        <w:softHyphen/>
        <w:t>меняет в его действительной потребительной форме. То обстоя</w:t>
        <w:softHyphen/>
        <w:t>тельство, что определенные товары, как-то золото и серебро, функционируют в качестве денег и как таковые пребывают исключительно в процессе обращения (в качестве сокровища, резерва и т. д. они также остаются, хотя и в скрытом виде, в сфере обращения) — это обстоятельство является всецело продуктом определенной общественной формы процесса произ</w:t>
        <w:softHyphen/>
        <w:t>водства, а именно процесса производства товаров. Так как на основе капиталистического производства товар становится все</w:t>
        <w:softHyphen/>
        <w:t>общей формой продукта; так как подавляющая масса продукта производится как товар и потому должна принимать форму денег; так как, следовательно, масса товаров, т. е. та часть общественного богатства, которая функционирует как товар, беспрерывно растет, — то здесь увеличивается также коли</w:t>
        <w:softHyphen/>
        <w:t>чество золота и серебра, функционирующих в качестве средств обращения, средств платежа, резерва и т. д. Эти товары, функционирующие как деньги, не входят ни в индивидуальное, ни в производительное потребление. Это — общественный труд, фиксированный в такой форме, в которой он служит только как машина для обращения. Помимо того, что часть обществен</w:t>
        <w:softHyphen/>
        <w:t>ного богатства удерживается в этой непроизводительной форме, износ денег требует постоянного возмещения их или превраще</w:t>
        <w:softHyphen/>
        <w:t>ния большего количества общественного труда — в форме продукта — в большие количества золота и серебра. Эти издержки возмещения достигают значительных размеров у ка</w:t>
        <w:softHyphen/>
        <w:t>питалистически развитых наций, так как часть богатства, нахо-</w:t>
      </w:r>
    </w:p>
    <w:p>
      <w:pPr>
        <w:pStyle w:val="Normal"/>
        <w:rPr/>
      </w:pPr>
      <w:r>
        <w:rPr/>
        <w:t>155</w:t>
      </w:r>
    </w:p>
    <w:p>
      <w:pPr>
        <w:pStyle w:val="Normal"/>
        <w:rPr/>
      </w:pPr>
      <w:r>
        <w:rPr/>
        <w:t>дящаяся в форме денег, вообще велика. Золото и серебро как денежные товары представляют для общества издержки обращения, вытекающие лишь из общественной формы произ</w:t>
        <w:softHyphen/>
        <w:t xml:space="preserve">водства. Это — faux frais* товарного производства, вообще возрастающие с развитием товарного производства </w:t>
      </w:r>
      <w:r>
        <w:rPr>
          <w:i/>
        </w:rPr>
        <w:t>и</w:t>
      </w:r>
      <w:r>
        <w:rPr/>
        <w:t>, в особен</w:t>
        <w:softHyphen/>
        <w:t>ности, капиталистического производства. Это — часть общест</w:t>
        <w:softHyphen/>
        <w:t>венного богатства, которую приходится приносить в жертву процессу обращения</w:t>
      </w:r>
      <w:r>
        <w:rPr>
          <w:vertAlign w:val="superscript"/>
        </w:rPr>
        <w:t>13</w:t>
      </w:r>
      <w:r>
        <w:rPr/>
        <w:t>).</w:t>
      </w:r>
    </w:p>
    <w:p>
      <w:pPr>
        <w:pStyle w:val="Heading3"/>
        <w:rPr/>
      </w:pPr>
      <w:r>
        <w:rPr/>
        <w:t>II. ИЗДЕРЖКИ ПО ХРАНЕНИЮ</w:t>
      </w:r>
    </w:p>
    <w:p>
      <w:pPr>
        <w:pStyle w:val="Normal"/>
        <w:spacing w:before="120" w:after="0"/>
        <w:ind w:firstLine="720"/>
        <w:jc w:val="both"/>
        <w:rPr/>
      </w:pPr>
      <w:r>
        <w:rPr/>
        <w:t>Издержки обращения, вытекающие из простого изменения формы стоимости, из обращения, рассматриваемого в чистом виде, не входят в стоимость товаров. Затрачиваемые таким образом части капитала являются, поскольку мы имеем в виду капиталиста, простыми вычетами из производительно затрачи</w:t>
        <w:softHyphen/>
        <w:t>ваемого капитала. Иную природу имеют те издержки обраще</w:t>
        <w:softHyphen/>
        <w:t>ния, которые мы сейчас рассмотрим. Они могут вытекать из процессов производства, которые только продолжаются в обра</w:t>
        <w:softHyphen/>
        <w:t>щении и производительный характер которых, следовательно, лишь затушевывается формой обращения. С другой стороны, с общественной точки зрения, они могут быть чистыми издерж</w:t>
        <w:softHyphen/>
        <w:t>ками, непроизводительным расходованием живого или овещест</w:t>
        <w:softHyphen/>
        <w:t>вленного труда, но именно как раз благодаря этому они могут действовать таким образом, что создают стоимость для инди</w:t>
        <w:softHyphen/>
        <w:t>видуального капиталиста, образуют надбавку к продажной цене его товара. Последнее следует уже из того, что эти из</w:t>
        <w:softHyphen/>
        <w:t>держки различны в различных сферах производства, а иногда различны и для различных индивидуальных капиталов в пре</w:t>
        <w:softHyphen/>
        <w:t>делах одной и той же сферы производства. Образуя надбавку к цене товара, они распределяются сообразно с тем, в каком размере падают на индивидуальных капиталистов. Но всякий труд, присоединяющий стоимость, может присоединять также и прибавочную стоимость и на основе капиталистического производства всегда будет присоединять прибавочную стоимость, потому что создаваемая им стоимость зависит от его собствен</w:t>
        <w:softHyphen/>
        <w:t>ной величины, а создаваемая им прибавочная стоимость — от того размера, в котором капиталист оплачивает труд. Таким</w:t>
      </w:r>
    </w:p>
    <w:p>
      <w:pPr>
        <w:pStyle w:val="Normal"/>
        <w:spacing w:before="180" w:after="0"/>
        <w:ind w:left="440" w:firstLine="720"/>
        <w:jc w:val="both"/>
        <w:rPr/>
      </w:pPr>
      <w:r>
        <w:rPr>
          <w:sz w:val="16"/>
        </w:rPr>
        <w:t xml:space="preserve">— </w:t>
      </w:r>
      <w:r>
        <w:rPr>
          <w:sz w:val="16"/>
        </w:rPr>
        <w:t xml:space="preserve">непроизводительные издержки. </w:t>
      </w:r>
      <w:r>
        <w:rPr>
          <w:i/>
          <w:sz w:val="16"/>
        </w:rPr>
        <w:t>Ред.</w:t>
      </w:r>
    </w:p>
    <w:p>
      <w:pPr>
        <w:pStyle w:val="Normal"/>
        <w:ind w:firstLine="720"/>
        <w:jc w:val="both"/>
        <w:rPr/>
      </w:pPr>
      <w:r>
        <w:rPr>
          <w:sz w:val="16"/>
          <w:vertAlign w:val="superscript"/>
        </w:rPr>
        <w:t>13)</w:t>
      </w:r>
      <w:r>
        <w:rPr>
          <w:sz w:val="16"/>
        </w:rPr>
        <w:t xml:space="preserve"> «Обращающиеся в стране деньги представляют собой известную часть капи</w:t>
        <w:softHyphen/>
        <w:t>тала страны, абсолютно изъятую из производства для того, чтобы облегчить или Увеличить производительность остальной части) следовательно, известная сумма богатства так же необходима для того, чтобы золото могло играть роль средства обращения, как она необходима для того, чтобы сделать машину с целью облегчения какого-либо другого производства» («Economist» ", vol. V, р. 520),</w:t>
      </w:r>
      <w:r>
        <w:br w:type="page"/>
      </w:r>
    </w:p>
    <w:p>
      <w:pPr>
        <w:pStyle w:val="Normal"/>
        <w:jc w:val="both"/>
        <w:rPr>
          <w:i/>
          <w:i/>
          <w:sz w:val="16"/>
        </w:rPr>
      </w:pPr>
      <w:r>
        <w:rPr>
          <w:i/>
          <w:sz w:val="16"/>
        </w:rPr>
      </w:r>
    </w:p>
    <w:p>
      <w:pPr>
        <w:pStyle w:val="Normal"/>
        <w:jc w:val="both"/>
        <w:rPr>
          <w:i/>
          <w:i/>
          <w:sz w:val="16"/>
        </w:rPr>
      </w:pPr>
      <w:r>
        <w:rPr>
          <w:i/>
          <w:sz w:val="16"/>
        </w:rPr>
        <w:t>156</w:t>
      </w:r>
    </w:p>
    <w:p>
      <w:pPr>
        <w:pStyle w:val="Normal"/>
        <w:spacing w:before="200" w:after="0"/>
        <w:ind w:firstLine="720"/>
        <w:jc w:val="both"/>
        <w:rPr/>
      </w:pPr>
      <w:r>
        <w:rPr/>
        <w:t>образом издержки, которые удорожают товар, ничего не при</w:t>
        <w:softHyphen/>
        <w:t>бавляя к его потребительной стоимости, и, следовательно, для общества составляют faux frais производства, для инди</w:t>
        <w:softHyphen/>
        <w:t>видуального капиталиста могут составлять источник обога</w:t>
        <w:softHyphen/>
        <w:t>щения. С другой стороны, эти издержки обращения не утрачи</w:t>
        <w:softHyphen/>
        <w:t>вают характера непроизводительных издержек оттого, что надбавка, которую они присоединяют к цене товаров, лишь равномерно распределяет эти издержки. Например, страховые общества распределяют потери индивидуальных капиталистов на весь класс капиталистов. Однако это не мешает потерям, уравниваемым таким способом, по-прежнему оставаться поте</w:t>
        <w:softHyphen/>
        <w:t>рями по отношению ко всему общественному капиталу.</w:t>
      </w:r>
    </w:p>
    <w:p>
      <w:pPr>
        <w:pStyle w:val="Heading3"/>
        <w:rPr/>
      </w:pPr>
      <w:r>
        <w:rPr/>
        <w:t>1) ОБРАЗОВАНИЕ ЗАПАСА ВООБЩЕ</w:t>
      </w:r>
    </w:p>
    <w:p>
      <w:pPr>
        <w:pStyle w:val="Normal"/>
        <w:spacing w:before="100" w:after="0"/>
        <w:ind w:firstLine="720"/>
        <w:jc w:val="both"/>
        <w:rPr/>
      </w:pPr>
      <w:r>
        <w:rPr/>
        <w:t>В течение того времени, пока продукт существует в виде товарного капитала или пока он пребывает на рынке, т. е. в течение всего промежутка времени между процессом произ</w:t>
        <w:softHyphen/>
        <w:t>водства, из которого продукт выходит, и процессом потребле</w:t>
        <w:softHyphen/>
        <w:t>ния, в который он входит,: продукт образует товарный запас. В качестве товара на рынке и, следовательно, в форме запаса товарный капитал дважды появляется в каждом кругообороте:</w:t>
      </w:r>
    </w:p>
    <w:p>
      <w:pPr>
        <w:pStyle w:val="Normal"/>
        <w:ind w:firstLine="720"/>
        <w:jc w:val="both"/>
        <w:rPr/>
      </w:pPr>
      <w:r>
        <w:rPr/>
        <w:t>сначала как товарный продукт того самого находящегося в движении капитала, кругооборот которого рассматривается;</w:t>
      </w:r>
    </w:p>
    <w:p>
      <w:pPr>
        <w:pStyle w:val="Normal"/>
        <w:ind w:firstLine="720"/>
        <w:jc w:val="both"/>
        <w:rPr/>
      </w:pPr>
      <w:r>
        <w:rPr/>
        <w:t>затем, напротив, как товарный продукт другого капитала, как продукт, который должен находиться на рынке для того, чтобы его можно было купить и превратить в производитель</w:t>
        <w:softHyphen/>
        <w:t>ный капитал. Возможно, конечно, что этот последний товарный капитал производится только по заказу. Тогда наступает перерыв на все то время, в течение которого он производится. Но ход процесса производства и воспроизводства требует, чтобы известная масса товаров (средств производства) по</w:t>
        <w:softHyphen/>
        <w:t>стоянно находилась на рынке и, следовательно, составляла запас. Точно так же производительный капитал включает закупку рабочей силы, и денежная форма является здесь лишь формой стоимости жизненных средств, большую часть которых рабочему приходится находить на рынке. Ниже в этом пара</w:t>
        <w:softHyphen/>
        <w:t>графе мы более подробно остановимся на этом вопросе. Но уже здесь ясно следующее. Если рассматривать это. с точки зрения находящейся в движении капитальной стоимости, которая превратилась в товарный продукт и теперь должна быть про</w:t>
        <w:softHyphen/>
        <w:t>дана, т. е. должна быть превращена обратно в деньги, которая» следовательно, функционирует теперь на рынке в качестве товарного капитала» то такое состояние товарного капитала,</w:t>
      </w:r>
      <w:r>
        <w:br w:type="page"/>
      </w:r>
    </w:p>
    <w:p>
      <w:pPr>
        <w:pStyle w:val="Normal"/>
        <w:ind w:firstLine="720"/>
        <w:jc w:val="both"/>
        <w:rPr/>
      </w:pPr>
      <w:r>
        <w:rPr/>
      </w:r>
    </w:p>
    <w:p>
      <w:pPr>
        <w:pStyle w:val="Normal"/>
        <w:ind w:firstLine="720"/>
        <w:jc w:val="both"/>
        <w:rPr>
          <w:i/>
          <w:i/>
          <w:sz w:val="16"/>
        </w:rPr>
      </w:pPr>
      <w:r>
        <w:rPr>
          <w:i/>
          <w:sz w:val="16"/>
        </w:rPr>
        <w:t>157</w:t>
      </w:r>
    </w:p>
    <w:p>
      <w:pPr>
        <w:pStyle w:val="Normal"/>
        <w:ind w:firstLine="720"/>
        <w:jc w:val="both"/>
        <w:rPr/>
      </w:pPr>
      <w:r>
        <w:rPr/>
        <w:t>при котором он образует запас, представляет собой нецеле</w:t>
        <w:softHyphen/>
        <w:t>сообразное, вынужденное пребывание на рынке. Чем быстрее совершается продажа, тем быстрее протекает процесс воспроиз</w:t>
        <w:softHyphen/>
        <w:t xml:space="preserve">водства. Задержка в превращении формы </w:t>
      </w:r>
      <w:r>
        <w:rPr>
          <w:i/>
        </w:rPr>
        <w:t>Т' — Д'</w:t>
      </w:r>
      <w:r>
        <w:rPr/>
        <w:t xml:space="preserve"> препят</w:t>
        <w:softHyphen/>
        <w:t>ствует действительному обмену веществ, который должен совершиться в кругообороте капитала, и дальнейшему функцио</w:t>
        <w:softHyphen/>
        <w:t xml:space="preserve">нированию последнего в качестве производительного капитала. С другой стороны, постоянное наличие товара на рынке, т. е. товарный запас, является по отношению </w:t>
      </w:r>
      <w:r>
        <w:rPr>
          <w:i/>
        </w:rPr>
        <w:t>к Д — Т</w:t>
      </w:r>
      <w:r>
        <w:rPr/>
        <w:t xml:space="preserve"> условием, без которого не может протекать ни процесс воспроизводства, ни применение нового или добавочного капитала.</w:t>
      </w:r>
    </w:p>
    <w:p>
      <w:pPr>
        <w:pStyle w:val="Normal"/>
        <w:ind w:firstLine="720"/>
        <w:jc w:val="both"/>
        <w:rPr/>
      </w:pPr>
      <w:r>
        <w:rPr/>
        <w:t>Для того чтобы товарный капитал мог оставаться на рынке в качестве товарного запаса, требуются различные постройки,. магазины, хранилища товаров, товарные склады, требуется, следовательно, затрата постоянного капитала, а также оплата рабочей силы, необходимой для того, чтобы складывать товары в хранилища. Кроме того, товары портятся и подвергаются вредным стихийным воздействиям. Чтобы предохранить их от этого, приходится затрачивать добавочный капитал частью на средства труда в предметной форме, частью на рабочую силу</w:t>
      </w:r>
      <w:r>
        <w:rPr>
          <w:vertAlign w:val="superscript"/>
        </w:rPr>
        <w:t>14)</w:t>
      </w:r>
      <w:r>
        <w:rPr/>
        <w:t>. . Итак, существование капитала в форме товарного капитала и, следовательно, в качестве товарного запаса вызывает из</w:t>
        <w:softHyphen/>
        <w:t>держки, которые, так как они принадлежат не к сфере произ</w:t>
        <w:softHyphen/>
        <w:t>водства, считаются издержками обращения. Эти издержки обращения отличаются от приведенных в пункте I тем, что они в известной степени входят в стоимость товаров и, следова</w:t>
        <w:softHyphen/>
        <w:t>тельно, удорожают товары. При всех обстоятельствах капитал и рабочая сила, служащие для содержания и хранения товар</w:t>
        <w:softHyphen/>
        <w:t>ного запаса, отвлечены от непосредственного процесса произ</w:t>
        <w:softHyphen/>
        <w:t>водства. С другой стороны, капиталы, вложенные сюда, вклю</w:t>
        <w:softHyphen/>
        <w:t xml:space="preserve">чая и рабочую силу как составную часть капитала, должны быть возмещены из общественного продукта. Поэтому затрата их действует так же, как уменьшение производительной силы труда, так что для получения определенного полезного эффекта требуется большее количество капитала и труда. Это — </w:t>
      </w:r>
      <w:r>
        <w:rPr>
          <w:i/>
        </w:rPr>
        <w:t>непроиз</w:t>
        <w:softHyphen/>
        <w:t>водительные издержки [Unkosten].</w:t>
      </w:r>
    </w:p>
    <w:p>
      <w:pPr>
        <w:pStyle w:val="Normal"/>
        <w:spacing w:before="160" w:after="0"/>
        <w:ind w:firstLine="720"/>
        <w:jc w:val="both"/>
        <w:rPr/>
      </w:pPr>
      <w:r>
        <w:rPr>
          <w:i/>
          <w:sz w:val="16"/>
          <w:vertAlign w:val="superscript"/>
        </w:rPr>
        <w:t>lv</w:t>
      </w:r>
      <w:r>
        <w:rPr>
          <w:sz w:val="16"/>
        </w:rPr>
        <w:t xml:space="preserve"> Корбет в 1841 г. высчитал издержки по хранению пшеницы в продолжение сезона в 9 месяцев; потери ее количества составляют 1/2%, 3%составляют издержки на проценты под цену пшеницы, 2 % — за наем складов, 1 % — за ссыпку и плату за подвоз, '/2 % — на труд по выгрузке, итого 7 %, или, при цене пшеницы в 50 шил</w:t>
        <w:softHyphen/>
        <w:t xml:space="preserve">лингов, 3 шилл. 6 пенсов за квартер. (Th.. </w:t>
      </w:r>
      <w:r>
        <w:rPr>
          <w:i/>
          <w:sz w:val="16"/>
        </w:rPr>
        <w:t>Corbet.</w:t>
      </w:r>
      <w:r>
        <w:rPr>
          <w:sz w:val="16"/>
        </w:rPr>
        <w:t xml:space="preserve"> «An Inquiry into the Causes and Modes of the Wealth of Individuals etc.», London, 1841 [p. 140].) По показаниям ливерпульских купцов, данным перед железнодорожной комиссией, (чистые) непро</w:t>
        <w:softHyphen/>
        <w:t>изводительные издержки по хранению зерна составляли в 1865 г. 2 пенса за квартер, или 9—10 пенсов за тонну в месяц («Royal Commission on Railways», 1867. Evidence, P. 19, № 331).</w:t>
      </w:r>
    </w:p>
    <w:p>
      <w:pPr>
        <w:pStyle w:val="Normal"/>
        <w:spacing w:before="20" w:after="0"/>
        <w:ind w:firstLine="720"/>
        <w:jc w:val="both"/>
        <w:rPr>
          <w:sz w:val="16"/>
        </w:rPr>
      </w:pPr>
      <w:r>
        <w:rPr>
          <w:sz w:val="16"/>
        </w:rPr>
        <w:t>6 К. Маркс. «Капитал», т. II</w:t>
      </w:r>
      <w:r>
        <w:br w:type="page"/>
      </w:r>
    </w:p>
    <w:p>
      <w:pPr>
        <w:pStyle w:val="Normal"/>
        <w:rPr/>
      </w:pPr>
      <w:r>
        <w:rPr/>
      </w:r>
    </w:p>
    <w:p>
      <w:pPr>
        <w:pStyle w:val="Normal"/>
        <w:rPr/>
      </w:pPr>
      <w:r>
        <w:rPr/>
        <w:t xml:space="preserve">158 </w:t>
      </w:r>
    </w:p>
    <w:p>
      <w:pPr>
        <w:pStyle w:val="Normal"/>
        <w:spacing w:before="180" w:after="0"/>
        <w:ind w:firstLine="720"/>
        <w:jc w:val="both"/>
        <w:rPr/>
      </w:pPr>
      <w:r>
        <w:rPr/>
        <w:t>Поскольку же издержки обращения, обусловленные обра</w:t>
        <w:softHyphen/>
        <w:t>зованием товарного запаса, вытекают лишь из продолжитель</w:t>
        <w:softHyphen/>
        <w:t>ности периода, в течение которого имеющиеся в наличии стои</w:t>
        <w:softHyphen/>
        <w:t>мости превращаются из товарной формы в денежную форму, следовательно, поскольку издержки обращения вытекают лишь из определенной общественной формы процесса производства (только из того, что продукт производится как товар и потому должен проделать превращение в деньги), постольку они по своему характеру совершенно тождественны с издержками обращения, перечисленными в пункте I. С другой стороны, стоимость товаров при этом сохраняется или увеличивается только потому, что потребительная стоимость, самый продукт, ставится в такие определенные предметные условия, которые вызывают затрату капитала, продукт подвергается таким опера</w:t>
        <w:softHyphen/>
        <w:t>циям, посредством которых на потребительные стоимости воз</w:t>
        <w:softHyphen/>
        <w:t>действует добавочный труд. Напротив, исчисление товарных стоимостей, ведение бухгалтерского учета этого процесса, операции по купле и продаже не воздействуют на потребитель</w:t>
        <w:softHyphen/>
        <w:t>ную стоимость, в которой существует товарная стоимость. Все эти операции имеют отношение лишь к форме товарной стои</w:t>
        <w:softHyphen/>
        <w:t>мости. Поэтому, хотя в вышеуказанном случае* эти непроиз</w:t>
        <w:softHyphen/>
        <w:t>водительные издержки по образованию запаса (которое в данном случае является вынужденным) вытекают только из задержки в превращении формы и из необходимости этого последнего, они все же отличаются от непроизводительных издержек, рас</w:t>
        <w:softHyphen/>
        <w:t>смотренных в пункте I, тем, что целью их является не пре</w:t>
        <w:softHyphen/>
        <w:t>вращение формы стоимости, а сохранение стоимости, которая существует в товаре как в продукте, как в потребительной стоимости и которая поэтому может быть сохранена только посредством сохранения продукта, сохранения самой потреби</w:t>
        <w:softHyphen/>
        <w:t>тельной стоимости. Потребительная стоимость здесь не повы</w:t>
        <w:softHyphen/>
        <w:t>шается и не увеличивается. Напротив, она уменьшается. Но уменьшение ее ставится в известные пределы, и она сохра</w:t>
        <w:softHyphen/>
        <w:t>няется. Существующая в товаре авансированная стоимость здесь тоже не повышается, но к ней присоединяется новый труд как овеществленный, так и живой.</w:t>
      </w:r>
    </w:p>
    <w:p>
      <w:pPr>
        <w:pStyle w:val="Normal"/>
        <w:ind w:firstLine="720"/>
        <w:jc w:val="both"/>
        <w:rPr/>
      </w:pPr>
      <w:r>
        <w:rPr/>
        <w:t>Теперь необходимо еще исследовать, насколько эти непроиз</w:t>
        <w:softHyphen/>
        <w:t>водительные издержки обязаны своим происхождением свое</w:t>
        <w:softHyphen/>
        <w:t>образному характеру товарного производства вообще и товар</w:t>
        <w:softHyphen/>
        <w:t>ного производства в его всеобщей абсолютной форме, т. е. капиталистического товарного производства; насколько, с дру</w:t>
        <w:softHyphen/>
        <w:t>гой стороны, они присущи всякому общественному произ-</w:t>
      </w:r>
    </w:p>
    <w:p>
      <w:pPr>
        <w:sectPr>
          <w:headerReference w:type="default" r:id="rId149"/>
          <w:type w:val="nextPage"/>
          <w:pgSz w:w="11906" w:h="16820"/>
          <w:pgMar w:left="1440" w:right="3960" w:gutter="0" w:header="720" w:top="1440" w:footer="0" w:bottom="720"/>
          <w:pgNumType w:fmt="decimal"/>
          <w:formProt w:val="false"/>
          <w:textDirection w:val="lrTb"/>
          <w:docGrid w:type="default" w:linePitch="360" w:charSpace="0"/>
        </w:sectPr>
        <w:pStyle w:val="Normal"/>
        <w:spacing w:before="80" w:after="0"/>
        <w:ind w:firstLine="720"/>
        <w:jc w:val="both"/>
        <w:rPr/>
      </w:pPr>
      <w:r>
        <w:rPr>
          <w:sz w:val="16"/>
        </w:rPr>
        <w:t xml:space="preserve">• </w:t>
      </w:r>
      <w:r>
        <w:rPr>
          <w:sz w:val="16"/>
        </w:rPr>
        <w:t xml:space="preserve">Маркс имеет в виду подсчеты Т. Корбета, приведенные выше в подстрочном примечании 14. </w:t>
      </w:r>
      <w:r>
        <w:rPr>
          <w:i/>
          <w:sz w:val="16"/>
        </w:rPr>
        <w:t>Ред.</w:t>
      </w:r>
    </w:p>
    <w:p>
      <w:pPr>
        <w:pStyle w:val="Normal"/>
        <w:rPr/>
      </w:pPr>
      <w:r>
        <w:rPr/>
        <w:t>159</w:t>
      </w:r>
    </w:p>
    <w:p>
      <w:pPr>
        <w:sectPr>
          <w:headerReference w:type="default" r:id="rId150"/>
          <w:type w:val="nextPage"/>
          <w:pgSz w:w="11906" w:h="16820"/>
          <w:pgMar w:left="3060" w:right="558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родству, а здесь, при капиталистическом производстве, только принимают особый вид, особую форму проявления.</w:t>
      </w:r>
    </w:p>
    <w:p>
      <w:pPr>
        <w:pStyle w:val="Normal"/>
        <w:ind w:firstLine="720"/>
        <w:jc w:val="both"/>
        <w:rPr/>
      </w:pPr>
      <w:r>
        <w:rPr/>
        <w:t>А. Смит выдвинул нелепое положение, будто образование запаса является специфическим признаком капиталистического производства</w:t>
      </w:r>
      <w:r>
        <w:rPr>
          <w:vertAlign w:val="superscript"/>
        </w:rPr>
        <w:t>15)</w:t>
      </w:r>
      <w:r>
        <w:rPr/>
        <w:t>. Более поздние экономисты, как, например, Лалор, наоборот, утверждают, что с развитием капитали</w:t>
        <w:softHyphen/>
        <w:t>стического производства образование запаса уменьшается. Сисмонди усматривает в этом даже теневую сторону капитали</w:t>
        <w:softHyphen/>
        <w:t>стического производства</w:t>
      </w:r>
      <w:r>
        <w:rPr>
          <w:vertAlign w:val="superscript"/>
        </w:rPr>
        <w:t>36</w:t>
      </w:r>
      <w:r>
        <w:rPr/>
        <w:t>.</w:t>
      </w:r>
    </w:p>
    <w:p>
      <w:pPr>
        <w:pStyle w:val="Normal"/>
        <w:ind w:firstLine="720"/>
        <w:jc w:val="both"/>
        <w:rPr/>
      </w:pPr>
      <w:r>
        <w:rPr/>
        <w:t>В действительности запас существует в трех формах: в форме производительного капитала, в форме фонда индивидуального потребления и в форме товарного запаса или товарного капи</w:t>
        <w:softHyphen/>
        <w:t>тала. Когда увеличивается запас в одной форме, то запас в другой форме относительно уменьшается, хотя по своей аб</w:t>
        <w:softHyphen/>
        <w:t>солютной величине он может одновременно возрастать во всех трех формах.</w:t>
      </w:r>
    </w:p>
    <w:p>
      <w:pPr>
        <w:pStyle w:val="Normal"/>
        <w:ind w:firstLine="720"/>
        <w:jc w:val="both"/>
        <w:rPr/>
      </w:pPr>
      <w:r>
        <w:rPr/>
        <w:t>Само собой ясно, что там, где производство направлено непосредственно на удовлетворение собственной потребности и где продукт лишь в незначительной части производится для обмена или продажи, следовательно, где общественный продукт совсем не принимает формы товара или принимает ее лишь в небольшой своей части, там запас в форме товара, или товар</w:t>
        <w:softHyphen/>
        <w:t>ный запас, образует лишь незначительную и незаметную часть богатства. Что касается фонда потребления, то он здесь отно</w:t>
        <w:softHyphen/>
        <w:t>сительно велик, особенно фонд собственно жизненных средств. Достаточно напомнить только о старинном крестьянском хо</w:t>
        <w:softHyphen/>
        <w:t>зяйстве. Преобладающая часть продукта превращается здесь непосредственно, не образуя товарного запаса, — именно по</w:t>
        <w:softHyphen/>
        <w:t>тому, что она остается в руках своего владельца, — в запасные средства производства или в запасные жизненные средства. Она не принимает формы товарного запаса, и именно поэтому, по мнению А. Смита, в обществах; основанных на таком спо</w:t>
        <w:softHyphen/>
        <w:t>собе производства, не существует никакого запаса. А. Смит смешивает форму запаса с самим запасом и думает, что до сих пор общество существовало, перебиваясь со дня на день, или же полагалось на случайности завтрашнего дня</w:t>
      </w:r>
      <w:r>
        <w:rPr>
          <w:vertAlign w:val="superscript"/>
        </w:rPr>
        <w:t>1в</w:t>
      </w:r>
      <w:r>
        <w:rPr/>
        <w:t>*. Это — наивное недоразумение.</w:t>
      </w:r>
    </w:p>
    <w:p>
      <w:pPr>
        <w:pStyle w:val="Normal"/>
        <w:spacing w:before="100" w:after="0"/>
        <w:ind w:left="320" w:firstLine="720"/>
        <w:jc w:val="both"/>
        <w:rPr/>
      </w:pPr>
      <w:r>
        <w:rPr>
          <w:sz w:val="16"/>
          <w:vertAlign w:val="superscript"/>
        </w:rPr>
        <w:t>151</w:t>
      </w:r>
      <w:r>
        <w:rPr>
          <w:sz w:val="16"/>
        </w:rPr>
        <w:t xml:space="preserve"> Book II. Introduction».</w:t>
      </w:r>
    </w:p>
    <w:p>
      <w:pPr>
        <w:pStyle w:val="Normal"/>
        <w:ind w:firstLine="720"/>
        <w:jc w:val="both"/>
        <w:rPr>
          <w:sz w:val="16"/>
        </w:rPr>
      </w:pPr>
      <w:r>
        <w:rPr>
          <w:sz w:val="16"/>
        </w:rPr>
        <w:t>А. Смит  воображает, что образование запаса вытекает лишь из превращения продукта в товар и потребительного запаса в товарный запас. В действительности  же напротив, эта перемена формы вызывает сильнейшие кризисы в хозяйстве производителей во время  перехода от производства для собственного потребления  к товарному производству. В Индии, например,  вплоть до последнего времени сохранился "обычай складывать в амбары   большие количества зерна, за которое в годы изобильного урожая немного можно было бы выручить (Return. Bengal and Orlssa Famine. Н. of C., 1867, I, р. 230-231, № 74). Внезапно возросший вследствие Гражданской</w:t>
      </w:r>
    </w:p>
    <w:p>
      <w:pPr>
        <w:pStyle w:val="Normal"/>
        <w:ind w:left="240" w:firstLine="720"/>
        <w:jc w:val="both"/>
        <w:rPr/>
      </w:pPr>
      <w:r>
        <w:rPr/>
      </w:r>
    </w:p>
    <w:p>
      <w:pPr>
        <w:pStyle w:val="Normal"/>
        <w:ind w:left="240" w:firstLine="720"/>
        <w:jc w:val="both"/>
        <w:rPr/>
      </w:pPr>
      <w:r>
        <w:rPr/>
      </w:r>
    </w:p>
    <w:p>
      <w:pPr>
        <w:sectPr>
          <w:headerReference w:type="default" r:id="rId151"/>
          <w:type w:val="nextPage"/>
          <w:pgSz w:w="11906" w:h="16820"/>
          <w:pgMar w:left="1440" w:right="3960" w:gutter="0" w:header="720" w:top="1440" w:footer="0" w:bottom="720"/>
          <w:pgNumType w:fmt="decimal"/>
          <w:formProt w:val="false"/>
          <w:textDirection w:val="lrTb"/>
          <w:docGrid w:type="default" w:linePitch="360" w:charSpace="0"/>
        </w:sectPr>
      </w:pPr>
    </w:p>
    <w:p>
      <w:pPr>
        <w:pStyle w:val="Normal"/>
        <w:rPr/>
      </w:pPr>
      <w:r>
        <w:rPr/>
        <w:t xml:space="preserve">160 </w:t>
      </w:r>
    </w:p>
    <w:p>
      <w:pPr>
        <w:pStyle w:val="Normal"/>
        <w:spacing w:before="200" w:after="0"/>
        <w:ind w:firstLine="720"/>
        <w:jc w:val="both"/>
        <w:rPr/>
      </w:pPr>
      <w:r>
        <w:rPr/>
        <w:t>Запас в форме производительного капитала существует в форме средств производства, находящихся уже в процессе    производства или, по меньшей мере, в руках производителя,    т. е. в скрытом виде уже в процессе производства. Мы видели    раньше, что вместе с развитием производительности труда, а следовательно, и капиталистического способа производства, развивающего общественную производительную силу труда более, чем все прежние способы производства, постоянно воз</w:t>
        <w:softHyphen/>
        <w:t>растает масса средств производства, раз навсегда вошедших в форме средств труда в процесс производства и постоянно    снова и снова функционирующих в нем в течение более или менее продолжительного периода времени (здания, машины и т. д.); мы видели также, что рост этих средств производства является как предпосылкой, так и следствием развития об</w:t>
        <w:softHyphen/>
        <w:t>щественной производительной силы труда. Не только абсолют</w:t>
        <w:softHyphen/>
        <w:t>ный, но и относительный рост богатства в этой форме (ср. «Капи</w:t>
        <w:softHyphen/>
        <w:t>тал», книга I, гл. XXIII, 2</w:t>
      </w:r>
      <w:r>
        <w:rPr>
          <w:vertAlign w:val="superscript"/>
        </w:rPr>
        <w:t>37</w:t>
      </w:r>
      <w:r>
        <w:rPr/>
        <w:t>) характерен прежде всего для капиталистического способа производства. Однако веществен</w:t>
        <w:softHyphen/>
        <w:t>ные формы существования постоянного капитала, т. е. средства производства, состоят не только из такого рода средств труда, но также из материала труда на самых различных ступенях его обработки и из вспомогательных материалов. Вместе с ро</w:t>
        <w:softHyphen/>
        <w:t>стом масштаба производства и с повышением производительной силы труда посредством кооперации, разделения труда, при</w:t>
        <w:softHyphen/>
        <w:t>менения машин и т. д. увеличивается и масса сырья, вспомо</w:t>
        <w:softHyphen/>
        <w:t>гательных материалов и т. д., входящих в ежедневный процесс воспроизводства. Эти элементы должны иметься в наличии на месте производства. Таким образом размеры этого запаса, су</w:t>
        <w:softHyphen/>
        <w:t>ществующего в форме производительного капитала, абсолютно возрастают. Чтобы процесс производства протекал непре</w:t>
        <w:softHyphen/>
        <w:t>рывно — совершенно независимо от того, возобновляется ли этот запас ежедневно или только через определенные сроки, — необходимо, чтобы на месте производства постоянно имелся в наличии больший запас сырья и т. д., чем его потребляется, например, ежедневно или еженедельно. Непрерывность про</w:t>
        <w:softHyphen/>
        <w:t>цесса требует, чтобы наличие необходимых для него условий не зависело ни от возможных перерывов при ежедневных закупках, ни от того, что товарный продукт продается ежедневно</w:t>
      </w:r>
    </w:p>
    <w:p>
      <w:pPr>
        <w:sectPr>
          <w:headerReference w:type="default" r:id="rId152"/>
          <w:type w:val="nextPage"/>
          <w:pgSz w:w="11906" w:h="16820"/>
          <w:pgMar w:left="1440" w:right="4060" w:gutter="0" w:header="720" w:top="1440" w:footer="0" w:bottom="720"/>
          <w:pgNumType w:fmt="decimal"/>
          <w:formProt w:val="false"/>
          <w:textDirection w:val="lrTb"/>
          <w:docGrid w:type="default" w:linePitch="360" w:charSpace="0"/>
        </w:sectPr>
        <w:pStyle w:val="Normal"/>
        <w:spacing w:before="180" w:after="0"/>
        <w:ind w:right="200" w:firstLine="720"/>
        <w:jc w:val="both"/>
        <w:rPr>
          <w:sz w:val="16"/>
        </w:rPr>
      </w:pPr>
      <w:r>
        <w:rPr>
          <w:sz w:val="16"/>
        </w:rPr>
        <w:t>войны в Америке спрос на хлопок, джут и т. д. вызвал во многих частях Индии силь</w:t>
        <w:softHyphen/>
        <w:t>ное сокращение возделывания риса, повышение цен на рис и продажу производите</w:t>
        <w:softHyphen/>
        <w:t>лями старых запасов риса. В 1864—1866 гг. к атому присоединился беспримерный вывоз риса в Австралию, на Мадагаскар и т. д. Отсюда острый характер голода 1866 г., который в одном лишь округе Орисса унес жизнь 1-го миллиона человек (1. с., р. 174, 175, 213, 214 и III: «Papers relating to the Famine in Behar», p. 32, 33, где в числе причин голода особо отмечается «истощение старых запасов»). (Ив рукописи II.)</w:t>
      </w:r>
    </w:p>
    <w:p>
      <w:pPr>
        <w:pStyle w:val="Normal"/>
        <w:rPr>
          <w:b/>
          <w:b/>
        </w:rPr>
      </w:pPr>
      <w:r>
        <w:rPr>
          <w:b/>
        </w:rPr>
        <w:t>161</w:t>
      </w:r>
    </w:p>
    <w:p>
      <w:pPr>
        <w:pStyle w:val="Normal"/>
        <w:spacing w:before="200" w:after="0"/>
        <w:ind w:firstLine="720"/>
        <w:jc w:val="both"/>
        <w:rPr/>
      </w:pPr>
      <w:r>
        <w:rPr/>
        <w:t>или еженедельно и поэтому только нерегулярно может превра</w:t>
        <w:softHyphen/>
        <w:t>щаться обратно в элементы его производства. Между тем оче</w:t>
        <w:softHyphen/>
        <w:t>видно, что производительный капитал в весьма различных раз</w:t>
        <w:softHyphen/>
        <w:t>мерах может быть в скрытом состоянии или составлять запас. Например, большая разница, должен ли фабрикант-прядильщик иметь наготове запас хлопка или угля на три или на один месяц. Таким образом очевидно, что этот запас относительно может уменьшиться, хотя абсолютно он увеличивается.</w:t>
      </w:r>
    </w:p>
    <w:p>
      <w:pPr>
        <w:pStyle w:val="Normal"/>
        <w:ind w:firstLine="720"/>
        <w:jc w:val="both"/>
        <w:rPr/>
      </w:pPr>
      <w:r>
        <w:rPr/>
        <w:t>Это зависит от различных условий, которые по существу все сводятся к большей скорости, регулярности и надежности, с которыми может быть доставлена масса сырья, необходимая для того, чтобы никогда не произошло перерыва в процессе производства. Чем меньше соблюдены эти условия, следова</w:t>
        <w:softHyphen/>
        <w:t>тельно, чем меньше надежность, регулярность и скорость доставки, тем значительнее должна быть у производителя скрытая часть производительного капитала; т. е. еще ожидаю</w:t>
        <w:softHyphen/>
        <w:t>щий своей обработки запас сырья и т. д. Эти условия, а следо</w:t>
        <w:softHyphen/>
        <w:t>вательно, и размеры самого запаса в этой форме находятся в обратном отношении к уровню развития капиталистического производства, а потому и производительной силы обществен</w:t>
        <w:softHyphen/>
        <w:t>ного труда.</w:t>
      </w:r>
    </w:p>
    <w:p>
      <w:pPr>
        <w:sectPr>
          <w:headerReference w:type="default" r:id="rId153"/>
          <w:type w:val="nextPage"/>
          <w:pgSz w:w="11906" w:h="16820"/>
          <w:pgMar w:left="1440" w:right="4060" w:gutter="0" w:header="720" w:top="1440" w:footer="0" w:bottom="720"/>
          <w:pgNumType w:fmt="decimal"/>
          <w:formProt w:val="false"/>
          <w:textDirection w:val="lrTb"/>
          <w:docGrid w:type="default" w:linePitch="360" w:charSpace="0"/>
        </w:sectPr>
        <w:pStyle w:val="Normal"/>
        <w:ind w:firstLine="720"/>
        <w:jc w:val="both"/>
        <w:rPr/>
      </w:pPr>
      <w:r>
        <w:rPr/>
        <w:t>Между тем то, что здесь представляется уменьшением за</w:t>
        <w:softHyphen/>
        <w:t>паса (например, для Лалора), отчасти является лишь умень</w:t>
        <w:softHyphen/>
        <w:t>шением запаса в форме товарного капитала, или собственно товарного запаса. Следовательно, это лишь изменение формы того же запаса. Если, например, количество угля, ежедневно добываемого в данной стране, велико, если, следовательно, размеры и интенсивность добычи угля велики, то фабриканту-прядильщику не требуется большого запаса угля на складе для обеспечения непрерывности своего производства. Подвоз угля, который постоянно и регулярно возобновляется, делает это излишним. Во-вторых, быстрота, с которой продукт одного процесса может перейти в качестве средства производства в другой, зависит от развития средств транспорта и сноше</w:t>
        <w:softHyphen/>
        <w:t>ний. Дешевизна транспорта играет при этом большую роль. Постоянно возобновляемый подвоз, например, угля от шахты к прядильне обошелся бы дороже, чем снабжение более зна</w:t>
        <w:softHyphen/>
        <w:t xml:space="preserve">чительным количеством угля на более долгий промежуток времени при относительно более дешевом транспорте. Оба эти обстоятельства, рассмотренные нами до сих пор </w:t>
      </w:r>
      <w:r>
        <w:rPr>
          <w:smallCaps/>
        </w:rPr>
        <w:t xml:space="preserve">( </w:t>
      </w:r>
      <w:r>
        <w:rPr/>
        <w:t>обусловли</w:t>
        <w:softHyphen/>
        <w:t>ваются самим процессом производства. В-третьих, известное влияние оказывает развитие кредитной системы. Чем в меньшей зависимости находится фабрикант-прядильщик при возобнов</w:t>
        <w:softHyphen/>
        <w:t>лении своих запасов хлопка, угля и т. д. от непосредственной</w:t>
      </w:r>
    </w:p>
    <w:p>
      <w:pPr>
        <w:pStyle w:val="Normal"/>
        <w:rPr/>
      </w:pPr>
      <w:r>
        <w:rPr/>
        <w:t>162</w:t>
      </w:r>
    </w:p>
    <w:p>
      <w:pPr>
        <w:pStyle w:val="Normal"/>
        <w:spacing w:before="200" w:after="0"/>
        <w:ind w:firstLine="720"/>
        <w:jc w:val="both"/>
        <w:rPr/>
      </w:pPr>
      <w:r>
        <w:rPr/>
        <w:t>продажи своей пряжи, — а чем более развита система кредита, тем меньше эта непосредственная зависимость, — тем меньше может быть относительная величина этих его запасов, чтобы обеспечить безостановочное производство пряжи в данном масштабе, чтобы сделать его независимым от случайностей продажи пряжи. Но, в-четвертых, многие виды сырья, полу</w:t>
        <w:softHyphen/>
        <w:t>фабрикаты и т. д. требуют для своего производства более продолжительных периодов времени. В особенности это отно</w:t>
        <w:softHyphen/>
        <w:t>сится ко всем тем видам сырья, которые доставляет земледелие. Следовательно, чтобы не произошло перерыва в процессе произ</w:t>
        <w:softHyphen/>
        <w:t>водства, должен иметься в наличии определенный запас таких видов сырья на весь период времени, в течение которого новый продукт не может заместить старый. Если этот запас умень</w:t>
        <w:softHyphen/>
        <w:t>шается в руках промышленного капиталиста, то это только означает, что он увеличивается в форме товарного запаса в руках купца. Развитие средств транспорта позволяет, напри</w:t>
        <w:softHyphen/>
        <w:t>мер, быстро перевозить из Ливерпуля в Манчестер хлопок, лежащий в порту, в который он ввозится. Таким образом фабрикант может, смотря по потребности, возобновлять свой запас хлопка относительно небольшими частями. Но зато тем большая масса этого самого хлопка будет находиться в виде товарного запаса в руках ливерпульских купцов. Сле</w:t>
        <w:softHyphen/>
        <w:t>довательно, здесь происходит просто изменение формы запаса, что упускают из виду Лалор и другие. А если рассматривать общественный капитал, то в обоих случаях одна и та же масса продукта существует в форме запаса. С развитием средств транспорта для отдельной страны уменьшаются размеры той необходимой массы, которая должна быть заготовлена, напри</w:t>
        <w:softHyphen/>
        <w:t>мер, на год. Если между Америкой и Англией совершают свои рейсы многочисленные пароходы и парусные суда, то в Англии можно будет чаще возобновлять запас хлопка, и таким образом уменьшается средний размер того запаса хлопка, который должен лежать на складах в Англии. Точно такое же влияние оказывает развитие мирового рынка и, следовательно, увели</w:t>
        <w:softHyphen/>
        <w:t>чение числа источников получения одного и того же товара. Товар ввозится по частям из различных стран и в различные сроки.</w:t>
      </w:r>
    </w:p>
    <w:p>
      <w:pPr>
        <w:pStyle w:val="Heading3"/>
        <w:rPr/>
      </w:pPr>
      <w:r>
        <w:rPr/>
        <w:t>2) СОБСТВЕННО ТОВАРНЫЙ ЗАПАС</w:t>
      </w:r>
    </w:p>
    <w:p>
      <w:pPr>
        <w:sectPr>
          <w:headerReference w:type="default" r:id="rId154"/>
          <w:type w:val="nextPage"/>
          <w:pgSz w:w="11906" w:h="16820"/>
          <w:pgMar w:left="1440" w:right="4060" w:gutter="0" w:header="720" w:top="1440" w:footer="0" w:bottom="720"/>
          <w:pgNumType w:fmt="decimal"/>
          <w:formProt w:val="false"/>
          <w:textDirection w:val="lrTb"/>
          <w:docGrid w:type="default" w:linePitch="360" w:charSpace="0"/>
        </w:sectPr>
        <w:pStyle w:val="Normal"/>
        <w:spacing w:before="100" w:after="0"/>
        <w:ind w:firstLine="720"/>
        <w:jc w:val="both"/>
        <w:rPr/>
      </w:pPr>
      <w:r>
        <w:rPr/>
        <w:t>Мы уже видели, что на основе капиталистического произ</w:t>
        <w:softHyphen/>
        <w:t>водства товар становится всеобщей формой продукта и стано</w:t>
        <w:softHyphen/>
        <w:t>вится тем больше, чем больше это производство развивается по размерам и в глубину. Следовательно, — даже при одина</w:t>
        <w:softHyphen/>
        <w:t>ковых размерах производства, — часть продукта, существую-</w:t>
      </w:r>
    </w:p>
    <w:p>
      <w:pPr>
        <w:pStyle w:val="Normal"/>
        <w:rPr/>
      </w:pPr>
      <w:r>
        <w:rPr/>
        <w:t>163</w:t>
      </w:r>
    </w:p>
    <w:p>
      <w:pPr>
        <w:sectPr>
          <w:headerReference w:type="default" r:id="rId155"/>
          <w:type w:val="nextPage"/>
          <w:pgSz w:w="11906" w:h="16820"/>
          <w:pgMar w:left="3080" w:right="564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щая в виде товара, становится значительно больше, чем она была при прежних способах производства или при капитали</w:t>
        <w:softHyphen/>
        <w:t>стическом способе производства на более низкой ступени раз</w:t>
        <w:softHyphen/>
        <w:t>вития. Но всякий товар, — а следовательно, и всякий товар</w:t>
        <w:softHyphen/>
        <w:t>ный капитал, который тоже представляет собой только товар, являющийся формой существования капитальной стоимости, — всякий товар, если он непосредственно не переходит из сферы своего производства в сферу производительного или индиви</w:t>
        <w:softHyphen/>
        <w:t>дуального потребления, - т. е. всякий товар, пока он находится на рынке, образует элемент товарного запаса. Поэтому вместе с развитием капиталистического производства — даже при неизменных размерах производства — возрастает и товарный запас сам по себе (т. е. возрастает это обособление и закрепле</w:t>
        <w:softHyphen/>
        <w:t>ние товарной формы продукта). Мы уже видели, что это — лишь изменение формы запаса: на одной стороне запас в товарной форме увеличивается только потому, что на другой стороне, в форме прямого запаса для производства или потребления, он уменьшается. Это — лишь измененная общественная форма запаса. Если вместе с тем возрастает не только относительная величина товарного запаса по сравнению со всем общественным продуктом, но также и его абсолютная величина, то это проис</w:t>
        <w:softHyphen/>
        <w:t>ходит потому, что вместе с развитием капиталистического производства возрастает и масса всего продукта.</w:t>
      </w:r>
    </w:p>
    <w:p>
      <w:pPr>
        <w:pStyle w:val="Normal"/>
        <w:ind w:firstLine="720"/>
        <w:jc w:val="both"/>
        <w:rPr/>
      </w:pPr>
      <w:r>
        <w:rPr/>
        <w:t>С развитием капиталистического производства масштаб производства все в меньшей степени определяется непосред</w:t>
        <w:softHyphen/>
        <w:t>ственным спросом на продукт и все в большей степени опреде</w:t>
        <w:softHyphen/>
        <w:t>ляется размерами капитала, которым располагает индиви</w:t>
        <w:softHyphen/>
        <w:t>дуальный капиталист, стремлением его капитала к возрастанию по своей стоимости и необходимостью того, чтобы его про</w:t>
        <w:softHyphen/>
        <w:t>цесс производства шел непрерывно и в расширенном масштабе. Вместе с тем в каждой отдельной отрасли производства необходимо возрастает масса продукта, которая находится на рынке в виде товара или ищет сбыта. Растет масса капитала, фиксированная на более или менее продолжительное время в форме товарного капитала. Поэтому возрастает товарный запас.</w:t>
      </w:r>
    </w:p>
    <w:p>
      <w:pPr>
        <w:pStyle w:val="Normal"/>
        <w:ind w:firstLine="720"/>
        <w:jc w:val="both"/>
        <w:rPr/>
      </w:pPr>
      <w:r>
        <w:rPr/>
        <w:t>Наконец, большая часть общества превращается в наемных рабочих, в людей, которые живут, перебиваясь со дня на день, получают свою заработную плату еженедельно и расходуют ее ежедневно, которые, следовательно, должны находить на рынке средства к жизни, имеющиеся в виде запаса. Как бы ни велика была текучесть отдельных элементов этого запаса, все же часть их должна постоянно оставаться без движения, чтобы весь запас мог всегда находиться в движении.</w:t>
      </w:r>
    </w:p>
    <w:p>
      <w:pPr>
        <w:sectPr>
          <w:headerReference w:type="default" r:id="rId156"/>
          <w:type w:val="nextPage"/>
          <w:pgSz w:w="11906" w:h="16820"/>
          <w:pgMar w:left="1440" w:right="4060" w:gutter="0" w:header="720" w:top="1440" w:footer="0" w:bottom="720"/>
          <w:pgNumType w:fmt="decimal"/>
          <w:formProt w:val="false"/>
          <w:textDirection w:val="lrTb"/>
          <w:docGrid w:type="default" w:linePitch="360" w:charSpace="0"/>
        </w:sectPr>
      </w:pPr>
    </w:p>
    <w:p>
      <w:pPr>
        <w:pStyle w:val="Normal"/>
        <w:ind w:firstLine="720"/>
        <w:jc w:val="both"/>
        <w:rPr>
          <w:i/>
          <w:i/>
          <w:sz w:val="16"/>
        </w:rPr>
      </w:pPr>
      <w:r>
        <w:rPr>
          <w:i/>
          <w:sz w:val="16"/>
        </w:rPr>
        <w:t>164</w:t>
      </w:r>
    </w:p>
    <w:p>
      <w:pPr>
        <w:pStyle w:val="Normal"/>
        <w:spacing w:before="180" w:after="0"/>
        <w:ind w:firstLine="720"/>
        <w:jc w:val="both"/>
        <w:rPr/>
      </w:pPr>
      <w:r>
        <w:rPr/>
        <w:t>Все эти моменты вытекают из формы производства и предпо</w:t>
        <w:softHyphen/>
        <w:t>лагаемого ею превращения формы, которое продукт должен проделать в процессе обращения.</w:t>
      </w:r>
    </w:p>
    <w:p>
      <w:pPr>
        <w:pStyle w:val="Normal"/>
        <w:ind w:firstLine="720"/>
        <w:jc w:val="both"/>
        <w:rPr/>
      </w:pPr>
      <w:r>
        <w:rPr/>
        <w:t>Какова бы ни была общественная форма запаса продуктов, его сохранение требует издержек: построек, тары и т. д. для хранения продукта; оно требует также, в зависимости от при</w:t>
        <w:softHyphen/>
        <w:t>роды продукта, больше или меньше труда и средств произ</w:t>
        <w:softHyphen/>
        <w:t>водства, которые приходится затрачивать для предотвращения вредных влияний. Чем выше общественная концентрация за</w:t>
        <w:softHyphen/>
        <w:t>пасов, тем относительно меньше становятся эти издержки. Эти затраты всегда составляют часть общественного труда в ове</w:t>
        <w:softHyphen/>
        <w:t>ществленной или живой форме, — следовательно, в капита</w:t>
        <w:softHyphen/>
        <w:t>листической форме они представляют собой затраты капитала, — которые не принимают участия в самом образовании продукта и потому являются вычетом из продукта. Они необходимы, эти непроизводительные издержки общественного богатства. Это — издержки по сохранению общественного продукта, независимо от того, вытекает ли существование последнего в качестве элемента товарного запаса лишь из общественной формы произ</w:t>
        <w:softHyphen/>
        <w:t xml:space="preserve">водства, следовательно, из товарной формы и ее необходимых превращений, или же мы будем рассматривать товарный запас только как специальную форму запаса продуктов, присущего всем обществам, хотя бы такой запас и не имел формы </w:t>
      </w:r>
      <w:r>
        <w:rPr>
          <w:i/>
        </w:rPr>
        <w:t>товар</w:t>
        <w:softHyphen/>
        <w:t>ного</w:t>
      </w:r>
      <w:r>
        <w:rPr/>
        <w:t xml:space="preserve"> запаса, этой формы запаса продуктов, относящейся к про</w:t>
        <w:softHyphen/>
        <w:t>цессу обращения.</w:t>
      </w:r>
    </w:p>
    <w:p>
      <w:pPr>
        <w:pStyle w:val="Normal"/>
        <w:ind w:firstLine="720"/>
        <w:jc w:val="both"/>
        <w:rPr/>
      </w:pPr>
      <w:r>
        <w:rPr/>
        <w:t>Теперь спрашивается, в какой мере эти издержки входят в стоимость товаров?</w:t>
      </w:r>
    </w:p>
    <w:p>
      <w:pPr>
        <w:pStyle w:val="Normal"/>
        <w:ind w:firstLine="720"/>
        <w:jc w:val="both"/>
        <w:rPr/>
      </w:pPr>
      <w:r>
        <w:rPr/>
        <w:t>Если капиталист свой капитал, авансированный на средства производства и рабочую силу, превратил в продукт, в пред</w:t>
        <w:softHyphen/>
        <w:t>назначенную для продажи массу готовых товаров, и она остается на складах непроданной, то на это время останавливается не только процесс возрастания его капитала по стоимости. Расходы на постройки, на добавочный труд и т. д., которых требует сохранение этого запаса, составляют прямую потерю. Покупатель, который, наконец, явился бы, осмеял бы капита</w:t>
        <w:softHyphen/>
        <w:t>листа, если последний скажет: мой товар не продавался в про</w:t>
        <w:softHyphen/>
        <w:t xml:space="preserve">должение шести месяцев, и сохранение его в продолжение этих шести месяцев не только заставило праздно лежать такое-то количество моего капитала, но, кроме того, потребовало от меня </w:t>
      </w:r>
      <w:r>
        <w:rPr>
          <w:i/>
        </w:rPr>
        <w:t>х</w:t>
      </w:r>
      <w:r>
        <w:rPr/>
        <w:t xml:space="preserve"> непроизводительных издержек. Tant pis pour vous*, скажет покупатель. Рядом с вами есть другой продавец, товар которого произведен лишь позавчера. Ваш товар — залежь и, вероятно,</w:t>
      </w:r>
    </w:p>
    <w:p>
      <w:pPr>
        <w:sectPr>
          <w:headerReference w:type="default" r:id="rId157"/>
          <w:type w:val="nextPage"/>
          <w:pgSz w:w="11906" w:h="16820"/>
          <w:pgMar w:left="1440" w:right="4280" w:gutter="0" w:header="720" w:top="1440" w:footer="0" w:bottom="720"/>
          <w:pgNumType w:fmt="decimal"/>
          <w:formProt w:val="false"/>
          <w:textDirection w:val="lrTb"/>
          <w:docGrid w:type="default" w:linePitch="360" w:charSpace="0"/>
        </w:sectPr>
        <w:pStyle w:val="Normal"/>
        <w:spacing w:before="240" w:after="0"/>
        <w:ind w:left="360" w:firstLine="720"/>
        <w:jc w:val="both"/>
        <w:rPr/>
      </w:pPr>
      <w:r>
        <w:rPr>
          <w:sz w:val="16"/>
        </w:rPr>
        <w:t xml:space="preserve">• — </w:t>
      </w:r>
      <w:r>
        <w:rPr>
          <w:sz w:val="16"/>
        </w:rPr>
        <w:t xml:space="preserve">Тем хуже для вас. </w:t>
      </w:r>
      <w:r>
        <w:rPr>
          <w:i/>
          <w:sz w:val="16"/>
        </w:rPr>
        <w:t>Ред.</w:t>
      </w:r>
    </w:p>
    <w:p>
      <w:pPr>
        <w:pStyle w:val="Normal"/>
        <w:ind w:firstLine="720"/>
        <w:jc w:val="both"/>
        <w:rPr/>
      </w:pPr>
      <w:r>
        <w:rPr/>
      </w:r>
    </w:p>
    <w:p>
      <w:pPr>
        <w:pStyle w:val="Normal"/>
        <w:ind w:firstLine="720"/>
        <w:jc w:val="both"/>
        <w:rPr/>
      </w:pPr>
      <w:r>
        <w:rPr/>
        <w:t>165</w:t>
      </w:r>
    </w:p>
    <w:p>
      <w:pPr>
        <w:pStyle w:val="Normal"/>
        <w:ind w:firstLine="720"/>
        <w:jc w:val="both"/>
        <w:rPr/>
      </w:pPr>
      <w:r>
        <w:rPr/>
        <w:t>более или менее попорчен временем. Поэтому вы должны про</w:t>
        <w:softHyphen/>
        <w:t>давать дешевле, чем ваш соперник. — Условия существования товара ничуть не изменяются от того, является ли товаропроиз</w:t>
        <w:softHyphen/>
        <w:t>водитель действительным производителем своего товара или капиталистическим производителем, т. е. по существу лишь представителем действительных производителей. Он должен превратить свою вещь в деньги. Непроизводительные издержки, вызванные фиксированием ее в товарной форме, относятся к области его личного риска, до которого покупателю товара нет никакого дела. Последний не оплачивает ему времени обра</w:t>
        <w:softHyphen/>
        <w:t>щения его товара. Даже в тех случаях, когда капиталист пред</w:t>
        <w:softHyphen/>
        <w:t>намеренно задерживает свой товар вне рынка во время. дей</w:t>
        <w:softHyphen/>
        <w:t>ствительной или ожидаемой революции в стоимости, даже в таких случаях лишь от действительного наступления этой рево</w:t>
        <w:softHyphen/>
        <w:t>люции, от правильности или неправильности его спекулятив</w:t>
        <w:softHyphen/>
        <w:t>ных расчетов зависит, реализует ли он свои дополнительные непроизводительные издержки. Но революция в стоимости не является следствием его непроизводительных издержек. Итак, поскольку образование запаса представляет собой приостановку обращения, то вызванные этим издержки не прибавляют к товару никакой стоимости. С другой стороны, никакой запас не может существовать без пребывания в сфере обращения, без более или менее продолжительного пребывания капитала в его товарной форме; следовательно, невозможен запас без при</w:t>
        <w:softHyphen/>
        <w:t xml:space="preserve">остановки обращения, — совершенно так же, как невозможно обращение денег без образования денежного резерва. Таким ' образом, без товарного запаса невозможно товарное обращение. Если необходимость образования запаса не возникает для капиталиста в У — </w:t>
      </w:r>
      <w:r>
        <w:rPr>
          <w:i/>
        </w:rPr>
        <w:t>Д',</w:t>
      </w:r>
      <w:r>
        <w:rPr/>
        <w:t xml:space="preserve"> то она появляется для него в </w:t>
      </w:r>
      <w:r>
        <w:rPr>
          <w:i/>
        </w:rPr>
        <w:t xml:space="preserve">Д — Т; </w:t>
      </w:r>
      <w:r>
        <w:rPr/>
        <w:t>если она не возникает по отношению к его товарному капиталу, то возникает по отношению к товарному капиталу других капиталистов, которые производят средства производства для него самого и жизненные средства для его рабочих.</w:t>
      </w:r>
    </w:p>
    <w:p>
      <w:pPr>
        <w:sectPr>
          <w:headerReference w:type="default" r:id="rId158"/>
          <w:type w:val="nextPage"/>
          <w:pgSz w:w="11906" w:h="16820"/>
          <w:pgMar w:left="1440" w:right="4280" w:gutter="0" w:header="720" w:top="1440" w:footer="0" w:bottom="720"/>
          <w:pgNumType w:fmt="decimal"/>
          <w:formProt w:val="false"/>
          <w:textDirection w:val="lrTb"/>
          <w:docGrid w:type="default" w:linePitch="360" w:charSpace="0"/>
        </w:sectPr>
        <w:pStyle w:val="Normal"/>
        <w:ind w:left="40" w:firstLine="720"/>
        <w:jc w:val="both"/>
        <w:rPr/>
      </w:pPr>
      <w:r>
        <w:rPr/>
        <w:t>Казалось бы, сущность дела не может измениться от того, происходит ли образование запаса добровольно или недобро</w:t>
        <w:softHyphen/>
        <w:t>вольно, т. е. преднамеренно ли товаропроизводитель держит запас или же его товары образуют запас вследствие того сопро</w:t>
        <w:softHyphen/>
        <w:t>тивления, которое оказывают продаже товара условия самого процесса обращения. Тем не менее для решения этого во</w:t>
        <w:softHyphen/>
        <w:t>проса полезно знать, чем отличается добровольное образование запаса от вынужденного. Вынужденное образование запаса вытекает из приостановки обращения или тождественно с приостановкой обращения, не зависящей от предвидения капиталиста и противоречащей его воле. Что характеризует</w:t>
      </w:r>
    </w:p>
    <w:p>
      <w:pPr>
        <w:pStyle w:val="Normal"/>
        <w:rPr/>
      </w:pPr>
      <w:r>
        <w:rPr/>
        <w:t xml:space="preserve">166 </w:t>
      </w:r>
    </w:p>
    <w:p>
      <w:pPr>
        <w:pStyle w:val="Normal"/>
        <w:spacing w:before="200" w:after="0"/>
        <w:ind w:firstLine="720"/>
        <w:jc w:val="both"/>
        <w:rPr/>
      </w:pPr>
      <w:r>
        <w:rPr/>
        <w:t>добровольное образование запаса? В обоих случаях продавец старается возможно быстрее сбыть свой товар. Он постоянно предлагает продукт как товар. Если он воздержится от продажи, то продукт образует лишь возможный (duvamel).), а не действи</w:t>
        <w:softHyphen/>
        <w:t>тельный (evepieia) элемент товарного запаса. Товар как та</w:t>
        <w:softHyphen/>
        <w:t>ковой по-прежнему является для него лишь носителем меновой стоимости, а в этом своем. качестве он может действовать лишь посредством и после сбрасывания с себя товарной формы, лишь после того, как он примет денежную форму.</w:t>
      </w:r>
    </w:p>
    <w:p>
      <w:pPr>
        <w:sectPr>
          <w:headerReference w:type="default" r:id="rId159"/>
          <w:type w:val="nextPage"/>
          <w:pgSz w:w="11906" w:h="16820"/>
          <w:pgMar w:left="1440" w:right="4120" w:gutter="0" w:header="720" w:top="1440" w:footer="0" w:bottom="720"/>
          <w:pgNumType w:fmt="decimal"/>
          <w:formProt w:val="false"/>
          <w:textDirection w:val="lrTb"/>
          <w:docGrid w:type="default" w:linePitch="360" w:charSpace="0"/>
        </w:sectPr>
        <w:pStyle w:val="Normal"/>
        <w:ind w:firstLine="720"/>
        <w:jc w:val="both"/>
        <w:rPr/>
      </w:pPr>
      <w:r>
        <w:rPr/>
        <w:t>Товарный запас должен достичь известных размеров, чтобы в течение данного периода соответствовать размерам спроса. При этом приходится рассчитывать на постоянное расширение круга покупателей. Например, чтобы быть достаточной на день, часть находящихся на рынке товаров должна постоянно задер</w:t>
        <w:softHyphen/>
        <w:t>живаться в товарной форме, в то время как другая течет, пре</w:t>
        <w:softHyphen/>
        <w:t>вращается в деньги. Притом та часть, которая застаивается, — в то время как другая течет, — постоянно уменьшается, как уменьшаются и размеры самого запаса, пока он весь не будет распродан. Таким образом, задержка товаров здесь принята в расчет как необходимое условие их продажи. Далее, размеры запаса должны быть больше, чем средние размеры продажи или средние размеры спроса. Иначе невозможно было бы по</w:t>
        <w:softHyphen/>
        <w:t>крывать превышения спроса над его средним размером. С дру</w:t>
        <w:softHyphen/>
        <w:t>гой стороны, запас должен постоянно возобновляться, так как он постоянно расходуется. Это возобновление в конечном счете осуществляется лишь посредством производства, посредством подвоза товаров. Поступают ли эти товары из-за границы или не из-за границы, это нисколько не меняет дела. Возобновление зависит от продолжительности времени, требующегося на вос</w:t>
        <w:softHyphen/>
        <w:t>производство товаров. Товарного запаса должно хватить на все это время. То обстоятельство, что он не остается в руках перво</w:t>
        <w:softHyphen/>
        <w:t>начальных производителей, а проходит через различные храни</w:t>
        <w:softHyphen/>
        <w:t>лища, начиная с оптового купца и до розничного продавца,. меняет не существо дела, а лишь его внешнее проявление. С точки зрения общества в обоих случаях часть капитала остается в форме товарного запаса до тех пор, пока товар не вступит в сферу производительного или индивидуального потребления. Сам производитель старается иметь на складе товарный запас в размере, соответствующем среднему спросу на его товар, чтобы устранить непосредственную зависимость от производства и обеспечить себе постоянный круг покупателей. Соответст</w:t>
        <w:softHyphen/>
        <w:t>венно периодам производства устанавливаются сроки покупок, и товары в продолжение большего или меньшего времени образуют запаса пока их не заменят новые экземпляры того</w:t>
      </w:r>
    </w:p>
    <w:p>
      <w:pPr>
        <w:pStyle w:val="Normal"/>
        <w:rPr/>
      </w:pPr>
      <w:r>
        <w:rPr/>
        <w:t>167</w:t>
      </w:r>
    </w:p>
    <w:p>
      <w:pPr>
        <w:sectPr>
          <w:headerReference w:type="default" r:id="rId160"/>
          <w:type w:val="nextPage"/>
          <w:pgSz w:w="11906" w:h="16820"/>
          <w:pgMar w:left="3080" w:right="5740" w:gutter="0" w:header="720" w:top="1440" w:footer="0" w:bottom="720"/>
          <w:pgNumType w:fmt="decimal"/>
          <w:formProt w:val="false"/>
          <w:textDirection w:val="lrTb"/>
          <w:docGrid w:type="default" w:linePitch="360" w:charSpace="0"/>
        </w:sectPr>
      </w:pPr>
    </w:p>
    <w:p>
      <w:pPr>
        <w:pStyle w:val="Normal"/>
        <w:spacing w:before="180" w:after="0"/>
        <w:ind w:firstLine="720"/>
        <w:jc w:val="both"/>
        <w:rPr/>
      </w:pPr>
      <w:r>
        <w:rPr/>
        <w:t>же рода. Только посредством такого образования запаса обеспе</w:t>
        <w:softHyphen/>
        <w:t>чивается постоянство и непрерывность процесса обращения,. а потому и процесса воспроизводства, включающего в себя и процесс обращения.</w:t>
      </w:r>
    </w:p>
    <w:p>
      <w:pPr>
        <w:pStyle w:val="Normal"/>
        <w:ind w:left="80" w:firstLine="720"/>
        <w:jc w:val="both"/>
        <w:rPr/>
      </w:pPr>
      <w:r>
        <w:rPr/>
        <w:t xml:space="preserve">Необходимо напомнить, что </w:t>
      </w:r>
      <w:r>
        <w:rPr>
          <w:i/>
        </w:rPr>
        <w:t>Т' — Д'</w:t>
      </w:r>
      <w:r>
        <w:rPr/>
        <w:t xml:space="preserve"> может уже совершиться для производителя </w:t>
      </w:r>
      <w:r>
        <w:rPr>
          <w:i/>
        </w:rPr>
        <w:t>Т,</w:t>
      </w:r>
      <w:r>
        <w:rPr/>
        <w:t xml:space="preserve"> хотя </w:t>
      </w:r>
      <w:r>
        <w:rPr>
          <w:i/>
        </w:rPr>
        <w:t>Т</w:t>
      </w:r>
      <w:r>
        <w:rPr/>
        <w:t xml:space="preserve"> все еще находится на рынке. Если бы сам производитель захотел держать собственный товар у себя на складе до того времени, пока он не будет продан окончательному потребителю, то ему пришлось бы привести в движение двойной капитал: один как производителю товара, другой — как купцу. Для самого товара — независимо от того, рассматривать ли его как отдельный товар или как со</w:t>
        <w:softHyphen/>
        <w:t>ставную часть общественного капитала — дело совершенно не меняется от того, падают ли издержки по образованию за</w:t>
        <w:softHyphen/>
        <w:t xml:space="preserve">паса на производителя товара или на ряд купцов, начиная с </w:t>
      </w:r>
      <w:r>
        <w:rPr>
          <w:i/>
        </w:rPr>
        <w:t>А</w:t>
      </w:r>
      <w:r>
        <w:rPr/>
        <w:t xml:space="preserve"> и кончая </w:t>
      </w:r>
      <w:r>
        <w:rPr>
          <w:i/>
        </w:rPr>
        <w:t>Z.</w:t>
      </w:r>
    </w:p>
    <w:p>
      <w:pPr>
        <w:pStyle w:val="Normal"/>
        <w:ind w:left="80" w:firstLine="720"/>
        <w:jc w:val="both"/>
        <w:rPr/>
      </w:pPr>
      <w:r>
        <w:rPr/>
        <w:t>Поскольку товарный запас есть не что иное, как товарная форма продукта, который при данном масштабе общественного производства, не существуя в форме запаса товарного, все равно существовал бы или как производственный запас (скры</w:t>
        <w:softHyphen/>
        <w:t>тый производственный фонд), или как фонд потребления (запас предметов потребления), постольку и издержки, вызываемые сохранением запаса, следовательно, издержки по образованию запаса, т. е. употребляемый с этой целью овеществленный или живой труд, являются просто транспонированными издержками по сохранению общественного производственного фонда или Общественного фонда потребления. Повышение стоимости товара, вызываемое ими, только распределяет эти издержки pro rata* между различными товарами, так как они различны Для различных видов товаров. Издержки по образованию запаса по-прежнему остаются вычетами из общественного богатства, хотя они и являются одним из условий его суще</w:t>
        <w:softHyphen/>
        <w:t>ствования.</w:t>
      </w:r>
    </w:p>
    <w:p>
      <w:pPr>
        <w:pStyle w:val="Normal"/>
        <w:ind w:left="80" w:firstLine="720"/>
        <w:jc w:val="both"/>
        <w:rPr/>
      </w:pPr>
      <w:r>
        <w:rPr/>
        <w:t>Лишь поскольку товарный запас является условием товар</w:t>
        <w:softHyphen/>
        <w:t>ного обращения и даже формой, необходимо возникающей в товарном обращении, следовательно, поскольку этот кажу</w:t>
        <w:softHyphen/>
        <w:t>щийся застой является формой самого движения, — подобно тому как образование денежного резерва есть условие денеж</w:t>
        <w:softHyphen/>
        <w:t>ного обращения,. — лишь постольку этот застой является нормальным. Напротив, поскольку товары, задержавшиеся в резервуарах обращения, не освобождают места для сле</w:t>
        <w:softHyphen/>
        <w:t>дующей волны производства Ид таким образом, резервуары</w:t>
      </w:r>
    </w:p>
    <w:p>
      <w:pPr>
        <w:pStyle w:val="Normal"/>
        <w:spacing w:before="200" w:after="0"/>
        <w:ind w:left="360" w:firstLine="720"/>
        <w:jc w:val="both"/>
        <w:rPr>
          <w:sz w:val="16"/>
        </w:rPr>
      </w:pPr>
      <w:r>
        <w:rPr>
          <w:sz w:val="16"/>
        </w:rPr>
        <w:t xml:space="preserve">* — пропорционально. Ред. </w:t>
      </w:r>
    </w:p>
    <w:p>
      <w:pPr>
        <w:sectPr>
          <w:headerReference w:type="default" r:id="rId161"/>
          <w:type w:val="nextPage"/>
          <w:pgSz w:w="11906" w:h="16820"/>
          <w:pgMar w:left="1440" w:right="4120" w:gutter="0" w:header="720" w:top="1440" w:footer="0" w:bottom="720"/>
          <w:pgNumType w:fmt="decimal"/>
          <w:formProt w:val="false"/>
          <w:textDirection w:val="lrTb"/>
          <w:docGrid w:type="default" w:linePitch="360" w:charSpace="0"/>
        </w:sectPr>
      </w:pPr>
    </w:p>
    <w:p>
      <w:pPr>
        <w:pStyle w:val="Normal"/>
        <w:rPr/>
      </w:pPr>
      <w:r>
        <w:rPr/>
        <w:t>168</w:t>
      </w:r>
    </w:p>
    <w:p>
      <w:pPr>
        <w:pStyle w:val="Normal"/>
        <w:spacing w:before="200" w:after="0"/>
        <w:ind w:firstLine="720"/>
        <w:jc w:val="both"/>
        <w:rPr/>
      </w:pPr>
      <w:r>
        <w:rPr/>
        <w:t>переполняются, постольку товарный запас увеличивается вслед</w:t>
        <w:softHyphen/>
        <w:t>ствие задержки обращения, совершенно так же, как растут размеры сокровища, когда происходит задержка в обращении денег. При этом безразлично, происходит ли эта задержка на складах промышленного капиталиста или на складах купца. В таком случае товарный запас является уже не усло</w:t>
        <w:softHyphen/>
        <w:t>вием непрерывной продажи, а следствием того обстоятельства, что товары не удается продать. Издержки остаются те же, но так как теперь они вытекают исключительно из формы, а именно из необходимости превратить товары в деньги, и из затрудни</w:t>
        <w:softHyphen/>
        <w:t>тельности этого метаморфоза, то они не входят в стоимость товара, а представляют собой вычет, потерю стоимости при реализации стоимости. Так. как нормальная и аномальная формы запаса по форме не отличаются одна от другой и обе представляют собой приостановку обращения, то эти явления могут быть приняты одно за другое. Самих агентов производ</w:t>
        <w:softHyphen/>
        <w:t>ства они могут ввести в заблуждение тем легче, что для произ</w:t>
        <w:softHyphen/>
        <w:t>водителя процесс обращения его капитала может протекать прежним порядком, хотя процесс обращения его товаров, пере</w:t>
        <w:softHyphen/>
        <w:t>шедших в руки купцов, приостановился. Если увеличи</w:t>
        <w:softHyphen/>
        <w:t>ваются размеры производства и потребления, то, при прочих равных условиях, увеличивается и размер товарного запаса. Он обновляется и поглощается с прежней скоростью, но его размеры становятся больше. Таким образом, размер товарного запаса, вздутый вследствие приостановки обращения, может быть ошибочно принят за симптом расширения процесса вос</w:t>
        <w:softHyphen/>
        <w:t>производства; эта ошибка становится возможной в особенности тогда, когда с развитием системы кредита действительное дви</w:t>
        <w:softHyphen/>
        <w:t>жение может мистифицироваться.</w:t>
      </w:r>
    </w:p>
    <w:p>
      <w:pPr>
        <w:pStyle w:val="Normal"/>
        <w:ind w:firstLine="720"/>
        <w:jc w:val="both"/>
        <w:rPr/>
      </w:pPr>
      <w:r>
        <w:rPr/>
        <w:t>Издержки по образованию запаса состоят 1) из количест</w:t>
        <w:softHyphen/>
        <w:t>венного уменьшения массы продукта (как, например, при образовании запаса муки); 2) из порчи качества; 3) из овеще</w:t>
        <w:softHyphen/>
        <w:t>ствленного или живого труда, которого требует сохранение запаса.</w:t>
      </w:r>
    </w:p>
    <w:p>
      <w:pPr>
        <w:pStyle w:val="Heading2"/>
        <w:rPr/>
      </w:pPr>
      <w:r>
        <w:rPr/>
        <w:t>III. ТРАНСПОРТНЫЕ ИЗДЕРЖКИ</w:t>
      </w:r>
    </w:p>
    <w:p>
      <w:pPr>
        <w:sectPr>
          <w:headerReference w:type="default" r:id="rId162"/>
          <w:type w:val="nextPage"/>
          <w:pgSz w:w="11906" w:h="16820"/>
          <w:pgMar w:left="1440" w:right="4240" w:gutter="0" w:header="720" w:top="1440" w:footer="0" w:bottom="720"/>
          <w:pgNumType w:fmt="decimal"/>
          <w:formProt w:val="false"/>
          <w:textDirection w:val="lrTb"/>
          <w:docGrid w:type="default" w:linePitch="360" w:charSpace="0"/>
        </w:sectPr>
        <w:pStyle w:val="Normal"/>
        <w:spacing w:before="120" w:after="0"/>
        <w:ind w:firstLine="720"/>
        <w:jc w:val="both"/>
        <w:rPr/>
      </w:pPr>
      <w:r>
        <w:rPr/>
        <w:t xml:space="preserve">Здесь нет необходимости входить во все детали издержек обращения, каковы, например, упаковка, сортировка и т. д. Общий закон заключается в том, </w:t>
      </w:r>
      <w:r>
        <w:rPr>
          <w:i/>
        </w:rPr>
        <w:t>что все издержки обращения, вытекающие лишь из превращения формы товара, не прибав</w:t>
        <w:softHyphen/>
        <w:t>ляют к нему никакой стоимости.</w:t>
      </w:r>
      <w:r>
        <w:rPr/>
        <w:t xml:space="preserve"> Это — просто издержки по реализации стоимости, или издержки, необходимые для того, чтобы перевести ее из одной формы в другую. Израсходо</w:t>
        <w:softHyphen/>
        <w:t>ванный на эти издержки капитал (включая и подчиненный</w:t>
      </w:r>
    </w:p>
    <w:p>
      <w:pPr>
        <w:pStyle w:val="Normal"/>
        <w:rPr/>
      </w:pPr>
      <w:r>
        <w:rPr/>
        <w:t>169</w:t>
      </w:r>
    </w:p>
    <w:p>
      <w:pPr>
        <w:sectPr>
          <w:headerReference w:type="default" r:id="rId163"/>
          <w:type w:val="nextPage"/>
          <w:pgSz w:w="11906" w:h="16820"/>
          <w:pgMar w:left="3020" w:right="5860" w:gutter="0" w:header="720" w:top="1440" w:footer="0" w:bottom="720"/>
          <w:pgNumType w:fmt="decimal"/>
          <w:formProt w:val="false"/>
          <w:textDirection w:val="lrTb"/>
          <w:docGrid w:type="default" w:linePitch="360" w:charSpace="0"/>
        </w:sectPr>
      </w:pPr>
    </w:p>
    <w:p>
      <w:pPr>
        <w:pStyle w:val="Normal"/>
        <w:spacing w:before="180" w:after="0"/>
        <w:ind w:firstLine="720"/>
        <w:jc w:val="both"/>
        <w:rPr/>
      </w:pPr>
      <w:r>
        <w:rPr/>
        <w:t>ему труд) принадлежит к faux frais капиталистического произ</w:t>
        <w:softHyphen/>
        <w:t>водства. Возмещение этих издержек должно воспоследовать из прибавочного продукта и составляет, если рассматривать весь класс капиталистов, вычет из прибавочной стоимости или прибавочного продукта; совершенно так же, как то время, которое требуется рабочему для покупки жизненных средств, является для него потерянным временем. Но транспортные издержки играют слишком важную роль, и потому здесь необ</w:t>
        <w:softHyphen/>
        <w:t>ходимо кратко остановиться на них.</w:t>
      </w:r>
    </w:p>
    <w:p>
      <w:pPr>
        <w:pStyle w:val="Normal"/>
        <w:ind w:firstLine="720"/>
        <w:jc w:val="both"/>
        <w:rPr/>
      </w:pPr>
      <w:r>
        <w:rPr/>
        <w:t>В кругообороте капитала и в процессе товарного метамор</w:t>
        <w:softHyphen/>
        <w:t>фоза, составляющего часть этого кругооборота, происходит обмен веществ общественного труда. Этот обмен веществ может обусловливать перемещение продуктов, их действительное пере</w:t>
        <w:softHyphen/>
        <w:t>движение с одного места на другое. Но обращение товаров может происходить и без их физического передвижения, а пе</w:t>
        <w:softHyphen/>
        <w:t xml:space="preserve">ревозка продуктов — без товарного обращения и даже без непосредственного обмена продуктов. Дом, который </w:t>
      </w:r>
      <w:r>
        <w:rPr>
          <w:i/>
        </w:rPr>
        <w:t>А</w:t>
      </w:r>
      <w:r>
        <w:rPr/>
        <w:t xml:space="preserve"> про</w:t>
        <w:softHyphen/>
        <w:t xml:space="preserve">дает </w:t>
      </w:r>
      <w:r>
        <w:rPr>
          <w:i/>
        </w:rPr>
        <w:t>В,</w:t>
      </w:r>
      <w:r>
        <w:rPr/>
        <w:t xml:space="preserve"> обращается как товар, но он недвижимо стоит на своем месте. Подвижные товарные стоимости, как, например, хлопок или чугун, остаются по-прежнему на товарном складе в то самое время, когда они проделывают десятки различных процессов обращения, покупаются и опять продаются спекулянтами </w:t>
      </w:r>
      <w:r>
        <w:rPr>
          <w:vertAlign w:val="superscript"/>
        </w:rPr>
        <w:t>17)</w:t>
      </w:r>
      <w:r>
        <w:rPr/>
        <w:t>. В действительности здесь передвигается только титул собствен</w:t>
        <w:softHyphen/>
        <w:t>ности на вещь, а не сама вещь. С другой стороны, например, в государстве инков, перевозка продуктов играла большую роль, несмотря на то, что общественный продукт не обращался как товар и не распределялся посредством меновой торговли.</w:t>
      </w:r>
    </w:p>
    <w:p>
      <w:pPr>
        <w:pStyle w:val="Normal"/>
        <w:ind w:firstLine="720"/>
        <w:jc w:val="both"/>
        <w:rPr/>
      </w:pPr>
      <w:r>
        <w:rPr/>
        <w:t>Поэтому, хотя перевозка продуктов на основе капиталисти</w:t>
        <w:softHyphen/>
        <w:t>ческого производства представляется причиной издержек обра</w:t>
        <w:softHyphen/>
        <w:t>щения, однако эта особенная форма их проявления нисколько не меняет сути дела.</w:t>
      </w:r>
    </w:p>
    <w:p>
      <w:pPr>
        <w:pStyle w:val="Normal"/>
        <w:ind w:firstLine="720"/>
        <w:jc w:val="both"/>
        <w:rPr/>
      </w:pPr>
      <w:r>
        <w:rPr/>
        <w:t>Количество продукта не увеличивается вследствие его перевозки. Все перемены, произведенные перевозкой в естест</w:t>
        <w:softHyphen/>
        <w:t>венных свойствах продуктов, за некоторыми исключениями, являются не преднамеренным полезным эффектом, а неизбеж</w:t>
        <w:softHyphen/>
        <w:t>ным злом. Но потребительная стоимость предметов реализуется лишь в потреблении их, а это последнее может сделать необхо</w:t>
        <w:softHyphen/>
        <w:t>димым их перемещение, следовательно, сделать необходимым дополнительный производственный процесс транспортной про</w:t>
        <w:softHyphen/>
        <w:t>мышленности. Поэтому вложенный в нее производительный капитал присоединяет стоимость к транспортируемому про</w:t>
        <w:softHyphen/>
        <w:t>дукту, отчасти вследствие перенесения стоимости средств</w:t>
      </w:r>
    </w:p>
    <w:p>
      <w:pPr>
        <w:pStyle w:val="Normal"/>
        <w:spacing w:before="220" w:after="0"/>
        <w:ind w:left="80" w:firstLine="720"/>
        <w:jc w:val="both"/>
        <w:rPr/>
      </w:pPr>
      <w:r>
        <w:rPr>
          <w:sz w:val="16"/>
          <w:vertAlign w:val="superscript"/>
        </w:rPr>
        <w:t>171</w:t>
      </w:r>
      <w:r>
        <w:rPr>
          <w:sz w:val="16"/>
        </w:rPr>
        <w:t xml:space="preserve"> Шторх называет это «circulation factice» [«иллюзорным обращением»].</w:t>
      </w:r>
    </w:p>
    <w:p>
      <w:pPr>
        <w:sectPr>
          <w:headerReference w:type="default" r:id="rId164"/>
          <w:type w:val="nextPage"/>
          <w:pgSz w:w="11906" w:h="16820"/>
          <w:pgMar w:left="1440" w:right="4240" w:gutter="0" w:header="720" w:top="1440" w:footer="0" w:bottom="720"/>
          <w:pgNumType w:fmt="decimal"/>
          <w:formProt w:val="false"/>
          <w:textDirection w:val="lrTb"/>
          <w:docGrid w:type="default" w:linePitch="360" w:charSpace="0"/>
        </w:sectPr>
      </w:pPr>
    </w:p>
    <w:p>
      <w:pPr>
        <w:pStyle w:val="Normal"/>
        <w:rPr/>
      </w:pPr>
      <w:r>
        <w:rPr/>
        <w:t>170</w:t>
      </w:r>
    </w:p>
    <w:p>
      <w:pPr>
        <w:pStyle w:val="Normal"/>
        <w:spacing w:lineRule="auto" w:line="218" w:before="200" w:after="0"/>
        <w:ind w:firstLine="720"/>
        <w:jc w:val="both"/>
        <w:rPr>
          <w:sz w:val="18"/>
        </w:rPr>
      </w:pPr>
      <w:r>
        <w:rPr>
          <w:sz w:val="18"/>
        </w:rPr>
        <w:t>транспорта, отчасти вследствие того, что стоимость присоеди</w:t>
        <w:softHyphen/>
        <w:t>няется трудом на транспорте. Эта последняя надбавка стоимости распадается, как и вообще при капиталистическом производстве, на возмещение заработной платы и на прибавочную стоимость.</w:t>
      </w:r>
    </w:p>
    <w:p>
      <w:pPr>
        <w:pStyle w:val="Normal"/>
        <w:spacing w:lineRule="auto" w:line="218"/>
        <w:ind w:firstLine="720"/>
        <w:jc w:val="both"/>
        <w:rPr/>
      </w:pPr>
      <w:r>
        <w:rPr>
          <w:sz w:val="18"/>
        </w:rPr>
        <w:t>Во всяком процессе производства большую роль играет перемещение предмета труда и необходимые для этого сред</w:t>
        <w:softHyphen/>
        <w:t>ства труда и рабочая сила, — например, хлопок перемещается из кардного отделения в прядильное, уголь поднимается из шахты на-гора. То же явление, но в большем масштабе,</w:t>
      </w:r>
      <w:r>
        <w:rPr/>
        <w:t xml:space="preserve"> </w:t>
      </w:r>
      <w:r>
        <w:rPr>
          <w:sz w:val="18"/>
        </w:rPr>
        <w:t>- на</w:t>
        <w:softHyphen/>
        <w:t>блюдается при перемещении готового продукта в виде готового товара из самостоятельного места производства в другое место, пространственно отдаленное от него. За транспортировкой продуктов из места производства в другое место следует также транспортировка готовых продуктов из сферы производства в сферу потребления. Продукт только тогда готов к потребле</w:t>
        <w:softHyphen/>
        <w:t>нию, когда он закончит это передвижение.</w:t>
      </w:r>
    </w:p>
    <w:p>
      <w:pPr>
        <w:pStyle w:val="Normal"/>
        <w:spacing w:lineRule="auto" w:line="218"/>
        <w:ind w:firstLine="720"/>
        <w:jc w:val="both"/>
        <w:rPr/>
      </w:pPr>
      <w:r>
        <w:rPr>
          <w:sz w:val="18"/>
        </w:rPr>
        <w:t>Как было показано раньше, общий закон товарного произ</w:t>
        <w:softHyphen/>
        <w:t>водства таков: производительность труда находится в обратном отношении к создаваемой им стоимости. Это относится к транс</w:t>
        <w:softHyphen/>
        <w:t>портной промышленности так же, как и ко всякой другой отра</w:t>
        <w:softHyphen/>
        <w:t>сли производства. Чем меньше то количество труда, мертвого и живого, которое требуется для перевозки товара на данное рас</w:t>
        <w:softHyphen/>
        <w:t>стояние, тем выше производительная сила труда, и наоборот</w:t>
      </w:r>
      <w:r>
        <w:rPr>
          <w:sz w:val="18"/>
          <w:vertAlign w:val="superscript"/>
        </w:rPr>
        <w:t>181</w:t>
      </w:r>
      <w:r>
        <w:rPr>
          <w:sz w:val="18"/>
        </w:rPr>
        <w:t>.</w:t>
      </w:r>
    </w:p>
    <w:p>
      <w:pPr>
        <w:pStyle w:val="Normal"/>
        <w:spacing w:lineRule="auto" w:line="218"/>
        <w:ind w:firstLine="720"/>
        <w:jc w:val="both"/>
        <w:rPr>
          <w:sz w:val="18"/>
        </w:rPr>
      </w:pPr>
      <w:r>
        <w:rPr>
          <w:sz w:val="18"/>
        </w:rPr>
        <w:t>Абсолютная величина стоимости, прибавляемая к товарам транспортом, при прочих равных условиях обратно пропор</w:t>
        <w:softHyphen/>
        <w:t>циональна производительной силе труда в транспортной про</w:t>
        <w:softHyphen/>
        <w:t>мышленности и прямо пропорциональна тем расстояниям, на которые товары перемещаются.</w:t>
      </w:r>
    </w:p>
    <w:p>
      <w:pPr>
        <w:pStyle w:val="Normal"/>
        <w:spacing w:lineRule="auto" w:line="218"/>
        <w:ind w:firstLine="720"/>
        <w:jc w:val="both"/>
        <w:rPr>
          <w:sz w:val="18"/>
        </w:rPr>
      </w:pPr>
      <w:r>
        <w:rPr>
          <w:sz w:val="18"/>
        </w:rPr>
        <w:t>Относительная величина стоимости, которую издержки транспорта при прочих равных условиях присоединяют к цене товара, прямо пропорциональна объему и весу товара. Но существуют многочисленные модифицирующие обстоятельства. Перевозка требует, например, принятия более или менее серьезных мер предосторожности, а потому вызывает большую</w:t>
      </w:r>
    </w:p>
    <w:p>
      <w:pPr>
        <w:sectPr>
          <w:headerReference w:type="default" r:id="rId165"/>
          <w:type w:val="nextPage"/>
          <w:pgSz w:w="11906" w:h="16820"/>
          <w:pgMar w:left="1440" w:right="4180" w:gutter="0" w:header="720" w:top="1440" w:footer="0" w:bottom="720"/>
          <w:pgNumType w:fmt="decimal"/>
          <w:formProt w:val="false"/>
          <w:textDirection w:val="lrTb"/>
          <w:docGrid w:type="default" w:linePitch="360" w:charSpace="0"/>
        </w:sectPr>
        <w:pStyle w:val="Normal"/>
        <w:spacing w:before="140" w:after="0"/>
        <w:ind w:firstLine="720"/>
        <w:jc w:val="both"/>
        <w:rPr/>
      </w:pPr>
      <w:r>
        <w:rPr>
          <w:sz w:val="16"/>
        </w:rPr>
        <w:t>is' Рикардо цитирует Сэя, который видит благословение торговли в том, что она вследствие транспортных издержек удорожает продукты или повышает их стоимость. «Торговля, — говорит Сэй, — дает нам возможность получать товар в том месте, где он добывается, и доставлять его туда, где он будет потреблен. Она поэтому дает нам возможность увеличить стоимость товара на всю разницу между ценой его в одном месте и ценой его в другом» ". Рикардо замечает по этому поводу: «Верно; но каким образом эта добавочная стоимость присоединяется? Путем прибавления к издержкам производства, во-первых, издержек по доставке, во-вторых, прибыли на капитал, авансированный торговцем. Товар, следовательно, будет стоить больше по той же самой причине, по которой и всякий другой товар будет стоить больше, потому что на производство и доставку его было затрачено больше труда еще до того, как он был куплен потребителем. Но это далеко не является одним из преимуществ торговли» (Ricardo. «Principles of</w:t>
      </w:r>
      <w:r>
        <w:rPr/>
        <w:t xml:space="preserve"> </w:t>
      </w:r>
      <w:r>
        <w:rPr>
          <w:sz w:val="16"/>
        </w:rPr>
        <w:t xml:space="preserve"> Pol. Есоn.», 3-rd ed., London, 1821, р. 309—310).</w:t>
      </w:r>
    </w:p>
    <w:p>
      <w:pPr>
        <w:sectPr>
          <w:headerReference w:type="default" r:id="rId166"/>
          <w:type w:val="nextPage"/>
          <w:pgSz w:w="11906" w:h="16820"/>
          <w:pgMar w:left="3120" w:right="6000" w:gutter="0" w:header="720" w:top="1440" w:footer="0" w:bottom="720"/>
          <w:pgNumType w:fmt="decimal"/>
          <w:formProt w:val="false"/>
          <w:textDirection w:val="lrTb"/>
          <w:docGrid w:type="default" w:linePitch="360" w:charSpace="0"/>
        </w:sectPr>
        <w:pStyle w:val="Normal"/>
        <w:rPr/>
      </w:pPr>
      <w:r>
        <w:rPr/>
        <w:t>171</w:t>
      </w:r>
    </w:p>
    <w:p>
      <w:pPr>
        <w:pStyle w:val="Normal"/>
        <w:spacing w:before="200" w:after="0"/>
        <w:ind w:firstLine="720"/>
        <w:jc w:val="both"/>
        <w:rPr/>
      </w:pPr>
      <w:r>
        <w:rPr/>
        <w:t>или меньшую затрату труда и средств труда, в зависимости от относительной ломкости продукта, его подверженности порче, его способности взрываться. В этой области железнодорожные магнаты развивают еще большую гениальность в изобретении фантастических видов, чем ботаники или зоологи. Например, классификация товаров, принятая на английских железных дорогах, составляет томы и по своему общему принципу осно</w:t>
        <w:softHyphen/>
        <w:t>вана на тенденции превратить всю разнообразную пестроту есте</w:t>
        <w:softHyphen/>
        <w:t>ственных свойств товаров в столь же многочисленные пороки с точки зрения транспорта и в поводы для вымогательства.</w:t>
      </w:r>
    </w:p>
    <w:p>
      <w:pPr>
        <w:pStyle w:val="Normal"/>
        <w:spacing w:before="100" w:after="0"/>
        <w:ind w:firstLine="720"/>
        <w:jc w:val="both"/>
        <w:rPr/>
      </w:pPr>
      <w:r>
        <w:rPr>
          <w:sz w:val="18"/>
        </w:rPr>
        <w:t>«Стекло, стоившее раньше 11 ф. ст. за crate (упаковочный ящик определенной емкости), теперь вследствие успехов промышленности и отмены налога на стекло стоит всего 2 ф. ст., но расходы на транспорт так же высоки, как и прежде, причем при перевозке по каналам они стали еще выше. Раньше отправка стекла и стеклянных товаров, употребляемых для глазирования, в пределах до 50 миль от Бирмингема стоила 10 шилл. за тонну. Теперь цена транспорта под предлогом риска, связанного с хрупкостью товара,</w:t>
      </w:r>
      <w:r>
        <w:rPr/>
        <w:t xml:space="preserve"> </w:t>
      </w:r>
      <w:r>
        <w:rPr>
          <w:sz w:val="18"/>
        </w:rPr>
        <w:t xml:space="preserve">увеличена втрое. Но железнодорожное управление не оплачивает как раз того, что действительно ломается» </w:t>
      </w:r>
      <w:r>
        <w:rPr>
          <w:sz w:val="18"/>
          <w:vertAlign w:val="superscript"/>
        </w:rPr>
        <w:t>18)</w:t>
      </w:r>
      <w:r>
        <w:rPr>
          <w:sz w:val="18"/>
        </w:rPr>
        <w:t>.</w:t>
      </w:r>
    </w:p>
    <w:p>
      <w:pPr>
        <w:pStyle w:val="Normal"/>
        <w:spacing w:lineRule="auto" w:line="218" w:before="80" w:after="0"/>
        <w:ind w:firstLine="720"/>
        <w:jc w:val="both"/>
        <w:rPr/>
      </w:pPr>
      <w:r>
        <w:rPr>
          <w:sz w:val="18"/>
        </w:rPr>
        <w:t>Далее, то обстоятельство,</w:t>
      </w:r>
      <w:r>
        <w:rPr/>
        <w:t xml:space="preserve"> </w:t>
      </w:r>
      <w:r>
        <w:rPr>
          <w:sz w:val="18"/>
        </w:rPr>
        <w:t>- что относительная часть стои</w:t>
        <w:softHyphen/>
        <w:t>мости, которую прибавляют к товару транспортные издержки, обратно пропорциональна его стоимости, дает железнодорож</w:t>
        <w:softHyphen/>
        <w:t>ным магнатам особое основание для того, чтобы установить тариф на перевозку товаров, прямо пропорциональный их стоимости. Жалобы промышленников и торговцев по поводу этого обстоятельства повторяются на каждой странице свиде</w:t>
        <w:softHyphen/>
        <w:t>тельских показаний в упомянутом докладе.</w:t>
      </w:r>
    </w:p>
    <w:p>
      <w:pPr>
        <w:pStyle w:val="Normal"/>
        <w:spacing w:lineRule="auto" w:line="218"/>
        <w:ind w:firstLine="720"/>
        <w:jc w:val="both"/>
        <w:rPr>
          <w:sz w:val="18"/>
        </w:rPr>
      </w:pPr>
      <w:r>
        <w:rPr>
          <w:sz w:val="18"/>
        </w:rPr>
        <w:t>Капиталистический способ производства уменьшает транс</w:t>
        <w:softHyphen/>
        <w:t>портные издержки для единичного товара как посредством раз</w:t>
        <w:softHyphen/>
        <w:t>вития средств транспорта и связи, так и посредством концен</w:t>
        <w:softHyphen/>
        <w:t>трации (увеличения масштаба) транспорта. Он увеличивает ту часть общественного труда, живого и овеществленного, которая расходуется на транспортировку товаров, — увели</w:t>
        <w:softHyphen/>
        <w:t>чивает потому, что, во-первых, превращает огромное большин</w:t>
        <w:softHyphen/>
        <w:t>ство всех продуктов в товары и, во-вторых, заменяет местные рынки отдаленными рынками.</w:t>
      </w:r>
    </w:p>
    <w:p>
      <w:pPr>
        <w:pStyle w:val="Normal"/>
        <w:spacing w:lineRule="auto" w:line="218"/>
        <w:ind w:firstLine="720"/>
        <w:jc w:val="both"/>
        <w:rPr/>
      </w:pPr>
      <w:r>
        <w:rPr>
          <w:sz w:val="18"/>
        </w:rPr>
        <w:t>Циркуляция, т. е. фактическое передвижение товаров в про</w:t>
        <w:softHyphen/>
        <w:t>странстве, сводится к транспортировке товаров. С одной сто</w:t>
        <w:softHyphen/>
        <w:t>роны, транспортная промышленность Составляет самостоятель</w:t>
        <w:softHyphen/>
        <w:t>ную отрасль производства, а потому и особую сферу вложения производительного капитала. Но, с другой стороны, она отли</w:t>
        <w:softHyphen/>
        <w:t xml:space="preserve">чается тем, что является продолжением процесса производства </w:t>
      </w:r>
      <w:r>
        <w:rPr>
          <w:i/>
          <w:sz w:val="18"/>
          <w:vertAlign w:val="superscript"/>
        </w:rPr>
        <w:t>в</w:t>
      </w:r>
      <w:r>
        <w:rPr>
          <w:i/>
          <w:sz w:val="18"/>
        </w:rPr>
        <w:t xml:space="preserve"> пределах</w:t>
      </w:r>
      <w:r>
        <w:rPr>
          <w:sz w:val="18"/>
        </w:rPr>
        <w:t xml:space="preserve"> процесса обращения и </w:t>
      </w:r>
      <w:r>
        <w:rPr>
          <w:i/>
          <w:sz w:val="18"/>
        </w:rPr>
        <w:t>для</w:t>
      </w:r>
      <w:r>
        <w:rPr>
          <w:sz w:val="18"/>
        </w:rPr>
        <w:t xml:space="preserve"> процесса обращения.</w:t>
      </w:r>
    </w:p>
    <w:p>
      <w:pPr>
        <w:pStyle w:val="Normal"/>
        <w:spacing w:before="140" w:after="0"/>
        <w:ind w:left="280" w:firstLine="720"/>
        <w:jc w:val="both"/>
        <w:rPr/>
      </w:pPr>
      <w:r>
        <w:rPr>
          <w:sz w:val="16"/>
          <w:vertAlign w:val="superscript"/>
        </w:rPr>
        <w:t>t</w:t>
      </w:r>
      <w:r>
        <w:rPr>
          <w:sz w:val="16"/>
        </w:rPr>
        <w:t>" «Royal Commission on Railways», p. 31, М 630.</w:t>
      </w:r>
    </w:p>
    <w:p>
      <w:pPr>
        <w:pStyle w:val="Normal"/>
        <w:rPr/>
      </w:pPr>
      <w:r>
        <w:rPr/>
      </w:r>
    </w:p>
    <w:sectPr>
      <w:headerReference w:type="default" r:id="rId167"/>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91135" cy="146685"/>
              <wp:effectExtent l="0" t="0" r="0" b="0"/>
              <wp:wrapSquare wrapText="largest"/>
              <wp:docPr id="105" name="Frame9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91135" cy="146685"/>
              <wp:effectExtent l="0" t="0" r="0" b="0"/>
              <wp:wrapSquare wrapText="largest"/>
              <wp:docPr id="106" name="Frame10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6685"/>
              <wp:effectExtent l="0" t="0" r="0" b="0"/>
              <wp:wrapSquare wrapText="largest"/>
              <wp:docPr id="107" name="Frame10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6685"/>
              <wp:effectExtent l="0" t="0" r="0" b="0"/>
              <wp:wrapSquare wrapText="largest"/>
              <wp:docPr id="108" name="Frame10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91135" cy="146685"/>
              <wp:effectExtent l="0" t="0" r="0" b="0"/>
              <wp:wrapSquare wrapText="largest"/>
              <wp:docPr id="109" name="Frame10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9113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6685"/>
              <wp:effectExtent l="0" t="0" r="0" b="0"/>
              <wp:wrapSquare wrapText="largest"/>
              <wp:docPr id="111" name="Frame10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91135" cy="146685"/>
              <wp:effectExtent l="0" t="0" r="0" b="0"/>
              <wp:wrapSquare wrapText="largest"/>
              <wp:docPr id="112" name="Frame10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91135" cy="146685"/>
              <wp:effectExtent l="0" t="0" r="0" b="0"/>
              <wp:wrapSquare wrapText="largest"/>
              <wp:docPr id="113" name="Frame10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91135" cy="146685"/>
              <wp:effectExtent l="0" t="0" r="0" b="0"/>
              <wp:wrapSquare wrapText="largest"/>
              <wp:docPr id="115" name="Frame10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91135" cy="146685"/>
              <wp:effectExtent l="0" t="0" r="0" b="0"/>
              <wp:wrapSquare wrapText="largest"/>
              <wp:docPr id="116" name="Frame1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91135" cy="146685"/>
              <wp:effectExtent l="0" t="0" r="0" b="0"/>
              <wp:wrapSquare wrapText="largest"/>
              <wp:docPr id="117" name="Frame1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91135" cy="146685"/>
              <wp:effectExtent l="0" t="0" r="0" b="0"/>
              <wp:wrapSquare wrapText="largest"/>
              <wp:docPr id="118" name="Frame1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1135" cy="146685"/>
              <wp:effectExtent l="0" t="0" r="0" b="0"/>
              <wp:wrapSquare wrapText="largest"/>
              <wp:docPr id="119" name="Frame1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91135" cy="146685"/>
              <wp:effectExtent l="0" t="0" r="0" b="0"/>
              <wp:wrapSquare wrapText="largest"/>
              <wp:docPr id="120" name="Frame1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6685"/>
              <wp:effectExtent l="0" t="0" r="0" b="0"/>
              <wp:wrapSquare wrapText="largest"/>
              <wp:docPr id="121" name="Frame1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91135" cy="146685"/>
              <wp:effectExtent l="0" t="0" r="0" b="0"/>
              <wp:wrapSquare wrapText="largest"/>
              <wp:docPr id="122" name="Frame1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91135" cy="146685"/>
              <wp:effectExtent l="0" t="0" r="0" b="0"/>
              <wp:wrapSquare wrapText="largest"/>
              <wp:docPr id="123" name="Frame1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8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91135" cy="146685"/>
              <wp:effectExtent l="0" t="0" r="0" b="0"/>
              <wp:wrapSquare wrapText="largest"/>
              <wp:docPr id="124" name="Frame1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91135" cy="146685"/>
              <wp:effectExtent l="0" t="0" r="0" b="0"/>
              <wp:wrapSquare wrapText="largest"/>
              <wp:docPr id="125" name="Frame1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91135" cy="146685"/>
              <wp:effectExtent l="0" t="0" r="0" b="0"/>
              <wp:wrapSquare wrapText="largest"/>
              <wp:docPr id="126" name="Frame1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91135" cy="146685"/>
              <wp:effectExtent l="0" t="0" r="0" b="0"/>
              <wp:wrapSquare wrapText="largest"/>
              <wp:docPr id="127" name="Frame1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128" name="Frame1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91135" cy="146685"/>
              <wp:effectExtent l="0" t="0" r="0" b="0"/>
              <wp:wrapSquare wrapText="largest"/>
              <wp:docPr id="129" name="Frame1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91135" cy="146685"/>
              <wp:effectExtent l="0" t="0" r="0" b="0"/>
              <wp:wrapSquare wrapText="largest"/>
              <wp:docPr id="130" name="Frame1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1135" cy="146685"/>
              <wp:effectExtent l="0" t="0" r="0" b="0"/>
              <wp:wrapSquare wrapText="largest"/>
              <wp:docPr id="131" name="Frame1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91135" cy="146685"/>
              <wp:effectExtent l="0" t="0" r="0" b="0"/>
              <wp:wrapSquare wrapText="largest"/>
              <wp:docPr id="132" name="Frame1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91135" cy="146685"/>
              <wp:effectExtent l="0" t="0" r="0" b="0"/>
              <wp:wrapSquare wrapText="largest"/>
              <wp:docPr id="133" name="Frame1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2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91135" cy="146685"/>
              <wp:effectExtent l="0" t="0" r="0" b="0"/>
              <wp:wrapSquare wrapText="largest"/>
              <wp:docPr id="134" name="Frame1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91135" cy="146685"/>
              <wp:effectExtent l="0" t="0" r="0" b="0"/>
              <wp:wrapSquare wrapText="largest"/>
              <wp:docPr id="135" name="Frame1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91135" cy="146685"/>
              <wp:effectExtent l="0" t="0" r="0" b="0"/>
              <wp:wrapSquare wrapText="largest"/>
              <wp:docPr id="136" name="Frame1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91135" cy="146685"/>
              <wp:effectExtent l="0" t="0" r="0" b="0"/>
              <wp:wrapSquare wrapText="largest"/>
              <wp:docPr id="137" name="Frame1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91135" cy="146685"/>
              <wp:effectExtent l="0" t="0" r="0" b="0"/>
              <wp:wrapSquare wrapText="largest"/>
              <wp:docPr id="138" name="Frame1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91135" cy="146685"/>
              <wp:effectExtent l="0" t="0" r="0" b="0"/>
              <wp:wrapSquare wrapText="largest"/>
              <wp:docPr id="139" name="Frame1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1135" cy="146685"/>
              <wp:effectExtent l="0" t="0" r="0" b="0"/>
              <wp:wrapSquare wrapText="largest"/>
              <wp:docPr id="140" name="Frame1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135" cy="146685"/>
              <wp:effectExtent l="0" t="0" r="0" b="0"/>
              <wp:wrapSquare wrapText="largest"/>
              <wp:docPr id="141" name="Frame1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91135" cy="146685"/>
              <wp:effectExtent l="0" t="0" r="0" b="0"/>
              <wp:wrapSquare wrapText="largest"/>
              <wp:docPr id="142" name="Frame1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91135" cy="146685"/>
              <wp:effectExtent l="0" t="0" r="0" b="0"/>
              <wp:wrapSquare wrapText="largest"/>
              <wp:docPr id="143" name="Frame1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91135" cy="146685"/>
              <wp:effectExtent l="0" t="0" r="0" b="0"/>
              <wp:wrapSquare wrapText="largest"/>
              <wp:docPr id="144" name="Frame1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91135" cy="146685"/>
              <wp:effectExtent l="0" t="0" r="0" b="0"/>
              <wp:wrapSquare wrapText="largest"/>
              <wp:docPr id="145" name="Frame1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1135" cy="146685"/>
              <wp:effectExtent l="0" t="0" r="0" b="0"/>
              <wp:wrapSquare wrapText="largest"/>
              <wp:docPr id="146" name="Frame1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91135" cy="146685"/>
              <wp:effectExtent l="0" t="0" r="0" b="0"/>
              <wp:wrapSquare wrapText="largest"/>
              <wp:docPr id="147" name="Frame1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91135" cy="146685"/>
              <wp:effectExtent l="0" t="0" r="0" b="0"/>
              <wp:wrapSquare wrapText="largest"/>
              <wp:docPr id="148" name="Frame1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91135" cy="146685"/>
              <wp:effectExtent l="0" t="0" r="0" b="0"/>
              <wp:wrapSquare wrapText="largest"/>
              <wp:docPr id="149" name="Frame1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91135" cy="146685"/>
              <wp:effectExtent l="0" t="0" r="0" b="0"/>
              <wp:wrapSquare wrapText="largest"/>
              <wp:docPr id="150" name="Frame1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91135" cy="146685"/>
              <wp:effectExtent l="0" t="0" r="0" b="0"/>
              <wp:wrapSquare wrapText="largest"/>
              <wp:docPr id="151" name="Frame1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91135" cy="146685"/>
              <wp:effectExtent l="0" t="0" r="0" b="0"/>
              <wp:wrapSquare wrapText="largest"/>
              <wp:docPr id="152" name="Frame1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91135" cy="146685"/>
              <wp:effectExtent l="0" t="0" r="0" b="0"/>
              <wp:wrapSquare wrapText="largest"/>
              <wp:docPr id="153" name="Frame1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6685"/>
              <wp:effectExtent l="0" t="0" r="0" b="0"/>
              <wp:wrapSquare wrapText="largest"/>
              <wp:docPr id="154" name="Frame1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91135" cy="146685"/>
              <wp:effectExtent l="0" t="0" r="0" b="0"/>
              <wp:wrapSquare wrapText="largest"/>
              <wp:docPr id="155" name="Frame14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91135" cy="146685"/>
              <wp:effectExtent l="0" t="0" r="0" b="0"/>
              <wp:wrapSquare wrapText="largest"/>
              <wp:docPr id="156" name="Frame1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91135" cy="146685"/>
              <wp:effectExtent l="0" t="0" r="0" b="0"/>
              <wp:wrapSquare wrapText="largest"/>
              <wp:docPr id="157" name="Frame1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91135" cy="146685"/>
              <wp:effectExtent l="0" t="0" r="0" b="0"/>
              <wp:wrapSquare wrapText="largest"/>
              <wp:docPr id="158" name="Frame1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3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91135" cy="146685"/>
              <wp:effectExtent l="0" t="0" r="0" b="0"/>
              <wp:wrapSquare wrapText="largest"/>
              <wp:docPr id="159" name="Frame1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91135" cy="146685"/>
              <wp:effectExtent l="0" t="0" r="0" b="0"/>
              <wp:wrapSquare wrapText="largest"/>
              <wp:docPr id="160" name="Frame1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91135" cy="146685"/>
              <wp:effectExtent l="0" t="0" r="0" b="0"/>
              <wp:wrapSquare wrapText="largest"/>
              <wp:docPr id="161" name="Frame1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3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91135" cy="146685"/>
              <wp:effectExtent l="0" t="0" r="0" b="0"/>
              <wp:wrapSquare wrapText="largest"/>
              <wp:docPr id="162" name="Frame15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91135" cy="146685"/>
              <wp:effectExtent l="0" t="0" r="0" b="0"/>
              <wp:wrapSquare wrapText="largest"/>
              <wp:docPr id="163" name="Frame15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6685"/>
              <wp:effectExtent l="0" t="0" r="0" b="0"/>
              <wp:wrapSquare wrapText="largest"/>
              <wp:docPr id="164" name="Frame15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2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91135" cy="146685"/>
              <wp:effectExtent l="0" t="0" r="0" b="0"/>
              <wp:wrapSquare wrapText="largest"/>
              <wp:docPr id="165" name="Frame15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9"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21"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22"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23"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24"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25"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26"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7"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28"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29"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30"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1"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3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33"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3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35"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3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37"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3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39"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40"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1"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42"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44"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45"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46"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47"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49"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50"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51"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52"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53"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54"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55"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56" name="Frame5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57" name="Frame5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58"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59"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7635" cy="146685"/>
              <wp:effectExtent l="0" t="0" r="0" b="0"/>
              <wp:wrapSquare wrapText="largest"/>
              <wp:docPr id="60"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62"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63"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64" name="Frame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65"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6685"/>
              <wp:effectExtent l="0" t="0" r="0" b="0"/>
              <wp:wrapSquare wrapText="largest"/>
              <wp:docPr id="66" name="Frame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largest"/>
              <wp:docPr id="67"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68" name="Frame6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1135" cy="146685"/>
              <wp:effectExtent l="0" t="0" r="0" b="0"/>
              <wp:wrapSquare wrapText="largest"/>
              <wp:docPr id="69" name="Frame6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70" name="Frame6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1135" cy="146685"/>
              <wp:effectExtent l="0" t="0" r="0" b="0"/>
              <wp:wrapSquare wrapText="largest"/>
              <wp:docPr id="71" name="Frame6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1135" cy="146685"/>
              <wp:effectExtent l="0" t="0" r="0" b="0"/>
              <wp:wrapSquare wrapText="largest"/>
              <wp:docPr id="72" name="Frame6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135" cy="146685"/>
              <wp:effectExtent l="0" t="0" r="0" b="0"/>
              <wp:wrapSquare wrapText="largest"/>
              <wp:docPr id="73" name="Frame6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74" name="Frame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135" cy="146685"/>
              <wp:effectExtent l="0" t="0" r="0" b="0"/>
              <wp:wrapSquare wrapText="largest"/>
              <wp:docPr id="75" name="Frame7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1135" cy="146685"/>
              <wp:effectExtent l="0" t="0" r="0" b="0"/>
              <wp:wrapSquare wrapText="largest"/>
              <wp:docPr id="76" name="Frame7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1135" cy="146685"/>
              <wp:effectExtent l="0" t="0" r="0" b="0"/>
              <wp:wrapSquare wrapText="largest"/>
              <wp:docPr id="78" name="Frame7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79" name="Frame7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1135" cy="146685"/>
              <wp:effectExtent l="0" t="0" r="0" b="0"/>
              <wp:wrapSquare wrapText="largest"/>
              <wp:docPr id="80" name="Frame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1135" cy="146685"/>
              <wp:effectExtent l="0" t="0" r="0" b="0"/>
              <wp:wrapSquare wrapText="largest"/>
              <wp:docPr id="81" name="Frame7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135" cy="146685"/>
              <wp:effectExtent l="0" t="0" r="0" b="0"/>
              <wp:wrapSquare wrapText="largest"/>
              <wp:docPr id="82" name="Frame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1135" cy="146685"/>
              <wp:effectExtent l="0" t="0" r="0" b="0"/>
              <wp:wrapSquare wrapText="largest"/>
              <wp:docPr id="83" name="Frame7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135" cy="146685"/>
              <wp:effectExtent l="0" t="0" r="0" b="0"/>
              <wp:wrapSquare wrapText="largest"/>
              <wp:docPr id="84" name="Frame7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6685"/>
              <wp:effectExtent l="0" t="0" r="0" b="0"/>
              <wp:wrapSquare wrapText="largest"/>
              <wp:docPr id="85" name="Frame8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135" cy="146685"/>
              <wp:effectExtent l="0" t="0" r="0" b="0"/>
              <wp:wrapSquare wrapText="largest"/>
              <wp:docPr id="86" name="Frame8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91135" cy="146685"/>
              <wp:effectExtent l="0" t="0" r="0" b="0"/>
              <wp:wrapSquare wrapText="largest"/>
              <wp:docPr id="87" name="Frame8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135" cy="146685"/>
              <wp:effectExtent l="0" t="0" r="0" b="0"/>
              <wp:wrapSquare wrapText="largest"/>
              <wp:docPr id="88" name="Frame8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1135" cy="146685"/>
              <wp:effectExtent l="0" t="0" r="0" b="0"/>
              <wp:wrapSquare wrapText="largest"/>
              <wp:docPr id="89" name="Frame8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91" name="Frame8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135" cy="146685"/>
              <wp:effectExtent l="0" t="0" r="0" b="0"/>
              <wp:wrapSquare wrapText="largest"/>
              <wp:docPr id="92" name="Frame8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6685"/>
              <wp:effectExtent l="0" t="0" r="0" b="0"/>
              <wp:wrapSquare wrapText="largest"/>
              <wp:docPr id="93" name="Frame8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6685"/>
              <wp:effectExtent l="0" t="0" r="0" b="0"/>
              <wp:wrapSquare wrapText="largest"/>
              <wp:docPr id="94" name="Frame8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91135" cy="146685"/>
              <wp:effectExtent l="0" t="0" r="0" b="0"/>
              <wp:wrapSquare wrapText="largest"/>
              <wp:docPr id="95" name="Frame8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96" name="Frame9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91135" cy="146685"/>
              <wp:effectExtent l="0" t="0" r="0" b="0"/>
              <wp:wrapSquare wrapText="largest"/>
              <wp:docPr id="97" name="Frame9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1135" cy="146685"/>
              <wp:effectExtent l="0" t="0" r="0" b="0"/>
              <wp:wrapSquare wrapText="largest"/>
              <wp:docPr id="98" name="Frame9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91135" cy="146685"/>
              <wp:effectExtent l="0" t="0" r="0" b="0"/>
              <wp:wrapSquare wrapText="largest"/>
              <wp:docPr id="99" name="Frame9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91135" cy="146685"/>
              <wp:effectExtent l="0" t="0" r="0" b="0"/>
              <wp:wrapSquare wrapText="largest"/>
              <wp:docPr id="100" name="Frame9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91135" cy="146685"/>
              <wp:effectExtent l="0" t="0" r="0" b="0"/>
              <wp:wrapSquare wrapText="largest"/>
              <wp:docPr id="101" name="Frame9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91135" cy="146685"/>
              <wp:effectExtent l="0" t="0" r="0" b="0"/>
              <wp:wrapSquare wrapText="largest"/>
              <wp:docPr id="102" name="Frame9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91135" cy="146685"/>
              <wp:effectExtent l="0" t="0" r="0" b="0"/>
              <wp:wrapSquare wrapText="largest"/>
              <wp:docPr id="103" name="Frame9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91135" cy="146685"/>
              <wp:effectExtent l="0" t="0" r="0" b="0"/>
              <wp:wrapSquare wrapText="largest"/>
              <wp:docPr id="104" name="Frame9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300"/>
      <w:jc w:val="both"/>
      <w:outlineLvl w:val="0"/>
    </w:pPr>
    <w:rPr>
      <w:rFonts w:ascii="Arial" w:hAnsi="Arial" w:cs="Arial"/>
      <w:b/>
      <w:kern w:val="2"/>
      <w:sz w:val="28"/>
      <w:lang w:eastAsia="ru-RU"/>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i/>
      <w:sz w:val="24"/>
      <w:lang w:eastAsia="ru-RU"/>
    </w:rPr>
  </w:style>
  <w:style w:type="paragraph" w:styleId="Heading3">
    <w:name w:val="Heading 3"/>
    <w:basedOn w:val="Normal"/>
    <w:next w:val="Normal"/>
    <w:qFormat/>
    <w:pPr>
      <w:keepNext w:val="true"/>
      <w:widowControl w:val="false"/>
      <w:numPr>
        <w:ilvl w:val="2"/>
        <w:numId w:val="1"/>
      </w:numPr>
      <w:spacing w:before="240" w:after="60"/>
      <w:jc w:val="both"/>
      <w:outlineLvl w:val="2"/>
    </w:pPr>
    <w:rPr>
      <w:rFonts w:ascii="Arial" w:hAnsi="Arial" w:cs="Arial"/>
      <w:sz w:val="24"/>
      <w:lang w:eastAsia="ru-RU"/>
    </w:rPr>
  </w:style>
  <w:style w:type="character" w:styleId="WW8Num1z0">
    <w:name w:val="WW8Num1z0"/>
    <w:qFormat/>
    <w:rPr>
      <w:rFonts w:ascii="Symbol" w:hAnsi="Symbol" w:cs="Symbol"/>
      <w:i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header" Target="header42.xml"/><Relationship Id="rId45" Type="http://schemas.openxmlformats.org/officeDocument/2006/relationships/image" Target="media/image2.png"/><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image" Target="media/image3.png"/><Relationship Id="rId51" Type="http://schemas.openxmlformats.org/officeDocument/2006/relationships/header" Target="header47.xml"/><Relationship Id="rId52" Type="http://schemas.openxmlformats.org/officeDocument/2006/relationships/header" Target="header48.xml"/><Relationship Id="rId53" Type="http://schemas.openxmlformats.org/officeDocument/2006/relationships/header" Target="header49.xml"/><Relationship Id="rId54" Type="http://schemas.openxmlformats.org/officeDocument/2006/relationships/header" Target="header50.xml"/><Relationship Id="rId55" Type="http://schemas.openxmlformats.org/officeDocument/2006/relationships/header" Target="header51.xml"/><Relationship Id="rId56" Type="http://schemas.openxmlformats.org/officeDocument/2006/relationships/header" Target="header52.xml"/><Relationship Id="rId57" Type="http://schemas.openxmlformats.org/officeDocument/2006/relationships/header" Target="header53.xml"/><Relationship Id="rId58" Type="http://schemas.openxmlformats.org/officeDocument/2006/relationships/header" Target="header54.xml"/><Relationship Id="rId59" Type="http://schemas.openxmlformats.org/officeDocument/2006/relationships/header" Target="header55.xml"/><Relationship Id="rId60" Type="http://schemas.openxmlformats.org/officeDocument/2006/relationships/header" Target="header56.xml"/><Relationship Id="rId61" Type="http://schemas.openxmlformats.org/officeDocument/2006/relationships/header" Target="header57.xml"/><Relationship Id="rId62" Type="http://schemas.openxmlformats.org/officeDocument/2006/relationships/header" Target="header58.xml"/><Relationship Id="rId63" Type="http://schemas.openxmlformats.org/officeDocument/2006/relationships/image" Target="media/image4.png"/><Relationship Id="rId64" Type="http://schemas.openxmlformats.org/officeDocument/2006/relationships/header" Target="header59.xml"/><Relationship Id="rId65" Type="http://schemas.openxmlformats.org/officeDocument/2006/relationships/header" Target="header60.xml"/><Relationship Id="rId66" Type="http://schemas.openxmlformats.org/officeDocument/2006/relationships/header" Target="header61.xml"/><Relationship Id="rId67" Type="http://schemas.openxmlformats.org/officeDocument/2006/relationships/header" Target="header62.xml"/><Relationship Id="rId68" Type="http://schemas.openxmlformats.org/officeDocument/2006/relationships/header" Target="header63.xml"/><Relationship Id="rId69" Type="http://schemas.openxmlformats.org/officeDocument/2006/relationships/header" Target="header64.xml"/><Relationship Id="rId70" Type="http://schemas.openxmlformats.org/officeDocument/2006/relationships/header" Target="header65.xml"/><Relationship Id="rId71" Type="http://schemas.openxmlformats.org/officeDocument/2006/relationships/header" Target="header66.xml"/><Relationship Id="rId72" Type="http://schemas.openxmlformats.org/officeDocument/2006/relationships/header" Target="header67.xml"/><Relationship Id="rId73" Type="http://schemas.openxmlformats.org/officeDocument/2006/relationships/header" Target="header68.xml"/><Relationship Id="rId74" Type="http://schemas.openxmlformats.org/officeDocument/2006/relationships/header" Target="header69.xml"/><Relationship Id="rId75" Type="http://schemas.openxmlformats.org/officeDocument/2006/relationships/header" Target="header70.xml"/><Relationship Id="rId76" Type="http://schemas.openxmlformats.org/officeDocument/2006/relationships/header" Target="header71.xml"/><Relationship Id="rId77" Type="http://schemas.openxmlformats.org/officeDocument/2006/relationships/header" Target="header72.xml"/><Relationship Id="rId78" Type="http://schemas.openxmlformats.org/officeDocument/2006/relationships/header" Target="header73.xml"/><Relationship Id="rId79" Type="http://schemas.openxmlformats.org/officeDocument/2006/relationships/image" Target="media/image5.png"/><Relationship Id="rId80" Type="http://schemas.openxmlformats.org/officeDocument/2006/relationships/header" Target="header74.xml"/><Relationship Id="rId81" Type="http://schemas.openxmlformats.org/officeDocument/2006/relationships/header" Target="header75.xml"/><Relationship Id="rId82" Type="http://schemas.openxmlformats.org/officeDocument/2006/relationships/header" Target="header76.xml"/><Relationship Id="rId83" Type="http://schemas.openxmlformats.org/officeDocument/2006/relationships/header" Target="header77.xml"/><Relationship Id="rId84" Type="http://schemas.openxmlformats.org/officeDocument/2006/relationships/header" Target="header78.xml"/><Relationship Id="rId85" Type="http://schemas.openxmlformats.org/officeDocument/2006/relationships/header" Target="header79.xml"/><Relationship Id="rId86" Type="http://schemas.openxmlformats.org/officeDocument/2006/relationships/header" Target="header80.xml"/><Relationship Id="rId87" Type="http://schemas.openxmlformats.org/officeDocument/2006/relationships/header" Target="header81.xml"/><Relationship Id="rId88" Type="http://schemas.openxmlformats.org/officeDocument/2006/relationships/header" Target="header82.xml"/><Relationship Id="rId89" Type="http://schemas.openxmlformats.org/officeDocument/2006/relationships/header" Target="header83.xml"/><Relationship Id="rId90" Type="http://schemas.openxmlformats.org/officeDocument/2006/relationships/header" Target="header84.xml"/><Relationship Id="rId91" Type="http://schemas.openxmlformats.org/officeDocument/2006/relationships/header" Target="header85.xml"/><Relationship Id="rId92" Type="http://schemas.openxmlformats.org/officeDocument/2006/relationships/image" Target="media/image6.png"/><Relationship Id="rId93" Type="http://schemas.openxmlformats.org/officeDocument/2006/relationships/header" Target="header86.xml"/><Relationship Id="rId94" Type="http://schemas.openxmlformats.org/officeDocument/2006/relationships/header" Target="header87.xml"/><Relationship Id="rId95" Type="http://schemas.openxmlformats.org/officeDocument/2006/relationships/header" Target="header88.xml"/><Relationship Id="rId96" Type="http://schemas.openxmlformats.org/officeDocument/2006/relationships/header" Target="header89.xml"/><Relationship Id="rId97" Type="http://schemas.openxmlformats.org/officeDocument/2006/relationships/header" Target="header90.xml"/><Relationship Id="rId98" Type="http://schemas.openxmlformats.org/officeDocument/2006/relationships/header" Target="header91.xml"/><Relationship Id="rId99" Type="http://schemas.openxmlformats.org/officeDocument/2006/relationships/header" Target="header92.xml"/><Relationship Id="rId100" Type="http://schemas.openxmlformats.org/officeDocument/2006/relationships/header" Target="header93.xml"/><Relationship Id="rId101" Type="http://schemas.openxmlformats.org/officeDocument/2006/relationships/header" Target="header94.xml"/><Relationship Id="rId102" Type="http://schemas.openxmlformats.org/officeDocument/2006/relationships/header" Target="header95.xml"/><Relationship Id="rId103" Type="http://schemas.openxmlformats.org/officeDocument/2006/relationships/header" Target="header96.xml"/><Relationship Id="rId104" Type="http://schemas.openxmlformats.org/officeDocument/2006/relationships/header" Target="header97.xml"/><Relationship Id="rId105" Type="http://schemas.openxmlformats.org/officeDocument/2006/relationships/header" Target="header98.xml"/><Relationship Id="rId106" Type="http://schemas.openxmlformats.org/officeDocument/2006/relationships/header" Target="header99.xml"/><Relationship Id="rId107" Type="http://schemas.openxmlformats.org/officeDocument/2006/relationships/header" Target="header100.xml"/><Relationship Id="rId108" Type="http://schemas.openxmlformats.org/officeDocument/2006/relationships/header" Target="header101.xml"/><Relationship Id="rId109" Type="http://schemas.openxmlformats.org/officeDocument/2006/relationships/header" Target="header102.xml"/><Relationship Id="rId110" Type="http://schemas.openxmlformats.org/officeDocument/2006/relationships/header" Target="header103.xml"/><Relationship Id="rId111" Type="http://schemas.openxmlformats.org/officeDocument/2006/relationships/header" Target="header104.xml"/><Relationship Id="rId112" Type="http://schemas.openxmlformats.org/officeDocument/2006/relationships/header" Target="header105.xml"/><Relationship Id="rId113" Type="http://schemas.openxmlformats.org/officeDocument/2006/relationships/header" Target="header106.xml"/><Relationship Id="rId114" Type="http://schemas.openxmlformats.org/officeDocument/2006/relationships/header" Target="header107.xml"/><Relationship Id="rId115" Type="http://schemas.openxmlformats.org/officeDocument/2006/relationships/header" Target="header108.xml"/><Relationship Id="rId116" Type="http://schemas.openxmlformats.org/officeDocument/2006/relationships/image" Target="media/image7.png"/><Relationship Id="rId117" Type="http://schemas.openxmlformats.org/officeDocument/2006/relationships/header" Target="header109.xml"/><Relationship Id="rId118" Type="http://schemas.openxmlformats.org/officeDocument/2006/relationships/header" Target="header110.xml"/><Relationship Id="rId119" Type="http://schemas.openxmlformats.org/officeDocument/2006/relationships/header" Target="header111.xml"/><Relationship Id="rId120" Type="http://schemas.openxmlformats.org/officeDocument/2006/relationships/header" Target="header112.xml"/><Relationship Id="rId121" Type="http://schemas.openxmlformats.org/officeDocument/2006/relationships/header" Target="header113.xml"/><Relationship Id="rId122" Type="http://schemas.openxmlformats.org/officeDocument/2006/relationships/header" Target="header114.xml"/><Relationship Id="rId123" Type="http://schemas.openxmlformats.org/officeDocument/2006/relationships/header" Target="header115.xml"/><Relationship Id="rId124" Type="http://schemas.openxmlformats.org/officeDocument/2006/relationships/header" Target="header116.xml"/><Relationship Id="rId125" Type="http://schemas.openxmlformats.org/officeDocument/2006/relationships/header" Target="header117.xml"/><Relationship Id="rId126" Type="http://schemas.openxmlformats.org/officeDocument/2006/relationships/header" Target="header118.xml"/><Relationship Id="rId127" Type="http://schemas.openxmlformats.org/officeDocument/2006/relationships/header" Target="header119.xml"/><Relationship Id="rId128" Type="http://schemas.openxmlformats.org/officeDocument/2006/relationships/header" Target="header120.xml"/><Relationship Id="rId129" Type="http://schemas.openxmlformats.org/officeDocument/2006/relationships/header" Target="header121.xml"/><Relationship Id="rId130" Type="http://schemas.openxmlformats.org/officeDocument/2006/relationships/header" Target="header122.xml"/><Relationship Id="rId131" Type="http://schemas.openxmlformats.org/officeDocument/2006/relationships/header" Target="header123.xml"/><Relationship Id="rId132" Type="http://schemas.openxmlformats.org/officeDocument/2006/relationships/header" Target="header124.xml"/><Relationship Id="rId133" Type="http://schemas.openxmlformats.org/officeDocument/2006/relationships/header" Target="header125.xml"/><Relationship Id="rId134" Type="http://schemas.openxmlformats.org/officeDocument/2006/relationships/header" Target="header126.xml"/><Relationship Id="rId135" Type="http://schemas.openxmlformats.org/officeDocument/2006/relationships/header" Target="header127.xml"/><Relationship Id="rId136" Type="http://schemas.openxmlformats.org/officeDocument/2006/relationships/header" Target="header128.xml"/><Relationship Id="rId137" Type="http://schemas.openxmlformats.org/officeDocument/2006/relationships/header" Target="header129.xml"/><Relationship Id="rId138" Type="http://schemas.openxmlformats.org/officeDocument/2006/relationships/header" Target="header130.xml"/><Relationship Id="rId139" Type="http://schemas.openxmlformats.org/officeDocument/2006/relationships/header" Target="header131.xml"/><Relationship Id="rId140" Type="http://schemas.openxmlformats.org/officeDocument/2006/relationships/header" Target="header132.xml"/><Relationship Id="rId141" Type="http://schemas.openxmlformats.org/officeDocument/2006/relationships/header" Target="header133.xml"/><Relationship Id="rId142" Type="http://schemas.openxmlformats.org/officeDocument/2006/relationships/header" Target="header134.xml"/><Relationship Id="rId143" Type="http://schemas.openxmlformats.org/officeDocument/2006/relationships/header" Target="header135.xml"/><Relationship Id="rId144" Type="http://schemas.openxmlformats.org/officeDocument/2006/relationships/header" Target="header136.xml"/><Relationship Id="rId145" Type="http://schemas.openxmlformats.org/officeDocument/2006/relationships/header" Target="header137.xml"/><Relationship Id="rId146" Type="http://schemas.openxmlformats.org/officeDocument/2006/relationships/header" Target="header138.xml"/><Relationship Id="rId147" Type="http://schemas.openxmlformats.org/officeDocument/2006/relationships/header" Target="header139.xml"/><Relationship Id="rId148" Type="http://schemas.openxmlformats.org/officeDocument/2006/relationships/header" Target="header140.xml"/><Relationship Id="rId149" Type="http://schemas.openxmlformats.org/officeDocument/2006/relationships/header" Target="header141.xml"/><Relationship Id="rId150" Type="http://schemas.openxmlformats.org/officeDocument/2006/relationships/header" Target="header142.xml"/><Relationship Id="rId151" Type="http://schemas.openxmlformats.org/officeDocument/2006/relationships/header" Target="header143.xml"/><Relationship Id="rId152" Type="http://schemas.openxmlformats.org/officeDocument/2006/relationships/header" Target="header144.xml"/><Relationship Id="rId153" Type="http://schemas.openxmlformats.org/officeDocument/2006/relationships/header" Target="header145.xml"/><Relationship Id="rId154" Type="http://schemas.openxmlformats.org/officeDocument/2006/relationships/header" Target="header146.xml"/><Relationship Id="rId155" Type="http://schemas.openxmlformats.org/officeDocument/2006/relationships/header" Target="header147.xml"/><Relationship Id="rId156" Type="http://schemas.openxmlformats.org/officeDocument/2006/relationships/header" Target="header148.xml"/><Relationship Id="rId157" Type="http://schemas.openxmlformats.org/officeDocument/2006/relationships/header" Target="header149.xml"/><Relationship Id="rId158" Type="http://schemas.openxmlformats.org/officeDocument/2006/relationships/header" Target="header150.xml"/><Relationship Id="rId159" Type="http://schemas.openxmlformats.org/officeDocument/2006/relationships/header" Target="header151.xml"/><Relationship Id="rId160" Type="http://schemas.openxmlformats.org/officeDocument/2006/relationships/header" Target="header152.xml"/><Relationship Id="rId161" Type="http://schemas.openxmlformats.org/officeDocument/2006/relationships/header" Target="header153.xml"/><Relationship Id="rId162" Type="http://schemas.openxmlformats.org/officeDocument/2006/relationships/header" Target="header154.xml"/><Relationship Id="rId163" Type="http://schemas.openxmlformats.org/officeDocument/2006/relationships/header" Target="header155.xml"/><Relationship Id="rId164" Type="http://schemas.openxmlformats.org/officeDocument/2006/relationships/header" Target="header156.xml"/><Relationship Id="rId165" Type="http://schemas.openxmlformats.org/officeDocument/2006/relationships/header" Target="header157.xml"/><Relationship Id="rId166" Type="http://schemas.openxmlformats.org/officeDocument/2006/relationships/header" Target="header158.xml"/><Relationship Id="rId167" Type="http://schemas.openxmlformats.org/officeDocument/2006/relationships/header" Target="header159.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2:17:00Z</dcterms:created>
  <dc:creator>Щтирлиц</dc:creator>
  <dc:description/>
  <dc:language>en-US</dc:language>
  <cp:lastModifiedBy>Щтирлиц</cp:lastModifiedBy>
  <dcterms:modified xsi:type="dcterms:W3CDTF">2001-09-12T12:21:00Z</dcterms:modified>
  <cp:revision>1</cp:revision>
  <dc:subject/>
  <dc:title>Карл Маркс</dc:title>
</cp:coreProperties>
</file>